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nake Charmer/Black Panth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raft: Corellian Engineering Corporation CE-2 Transpo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ype:  Modified Light freigh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cale: Starfigh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ength: 100 me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kill: Space Transports: CE-2 transpo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Crew: 2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rew Skill: Varies Wide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assengers: 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argo Capacity: 47,500 metric tons (of which 20 is Scanner Resitant hidden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onsumables: 2 month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yperdrive- x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ackUp- x1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av Computer: Y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anuverability: 1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pace: 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ull: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hields: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ensors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Passive: 10/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Scan:     25/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Search:  40/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Focus:   8/2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eapons: 2 W-34t Turbolas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Fire Arc: Turr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Crew: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Skill: Starship Gunn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Fire Control: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Space Range: 1-7/10/2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Atmosphere Range: 125-350/1.5/2.7 k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Damage: 7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Weapons: </w:t>
      </w:r>
      <w:r>
        <w:rPr>
          <w:rFonts w:eastAsia="Times New Roman" w:cs="Times New Roman" w:ascii="Times New Roman" w:hAnsi="Times New Roman"/>
          <w:sz w:val="22"/>
          <w:szCs w:val="22"/>
        </w:rPr>
        <w:t>2 Proton Torpedo Launch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Fire Arc: Fro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Crew: Pilo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Skill: Starship Gunnery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Fire Control: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Space Range: 1/3/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Atmosphere Range: 50-100/300/700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Damage: 9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 Escape Po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</w:rPr>
        <w:t>Hull: 1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