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6. Qu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7. Quest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8. Hiro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Qu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Homeworld:  Rethqu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ther planets inhabited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ppearance:  The Quen are a rather short, slightly bui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tilian race.  They seldom reach 1.7 meters in heigh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igh much less than humans of equal height.  The Quen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ue reptiles, having more in common with saurian r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ever, they are not true saurians either, bearing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tilian traits.  Quen are covered with a layer of very f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verlapping scales, usually black in color, with a yellow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ange striping.  However, Quen of bloodlines that have sp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nerations in the forest have a more uniform green color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ellow speck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Quen have large pale yellow eyes with vertical pup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ree separate eyelids protect these eyes, and they are qu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sitive, giving the Quen superior eyesight.  Their sen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ell is also quite acute, and is supplemented by their sen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ste, as their tongues constantly flick in and out, to det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ute particles that might give them information about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Quen are roughly humanoid in shape, with large and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ur fingered hands, arranged in point symmetry and equipp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erful horn claws.  Their feet are arranged in a simi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shion, but incapable of delicate manipulation.  The Quen's t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relatively short, not reaching that far past their ankle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powerful and flexible, and can knock a full sized human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s feet.  Generally, the tail is carried in the air behi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n, though it will droop when the Quen is exhausted or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ffects of intoxic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eaders:  The Quen are ruled by a hereditary aristocra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fore the Empire came, several independent nations fough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 of Rethqua, the Quen homeworld.  However, a single le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s emerged on Quen to throw off the Imperial yoke, and he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tained control of the race, though without remov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ditional aristocracy from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orld view:  The Quen are a military race, believ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eriority of the warrior spirit.  Quen warriors t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essantly, relying on serenity of spirit and mental focu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eat their oppon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mperament:   Quen are ferocious opponents when arous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ing past their anger to ice cold determination which i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ly to sway under any circumstances.  When not push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olence, they can still be seen as a proud and aggressive ra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ough with greater reserves of patience and calm than most r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History and Culture:  The Quen were a partially nomadic r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eventually developed a medium steel age civiliz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stant war insured the importance of the warrior caste in Qu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fe.  Caste had always been a matter of choice among Quen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resentatives of the various castes choosing members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th as they came of age, and that method was only broken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ief period, during the Imperial occup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hen the Empire expanded to the Quen homeworld of Rethqu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ir dominance in the sector had not been seriously challeng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they took control of the world as a matter of cours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n proved ferocious opponents, winning several important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ttle, against Imperial foes with weapons literally thousan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ears ahead of those of the Quen.  However, the Quen did no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spaceflight whatsoever.  Orbital bombardment even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ced the various Quen kingdoms to surrender, and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cupation beg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ersonal ownership of weapons was strictly prohibited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 of castes was abolished, with Quen being transfe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Imperial mining and industrial facilities, built on Rethqu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mored Tigers, the traditional mount of Quen warriors,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jected to an intense extermination campaign.  However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n were not as defeated as they appeared.  While train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artial arts was prohibited, it continued in secret, and Qu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uerrillas preserved caches of weapons in some of th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olated regions of Rethqu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hen some Quen that had escaped their homeworld made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the Confederation of Unaligned Worlds, the Quen Revo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gan.  Lead by Shalquan Ralqui, a descendant of the one dynas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rule all of Rethqua, the Quen struck against their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verlords when Shuumar actions drew the Imperial fleet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lquan's rule of the planet did not go unchalleng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pire, for while they could not maintain a fleet around Rethqu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uld drop some ORBSATs, to destroy the 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 bombardment continued for some time, until a Yae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ll Kommando wing destroyed the satellites, and allow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n to be truly free.  The Quen are aware of the debt that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we the Yaeger, but the debt that they owe the Confederation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urred first, and that debt will be paid first, result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Quen's membership in the Confede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ch Level:  Steel age, though some space level tech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s been incorporated into Quen society, and greater improv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anticip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Quen in the Sector:  Those few that know of the Quen resp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as remarkable warriors of equally remarkable integri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ough with a pride and comfort with violence that makes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ger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 Quote:  "The Warrior is not his sword, nor is he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mor.  The Warrior is the warrior spirit, eternal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res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paceships:  None yet, though Quen are being educat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Confederation universities, and may begin design of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Quen held old Imperial facil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ttribute Dice: 1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ttribute Min/M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DEX:  2D+2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KNO: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ECH: 1D+2/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ER:  2D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TR: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CH: 1D+2/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 12/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* Camouflage:  Quen's bodily patterns blur their outl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y are moving.  If a Quen moves 10 or more meters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und, they get a +2 bonus to the difficulty of ranged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gainst them, a bonus that increases for every 10 meter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 a 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* Quen Martial Arts:  The Quen have practiced martial 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years, and the martial arts of the Quen are quite advanc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king use of their natural abilities and bodily struc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Quest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Homeworld:  Quest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ther planets inhabited:  Otazal, Mora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ppearance:  Questrans are a diminutive race, around a 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height on the average.  They are descended from an avian ra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while Questrans cannot fly, they bear numerous marks of av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ritage, including a beaked mouth, short wings, and brill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umage.  Questrans are usually mostly gold in color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illiant blue and crimson facial coloration.  However,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erous exceptions to that rule, and some common vari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ually outnumber the standard coloration in isolated ar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Questrans have a pair of powerful, six toed feet which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for manipulation, in conjunction with their shor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erful beak.  Their long and ornate tails are used exclusiv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display, and serve no useful function.  Questrans have a 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nostrils, located on the sides of their beak, which are qu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erful, and are used by the Questrans to locate their favo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als, snakes and other small creatures beneath the lay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caying vegetation of the forest floors of their home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Questrans are an egg laying race, with only one or two e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id in a clutch.  They are fiercely defensive of their egg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omewhat less gaudily colored female Questrans spend mo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ir lives caring for the eggs and fledgl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Leaders:  The Questrans are lead by a tricameral syste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resentory democracy, with a single executive, who is some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ker than the other, rather refractory bodies of govern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ystem was superseded by Imperial governance, bu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instituted by the Questrans as soon as they were give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depend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orld view:  Questrans see themselves as being the cent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universe, and tend to see the actions of other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ionship to themselves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mperament:  The Questrans are an easily excitable ra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ne to flights of rage, love, or other passions.  They a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y proud race, and are easily insulted or flattered, m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a rather easy target for con-m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History and Culture:  As a race, the Questrans develo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vilization relatively quickly, as their somewhat bett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verage mechanical skill enabled them to progress from ston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omic fairly rapidly.  Their somewhat overinflated egos ne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ed disastrous, as a nuclear exchange between the two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stran powers seemed inevitable at times.  In the en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strans developed hyperspace travel before the sit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ched a critical state, and unity was seen to be paramoun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arger and much more hostile unive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 Questrans founded a pair of colonies in the lush Lahu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m, on Otazal and Morabin, and began sending trading ship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ther worlds of the sector.  These traders soon enabl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strans to reach a level of technology nearly equal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standard, though they never had enough to offer to acqu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uly top of the line materials.  Diplomatic relationship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ther races of the sector proved somewhat fractious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stran ambassadors were far more easily offended than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eer diplomats, and while actual war was repeatedly avoid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Questrans earned no real al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hen the Empire expanded into the sector, the Questr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use to even see their ambassadors.  That arrogance prov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e exceedingly negative results, as Questra was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worlds openly attacked by the Empire.  Despit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pectable system defense fleet, Questra fell to 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a mere two days of combat.  Experiments with Quest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aves proved futile, as they put their pride before their l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the Questrans were never officially enslaved as a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tead, nearly the whole of the industrial produc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stran worlds was delivered into Imperial hands as tax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r deb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Questran space lies almost directly between tha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uumar and the Aldru, and when those two races threw of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erial yoke, they decided to free the Questran worlds, in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give them clear communication and supply lines betwee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wo territories.  A coordinated Shuumar and Aldru offen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shed the Imperials back, and gave those two race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portunity to slip agents onto Questran worlds, where they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le to incite and coordinate revolts and riots amo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strans.  The Questran revolution was far from an overpow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ccess, as millions of Questrans died before Imperium arm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osses that the Imperials took on the ground mad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ssible to maintain control of the Questran worlds, so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dr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Finally free, the Questrans reinstituted their tradi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vernmental structure.  Shortly afterwards the Shuumar propo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reation of the Confederation of Unaligned worlds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strans were an enthusiastic supporter of the plan. 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itted to the ideals of the confederation, and will not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unless both the Shuumar and the Aldru withdraw, and even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unlikely that they will join the New Republic or any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mal alliance, as their independence was won to dearly for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give it up to any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ch Level: 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Questrans in the Sector:  Questrans are seen as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rritating and not overly intelligent individuals, with a be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 average grasp of the concepts of high technology. 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are seen as being too excitable and egotistical to 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rt of asset that the Ulfgar 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 Quote:  "Why, I've never been so insulted in my lif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paceships:  The Sharpclaw fighter was the Questran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fore the Empire came.  Now, building on Shuumar and Ald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cepts, their current ship of the line is the Rakkak corv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ttribute Dice: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ttribute Min/M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DEX: 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KNO:  2D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ECH: 3D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PER:  1D/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TR:  1D/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ECH: 2D+2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ve:  4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* Sense of Scent:  The Questran's sense of scent is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x better than that of humans, both in the areas of detec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rimination, and they gain a +2 bonus to Search rolls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ir sense of smell can he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* Reputation:  The Questran's temperamental factors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easy targets for con men, and this is a fact 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roughout the underworld of the sector.  In addition,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mperament makes them less than ideal as crewmembers, mak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te difficult for them to sign on aboard non-Questran 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8. Hiro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llowing is an excerpt from a datafile that was found under a pi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rty socks in the quarters of Admiral Ackbar's former assistant, Hir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ording to its masking tape label, it's is entitled, "I, Hiro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Truly the time is upon us! In my hearts I know that nothing can stop us n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lory of the Hiromi is assur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Silently, we have moved down through the ages, unnoticed or beaten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mission by cruel fate. But we are the Hiromi, and the millennia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nning and hiding has finally borne fruit. You humans, with your emp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alliances, have been lulled in a false sense of complaceny. No one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r known that we were among you... until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For now is the time to strike! We will seize world after world and forg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ghty Hiromi federation of planets! Supremacy is our destiny, for w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romi and no one will dare to stop u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And, um, just in case someone does dare to stop us, we'll only tr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quer a few small worlds for ourselves that no one wanted anyway. 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eantime, we should also continue to be loyal members of the Allian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e Planets just in case. And then, if no one is looking, the glorious 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Hiromi conquest will begi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Then we will let out a hearty cheer of triumph, and then we will... um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 could cheer again. And then I guess we'll have lun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ribute Dice: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xterity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ledge 3D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chanical 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ception 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ength 1D+1/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ical 2D+2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vancing Learning Ability: Because of the Hiromi talent for obtuse log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soning, Hiromi may learn Advanced skills without bothing to lear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ted prerequisite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romi Logic: The Hiromi have developed their own unique system of log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le the Hiromi excel in lateral logic, they have problems with si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solving, tending look for the most complex possible solution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mple problems. Simple complications often precipitate disasterous resu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on a Hiromi's best laid pl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10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ze: 1.2 - 1.7 meters 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