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 WARN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This is still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rough form.  W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Beyond Hyperspa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for a more in 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look at thes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fearsome fighter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ry of the Biotech Warriors has long been interming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i and the Force.  The planet which is now called Homeworld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times a great intellectual storehouse of knowledge. 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d mastered high technology including computers, bio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oning.  The epitomy of this was the great supercomputer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at the planets core.  This supercomputer, slowly over gen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control of the basic necessitites of the people.  It contro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, food, shelter, anything that the people required.  Th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to devote even more time to perfecting the sciences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of Homeworld neglected a very basic need...defense. 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utlawed long ago, so weapons development was never a saught-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the Clone Wars happened.  Dark Jedi came to Homeworld and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lanet for the taking.  While a majority of the populou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rust in the fact that the supercomputer would take car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has for thousands of years, a select few knew that the planet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s.  They journeyed to the heart of the computer and shut dow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PU.  But, they reprogrammed the computer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1) concentrate on Homeworld's  supremecy of clo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technology to insure that the Homeworld people would be 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gain if the Dark Jedi were successful  2) concentrate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n developing the best possible offensive and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 to make sure that Homeworld would never be ensla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hutdown of the computer threw the planet into chao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Jedi never found out about the supercomputer.  They ensla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ous and used the cloning technology to create armies of cl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, they were stopped by a large Jedi army.  Th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tated the planet.  During this battle, even the core CP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mant supercomputer was slightly damaged, destroying some safegu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mage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Jedi stayed on Homeworld to help the survivors rebuild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ragedy soon followed.  The Emperor's great Jedi Purge.  The Je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eing slaughtered all across the universe, and Homeworld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 A great force battle occurred on the plane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eror's soldiers and the Jedi who stayed on the planet. 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traw for the computer.  Already damaged, and having no safe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tered its own programming.  The computer saw the Force a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problems affecting the planet.  So, it concentrated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n creating the perfect antithesis of the Force.  It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atabase of cloning technology with its in-depth analysis of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orce, and created the Biotech Warri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put itself back online and started creating clo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the planet's infrastructure.  Then, with enough cl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rebuilt, it started production of the Biotech Warri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tech Warriors are powerful tools of destruction bent o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ion of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at present, Homeworld is a vast technological nightm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planet is covered with defenses and other techn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minations.  The supercomputer has become overzealou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create the perfect warriors.  Everything else is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verage Biotech Warrior is an unfeeling killing machin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cloning wizardry and  biotechnology.  It is unknow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llows a Biotech Warrior to fight the Force.  But,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sometimes an aberr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berrations are what may become player character Bio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.  These Warriors seem to have more conscious and free-will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 They understand the difference between good and evil,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 They know that it is the Dark Side of the Forc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ll of the problems that faced Homeworld.  For the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ir goal to destroy only the Darks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game mechanics...Biotech Warriors have a special abilit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otech Power".  This power drives all of their special abilitie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ontrol/Sense/Alter drives the powers of Force users.  But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i's must spend points in three areas, the Biotech Warrior on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his "Biotech Power".  The disadvantage is that a Biotech War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are much more limited in nature.  All Biotech Warriors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"Sca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allows a Biotech Warrior to see in a sort of infra-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ngth that senses Force ability.  The more powerful a force-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ghter the aura.  In current versions of the Warrior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mething which is constantly "on".  A Biotech Warrior must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can.  So if you're using 1st ed. rules, each Scan per turn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e by 1.  The way it works is a direct "vs." roll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's Sense ability.  The higher one gets to know the relativ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ser.  If the Biotech Warrior wins, the target doesn't "feel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 I never told my players exact dice numbers...just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a strong defender of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not really a threat, but may pose on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did not differentiate between the Light Side of the For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Side...sort of leaving them in the dark.  If, however, the Bio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 is the loser, then the force-user is instantly notified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just tried to be scanned.  In the case of a Dark Jedi, this i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him to start combat immediately with basically everybo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 he doesn't know.  In case the target doesn't have any a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ce (no Control/Sense/Alter), then use the number of Forc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is dice...but if the target wins, he doesn't feel anything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ech Warrior wins, he basically knows noth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ides scan, Biotech Warriors get two other abilities...one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defensive.  That is, a character picks ONE offensive 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fensive ablit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ensive p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ght The Force - like scan, except the winner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use" the others powers against him.  The target's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Control instead of S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ster - The Biotech Warrior is able to shoot a bu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ergy from his body (usually his hands or eyes). 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s and such to the nearest weapon.  If Biotech Po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D...then the burst is like a blaster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ongation - The Biotech Warrior can extend his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ndages, giving him the ability to fight across a ro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er around corners, and then extend his arms to shoo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d a whole bunch more, but I can't remember them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"Fight the Force" is the most common ability.  As new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iotech Warriors are created by the Supercomputer,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may be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ensive 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orption - Used in place of Strength rolls for dama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arrior's roll is higher, round this number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e.  For as many turns as the Warrior has Biotech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 gains this bon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f his physical rolls.  For example, A Warri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otech Power of 6D gets his by a blaster rifle (5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rior rolls 24.  The blaster damage roll is 14.  24 - 14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  10 is closest to 12 (2D).  For the next 6 tur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rior gains the benefit of 2D to any rolls requiring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wess.  If the Warrior uses absorption and loses,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still generally, okay.  The excess die now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damge roll vs. the Warrior's STR AND the Warrior is stu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s many turns as the excess dice.  In the example,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olls... the blaster gets through the Warrior's absor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10 points.  Roll 2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w damage.  The Warrior is stunned from this da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amage + 2turns from the energy overd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d other defensive abilities like Quick Heal...where the Bio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 uses his Power rolls in place of STR when he gets hurt until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ed or runs out of dice.  Armour...his Power is added to STR f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urns as he his Power in dice.  Basically whatever you ca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its offensive or defensive then come up with the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tech Warrior could only use his offensive/defensive power 1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hour increment - his Biotech Power.  So if a Biotech Warrior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6D, he could use his offensive power 1 every 6hrs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ability 1 per 6hrs.  For my players, this ha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1 use for every major gun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tech Warriors also do not get Force Points, and don't really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edi characters.  However, this could also be the focal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ension if it is wanted...because sometimes the Warrior may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blowing away the other player if he strays from the Light sid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.  Under special circumstances, if a player character doe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or the Force...destroying a great Darksider and his arm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ybe he can get 1.  I allowed this with Vaal Tordec withou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is helps.  This is basically a carbon copy of what's going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Beyond Hyperspace.  If you have beginning characters, then th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otech Warrior at them may be a bit overwhelming.  If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otech warrior, then he may be sort of useless until he get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tech Power up a bit as happened with Vaal Tordec and Foxion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orking on getting an input form for player characters create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it up in maybe a month, so I can start adding a Ro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section where people can send in their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an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