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Military Spaceworks Renegade class Gunship-Anti-starfighter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Void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 Yards Correllian Hunter-Over-Powered Assault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irestorm Fast Attack Transport- Guruk System Yards G-90 Fire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htroc Battle Platform-Anti-starfighter screening vessel, modified Ghtroc 720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T Screening Vessel-Anti-starfighter screening vessel, modified YT-1300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rantor Staryards AS-460 Dragon class Assault ship-Ground Assault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yards Galaxy Runner 2000-Heavily Armed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Military Spaceworks Renegade class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Anti-starfighter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7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Renegade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5, gunners: 18, skeleton: 5/+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Astrogation 4D, space transports 5D, starship gunnery 6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ship shields 4D+2, sensors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am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65; 1,0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Passive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an: 70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arch: 10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cus: 5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Ten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4/15/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400/1.5/3.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ur Turbolas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 front, 1 right, 1 left, 1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kill: SS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300-1.5/3.5/7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A fast, light, antistarfighter gunship, the Renegade is super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ited to its task.  However, the ship's interior is 3/4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neration, fire control computers, and gunnery stations, so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 can be carried, and only 100 metric tons of cargo spac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he ship's ten quads were specifically designed to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rfighter attacks on capital starships.  The four turbolasers ar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ng range defense, because the quad lasers cannot fire nearly as fa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n the turbolasers.  The targeting systems for both are very moder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cel in their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Tactical Deployment:  Usually sent out as a picket or par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vance attack waves, but also used to defend Strike Cruisers and up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k.  Also used in tandem with other Renegades or the less success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ncer Frig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Void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4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Void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4; gunners: 2; skeleton 1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Varies dra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6 priso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5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3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300,000 (new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295; 85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2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4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6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4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Quad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back, left, right) not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 Laser Cannons (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 Yards Correllian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Over-Powered Assault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38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3-5  (1 possible all rolls +4 to difficul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 3 (8 MA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20 Cubic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1.5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720,000 New (450,000 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x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1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Scan: 2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8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1 Turbo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6-30/70/1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Heavy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Heavy Dual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Left, Back, Right) 90 degree turn per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Photon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Concussion Launchers (Front) (15 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2-12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200-1.2/3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Also has a Driod Brian Hooked up to the defensive system and Sl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.(Shield Rolls 5D, Sensors rolls 4D, Communication rolls 4D, and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port Pioleting 3D+2) It has a very limited personality.  (The one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edi owned had a superiority complex due to an upgrade by previous own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Also has a voice activated security system. (Changing system or upgrading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y eas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Single Boarding hatch (6 interface mechanis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irestorm Fast Attack Transport- Guruk System Yards G-90 Fire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High Speed Attack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 27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engers: 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 1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 3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od: 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 Backup: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 415; 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3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6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 7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 4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2 Heavy Blaster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/1.2/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1 Quad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Dorsal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/1.2/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4 Medium Ion Cannons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7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/700/3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2 Customizable Projecti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Missile Loadout: 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1D + Missile's bo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isappointed with the performance of standard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ports, and with the Ravestrike Starbolts that he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rchased, Moff Rulduk commissioned the Firestorm Transpo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other of Ghtuk Systems Yard's successes.  Used as the stand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ault transport of the Yaeger Imperium, the Firestorm i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as a fast attack minelayer, and as the personal esc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le of high ranking Imperial navy perso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Firestorm has a cockpit set far to the rea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, with a long section forward of the nose, and a pai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all wings at the rear.  The four heavy ion engines are loc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rear, with two angled upward, and two angled downward,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duce an X-pattern which allows for quick turns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rection, modeled partially on the Shuumar's Wulf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erfighter.  The projectile launchers are located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per and lower engines, one on each side, and the main air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located in the center of the craft.  The heavy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mounted on the wings, and the ion cannons are grouped clos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gether at the ship's nose.  The ship itself has long and sl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nes, giving the craft a somewhat ominous appearance, e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en coupled with the usual black paint of the Firest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he Firestorm was originally fitted with proton torpe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unchers, but when it was assigned to escape shuttle miss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issile launchers were replaced with mine ejectors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figuration proved very effective in avoiding pursuit, an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haos caused by Firestorms fleeing through the middl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emy fleets was observed, their next mission profil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ed.  As fast attack minelayers, the Firestorms fly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emy formations, releasing mines as it avoids fire.  This t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proved to be less than fully effective against the Yaeger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swirling tactics allow them to accept the breaking u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ir formation with minimal difficulties.  However,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imperial factions, this tactic works wonders, turning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ttles into routs.  Still, the origional configuration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ed occassionaly, and other variations are often t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htroc Battle Plat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Anti-starfighter screening vessel, modified Ghtroc 720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3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8, gunners: 10, skeleton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2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65; 10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6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ilds: 4D, 2D back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Passive: 15/0D, Scan: 30/1D. Search: 50/3D, Focus: 2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wo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Arc: one upper turret, on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0-300/1.2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Eight Double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Arc: four upper turrets, four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0-300/1.2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wo Concussion Missle Launchers (Fire-link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rew: 1 (pilot or co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tmosphere: 50-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Damage: 8D, 9D fire lin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breakdown: 1 pilot and copilot, plus a backup pilot and copilot (in 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, in case cockpit shot out).  Three man tech crew to make in-f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airs.  One man monitoring sensors and communications.  In addition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two mouse droids, one R2, and a NR-5 maintenence dro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hull has been reinforced, in addition the interior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armentalized.  Each compartment has seperate lifesupport system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imum survival.  Every life-support unit is equipted with a back-up batt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case of power failure.  There is a backup powercore, and each weap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heilds runs of its own powerplant.  All major systems are backed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re are three engines moving the thing.  If one isn't working (been sh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wn, it breaks, blown off, ect.) subtract 3 from the move, and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 1D+2, if two or down take another 3 off the mov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 becomes 0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quads are located in the center, top and bottom.  The dual las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ach located on the top and bottom of one of the 'legs'.  The miss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unchers are on either side of the cock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T Screening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Anti-starfighter screening vessel, modified YT-1300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6.7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5, gunners: 4, skeleton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4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365; 10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eilds: 3D, 1D back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Passive: 10/0D, Scan: 25/1D. Search: 40/2D, Focus: 2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ur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Arc: two upper turrets, two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tmosphere: 100-300/1.2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wo Concussion Missle Launchers (Fire-linkab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rew: 1 (pilot or co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tmosphere: 50-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Damage: 8D, 9D fire lin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breakdown: Pilot, copilot, two man tech team, communications/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itor.  Plus R2 unit and two mouse droi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interior has been comparmentalized.  Each compartment has sep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fesupport systems for maximum survival.  Every life-support un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quipted with a back-up battery in case of power failure.  There is a back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wercore, and each weapon and the sheilds runs of its own powerplant.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systems are backed up.  There are three engines moving the thing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e isn't working (been shut down, it breaks, blown off, ect.) subtract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the move, and make manueverability 1D, if two or down take another 3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move and manueverability becomes 0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quads are set in the center, top and bottom.  There is space between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, and they move independantly of each other.  The missle launchers are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n either side of the loading ra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rantor Staryards AS-460 Dragon class Assaul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Ground Assault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2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 : Dragon Assaul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5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6 total : 16 gun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00 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0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 x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55/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2/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4 x Twin RF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1 port upper, 1 port lower, 1 stbd upper, 1 stbd low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ange: 1-2/5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 x Twin P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 1 front, 1 b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Rate: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 Concussion Missi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1 port, 1 stb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mmo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 x Triple Heavy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 1front, 1 b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ange: 1-3/7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6D Ion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4 x Triple 30mm Chain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 (1 port upper, 1 port lower, 1 stbd upper, 1 stbd low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mmo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5D+2/4D+2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rea of Effect: 0/2/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4 x Auto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s (bott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0 (Automa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ange: 3-75/200/5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4,500,000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2,000,0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a weapons compliment that pust some capital ships to shame and a pr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g to match, this thing eats TIE fighters, and just about everything el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brekfast. Designed at about the same time as the Panther, this ship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ved to be an almost unstoppable ground assult ship, just as the desig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ended. No-one know just how the designers managed to power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, and shields, and sublight drives without making the ship bigg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Designers wont say, it's a trade seacret. The New Republic loved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on sight and bought 50, despite the awesome cost, and they have pr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trumental in the liberation of at least 100 planets from the Empire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0 ton cargo bay has a large ramp which extends down from the rea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, and upto 4 combat airspeeders, or 8 speeder bikes can be car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yards Galaxy Runner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Heavily Armed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4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3 (2 +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80 (8 Tons Shielded but not hidden, 2 Tons Hidd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5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256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x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1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Scan: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65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: 3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ad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Forward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-300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Photon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Easily modified transponder.  Add +2D to all transponder modifying 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1 Life Pod 8 Passenger and 1 space move per turn. 1Ton Storage. (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nted in the hidden shielded tonn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Radio transmitter (unregulated uncovered bands)  Short range limit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ed of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beautiful ship for a decent price.  This long lasting favorite of Smugg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 still in production by Magontia after eight years and 268 ships.  Spe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ce, and beauty all in one package.  It is also able to make a pret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enny.  Heavily armed and with 10 tons of shielded room it has all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eded for the survival of a hardy smuggler and crew.  It also can, give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ple crew, give a Customs ship a major problem.  While superior smugg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s they are well known for this in the Colonies and the Core regi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searched almost every time they come into system.  Most of the smugg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own them have moved to the Rim regions and systems that are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clu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