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10</w:t>
        <w:tab/>
        <w:tab/>
        <w:tab/>
        <w:tab/>
        <w:tab/>
        <w:tab/>
        <w:t>The Starwars Universe m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1     |  2     |  3    |  4     | 5      | 6      |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8      | 9      | 10   | 11   | 12     |13     | 1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15    |16     |17     |18     |1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21     |22     |23     |2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25    |26     |2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2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rth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lrood                               15 CS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Arkanis                              16 Benslurah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  Minos Cluster                        17 Cnetral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Cronese Mandate                      18 Astor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Allied Tion                          19 Sen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The Corperate Sector Authority       20 Jurv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CSA                                  21 Chehal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Venator                              22 Kinzu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Sluis                                23 Columb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Gordin Reach                         24 Borrome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EMPTY                                25 Capila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Tion Hegemony                        26 Kalam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Kira                                 27 Pala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CSA                                  28 Cours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uth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Andimo               15 Qu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Natalis              16 Portmo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  Rayter               17 Torch Nebul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Plooriod Cluster     18 M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Farkir               19 Trex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Dalchon              20 Sharad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Testarr              21 Escand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Parmel               22 Oplov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Albarrio             23 Thu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Cor'ric              24 Gaui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Parmic               25 Meln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Rondeau              26 Icz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Glythe               27 Lavazz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Orus                 28 Anth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ast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Boeus                15 Tami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Rifkin               16 Car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nzi                17 Da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Benetau              18 Thors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Skone                19 H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Varko                20 S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Boursia              21 Felli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Closon               22 Atriv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Santana              23 Tierf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Papico               24 Kang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Obashi               25 Casc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Shima                26 Yus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Tasaki               27 Ko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Vemo                 28 Core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st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l                  15 He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Skine                16 Kl'mid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ali                 17 Ri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Astarsha             18 L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Lindt                19 K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Merel                20 Maz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Danzas               21 Dry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Abrien               22 Tr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Dufilvan             23 Grimal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Rilltar              24 Laha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Endevco              25 Th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Bostic               26 Ro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Ralburn              27 Lor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Hapes Cluster        28 Lamb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me notes on how to read the map. Sector 29 (the deep core) always points to the center of the galaxy. (It should be down on the North Quad, up on the South, the left on the East, and right on the West) This sector, in theroy, should be square, where all the others have about the dimentions of a 8 1/2 by 11 piece of notebook pap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ch sector originally was 1 inch across by 1 1/2 inch down. I'm not sure how it'll work out on your screen or with your printer. Some adjustment might be necessary, but you get the general id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space works out to be about 60 hours per inch on a trade route, or 70 off a route, up to GM's call for off the beaten path. The trade routes aren't marked, so you have to use your best judgement for plotting courses and figuring out travel times. Just assume a large network corewards, getting lesser further 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top two rows (1-14) are the outer rim. 15-24 are the inner systems,  and 25-28 can be considered the core worlds. Off the north end of the map is Wild Space, generaly unknown and uncharted- make it up as you go. You'll notice that quadrants dont line up perfectly, leaving empty space to the north-west, north-east, south-west and south-east. I've always considered those to be the gaps in the spiral arms of the galaxy. You can cross them, but doing so is stupid and slow going (no char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RTH QUA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LROO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ul Five (#???- about 95 or so): A mysterious, ancient lost planet, volcanic in nature. Some legends claim that the spark of life came from there. Old ruins from long dead civilizations are inevidence here.     (for following see POTG#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mar (P. ): a second class planet off the E-D run whos main attraction is the space station with dock and repair fac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ea (p. ): A mining colony operated by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rilyn (p. ): The imperial sector HQ.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rina (p. ): The final, non interdicted stop on the E-D r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fnyl (p. ): A small imperial listening post is maintained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isee (p.): A temperate planet, with mild climate and fertile ground. The major food producer for the sector. prime producer of Utozz, a popular fermented malt bever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ad (p.) A roadside stopover on the E-D run that has seen better days.  A dumping ground for old ships, machinery, and other was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uras (p. ) an unexplored, unsettled, and proably unvisited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thrym: Passed up for a spot on the E-D run, the planet's population is resentful of the insult. Due to the weak econmey, and desire to get even with everyone else, criminals are allowed to operate with minimal interfere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yn (p. ): A flat temperate planet, gateway to the sector. Home of a brutal, warrior c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drin (p. ): A stopover on the E-D rou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dron (p. ): A hot jungle covered planet. A settlement of outlaws and cutthro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ga (p. ): One of Radell Mining's mining worlds, but mined out years ago. Now is the perfect meeting ground for exchanging contraband, hiding hostages, negotiating illegal deals and the lik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irrag (p. ): A small number of colonies dot this small pleasant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rood: Sector capital, major manufacturing complex and trade center. Also has the largest free ore refineries in the sector. Strict and by the book, this planet 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lbara(p. ): A tropical planet, primary source of Radell mining's mineral wealth, with a dozen mines in operation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KANI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sis (Isis p.5-6): Rebel saf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entaris (#25): Outermost of the mid systems trading worlds. Last civilized stop over for those doing business in the galactic backwater, or taking a fling at the unknown-  or hoping to escape the long arm of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tooine (annual 3): Ventooine is a primitive, feudal run socie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corro (AJ#2 p.117): An inhospitabke wold of black deserts and flatlands. Rare and peculiar ship modifications is the primary source of income for th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idus (CSW #10): A desert world bristling with insurrection. The local population, the Chubbits, are one meter tall frog like creatures. The Empire has scattered outposts and minor garrisons across the planet. Also several mining regions have sprung up, under Imperial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tooine (GG#7): The point furthest from the bright center of the univer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m-Bradden (COTJ): Located in the Outer Rim, Dom-Bradden (sometimes called Bradden) is the homeworld of the alien species known as Affytechans. Affytechans, a sentient form of plant life, have high, musical voices and bodies composed of thousands of colorful petals, tendrils, and stalks. While they appear quite beautiful, the Affytechans stink of ammonia and mu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zob (COTJ): A world of thick, forests which was colonized by a group of  Gamorreans many years ago. Some eighteen years before the Battle of Yavin, the Empire established a base on Pzob where forty-five stormtroopers were to await the "Eye of Palpatine." The battlemoon never arrived, and over the years every stormtrooper except Triv Pothman was killed by internal fighting and constant skirmishes with the Gamorreans. Pothman served as a slave in the Gamorrean Gakfedd clan village for two years, followed by a year with the Klagg cl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onflower Nebula (COTJ): A large nebula of dust and gasses, located in the Outer Rim past the K Seven Forty-nine system. The nebula contains two or three stars and a vast asteroid field, where the Imperial battlemoon "Eye of Palpatine" lay undiscovered for thirty years.  Wen'he'dinae (GG#12 p.22-24) Cha'wen'he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MINOS CLUSTE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arlon (GG#6 p. 43-45): the fun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rideph (GG#6 p.45-48): one giant city, probably one of the mostoverpopulated planets in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stra (GG#6 p.49-51): A giant asteroid field, home to one big mining corp and dozens of small on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elsain (GG#6 p.51-53): A forest frontier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gitor (GG#6 p.53-54) Run by The Church, a very uptight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saril (GG#6 p.54-56): The Empire established a prison colony on an asteroid here, until the Chaos Crew shut it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vin (GG#6 p.56-58): The Sector capital, the planet only has one city with the rest of the surface bar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ckra (GG#6 p.57-58): A desert world, where the native population seems to be dr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iad (GG#6 p.58-59): Immensley rich political exiles reside here, left over from when the Emperor was in power. Not having anything better to do, the remained, even though the Empire's withdrawn from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esharile (GG#6 p.59-60): Crime, crime, crime. Technel Shnick used to be the head boss here, until he was ousted by the diabolical Silas Green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CRONESE MAND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ndarr (MtL): Rulling world of the Mandate by the current house of Cron, Robeir XXIII. Robeir perserves a fairly large defence fleet, and a certian level of independence for the Mand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yryll's World (HSLL) Small sentient beings called Pui-ui inhabit this world. They look like two spherical bodies linked by a short ne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on Drift (HSLL): The rift is the charted remantants of a trinary system supernova that exploded sometime in the distant pa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spis VIII (DE2): A derelict space city near the Cron Drift, located at  the node of the six remaining Auril systems. The city was constructed over thousands of years and was abandoned just before the Clone Wars. It has remained well-preserved in the vacuum of space, and centuries-old murals of the Great Sith War decorate its wa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mar (HSR): A dry, hot planet orbiting a white star, Kamar is the homeworld of the insect-like Kamarians. Kamar's native flora includes miser-plants, barrel-scrub, and sting-brush, while its fauna includes digworms, stingworms, bloodsniffers, nightswifts, and howlrunners.  The Badlands are the most arid and harsh areas of the planet, while the sophisticated nations of Kamar have developed nuclear explosives and fluidic control syst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insoth (GG#12 p.24-26): Chevin and chevin humanoid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ALLIED 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aminere (MtL): Ruling world for the Allied 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rrad (Mt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dinth (Mt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anna (MtL) The urban undustrial planet of Lianna is located in the heart of the Allied Tion sector. Sinar Fleet systems,  headquartered here supplied a major portion of  the fighter craft to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heelindeel (TOD4, HSLL ): Imperial communication center and listening post. Located in the remote Tion Hegemony, Saheelindeel is a backwater world inhabited by intelligent, green-furred primates. The high festival on Saheelindeel is a time for tribal hunting rituals and harvest ceremonies, and has recently begun to incorporate farm machinery exhibits, shock-ball matches, and airshows in an attempt to become more technologically sophisticated. The Saheelindeeli, led by a matriarch, have an affinity for grandiose actions. Han Solo and  Chewbacca briefly worked on Saheelindeel after leaving the Corpo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uckenwell (AJ#4 p.42): A highly industrialized world with overpopulated cities, industrial regions, and vast oceans. Solid land was developed years ago, with small pockets of protected natural resou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RPORATE SECTOR AUTHOR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il (HS@SE): A planet in the Corporate Sector. Torm, an associate of Han Solo, had family on Kail who controlled several large tracts of land known as the Kail Ranges. Torm's father and br other disappeared after a dispute with the Corporate Sector Authority over land-use rights and stock pri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ytus/Star's End (HSCSA p.52-60) Home of the Coperate Sector Authority's  prison facility. Mytus is a rocky airless planet at the edge of its solar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mpa (HSR): this planet's ecosystem is on the verge of collapse, due to the out of control industry there. the air is polluted, the water is poison, and the land is so barren it can barly support produce. The population has been herded into small areas and must make do with synthetic nutrients instead of real food. Any smuggler making it through the security with water (R'alla mineral water is the most popular) has made a big prof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ron III (HS@SE): A fertile agricultural planet at a strategic location  within the Corporate Sector. The green and blue world has almost no axial tilt, resulting in a year-round growing season. The Corporate Sector Authority tends the endless fields with robot agricultural machines, and has constructed a city-sized Authority Data Center on the planet. The only space traffic allowed on the world are Authority ships and massive agricultural drone barges. The spaceport is extremely large, built to accommodate the arriving and departing robo-bar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nadan (HSR): One of the major factory worlds of the CSA. The highly industrialized and overpopulated planet is home to many diffrent species from all over the galaxy. From space, Bonadan is a yellow sphere with rust red stripes. The planet is barren and parched, for whatever plant life was not deliberately destroyed has died due to mining operations, pollutants and negl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onadan (HSR) planetary neighbor of Bonad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drig (HLL) The planet serves as a university world, with many campuses, housing complexes and rec facilities. The univerity also sends out aid to developing worlds throughout the Tion Hegemony, as it is the only advanced collage in the ar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uud (HSR): The planet is governed by a feudal coalition of 7 clans, under a contract from the CSA. It's rigid code of honor Is known through Authority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lla (HSR) Home of the R'alla mineral water, famed for it's pureity and medicnal benifits. It is also a main ingredient in certain bootleg intoxica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fra (HS@SE) A planet located near the CSA space. Home of an intelligant grey skinned humanoids. these beings were once winged flyers, but evolved past the 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uria (HSLL) Home to an insectoid species. The worlds socity is made up  of 143 colonies and every ruurian belongs  to a single colony for lif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nna (HSR): The homeworld of the otter-like Tynnans. Most Tynnans have a layer of fat beneath their skin to protect them from the cold waters of their planet. Odumin, the Corporate Sector Authority territorial manager (also known as Spray the skip- tracer), was a native of Tyn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Urdur (HS@SE): site of a outlaw tech base just outside the corpe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r (HS@SE): A planet deep in the heart of the corperate Sector, where crystals are mined and refined for use as crystalline vertex, the Corporate Sector currenc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roon (HS@SE): A planet, capable of supporting life, with three moons. An active, volcano like fissure cuts across the planet's east/west axis. Hot springs, thermal vents, metal magma seepages, and radiation anomalies can be found across the planet surface. The CSA maintains several migrant work camps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tti 4 (HS@SE): Located on a major trade route within the CSA, Etti is home to many of the more affluent and influential Authority Executives. The planet has no exportable  resources, so it relies on its natural beauty and prime location to attract visitors and tra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la (HS@SE): The site of a Corporate Sector Authority university intended for the education of Authority members' children. Consequently, major fields of study include technical education, commerce, and administration with very little emphasis  on the humanities. Rekkon was an instructor at the Kalla university prior to his adventures with Han Solo.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VENA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da (GG#9) Koda resembels Endor in several ways: vast forests, tall trees and sparse follage on the ground. Koda was the site of a Kryd slave camp, housing hundreds of Residian Work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omark (DFR p.77-78): REMOTE Colony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kallon (HESB p.77): Home of a weird mining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yx (AJ#2 p.260): A planet that managed to defend itself aginst the might of the Empire for 3 years, lead by governor Carigan, before finaly being subjig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roz (AAC): The home planet of the Frozians-- tall, furred, extra- jointed aliens known for their melancholy outlook on life. Micamberlecto, the New Republic's governor-general of the Corellian sector, is a Froz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pheridies (DLOTS): The homeworld of the Miraluku, who are born without  eyes yet can see through the use of the Force. Many of the Miraluku become Jedi. Shoaneb Culu, a Jedi knight who lived four thousand years ago, was a native of Alpheridies.     Dalron Five (MTS): A planet devastated by the Empire during the infamous  Siege of Dalron Five. Siege warfare techniques developed by Alliance General Jan Dodonna were used by the Empire in this assault. Refugees from the planet were later encountered by Shistavanen Wolfman scout Lak Svivrak living on a rocky m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d (MTS): Gand is a primarily gaseous planet and home to the alien species also called Gand. Gand society is composed of "pocket colonies" separated by enshrouding mists, and the Gand government is a totalitarian monarchy established centuries ago. Locating fugitives in  the thick gasses is the responsibility of Gand "findsmen," who worship the mists and use religious rituals to lead them to their  targets. Due to Gand's unique atmosphere, all Gand must wear some type of breathing apparatus when off- planet. After Gand and its slave trade were taken over by the Empire, the Imperials' advanced technology made the arcane techniques of the findsmen largely obsolet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SLU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om (HESB p.84): A cold barren desert world rich in mineral resou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pfassh (HTTESB p78-79): Battleground for a dark Jedi during the clone wars. They dont like Jedi mu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luis Van (HTTESB p.90): A major shipyards in the north qu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gobah (HTTESB p.82-83): Yoda's ho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aesitlyn (HTTE): The location of a major communications station, located within sixty light- years of Bpfassh in the Sluis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ndasar system (MTS): The infamous criminal known as Dr. Evazan set up a "medical" practice in the Hindasar system after escaping from the prison world of Delr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ro (MTS): Many deaths and atrocities were committed on Firro during its brutal subjugation by the Empire, and Lord Cuvir was installed as Imperial Governor of Firro. During a visit to a Firro relief station, Cuvir witnessed the skill of Imperial medical droid Too-Onebee and  made the droid his personal physician. Too-Onebee has since joined the Alli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dolo IV (MTS): A barren, rocky moon located in the Outer Rim. A group  of Wookiee settlers, aided by Chewbacca, were attempting to establish a colony on the moon when they were discovered by the bounty hunter Bossk. Bossk and his men, who were in the employ of the Imperial sector governor, abandoned their attempt to capture the Wookiees after Han Solo disabled their ship by landing on 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don (SA): Female ward-cousins on the planet Randon are traditionally honored (due to their potential inheritance) and are customarily served first. Randoni women wear  their hair loose and flowing, and an alcoholic drink from Randon is the Randoni Yellow Plag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rest (45-47) Kerestians dont have much of a homeworld anymore. It was destroyed years ago, and the species were thought extinct- until a colonly sleeper ship was foun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GORDIN REA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e'ha'on: (GG#12  p.66-67) Homeworld of the Noeh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raz (GG#12  p.70-72): Ranth live in an artic enviroment, because the planet is tide locked. Half the planet faces away from the sun constantly, leaving it constantly dark and cold. The day side is brutaly hot, and devoid of water.  Glacier movment occures from the constantly heated planetary surface, which also keeps the planet from becoming uninhabitably co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gler (GG#9) A quaint, rustic world. Discovered by the Empire only a few years ago, Vengler has only the most primitive of space ports, and dozens of open air markets.  The Majority of the population of the planet work on small farms, barly existing at subsistance level. More cosmoploitan characters will sum the planet up in one word: Dirtba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ca (Planets/Mist) Located in the Marca Nebula, this planet dosent exist, officaly. Marca was a Imperial Hyperbaride Synthesis plant, well hidden and garrasoned. However that didnt stop the Chaos Crew from shutting the plant down and saving the natives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rylon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rque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vin (GG#2): Lots of wreckage from the Death Star i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shyyyk (HTTESB): Wookies grow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n-Satir (HS@SE) The planet's claim to fame is Norvanian Grog, an expensive and potant intoxicant. It is produced and marketed from the isle of N'van in the northern hemi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MPT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TION HEGEMO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bal (CSW #4): a nutral backwater world in the Empire/Rebellion conflict. Near a white dwarf star, surrounded by hundreds of derelict ships, held in place by the strong  grav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igia (HSLL): A poor backwater planet. The university of Rudrig has been providing guidance and aid to Brigga's development and modernazation initia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llalt (HSLL): The planet was important in the time of the old republic's expansionist peroid. Now the world is mostly forgotten, far from trade routes and major space lanes. Dellalt has two moons orbiting it's watery surface. While the majority of the planet is covered by water, the three main landmasses extend far enough above the water line to provide living space for the planet's inhabatants. History and ledgands from the expansionist period claim that the planet is the site of Xim the Despot's colossal vaults, in which he stored treasure looted from a thousand worl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ntor: (HSLL): The site of the Third Battle of Vontor, the final defeat  of the historical tyrant Xim the Despot. During this battle, Xim's orbital fortress and nearly all of his war-robots were vaporiz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luuj (CSW #13): A miserable, backwater Imperial training outpost. The weather is constantly a storm, making visibility minimal, and sensors almost useless. Its a fun spo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KIR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rann (TSK P.39,40): Mining and crystal crystal process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evost (TSK p.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erenia (TSK p.69): Residence of the Imperial Governor Bursth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zerian (TSK P.11-19): A Loyalist Imperial world. Heavy industrialization an urbanization cover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hopa (TSK p.10): A transportation hub for travlers using nearby routes. Mining indurstry main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igel (TSK p.10): Human colo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ldalna (tsk p.5): Your guess is as good as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pagi (TSK p.50-59): A world of pacifistic philosophers and intellectu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x (TSK p. 60): a world of natives, exploited for their precious g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tos (TSK p.75): A low population planet that recieved only minor Imperial attention in the past. Primary industry is food production, with lumber and ore mining providing the rest of the planet's incom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BENSLURAH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ebela- A major Rebel network was exposed in Trebela's capital city by Imperial Governor Kraxith. Surprisingly, most of the Rebel groups discovered had been working  independently and were not aware of the others' activities. [SWSB]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uga Two- A planet  covered with dense rainforests and clinging trees, Yuga Two is a popular tourist destination due to the Yuga Planetary Park. Alliance historian Voren Na'al bought passage from Yuga Two to Tatooine on a Galaxy Tours ship to begin documenting the histories of the Heroes of Yavin. [M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lvoni III (MTS): The location of an Imperial military communications complex. Alliance historian Voren Na'al infiltrated the complex following the Battle of Yavin  in order to gain more information about the Death Star proj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rerre (CS): All life on the planet Firrerre was wiped out through the  Empire's use of a biological weapon, and it is still unsafe for any ships to land there. The devastation was ordered by Hethrir, the Imperial Procurator of Justice (himself a native of Firrerre) and carried out by the Empire's elite Starcrash Brigade. The people of Firrerre, humanoids with long, striped hair, were believed to have been rendered extinct by the death of their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lviddis Cluster (COTJ): An atypical type of sand is located on a world  in the Gelviddis Cluster. The unique composition of this sand allows Jedi to easily form it into familiar shapes and images through the use of the Forc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CENTRAL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st of these come from the 1st edition GM pack. I dont have it handy, so these will be filled in la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 Croix/Del Rio: Home of Omnicorp, Dana's operation andex-location of The B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ysum: Imperial sector HQ, toxic wasteland and domed c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Ugo'cor      Algun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rstol Cortheium Mining, mainly barren rock            Bandai: Tundra mid tech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trus: Location of the Wheel. Boring planet, cool spac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la Mosna: An industrial world, but mainly offices and s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gge industries ownes most of the planet and runs their business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e (or from the corpe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skalon: A race of water breathers live here, inslaved by the Empire for  the longest time. Hoever a visit from Luke Skywalker changed all that, when the Empire enacted genocide to try and eliminate commander Skywalker. Since then, the Iskalonian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drawn from the rest of the univer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atizit: A large astroid field held in place by a giant black hole. The Rebellion had a fuel mining operation there for some time, until an Imperial test flight wandered in and shut operations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na: Tagge industrial world, heavly garrisoned, heavy imper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morr: Gamorr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ndum: Blockaded urban wasteland planet sympathetic to the rebel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nher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drid: Republic prison colony located on a barren m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essol: main Rebel fighter base for the sector. Mainly brush pl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ish: frontier old west like world- but jung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eltros (Several marvel comics): Inhabited by a race of red skinned, fun  loving aliens. The planet is mainly a hedonistic c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the planet reflects th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xrul: Priates, thugs settlers and space st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gern: Last traiding post in the sector, a rugged fronter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linda (TSK P.20,22): discovered long ago during the old republic, the planet is the front line between the Republic, Imp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Corpe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saino: Xenophobic aliens. Planet typ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leon (#28): A miserable and uninviting place, Han Solo set up shop as an emergencry stop-over. The rain comes down in buckets constantly, leaving the planet covered  in mud. The other outstanding point is that the whole planet is a stone mite infestation. Stone Mites are a biological weapon developed during the clone wars. Their bodies manufacture an acid that enables them to eat through anything. The mites were designed to move through solid rock, feeding on veins of ore, specialy created to devour a planets mineral resources. They reproduce rapidly, and usualy move in swarms, thousands up to millions of them, eating everything in their wa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ASTOR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verything in Astoria is home-made for my campaign. I could remove it, but that would leave me with an empty sector. Anyway, it'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ar my hear out- I've put a lot of work  into this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ita-Kajarro: Due to the Imperial drydock and shipyards here, Brita is probably the most second most defended planet in the Astoria sector. Although a non discript planet with only one city, that city dominates a 10 mile section of the contint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ystem was chosen for its closeness to the nearby asteroid belt. Navigating in and out is far more difficult, but with the mi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refining the ore (supplemented with  a supply from Yutani), ship construction is far more simple. The nearby asteroids are launched at an unpopulated portion of the planet, burning off the useless ore as they re-enter and making them more accessable than if mined in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rini: What can you say about the Imperial capitial of the sector. The cities construction tends to look a lot like Matsomot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sion of Japan from Star Blazers- lots of tube  cars, angular buildings, and underground cities. Grand Moff Foxton runs a t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 keeping her territory quiet and orderly. The oppressive fist of the Empire keeps the rebellion off planet in all forms, even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sidia: Probably the major trading world in the north quadrant, just behind Corellia in shipping, exporting and importing. The b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lots may be Corellian, but the most insane pilots are Resid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in: Barren, devistated by the Empire as a show of force to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ize: A truly wonderous resort world- operating most of the time in direct conflict with nearby St. Croi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rham: The sectors main university world. Although not nearly as well informed or worldly as CSA one, Derham gets on quite we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bolen: Westworld entertainment theme par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rrano: The academic center of the sector, located on an ocean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othica: The standard of living is low here, imposed by big business out to rape the planet. The citie are dark, and laid out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the designers were on drugs. Not a happy place to l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rran: Museum/libary plains and wet hidr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zzardi: Outside the domed cities, life is impossable. Inside however, Rizzardi is a comfortable place to live. There is only one domed city, but it has spread to many sub-complexes- almost cities into themselves. Several of the sub-complexes are automated factories, churning out high tech goods for sale and distrubution. All space ship traffic is handled through the siveable orbiting platform. Access planetside is through one of several beanstalk elevator systems. Goods are mainly exchanged at the station, with mainly only natives and tourists going planet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onne: A forrest planet, which supplies much of the sector's agroculture nee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insay: Remote research on a volcanic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valox: A truly boring planet, with a orbiting space station being the world's only intresting bit. Ravalox Station is a tru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p, cargo transfer point and Hyperspace refrence point all rolled into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raris: A jungle fronter planet barely scraping b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hotus: An advanced colony on a desert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ga: The Empire conquered this atmoic level planet and began exported the residents as sla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x: A mid tech level trading planet, mostly caves and tunn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rda: An ice world slightly more comfortable than Hoth, locatedin an isolated regoin of the sector. The planet has more trees and rivers, more like a sibirian tundra than a wasteland. Varda is used mostly by two pirate and smuggler groups as a base of operations. The Black  Hole gang and Haliey's Raiders mostly ingore each other and operate norma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vigan: A mining world, it's ecosystem ruined by the Oplem Mining corp,  who ownes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endell: An asteroid belt used by independant miners to supply Yutani with 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utani: A major manufacturing planet, taking in all the raw material from Gavigan and Avendell. The planet is a dark, opre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ce- you hardly ever see the sun, and breath masks are required for long term trips outdo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thar: One of the major battles of the civil war was fought here, with the Evil Lord Darth Vader spearheading a major purge of the rebellion's Jedi, and coming close to destroying the command of the north quar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iolis: A swamp world populated by intelligent humanoid rat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SEN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etoom (COTJ): Located on the edge of the Senex sector, is the base of operations for Fargednim P'taan, a moderately big drug dea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eb-Streebling Cluster (COTJ): A cluster located in the Ninth Quadrant, near the Senex and Juvex s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ussubir III (COTJ): A planet possibly in the Senex sector. The uncommitted ex-governor of Mussubir Three took a "vacation" to attend a meeting on Belsavis with Roganda Isma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rfeddion (COTJ): Located in the Senex sector, Karfeddion is the site of several slave farms run by the House Vandron. Breeding farms are designed to produce Ossan and Bilanaka slaves, tailored for agricultural work. During an economic depression on Karfeddion, Lady Theala  Vandron was summoned to the High Court of Coruscant to defend the slave farms on he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lsavis (COTJ): Belsavis is a world of volcanic rift valleys separated by miles of icy glaciers. The inhabited, steam-filled rifts are heated by the planet's core, which feeds mud pots and hot springs on the surface. The cities within the rifts, some of them covered by light-amplification domes, include Wutz, Bot-Un, Mithipsin, and Plawal (formerly called Pletwell). The enormous rift-covering domes, buoyed by antigrav units in their apices, support a vast network of hanging gardens and moveable growing beds. The domes also protect against the periodic cold storms that formerly swept into the rifts from the surrounding glaci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thus (COTJ): The twenty-five man skating team from Gathus played the planet Lafra in several games of a puttie series. Han Solo watched the final match while on a mission to Belsavi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JURV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unaj (TOD5): An Imperial repair facility located near the northern edge  of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rom (#90-107) Nothing is known about the world, except that the natives seem themselves as great warriors with a destiny to conqure the galaxy. This couldnt be further from the truth. In reality, they turn out to be cowardly bugs with delusions of grand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bassa (TOD5): Homeworld of the Habassins, a race that helped out the rebellion relocate the fleet to Hoth. Turned into an asteroid field by Leader Desslok and his superweap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enwyth (#103) A war ravaged world, long since dead. The system is occationaly used to travel through, as nobody ever goes there. Many ruins of a once great civilzation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rfield (TOD5): Imperial patrol squadron base. Corvettes, gunboats and small patrol ships depart constantly. Most patrols eventualy wind up at Feenex, the other patrol base  in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los 4 (#16) A medical research outpost. The manigment is netural in the galatic fight, fixing people from either 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spin (GG2): Cloud City is located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rra 4 (ESBR): Site of a sigificant Rebel defeat just before the battle  of Hoth. An Alliance convoy with much needed supplies were ambushed by several TIE fighter squads. The convoy was smashed, and all rebellion personel were ki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th (ESB) An Alliance base at one time, but never the main command base, or the site of a major battle. Hoth maintianed it's quiet obscur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tep (TOD5) a major supplier of grain to the Empire, and the whol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fa (TOD5): Imperial intelligance network HQ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unkor (TOD5): An outlieing Imperial equipment staging ar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oat (ESB, JS, DA): The system contains the planets Anoat, Gentes (the homeworld of the pig-like Ugnaughts), and the colony world of Deyer. Deyer is a colony world composed of floating raft cities, terraformed lakes, and abundant fish and crustacean life. The colonists on Deyer had created a peaceful, democratic political system until they spoke out against the destruction of Alderaan, paving theway for a brutal military takeover of Deyer by Imperial troo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ii (TOD5): A general convoy stopover and truckstop from the north part of the sector to the sou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enex (TOD5): The second Imperial patrol base in the sector. Feenex is much smaller, but just as busy- more of a stopover than a repair and resupply bas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CHEHAL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at V/Skye (Annual 1): A restricted world. Consists mostly of rocky, jagged mountains and grassy plains. An full Imperial garrason is maintained here. The natives are off colored humanoids with wings. Also native are the ferce Catuman warriors, cat like creatures that could give a wookiee a run for his money in a f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lis Baurgh (AJ#1 p. 177) A system naturaly shielded by the numerous gas clouds and heavy solar radiation. The space station there is an Imperial prison facility, all fully autom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jarna (LC p.73): An out of the way planet used as a smuggler hide out by Talon Karrde, among ot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rahnn (annual 1): location of an ancient, legendary bazar. Leading trade nexus of the entire stlar cluster, a city larger than some countries. It's acritechure ranging from the street level hurly burly of the fair to mile high coperate skyscrapers and luxury palaces. The heights are homes  of Tirahnn's elite, the merchant princes who rule this world- huge fantastic pallaces spraw ling across miles of ground, or reaching impossably into the emerald sk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nderon (TOTJ #1): A planet contacted by the Republic thousands of years  ago, when the natives asked the Republic's Jedi to end the state of war there that had been going  on for years. The warfare was perpuated by a ruler who dabbled in the Dark side, a follower of Freedon Nadd- a Dark Lord of the Sith. After a great battle, the Evil there was defeated and the planet was asorbed into the growing Republic. One of four moons orbiting the planet is home to numerous monsters. Due to Dxun's erratic orbit, several of the creatures were able to migrate to the surface of Onderon ages ago during a brief period in which the two worlds' atmospheres interse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alyvane (#60) Very little is known about the planet, history or otherwise. What is known is that the populace was an industrous, peaceful people, when alowed to be. Bands of nomad barbarians, xenophobic in the extreme, kept everyone wallowing in a series of senseless battles, for no other reason but for the enjoyment of the fray. When the barbarians unexpectedly made peace overtures, the Shalyvains took them up on it. When both sides were gathered for the peace treaty singing, the Empire showed up, and bombed the party out of existance. The Nomads had sold the Shalyvains out, telling the Empire they were in leuge with the alliance. However there was a deeper, more evil purpose behind the destruction. The Evil Lord Vader required the elminination of the civlilzation to establish a credable background for a project- the destruction of Luke Skywalk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aab (ROTJ, DFR, DLOTS): Four thousand years ago, the freighter "Kestrel Nova" was captured from space pirates near the agricultural world of Taanab and was used by Ulic Qel-Droma to travel to the Tetan system. Millennia later, the planet was annually raided by bandits from Norulac. Lando Calrissian (on a bet) destroyed the raiders by using unorthodox but effective flying skills and battle tactics, and was promoted to Alliance general partly on the notoriety of this incident. Years later, Joruus C'baoth coordinated an Imperial attack on Taanab, where he used the Bellicose's turbolasers to destroy a New Republic ship over the direct orders of Captain A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ulac (ROTJ): The planet Norulac housed a company of bandits who annually raided Tanaab, until they were wiped out by Lando Calrissia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KINZU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ogheda (#83): Long established colony. The planet is mostly rugged cliffs and mountains. The ruling family has a profitable mining business on a plant in the sam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neba (DE #5): A long time ago, druing the old republic, Mount Meru was a meeting place of 10,000 Jedi Knights, who gathered to put a stop to the Kranth and their evil ways. Now the planets main attraction is it's one of the main sites of the Drogheda Mining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d Trasi (LC p.76): Major ship building facility for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unction (#27) One of many such planets, scattered against the backdrop of outworlds. Essentially a trading post, gathering place, and watering hole for those that roam beyond civilized systems. Anyone seeking supplies, particularly those who find imperial regulation distasteful, find their way here. The Rebellion got a large chunk of their supplie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Empire patrols the main space ways into the system, but is unable to blockade an asteroid corridor leading in, due to the size of the capital ships. Pirates and smugglers use the corridor to it's full potent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olrath (#50 &amp; 64) A young, volcanic planet with an abandoned ore smelting plant. The plant served as a one time rebel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heboth: (#66): A dry, desert like planet in the orbit of a nebula with  ten suns. The planet has moisture farmers, much 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tooine, but they're much more orginized. Now space rubble thanks to Desslok's wra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ndrila (Farlander): Mon Mothma'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UMB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sector was built by a friend of mine, who would get mad if I removed it. Anyway, again it would leave me with an empty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may: Exploration glac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uula: Natural resources dese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utok: Fish exports oce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dun: trade moun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kres: hidden pirate base jung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ry: research moun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t: mining mount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rreth-Akbe: colony forest/moun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essia: new republic HQ 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r: agricuture pl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lwes: Exploration oce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ttego: manufacturing/processing pl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ont: manufacturing ur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heda: Colony wetl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ssu: Agricutule ur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treke: natural resources (lumber) plateau/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tin: Subsistence bar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vale: Imperial sector HQ ur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lamari (GG#4 p.67-68): The Mon Calamari homeworld, with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ath Star wreckage in orb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lmouth: Military wetl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 Albi: mining c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emar: Agricutule pl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bas: Luxury Goods wetl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member: Trade dese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ssary: Shipyards mount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lage: Abandoned colony. 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ntolomin (DFR p.79-8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RROME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itter (Rebel SB): One time Alliance safe world, until the Empire found  it and slaughtered the population there. A blockade prevented the remaing 1,000 or so people from being evacuated. Recently the Republic broke the blockade and rescued the surviving 300 people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dor (DFR p.71-74): More Death Star wreck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maar: a self supporting, out of the way planet. Lots of natural buty and native crafts, but not much else. It's only claim to fame is it's Atria'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marteel (JTH): Jabba the Hutt visited Cabrool Nuum's base on Smarteel in an attempt to sell Nuum a captured freighter. In the ensuing adventure, Jabba killed Nuum and his two child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dran (MTS): Vodran, covered with swamps and thick jungles, is home to the dianoga. This seven-tentacled creature has one eyestalk and has evolved a transparent camouflage to protect it from Vodran's huge predators. These animals can be now found feeding on garbage virtually everywhere in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orliss (DFR): The smuggler Mara Jade briefly worked as a serving girl in a Phorliss cantina following the death of the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gel 7(ROC): The site of an Imperial Naval Academy where TIE pilot Ranulf Trommer was rai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o Ph'eah (HSR): The alien species inhabiting Pho Ph'eah has blue fur and four arms. The assistant manager in the main lounge of Bonadan Spaceport Southeast II was a native of Pho Ph'ea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LA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rlon (PotG#1 p.): A tropical rain forest, the planet is a popular tourist site, with friendly natives and an economy driven by the rich visi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elanon (PotG#1 p.): A infamous commerace world, with over 50 million beings living in the planets one big c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rdak (PotG#1 p. ) the site of several imperial work camps. The planet is rich in minerials, but has a hostile atmosphere.          Mutanda (PotG# p. ): Home of one of the larger gas mining operations in the empire. Due to the strategic value of the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Empire maintains a sizable presence in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ssowyn (PotG# p. A planet with two mineral rich asteroid belts in-system, several mining corps and the Empire trying to rape the planet dry, and a bunch of pissed off natives. This is a revolution waiting to happ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sen (PotG#1 p.): A newly forming system with no habitable worlds. Moderate minerial depoisits have been found there, but the system is too remote to effectivly mine. Home of the Void Demons- a pirate gro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rnib (PotG#1 p. an Ice world, the only source of the famous and highly coveted Garnib cryst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orella (PotG#1 p. A dangerous, primitive world with manypreditors and a hostile bird race. There is talk of quarantining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alou (PotG#1 p. A water planet with mineral wealth, abundant natural resources, and trade potent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orsh (PotG#1 p. A privalty owned world of marsh and swamp, operated by Genetech Laborto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M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lderone (Annual 2) A major Imperial construction yards,primarly every thing but spaceships (AT-AT's, speeders, etc). The Terain consists mostly desert and Mesas. Kulthis, the third planet inthe system houses a rebel fighter base, with upwards of several squardons on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prawa (SWR2): The planet where the data files to the firstDeath Star were stolen. Rebel forces obtained the information by raiding the convoy en route to the secret Imperial storage facility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lltiir (SWR2): A planet sympathetic to the rebellion. Raltierwas subsequentaly subjugated by Imperial forces when it's true allegiance was discovered by the Emper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vnar (Farlander): Home of the Kalidor, a flying creature ofwhich the Kalidor Cresent is nam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k'lellish III (TAB): The homeworld of the Ketrann, a dangerouscarnivore. Governor Wilek Nereus of Bakura owned a set of its four white fang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rioril (DFR, SWSB): A tranquil world in the galactic core, Caprioril was the site of the infamous assassin droid tragedy in which a droid slaughtered 20,000 people (including famous swoop racer Ignar Ominaz) at a swoop arena in order to assassinate Governor Amel Bakl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lyuen (ESBR): Based on instructions from Darth Vader, a group of Imperial probe droids were recalibrated to search for Rebels on Allyuen, Tokmia, and Ho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PALA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menor (SWN): Han Solo once joked that he exchanged his sense of chivalry for a ten-carat crysopaz and three bottles of brandy on Commen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kua system (LCMS, LCST): Osuno Whett is Associate Professor of Comparative Sapient Studies in the Lekua system. He goes by the title of "ottdefa," given in the system to distinguished scientific or academic tea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val II (DE): A detachment of fighters from Norval II joined the Alliance to aid in their struggle against the reborn Emper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etrago(CS): Han Solo spent some time on Oetrago, and was unimpressed with the appearance of its plant lif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orthus (D) The homeworld of the giant Stone Eels, creatures composed of living r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xima Dibal (HS@SE): A star orbited by a single desert planet, which is home to feathered song serpents. The serpents are sold in Sabodor's pet shop on Etti I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krir (HS@SE): The homeworld of a sentient insectoid alien species. Sabodor, owner of Sabodor's pet store on Etti IV, was a native of Rakr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dell system (MTS): Tiree, a Rebel agent, killed the Imperial Governor Lord Cuvir while on Wor Tandell. Cuvir had discovered Tiree encoding a report on Imperial fleet movements in the Tandell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URSC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son Asteroid Field (#24): The Merson Pirates used this asteroid belt located in the middle of a major spacelane to pounce upon ships that stray too far off the main rou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irtran's Anchor (AJ#5 p.222): located in the phosphura belt nebula, the  station is a free floating collection of freighters, barges, and othe vessles connected via accessways  and pressure tunn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ros (AJ #1 p.89): Left alone by the Empire since quietly establishing a presence 12 years ago. It was only until reciently that the presence has begun to grow- mainly concerned with the Hiberium mining operation located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deraan (New Hope): A large asteroid belt n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trop (MMY): A scenic and romantic tropical world noted for it's pleasant volcanic islands, wide beaches and clear wa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kania (TOTJ #1): A tundra world where adventurers and profiteers could  at one time pull dimonds the size of inidescent mellons from the plante's core. Deep in the inhospitable wilderness, there was established a Jedi traning center, run by Arca, a powerful master. Now hoever, the planet has been mined out, and now is widly forgotten aside from the scum and villiany that  live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urscant (HTTESB p.79): Extremly large portable prize for the near fut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lliche (AJ#2 p.231) Agricutural world, home of Salliche Ag Corp, administers many agricultural worlds thruout the core. Since it is so important to the Imperial well being, the military presence is understandably stro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ulant, Ruan, and Broest (AJ#2 p.231): Planets also under control of Salliche Ag Corp. Workers have already revolted against their Imperial masters, burning crops, scuttling facilities, and bombing warehouses. A pair of garrasons and 2 Star Destroyers maintain control n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suss (DE #4): an important Jedi stronghold from most ancient times. Some scholars believe that the order of Jedi knights began there, but this has never been proven. What  is known is that a grwat Jedi learning center was at one time there. Mysteriously all the cities were suddenly abandoned and left to decay, about 4,000 years ago. Today the planet is a mysterius place filled with ruins, populated by a primitive, gentle folk, who may or may not be decended from the origanal inabita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yss (DESB p.76) Secret hideaway of the Emperor's, known about by only a  handful of people and accessible by even fe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SOUTH QUA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ANDIM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brin (GG#4) Ish Tib Homeworld. The planet is moderate size covered in a shallow ocean. One lifeless moon orb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bregado-rae (HTTESB p.76): A manufacturing center, vital to the New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ol Sha (JS):A volcanic world, is circled by a large double moon which is in decaying orbit and will likely collide with the planet in another hundred years. The surface of the planet is covered with scalding geysers and bubbling lava fissures, which were known to hold a dangerous lava fireworm. A mining operation was established on Eol Sha 100 years ago to extract valuable gasses from the nearby Cauldron Nebula, but when the operation failed the colonists were forgotten. The colonists lived on the planet for generations, surviving on crustacean bugdillos and edible lichens, until relocated to Dantooine by the New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uldron Nebula (DA): A huge, rainbow-colored nebula composed of hydrogen, oxygen, and neon clouds from seven closely-orbiting blue supergiant stars. The closest world is Eol Sha, where colonists mounted an unsuccessful attempt to mine the nebula's gas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ss'sharl (GG#12  p.86-87):  The Vllsloraptor like Tiss'shar are jungle dwellers with a flaif for busin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TAL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heedar (GG#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indar (COPL): Han Solo and Princess Leia Organa once shared rations on a Mindar battlefield, amid the dead bodies of Imperial stormtroop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i'Dek system (COPL): Han Solo used to make smuggling runs to the Zi'Dek system. He learned some of their port access codes, but these codes were later changed by the Imp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orris (DFR): Amorris, was the planet to which Lando Calrissian sent ship thief Niles Ferrier after persuading him not to steal any ships from Sluis Van. Calrissian told Ferrier that the Cavrilhu pirate gang was using Amorris as a base. [DF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ordii (Htte): Han Solo and Lando Calrissian made a botched dolfrimia run on Boordii. Han is still angry with Lando about Lando's seeming overconfidence during the r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bra (GG#12  p.34-36) A Planet of seeming endless moutnains and canyons.  The Ebranites have evolved to be highly mobil in the rough ter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omn GG#12  p.(36-39) Eloms live underground in caves and mines, and have evolved to live in that envriomen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RAY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rg (Acds P.36): Owned by TransGalMeg, a low tech world industrialiazed by the Empire, then sub-conntracted to TGM. The natives dont react well to aliens, because TGM employes humans on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jarka (acds P.6): Jungle world, too isolated for settlement or industrial development. Home of an abandoned Imperial research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ga minor (LC P.83): Another major Imperial ship building area, used as the launch point for the Outbound Flight proj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im (acds P.27): The system has never been occupied. It's sun is a pale white dwarf with now planets. The only attraction is the subspace relay station for holovision and communication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rra (AJ#1 p.238): a small dense planet in a largly unexplored section of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elgaimon (COTJ): Following the failure of the Emperor's attempt to destroy the Jedi enclave on Belsavis, several designers of the "Eye of Palpatine" were reassigned to punitive duty at the sandmines of Neelgaim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suroer sectror (GG#12  p.41 43) Houk started out on one planet, but wound up spreading its colonies around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PLOORIOD CL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thor (Soucebook) Ithor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tra (GG#12  p.43-44): Homeworld of the Lotr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llan Dl (TOD4): An Imperial storage area an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nsfer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edon V (HSLL): The site of a former pirate base. Gallandro, the famed gunman, singlehandedly took over this pirate's nest during one of his early explo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oma (TOD4): Imperial grain dep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far (TOD4): Homeworld to the Lefarians, a race of aliens in open rebellion to the Empire, but not operating with the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oorad (TOD4): sector capt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rol's Donn (acds): An out of the way rebel base. Runs main resistance for the outlieing areas of the qua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mperial deep dock L-51 (TOD4): An Imperial maintance shipyar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sin (MTS): Located in the Greater Plooriod Cluster, Corsin was a beautiful world known for its love of life until it was forcibly subjugated by Imperial troops. Alliance historian Voren Na'al witnessed the start of the military occupation while covering the prestigious swoop races on Cors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FAK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neer'so (Pack p.8): Imperial HQ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nkar (Pack p.8): A deserted, uninhabated world, mysteriously garrasoned by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rnikken Asteroid Belt (Pack p.9): location of several indepandant mining operations. The properties of the belt make it tough for the Empire to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sterhome (Pack p.12): A young, pleasent planet, home to a large lizard based race- primitive but not sav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abash (Pack p.14): A young world on the edge of the sector with an extremly volatile volcanic system covering the surface. Home of an imperial mining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ycroft (Pack p.19): An Imperial ship repair and supply outpost, locatd on an uninhabet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yuta (Pack p.20): Site of the sectors Imperial communication ce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ankers (Pack p.21): location of an Imperial garrison,abandoned due to the unstable nature of the system's s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kkar: A retreat world for the powerful and elite, mostly moffs and other war criminals. An Imperial blockade protects the civilians there from outside interfer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ltok (GG#4 p.49-50): Ho'din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DALCH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rdo (GG#4 p.61-63) Kitonak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ronat (AJ#1 p.38) Home to a handful of third rate trading depots and colonists who dont have the brains to pick and go elsewhere. deep outri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effliffl (CS): Zeffliffl, the fourth planet orbiting Markbee's Star, is home to the seaweed-like aliens also known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Zeffliffl. They inhabit the shallow seas surrounding the smaller southern continent of the planet, and must spray  themselves with seawater when spending time on land. The Zeffliffl exist in close groups of several individuals, and their bodies will automatically reject any outsider who attempts to join this gro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lfron (MTS): Lando Calrissian became infatuated with the twin con- artists the Tonnika sisters after an encounter in the High Stakes Casino on Balfr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dje (LC): A forested planet on which Han Solo spent some time as part of his Alliance duties. During the New Republic's retreat from Generis, there was hope that Wing Commander Varth had escaped and was able to hook up with a unit at Fedj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homm (Darksaber): The planet Khomm has remained unchanged for a thousand years, due to the fact that its alien inhabitants determined that their society had reached perfection. Their bureaucratic culture was frozen at this "perfect" level, and their population is now made up entirely of clones of previous gener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TESTARR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payre (DS Companion) The construction site for the orignal Death Star. Despayre was a penal colony, until Moff Tarken tested the superlaser on the planet. Now it's just an asteroid fie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l Hutta (DESB p.84-8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ath (DE2): Hidden in a vast, radioactive gas cloud located near Nal Hutta, the Ganath system is completely cut off from the rest of galactic civilization. Their isolated culture has developed more slowly than the rest of the galaxy, and much of Ganathan technology operates on steam power. Spacers from Nal Hutta who attempted to penetrate the gas cloud never returned. The Ganathan space fleet includes the massive steam-powered battleship "The Robida Coloss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oostri (LC): A major administrative asset to the Republic- much of the computer processing goes on there. Also a substantial rec planet (the Woortoids love free ti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dooine (LC): Home of the fragrant Fijisi wood. Sections of the President's Guests floor in the Imperial Palace on Coruscant are done in Fijisi wood from Cardoo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naj (TAB): The site at which the Imperial fleet regrouped following their defeat at En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lnar (GG#12  p.47-48): Khil are one of the older member species of the Old Republic.The planet is wildly varied, bu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pululation lives near swamps and marshe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PARMEL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Zelos (PotG#2 p. ): a plesent place to stop and trade, prehaps catch up on ship maintance, and even relax. Know for it's mining indust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osi (PotG#2 p. ): the planet's primary function is medical care and prostetic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rgeshui (PotG#2 p. ):A planet of high gravity and opressive humidity, importing electronics and manufactured goo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cecian (PotG#2 p. ) A high tech world, near human civillization. Music and leisure are the planet's largest indust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gara (PotG#2 p. ): A bustling planet, with loads of hard to find goods and services there. The planet is run however by a mammoth bureucrac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bin (PotG#2 p. ): anothe mining colony, exporter of certain alcholic beverages, and home of a thriving black mar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ydos (PotG#2 p. ): Inhabited by a low tech, retro-grade human population. The term backwater has shown up on every imperial scouting report about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raken (PotG#2 p. ): A planet devistated by the clone wars. While the rest of the galaxy has written off the world, several small colonys remain on 3 of the planet's moo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ALBARRI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iton (ESB): When Han Solo's tauntaun froze to death in a Hoth blizzard, he commented that it was "deader than a Tri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ullex (WBC) Hiding place of Admiral Drommel and the SSD Guard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asis (Rot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is (Rot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hal (GG#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ar 4 (GG#4 p.46-48) Gotal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bu (CS): Gbu is an extremely high-gravity planet and home to the alien species known as the Veubgri. Each Veubg is large and stocky, with six legs and long tendrils used as manipulative appenda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re (COPL): The system contains a double star. Two hundred years ago, the planet Fere was home to an advanced alien culture of tall, pale humanoids with six-fingered hands. They were also master starship builders, and some of their small luxury cruisers can still be found in the galaxy today. During a series of wars, someone accidentally carried a deadly plague to Fere which killed all life on the world. [COP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vis Minor (LC): A planet with a very unremarkable history. Each residential floor library in the Imperial Palace on Coruscant contains a multicard set entitled "The Complete History of Corvis Minor," which actually holds a small hand bl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OR'RIC</w:t>
      </w:r>
      <w:r>
        <w:rPr>
          <w:rFonts w:eastAsia="Times New Roman" w:cs="Times New Roman" w:ascii="Times New Roman" w:hAnsi="Times New Roman"/>
          <w:sz w:val="24"/>
          <w:szCs w:val="24"/>
          <w:lang w:val="en-GB"/>
        </w:rPr>
        <w:t xml:space="preserve">         Captivity (Rules Compan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a (GG#4 p15-16): Arcona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raloon (AJ#5 p. 93): A Pirate base hidden in Quintar Nebula. The base is located in an cavern oasis, on a barren plateau cover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thull (TOTJ, TFTC): Ithull was the homeworld of both the incredibly huge Colossus Wasps and the now-extinct Ithullan race. Four thousand years ago in the Stenness node, the tough exoskeletons of the Colossus Wasps were hollowed out, fitted with hyperdrive engines and other necessary hardware, and used as cargo ships. Several hundred years ago, the warlike Ithulls were attacked by the even more fierce Mandalore. The Mandalorians succeeded in completely exterminating the entire Ithull race. The bounty hunter Dyyz Nataz was known to wear a suit of Ithullan battle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anodral Miznar- (HTTE): Han Solo once fought a group of Zygerrian slavers off Janodral Miznar and gave the ship and cargo to the freed slaves. Janodral Miznar has a local law that pirate or slaver victims get to split the proceeds if the pirates are captured or ki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sid (GG#12  p.30-31): Tho the Draedans who evolved there live in the water, the is a considerable dry land mass on the planet al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essel (GG#12  p.32-34) The Dresselian (or prune-face)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ARM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smenben IV (ROTJ): A planet where Lando Calrissian ran a con-job on an Imperial governor. Calrissian laced the dunes of Pesmenben IV with valuable lithium carbonate, convincing the governor to lease the planet, and then tricked the governor into offering bribes to non-existent "union offic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ownar (GG#9): An entertainment and tourist capital of the sector. The terrain consists of crystaline spires that tower several kilometers into the air. While most buildings are built on such spires, the natives live in the spires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onta (DTV): A planet famous for it's elaborate speeder raceing circut. The planet also is home to a gigantic scrap yard that serves as a graveryard for damaged and abandond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ramus (GG#9 p.25,56): A hotbead of trouble and resistance. Home of the Merc group Laramus Base Irregulars. An Imperial convoy was leaving Laramus when it was ambushed by a Rebel cruiser, several shuttles, and X-wing fighters. None of the Imperial transports were able to escape the Laramus system, and the Rebels captured all 14 without any los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rotarr VI (GG9 p. 38): A real gamblers paradise, packed full of Moffs, Fleet Admirals, Imperial nobles, crooks and aristrocrats. Much like Adarl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ul (AJ#1 p.266): an small rebel outpost to train troops for severe battle conditions- until the Empire happened across the system. Since the battle of Endor, the base has been reactiv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aum Hil (GG#12  p.49-50): Kian'thar evolved from large retiles, but have since developed a culture built around the pla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ce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ONDEAU</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ubindi (GG#4 p.63-64) Kubaz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vall II (DE) this planet joined the New Republic after the citizens overthrew the government loyal to the empire. the best pilots around, it is said come for here (Although several planets lay claim to that stat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rgo Prime (SA): A large, honeycombed asteroid home to a seedy spaceport and disreputable trade center. The asteroid was hollowed out over the years by various mining operations, which ended when the last valuable ores were extracted more than a century ago. The asteroid's tunnels and excavations are now filled with space docks, prefabricated buildings, and gaudily-lit storefronts. The business district is located in the asteroid's c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rba (D): A terrestrial planet in the remote Kalarba system, Kalarba is orbited by the moons Hosk and Indobok. Sites on the planet include Kalarba City, the Great Sea, and the Three Peaks of Tharen- - a revered symbol of the spirit. Animal life on the planet includes the flying Vyn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sk (D): A moon orbiting Kalarba in the remote Kalarba system. One hemisphere of the moon is covered by the towers and outlying buildings of Hosk Station. Hosk Station's central city is domed, and all energy weapons are ostensibly surrendered upon arrival. Sites in the city include Trillka's Repair Shop and the Hosk Droid Arena, and the station is patrolled by automated security fo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dobok (D): An ash-covered moon orbiting the planet Kalarba in the remote Kalarba system. Indobok's canyons and mountains are frequently hit with powerful ash storms. The planet is home to the alien species called the B'rknaa-- creatures of ash and stone who are animated through the life force of Indobok's energy crystals. The B'rknaa share a group mind, and can join their bodies together to create larger B'rknaa. In fact, the entire Indobok moon is composed of a single adult B'rkna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GLYTHE</w:t>
      </w:r>
      <w:r>
        <w:rPr>
          <w:rFonts w:eastAsia="Times New Roman" w:cs="Times New Roman" w:ascii="Times New Roman" w:hAnsi="Times New Roman"/>
          <w:sz w:val="24"/>
          <w:szCs w:val="24"/>
          <w:lang w:val="en-GB"/>
        </w:rPr>
        <w:t xml:space="preserve">  Kwenn (Tatooine Manhunt): Considered the last fuel and supply stop before entering the outter rim territories. The city like station has everything the weary spacer might need after a long voyage. The station is built atop an extensive docking platform. Still further below the station is the massive drydock gridwork used for parking refitting, or otherwise reparing Capital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at Chrystac (LC p.77-78):A battleground for the Empire and Republic, with neither side gaining a sufficeant advantage to crush the other 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lrar (DFR): Located in the Glythe sector, Valrar is the location of an Imperial base. Khabarakh the Noghri was scheduled to be reassigned to this base following his return from the failed commando mission on Kashyyyk. Valrar was also the reported port of origin for Talon Karrde's ship when his group visited Bilbringi, and was the destination of the Star Galleon Draklor after unloading Joruus C'baoth on Way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pidimi (GG#12  p.82-85): Two diffrent planets, Iri &amp; Disim, are home of the Tarongs, a species of quadraped avians with warty thick skin and long hooked bea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latooine: (GG#12  p.50-52): Klatooinans live on a dry, arid and almost desert like plane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OR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gen (DTV): A swampy satilite orbiting an un-named planet. During the early days of the Empire, the planet was used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dquarters of pirate captin Kybo 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ro (GG#4 p.39-40) Duro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skarn (AJ#2 p. 151): Rebel fighter base, jungl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tuci (JTH): Years ago, the planet Intuci was raided by the armies of the war criminal Sonopo Bomoor. Bomoor's forces sacked the city of Bonaka Nueno, and arranged a massacre of its citizens in Bonaka Square. Among the victims was the family of Kosh Kurp, who later became the Empire's leading specialist on offensive weapon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oiol (LC):  Joiol was investigated as a possible stopover point in Grand Admiral Thrawn's clone trafficking by Clyngunn the Ze'Hethbra, who found nothing significant. The smuggler Mazzic was picked up by Thrawn in the Joiol system and informed that the  Empire was not behind an attack on the smugglers at Trogan. [L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andruss (GG#12  p.53-55): Homeworld of the Krytollaks- strange folks who virtually worship Emperor Palpatin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QU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shandrau Pica (GG#9 p.42): The sector capital. Has an amazing bar called the 27th Hour Social Club. It boast over 14 million drinks in the libary. "If we dont know it, your tab is on the house", the club clai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melopardalis: An out of the way planet with a lower tech level than the rest of the galaxy- tho there is interaction with the bigger galaxy. Aside from the cities, the terrain consists of plains and grasslands, rolling hills and low mountains. Bands of nomads and bandits roam the barren bits between cities, making traveling intres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inta (GG#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Xiunsrus (GG9 p.69): A farm colony planey terrorized by a swoop gang called the Bloodsniff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nctuary (rebel p.133): One of the oldest alliance safeworlds, established before the declaration of Rebel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nassa (GG#12  p.55-57): Homeworld of the plant-covered M'shinni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PORTMO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ss VII (GG#9 p.33-34): the industrial juggernaut of the sector, the planet stands as a warning of just haw badly a planet can be abused- the atmosphere is loaded with toxins, and the rain is acidic. The entire land surface is covered in factories, refining plants, and waste incinera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tive V (WBC) Admiral Drommel's defea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ORCH NEBU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irujansi (Rules Compan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ntooine (JS): Abandoned Rebel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urkana (TOD0): The first major space battle between the Empire and the Rebellion featuring the X-Wing starfighte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M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fax (BI) Imperial intelligance out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ngel (BI) Rebel sector HQ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tide (BI) Imperial store and supp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rka (LC p.78): A Jungle planet, with the population under the surface in caves. The planet exports gemstones and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REX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rpine (WBC) Hidden imperial shipyar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ntonne (WBC) Sector Imperial HQ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thlis (HTTESB) Both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ukyze system (HTTE, LC): A single Star Destroyer made a hit-and-fade attack on the Draukyze system several months before Grand Admiral Thrawn made a similar attack on Bpfassh. Later, New Republic support ships positioned themselves on the edge of the system to give the false impression they were planning to attack Tangre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ARAD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enthoth (Rebel SB): Site of a major alliance/empire batt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grene (LC P.78-79): One of the most heavly defended planets in Imperial Space, due to a Ubiqtorate base right on the Republic border. At least 2 Star Destoyers are on station at all times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ttri asteroids (DFR): Garm Bel Iblis' private army had a temporary base in the Mattri asteroids during their hit-and-f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acks against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natasia (LCFO/ST): The system, containing eight planets orbiting a yellow star, is located far outside civilized space. It was apparently colonized in a long-forgotten mission many thousands of years ago in Pre-Republic days. No records exist of this early colonization, and the Renatasians gradually became unaware of their extrastellar origin. Renatasia III and IV are green, pleasant worlds, though the Renatasians had colonized every planet in their system by the time they were discovered by a damaged trader ship. The Empire decided to send representatives to probe the society's weaknesses, and the Ottdefa Osuno Whett and the droid Vuffi Raa were sent as envoys to the nation-state of Mathilde on Renatasia IV's second-largest continent. After observing the locals for 700 days, a full report was transmitted and the Imperial fleet arrived, which began to collect slaves and taxes. The Renatasians resisted, and the fleet attempted to seize the system intact through the use of ground forces—taking heavy losses in a costly but inevitable Imperial victory. Over two-thirds of the population in the Renatasia system was killed in the pacification eff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uma (COTJ): New Republic intelligence agents on Spuma discovered increased trooper recruitment into the fleet of Admiral Harrsk, one of the few Imperial warlords remaining eight years after the Battle of Endo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SCAND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enos (#70-72) Home of big winged uglies called Stenaxes. They dont care what the off worlders do, so long as they dont mess with them or their culture. Stenos is a hive for bount hunters and con m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onghold (Otherspace): A rocky, Alliance saf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nab(SWSB): The Imperial Fourth Attack Squadron was soundly defeated by the Alliance at the Battle of Denab. The Squadron was primarily composed of Victory-class Star Destroyers, and it is their relatively slow sublight speed that is regarded as the key reason for their defe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LOVIS</w:t>
      </w:r>
      <w:r>
        <w:rPr>
          <w:rFonts w:eastAsia="Times New Roman" w:cs="Times New Roman" w:ascii="Times New Roman" w:hAnsi="Times New Roman"/>
          <w:sz w:val="24"/>
          <w:szCs w:val="24"/>
          <w:lang w:val="en-GB"/>
        </w:rPr>
        <w:t xml:space="preserve">         Harrod's Planet (Reb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aries (#48): home of a poisonous butterfly made extinct some time a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ckmar system (COPL): A system with multiple suns and the home of the alien Drackmarians. The Drackmarians are methane-breathers with blue scales, sharp talons, and snouts filled with vicious tee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nyen (GG12 P. 39-41): The home planet of the highly social, three-eyed aliens known as Gran. Ree-Yees, one of Jabba the Hutt's courtiers, was exiled from Kinyen after committing the highly unusual (for Gran) crime of mur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unto Codru (CS): Home to the four-armed aliens known as Codru-Ji, and is considered of only marginal interest to the rest of galactic society. The planet features several moons, beautiful mountains, and ancient castles in its temperate zone, which are famous for their elaborate carvings on translucent rock walls. The castles were constructed by a now-vanished civilization and are now used as provincial capitals by the Codru-Ji. Codru-Ji society is based on a complicated system of political families and entities (including the Sibiu, the Temebiu, and the province of Kirl) and is headed by Chamberlain Iyon. Coup abduction and ransom in this society is a common and expected political maneuver, during which no one of noble birth is to be injured. Animal life on Munto Codru includes a four-winged bat and the six-legged, fanged wyrwulfs, which are actually the Codru-Ji themselves in the earliest, infant stage of their lives. [C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URIS</w:t>
      </w:r>
      <w:r>
        <w:rPr>
          <w:rFonts w:eastAsia="Times New Roman" w:cs="Times New Roman" w:ascii="Times New Roman" w:hAnsi="Times New Roman"/>
          <w:sz w:val="24"/>
          <w:szCs w:val="24"/>
          <w:lang w:val="en-GB"/>
        </w:rPr>
        <w:t xml:space="preserve">  Crytal Nest (Ac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labria (TAB): The Olabrian Trichoid (possibly originating on the planet of Olabria) was used by Governor Nereus of Bakura in an attempt to kill Luke Skywalker. Its larvae hatch in a host's stomach and burrow towards the heart, feeding on bloo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oderis (LC p.76): A small struggling colony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horman (Farlander): Site of a protest aginst imperial taxes, until Captain Tarkin's landed his shuttle on the protesters, ki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y and scattering the rest. He was promoted to Moff for the de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uat (Platt's): home of Kuat Drive Yards, imperial shipbuild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 III (HSR/LL): A high-gravity planet known for its sport hunting. The inhabitants of Dra III tend to be heavier and stronger due to the higher gravity. One of the famous hunting beasts of Dra III is the vicious six-legged nashtah, and the powerful (though somewhat outdated) Kell Mark II blaster is one planetary ex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ooma (COTJ): During his smuggling years, Han Solo attended an Ithorian Herd Meeting located "halfway from the Pits of Plooma to the Galactic Rim."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GAUL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iridia system (COPL): Han Solo used to make smuggling runs to Viridia. He learned some of their port access codes, but these codes were later changed by the Imp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varon (GG#4 p.35-36) Devaron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f'el (GG#4 p.33-34) Defel (Wrath)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ulus (rebel p.124-125) A one time rebel base that was uncovered by a espionage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yferra (AJ#3 p.89-90): A tropical jungle world, home of the Vratix and THE producer for Bacta.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llnas Minor (GG#12  p.72-73): Rellarins live on the sixth planet of the system, with climates ranmging from fridgid polar regons, to island chains and peninsula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ELN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yss (GG#4 p.5-6) Abyssin homeworld- not the Emperor's private retre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rellis (rebel p.126) home of the first main rebel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nach (PDS): A scorched world, housing an imperial prison camp. Those imprisoned here toil in rock quari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lbringi (LC p.68): The largest Imperial shipyards, next to Fondor. Heavly defended and patroled, loss of these shipyards would devistate the Imperial war eff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rakia (COPL): The homeworld of an intelligent insect species with genetically transmitted memories. Three hundred years ago these insects, who had previously communicated by scent, realized that they could also communicate by clacking their mandibles together. To this day, they view this ability as a sign that their species has been gifted by a higher po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ICZER</w:t>
      </w:r>
      <w:r>
        <w:rPr>
          <w:rFonts w:eastAsia="Times New Roman" w:cs="Times New Roman" w:ascii="Times New Roman" w:hAnsi="Times New Roman"/>
          <w:sz w:val="24"/>
          <w:szCs w:val="24"/>
          <w:lang w:val="en-GB"/>
        </w:rPr>
        <w:t xml:space="preserve">   Barab I (GG#4 p.17-19) Barabel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nax (#15) A unique celestial phenomenon of the galaxy. Because of Fornax's close proximity to the sun, it attracts the solar prominences about itself. From a distance, the planet seems to be surrounded by five rings of f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mmuz-an (DTV) A planet noted for the double rings that surround 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noo (DTV): Home of a reptilian race. The planet is an agricultural planet. A local gangster of the region, Sise Fro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erates a stronghold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itu (DTV): A peaceful and beautiful planet, covered with lush farmland and contented farmers- until the Empire deploy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ormous mining droid there, turning the planet into a barren waste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rdanth (CSW): Jungl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blari (RM): Home of the Anomids. These humanoid beings are born without vocal cords, and wear vocalizer masks to communicate. The Anomids dress in long robes and like to travel the galaxy playing touri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LAVAZZA</w:t>
      </w:r>
      <w:r>
        <w:rPr>
          <w:rFonts w:eastAsia="Times New Roman" w:cs="Times New Roman" w:ascii="Times New Roman" w:hAnsi="Times New Roman"/>
          <w:sz w:val="24"/>
          <w:szCs w:val="24"/>
          <w:lang w:val="en-GB"/>
        </w:rPr>
        <w:t xml:space="preserve">         Esooma (Most wanted) Esoom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d (GG#4 p.27-28) Chadra-f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rzyd (ESW#1): A gaudy casino planet called Gambler's World. The planet is secretly controlled by the Empire, using peoples desire to gamble to finance the Emperor's tyranny. The Casino Royale is probably the biggest, most well known resort on the planet, and possable just as infamous as Cloud City. The main method of transport around the city is by convayor tube- much like what you might find at disney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HOS  Berchest (LC p.65-67): a planet of extraordenary beauty, and one of the larger major trade world in the Anthos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ak'dor (GG#4 p.22-24) Bith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ogan (LC p.79): The planet tried to be a tourist attraction that could rival Berchest. It didnt work out. Now it's just a planet struggling to get b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lmorra (DE2): A factory world located at the fringes of the Galactic Core. Wide plains surround the planet's capitol, where Governor Beltane runs the planet and oversees production. During the reign of the Empire, the Balmorrans manufactured weapons for the Imperial army, and were the primary builders of the AT-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adow Academy (SA): A torus-shaped space station located near the Galactic Core, covered with weaponry and protected by a functional cloaking device. Shadow Academy, capable of hyperspace travel, can move to a new location at a moment's notice. Built for the express purpose of training Jedi in the dark side of the Force, the station is stark and austere, with harsh, spartan accommodations for its students, locks on every door, and chrono chimes marking every quarter-hour. Brakiss, a former student of Luke Skywalker's, leads the Academy with the assistance of the Nightsister Tamith Kai.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EAST QUADRAN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BOE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dor (Assult): A planet covered by jagged crystal canyons in some places, and home to a hidden aliance fighter training base. The nearby space is littered with asteroids, the last obisticle course of the train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r'or (GG#4 p.75-77) Ri'da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uba (#7-10): This planet is on relitivly very few star charts, and for good reason. Some years back it was the site of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romium rush, which turned out to be largly a false alarm, the result of mine seeding by greedy speculators. Since then, most freighter captains who still remember the planet, turn up their noses at the mention of the na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ega (DE): located in the outer rim, Adega was the location of a Jedi stronghold in the old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del (AJ #2 p.240): Main governing planet of the sector, run by the charasmatic governor Darvon Jewett. When the Empire pulled out, he managed to hold onto several of the capital ships and now maintains a defence flee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RIFKIN (Pentastar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sk (GG#4 p.81-82) SicSix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aemus (AJ#3 p.155): Site of a major Starship construction yard, nearly as large as the Sluis Van facility, operated by Ku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ive Yards and Sienar Fleet Syst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iton's Point (AJ#5 p.178): A desolate world of ancient ruins including the Library of Xer, a vast storehouse of knowle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led by the Empire and now the Alingn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ONZ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f (GG4 P.40-42): Fefze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BENETEA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g'dhul (gg#4 p.44-46): Givi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rtex (DA): Vortex, the homeworld of the hollow-boned, winged Vors, is a blue and gray planet with a sharp axial tilt causing sudden seasonal changes and severe windstorms. The Cathedral of Winds, the center of Vor civilization, is an immense glassy structure designed to produce tones when Vortex's wind currents pass over and through it. The Vors perform a beautiful concert of etherial music by opening and closing orifices in the building with their bodies. The Vors are an emotionless species, and tend to concentrate on larger goals rather than on individuals. They refused to perform their music for off-worlders during the reign of the Empire, and have only recently allowed New Republic and other dignitaries to attend these shows. All recording is prohibited, and only one concert is performed each year. The Vors inhabit underground dwellings during the storm season,  which can be seen from above as small mounds arranged in rings in the purple, vermilion, and tan grasses of the plai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K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laest (SWSB): The site of the Solaest Uprising, which was suppressed by Imperial fo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efsbelt IV (SWSB): The location of an Imperial Naval Academ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athkree (LC p81-82): A harsh, volcanic planet that is constantly hammered by meteor impacts. It has a heavy gravity and a corrosive, poisonous atmosphere. Huge planes of lava and exposed radioactive materials scar the face of this planet. A nice place also home to some of the more relentless hagglers in the galaxy. The population dwells in large domed cites, but they could live outside comfortable, if need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VARK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ttamascar (TAB): The site of an early engagement for the Ssi-ruuvi fleet, where they experienced an emergency reori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ho (TAB): The outpost planet on which Dev Sibwarra spent his youth. This was apparently one of the first planets attacked by the Ssi- Ruu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boi (GG#4 p. 65-66): Laboi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kura: (TAB) A far and distant imperial ourpost. Also a staging area for the Sl'ruuk inva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und (LCS) Far from the centers of galactic civilization, Tund is a legendary place rumored for 10,000 years and more to be the home of subtle and powerful magis. The name Tund conjures up images of fear and few dare whisper its name, so as not to attract malevolent attention. Sterile and devoid of life, it's surface has been roasted to a fine gray ash by Rokur Gepta- last of the great sorcerers of Tun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BOURS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sel II (gg#4 p. 71-72) Ossan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OLOSON (Pentastar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zoc (gg#4 p.85-86) Talz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tralla (AJ#3 p.154-155): A bustling tradeworld, and home to the Guild of Intersteller Merchants- a powerful spacer and star pilot organization in the Aling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NTANA (Pentastar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goria (gg#4 p. 86-88) Togor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magest: A water world with lighter than standard gravity. The planet is in the middle of a civil war bewteen two plane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overnemnts about which galactic government they should support. Certain factions in the government supported the Rebellion, and were pressuring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lcar Free Commerce Zone (AJ#3 p.151-152): A merchants dream come true- the worlds in this region provide raw materials for advanced technology. Unfortunatly, most of the worlds are home to a primitive native species of somesort. Easly displaced or put to work for low wages- and refusal of development are effciently and ruthlessly pacifi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xtar (AJ#3 p.152): the system consists of 4 gas giants, and is home to the Amber Sun Mining Corp- dealing mostly with engine ga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APIC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z (handboo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ned (handboo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garian (COTJ): One of the false charges filed against Cray Mingla by the "Eye of Palpatine"'s central computer concerned evidence seized from Rebel spies on Algar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OBASH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tor 14 (GG#4 P.8-12) Homeworld of the Avogwi and Nuiw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tarrn- The homeworld of an animal described as "spidery night gliders." These animals are considered premium pets and are sold at Sabodor's pet shop on Etti IV. [HS@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nuri (DFR): The site of a former confrontation  betweenSenator Garm Bel Iblis' private army and the forces of Grand Admi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awn. Apparently, Thrawn's forces did some damage to Bel Iblis' men or scared them out of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SHIM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yloth: home of the twi'lek spec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lcedon (CS): A rocky, volcanic world with a semi-breathable atmosphere, Chalcedon is a key hub in the galactic slave trade. The planet features dry, violent storms, frequent earthquakes and no indigenous lifeforms, though two colonies and a way station have been established on its surface. Many buildings and other items in the cities are constructed from dark volcanic glass. Traders and peasants inhabit the bazaars, while the bureaucrats (boneless, trunked aliens) live in the cities and control the slave tr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lowan (MTS): The location of a top-secret Imperial data storage net and a trans-system data storage library. 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torian Voren Na'al infiltrated the Imperial data net on Halowan by posing as an agent for Moff Lorin of Fakir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yomar (SWSB): The location of Imperial maintenance facilities. Han Solo reportedly acquired several powerful defl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 generators from these facilities for installation on the Millennium Falc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ASAK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lumus (GG#4 p.31-32): Columi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ntan (MTS): Nentan was a stopover point for civilians wishing passage to Rebel safe worlds. When the base was discovered by Imperial forces, there were not enough transports available to evacuate everyone from the surf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or VII (HSLL): Inspector Keek, Chief of Internal Security on Brigia, had a medal (presumably obtained secondhand) designating him spelling champion of the planet Oor VI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riban (DLOTS): A hidden world, Korriban holds the mummified remains of many Sith lords within great temples located in a deep valley. The temples' exterior is guarded by human skeletons, activated through a combination of machinery and Sith magic. Within the temples was an immense crystal, which held the trapped spirits of Jedi Masters who had dared oppose the Sith.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VE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ax (GG#4 p.43-44): Flakax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huiumin (SWSB): The Khuiumin system was the primary base for the infamous Eyttyrmin Batiiv pirates, until they were systematically destroyed by the Imperial Victory-class Star Destroyers Crusader and Bombard. The last survivors retreated to the surface of Khuiumin, only to have their stronghold wiped out by the Crusader's concussion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gira (SWSB): An Imperial replenishment convoy was ambushed outside Engira, resulting in the loss of three freighters and their cargoes of food and ammunition worth over 18 million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AMI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tine (politics): A spac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lova (Politics p.7): colonized about 200 years ago, with in population increase due to a ore rush. The planet settled in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pplier of foodstuffs to the nearby plan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quity (politics p.31): The major export from this planet is Teggi fungal roots. The planet is more barren than tatooine, mainly mudflats and low se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ikosha (politics p. 51): an underdeveloped jungle planet, a haven for crimnials and lawers. A large number of off world bounty hunters and spacers frequent here. One of the big crime bosses planetside is Janelle Serap, a lady with a legendary temp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b (politics): briefly mentioned. Your guess is as good as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kurr'k (politics p.30): Industrial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R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stine (MTS): When the Empire decided to open a high-security base of operations in the Bestine system, the ent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pulation of Bestine IV was evacuated to make room for the installation. Alliance pilot Jek Porkins was one of these dispossessed persons, and  learned his piloting skills by hunting sink-crabs on Bestine IV's rocky islands in his T-16 Skyhopper. Kestic station, a free-trader outpost, was located near the Bestine system until eliminated by the Star Destroyer Merciless. Alliance pilot Biggs Darklighter defected to the Rebellion along with his ship, the Rand Ecliptic, during a mission to the Bestin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ffex (MTS): The site of a colony, where the twin con-artists Brea and Senni Tonnika were raised and where they perfected their deceptive money-making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seih Station(CS): Crseih Station, formerly stationed near a black hole (with a glowing accretion disk) located in the intersection of two star clusters, orbited a white dwarf star that was freezing into a quantum crystal. The station, capable of hyperspace travel, is a cluster of asteroids joined together by gravity fields and connecting airlink tunnels between the residential domes. The intense X rays of the adjacent black hole required powerful shielding for the residents and for all visiting ships, and the power required to run the shields made the station uncomfortably warm. Despite the shields, some X rays penetrated the defenses and mutated the plant life on th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stic Station (MTS): A free-trader outpost near the Bestine system, Kestic station was a frequent stopover for smugglers and outlaw miners. Alliance pilot Zev Senesca lived on Kestic Station with his parents, who supplied the Rebellion with arms until their illegal transactions were revealed by an Imperial informant. The station was subsequently destroyed by the Star Destroyer Mercil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AR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to: home of the race Max Rebo comes fro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istril (DFR): Located in the system of the same name, Wistril is a planet where the Star Destroyer Chimaera stopped to take on supplies. Luke Skywalker and Mara Jade hijacked a supply shuttle on the planet in order to rescue Talon Karrde from the Chimaera's detention bl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tar (TFTC): A group of Rebels was entirely eliminated on Datar, despite Darth Vader's insistence on acquiring prisoners for interrog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haeli (ROC) An agrarian planet with several moons, is a well-situated refueling point for several nearby systems. The capital city is N'croth, where Governor Grigor rules from the Imperial garrison. The planet's population is made up of two primary species-- human colonists and native H'drachi. Each year the H'drachi hold a mid-summer conclave where they consult the timestream for news of the future. Sights on M'haeli include W'eston Falls, Demon's Brow, and a secret mine of valuable Dragite crystals located in the D'olop Range. Years ago, an off- world attack led by Grigor devastated the palace of the human ruling house and paved the way for the planet's takeover by the Empire. Mora, infant heir to the ruling house, was abandoned during the attack and adopted by the H'drachi seer Ch'no. Seventeen years later, the Imperial pilot Ranulf Trommer was assigned as a spy to M'haeli and uncovered an illegal Dragite mining operation being run by Governor Grigo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ORS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os (GG#4 p.24-25) Brubb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raloon (AJ#5 p. 93): A Pirate base hidden in Quintar Nebula. The base is located in an cavern oasis, on a barren plateau cover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dcap (AJ#5 p.131): A planet of mountains, canyons and mud plains, with a poverty stricken mostly human popul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nastery (#35): A lovely, tranquil planet, the home of a religous order, called the Sacred Circle. They worship the e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renewing cycle of life and death far removed from the norm l traffic and turmoil of the galaxy. The planet's ring complete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cturequse set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nemthe (TFTC): A planet with three moons and home to the alien species also called H'nemthe. During the season of trine, all three of the planet's moons give off their light. On average, there are twenty H'nemthe males for every female-- after mating, the male is gutted with the female's razor-sharp tongue. Virgin females are not often allowed to leave the planet, and are permitted to eat only fruits and vegetables. Plant life on H'nemthe includes the carnivorous m'iiyoom nightlily, a white flower which blooms during the season of trin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H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dia (GG#4 p.77-79) Rod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enness (TOTJ#3) The cutting edge space station located here was at the edge of the galaxy, 4000 years ago. Since then the galaxy has expanded, and the station has slipped into a derspertly outdated, yet still functional stopover. The planet was prominate in the mining fronter, but has been mined out centuries a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atramoria: Homeworld of Leader Desslok, his daughter Dayana, Grand Admiral Thrawn, and Thengrad (among other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aari (AJ#5 p.32): (mid-rim) Under imperial control for years, but with an increased presence since the battle of En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loraan (AJ#5 p.184): A gas giant located far off any major trade routes. It has never been explored beyond the minamal sweep for navigation inform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guarl 3 (ROC): An ocean-covered world that was home to a Rebel base. The underwater base was attacked by a wing of TIE bombers, after the Empire learned its location from a Quarren sp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lrian (MTS): A prison planet used for the incarceration of dangerous criminals. The  infamous Dr. Evazan was held on Delrian until he escaped to the Hindasar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list VI (MTS): The site of an Imperial labor colony for political prisoners. Alliance gunner Dak Ralter was born in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ony, and lived there for 17 years until escaping with the help of a downed Rebel pilo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ELLI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psi Nadir (GG#9 p.44): auction house of the Guild of Armourers. The whole planet is a privately owned world, to av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entanglments over weapons laws and polic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vivren (LC): A planet that has resisted all the Imperial attempts at occupation, outlasted all seige efforts, and infurat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mpire by their determined refusal to submit to imperial ru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onnid (HTTE): Grand Admiral Thrawn's forces made information raids on several systems in the Paonnid region. Thrawn also stud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onidd" extrassa art, which could be rel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krit'tar (HSR): One of Han Solo's former smuggling associates, Tregga, was imprisoned on Akrit'tar and sentenced to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hard labor after being caught with a smuggled cargo of chak-ro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ulking XIV (LCMS): The home of the fur-bearing trout. A taxidermized specimen is on display in the Poly Pyramid tavern on Raf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V.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ATRIV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renis (Rebel p.45): Alliance sector HQ and main starfighter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est &amp; Mantooine (rebel p.9): One of two long time bickering systems, but one of the first to rebel against the Empire.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d it's job well and made an example out of these planets. Site of one of the first orginized Alliance ac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eneris (LC P.71): A prime communications nexus for the Republic. The Hiridiu crystal makeup found across the planet hel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oots modern communication equipment by almost 30 perc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ilpar (XWRS): An Imperially-controlled planet covered with mountains, jungles, and forests. Dozens of ancient native temp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dating the human settlements on Cilpar and nearly indestructible, can be found scattered throughout the forest. Animal life on Cilp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s the dangerous carnivores called ronks, which are attracted to light and highly allergic to oratay. Male ronks are consider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licacy on Cilpar, though females are instantly fatal if eaten. Other foodstuffs sold on- planet include mundis and thrashed puerc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l Moff is Boren Tascl, who was prepared to turn Imperial facilities over to the Alliance following the death of the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stead, Tascl rejected the deal and wiped out two suburbs of a Cilpari city, including the neighborhood of Tamar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mparas (DFR): The Jedi Master Jorus C'baoth attended a Jedi training center on Kamparas for two years, from 2/15/90 until 8/33/8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e-Empire d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IERF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ima II (GG#4 p.19-21) Bila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erfon (RSBl): A Rebel starfighter base of some no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thomir (COPL): home of the Rancor, heart of Zsinj'sterrato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KANGAS</w:t>
      </w:r>
      <w:r>
        <w:rPr>
          <w:rFonts w:eastAsia="Times New Roman" w:cs="Times New Roman" w:ascii="Times New Roman" w:hAnsi="Times New Roman"/>
          <w:sz w:val="24"/>
          <w:szCs w:val="24"/>
          <w:lang w:val="en-GB"/>
        </w:rPr>
        <w:t xml:space="preserve">  Varl (GG#4 p.51-53): Orignal Hutt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aggis (COPL): The location of a colony that was obliterated by Warlord Zsinj's Super Star Destroyer Iron Fi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yax/Da Soocha (DESB p.81-84): A planet of pinnacle spires, mesas and mountains. The planet was know to the hutts as the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the afterlife and home of their gods. Planet has yet to seen any visi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akteen Depot (CSW #13): A Rebellion supply depot and hospital for solders from the the sector. The outpost was the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get for the Executor in her shake down cru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w Alderaan (RSB p.133, DE): New Republic Support Services located a planet, renamed New Alderaan, to serve as a homeworl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fugees from the destroyed world of Alderaan. Unfortunately, the planet was discovered by Imperial Warlord Zsinj and its population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d to temporarily evacuate. During the time of the Emperor's reappearance, Jacen and Jaina Solo were being protected on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charted, green, exotic world code-named "New Alderaan." The small, unassuming settlement near a lake helped disguise a large under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complex and its advanced defensive weaponry. The Emperor attacked the complex with his seven Darkside warriors and a phalanx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vanced AT-ATs in an attempt to kidnap Jacen and Jaina Sol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SC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tral (GG#4 p.56-58): Lyra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bria (TOTJ #3-5): The ringed, desert planet Ambria is located in the heart of the Stenness node. Animal life on Ambr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s herds of staga, small lizards called neeks, and strange, evil creatures from Lake Natth, a place strong with the Dark Side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Thon, a Jedi master who lived four thousand years ago, made his home on Ambria and instructed several Jedi including Nomi Sunride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Vultan Oss Wilum. [DE, TOTJ, DLOTS] homeworld, a large ring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lomar (LC 69-70): a lone planet orbiting a star, Dolomar is an old republic colony, settled after a rich discovery of o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erials and crystals was f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fai (DFR): After resupplying on Wistril, the Star Destroyer Chimaera was planning to join the Stormhawk and ambush a New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voy near Corfai.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YUS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ola (GG#4 p.93-94): Whiphid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al (AJ#2 p.240): A major food production world &amp; imperial R&amp;R base, until the Empire retre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math (SWSB): Site of the University of Charmath. Alliancehistorian Arhul Hextrophon searched through old, classified data f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the University in order to find the hidden location of Yod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idun (GG#12 p.12-14) Amanin homeworld Forest and  planes, mainl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KO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ri (GG#12  p.20-22):Berrite homeworld is a hot, high gravity planet, shrouded in a natural smo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ic (gg#4 p.95-96): Xi'Dec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bray (#77): One of the most useless and neutral space stations in existance. That's what makes it perfect for embassi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legations to convene. In the days before the Empire, it was a hub of the galaxy. Even now it still sometimes gets very live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ORE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mgul( JS): A cool, mist-covered world in the same system as Dargul, Umgul is known as a center for gambling and 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actions. The planet's spaceport is located in Umgul City, built on the limestone banks of a wide river that attracts numerous pleas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es. The city is covered with signs and attractions for visitors, though cheating in the gambling establishments is punishable by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rists primarily visit Umgul to see the famous Umgullian blob races, held in an arena carved from rock and ringed with fans to blow a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hick fo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gul (JS): Dargul is the sister world of the blob-racing planet Umgul. It is the location of Palace Dargul, residence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chess Mis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rcophagus- Sarcophagus is the moon of Sacorria, located in one of the Outlier systems in the Corellian sector. It is a v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aveyard, visited only by those who are burying their dead. [AA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ellia: The Corellian system, located in the Corellian sector, contains five inhabited worlds-- Corellia, Selonia, Dr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lus, and Tralus-- collectively referred to as the Five Brothers. The system is inhabited primarily by humans, Selonians, and Drall (th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atter two species are rarely seen outside the system), and is policed by the Corellian Defense Force. Pilots from the Corel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tem are known throughout the galaxy for their superb skills, and the system is also notorious for its smugglers and pirate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run Corellian shipyards are famous throughout the galaxy fo r their long, distinguished manufacture of a vast variety of star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imban (GG#12  p.63-65) The Nimbanese developed from a species of grazing reptiles who tracked travling plants across the plain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i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luudren (GG#12  p.77-80): Homeworld of the Sludir, an extremly violent r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WEST QUADRAN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L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ayland (HTTESB p.91): Location of the Mount Tantis stronghold, and home of C'boath and several other warring prim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ces. Nobody EVER come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kon (ROC): A red dwarf star orbited by an asteroid belt. After the Battle of Yavin,  Princess Leia Organa traveled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eroid belt to help Rebel sympathizers install a Turbolas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domai (GG#12  p.80-82): Snivvians come from an extremly cold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iroch (GG#12  p.88-89): Reslia, kalok, &amp; saloch, three diffrent worlds, are home of Tunroth.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SK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ntooine (#95): A desolate world on the edge of the galactic permiiter. Jagged rocks, rugged rocks, and more rocks. Some water, b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 much el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alia (GG4 p.72-74): Ranrat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vyia (GG#12  p.73-75): The Revwiens recorded history tells of myths and legends of great and powerful cities, dominated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ful artifacts. Archologists have yet to uncover any evidenice of  a technological socity in their pre-history, how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riworld 2079 (GG#12  p.75-77): Skrillings live on a grassy flatland, filling the niche of scavengers, feeding on the carcass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wifter grazing anim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AL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Xeron (#47) A minor rebel outpost activated during the dark period for the Rebellion just before the battle of En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ircapous (SME) A star system composed of 14 planets. Though many inhabitants are sympathetic to the rebellion, most were afria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 dur to the might of the Empire. Mimban, the fith planet is the site of a secret Imperial mining operation. The fourteenth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location of a Rebel out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ridium (CSW #11): Home of an infamous pirate band, that used rare power gems that disrupted energy fields, alowing then to b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ight thourgh capital ship shields. They operated, until the Jedi Knights shut them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tega (DE) Located in the outer rim territories, Ottega has an unusual number of moons and inhabited planets. 75 planets and 6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ons make a popular tourist reg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ASTARSH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 Barell (AJ#1 p.153): Even further out than Sedri. Its inhabitants contribute to the galactic economy by selling l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natities of 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ijo (#93): A Backwater rebel base, located just outside an anchorhead-like town. The residents are so hard up for new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citing things, any major hero of the Rebellion/Republic is an object of worship, alm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tros (#93): Home of two independant bases, both beliving they were resisting the Empire, but actualy fighting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stem is the homeworld of catlike creatu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iliix (GG#12  p.85-86): The Tarro homeworld was destroyed hundreds of years ago, when the sun suddenly exploded. Only about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ro survived, the ones off planet at the time of the disaster. Many of these are in the Rebellion/Republic.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LIND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rungli: Furboxian Hom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dri (GG#4 p.): Sedrian homeworld, and location of the Golden S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tethan (DE #3): the first in a series of 12 worlds on the FAR rim of the galaxy, dominated by a evil overlord, during the 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ys of the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MER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hotta (#84): A backwater, outlaw run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gnar (GG9 p.52): Home of the Ragnar Syndicate- one of the biggest, most professional bounty hunting syndicates a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riluur (GG#12  p.92-94): Homeworld of the Weequ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rsi (GG#12  p.68-69): Qwohog (Wavedancers) are livly beings that thrive in the freshwater lakes and rivers of their 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DANZ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lmor (#49): A fudal homeworld that was about to side with the Empire before a rebel strike team restored the rightful heir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 Now the rulers side with the rebellion wherever it can. The planet has a mostly jungle ter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ari (GG12 p.7-9): Homeworld of the Adarians. Most of the planet covered by mountains  snow. (one small habitable area.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ABR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inchor (#86): Home world of a turtle headed like race. The planet is roccky and barren, much like the south west US. Mesa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ne archways everywhere. The Government consists of a elder ruling conc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d Pardron (LC 74-76): home of the major military forces for the republic and prime defender for much of the surrounding s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do (GG#4 p.13-14) Aqualish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lve (LC p.70-71):: A huge service station for passing starships. An Imperial class starport services nearly any vesse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lvians have turned this hot, uncomfortable planet into a major trade and information nex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kio (LC p.81): One of the best known of the agricultural planets in the Abrion sector. The planet has been almost comple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verted into a food production facility, and is one of the most efficent food distrobution centers in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rondre (LC): The site of one battle during a multi-pronged attack by Grand Admiral Thrawn. The Star Destroyer Nem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rticipated in this battle, which was actually a diversion to draw attention away from Thrawn's true target of Ukio.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DUFILV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ldar (#92): A world at one time rich in mineral and natural resources- until the Empire decided it wanted the planet. The roy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use resisted the Empire's efforts, but instead of obliterating the planet (which would have been much easyer) they blockaded and sie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et. The conflict at Endor changed the orders of battle, and assult was stepped up. The full might of the empire was unleashe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lanet fell within hours. Suddenly Naldar has become a staging area for the Imperial assult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rtania (AJ#1 p.117): Fourth out from the sun, a colony world at the end of a trade route that reciently became popul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ondre (LC p.69): a small, icy world the Republic has converted into a supply depot for pershiable medical suppl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mmisari (HTTESB p.78): Home of the Bimms, favorite stopover for traders, and rapidly becoming a major comerace ce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rasa Nebula (GG#12  p.57-59): Marasans evolved from land herbavores, and prospered due to the gential climate. The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ught to get to due to the raging duststorm of the Nebul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ntan (GG#12  p.60-63): The Nikto live on this planet, located deep in the Sl'klaata Cluster. The planet itself is an end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ance of deserts. Very hars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RILLT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nkayo (Scavernger): A little remarked planet in a little known system. A rebel administrative base was located there unti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Star Destroyers Relentless, Avenger and Devistator reduced the tiny base to sla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ogran: Ned'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on (DTV) Mysterious planet surrounded by a belt of moonlets, asteroids and other debris. Half of Roon is spectacular, with emera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inents and sapphire oceans. The other half is dark and cold, trapped in perpetual night. According to spacers legends, it ho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told treasu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eram (LC): Location of a Rebel cell, where Targeter worked for a few weeks. Imperial Intelligence cracked the cell s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fterwards. The natives of Averam are called Averis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silisk (DLOTS): The site of the Battle of Basilisk, where the Jedi Master Sidrona Diath was ki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anhi (DFR): Palanhi is a crossroads planet with a reputation for exaggerating its own importance. The planet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ained neutral in an effort to profit from both sides of the galactic Civil Wa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ENDEVC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onar (Scavenger): Location of the Imperial Intelligence center for the reag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radise (gg#4 p.89-90): Ugo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or II (GG#4 p.83-84): Squib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zwa (LC p. 68-69): A central shipping point for Imperial war supplies, troops and information. Although a number of smugg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legitimate operations run thru Chazwa, the Imperial presence forces everyone to move very carefu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thar (DLOTS): The homeworld of a feline alien species. The Jedi knights Sylvar and Crado, who trained under Vodo-Siosk Baas, w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ives of Cath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uglas III (LCMS): The home of the animal known as the jackelope. A taxidermized specimen is displayed in the Poly Pyram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vern on Rafa I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bal (AAC): Kabal is the homeworld of Lady Lapema Phonstom, one of Lando Calrissian's candidates for marriag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BOST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yrkyr (HTTESB p.86-89): Talon Karde's main base, location of the Ysalamiri, and an old republic smuggler hide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taris (LC): A major trade center as successful as Svivren, Ketaris was the target of an attack by Grand Admiral Thrawn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me stalled at one point. There was hope from Alliance pilots that Wing Commander Varth could escape the Qat Chrystac battle and hook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 a unit at Ketaris. During Thrawn's attack on Coruscant, Admiral Ackbar was on an inspection tour of the Ketaris reg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zbrian (AAC): Homeworld of Condren Foreck, daughter of a wealthy farmer and a famous athlete on her world. She lives on a f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aining eight-legged herd anim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vo Yagen (SAS): The third star targeted for destruction during the Starbuster crisis. One source claims the system cont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planet with a population of eight million, while another source lists the system's population as twelve million, spread across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s and numerous asteroids and space st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okan system (COPL): Han Solo and Prince Isolder both worked as smugglers in the Chokan system years ago. Isolder continued to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despite the rise of the Empire and a deadly plague in the area because he was seeing a woman in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oth (JS, DA, COTF): A multiple planet orbiting a small white sun, Anoth consists of three parts and will likely break itself in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st in a few hundred years. Anoth is unrecorded on any chart and was chosen by Luke Skywalker and Admiral Ackbar as the primary h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ce for Leia Organa Solo's Jedi children. The two largest components of Anoth are close enough to scrape together, causing powerful sta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scharges between them and bathing the third fragment in sensor-masking electrical storms. The third piece orbits a safe distance from the other two and holds a breathable atmosphere in its valleys in spite of its relatively low gravit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RALBUR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el 7 (#48): A high gravity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che Asteroid Belt (Shantipole): Home of the Verpine, and where Ackbar's team built the B- Wing prototyp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endale: Imperial prison world, like New Mexico in texture. Where Admiral Jones first met Ned, Bilge and Ze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u Sakar (gg#4 p.58-60): Jenet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exel (#11-14) Drexel is entrily a water world, except for some underwater caves. The planet was settled accidently when a g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pirates crashed there. However, because of the planets basic lack of metals, they were stranded there, unable to fix the ship.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endants grew and thrived. The built a huge ship, and continued using sonic jammers to effect passing ships and maintaining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ting.        The only other major life on Drexel are a race of giant lizards called Sea Dragons. The sonic jammer drove the drag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d, causing them to attack the city-ship. A band of techs revolted and were exiled from the ship. Not only did they survive, they foun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y to control the Dragons and wage war on the pirates. Currently both sides look for an advantage that will tip the war in their fav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PES CL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PL): rainbow j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ab (COPL): tree of wisdo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ubah (COPL): gun of comm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abanth (COPL): old woman/thought puzz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Ut (COPL): Singing lad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pes (COPL): A pri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eena (COPL): An uninhabited world in the Hapes cluster. Prince Isolder spent time on Dreena as a child, playing in the p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ceans of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HEY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d Mantell (LC p.74): Once served as a prime military base for the Old Republic, but now a gambling reserve and seedy space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uggler concl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ygerria (HTTE, SWSB): the homeworld of the Zygerrian slavers. Three years before the Battle of Yavin, Han Solo and Chewbacca ha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in with Zygerrian slavers off Janodral Mizar. After convincing the slavers to abandon ship by broadcasting a stolen Imperial ID, So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ve the ship and its cargo of treasure to the freed slaves. Among them was Alliance historian Arhul Hextrophon and his fami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roon III (SWSB, MTS): An out-of-the-way planet with an amazing history of violence, Culroon III was largely ignored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ld Republic. Due to their constant wars the primitive Culroon never developed space travel, but they did trade for technological g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ing blasters. When the Empire decided to construct a garrison on Culroon III, the Imperial general in charge of the operation agree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eremonial surrender of the Culroon people by their leader, Kloff. When this ceremony turned out to be an ambush by the Culroo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staff was rescued by an AT-AT commanded by then- lieutenant Ve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vnar II (HS@SE): Homeworld of a bipedal, scaly, long-snouted alien species. One of Ploovo Two-For-One's henchmen was a nativ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vnar I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KL'MIDIA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bra (#55): The homeworld of the Hoojibs, a small rodent race of energy eaters. The main rebel base was located there in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tensive cave network, after the Battle of Sathar. The rest of the planet is a plesent forest/jung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risst (LC p.73-74): A center of higher learning for many economically disadvantaged of the galaxy. High quality education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ose unable to attend the Imperial acadmey or other large, expensive univers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rdin Thrall's Homeworld is in here somew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yloon (COTJ): The location of several Imperial-controlled orbital factories, where captured prisoners are sent to to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lmra- (DFR): A temporary base for Senator Garm Bel Iblis' private army. While on Lelmra, a violent thunderstorm trigger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ip-flop" on several buildings made of memory plastic, which folded them up with nearly fifty people still insid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RI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shi (DFR p.83-83): a colony with cities living in deep valleys, with the natives living in the high mountains. Major ex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clude minerals, ores, and primitive fu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ellon (AJ#2 p. 194): An unxeplored planet of Jungles, oceans, and pl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indrift (#60): Location of am Imperial communuications relay out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srel XI (LCST): The location of a remote navy base, where a squadron of pilots had a brief battle with Lehesu of the Oswa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nBoka (LCST): The StarCave is a sack-shaped grey nebula composed of dust, gas, and complex organic molecules. It can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only from one direction, and its lightning-charged interior spans over twelve light-years. The ThonBoka has given ris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sands of space-dwelling lifeforms, ranging from the intelligent, manta ray-like Oswaft to carapace-creatures and interstellar plank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ch serve as the Oswafts' food. The Oswaft, ruled by a council of Elders and capable of naturally traversing hyperspace, tend to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utious creatures who never leave the safety of their habitat. Three blue-white stars, located in the center of the nebula, surrou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ve of the Elders-- the only architectural structure in the ThonBok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pose XII (LCFO): While on a mission in the Oseon, Lando Calrissian used the password "dubesor"-- a native insult on Anti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I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raetiss (DFR): Lando Calrissian ran a botched operation on Phraetiss about ten years- before the rise of Grand Admiral Thraw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s here that he made the acquaintance of the smuggler Niles Ferr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lonexa XXIII (LCFO): Dilonexa XXIII orbits a giant blue-white star along with 39 other planets. Dilonexa XXIII i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ly world capable of supporting life, as the inner 22 are far too hot and the outer 17 too cold. The planet is nearly 25,000 kilometer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ameter, but its lack of heavy metals gives it a tolerable gravity. Dilonexa XXIII is entirely given over to agriculture. Its f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tch across the entire surface of the planet, providing foodstuffs, plastics, fuels, and grain for the herds of native bovine. Wea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ing satellites in orbit help keep the city-sized tornadoes in check with energy weaponry. All heavy metals must be imported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 and the Dinonexican colonists have developed an allergic reaction to foods containing too many trace met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seon (LCFO): Composed of nothing but thousands of asteroids, Oseon is famous for its wealthy inhabitants and its booming tour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de. Seven wide bands of asteroids orbit their sun, and many of these bodies have been turned into luxury resorts or private est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tourists come to see the famous Flamewind of Oseon, a yearly phenomenon caused by an increase in stellar flares. The fla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act with asteroid vapor, creating brilliant bands of ionized gas thousands of kilometers long that fill the system with fluores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ors. The Flamewind lasts an average of three weeks, and the strong radiation prevents all communications and in-system space traffic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exception of message torpedoes. Carrying personal weapons in the Oseon is a capital offen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fa (LCMS): The eleven planets and numerous moons of the Rafa system are covered with the enormous plastic ruins of the anc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ru. The buildings are among the largest constructions in the galaxy and are quite impenetrable. Many human colonies, dating from the ear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ys of the Old Republic, have sprung up around and between the structures. The system was also inhabited by a primitive human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known as the Toka, who were treated as slaves by the Rafa colonists. The system is famous for its life orchards-- grov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line trees whose crystal "fruit" can extend an individual's life when harvested and worn. Working among the crystal t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mselves, however, drains a person's life and intellect, and consequently most of the harvesting is done by the Toka o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iminals in the Rafa's numerous penal colonies. Following Lando Calrissian's procurement of the Mindharp from Rafa V, the Toka w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vealed to actually be the Sharu and regained their civilization and ment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la system (LCMS): Lando Calrissian's destination before visiting the Oseon was the Dela system, but he decided against it d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the tricky landing required on a mountaintop spaceport. [LC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pose IX (LCMS): A pilot droid that Lando Calrissian rented to take him from the Oseon to Rafa IV once held a job on the pleas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acht Arleen, which departed from Antipose I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K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mmis III (LCMS): Trammis III is famous as the home of the gigantic reptiloids sometimes called dinosaurs. The inhabitant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 speak Trammic, which is related to the Old High Trammic spoken by the Toka of the Rafa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ngneldia (LCST): Lando Calrissian picked up replacement parts for the Millennium Falcon while in the Ringneldia system, w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 part sizes are standardized around the diameter of a native be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ckaleg (#51-52) A dedicated construction site, designed to build the super huge battle fortress decendant of the Death Sta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k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triim (#51): Imperial communications post, mud ball, smells like a wet bantha. Base underg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rn (HSR): An aquatic planet, Varn is the subject of the holofeature "Varn, World of Water." Aquatic life on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cludes large lossors and packs of cheeb, while Varn's population of amphiboid fishers and ocean farmers inhabit its archipelagoe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MAZ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thawui (HTTESB): The both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rpar (AJ#2 p.97) The Imperial Army's main facility designed to turn ordnary citizens into brutal enforcers of the Emperor's wi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urba (DFR p. 70-71): location of that ideal corperate colony, New Co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hu (DFR): A boiling hot ball of lifeless rock in the Churba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rilat (MTS): Agrilat contains a crystal swamp where an illegal and dangerous swoop race between Dengar and Han Solo was o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ld. Dengar was left with severe injuries and a burning hatred for Sol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fik (ROC): Two wings of TIE fighters attacked the anti-orbital ion cannons on Spefik. The cannons were destroyed by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lvo from pilot Ranulf Tromm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yquine (LC): Three years after the Battle of Endor, New Republic forces suffered what Han Solo called a "fiasco" at Xyquin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transport was destroyed, and pilot Pash Cracken had to invent the "Cracken Twist" to disguise the escaping ships' ex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RYD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dalore (#68-69): A humid, jungle planet. The capital city of Kedalbe is actualy built into the trunks of the older t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dalore is the home of a group of Mandalorian protectors, of which Boba Fett was a part of. While this group of commandos were 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the planet was overrun by slavers sanctioned by the Empire. Mandalore was now a conscription center, to feed the imperial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chine. The remants of the protectors have been fighting to free Mandalore ever si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estal (Game p.2): Was a profitable mining operation, drawuing out valueable Ardanium. The Empire clamped down on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singing Moff Bandor to rule with an iron fist. The Imperials almost cared about what happened there- until the ore gave 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slumpex V (HSR): Vinda and D'rag, Starshipwrights and Aerospace Engineers Incorporated, have their operation on Oslumpex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n Solo's ship was placed on the Red List because he owed 2500 credits to this compa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ria Kerlsil (AAC): Leria Kerlsil is a backwater world, but is pleasant, clean, and quiet. Its capital city's streets are li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blue and purple trees, and the city is adjacent to a well-maintained spaceport. The planet is the only source of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ches"-- those who can sustain another's failing life for years but eventually withdraw support, causing that person to die. Life-witc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 rarely and are born seemingly at random. Karia Ver Seryan, a wealthy woman who lives in a large, well- defended mansion, was on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do Calrissian's marriage candidates until he discovered she was a life-witch.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TR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ssle (JS): Just outside of the Maw, a cluster of black holes, Kessle is a potato shaped planet with one moon. The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o small to maintain it's own atmosphere, so terreforming factories consantly churn out air making it possable for people to survi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breath masks instead of full suits. the amosphere makes Kessle look like an comet instread of a planet. Kessel is the major sourc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and a seat of underworld activity. Having made the site a correctional facility, the Imperials maintained strict control 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distrubition with a iron fist. However smugglers still sought to make a fortune by stealing what they could from the Empire and s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willsving (LC): A planet somewhat near Honoghr and Kessel. Luke Skywalker considered visiting Fwillsving when he nee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lacement fuel cells for his X-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unfort Station (CSW #11): Much like Sluis Van in size and scope, but where Sluis is respectable, Junfort caters to the dar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de. Ships get a lot of illegal modifications and equipment there. Bounty Hunters are kept strictly away from th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anhi (DFR): Palanhi is a crossroads planet with a reputation for exaggerating its own importance. The planet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ained neutral in an effort to profit from both sides of the galactic Civil W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narii Nova (DLOTS): A rare double star. The smaller star in the pair periodically fed on plumes of flaming gas drawn from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r partner. This star system was destroyed thousands of years ago by the Sith magician Naga Sadow in order to escape from a group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ursuing Republic gunship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GRIMALD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ed Kant (nova): A gas giant located near Demophon, with a handful of manned floating hydroponic farms. The farms are run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veral corperations such as Nebula Consumables, Gryseium Inc, Imperial Meats and Produce and Premier Provis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phon (nova p.2-6): A heavily industrialized world, with domed cities to filter out the planetary hard radiation. Byrn City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largest of the groups, with 90 percent of spaceport traffic routed thru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jee (HSR) Intelligent, mulit-tentacled Sljee, from the planet of the same name have low, slab shaped bodies. Nothing is 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bout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rrfin (LC p.70): A medium sized planet with high mountain peaks, deep valleys, some techtonic instbility, and a number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derground rivers. The planet was a popular refuge of smugglers in the old republic, and was used by the rebellion on several occas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whekk (TAB): The homeworld of the Ssi-ruuk, in a distant star cluster. This planet is the center of the Ssi-ruuvi Imperi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kmia (ESBR): Based on instructions from Darth Vader, a group of Imperial probe droids was recalibrated to search for Rebels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yuen, Tokmia, and Ho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l Diller (DA) Once home to a species of mournful singing fig trees, according to the Holographic Zoo of Extinct Animals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usc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tessa (LC): The home of dangerous predators called panthacs. Han Solo and Chewbacca had an encounter with these anim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ile on Mantess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AHAR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noghr (DFR p. 74-77): Homeworld of the Nogri. Nobody really knows of this planet's exist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ssle (JS): Just outside of the Maw, a cluster of black holes, Kessle is a potato shaped planet with one moon. The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o small to maintain it's own atmosphere, so terreforming factories consantly churn out air making it possable for people to survi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breath masks instead of full suits. the amosphere makes Kessle look like an comet instread of a planet. Kessel is the major sourc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and a seat of underworld activity. Having made the site a correctional facility, the Imperials maintained strict control 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distrubition with a iron fist. However smugglers still sought to make a fortune by stealing what they could from the Empire and s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gamar (Farlander): A planet partialy sterlized by the Empire a year before the Battle of Turka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orn Tchis (Farlander): a near by planet of Agam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mwat (JS): An orange and green world of savannas and mountains, Omwat was the homeworld of the alien Maw scientist Qwi Xu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fi (MTS): The location of a secret retreat for Death Star designer Bevel Lemelisk, who hid on Hefi after the first Death St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truction until discovered by Imperial age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ooturoo (JTH): Princess Nampi, an immense worm-like alien who attempted to steal Jabba's cargo, was a native of Orooturoo.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THR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ay (#89): A desert planet in orbit of a nebula with ten suns. The planet has been under various states of revolt for at le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fty years. It's a very annoying planet. There are very few human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lada (AJ#2 p.229): Major producer of walker parts and repulsor componants. Lorana's Labyrinth, an oddly designed ba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e, to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can IV (#79) Industrial, overpopulated, and crime ridden. Just like new york 20 years from now. Very f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bra Skai (HTTESB p.89-90): A massive libary, the sum of most knowledge in the universe can probably be found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rake's Planet (#63): One of the major Imperial data vaults is located here, deep in a valley, protected by an energy field. har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t into, and harder to get 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rrijo (DFR): Located between New Cov and Pantolomin, Terrijo is where Han Solo removed a homing beacon planted on the Lady Luck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thief Niles Ferr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RO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ira (AJ#1 p.58-59) Water covered pleasure world with a low axial tilt, making it temperate over much of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tch IV (#59): A big garbage dump for the sector. Solid refuse of every type can be found here. It's the perfect hiding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contraband- which is why Adminastrator Feret uses it for just that purpose. Feret's watch-beast, a giant worm (distant relitive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slug, prehaps) keeps intruders away, and the native refuge population on their t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zarre (#58-59): A large (and I do mean BIG) shopping mall space station, run by Adminastrator Feret. Feret is a low life c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lesman who turned into a big time faclility manager, when he took over the operation of Bazare. He's like a slimey Lando Calriss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ida (JS): a truly important Imperial stronghold. Located there is one of the main Imperial military training centers. Most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litary hardware has been stripped away, but the ground forces emplacements left still make the planet formidable. The Imperi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are fanaticly loyal, and refuse to submit to the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rda's Asteroid Belt (Rebel p.75): A location of an Imperial communications base, that was the site of the first major battle u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Wings. The fight was a disaster for the Rebellion, due to a compromised intelligence re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quaris (CSW #7): On this planet there is almost nothing but water. However there is a hidden rebel base is located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under the command of Sylver Fyre- ex boss of one of the biggest band of pirates and mercs in the busines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LOR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ivren (AJ#2 p.239): minor industrial world, scuttled and abandoned by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entares (#29) In the days of the Old Republic, Centaris was a splended, popular resort world. Under the hand of the Empir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eral rich lava was mined for industrial purposes. Within a decade, the minerals were exausted, the planet contaminated by waste,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 abandoned. Now its a backwater trading world and hiding place for the criminaly inclined or desp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odo (#99): A nice orderly civilization, where the native (short yellow individuals with antennas) are nieve, and generaly d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ak standard. Not much contact with the outside world, due to a rampaging dise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a Fel (LC p.83): One of the Kuat Drive Yards' major manufacturing faclities, producing twenty percent of the c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engines. Under KDY managments, the planet has been dispoiled and raped- all in the name of big busin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flor (GG12 p.10-12): the advozsec homeworld, a geologicaly unstable planet. Thick ash in the atmosphere, makes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mpature colder. A Harsh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AMBD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ndelheim (#98): The metalsmiths of Vandelheim are a superstitous lot. Without the venerated ones, the decendant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families that first discovered the ore rich world, the guild feels it can no longer produce worthy metals. This makes protecti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ling familiy very important if either side, republic OR empire wishes to contnue using Vandelhiem as a supply source. Vandelhiem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rrounded by an astroid field, making aproaches intresting. The planet itself, is an industrial world, consisting of mostly rock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r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talorn (#30): One of hundreds of Imperial factory planets. The surface of Metalorn is chaos. Shifting grey ash, barren r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at fiery pits of molten slag dot the planet. Beineth the surface is order. Clean, gleaming metal, filtered air, unending artifical 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 disciplined hand of the Empire. It is firmily intrenched, and easly defended. Extensive weapons detection systems and inforam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 programs insure that the rebellion does not exist- even as a ru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dran (GG#12  p.90-91): Vodrans developed on the Jungle world of the same na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ndor (CSW #3): The industrial planet isnt of that much intrest. However the extensive starship yards in orbit here, mos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and capital ship construction, are. Fondor was where the first Super Star Destroyer was built. The system is HEAVLY Imp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trench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press Teta (TOTJ: Dark Lords): A system of seven words located near the Deep Core, Empress Teta is a prime sourc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bonite. Thousands of years ago, the worlds banded together, the rich mine owners forming an elite socity, a tightly knited group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igned over the multitudes of the less fortunate. The tetan youth, rich and bored, began dabbling in the lore of ancient magic. At s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int their experemenation turned into something far more serious- the formed the Order of Kranth, an order dedicated to serving the D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