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kani Se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k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Temp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Plains, Mou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5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8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24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Homeworld, t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Sector Rule (Governon General Gripkul,) Imperial Al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Ores, Entertainment, Luxury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Capital of Barkani Sector. Home of the Governor General, and the Barkani Allied Forces. Small Mining Operations take place. Notes of Interest- Barkan Palace, Capital City of Pizki, New Imperial Space D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tono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D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Des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8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s, Klatoo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2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Crime Boss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Crime Lord, under jurisdiction of Empire and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Hi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Illegal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 Entertainment, Illegal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e crime lord Koreas the Terror, resides here. He has a deal with the other officials, you leave him alone, and he leaves you alone. Places of Interest- Koreas's Palace in Igraka City, Oasis of Cotonoau (cantina in Igraka City). Igraka City, and Strayport are only 2 cities on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ic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Frig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Glac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40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16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Whip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8,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Indu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planet is nearly void of life. It would be except for the Whipids that live here to get away from supression. Notes of interest- Arandi Village, small village only settlement on pla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ytr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Jungle, Marsh, Sw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9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27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 Rod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0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Manufacturing,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Raw Goods, foodstuffs, building mate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sule: Poytrir has recently been found to house an abundance in natural resources in the deep swamps. Currently they are working at setting up production facilities so that they can manufacture and use these resour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lm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Desert, Mou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9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07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s, Jawas, G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7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T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Trade Goods, Luxury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Water, Food Stuf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desert world is rather unusual. There is a large Oasis located in the North Western hemisphere, and the capital city Arahbii was built around the oasis. In the city is the Didadis Cantina, one of the more famous cantina's in the Barkani Sector. What makes this cantina so fascinating is that it's built around a large fighting pit. The owner of the Cantina, Tuiq the Hutt, is the chief rival of Koreas the Terror. Here the Hutt conducts his business without law enforcement intervention. This is because the Hutt threatened to release his beasts he has. It's unknown how many, and what they all are, but occasionally he will pit someone in the fighting pit against one of these creatures. The pit is about a 50 meter diamter, and is nearly 120 meters around, and 20 meters deep. Usually Tuiq either has droids fight droids, sapients fight sapients, and creatures fight creatures, but if he's in a good mood, he might put on a sh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toK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Gas Gi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 in life zone, Type 5 everywhere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Heav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Gas Gi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7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79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Mining Fac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Minerals, Raw Products, various ga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 luxury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sule: KatoKors is a gas giant mining world. Similiar to Bespin in most aspects, KatoKors' life zone is not a large city in the clouds, rather it goes into the core of the world. There is a large docking bay that sits on top, and you enter through there. Governor General Gripkul owns the mining facility, but it is believed that almost all of the profits go to Koreas the Terror for his protection of the Garrisoned Base on Belo Hort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lo Hor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Fore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3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22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s, Hortzkas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Impe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3,000 humans, estimated 2 million Hortzk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Military Training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 weapon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When the Barkani Sector Rangers discovered Belo Hortz, they immediatly knew it would be a great place for a training base. Unfortunetly after they established one, they discovered the natives weren't as mild tempered as they thought. The Hortzkas immediatly started attacking them, and soon they were lossing more troops than training them. Gov. Gen Gripkul, decided that something must be done. He contracted Koreaus the Terror to exterminate the pests. Koreaus's men station about 2 kilometers from the garrison. Whenever a Hortzka gets withing attacking range, they execute it without wa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rid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Cities, Se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32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275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Imperial Cl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8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Academic, Administr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While Barkan being the capital of the Sector, Jeridan is more of the center point. All the Military, government, and educational branches are located on Jeridan. Here the great metropolis's remind visitor's of Coruscant, with much more safist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dd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Satur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Oc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32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22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Akw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24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Entertainment, Foodstuf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Raw Materials, building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sule: Weddoll is much like Mon Calamari. In most aspects the Akwin and Mon Calamarian societies are the same. The Akwins have only developed 2 floating cities, Trunin and Sparral, as of yet, but have developed 3 underwater cities Farlai, Beahell, Somersims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nro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Frig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Heav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Ice Pl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700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13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Rebel Safeh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Munroen was once thought to be barren of life, and unlivable. With a little effort, the Rebel Forces of the Barkani Sector have managed to set this up as a safe house. Mind you they aren't part of the Rebel Alliance, they are rebelling agains the Barkani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Lowlands, pl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8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278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Tar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67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Fued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world is a safe haven for the Tarong, because it lacks resources the Barkani Sector Forces have left it alone. The Tarongs roam the planet, living together in peace. Although recently a Nimbanese has started a small trading operation here, the trade of Tarong sla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il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D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Plains, C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5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59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Human, misc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el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87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Trade, Black Mar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Various Illegal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Various Illegal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world, controlled by Koreaus the Terror, seems like the normal trade world, but in reality when law enforcement isn't looking it becomes the Barkani's Sector's most seedy place. The Hailta Asteroid Belt allows the illegal trade to go on, and after exiting the belt, one can make a quick jump and be on a quick path to the Corellian Trade Route. Rumors have arising that slaves have become the hot mar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nshri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Mou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19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543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Giv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8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Home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windy world is very dangerous to visit. An unexpierenced pilot can easily fly himself into the mountains and crash. It takes a highly skilled pilot to tame these vicious winds. Thats why the Givins choose this world as recl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rd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Mode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ain: Bar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3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44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Var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el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0,000 officials, 758,000 priso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Pri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Spice, Metals, Miner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Prisio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Hordrio is where all the criminals go. They labor and labor in spice and mineral mines. Some are lucky to live through their sent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r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H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Desert, Cave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68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155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var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30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Trad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 W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hot planet is much like Tatooine. It's main city (only one worth going to) is Teljaki. Here you can find some of the best mercs in the entire se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A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Barren Waste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5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54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el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Resea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High T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Foodstuf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once beautiful planet has been ruined by the Barkani Sector Technological Society's studies. In an attempt to attract attention, they have expiramented with many diffrent things most scientists wouldn't d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e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D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Mountains, Rock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37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th of Year: 219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el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65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M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Ores, Miner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planet serves as a major supplier of minerals and products to the Barkani Sector. All the mining is done underground rather than in the mou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r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C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Jungle Fore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4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65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1,200 , tourists not inclu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Tropical Parad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sule: The one attraction the Barkani Sector holds to normal citizens, is the Tropical Paradise Gurgan. For a meager 4,000 you can get a special package including a tour through the jungles, and 5 days and 5 nights st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lli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W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Mo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Urb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23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308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el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245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Pleasure Res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Luxury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Luxury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world has everything from Casinos, to races, to just erbal spas. This is the only planet in the Barkani Sector where gambling of any form is legal. It's rumored that Koreaus the Terror has a large portion of the power running the res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e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Terrest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ure: W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mosphere: 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drosphere: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ain: Urban, Oc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Day: 12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ht of Year: 487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pient Species: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port: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35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 Function: Trade C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Barkani Sector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 Level: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Exports: Trade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jor Imports: Trade G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planet is basically the "merchant's market" of the Barkani Sector. There are only 2 cities, Bitcport and Daze City, but between the two you can find just about every item that can be legally sold, and lots of illegal goods if you know how to ask for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lanets are Void of Life and are either huge hunks of rock floating in space, have been decimated, or are tox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hnh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ckl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ek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dalli Limb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lum 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w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ti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roopr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amis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rve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ou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