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ol Goodies of the Star Wars Galax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esto!(r)(tm) Suit-in-a-Can(t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verick grunted as he looked down at his newly-rent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uxedo.  Covered in blood, again.  Now that's a seriou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aux-pas on a first d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ow many times have you found yourself in this situ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 those times when you need to get yourself a fine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essed and cleaned, tailor-cut, designer made suit o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our choi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imple, easy to follow instruc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 Remove own cloth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 Take can in left hand (if right handed) or right h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f left handed) or appropriate appendage (if multi-</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and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3. Pull easy-to-remove tab</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4. Presto!(r)(tm)  Your very own Suit-in-a-Can!(t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atteries not includ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esto Corporation takes no responsibility for an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d caused by the high-impact release of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it-in-a-Can(t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50cr + clothing co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vailabil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peration: ST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fficulty to use: 1 to open; 30 to get clothes back 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ffect: Immedeatly produces a set of new, clean &am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ressed cloth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ray-on New Flesh(t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ow in Gammorrean Gre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ot recommended for children under 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locking a breathing passage can result 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sphyxi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100cr per canis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vailability: In your local 7-11 (watch out for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uar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peration: DEX: Spraycay Ops / TEC: First Ai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fficulty to use: 1 / Va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ffect: Layers an area with a foam, which turns in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skin-like substance in two rounds.  One c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n cover 1 square met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dds +1D+2 to hide to cybernetic appendag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cts as a -1D medkit when used on woun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means roll First Aid -1D as a heal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o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er Notes:  Some vials of New Flesh were fou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o contain the spice Thyromoxican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illiloxin, causing various sid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ffects, from muscle siezures 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xcessive flatulence.  Buyer bewa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moflu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mofluage is one of the best things that you can use, as it make you hard to see.  For obvious reasons, it works best while you are stationary, and not very close to your opponent.  It also has many problems.  First, it must match the terrain.  A pattern for an urban enviroment were the prodominant structual material is a medium pink stone will get you deader than Xim the Despot if you were it in an arctic enviroment.  You should not mix patterns, as the barrier where they come together will clash and have a very unnatural apperance. Finally, for full effect, EVERY visable surface must be camoed. Don't get dead just because you forgot to paint the back of your neck and ears, or you didn't dull your boot hee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most common form if camo is specially dyed clothing. These can be any kind of clothing, from flight suits to ponchos and pants to undergarments (made most likely for the very weird, but every little bit helps).  Boots and packs are also avialbel camoed, but this often best done in the field.  Weapons and equipment may be camofluaged as well, by applying thin layers of finish to them (usually for about 5 to 10% of the cost of the weapon, depending on the complexity of the finish).  But whatever you do, if you plan on traveling, don't get overly specific in your patterns.  A desert pattern made specifically for Sevarcos might work well on Ryloth (but not as well), but not on Tatooi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Game effects: +1 to +1D SNEAK, +2 to +2D Hide in proper enviroment (GM's discretion), with penalties of up to -4D for the wrong pattern (again, GM's discre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Availability: 1-3,  nothing,F,R  (depending on the complex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Co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set of fatigues: 25cr to 100cr, depending on the intrecacies of the patter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pilot's flight suit and helmet: 1500cr to 6000cr, depending on pattern (usually a pretty standard one, such as dark green, white or tan, so the cost is usually in the lower end of the spectru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refinishing a blaster pistol or blast helmet: 50 cr to 200cr, depending on patter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refinishing a full set of hard armour:  100cr to 800cr, depending on the size and complexity of the suit and the pattern  (up the cost for gizmos and gadgets mounted on the arm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refinishing a speeder bike or swoop:  400cr to 2000cr, depending on the patter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rmal Su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ant to baffle thermal imaging and sensing systems, the thermal suit consists of a layer of insulation and a thermal emissions system. It has small thermal sensors as various points, which constantly read the surrounding air temperature, and raise  or lower the suits external temperature to match.  Because it has to block the wearer's thermal emissions, it must be able to function as medium weight climate-control suit.  It must also cover the entire body, restricting periferal vision. covering the ears and hands and generally being a little bulky. The best way to defeat theses suits to install very rapid thermal variations in your enviroment  (for example, have one room be about 3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grees, while another is about 2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del:  Merr-Sonn Heat Stalk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ype: thermal baffling su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st:  2500  (25 to recharge su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vailability: 2 R,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ame effects: Must cover full body/Bulky: -1 DEX, -2 PERC (for skills that use both, such as Blaster, it is cumulative).  Powercell lasts about two hours actively insultated: functions as climate control suit, provides comfort in moderately warm to very cold temepratur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rmal cloaking: +2D SNEAK and HIDE vs thermal sensors at distances greater than 5 meters.  Can not handle a heat change greater than 5 degree per minute.  If heat change is fastt han that, your advantages are gone until the suit can compensate.  If the change is greater than 40 degrees, the suit's controls are blown. (can't handle the chan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ameleon Su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out as heavy as a climate control suit, the chamelion suit consists of a series of minature holographic imagers and holographic microcells.These suits work best when you are mostly stationary for a few seconds,as the cells have a habit of blurring your image, making you a very unnatural looking image, when you move to fast. Their powerpack lasts for about an hour. It should be noted, however, that with the excep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f the contents of the pouches and pockets on the suit, nothing you carry will be conceal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del: Merr-Sonn Chameloline Su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kill: Hide and Snea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st: 3000  (25 to rechar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vailability: 3 R,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ame effects: Shiftable Camo:  +2D to HIDE when station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D+2 to SNEAK when you make no more than a hal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ve per round, +1D when making a single fu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ve, and -1D SNEAK if making more than one fu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ve.  Powercell lasts about an hou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