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ion 1:  General Introduction to the Yaeger Sect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l, here we are.  Riyiur, gateway to the Yaeger Sector.  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ld you I'd get you here without any problems, so if you ign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mperial patrol, the pirate attack, and those mynocks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sher, you folks all owe me six hundred creds each.  What?  No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 chance.  This sector is a combat area, and I ain't insur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at.  Yeah well, but it was only a small imperial patrol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talking about battle ready ready Star Destroyers here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 not putting my Star Lady through that again.  Nope, I'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ed back to safer space, and you probably should do the sam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l, not realy.  Heck, if both me and my Lady were a b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er, we would stay here ourselves.  This place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rtunities wherever you look.  New Tech, trade item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that's close to a three way war, for those that lik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ing.  But that's neither here nor there.  Neither me o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y can take that kind of action any more, so I'm restrain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elf to ferrying people here.  But I'll tell you what.  I'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k you up with a friend of mine, Ith Gond.  He's a scout that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here since the New Republic first found this corner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xy.  He'll show you around their corner of the Sector a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least.  You can find him at the Riyiur spaceport-B mos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, when he isn't out flying.  He flys a gold and gr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rer called Fortune's Gift.  You can't miss him.  I'll l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know that you are on the wa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ntinuity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campaign is set shortly after the events of the St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s Trilogy, several months after the Battle of Endor.  I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at an edge of known space, and will be probably be litt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ed by the events of the nove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etting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paign is set in the Yaeger sector, an area of 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utside of the Correlian route, between the Expans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, and the Mid Rim.  The Yaeger sector contain 282 so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, and a pair of small nebulae, the Thorain and the Spe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bula.  The Yaeger is inhabited by seventeen major spacefa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 of aliens, and nearly two thousand non-spacefa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ent rac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Histor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aeger Sector was first discovered by human settl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one of the periods of expansion that the Old Republic w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, about 10,000 years ago (Y 0)  The first human settlem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ector was on the planet of Cothoria, now called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e.  The settlers gradually lost contact with the old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e to a pair of factors.  One was the remote natur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, as it was nearly eight weeks travel from the neare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ost of the Republic, and the second was a local hyper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maly that prevented any form of radio communication ov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space.  The last ship that left to the Old Republic left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 230, and by Y 3,000 the Old Republic had become nothing m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a shadowy myt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is time, the humans of Cothoria began to expand 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planet, and soon came into contact with the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pient creatures of the planet, the Huthor and the Dimmamyuk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y influenced by the predatory, catlike Huthor, the huma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an to refer to themselves as Ien Yaeger, a term meaning "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s" in the local language.  After several years of bru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fare among the three races, the Treaty of Miranon was sign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Y 450, and has stood until the present day, regulati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action between the three rac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-stellar travel, a secret that had been lost around 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0, during the three races war, was rediscovered in Y 1,215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humans quickly expanded from their homeworld, renam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prime in Y 1,307.  By Y 4,012, the Yaeger humans had buil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mpire of 70 worlds.  Then, they were attacked by an ali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going species, the Yrotha.  The attack was sudden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expected, and the Ien Yaeger were driven back to about hal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ormer territory.  In order to combat the Yrotha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began concentrating on military spacecraft, and a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 of several remarkable innovations, pushed the Yrotha back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Y 4,550, the Yaeger had reconquered all of their previous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territory, and by Y 4,710 they had expanded deeply in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rotha's home territory.  The war with the Yrotha ended in 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,834 with the destruction of the last of the Yrotha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y of the planets that had been under the rul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rotha wanted complete independence, and the Yaeger did not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 resources to maintain control of unwilling colonie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maintained control of 84 systems from Y 4,843 to 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,721.  Then the Yaeger began a war with the Skathelon, an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en race that had began expanding into the territory forme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by the Yrotha.  The Skathelon War lasted for 2,450 year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Y 9,171.  The treaty of Dar Umak (renamed Dumark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, and then Dumak by the New Republic) ended that war,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kathelons agreeing to leave the area formerly held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rotha.  That area was now known as the Yrotha protectorate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l under the nominal control of the Yaeg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ituation remained fairly stable until the year 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,784.  That year, an 500 capital ship Imperial fleet arrived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sector.  Following old records, the Empire had decid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nify all the outlying sectors of the Old Republic.  T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, under the command of Moff Doran proceeded to 'unify'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ector by use of traditional Imperial methods.  Af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gaining a number of client races by promises of futu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efits and revenge against hated enemies, the Imperial fle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an to crush all resistance against their rul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lizing the danger posed by the Imperials,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on began pouring all their funds into their alread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idable space navy.  In Y 9,811 the Empire set out to destro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Nation.  The Imperial fleet had 487 capital ship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ing from it's original fleet, and 102 capital ship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ruited from the fleets of client races.  The Yaeger nation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 to field only 315 capital ships, nearly half of which w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dated and under-arm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could be expected, the Imperial fleet won all battl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massed groups of ships.  However, despite their outdat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ware, the Yaeger had been fighting battles in this territo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over three thousand years, and their tactical knowled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abled them to inflict massive damage to the Imperial fleet. 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 9,843 the Yaeger war had disintegrated into a series of rai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Yaeger against the imperial fleet.  Remarkably,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aged to maintain complete control of 35 worlds, includ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major ship yards, and their largest agricultural world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intain at least a partial presence on 22 others, includ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home world.  Moff Doran could never muster en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 to attack the Yaeger core, because of the constant raids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dge of the Imperial space.  In Y 9,853 45 Star Destroy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sent to aid Moff Doran's caus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, the Yaeger managed to avoid certain defeat, produc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 capital ships of their own at that time. The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inforcements were forced to be deployed in response to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hips.  Unknown to the imperials, the Yaeger ships w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more than shells with hyperdrives, and were no thre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soever.  Finally, Moff Doran forced a conflict.  In Y 9,85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obilized all available ships, and headed for the Yaeger cor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fleet met him at the Oth'Lenar system.  The battl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'Lenar was technically a victory for the Empire, as they he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eld of battle, and destroyed great numbers of Yaeger ship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in all other ways the Yaeger won the conflic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e absence of the main Imperial fleet,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ders were able to completely overcome the planetary defenc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teen systems, and land troops on twenty others.  In additio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had developed a weapon that they used to great effec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imperial navy.  On one of the moonlet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'Lenar system, the Yaeger had constructed a super laser, n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of that on the Imperial Death Star.  That laser too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irteen Star Destroyers before the Imperials destroyed it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ose ships was the Imperiator, the Super Star Destroy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as Moff Doran's flagship.  Because of the paranoia of Mof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an, nobody who had any great abilities of command was allow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his sight, and all those that could have replaced him di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Imperia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ulting state of chaos was ideal for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ders who were able to prey off of Imperial traders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unity.  In the year Y 9,876 the Death Star was destroyed n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or.  Refugee ships began to flood the outer sector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tled galaxy.  The Yaeger suffered as a result, and were forc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hirty two systems, not including Yaeger Prime, which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ored to a state of war.  However, the Imperial disord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ed in the Yaeger's favor, and by Y 9,895 the Yaeger had tak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of twenty four more systems, but still could not reg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Prime.  In the year Y 9,901, the New Republic beg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anding into the Yaeger sec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when the campaign begi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paigns in the Yaeger Secto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aeger sector is in a period of change, and unlike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other campaigns, the actions of even a low level party c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the course of the history of the sector, and perhaps ev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laxy.  The Yaeger are initially distrustful of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, and both the Black Serpents and Moff Rulduk are wor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orm an alliance between the Yaeger and Rulduk's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s.  If the Yaeger and the Empire ally, their combined forc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quickly eliminate the New Republic forces in the Sector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expanding out into neighboring areas.  Later, struggles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inance of that alliance, and the inevitable moral conflic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 Yaeger and the Imperial forces could lead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ances collapse, or the Black Serpents or Rulduk could obt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 control.  Either of those two forces could pull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-New Republic forces under their banner, and possibly chan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te of the galax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other hand, if the New Republic demonstrates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faith, and lack of desire for control of the Sector,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ally with the Yaeger.  In this case, they could probab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the imperials from the Sector, though Rulduk is not with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ources, and will do his best to break that alliance apart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in military reinforcements of his ow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 to that, the other, minor forces could bec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than that.  Rulduk designed the Chakh Empire to become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ble opponent for the Yaeger, but they might become m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ful than he intended, especially if another group (such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ck Serpents) decides to turn them into a weapon of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.  With funding and information from two hidden sources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kh would quickly become more powerful than either one intend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ennai have yet to become a major force in the Sector, d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fact that most of their advanced technology will not wor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their nebula, but if that problem is solved,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ry is far more advanced than any other, and they are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ly aliens.  Finally, the Black Emperor remains an enigma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those that believe that he is a deluded mad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led by the Shadow Dragons, and there are also those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tain that he has demonstrated knowledge of information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 Emperor was privy too.  In addition, the Confeder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Unaligned Worlds could become more powerful, if the Chak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 takes major defeats, and races turn to them for suppor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 to wide ranging political and milita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licts, the Yaeger sector is a fertile ground for the act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mugglers and legitimate traders of various sorts, as many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ods of the core worlds (such as Kessel spice and 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s) are virtually unknown in the Yaeger sector, and many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ods of the Yaeger sector (plasma guns, Ulfgar technician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c.) would find a wide market among the worlds of the res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lax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rigue and counter-intrigue have reached a fever pitch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sector in the last few years, as the futur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 (and perhaps the galaxy) is undecided.  Assassin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ty hunters have begun to filter into the sector, as many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ctions can't trust the Black Serpents to take care of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iness for them, and the number of critical targets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ductions, recovery, and assassinations has been going u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dil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, the Shadow Dragons have become aware of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di Academy, and seeing the relative weakness of the only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anization of force users, have become interested in destroy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edi while they are still weak.  A failed attempt wou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certainly bring Jedi into the sector to investigate. 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ll, the Yaeger sector is a fertile ground for adventurer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yp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 1:  The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1: Introduc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y, how you all doing?  My name's Ithkiyr Gond, b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body calls me Ith.  Or Firefly.  But don't inquire to deep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at last one.  So, you fellows new around here?  You c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y recommended.  Anyhow, let me tell you one or two thing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is corner of the Sector.  For one thing, the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n't been here long, so there are still a couple of things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aven't taken care of yet.  Like Pirates, bandit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bases.  But that's realy the story of the sector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how, I'll take you all around.  Pack into my ship, you'll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t.  She is a beauty isn't she?  I got one of the locals to wor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er, and she can pull some tricks you've never seen befor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of advice:  Keep your eyes open, and if you see a big hai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low with a hydrospanner, get your stuff taken care of by him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ll themselves Ulfgar, and they can work magic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mechanical.  Well, strap yourself in, and I'll take you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whirlwind tou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w Republic in the Yaeger Secto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New Republic attempts to expand into the Mid Ri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s, it tries to push out pockets of Imperial influence, so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o have an enemy army within their borders. 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 is one of those areas.  The empire had long tried to kee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as going on in the Yaeger sector a secret:  After all, i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 got out that there was an area that was resisting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, others might begin considering their own resistance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Yaeger ships were equipped with weapons, plasma gu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ere marginally superior to the blasters that had b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 since before the Clone Wars.  Until they learned how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ruct them, they didn't want them in anyone else's hands.  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n outlying sector, far from the usual spacelanes, and wor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not get ou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 New Republic captured Coruscant, they discover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s of the existence of the Imperial venture in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, but most of the details were lost.  General Caggfy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rain, a veteran of the Rebellion, was assigned to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.  He has been given a fairly large amount of resources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 the area of Imperial control, and to bring it unde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ner of the New Republic if possible.  General McCrain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erated fourteen systems from imperial control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orporated them into the New Republic before he encounter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.  Five of the planets that he has liberated, Dumak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'Geneb, Thoria, Shellshaar, and Griant were formerly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s, and the Yaeger nation wants them back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ganization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w Republic forces in the region are bound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sions of the central command.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ationship with the other powe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w Republic is not yet sure that the Yaeger are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y claim.  Black Serpent agents that have infiltrat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 of command of the New Republic, have raised the possibili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Yaeger nation never really existed, and that i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ly a front by Imperial planetary governors that are loo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way to maintain control of a region of space during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era.  What the Black Serpents hope to accomplish thr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urse remains unclear.  It is entirely possible tha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 Dragons are working to force war against the New Republic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an alliance with the Empire, an alliance that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d to contro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 Republic Campaign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w Republic sphere of influence is a good plac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Yaeger Sector campaigns, for a number of reasons.  Firs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, travel between this part of the sector and the rest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xy is far more constant than in any other part of the secto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ing for the introduction of a new group to pass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ly little stir.  Secondly, it will be fairly easy to f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s in on the background avaliable to individuals com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m outside, as there isn't that much avaliable, where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a campaign of Yaeger characters would require a fa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unt of reading on the player's parts.  Finaly,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is the only group that welcomes individuals that have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iliation with their ideology, an indeal situation for GMs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heir PC groups to chose which side they fighting for bas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experience rather than preconceptio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to be noted that campaigns that start in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's sphere of influence would be rather limited if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ed in that area.  At the start of the campaign, the NR on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s fourteen out of the nearly three hundred system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, and while that sphere of influence will probably expan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ill probably not expand all that quickly, especialy as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l foothold is located directly at the border betwee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and Rulduk's Imperium, and any agressive action cou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retaliation all across their border.  Therefor, campaig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tart here will be inclined to expand into the Yaeger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area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rts of campaigns that can be set in this area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varied.  Traders and smugglers will atempt to set up trad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tes and smuggling runs across the borders of the other group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ut's reports on the rest of the sector will be highly sou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by the New Republic, and Riyiur Port will probably bec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of a meeting ground for celebrated scouts from near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s.  Crimelords and corporations will approach open warf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ontrol of their pieces of this new sector, and will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ring mercinaries and others to foward their interests.  And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combat zone, New Republic fighter pilots and captia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arger ships will find themselves engaged in open warfare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rying to rid their corner of the sector from it's abo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numbers of pirates and other raid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2: Important New Republic systems of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yiu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Gateway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Yaeger Central Path, Long Pa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Yaeger Sect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Edge of the New Republic Spher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uence closest to the Ishirin feeder of the Corellian Rout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Warm, reaching 50=F8 C. during the summ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Breathable, with very high quantities of wa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por and methan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73% of Riyiur's surface is shallow ocean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mps, with an average salinity of 4-12%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102% Standar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Mostly flatland, with several razorback mount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g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Riyiur is fairly mineral poor, with s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reserves of gold, iron, and duridium, and one or tw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sized deposits of low grade fireston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49 Standard hou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257 Local day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Huma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Riyiur Port is the first, and so far the on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 on the planet.  It has a permanent population of arou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,000, and a transient population of nearly twice tha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Riyiur Port has a pair of Planetary cla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ports, and a galaxy class starport is being considered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there is a third Planetary class starport, which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exclusively for government ship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=F1 1%):  See abo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Gateway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New Republic Planetary Authori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New Republic Standar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Food, workers, raw materials, process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s, etc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:  Elkana (orange giant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Planet Type     Mo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hrul Scalding Rock    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men   Jungle World   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yiur  Gateway World  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apur  Ice World      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sheq   Frigid Rock      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mrul  Frigid Rock      3 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hrul:  With average surface temperatures somewhat hig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ose that usually produce life, Gethrul has littl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 to recommend i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men:  This jungle world is home to a wide variety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ly sub-sentient life, but is primarily noted fo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minescent trees that form it's forests, causing the planet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 more brightly in the night sky than either of Riyiur's tw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ns, and often render it visible as a bright spot in the sk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da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yiur:  See Belo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apur:  A frigid, blue-white bal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sheq: A bright, almost fluorescent yellow, Fsheq has va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rves of sulphur and phosphorous, harking back to an earli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canic perio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mrul:  A silvery globe, Gamrul has little of interest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dead cold surfa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yiur is primarily a swamp world, with vast saltwa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es covering most of the planet.  These marshes are home to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variety of aquatic life, mainly mammalian fish equivalen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lso saurithscian multilegged predators called Khluyak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dlike lizards of many varieties, gigantic mammali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ivores, called Itlann who use the legs for ambulato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s, and the saltwater to keep their bodies off the groun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se creatures are hunted by the packhunting bearlike Yumit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, despite their diminutive size, are known for their ferocit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ide from the mostly flat, medowlike marshes, Riyiur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ajor ecosystem is the Lughan forests.  These mangrovelik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s are home to many of the same basic life forms a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es, but in somewhat different forms.  Lughan Yumit have le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inct webbing on their paws, and their claws are designed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ing in addition to rending.  Lughan Khluyak have a dar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coloration that allows them to pass as detached trunks 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 limbs, and so on with the other species.  In addition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variations, the forests are home to arachnid creatur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Shivlers, which are very deadly, and not found anywh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, there are several razorback ridges on Riyiur whi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home to the lizardlike birds, almost exclusively, and m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cies of those creatures fly great distances to breed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st on those ranges.  Their guano is very high in nutrient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make an excellent fertilizer, if the mounds of guano on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se ridges were ever min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yiur is not home to any native sentient species, th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olonization groups have been setting out acros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face, with a fledgling Shallitan community in on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ghan forests being the largest of those settlement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lkana system is the Yaeger system closest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 galactic trade routes, and Riyiur is it's most habitab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.  In order to keep some control of the traffic headed in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ut of the Yaeger sector, the New Republic has kep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 hyper-routes to the other Yaeger Systems a milita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, and set up a customs and inspection station up at Riyiur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ose ships that are not willing to make runs thr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harted space must pass through the Elkana system on their w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rest of the Yaeger sector, and New Republic patrol craf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sure that all of those ships stop off at Riyiur.  Ther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fety inspections are performed, ship's manifests are checke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fication papers are examined, and a fair amoun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eaucratic red tape must be taken care of.  The Yaeger N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n unknown factor at this point, and the New Republic wants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re that it's citizens are at their best behavior when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with them.  The entire inspection and registr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 usually takes around four days, and only the ships own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equired in Riyiur port for most of that time.  Other cr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s and passengers are free to wander the cantinas and du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shops of Riyiur port, or to hire a skimmer and go and s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local wildlife, and maybe shoot i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itary craft also have to pass through Riyiur, but they g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a completly different starport and registration system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craft are simply inspected for battle-readiness, and cr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ers are registered.  This process seldom takes longer than tw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s, but most captains let their crews take shore leave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days, as the Yaeger Sector has been classed as a comb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, making any avaliable R&amp;R more than welcom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es of Riyiu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um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creatures are very deadly amphibious predator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yiur.  Around a meter in both height and length, and nea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quarters that in width, Yumit have stocky and powerf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s.  They have four short, powerful legs, with broad, webb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.  Yumit tend to be brown in color, with white or silv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lies.  They have a very large jaw, out of proportion with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of their body, which houses four saberlike slashing tusk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an open very serious wounds on just about any targe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umit are a pack creature, with around twenty members p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.  They bear their young live, which then live in paren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ches (all three Yumit sexes have young pouches) for the fir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 or so of their lives.  In their natural habitat, they te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wim through the marshes in loose groups, with memb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ing off to hunt passing mammalian fish, until larger prey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ed.  At this point, they submerge, and fan out, surround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prey.  The circle then closes, and they attack.  Yumit t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lash the tendons in their target's ankles, or bite thr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ins or flippers on the first attack, as they really can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run most of the inhabitants of the marshes.  Once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que is preformed successfully, they try to open as m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wounds as possible, in order to cause the prey to ble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 as quickly as possible.  Once the kill is made, the pac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tay there until it is almost completely stripped, or unti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driven off by larger creatures, such as the Khluyak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5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 7D+1, dodge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: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1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 3D+1, Search 4D+1, Sneak 3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6D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8D, climbing/jumping 7D (10D for lughan Yumit)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7, 22 Swimming (14 for lughan Yumit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. Claws: STR+2D, Bite: STR+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Amphibious Adaptations:  Yumit can remain submerged for u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n hour, without requiring any air at all.  Their fur is qu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ulative, and coated with a thick layer of natural oil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ng them from the effects of constant exposure to Riyiur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y wat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Camouflage:  Due to their coloration and silent swimm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ke, Yumit double their hide and sneak rolls when swimming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yuir's swamp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kness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Yumit are not very bright creatures, and many have b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to injure themselves gnawing at walker feet and simi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ces.  They are also easily trapped and killed, and if 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were to be found in their hides or other body parts,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tion would drop precipitousl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ma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New Republic headquart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Yaeger Central Pat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At the outer edg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/Yaeger contested regions, Dumak has become the cent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Republic's sphere of influenc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Warm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Breathable (type I), with larger than avera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ions of oxygen and aromatic compoun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Less than 6% of the surface of Dumak i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, of which 98% is of salinity 3% or lower.  Dumak has v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subsurface water reserv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Norma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Unbroken plains cover the entire plane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Very limited.  The entire planetary c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be formed of a glasslike semi-liquid with no known us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rust is little more than decomposed plants and anim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, with some meteoric deposit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20 standard hou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325 local day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Humans, Koth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The New Republic has established a sm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und called Dumak Landing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There are several ruined Imperial garris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planet that had been built over the remain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 Yaeger structures as per the orders of Moff Rulduk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port:  The entire surface of Dumak seems ideally designed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starships, but the New Republic base has recent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ed a Landing Strip class Starport near it's compoun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=F1 1%):  13,231 Humans, 745 Koth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rted aliens associated with the base (12 Sulustians, 3 M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mari, etc.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New Republic outpost, capital of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Sector presen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Ruled by the New Republic nav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Standard New Republic military, though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s are import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All goods are import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:  Limdi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:  Limd (white dwarf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  Planet Type   Mo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kor     Molten Rock 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mak     Plains        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rnoth  Gas Giant    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kor:  A fairly large planet, close to the sun.  There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evidence that it had once been a populated planet fur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un, but when Limidus flared up to it's Giant stat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kor had been sterilized, and then dragged in afte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psing su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rnoth:  A very large gas giant, Blirnoth is nea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llar in size.  Two of it's moons, Rikeen and Shore,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le of supporting lif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ntire planet (except for the small oceans), is cover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thick layer of a heather like plant, called Rith.  Th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o large native fauna, with some invertebrate and sm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mmals being the largest native creatur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ly native sentients of the planet clearly aren'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.  A small population of a primitive insectivorous peopl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the Koths dwells in small villages near the polar reg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net.  the Koths apparently were introduced from nearby Al-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b, where much larger populations of the Koths live, suprem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adapted to their environment.  On Dumak, the most press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 they face is starvation, as there are simply not en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that they can eat to keep a large population alive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it is somewhat less humid an environment than the Koth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designed for, and they have developed a fair numb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eases due to their poor adaptability and to their shrin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 poo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w Republic's bases is the location of the only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ient population, primarily human, but with a fair numb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s of other rac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mak doesn't have much of a history... yet.  About tw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sand years ago, a population of Koths was released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by person or persons unknown.  Around a thousand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o, the planet was claimed as an Ien Yaeger outpost, which 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ed until the imperial attack.  The Imperials captur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, and it remained in Imperial hands until the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ed and claimed the world as it's own.  The Yaeger do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ree with that claim, as it had been their world for a 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er, and this is one of the points of conflict that are lik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merge between the Yaeger and the New Republic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ljiis Syste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Ralji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   Planet Type      Mo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irra     Scalding Swamp  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gasoom  Reef Planet     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tvego    Cold Planet     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timir    Gas Giant         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etgaa     Ice World         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rro      Gas Giant       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llier    Gas Giant         1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irra:  With ambient tempratures averaging near 70=F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igrade, Meirra's swamps are very hostile to human and simi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.  Little exploration of this planet has been attempt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gasoom:  See below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tvego:  See below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timir:  A gas world with reserves of gasses similar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bianna.  The New Republic has a small gas mining facility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ouds of Astimir, supplying the needs of EFS-93, a 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 in construction near Girgasoom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etgaa:  A small and frigid world with little of intere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rro:  Relativly small for a gas giant, Narro has a singl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moon, Iryis, which may support inteligent lif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llier:  Large, just sort of solar size, Ifflier cause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deal of irregularity in the orbits of the other planet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ljiis system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GASOO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Reef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Yaeger Central Pa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At the center of the New Republic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influence in the Yaeger Sec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ize: Medium/Lar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Warm, with average tempratures from 22-4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grees centigrad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Breathable, slightly over-rich in oxygen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vap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Most of the planet is covered with a fai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ine ocean.  This ocean averages 11% salinity, with area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er and later amounts of salinity.  In addition,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ces in the water (primarily tritonine and fluid histonite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the waters of Girgasoom both a greater density than norm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water, higher conductivity, and a greater oxygen bea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cit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97% Norm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Those areas of the island that are not ocean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coral atolls or islands.  The ocean floor of Girgasoom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rly flat for the most part, with a number of of upthrus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ges, and submerged mountian ranges breaking the monotony.  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n these higher elvations that the reefs first formed, th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of Girgasoom's corals have adapted for the condition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 ocea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Large quantities of high grade limest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ther metamorphic rocks.  Several seabed areas have lar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ntities of exposed pure metals, such as silver, gold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um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34 Standard hou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256 local day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Asramul, Mon Calmari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Yurian, a partialy submarine city that cov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rgest atoll on the plan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Atimuk, Shelbar, and Rissoom are the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amphibious cities, and there are numerous smaller submari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errestrial population cen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Yurian has a small planetary starport, an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has been working on the construction of a float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ary class starport, "Girgasoom pad", which is alread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aly operational.  Other than that, there are few lar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s on Girgasoom, and any ships capable of amphibious landing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virtualy garauntied a smooth landing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=F1 1%):  2.48 billion Asramul,  45,310 M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amari, 3,120 huma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Asramul center of government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worl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Democracy, with only Asramul having the vot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sramul have sent their first representitive to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Senate this year, as the official representitve of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members in the Yaeger Sec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Medium space.  Asramul tend to work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materials, but at quite sophisticated levels. 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ships are made primarily of glass, ceramics, and sm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unts of minerals, but manage to preform near galact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Asramul techinal objects, art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ufactured goods, limestones, some raw materia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Galactic technology, liquid capita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gasoom's ocean floor is nearly entirly covered with co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fs of various types.  Home to the seemingly infinite varie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ife that reefs support, the reefs of Girgasoom are somew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e forests of other worlds, with different reef types 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elevations, and substantial variations between reef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ilar elevations depending on their relative position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.  One example of a reef type is the semi-surface reef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ranga (upon whose largest upthrust Yurian is built), a war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, high elvation reef, inhabited by Ryun Electric Lizard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tomite sharks, and numberless other creatures.  The Shilu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pe reef is another example of a Girgasoom reef.  Fed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ritus of the high elevation reef above and by the geotherm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t of the seafloor beneath, the Shilun reef is home to Gia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bron eels, Kilmok stingers, and Bruthi Silicoi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several species that are found all acro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gasoom.  The large and deadly Reef Crocidile can be found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bout all the shallow water reefs, and is partia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hibious in nature.  Protocephalous Chrien Webs stretch thi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nging tentacles across the higher levels of the deeper area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deadly Yellow Shark can be found in virtualy all the dee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f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ll, amphibious Asramul are the only intelig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abitants of Girgasoom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sramul have lived on Girgasoom for quite a long tim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diplomats, they have maintained peacefull relationship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other races of the sector, either with military might 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payments of tribute, depending on the situation. 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y developed in naturalistic directions, trying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itate and make use of natural substances and shapes, produc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beautifull Nautilus Cruisers and other spacecraft, as we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ny more domestic devic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Girgasoom is fairly close to the edge of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 nearest to the Galactic trade routes, the Asramul have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contact with galactic citizens than other race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.  After learning about the New Republic, the Asram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estigated, and made the descision to join the New Republic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then, Girgasoom has been visited by numerous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s, and has become somewhat of a resort world for M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mari and other amphibious races.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ram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meworld:  Girgasoo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planets inhabited:  Ostvego, Uir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  Asramul are an amphibious race, spending mo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ir time underwater.  They quite tall, almost four meters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t, with a mottled orange, yellow, and purple skin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s them to blend in very well with the shallow water reef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omeworld.  Due to their primarily aquatic nature and lar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, they have very powerful muscles, which are required to pus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bulks through water.  They are rather angular for all that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long, thin limbs, a rather slender torso, and a long, th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mnivores, the Asramul prey on fish for much of their foo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relying on corals, kelp, and other sealife for cert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ntial nutrients.  Asramul have four independently focus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, that are set in non-flexible stalks, with one set on ei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 of the forehead and jaw, giving their heads a somew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like appearance.  In addition, they have a pair of v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itive ears, which are fully retractable, tending to rem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a layer of skin when the Asramul are on the surfac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ing them no better hearing then humans.  In addition,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nose-slits are also very sensitive, giving them detec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ies similar to those of sharks, when they are submerg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ers:  The Asramul are a democratic society, with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executive and a twenty member legislative/judicial branch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f whom stand for election every ten yea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ld view:  Known for their naturalistic philosoph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ramul try to live in harmony with their environment, produc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s and dwellings out of natural substances, and with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urbing their environments.  Despite all this, the Asramul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 particularly pacifistic race, and are quite brutal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ing in self defence, not stopping until their enemy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destroy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ment:  Though they try to live their lives with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urbing their environments, Asramul have predator's instinc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ar prefer meals that they hunt down and kill themselves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-caught food.  Similarly, though they try to co-exist in pe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rmony with all life, they will not hesitate to slit throa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it seems necessar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 and Culture:  The Asramul are a quite ancient rac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developed interstellar travel over thirty thousand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o.  However, they never formed an empire of any sort, qu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 to remain alone in their little corner of the sector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id colonize one planet out of their system, Uiri, du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ct that it was remarkably similar to their homeworld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e to overfishing of certain areas of Girgasoom.  Since the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iri and Girgasoom have remained in close contact, with Asram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from one to the other in the face of planetary popul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ases, which are dealt with both by this method and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untary population contro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is period, Asramul developed a very sophisticat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lture.  Their art, and subharmonic symphonies are qu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sticated, and may prove to be quite popular in the gene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 arena.  All aspects of their culture are based on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ation that resources are limited, and that natures is to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ed, as well as their own predatory natur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e to the fact that their planet is located near the ed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Yaeger Sector closest to the slice, they have learned m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rest of the galaxy than many other races of the sector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ing together bits of information and rumor, they develope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prisingly accurate understanding of the galactic situatio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welcomed the New Republic's entrance into the Secto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ying for membership to the New Republic almost as soon a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of their scouts arrived.  Since that time, they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ed a quite close relationship with the New Republic,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proved highly profitable for the Asramul, who have start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 about the glories of interstellar investmen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Medium space.  Asramul tend to work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materials, but at quite sophisticated levels.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ramul in the Sector:  Asramul are viewed as being haugh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olationists, and their immediate adoption of the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ment has raised suspicions among man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"Always in motion are the shoals, but their numb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predicted with certainty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ships:  Asramul's spacecraft are quite unusual, be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sed of natural substances, such as glass, ceramic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amounts of minerals, but manage to preform near galact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s.  The gorgeous Nautilus cruiser, and the SpineDar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s are currently the most sophisticated craft tha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ramul produ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Dice:  1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Min/Max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 1D+1/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:  1D/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: 1D/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 2D/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 3D/5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: 1D/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9/13,  24/28 Swimming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Environment:  Asramul abilities are all at +1D+2 when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ubmerged, and are conversely at -1D+2 when they are not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physiological, rather than psychological penalty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nalty doubles for every day that the Asramul goes with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ast 10 min. worth of complete submersion, and they will di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kept out of water for more than a week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enses:  When underwater, Asramul have incredib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itive hearing and smell, allowing them a +4D bonus to Sear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s and Perception checks that can make use of those sense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is bonus is not nearly as powerful on land, giv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only a +2 bonus to those rolls.  However, they can chos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 their ears from their sheaths when out of water, and g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ll benefit of that sense (+3D), but they must roll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mina check each round that they are extending to avoid caus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anent damage to their ears (-1 per failed check.)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y Fact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echnology:  Wile Asramul can use the equipment of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es without penalty, they are quite uncomfortable while do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and will try to go back to their most aesthetic but le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 tools whenever possibl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tveg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ining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Yaeger Central Pa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Yaeger Sect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At the center of the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Influen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ary Size: Medium/Sm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Cool.  Tempratures average at around 0-20=F8 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most parts of the planet, with substantial variations d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asons and locations, with the poles being substantia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d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Normal.  Slightly lower than average oxyg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Much of Ostvego's water is bound up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banks and glaciers that cover much of the planet for much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ear, though Ostvego does have a pair of large, saline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cold ocea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105% norma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Rough, with large granitic and basalt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croppings pushing out through the shallow sedementary level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eses a number of high and large mountian ranges, whi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spring snowmelt into high velocity streams that exte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sands of miles from their sourc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Ostvego has substantial reserve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, iron, duridium, transcoll, scandium, corundrum, boron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mon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25 standard hou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379 local day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Humans, Asramul, Umrin?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The largest of the mines on the planet i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ar complex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There are several other New Republic mines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net, including the Helgorin and Farlode tunnels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foresters have set up a rather sprawling settlem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Albrim, in the southern hempispher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Helar has a fully functional planetary cla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port, as does Helgorin.  All of the other mines have at lea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nding strip class starport, though the qualities of tho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strips vary greatl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=F1 1%):  62,520 Humans, 43,394 Asramul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,003 Hiltams, 5.98 million Umrin, 1,292 oth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Mining world, that supplies mos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gasoom's wealth, and much of the New Republic's raw material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ir manufacturing in the sec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The planet is ruled by the Asramul, as a fu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 of the New Republic.  The planetary governor of the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n Asramul, Githolakka Nikeb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The tech level of the mines is at a high 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.  If the Umrin are inteligent, their tech level can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bed as sub-ston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Raw materials of many types, includ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s, gems, and Kiy woo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Processed materials, foodstuffs, labor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olific Kiy pine is the defining  flora of Ostvego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 masses.  These large conifers produce quality lumber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s of these trees support a wide variety of life.  Usua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thin deep green leaves, covered with a thick lay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, the Kiy forests bloom for two months of the year, du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tvego's brief summer.  When in bloom, the pines are cover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giant gold and purple flowers, totaly changing the usua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eak aspect of these forests.  In addition to the Kiy pin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forest have several related species of trees, and a numb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ifferent varieties of scrub and thorn bush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y forests are inhabited by a wide variety of lif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s.  The herbivorus Ghtuk, Mimran, and Lhosi, Mamrosids,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ne carnivore, Rime Wolves, and Slithers, a creature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ys from beneath the snow layer, and hibernates duri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ers.  In addition to these creatures, the Umrin i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 denizen of the forest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stvego is home to a single semi-intelligent race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rin.  These white furred creatures have a viscous, homicid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 of intelegence, having no qualms about killing and eat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oves, intelligent, Umrin, or other.  They have no use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ls or language, and the only sign of inteligence they displ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 somewhat intracte traps they are known to set for unwa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ers and miners.  During Ostvego's brief summer, the Umr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easier to spot, and find it harder to catch food, thusl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end to eat larger amounts of food before the summer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nd those months mating, and living off stored fat.  Thousan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Umrin are killed each year by the summer floods, and m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 do not have enough stored energy to last them through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er months, leading to large die offs right before the win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son starts.  There is some evidence that indicates that af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usualy short winters the Umrin overcrowd their territorie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de over the planet, destroying everything in their path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is has not happened since the Asramul and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settled the planet, and the evidence of this occurance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uos at the bes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e New Republic entered the sector, the Asramul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up a few scientific stations and listing posts, but they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need for the materials that Ostvego is so rich in. 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sramul allied themselves with the New Republic, Admi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rain saw Ostvego's resources as the ideal supply for the ra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s of a New Republic Space Station in the Yaeger sector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tation, EFS-93, is currently in construction in the Ralji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mrosi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felinids are sleek carnivores of Raljiis, capabl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on even the deadly Umrin.  Often nearly two meters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, and around 40 centimeters at the shoulder, Mamrosids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dropedial, somewhat mink or otter like in form, but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r and more powerfull legs and ankles, tipped with scimit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non-retractible claws.  During the winter, Mamrosids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, pure white fur, with a thin, light green pale strip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down their backs.  During Ostvego's brief summer,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 falls out, and a mottled grey and black coat of a simi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e, fills i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mrosid's eyes are usualy either violet, green, or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lliant blue, set in wide, feline features.  These creatur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usualy solitary, coming together during the summer to mat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mrosids have yet to breed in captivity.  They are an egg lay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, with two to twelve eggs layed in a clutch.  The eggs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pt warm by a layer of rotting Kiy blooms in a deep burrow du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parents.  A mated pair will stay together until the you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fend for themselves, usualy a full yea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mrosids are very inteligent creatures, and can make unus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ffectionate pets. However, they are powerful predator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ualy violent, not hesitating to take a swipe at anything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ys them.  In the wild, they live for around twenty years, b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n live for much longer in captivity.  Mamrosid hides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valuable, bringing up to two hundred credits apiece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 marke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 4D+1, dodge 5D, running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: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 4D+1, sneak 4D, hide 6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7D, climbing/jumping 8D+2, swimming 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3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. Bite: STR+2D, Claws: STR+2D+2, 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+3D+1, when all four are used at once.  The second attack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y used after a leap, or when the Mamrosid pounces from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hanging branc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Camoflouge:  The fur of the Mamrosids in their win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ase gives them a +2D bonus to their hide and sneak rolls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now covered surroundings, and their summer coat gives them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2 bonus to those rolls in their ordinary surroun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Fur:  The fur of Mamrosids is highly insulative, keep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body temprature stable despite great extreme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rature, though they often have trouble with the higher he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 of the summers.  This insulation also protects them fro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tter cold of Ostvego's water, a protection that is requir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during the summ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th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creatures are one of the more unusual creature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tvego.  Related to reptiles and saurithiscians, Slithers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m blooded, scaled creatures, whose dark purple blood has m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ties in common with anti-freeze.  In form, Slithers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flounder-like, having a broad, flat central body,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yes and mouth located on the upper surface.  Aroun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nge of that body are a number of 3 to 5 meter long rope lik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tacles, which the Slither uses for locomotion and for hunting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thers are typically a pristine white in color, though grey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e tan varieties are know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thers are unisexual, fertilizing themselves and laying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tch of ten to twenty eggs two or three times a year.  Slith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y on the snow cover of Ostvego to allow them to catch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y.  They rest beneath the snow layer, and wait for vibrat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lert them to the presence of prey.  Once prey is detecte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lide beneath the snow until they are beneath their desir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, and then lash out with their tentacles.  Usuall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thers can strangulate their prey before anything can tou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, but if something tunnels down beneath the snow to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they can flee beneath the snow at a far faster rate th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other creatur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: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 7D+1, Search 7D+1, Sneak 6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8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9, 6 Beneath sno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. Slither's tentacles are highly effecti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ombat.  When it scores they score a hit, they loop aroun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b of the target, effectively immobilizing it, as well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rting crushing pressure on the limbs it catches.  (Use the h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 chart to determine where the arm hits on a successf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.  Once a tentacle hits, it remains on the limb that it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dged on until the target dislodges it with an opposed streng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.  As long as a tentacle remains, it immobilizes that limb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uses 1D damage a round.  When one catches the torso, 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only 2 damage, and does not immobilize the torso.  When 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dges on the head, it causes 3D+1 a round, and the target mu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stamina roll each round to remain conscious.  Up to thr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bs can loop around a single target each round.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kness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Projectile Weapons:  Slithers have yet to learn how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l with projectile or energy weapons of any sort, and Sli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ps are quite effective and deadly, as they home on to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neumatic thumping device, and then get blasted through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s.  As Slither hides and blood are quite valuable,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ulation has reduced substantially around inhabited areas. 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creatures act as a check on Umrin population, the long ter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 of predation on them may turn out to be quite dangerou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mr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meworld:  Ostveg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planets inhabited: 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  Umrin are tripedial, and have three arm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limbs are thick and powerful, and are attached to the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ly wide torso.  Umrin have horn claws on each of the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bs, and a pair of short, thick, foreword pointing horns ato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eads.  Their mouths are broad, and their lower jaw ha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ward bending joint that enables them to swallow small animal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le, and to take huge bites out of larger prey.  Their enti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ies are covered with a thick layer of matted white or l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llow hair, which gets a good deal thicker on their head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ves, and forearm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ers:  Umrin are pack creatures, with the strongest ma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ing the group.  When a pack member gets to old or weak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his place in the pack, he gets left behind or eaten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embers of the pack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ld view:  Umrin can be said to view the world through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icidal red haze.  They hate everything not Umrin, and ju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everything Umrin, for most of the time.  They will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itate to kill and eat other sentient species, and will k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estroy even when not hungry, simply for the pleasur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uc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ment:  See World View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 and Culture:  Umrin have lived on Ostvego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hundred thousand years without developing any history 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lture of any sort.  Every once in a while an Umrin with a mu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er capacity for intelligent thought and artistic express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orn, but these are invariably killed by their ki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Non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mrin in the Sector:  Classed as being semi-sentient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, the Umrin have been causing problems for the min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esters of Ostvego, though the numbers of Umrin that attac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once are seldom large enough to get them past the init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s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Aaaarrrrrruughghgghggggggaaa"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ships:  Non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Dice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Min/Max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 2D+1/6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:  0D/1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: 0D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 2D/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 3D/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: 0D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1/15,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kill Bonuses/Penalties:  When in snowy conditions, Umr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in a +2 bonus to all their skills. When in other condition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uffer a -1D penalty.  In addition, they must pay thr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s the CP cost to advance skills that require either tool u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interpersonal interaction, and suffer a -2 penalties to skill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at type throughout their liv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:  The claws and horns of the Umrin inflic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+2D damage each, and one of these attacks can be used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 to the bite attack without any penalties.  The b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elf inflicts STR+3D+2, and often carries infectious diseas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ll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y Fact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eputation:  Known as being insane and powerful killer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Umrin who attempts to fit into galactic society will hav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come a good deal of hostility and prejudi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Population Cycles:  Unlike many of the species of Ostvego,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rin have no adaptations to protect them from the planet's brie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er.  Due to this fact, large numbers of Umrin die at towar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f the summer, which acts as a population check.  Whe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er is short enough that these die offs do not occur, massi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s of Umrin form, destroying everything and depleti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resources.  Do to the resultant poor hunting, few Umr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 survive the next summer, giving the forests a chanc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ver, as the Umrin population rises to ordinary leve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-Geneb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Under-developed worl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Yaeger Central Path, Breakneck Ru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At the edge of the Yaeger and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s of influence, currently near the edge of the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influen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The light side of Al-Geneb is uniform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pical and above in temperature.  The dark side of the plan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usually sub-arctic in temperature, with exceptions caused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stands of heat emitting plants or near live volcano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The atmosphere is standard, though most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cker on the light side, and less well oxygenated on the dar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The surface of the light side of the plane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45% water, of which 90% is of salinity 2% or less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side is nearly 90% covered with a layer of mostly pure ic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 Norm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Varied.  The light side is mostly tropical jung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dark side is mostly arctic tundra and mountains, th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 side contains many large and impressive mount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s, and the dark side has a number of stands of Groundta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s, and open volcano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Rich.  The planet contains massi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s of Tripotash crystals (necessary for the construction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ma weapons), gold, blue diamonds, and felvine (an ore usef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Durasteel production)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11,545,830 local yea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387 standard day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 Humans, Koths, Vurduvi on the light sid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s, Shamblers, and Kiriku on the dark sid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 There is no city that is acknowledged a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 by all parties (see below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Thestos is the New Republic outpost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(located on the light side).  Yithim is the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, that is still defended by Imperial troopers (located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 side).  Uthsor is a treaty city that is the capital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urduvi and the Koths (light side).  The Shamblers live in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long.  Rith Grove is the capital of the Kiriku. 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concealed mining colony called Yiergad (dark side) and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andoned mine on the light side (Thinrinm)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There is a planetary starport at Thesto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 starports of that type at Yithim and Yiergad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a pirate organization lead by Tamon has built a land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p class starport at the edge of the light sid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=F1 1%):  232,000 Humans, 335,000 Koth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,430,000 Vurduvi, 54,000 Shamblers, 112,000 Kiriku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Contested area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Koths:  Tribal.  Vurduvi: Noble castes rule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ighly formalized empire.  Shamblers:  Anarchy.  Kiriku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ocracy, with their nature priests ruling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Koths:  Stone Age.  Vurduvi: medium steam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mblers:  None.  Kiriku: medium metal working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Minerals, Silverwine, Vurduvi fight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r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Tec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stem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:  Shio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  Planet Type   Mo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mkon    Scalding rock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lm       Scalding rock  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rr   Desert world 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-Geneb  see above    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rijj     Gas Giant    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wyer     Gas Giant      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mor     Frigid Rock  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mkon:  A molten world with substantial reserves of nick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uranium, mining is impossible due to the great heat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lm:  Slightly cooler than Limkon, Ulm has been strip min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various operators, with minimal yiel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rr:  Home to some human moisture farmers, and s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ferocious native creatures, Windorr has minimal resourc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rijj:  Two of Srijj's moons (Yimin and Ufth) are hom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 sentient populatio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wyer:  Home to ferocious storms, Dwyer features prominent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myths of many of Al-Geneb's native speci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mor:  A desolate rock of no value, Fimor is uninhabit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 side of the planet is mainly defined by the wid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ty of life typical of tropical jungles, with broad leaf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nes predominating, and a wide variety of exo-skeletal creatur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primary fauna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rk side of the planet is a more unusual environment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all rights, it should be a desolate wasteland, bu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tap trees changed that expectation.  Living off geotherm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rgy, groundtap trees are capable of sending roots seve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ometers into the ground, and draw lava up to the surfac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roduce thousands of seeds every year, which they float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ipping winds of the dark side of the planet.  Most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ds never germinate, but those that happen to land on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canic surface will sprout, sending roots down to great depth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great speeds, pulling lava up to the surface, where they li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of it's heat energy.  Because of this life style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tap trees are highly resistant to heat, and tend to live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mps, where seeds found an open lava flow.  The Groundta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mps are home to a variety of unusual lifeforms, includi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-like Shimihtal, the deadly Lava Serpents, and the arboreal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ent Kiriku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 to the groundtap tree clumps, the dark sid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net is also home to some other creatures, adapt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 cold.  The massive Shamblers are the most impressiv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creatures.  Standing over 4 meters in height (up to 6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ers for the oldest Shamblers), these solitary creatures roa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stes of the dark side, hunting the swift Grusha an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ned Mirkeic, and eating the Fitris Fungi that sustains bo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other creatur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oths are a large, mottled colored exo-skeletal speci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at hundreds of the insect like native creatures a day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end to live in nomadic tribes of around a hundred memb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re ruled by patriarchal chieftai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urduvi are smaller, light yellow reptilian creatur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have forged numerous cities out of the jungles.  They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nivorous, and are currently clearing vast swaths of jungle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as food growing area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mblers are huge race, covered with a thick lay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night black fur.  They are solitary, seldom meeting except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 or fight.  They are also highly intelligent, more so th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of the other native races.  They have non-opposable digi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ve little desire to see hotter, more clutter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riku are a golden furred arboreal race, native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tap groves.  They have explored some of the other area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side, traveling across the wastes in grusha pull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ighs, which are their equivalent of sea going craft.  They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d by priest kings that follow a religion that has much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on with the belief in the force, and some of their legenda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rs have been very powerful force us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net was the Yaeger's primary source of Tripotas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s for a long time.  When the Empire came to the secto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developed many other sources of those crystals, not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table, but more easily defended.  However, they were loa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ive up their operation on Al-Geneb, and devised a schem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tain their presence on the planet.  They set up a mine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side, and concealed their primary operation on the dar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.  Then, they abandoned the new mine on the light side. 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erials came, they believed the simplest explanation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not find the concealed mine.  Now, they themselves have tak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uge on the darkside of the plane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Yaeger mine has almost fifty years worth of Tripotas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ion from the richest lode in the sector that it has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t been able to get off-planet, except for the occasional l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ghter run.  They want those crystals, and may go to war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them.  In order to allow them to land a military force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, they have steered Tamon toward Al-Geneb.  Ideally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will not be able to handle Tamon, and they will l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deal with him, and strengthen their claim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.  They had attempted to gain the planet through diplomat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s, but the Vurduvi, having been recognized as the domina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 of the planet, have applied for New Republic membership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dmiral McCrain will not reject their appea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ada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Contaminated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on:  Border Reg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de Route:  Long Pa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tor:  Yaeger Sect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tegic Location:  In the New Republic Sphere of Influen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ture:  Greenhouse world (117=F8 C average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Unbreatheable (29% water vapor, 27% methan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% CO, 7% chlorine, 17% other, primarily industrial byproducts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drosphere:  24% of Shoradah's surface is covered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ean.  As that percentage was once much higher, the oceans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 highly saline boiling bodies of water that are qu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ril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ity: 87% norm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ain:  Shoradah's surface is covered with urban ruin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lict remains of large forests.  All of the freshwa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s and rivers have disappeared, and large, briny lakes st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ral Resources:  High.  Shoradah has large supplie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lized iron, ytterbitrium, diamond, and fairly lar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ies of duridium, kalij, and morfol or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Day:  51 Standard hou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Year:  200 local day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pient Species:  L'Bri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City:  Kuluridus is the subterranean current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L'Brii, while Thafrul City is the old capital tha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 the headquarters of the reclamation effor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Cities:  Thilibur, Numas, and Ujuroth are the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subterranean cities, and Old Mazgrul, RS-7, and RS-14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imary reclamation cent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port:  Kuluridus has a planetary class starpor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by a sophisticated airlock system.  Thafrul City ha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 non-functional galaxy class starpor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pulation (within =F1 1%):  3.45 Billion L'Brii, 23,0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rted New Republic personn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et Function:  Reclamation in progres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vernment:   The L'Brii are currently ruled by a recent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tablished democracy, whose rules are somewhat fluid at t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Very Low space.  The L'Brii had been at a hi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strial level when the Empire claimed their planet.  Sin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they have gleaned little bits and pieces of space lev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y while working for the Empir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Expor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jor Imports:  Decontamination droids, technitions, foo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ystem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Abor (Single Green Dwarf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me     Planet Type               Mo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ada  Reclamation in progress   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raca   Frigid Rock             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ystem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ada:  See Belo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raca:   A pale brown world, Boraca has been considered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lternate homeworld for the L'Brii, however despite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s that Shorada has, Boraca is completely inhospitabl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lanetary 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a and fauna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ce teeming with life, Shorada is currently virtual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less.  Some relict populations of the hardiest life forms m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 in isolated regions of Shorada, but that is probab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hful thinking on the parts of the reclamation scientists.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ient Spec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ort, centaur like L'Brii were one of two intellig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 native to Shoradah.  The other species, the Ulpata, w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ess urbanized race that were wiped out fairly early duri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occupation, when improper cleansing techniques an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's main power plant caused the release of dangerous level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adiation into the atmospher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adah's early history was not that different from 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developing world.  However, when the empire expanded in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art of the sector, they needed a weapons manufactu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 near the front lines of battle.  Shoradah was conveni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, and the L'Brii's technology was close enough to 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to allow them to make use of many of the planet's pre-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ing manufacturing faciliti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fortunately for the L'Brii, the Empire needed the weap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, and if that meant cutting all available corners, tha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they did.  While the industrial technology of the L'Brii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d some damage to the environment of their world, it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compared to the wholesale destruction that the Empi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icted on their world.  Gradually, the factories mov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ground, to avoid the hell that they had spawned, an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slaved L'Brii followed, to work in the plants that w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ing their planet.  Finally, New Republic attack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holdings on the planet, and the weapons plants stopp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ever, the planet was left in even worse shape than i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.  The New Republic's reclamation attempt began so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, and NR leaders assumed that this project would w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'Brii over to their side wholeheartedly.  This was far from w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ed.  The L'Brii had developed a more than healthy distru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umans of all varieties, and they think that the "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" is just another attempt by humans to get something 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m.  Due to that perception, there has been no attempt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'Brii to take part in or aid the NR in the reclam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ort.  Instead, they are not only indifferent, but activ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tile to the reclamation technitions, and there is little or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between the surface settlements and the undergrou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i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'Bri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meworld:  Shorada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planets inhabited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  L'Brii are short, squat, centuarian creature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dom more than 1.4 meters tall, and 1.6 long, they have six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ng limbs and four manipulative upper limbs.  The arrangem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ir upper limbs is not symmetrical, with three smaller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delicate limbs on one side of their torso, and a sing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stronger arm on the other side.  Most L'Brii have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ger arm on the left, but around fifteen percent have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ger arm on the right.  These individuals also have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entation of their internal organs reversed.  The L'Brii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to black skin, with a thick layer of russet or crimson ha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ir heads, forearms, and backs.  They have four ey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anged in a fashion similar to their arms.  These eyes, whi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ly quite weak combine to grant them vision equival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at of humans.  Their two large, fur tufted ears are v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itive, causing them to have quite superior hearing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'Brii have no sense of smell whatsoev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ers:  The L'Brii are ruled by a democratically elect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cil of elders.  Only L'Brii in the last 10% of their rac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 lifespan (from 140 standard years on up) can stand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ion on this council.  It is composed of 51 members, and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ues are decided by a majority vot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ld view:  The L'Brii have developed a very fatalist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 view in the last few years.  The universe is a horrible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riendly place, inhabited by malign and powerful forces wh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no interest in anything except for their larger politic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als.  This belief in a constant threat of death and destruc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beyond the stars has lead them to devalue their ow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ies and accomplishments.  Now, all they desire is to bec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cure enough to be ignored, but are afraid to act on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mperament:  The L'Brii are a naturally proud race that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beaten down by the Empire.  Because of this, they tend to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equious and passive in most situations, and insanely viol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pushed to far, or if they outnumber their opponents by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tial percentag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 and Culture:  The L'Brii had developed a relativ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sticated pre-space civilization, before they were contact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Rulduk's Empire.  The takeover of their planet by the Empi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wift and brutal, and they soon found themselves enslav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ers in munitions factories whose waste ravaged their planet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mpire has been forced off the planet by the New Republic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scars of that occupation may have damaged the L'Bri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repair.  Their planet has been laid waste, they have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 mistrust and fear of all non-L'Brii, and they have a lac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aith in their own, more than adequate technical abiliti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 Level:  Low Spa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'Brii in the Sector: L'Brii are virtually unknown off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omeworld, though Moff Rulduk has found their servility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 mechanical skills to be intriguing, and has seve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eding populations of them (as well as cell samples, in case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s it impolitic to retain live L'Brii slaves) at vario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"Please go away."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ships:  No starships, though they do have seve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ystem craft with hopelessly out of date weapons and propuls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Dice:  1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ribute Min/Max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 1D+1/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:  1D+2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: 1D/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 1D/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 1D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: 1D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9/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uperior balance:  L'Brii's multipedial build enables the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main upright in the most trying situations.  They gain a +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onus to all checks against falling over or being knock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y Fact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Distrust:  L'Brii's distrust of offworlders extends to 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m that do not share that view.  Any L'Brii that open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orts with outworlders will find himself totally shunned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ther members of his ra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Z3 Series Droi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decon droids are the model most commonly used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in their attempt to reclaim Shoradah.  Produced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smaller Mid Rim technical firms, CZ3's are known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low price and for their tendency to malfunction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 reasons that the NR purchased these droids were due to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ck of local high quality manufacturers, and due to the fac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natives of Shoradah showed no interest in taking up 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debt incurred by the purchase of the droids.  Since the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chnical staff of the reclamation has made a numb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cations on the CZ3-D9 model that was originally purchase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ing to a wide variety of droids of various abilities all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basic mode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Harkul Industries CZ3-D9 Decontamination Droi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ight:  2.4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cology 4D, Survival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1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ped with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All terrain heavy treads, wide variety of decontamin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ls and materia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3: New Republic Personaliti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eral Caggfyn McCr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New Republic Gene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7D, Brawling Parry 6D, Dodge 5D+2, Melee Comb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D+1, Melee Parry 5D, Vehicle Blasters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6D+2, Bureaucracy 5D+1, Cultures 6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imidation 6D+2, Law Enforcement 7D, Planetary Systems 6D+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tegy and Tactics 7D, Willpower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Operation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 8D, Investigation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6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Aid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 2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:  Heavy blaster pistol, hold out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 Commander of the New Republic forces in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, with his personal vehicles being a Mon Calimari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is flagship, and a RPD Battlemaster as a Command Center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ary engagements.  He has a small estate on his home plan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c Morrigan, and tends to listen to Morrigan Great pipe mus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ever he ca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54    Sex: Male    Race: Hu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6'3", Weight: 205 lbs, Skin: Usually tan, rough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dened by exposure. Eyes: Grey, Hair: Black, now streaked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y. Notes:  General McCrain bears the scars of numero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aigns on his body.  His left leg is a prosthetic replacement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art of his skull has also been replac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General McCrain tends to wear battle fatigu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ever possible, but when formal dress is necessary, he w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 the ornate Mac Morrigan Deathwatch garb, with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gnia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General McCr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make friends easily, but when he does, those friends la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ife.  Some of his closest friends are his former subordina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ator Ulaf Kamril of Threen, Captain Deneb Markus of the NR C4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Remembrance", a captured Imperial Star Destroyer, Mil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ldroon, a diplomat of the New Republic, and his valet, Soist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b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General McCrain rose through the rank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llion.  He joined after the Empire disbanded Mac Morrigan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y and outlawed the warpipes, almost 35 years ago.  Fro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soldier to General, Caggfyn's career was marked by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 for his men and by his ability to motivate them above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eir greatest expectations.  During his long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orated career, Caggfyn has made many friends, and almost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dier that served under him has anything but affection fo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Old Ironhead".  Lately he has been assigned to head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's operations in the Yaeger Sector, and his old schoo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osophy has run into some problems in the complexities of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.  General McCrain is inclined to take a hard line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, a course that may lead to disast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General McCrain is nothing if not hard-nose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s seen more combat first hand than just about anyone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no great love for warfare.  However, he does not fear comb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muchly, and has never backed away from a fight.  He prid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esty and honor above just about everything else, though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family and friends as being the most important thing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x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Well I have heard what you all had to say, and 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don't like the slimy little bastard.  But I won't be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o start this fight.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l Dar Mothta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New Republic Diplom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4D+1, Dodge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8D, Bureaucracy 7D+1, Cultures 9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imidation 6D+1, Languages 5D+2, Planetary Systems 7D, Scholar-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ilosophy 7D+1, Value 4D+2, (S) Antiques 7D+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Ship Gunnery 5D+1, Capital Ship Shields 6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ions 5D+1, Sensors 6D+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gain 9D+2, Command 7D+2, Con 6D, Investigation 7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uasion 9D+1, Search 6D, Sneak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4D+1, Stamina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ital Starship Repair 4D, First Aid 4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 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 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 Equipment:  Blaster pistol, hold out blaster, thr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apads containing various classified documents, milita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link, personal recording device with membank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 Full control of New Republic operations on Dumak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ulent personal quarters on the base there, and a fair siz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dence on Ranagor, his homeworld (located in the colony worl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). Both of these residences are decorated by artwork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s d'art from around the galaxy, some of which are qu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able.  In addition, he owns a personal shuttle, the Jeffri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small space yacht, the Starwake, which is currently be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ed to his Yaeger post.  Finally, Dar has been build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 collection of philosophical works from around the galax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usually on loan to the Ranagor Cultural Library, wh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as attracted an impressive reputa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43    Sex: Male    Race: Hu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5'11" Weight: 183 lbs. Skin: well tanned white.  Ey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y.  Hair: Black.  Notes: Dar has mobile, attractive feature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Dar tends to wear simple, formal attire, th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wear his Navy dress uniform when the opportunity presen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elf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Dar has made frien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New Republic government and armed forces on v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levels.  Rear Admiral Yurak and Dar often discus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ulates of J'Ru the Prophet, and Senators Dlien Adura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us Leoli have extend open invitations to Dar to visit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palatial homes.  Aside from these high ran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s, Dar is close with a rather large number of nav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s and army officers, and has helped out several local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al political personalities in their bids for higher offic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ddition to these political friends, Dar is quite close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others from his homeworld, his old ship, and those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e his hobbi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on Haunts and Habitues:  Aside from those places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 has to be due to his position, he can often be found at loc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que dealerships, bookstores, and xenoarchaeology sites. 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umak base, Dar tends to spend his free time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brary, the flight simulator or on the Sli-Ball court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During the Rebellion, Dar served in the nav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ng aboard the ACR "Senator Margruin", a Mon Calmari Cruiser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 distinguished himself during the battle of Endor, where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ruin suffered several simultaneous hull breaches, bu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kept the ship from losing hull integrity, and enabled it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part in the pursuit of craft after the destruction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 Star, and singlehandedly took out a pair of Victory St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rs and an Interdictor cruiser.  Dar was promoted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k of Commander after that battle, and was transferr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command.  Shortly afterward, Dar requested transfer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plomatic service, and was promoted to captain immediat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e left active service, for pension reaso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oon as he was posted to the diplomatic service, D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joyed several early successes, negotiating a pair of treati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former imperial clients, while climbing the promotion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der in the service.  He reached the rank of consul last yea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Yaeger mission is his first major post.  Here, he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given full authority to negotiate all treaties and trad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reements with the local governments and nations, working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junction with General McCrain.  Dar heads a small staff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dicated professionals, several of whom are headed out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egments of the sector, on fact finding missio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Dar is a highly motivated individual, wh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estly believes in the ideals of the New Republic, and works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st of his abilities to forward those ideals.  He is also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y personable individual, who is capable of motivating peop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ttle beyond what they would ordinarily achiev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Good afternoon, Ambassador.  It's a pleasur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t you.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hkiyr Go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cout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7D+1, Dodge 6D+2, Melee Combat 6D, Melee Parry 6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7D, Intimidation 5D+2, Law Enforcement 5D+2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ary Systems 7D+2, Streetwise 6D, Survival 7D+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lsorlift Ops 5D+2, Space Transports 4D+1,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ing 7D+2, Starship Gunnery 8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 4D+2, Gambling 5D, Hide 6D+2, Search 4D+1, Sneak 6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5D, Stamina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 6D+1, Space Transports Repair 4D+2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 Repair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Hide:  Due to the coloration and natural stealth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ians, they gain a +3D bonus to their hide rolls,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ing to hide in areas similar to their home tunnels.  T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s just about any grey toned ceilinged areas, so it i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useful skil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ight Vision:  Because of the efficiency of their ocu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, Rilians can see in just about any conditions shor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lute darkness.  However, they are uncomfortable in the sor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ighting conditions that humans perter, and suffer a -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y to all actions unless they are wearing some form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on protec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Climbing:  Due to their suction cups, Rilians c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 climb on reasonably flat surfaces without ma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checks, and gain substantial bonuses in all other situation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use of these suction cups renders them particula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lnerable to contact poisons, a fact that those trying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 themselves from Rilians have not overlook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 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 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 Equipment:  Heavy Blaster Pistol, 2 vibroblad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-2A assault blaster rifle with vibrobayonets and grenad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cher, pair Rillian fighting sticks, survival kit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robinoculars, Ranger Speederbike *, surveying gea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 Modified OT-90 Explorer, "Fortune's Gift", House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yiur, near the primary spaceport complex, large Estate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lang, which contains objects d'art and mementos from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galaxy, personal fortune of around 290,000 credit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29   Sex: Male    Race:  Rili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4'7" Weight: 82 lbs.  Skin: Slate grey with thin yello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pes.  Eyes:  Refractive Green.  Hair: None.  Notes:  Ithkiy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 large crescent shaped scar under his left eye, which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quired during an altercation with one of his old employer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zealous guards.  He will lie quite freely if asked about i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Ithkiyr tends to wear well made, th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descript clothing when in public, preferring muted green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ys.  When on a mission, he usually wears a pair of somew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ty grey trousers and little else, in order to take fu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tage of his racial camouflag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Ithkiyr has done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t to distance himself from his former criminal associate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his arrival in the Yaeger sector he has formed a fa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close friendships with many of the locals, primarily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Republic sphere of influence, but also in the Yaeger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pendent area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on Haunts and Habitues:  Ithkiyr tends to spend mos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ime at Riyiur port, when he is not on scouting missions, 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ling his information to various custom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As with many Rilians of his time, Ithkiyr left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world to work as a mercenary for the benefit of his rac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working in several less than strictly honorable position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hkiyr was hired by a very powerful Hutt Crimelord.  Working 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s a skiff guard, and then as a hired muscle on rotat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ignment, Ithkiyr built up quite a reputation as Laschun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neb, a name that he took before entering the underworl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hkiyr served first as gunner and then captain of a fre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ciated with the crimelord, rising to rather high level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rimelord's inner circle as a roving enforcer, known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ing rather pointed messages to employees who thou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 far from the crimelord's grasp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when trying to track down a certain Corelli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uggler, Ithkiyr came across a perfectly functional derelict OT-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 explorer.  Stashing the ship at one of the uninhabited worl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 had come across, Ithkiyr continued his pursuit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uggler.  Unfortunately, Ithkiyr was caught in an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, and was incarcerated for his lack of proper licensing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ip's weaponry.  After spending several months in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jail, and spending a small fortune in bribes, Ithkiy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ed to the hunt, only to discover that his employer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d, and that he was a target for both former associate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r riva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hkiyr dodged several rather lethal traps set by tho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s and returned to the ship that he had found, which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in usual condition, and set off for the uncharted bord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known space.  As nobody other than him knew of this ship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ody was able to track him, and he soon found himself in a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ession as a scout, operating under his current name.  Sin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he has established himself as the premier independent sc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New Republic section of the Yaeger Sector, and he deserv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eputa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Ithkiyr is phenomenaly grateful to be ou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olent criminal underworld that he was once a part of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dible violence of the attack that the destroyed his form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loyer, the vindictiveness of the attacks on Ithkiyr and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-employees by that crimelord's rivals, and the ut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lessness that he experienced without organizational bac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Ithkiyr realize that this was not the life for him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since he has made his escape, he has not been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with other Rilians.  Because of this he has not fel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 obligation of searching out new technology for his race,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 that has relaxed him considerably.  Ithkiyr share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et, fatalistic humor of his race, but due to his background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lso developed a fair amount of respect for the pow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d luck for his benefit, as well as the other way aroun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M-31 class world, 3 major landmasses, apparent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getated, large polar icecaps, no signs of civilization.  Go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or a closer look..."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Fortune's Gif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Modified KDY Systems OT-90 Explorer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cout Shi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21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Starfighter Piloting; OT-9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Available for Sa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0 metric t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 x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9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455; 1300 KP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20/0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5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00/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7/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Light Las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3/3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/1.3km/3.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Heavy Las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5/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500/1.2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hkyir Gond's pride and joy, the Fortune's gift is w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k him out of the Rillian's corner of the galaxy and sent hi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among the most distant stars.  Working as a mercenary for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tt Crimelord, Ithkyir came across the derelict Gift whi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ing to track down a certain Corellian smuggler. 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he returned without any leads on the smuggler, the crimelor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en destroyed, and his rivals were taking down all of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r associates.  Ithkyir decided that a change of identity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, and used his new ship as the cornerstone of his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t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nding the last of his credits on refitting the ship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hkyir rechristened it with it's current name, and set off a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lance scout.  Since that time he has experienced the mo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e luck in this craft, and the improvements that he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tted it with match that relationship.  The ship's sensors a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to grant a +2D bonus for any planetary scans, an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 computer is capable of analyzing vast amounts of scann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a (Sensors: 4D+1) while performing all other function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abling Ithkyir to get the goods on a planet while fighting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dogfight with Imperial patrols.  The light and heav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er combination allows Ithkyir to get in the first coupl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s in a dogfight, and to give opponents a false sens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before they come into the heavy laser rang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on Destri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Jedi Kn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ster: 5D, (S) Atriel Hand Blaster:  8D+2, (S) X-5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D, Dodge: 7D+1, Lightsaber: 9D, Melee Parry: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ce Related: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fighter Piloting: 4D, (S) SETH fighters:  8D+2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hip Gunnery: 6D, Starship Shields: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de:  4D, Search:  4D+1, Sneak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mina:  5D, Swimming:  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rship Repair:  4D+2, (S) SETH Repair:  6D+2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hip Weapons Repair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Jed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di Skill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rol: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trol Pain, Emptiness, Reduce Injury, Rem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cious, Alternate Personality (q.v.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nse:  5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 Detection, Magnify Sens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ter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ekines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rol and Sens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ghtsaber Comb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rol and Al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elerate Another's Heal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 3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 9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11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:  At his heavy duty grey utility belt, Lyon wear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el Hand blaster*, and an archaic style lightsaber (the Br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gent).  He carries a hold out blaster at each wrist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at the back of his neck.  Lyon has a small vibro-blad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 in the sole of one of his boots, and another a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t of his headband.  When he can, he carries a X-5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e*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Lyon's ship, the Arcburner* is where he holds mos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other equipment.  However, when he will be spending time aw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his ship, he tends to carry a large backpack, containing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r amount of survival tools, trade goods, and credit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24 (apparent), 74 (actual)   Sex: Male    Race: Hu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6'2"  Weight: 215 lbs.  Skin: White, slightly pal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:  One blue, one covered with a milky white film.  Hair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ing, shoulder length white.    Notes:  Lyon is clean shave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car passing across his right eye (the white one). 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often wear his hair in two loosely tied braids running ov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oulders, with the mass hanging free behind a wh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ban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Lyon wears a military style white shirt, gr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ves, loose white trousers tied with drawstrings over heav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y boots, and a hooded grey cloak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Lyon has thr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ainers, his apprentice, Irion Bane, and a pair of Uthtar Swam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ons, Urak and Glom.  In addition, he is a part time memb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ew Republic operative group that includes Aiera Ap Lyffe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n D'Arc, Lugruf CiKoba, and Manson Briggs, though he is f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r to Aiera than to the others.  Finally, Lyon is known to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riend of Eric Lance, an young New Republic Commander, who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a rebel private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Lyon was a young Jedi trainee at the tim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eror's ascension to the throne.  When the Imperial navy bomb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edi Academy, Lyon was in one of the sub-basemen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going an exercise know as the "Internal Journey".  T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rcise involved spending time in a sensory deprivation tan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as hooked up to a stasis chamber.  The stasis chamber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, so that the subject remained conscious while his bod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not age.  The exercise was supposed to last for one day,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sis tank there merely to remove all bodily needs du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ourney.  Lyon spent fifty years in the chamber, until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for the stasis field ran dow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his long internment, Lyon became more and m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uned to the power of the force, constantly fighting duels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internal demons that seemed far more real th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ucinations.  During one of these duels, Lyon had his ey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shed out by an opponent's saber.  When he left the chamb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ar of the opponent's swipe remained, and his eye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with a milky film.  When Lyon looks through that eye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things through their manifestation of the force, rather th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ir physical forms.  The film that covers his eye w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rl and glow whenever he calls upon the force.  When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s a particularly difficult manipulation, sparks have b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to fly from that eye, and the illumination given off ro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qual that of a full powered glowro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he dug his way out of the body filled basement (ta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lightsabers, his own having a green blade, and the Br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gent, a Jedi artifact that hadn't functioned for generations)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on found himself hunted by large numbers of Stormtroopers, wh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en notified that a rebel spy was loose in the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.  Lyon managed to steal a VIP shuttle, and after getti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 into the escape pods (but not firing them off),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ed to the Jedi Academy's old fighter base on a lar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eroid in Coruscant's system.  There, he jettisoned the escap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ds, and crashed the shuttle.  The Imperial guards w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inced that he lost control of the craft and died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act.  After spending around a week in hiding on the asteroi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on powered up the Academy Commandant's prototype SETH fight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cburner.  Using his highly developed force powers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ed the Arcburner through the main body of the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, and headed out of the system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mperor was informed of these developments, and ha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ef of the Internal Security and the chief of the Core Syste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 killed,  but he did not consider Lyon a threat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s had excavated the ruins of the academy after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aped, and had pieced his whole story together.  The Emper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med that any imprisoned that long must have been driv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ane, and he was not concerned about an insane apprentice Jedi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d Vader was not that easily convinced, having encounter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 Lyon before his conversion to the Dark Side, and place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rly large bounty on Lyon's hea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d to dodge bounty hunters for several years (Lor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der's contract called for Lyon being returned alive, which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saved him several times.), Lyon learned how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pulate the force well enough to pass invisible among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ies.  He returned to his home system, Kaldron, and beg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ing a pair of apprentices, Roger Heartsblood and Carad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eth.  Caradon turned to the Dark Side, and Lyon killed him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uel.  Feeling inadequate to the challenges of teaching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y disturbed by what happened in that duel, Lyon left Kaldr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aded out to the Outer Rim.  Vader had grown frustrated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unty hunter's lack of success, and hired Boba Fett to k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tt found him and attacked him on the surface of Bi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n, a swamp world.  Lyon was quickly defeated by the boun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.  He fell backward into a deep sinkhole after be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tally wounded.  Fett flew in to the sinkhole, but could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the body.  He brought Lyon's Lightsaber back to Lord Vad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proof of Lyon's death.  Vader destroyed the weapon, and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isfied that Lyon Destrier was dea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e wasn't.  Biel Duran's reclusive subterranean nativ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nshiarai, had found Lyon as he was dying, and healed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nds.  Then they enslaved him in their mines, along with m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pacefarers that spent one night to many on the surfac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el Duran.  Lyon did not know enough about the fine manipul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force required to escape his chains (which were rigg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de under less subtle methods of tampering), and was forc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ork in the mines for two full years.  Then Aiera Ap Lyff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, a rebel operative, fell prey to the Denshiarai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ing together, Lyon and Aiera escaped the Denshiarai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cburner was where Lyon had hidden it, but it's lo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ure to the hostile environment of the swamp had rendered 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operative.  Aiera's ship had been destroyed by her forc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on Biel Duran, but some of her systems were still usabl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uperb technician, Aiera was able to repair the damage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burner, and transfer almost all surviving material from 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 to the Arcburner, improving several systems, particula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ulty heatpump interfa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on returned Aiera to a Rebel outpost, as he had agree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signed on with her next mission, something that he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greed on.  Lyon did not fully trust the rebellion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opted his force created "False persona" whenever dealing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l operatives.  Lyon formed a deep attachment to only 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rebel, Eric Lance.  The son of one of Lyon's close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 during his early years of the Academy, Eric was almost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 replica of his father, Cornilius.  The only exception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uncanny similarity was that while Cornilius was so strong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rce that it almost consumed him, Eric is about as for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itive as a labor droid.  Lyon finally revealed his tr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ty to Eric, and the two have always remained close friend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running a few missions with the Aiera's Rebel cell,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ired to Uthar, a frontier world on the edge of the Mid-Ri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.  Lyon remained as something of a hermit in Uthar's clou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s for several years.  During this time, he repair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d Light Saber that he had taken from the academy.  (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d Argent has a silvery white blade)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repairing the Saber, Lyon's force induced nightmar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w more and more real.  Lyon left Uthar, and headed back 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 worlds, when the empire was defeated at Endor.  Lyon's fou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era on Coruscant, and agreed to seek employment with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, but he refused to meet with Skywalker, or admit to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ing as a Jedi.  Lyon said, regarding Skywalker's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ademy;  "It is doomed.  Utterly and completely doome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walker knows nothing, and his students less.  They will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d to the Dark Side.  All of them in their turn.  A kn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never try to teach, only a master.  And there are no m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di masters.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on was assigned to the Yaeger Sector.  There, he sp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time on Yaeger prime, where he met a Irion Bane, a young I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 who was trying to master the force on his own. 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d that while his teaching Irion was dangerous, allow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to seek the force on his own was more so.  Lyon took Irion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n apprentice, and has acknowledged his identity as a Jedi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Republic officials there.  Luke has sent him an offer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ch at the new Academy, and he has declined, preferring to s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he does with one student before attempting more.  Lyon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 investigating a series of ancient ruins on a planet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art of the Spectre Nebula, which he has seen many times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orce induced nightmar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Benefits/Penalties:  Lyon's time in the Voyage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him with very enhanced Jedi powers, but has caused equal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 scars.  Lyon's hallucinations and force induced nightmar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reflections of the real universe, as perceived by the forc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has gained a good deal of information about the tr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e of many of those things in the physical universe that mo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 the force.  Lyon's other skills were also honed by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, as reflected in his scores.  Lyon's method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quiring these skills was by self-education, and he can no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 his skills or learn new ones with minimal penalties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ing without a teach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ever, these benefits did not come without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ies.  First of all, the internal demons that he battled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ose years were strengthened by that struggle.  A hosti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di could easily release these demons, and force Lyon into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l struggle with them.  In game terms, Lyon will no lon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ware of the real universe, and will be forced into a famili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ostile world, where he will battle various force us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.  These creatures will cause real damage, and will als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damage from Lyon's weapons.  The battle will last until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creatures are kill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 to Lyon will not wake him from that state.  Rath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ill transfer his imaginary world onto the real one.  He w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those that attacked him with his usual skill, and w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ake damage when they hit him.  This state can be evok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a week, or until Lyon realizes that the only way that he c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at the monsters is to accept them, and make them a par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, the long internment has not left Lyon entir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e.  He is uncomfortable with prolonged contact with peopl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s extremely uncomfortable with emotional attachments.  T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entation causes him to slowly distance himself from tho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him, withdrawing into hermitude when nothing is don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 that tren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on has a death wish, perhaps inspired by the deaths of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omrades.  Lyon is remarkably violent in combat situation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ften highly successful in such conflicts.  He keeps seek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out, hoping to find his match and rest with his friends. 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limates this wish into formulating ingenious plans that pl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square in the middle of a shoot out.  These plans are almo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successful, as Lyon is quite intelligent, but they exi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rovide a venue for his violence, rather than the other w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on's connection to the force has also been warped by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to his psyche.  The saber that destroyed his eye was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.  It could not hurt him.  But subconsciously he new 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used the force to change his vision.  Time had stopp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is body in that chamber, so there was no way that his ha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change from black to white during that time.  But it had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visions, so again, he subconsciously manipulated the forc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his body.  This manipulation has continued, shaping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to meet his self image.  If someone could convince him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wounded, he would be.  If someone could convince him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s dead, very possibly, he would b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 Attrael Hand Blaste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Attrael Munitions 49H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Blaster; Blaster Pisto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 2-5/20/4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5,000 credits, (power packs: 500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Rate: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weapons were made during the days of the old republic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quality of the workmanship on an Attrael is unmatched in t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e, and those weapons that still survive are highly sou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.  Similar in many ways to a Heavy Blaster, the Attra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somewhat like a sawed off blaster rifle, with a woodt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steel stock, and gold detailing.  When the weapon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harged, it produces a loud roar, audible for almost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omet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 X-5 Blaster Rif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Logron Gunsmithing X-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Blaster; Blaster Rif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 3-40/140/38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4,000 credits, (power packs: 100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Rate: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irly common weapon from the days of the Old Republic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weapons are somewhat outdated.  Still, the X-5 is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urate piece to long ranges, and packs a fairly decent punc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Arcburne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Modified Sienar Systems Fleet X-4, SE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pace superiority 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6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Starfighter Piloting, SE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 or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 Skill: see Lyon and Aier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200 kg, .5 cubic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3 week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.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415; 1200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2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20/0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40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45 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2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i Turreted Light Blaster Cann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, killsight target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10/16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/1km/1.6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Las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 (co-pilot or pilot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 m/1.2 km/2.5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rcburner is the ship that Lyon took from on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di Academies old fighter base, where it had been stored as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 of the failed SETH type fighter.  The only maj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cations that Lyon has made to the ship so far is that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replaced the Proton Torpedo launcher with a light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, and the replacement of the torpedo bay with extra 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storage of provisions and cargo.  The mini-turret is 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iera's personal innovations, and it has proved itself to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y effective in combat situations, especially agains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ly armored TIE fighters that the Empire fiel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era Ap Lyffed (zero leader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New Republic Human Tec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: 7D, Dodge: 7D+1, Melee Combat: 5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vival: 5D, Value: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 Transports: 6D (S) GR-7: 8D, Starfighter Piloting: 5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hip Gunnery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e:  6D+1, Investigation:  5D, Search:  6D+2, Sneak: 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Repair:  8D+2, Computer Programming/Repair:  9D+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litions:  7D, Droid Programming:  7D+1, Droid Repair:  8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lsorlift Repair:  7D, Security:  8D, Space Transport Repair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D, Starfighter Repair: 9D, Starship Weapon Repair: 8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 Aiera's left shoulder is a cybernet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ment. It does not grant any special abilities, but it do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her the ability to link directly with computer system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hide several tools and a holdout blast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3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:  Aiera has a specially modified heavy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tol* that is her primary weapon, and a hold out blaster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nceals in her cybernetic shoulder.  Other than that, s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imes carries a blaster carbine when she expects heav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.  In addition she tends to carry a wide array of tool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he needs for full use of her technical skil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 Aiera is the owner of a modified GR-7 mediu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ghter called the Hypercomet*  This single person craf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ed with some of the most high tech add on availabl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ing some stealth technology that puts the best availab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and Imperial technology to shame.  In addition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comet contains a fully equipped computer center and lab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where Aiera does most of her work.  When she is off 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, Aiera tends to take along whatever supplies that she se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eing necessar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26      Sex: Female     Race: Hu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5'9"  Weight: 110 lbs.  Skin: Light Complexion  Eyes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Green  Hair: Short Black  Notes:  Aiera is a striking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active woman, with classical features, but there is someth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set of her features that discourages intimac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Aiera tends to wear either simple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 fatigues or a heavy grey vanroon hide topcoat over a whi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suit.  The coat has a number of inside pockets, which s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to hold the various implements of her trad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Aiera is a solita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, who avoids contact of every type, as best as she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.  The nearest thing that Aiera has to friends are a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operative group that includes Regin D'Arc,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ier, Lugruf CiKoba, and Manson Briggs.  Lyon Destrier i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member of the group that Aiera is closest to, as she se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elf as somewhat of a reflection of that doom ridden Jedi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era has a number of contacts in the underworld, and in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command chain, including Lyon's friend Eric Lan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Aiera's father was influential in the governm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Kubar NiMed, a Core Worlds planet.  During the rise of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, her entire family was rounded up and executed, as traito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enate.  Aiera escaped only by taking to the street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oom, a huge metropolis of NiMed, as a beggar and a thief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brutal adolescence on NiMed's streets, Aiera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ed by the Rebel Alliance, and began a distinguished care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ebell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era had a thorough education in her youth, and had ea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ed a remarkable skill with machines of various types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bellion, she used these skills to remarkable effect.  Af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tle of Yavin, Aiera founded a technical group known a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ro Wing.  These individuals fine tuned combat ships, and di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best to disrupt Imperial computer networks, with a tru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e success at a skirmish known as Kowr Dis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Zero wing operators had gained access to the local networ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tar Destroyers stationed near Kowr Dison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librated the sensors of all the TIE fighters.  Whe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ing started, the TIEs started crashing into each other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SDs.  Within a few seconds the blinded TIEs were wiped out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Rebel Starfighters penetrated the shields of the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.  Within the space of two minutes, the other ships w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, without a single casualty on the Rebel sid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at victory, the Zero Wing disbanded, with it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 members being absorbed by various commando group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proved their value beyond all shadow of a doubt.  Aier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a partner, Looruc Migad, and began a series of top sec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s for the Rebellion.  This rather effective team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ken on Biel Duran, where Aiera's old ship, the "Sea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er" was shot down, and Looruc was killed.  Aiera was blind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nslaved by the reclusive natives of Biel Duran, and ful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cted to die ther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on Destrier was also in the mines of Biel Duran at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, and together, they escaped and began a long association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ir joined a newly formed group, together with Regin D'Ar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nson Briggs.  This group has proved remarkably effectiv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internal strife and leadership problems have oft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ened to split the group apar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ly, Aiera's ties to the New Republic have been call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question by Lyon Destrier.  It appears that her father m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targeted for execution by the then embryonic Rebellio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is imperial replacement proved to be an Alliance sympathiz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her father empathetically wasn't.  Since then, she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drawn even more into herself, though she has not declined an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er New Republic missio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Aiera has always been distant, both a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lt of her difficult childhood, and her rather unsuccessf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hips since then.  She is almost always more comfortab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achines than people, though she has almost always b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comfortable with Lyon, and lately, she has struck up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m friendship with the personable Commodore Eric Lan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"There's a flaw in it's xj-14 coupling... all w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do is provide a high powered q-matter surge through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kage.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Modified Heavy Blaste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Modified Quantum Mech. Gundark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Pisto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0/30/7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not for sale (power packs: 25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era has put a fair amount of work into this weapo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any major improvements in it's functionality.  Howev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s fitted it with a laser sight that adds 2D to her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, and a completely effective silenc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Hypercom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Highly modified GR-7 Light Fre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Personal Starshi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52.2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5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0 t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3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.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385; 1100 km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20/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Double Blast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Mini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25/4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m/2.5km/4.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Extra Heavy Modified Las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10/35/7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1km/3.5km/7.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9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Light Ion Cann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R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5/10/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/1.0km/2.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Aiera's personal ship.  Once it was a freighter, b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go space has been slowly taken over by Aiera's equipment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-7 was always a sleek ship, and the various modificat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iera has made have only enhanced it's beauty and it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.  The cockpit of the Hypercomet is located in the cent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, and Aiera controls all the operations and weap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 from there.  Obviously, she can't control all of them 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, and the computer toggles from system to system, following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 target as it travels from arc to arc.  When she is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ling a system, and a hostile craft is in range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ral computer takes over, but it's starship gunnery skill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ely 2D+2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 to the listed systems, the Hypercomet contain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rkable array of other systems.  Firstly, it's onboar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 is a TH8-R, a massive system that is the curr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 in high end computing.  Aiera's system has been improv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even the TH8-Rs exceptional standards.  This computer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ient and highly intelligent, and maintains all systems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era is not paying attention too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ly, the Hypercomet is equipped with an array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nder equipment.  It has both an Imperial and a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Interrogator, and a very rare BoSS TranCoder.  T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 enables Aiera to change her transponder identity simply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ping in a new name.  Thirdly, there are a number of intern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systems aboard the Hypercomet, and as she is a securi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t of great skill, they are remarkably deadly in natur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 repeating blasters, eight separate drive cut-off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de array of internal sensors, when combined with a senti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lf aware computer coordinating the activitie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l security net, make the Hypercomet an almost impregnab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.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, the Hypercomet contains a fully equipp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boratory containing a number of independent computer system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fairly large assortment of the highest quality equipment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the Hypercomet is equipped with a superior quali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aking device.  When engaged, it adds 4D+2 to the difficulty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nents sensor checks to find it, and subtracts 3D fro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nents starship gunnery rolls, unless they make a hero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 check to obtain a target lock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era is contemplating further alterations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comet, and is currently looking for new powerplant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 scale shield generators.  That improvement shou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ably take up the rest of the remaining cargo capacity, whi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urrently uses to hold some other equipment that she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ing 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n D'E'Rque (D'Arc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halitan Smuggl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ster: 7D, Dodge: 7D+1, Lightsaber: 5D, Melee Comba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D+2, Melee Parry: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ien Species: 6D+1, Business: 8D, Streetwise: 7D+2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al: 6D, Value: 8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Transports: 6D, (S) Guardian Cruiser: 8D, (S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llitan Clipper: 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rgain: 7D, Command: 6D, Con: 6D+2, Hide: 8D+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: 6D, Sneak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Transports Repair:  4D, Starship Weapons Repair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Water Breathing:  The Shallitans are true amphibian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they spend most of their time out of the water, they c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breathe aerated water just as well as they can breathe ai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wimming:  Shallitans are powerful swimmers, gaining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very dice put into that skill throughout their care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y Fact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eputation:  Shallitans are known as being smuggler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eves as a race, and will be treated accordingly.  Unde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, Shallitans will have a hard time getting legitima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iness or permits of any sort.  The New Republic does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riminate against any race, and they will have a much easi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getting that sort of thing under their control, but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till find themselves watched by suspicious governm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loye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pace route memory: Growing up piloting sporting ships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eroid infested system for generations has given Shallitan's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ge when it comes to remembering the location of the vario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s of a system.  Once they fly a route, they will rememb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precisely, for the rest of their liv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Language:  Shallitans speak and understand basic fluentl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y tend to use words from their native tongue when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find synonyms, and their drawling accen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omprehensible to man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 4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:  Regin possesses an arsenal of remarkable size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ety.  The weapons that he tends to carry are a modifi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core 14 Heavy Assault Blaster Rifle*, a sawed off version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weapon*, a Jedi Lightsaber that Regin uses to c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, or as part of a disguise as a young jedi knight, a Meri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Hold out special*, a Shalit Machete*, and a pair of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to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The flagship of Regin's small fleet, the Gyrfalc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 carries a large amount of other equipment, including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y armed and equipped assault group of 24 men.  Regin i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ately successful smuggler captain, and can produce ju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anything, given enough time.  Both of Regin's other tw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 ships, the Rum Belly and the Beautiful Lady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ach Line (Shalitan Clippers, q.v.) carry large store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of sensitive nature.  Regin also owns seve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ubfighters, but these tend carry nothing than the bare basic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to combat missions most of the time.  The one excep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is rule is the SuperLaser, Regin's personal Shallit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ing craft.  He tends to use that craft when he needs to car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small and valuable past a large and powerful force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away from his ships, Regin travels in medium landspeed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ungle Dart (q.v.) that carries a fairly large stock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of various sorts.  When on foot, Regin carri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to match his need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 36     Sex: Male     Race:  Shallit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6'1"  Weight: 188 lbs.  Skin Color: tan, mottled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brown spots.  Eyes:  Yellow, with vertical black pupils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 Regin is a typical Shalitan (q.v.), with a blue gr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ch at the back of each gill that is exposed only when he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ing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Regin has hundreds of outfits, that he wears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  specific occasions.  Most typically,he will be s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a Darmakor forage outfit.  That is, grey and brow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users, baggy, with large pockets, a similar shirt, and a kn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 coat, whose voluminous billows can conceal almo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Regin is the lead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army of smugglers.  This army is composed of twenty thre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litans, mostly professional smugglers and asteroid hun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his home village, four Wookies bounty hunters, and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leader that signed on with him, two Sulustans, two Manra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large and irritable Bathcron Troll.  Regin is also a memb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New Republic operative group that includes Aiera Ap Lyffe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on Destrier, Lugruf CiKoba, and Manson Briggs.  Regin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entures with this group lead him into contact with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terious traveler known as "The Seven" and a professional thie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d Cian Mantar.  These two have often called on Regin for ai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both owe him a fairly large number of favo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Regin was the son of Rolan D'E'rque, one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Shallitans who turned their hand and craft to the ar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uggling.  Some of Regin's earliest memories included cling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railing of his father's clipper, the Little Man, whi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kipped through the edge of asteroid field ahead of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s cruiser.  Rolan was not a particularly ambitious man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content to make a modest living off of running low cost item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one world to another.  The one thing that Rolan had a tr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on for was Mynock hunting, and he took great pride in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rting ship, the Trueshot.  When the New Order came to pow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all time operators, like Rolan, found themselves under mu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intense government scrutiny than they had before.  Rolan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interest in working that hard, and sold the Little Man to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, and retired on the procee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gin had been counting on taking over the ship from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, and after it was sold, he took out the Trueshot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ed in the Rabmore, a derelict Old Republic Light Custom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r. The cruiser had been abandoned in orbit of Kroncomb,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of the Shallitan system that was almost englobed by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eroid field.  Regin expected his father to be furious, as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taken the sporting ship through the most hazardous conditi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, and after he pulled the cruiser out of the Kroncomb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, he had a friend take the Trueshot back, while he hire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of Shallitans, and headed out to the galaxy at large,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ark on a far more ambitious career than his father had ev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amed of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first, the group used the Customs Ship to stop freigh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"inspection", making sure to impound any valuable, easi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alable items.  This ruse lasted until the Rabmor became know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pirate, and he found himself hunted both by the empire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cal pirates, who found his poaching to be offensive.  Reg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ompany then installed a completely new transponder (tak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nother cruiser that had recently fallen into Shallit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).  This proved sufficient to fool imperial ships, but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rates, who had a far more intimate knowledge of the ship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had stopped several of their freighters and impounded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last, desperate move, the group disguised themselves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mperial crew, and after shooting up their cruiser pretty ba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ped into an Imperial shipyard, and demanded a new ship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rmation of their identities was a process that was suppos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ake several days, but Regin did convince the harbor-master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 him see his new ship, a brand new Imperial Customs Guardi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Cruiser.  That night, Regin and his crew snuck in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, and blasted loose of the imperial space dock.  They manag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hoot down several of the TIE fighters chasing them, whe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bmor got hit by a stray shot.  The old cruiser went up like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ch, taking half the docking station with it.  Now, instead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inventive and troublesome criminals, they had become reb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boteurs, and the Empire hunted them accordingly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rfalcon, as the new ship was christened, made it's way ou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tor as fast as it could, with a Star Destroyer on it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ite his reluctance to get involved in politics, Reg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no choice at this point but to join the rebellion.  He di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have the resources to survive alone in the face of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assault, and he was pretty sure that they wouldn'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pt a polite apology and their ship back as suffici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aration. Besides, he already had it in with the Rebels,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 of the blown spacedock would have certainly reached them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ng it off as an act of rebellion rather than an unfortuna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ident was easy enough, and Regin soon found himself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issioned officer of the rebellion.  Rebel Techs repair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rfalcon, and made the first of what was to be a long serie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cations to that craf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m that Regin was to command included almost all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old friends (the three most talented were assigned to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s of the rebellion), Aiera Ap Lyffed, Manson Briggs,  Lugru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Koba, and Nidona El-Afaren.  Nidona was killed during a miss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Goribar Plantations of Rithos, but the rest stuck toge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rest of the years of the rebellion, th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ial command of the group (but not the ship) was shift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son Briggs, after his actions at Alarn Backur.  Afte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llion became the New Republic, Regin resigned his commissio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though he still maintained close ties to his form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ciates, he turned his full attention to smuggling.  Mainly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rom imperial space, but not scrupling to nip a bit from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, when he thinks that he'll get away with i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Regin heard the news of the Yaeger sector,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ly offered to ferry the group there.  He sees unlimit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t in this new patch of space, and is seriously conside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his entire operation into this sect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Regin is a reluctant hero, who finds himsel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eatedly saving the universe from the empire when all he wan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o is open a new smuggling run or two, and retire to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ecutive position, perhaps branching out to control some loc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n sharking, gambling, and prostitution.  He has become know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omewhat of a hero of the rebellion, and he does not scrup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ake advantage of that reputation to get a cargo or tw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customs, or to get a planetary governor to sign shipp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acts.  Still, he does have a great deal of loyalty to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, and has been known to forgo large sums of money to s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ides.  He doesn't scruple to take advantage of tho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urrences either, and will use his friends and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plomatic pouches to cart illegal cargos where they bri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est prices.  All in all, Regin is likable, but thorough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upt, and tends to have a corrupting influence on any he com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ontact wit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Shure, shure, Ah was aht the battle o Endor... Y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, Hoth too... Thaeyre won't be no problhem speedin up this hey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pection, whould there?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Blascore 14 Heavy Assault Blaster Rif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Blascore 14 Heavy Assault Blaster Rif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Rif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30/90/28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950 (power packs: 25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weapon is fairly new, having been introduced afte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 of Endor.  Slightly less powerful than the Stormtrooper 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score 14 is far more rugged, capable of being subject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bout any conditions without losing much in the way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ormance.  The slightly larger clip and lower price have d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to make this weapon a great favorite among those that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ly been allowed to rearm, after a long imperial occupa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awed off Blascore 14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Modified Blascore 14 Heavy Assault Blaster Rif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Rif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20/40/8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950 (power packs: 25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one popular modification made to the Blascore 14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ifle barrel is removed, leaving the user with wha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ntially a heavy blaster carbine, with rather poor sh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.  still, sawed offs are easy to conceal, and actual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heavier damage at short range, do to the wider dispers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laster bol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Merid Hold Out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Merid Weaponry ff-4 Hold Out Spec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Hold out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0/20/4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3,950 (power packs: 100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finest hold outs on the market, the Merid spec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ut of the range of most customers.  Small, light, hand tool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ith exceptional workmanship, a Merid special is a work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, and those that own them appreciate that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hallit Mache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Melee Combat: Shallit Mache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iculty:  Modera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STR+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,000 credi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vorite weapon of the inhabitants of Shallit, the Shall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ete is a curved, toothed blade, made of watered durasteel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ving a mono-filament cutting edge.  Not only used a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, the Shallitans tend to use their machetes for ev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inable purpose, from clearing the thick mangroves of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worlds to cutting up the meat on their plates, to sharpen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ingernai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Gyrfalc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Highly modified Guardian class light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ulti-purpose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84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Space Transports; guardian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 (3+ mil. credits in mods.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5; 2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14, + 6 prisoner brig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800 metric tons, 200 cubic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x.6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415; 12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2D (capital scale)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15/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12/5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ur Laser Cannons (fire separately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2 front, 2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3D+2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5/15/3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500/1.5km/3.5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Ion Cannons (fire separately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10/25/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2-20/50/100 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Proton Torpedo Launc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R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3/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50-100/300/700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9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Quad Laser Turrets (fire separately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/2.5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iginally an Imperial Customs cruiser, the Gyrfalcon litt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mbles it's original form.  Owned By Regin D'arc, a famo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llitan smuggler, the Gyrfalcon is the flagship of his sma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.  Painted a uniform white, and now possessing smooth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erodynamic lines, the Gyrfalcon is an aesthetically pleas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, and Regin's pride and jo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ddition to the systems listed, Regin has made o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cations to his ship.  For one thing, it now has a 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y.  Capable of holding up to four snubfighters at once, the b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 holds a pair of refitted A-Wings that Regin convince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to give him, and the Narkoom, his personal craft,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llitan Hunting Ship.  The last space is reserved for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's ship, usually Lyon's Arcburner, but occasionally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fighter's X-Wing, or a diplomats personal craf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yrfalcon is equipped with a number of internal system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id it's use as a smuggling ship.  Half of it's listed carg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 is in detection proof compartments that will only b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ed by the most thorough of searches.  One quarter of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 probably won't turn up even under a full scan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rfalcon has a number of internal weapons sensors, a pai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pendent control centers, and fully equipped facilitie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the Gyrfalcon and it's crew have a number of fal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ties supported by transponder codes and papers.  The fir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of the NRS-44 "Constitution", a New Republic consu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.  The second is that of the Imperial Courier "Blood Runner"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last is of the personal pleasure yacht "Semdor's Folly"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son Brigg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New Republic Lt. Colone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: 8D, Dodge: 8D+1, Melee Parry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eaucracy: 8D, Business: 5D, Intimidation: 6D, La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forcement: 6D+2, Strategy and Tactics: 6D+1, Willpower: 6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:  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ship Gunnery: 7D, Starship Shields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: 9D, Investigation: 6D+1, Persuasion: 5D, Search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: 4D+2, Stamina: 4D, Lifting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olitions: 7D, First Aid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2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9, Swimming: 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: Manson tends to carry a regulation combat blas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bine, fitted with a Thermal, Laser and image intensific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ing system that gives him a +2D bonus to his blaster sk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ll conditions.  In addition, he usually wears a Grumm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Sidearm Pistol*.  Though not standard issue, Grummar h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ontacts with the rebellion, and it is the most powerfu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arm allowed by New Republic regulations.  Finally, he w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heavier weapons, usually Radon Anti-craft submunitions*, or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sure Personal Repeating Blaster*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 Manson has spent most of efforts toward acqui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personal fortune, now totaling just over 1.2 million credi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liquid assets, and nearly twice as much in real estate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rted interests.  Manson's funds are always held in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banks, and large percentage of his investments are in N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 bonds.  Manson has political aspirations of the highe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, and is known to make large campaign contributions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senators and other elected New Republic official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son's desire to play the political game may have lead him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 several capital ships into Grand Admiral Thrawn's nav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ing for an Imperial commission, should Thrawn succeed.  The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gations remain unproven, as Manson had nowhere near the sor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power required to get control of those ships, but they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pt him out of immediate entry into the field of 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tic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 32     Sex: Male     Race: Hu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ence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6'3"  Weight: 285 lbs.  Skin: Light  Eyes:  Steel Blue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: Military Cut Blonde  Notes:  Manson has heavy features wi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 set eyes.  He has a number of hairline scars across his f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result of a fletchete round at close rang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Manson always wears New Republic uniform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ly grey combat fatigues with his full array of medal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Manson is a politic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, with no real friends.  He sees people in term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they posses and the influence that he can exert on them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than individuals.  As such, he is a remarkably effecti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y commander, able to see his soldiers as resources ra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people, and able to sacrifice a few with no qualms.  Tho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erved under him appreciate the fact that he kept them ali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nother commander would have been routed, but they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love for him, both because of his personality and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itude.  Manson is the nominal commander of a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ve group that includes Aiera Ap Lyffed, Regin D'Arc, Ly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ier and Lugruf CiKoba.  As half of the other members don'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ny official position in the New Republic, and as those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officially in the New Republic are both contemplating leav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Manson doesn't have the sort of complete control that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s.  Still, they usual take his orders under serio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ation, as they are always tactically sound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asionally show flashes of brilliance.  Manson has numero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s in the New Republic command chain, and some v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uential congressmen owe him favors, even if they don't lik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muc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Manson was originally an officer cadet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Navy.  After discovering that relatives in high plac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ability to follow orders without question were just ab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traits that the Empire looked for in it's officer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seeing a protege, Kohabel Sirret, get sent into a hi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 area simply because Sirret's superior feared his ability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son decided to jump ship and join the rebellion.  Though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w the chances of the rebellion as a whole as being limited 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t, he saw his chances of personal survival and advancement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much better in the Rebel organization.  Also, he realiz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f the Rebellion ever did succeed in restoring the Republic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members would probably wield a disproportionate amoun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in the new Galactic ord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ce he made that decision, he devoted all his efforts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bel cause as best he was able.  He realized that bring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resources in with him to the rebellion would be someth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ould guarantee him a fairly high position in the allianc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nstead of jumping from his Imperial training ship, he an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r of accomplices hijacked it, first pretending to be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ant, and dumping the cadets on a temperate world that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 to be uninhabited "for a survival test of undetermin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".  Continuing with this ruse, the let the rest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hundred man crew, and all of the professional fighter pilo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a shore leave on Morkoloth.  They were all somew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ncerted when the ship hypered out, leaving them on a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large number of attractive beaches, and nothing of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er tech level than a beach umbrella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lace in the rebellion insured, Manson went on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 first a platoon, and later a squadron of Rebel trooper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is time, Manson saw a large amount of heavy combat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an investing all his pay into the then very high intere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ance War Bonds.  After the battle of Yavin, he receiv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medals for his actions, and top level commanders we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aware of his tactical brilliance, and his remarkable succe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e.  He then got a fairly significant promotion, and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igned to a newly formed special operation group, then head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Regin D'Arc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out the years of the rebellion, Manson proved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to the group again and again, unofficially taking contro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group fairly early on, and receiving official control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 after his promotion for his remarkable success at Alar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kur.  Manson still retains control of the fragmenting group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himself is looking for a larger command, or an appointme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planetary governo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Limthrain, Markus, I want you both up that hill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, when the enemy opens fire on those two, that will reve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position...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Grummar Personal Sidearm Pistol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Grummar 18 Sidear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Pisto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0/40/13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3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,500 credits (power packs: 25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adon Anti-Craft Submunition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houlder mounted missile launcher is designed to enab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ootsoldier to strike and destroy light opposing craft.  I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heavy, weighing 30 kg.  A standard issue Radon comes with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missile magazin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GRD 94 "Radon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Speed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Missile Weap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20/50/1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1,500 credits (missiles: 100 each.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Matsure Personal Repeating Blaste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the heaviest single person combat weapon in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's arsenal.  With a back carried powerpack and a fold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ped mount, the Matsure is used to give small groups the pun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need to deal with the still massive numbers of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op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Matsure 1-A1 repea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s; repeating blas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50/150/4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7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4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21,500 credits (power pack: 400.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mem Kitros aka Tam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Pirate Chiefta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r 7D+1, brawling parry 7D, dodge 6D+2, grenade 6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 Species 6D, cultures 6D, business 8D+1, intimid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D+2, law enforcement 7D, planetary systems 8D+1,  streetwise 8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7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unications 6D, shields 5D, starfighter piloting 6D+1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hip gunnery 7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gain 8D, command 8D+1, con 7D, hide 7D+1, search 8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eak 5D+1, investigation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8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olitions 7D+1, first aid 6D, security 7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 29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:  Heavy blaster pistol, 2 hold out blasters, l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eating blaster, modified Scorpio fighter "The Widowmaker"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datapads containing records, rutters, and log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 Agamem is the chief of a fairly large pirate ban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ly operating out of the mid-rim regions, they ha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ocated to the Yaeger sector.  Agamem's flagship is a modifi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adnought called the "Dark Lady", and from it he command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et of twelve capital ships (mainly corvettes and dreadnough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pair of modified bulk freighters) and fifty smaller ship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odified freighters, customs cruisers, Scorpio fighters and s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-Wing fighters).  The Pirates are in the process of construct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se on Al-Geneb, but for now they hold their rath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tial fortune aboard their ships.  Agamem's personally ow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asures from around the galaxy valued at nearly a mill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 33    Sex: Male    Race:  Hu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5'6" Weight: 130lbs. Skin: Dark, olive complex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: Dark brown.  Hair:  Long, wavy black, tied into a ponytail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 Agamem wears a thick mustache, and a golden eyepatch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Agamem tends to wear loose-fitting orna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ing, preferring items with gold and silver thread and br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s and re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Agamem is clo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 with the pilot of his flagship, Kildros Foth.  He ten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pend most of his time with his two top lieutenants, Sieli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is and Kjumkaa Maka.  Finally, he relies on Thistos Ilkri,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-imperial fighter pilot, to keep an eye on the lower rank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on Haunts and Habitues:  Since he left all his o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unts behind when he left the Mid-Rim, Agamem has not been oft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n far from his ships.  however, he has started to pay visi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ome of the more interesting dives in the Imperial Spher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uence, and has become almost a familiar face at the Ghilik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ernal Floating Dice Sta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Brought up as a deck boy aboard a pirate ship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mem has never known any life other than that of a 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rate.  His rise through the ranks of the organization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 commands was based more on the connections he formed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pper ranks than any great skill as a pilot.  He took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of Tamon from his predecessor, and the organization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urished under his contro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Agamem is a very ruthless man, who will k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body if he sees an opportunity for profit.  He does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that side of himself except when necessary, usual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ng like a somewhat crude, harmless buffo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Ha ha!  Good one, good one.  Now boys, spa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Widowmak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Modified WrathTech TCR-44a1 "Scorpio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Space Superiority 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13.2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Not available for sal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Starfighter Piloting; Scorpio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50 kg; .2 cubic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1 mon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x1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Backup: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None (uses Astromech Droi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410; 1,200 Kp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25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85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115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3/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Las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Front  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3/12/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100-300/1.2km/2.5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Mini Ion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3/7/36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100-300/700/3.6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Heavy Fusion Blaster Cann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5/10/4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100-500/1.0km/4.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8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rsonal ship of Agamem Kitros, the Widowmaker wa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Scorpio to be seen in the organization, and many of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ers soon found themselves ships of that type, to cur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vor with Agamem.  The fusion blaster cannon is the most maj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odifications that he has preformed on the ship, th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roved speed and shields of the ship are worthy of notic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The Dark Lady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Modified Rendili StarDrive Dreadnought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Heavy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600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Dreadnou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Available for sa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9,113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5000 (troops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2000 metric t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 x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N/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5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30/0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50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0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4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 Quad laser turre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/1.5 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 Quad Turbolaser Cann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6 front, 7 left, 7 r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20/40/8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6-40/80/160 km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0 Turbolaser Batteri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5 each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0/30/6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20/60/1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iment: 12 Scorpios, 10 Y-wings, 2 FAN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cepto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mem Kitros's flagship, the Dark Lady is an extensiv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nized Dreadnought Cruiser.  Because of that modernization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 requires a far smaller crew than most Dreadnought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 fully modern hyperdrive rating.  The inefficient Turbola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s have been replaced with anti-starfighter quad lasers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ully functional starfighter bay has been installed.  Howeve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riginal design leaves little more room for modification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gamem is currently looking for a more modern ship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ic L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New Republic Colonel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TERITY: 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ster:  8D, Dodge:  7D+1, Melee Combat:  7D, (A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ncing:  4D, Melee Parry:  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LEDGE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ien Species:  6D, Bureaucracy:  5D+2, Languages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D+2, Strategy and Tactics:  5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AL: 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chaic Starship Piloting:  7D, Capital Ship Piloting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D, Space Transports: 6D+1, Starfighter Piloting: 9D+1, Starshi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nery: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PTION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ambling:  4D, Hide:  6D+1, Investigation:  5D, Search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D+2, Sneak: 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NGTH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awling:  4D+1, Stamina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A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molitions:  7D, Starfighter Repair: 9D, Starshi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Repair: 8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Sensitive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acter Points: 4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ce Points: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Side Points: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:  Eric usually wears a Jien Cavalry Saber*, an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Blaster Pistol at his belt.  In addition, he carries a ho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blaster behind his neck, and will often carry a Reticu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Rifle* when he expects heavy comba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:  Eric currently commands a flotilla of 17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ships.  They are:  His flagship, the Carnelian Storm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KBSystems Heavy Cargo Transport, 3 Corillian Corvett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Nebulon-B frigates, 2 Krioth Anti-Starfighter Frigates,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auder Class Cruisers, 2 Modified Koral Yards Mediu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ghters, and 2 GAR Heavy Cargo Ships carrying supplie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el for the flotilla.  The small fleet has a large numb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 class vessels, including combat starfighters, rec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ommunication craft, as well as a pair of the new Hichili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sweeper craf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ic keeps his personal effects in his chambers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elian Storm.  In addition to the ships listed above, Eric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wner of the FR61 and the FR73, a pair of near mint condi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o fighters that he recovered from light atmospheric work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water planet of Muir.  Eric and his wingman, Dyrvii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doth, occasionally fly those ships, and the maintenanc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ships has become something of a ritual with that pair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Eric has recently used his contacts at RPD to get aho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wo of the new Destroying Angel Superfighters, and he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rviil have racked up impressive kill results in those tw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u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: 29     Sex: Male    Race: Hum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anc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gt: 6'5"  Weight: 245 lbs.  Skin:  Oriental. Eyes:  Pa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y  Hair: Shoulder Length Wavy Red. Notes:  Eric ha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cathaletic folds and high, well defined cheekbones o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ists of Trian Jie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:  Eric tends to wear New Republic battle fatigu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a red Jien warrior's cape, fastened by the gold chain of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er.  Since he and Lyon Destrier have recovered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's effects from the storage rooms of an Imperial prison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komba, Eric has taken to wearing his father's Clone W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 medal, and his father's Republic Starburst.  Eric nev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s his own medals, except when he is required to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ainers, Henchmen, and associates:  Eric has friends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ciates across the galaxy, from the streets of Mos Eisly,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Republic Senate, and just about everywhere in between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of Eric's closest friends are Lyon Destrier, a Jedi Kn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was a close friend of his father's, his wingman and advisor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rviil Kadoth, and Aiera Ap Lyffed, a partner of Lyon's an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Republic Tech.  Eric has lately made some friends among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eger, such as Councilman Johannas Kallsgeld, and Mathros Ban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reighter pilo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:  Eric was raised by his mother, Gwirall Lance, 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d-Rim planet of Kothas.  Marked by his unusual appearan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ng the fair skinned colonist of Kothas, even at a young a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ic was very popular among his peers, and made a numbe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 among both the colonists and the native K'hur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abitants of Kothas.  As he grew up, he became curious abo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ritage, and his mother sent him to Trian Jien for a year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first shunned as an outsider, Eric soon was accepted as a tr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 of Jien, especially after it was learned that his father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med Cornilius Lance, hero of the Clone Wars, and jed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gh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ic soon decided to move to Trian Jien, and after a f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 joined the Jien space cavalry, where he flew a large numb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mbat missions against the Imperial forces that were becom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minant force in the region.  After attaining the rank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, Eric met a rebel operative, Kristiren Jo.  After learn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actions of the rebellion, Eric decided that in the en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hope that Trian Jien had against the empire was if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ance succeede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a Rebel Pilot, Eric flew an impressive number of comb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s, including a three ship run at a supply depot that w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ed by what seemed to be the entire imperial fleet.  Er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d promotions fairly quickly, and has gained a reputa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fair and honorable officer who can form a good relationshi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just about anybody.  As such, he is the primary candidat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ommand of the politically sensitive joint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/Yaeger fleet that was proposed last year.  Gene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rain sees this proposal as a threat to his own power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he will support any decision that the New Republic Cent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 makes, he has been a vocal opponent of Commodore Lance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motion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sonality:  Eric is known for his ability to make friend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most unlikely of places, and this reputation is far fro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justified.  Eric always puts the welfare of the individual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his command before his own, and though he is not known fo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great strategic brilliance of his own, he is often able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the best of all possible advice, and follow it precisely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, Eric sometimes seems somewhat intimidating, as his broa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 and confident stride make him seem to somewhat dwar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.  However, that impression is usually quickly dispelled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Eric is a genuinely warm and kind individual, albeit with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manic sense of humor.  Eric is an idealist, who believ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New Republic is the answer to all of the galaxi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ote:  "Arrrayooohhh Jiiiiiiiiiiieeeeeeennnn!!!" (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ditional battle cry of Trian Jien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Jien Cavalry Sabe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Triest Family forge, cavalry sab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iculty:  Difficul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STR+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15,000 credits to Jien natives, 3x as much to oth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Trian Jiem is a technologically advanced world,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retain many of the primitive traditions that the origin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nist of their planet held dear.  The Cavalry Saber is on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traditions, and it is rather effective in combat.  Mad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bon laced watered durasteel with a cutting edge of bl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ium. The cutting edge is no thicker than 3 molecul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where along it's length, and more durable than plasteel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en Cavalry Saber is one of the finest melee weapons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xy, especially when wielded by a proficient fence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eticular Blaster Rifle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Reticular Inc. FF-3000 Rif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Rif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40/120/5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4,000 credits, (power packs: 25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weapon is not a regular part of the New Republ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senal, though it's combat effectiveness has raised the ques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t perhaps should be.  The high cost of the weapon h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been an effective answer to that question, especial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budget wars of modern tim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Carnelian Stor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Heavily Modified KBSytems Heavy Cargo Transport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New Republic Battle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350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Up to 500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3,000 t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3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od:  x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6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2D+1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Not capable of atmospheric fligh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8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60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8/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 Turbolaser Batteries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4 ea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2 each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5/35/7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30/70/1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5 Heavy Blaster Cann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5 right, left, and r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3/12/25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km/2.5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"Centurion" Super La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20/45/85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-40/90/17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10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hter Compliment:  15 X-Wings, 15 Y-Wings, 5 B-Wings,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tle, 2 Spacewhip SR fighters, 2 Destroying Angel Sup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s, and 2 Hero Class Archaic fight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nelian Storm is the flagship of Commodore Eric Lance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eteran of the Rebellion who made a moderately large fortune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ivateer.  The Carnelian Storm is the flagship of Commod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ce's 15 capital ship flotilla, and is unmistakable, larg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with a bright crimson layer of paint.  Together with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of that fleet, the Carnelian Storm is currently stationed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Sector, with a roving commission under Admir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rai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nce confiscated this ship from a trading corporation t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been carrying processed ore to Imperial construction plant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gan work on the cargo-hauler almost right away.  The 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utes seemed natural as fighter slings, and the Carnelian Stor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ier was born.  At first, the only fighters that the t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Lance was able to get were a few Y-Wings, some souped u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egade Special Editions, and a pair of Heros, in near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wless conditio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ce then, he has improved his fighter complement, both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ing strings at New Republic Central Command, and by person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chase of the now available X-Wings.  Eric managed to get h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on the pair of Destroying Angels through his contacts 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PD, and he and his wingman have put them through their pace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them into some remarkably heated battles against Imper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, the occasional Yaeger pirate, and several varietie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en fighters, as his fleet has recently been fighting a runn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es of battles against the Chakh Empir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odore Lance has some plans to further improve o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elian Storm, but he hopes to get an Opal II battlecruiser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ew flagship,if the Yaeger/New Republic Combined fleet ev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a realit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 Craft of the New Republic in the Yaeger Secto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chiliar Minesweeper Craft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RPD MS-8 Hichiliar Minesweep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inesweeper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2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Starfighter piloting; MS-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250,000 credi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50k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mont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 x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None, uses astromech droi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1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00/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120/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Long Range Blaster Cann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10/28/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1km/2.8km/5.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Sniperfocus Blaster Cann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harac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8/18/3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800/1.8km/3.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8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igned to take out the mines commonly used in the galax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ay, a Hichiliar craft tends to move around the outside of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field, knocking out the mines from long range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iperfocus rifles are designed to take out the newer contac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s, devices that are so small that they cannot be hit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fighter scale weapons, and that home in on starfighters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ships pass by.  The Hichiliar minesweepers usually mak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rounds accompanied  by several fighters, as they are n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 fast or maneuverable enough for dogfighting.  Designed b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PD exclusively for New Republic use, the Hichiliar craft is f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advanced than comparable Imperial craft, usually modifi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transport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auder Light Cruise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Dromos Ltd. LCF-81A "Marauder" class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Multi-purpose light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45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Maraud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7 million credi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1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800 metric tons, 450 cubic meters + 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Yea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x1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364; 10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3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50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00/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10/5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4 Turbolas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5 Front, 3 left, 3 right, 3 bac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3D+2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3-15/36/7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600-3km/72km/15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Ion Cannon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10/25/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2-20/50/100 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 Proton Torpedo Launch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3 front, 2 r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3/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50-100/300/700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9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 Quad Las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/2.5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ual Fighter Compliment:  5 X-Wings, 5 B-Wings, 5 A-Wing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mos Ltd. is a company that was virtualy made anew wh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Republic liberated the Nathtur system and the Nathtu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yards, a manufacturing planet for Imperial capital vessel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yards had been owned by Dromos Ltd. before the empi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onalized them, and they have recently been restored to wh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ed of that company.  Origionaly a manufacturer of ma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rriers, Dromos found it's shipyards configured fo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ion of military vessels.  After a mass hiring of Verpin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n asteroid whose orbit was decaying, Dromos has expand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military market, officialy selling to all customers, bu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y selling primarily to the New Republic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rauder is the newest heavy ship in the NR's arsenal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s expected to become the standard in the next few years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rly heavily armed and armored, the Marauder is also quite fa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gile, and capable of carrying fairly large cargo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yclone Class Cruise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Dromos Lt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In system crui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59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apital Ship Piloting; Cycl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3 million credi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41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15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700 metric tons, 450 cubic meter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4 Month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x2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x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Y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3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9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420;12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3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5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150/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200/5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20/6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2 Quad Las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3/12/2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300/1.2/2.5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5 Proton Torpedo Launch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3 front, 2 r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3/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50-100/300/700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9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0 Extra Heavy Short Range Blaster Cann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4 Front, 2 Right, 2 Left, 2 Re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/3/7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2-15m/25/4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1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 Tractor Beam Project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Capit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1 Front, 2 Right, 2 Lef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Capital 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1-5/15/30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2-10/15/60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 release of the Marauder, Dromos Ltd. start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dding on New Republic military contracts.  The Cyclone i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cruiser they have produced specifically for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, and it looks to become a significant part of the Ne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's arsenal in the years to come.  Termed a "Brown water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r, the Cyclone is designed for in-system and hi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mospheric combat, and is virtually useless in pitched dee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 battle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orm, the Cyclone is a sleek, long, ship, with a pai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charged capital ion engines at the rear, and another pa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ging out near midships.  As many of the missions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clone's profile could best be accomplished by a ship capable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versing asteroid fields, it has been equipped with a pair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systems that allow it to do just that.  Modeled afte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a Heavy Cannons of the Shallitan clipper, the Cyclone'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s can blow apart even the most dense asteroids. 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, the tractor beams of the ship can be used both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obilize opposing ships (a virtually guaranteed kill in 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eroid field), and, when the polarity is reversed, to shov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eroids out of the way.  In addition, the particle shield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yclone are nearly twice as powerful as normal, protect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from the mini-asteroids that are often the most damag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or of diffuse asteroid fiel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ause of it's mission profile, Cyclones are not real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le of spending long periods in space. A Cyclone requir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ueling and resupplying quite often, and routine maintenance 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t once a year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TS Her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Polnar Technical FS-19.2 "Hero"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Space Superiority Fighter, archaic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2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Archaic Starship Piloting, Her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7,000 credits (2.5 Million credits +, in mi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None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5 k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1 wee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N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2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225; 650 KP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10/0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20/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40/1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2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High powered repeating rail gun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Starfighter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Turr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4/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/400/8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Medium Meson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3/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/300/50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1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ro was one of the most powerful fighter craft in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verse for many years.  The primary weapon of the Hero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l Gun, was a vast improvement over the other projecti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 of the time.  Throwing depleted uranium/cadmiu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iles at high velocity, the Rail Gun could slash thr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mor of most other ships with ease.  The Hero could carry u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orty of these projectiles, a much higher load than that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 carrying pin torpedoes, the only more powerful weap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ed by starfighters of the time.  The Barium cannons, whi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k, were capable of penetration the then new shield technolog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protected the capital ships of the time.  (Note:  Bariu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s, while much weaker than Ion cannons, operate und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ilar principles, and can bypass energy shield, and in som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s, Barium Cannons have been modified to the extent that the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penetrate particle shields as well.  They still can't ge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longer range or more powerful output though)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the Hero has long been obsolete, there are sti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that enjoy it's look and feel, and many wealthy spacecraf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icionados will have a Hero or two in their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ctions.  Those Heros that have seen active use over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nnia are considerably less valuable, and are sometimes us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ight atmospheric work in isolated corners of the galax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troying Ang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ft:  RPD X-4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:  Experimental Supe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:  19 me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Starship Piloting; Destroying Ang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for sale (4.1 million in construction costs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:  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ngers:  None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go Capacity:  15k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umables:  2 month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drive Multiplier:  x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 Backup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v Computer:  None (uses R-7 astromech droi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ability:  4D+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:  14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:  700; 2,000 KP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l:  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elds:  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assive:  30/2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n:  40/3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rch:  80/4D+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cus:  6/6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s: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Heavy Las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4D (see below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4/15/3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400/1.5km/3.2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7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Long Range Blaster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-10/20/4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-1km/2.0km/4.5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3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Extra Heavy Torch Cannons (fire link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2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5/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-100/500/700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10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Claw Armor Piercing Missil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tarfigh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Arc:  Fro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 Starship Gunner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ace Range:  1/5/1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mosphere Range:  100/500/1k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6D (see below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X-Wing has been the standard in space superiorit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s for over twenty years.  RPD has been assigned to produc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eplacement for the beloved fighter, and the result is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, very impressive Destroying Angel.  This is what is terme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pie in the sky" prototype.  Far to expensive to be produced 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numbers, the ship is packed with every improvement that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engineering team (composed of RPD's usual staff, Verpi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ians, and a few Ulfgar recruited from the Yaeger sector.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think of.  A limited run of 50 of these craft have bee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d, and will be tested in a wide variety of comba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s.  Those improvements that prove most effective, an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up the best, will be included in later versions of the ship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ill be far more cost effective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orm, the Destroying Angel is somewhat like the Yaeg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 in appearance, with much heavier wings permanently halfwa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ed, a New Republic type astromech droid slot behin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kpit, and a fixed strut underneath, mounting the Twin Torc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s.  The first run Destroying Angels are all painted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form white, without any insignia or ornamentation.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stroying Angel is equipped with some truly remarkabl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ments.  The Claw Missiles are a good deal larger th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 starfighter missiles, as they are a two part warhead.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st half is a high yield localized warhead, designed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 a massive localized explosion.  The second part i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leted Cynorad shell that is heated to up to 600=F8 C befor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act.  Within this shell is a high powered explosive. 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stage weakens the armor, and the Cynorad pushes throug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that remains, delivering it's payload right into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dle of the target.  In game terms, the Claws can effectively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ore modern starship armor, and can only be blocked by thei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le shields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vy Lasers and the Long Range blasters are both linke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new Killsight targeting system.  The pilots helmet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ped with sensors that link into the weapon systems.  As 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his head, the weapons automatically orient toward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 he is looking.  The D.A.s helmet also superimposes 3-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 images over the pilot's regular view, enabling him t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anything, simply by looking at them.  Furthermore, thes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 are remarkably easy to use, as reflected in the numb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. 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stroying Angel's other controls are also almost a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uitive, making it possible for just about anyone to pilo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 However, in the hands of a proficient pilot, th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ing Angel truly lives up to it's name.  In fact, RPD i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ing a making a second limited run of these Superfighters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ose missions where a fighter is of greater utility than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ital ship.  Of course, they do cost considerably more tha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combat corvettes, and the New Republic is not yet sure i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 needs these ships that badly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e:  If you give one of these to players, you have to mak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that they give them back.  After all, RPD wants to take the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art, and find out what worked, and what didn't.  But it is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fty ship to let them play with once or twice, and give them 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te of what the future might hold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4:  New Republic held system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ljii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Mid-Sized Orang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Girgasoom, Ostveg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Cen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Asramul (spacegoing), Umr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om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Yellow Dwar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Al-Geneb, Yimin and Ufth (moons o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rijj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Underdeveloped Border Syste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Koths, Virduvi, Shamblers, Kiriku,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ryikur (Yimin), Fahutah (Ufth).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8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dus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White Dwar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Duma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Temporary political headquarter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Koths (introduce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3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kana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Orange Gia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Riyiu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Gateway system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6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r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Green Dwar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Shoradah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Decontamination in progres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Shillbahn, Usur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buri: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Single Brown Dwar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Lsti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ning world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asri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2 Yellow Dwarves, 1 Red Gia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Selmakri, Uir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Limkiri, Asramul (spacegoing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21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kan: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Blue Gia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Ukis, Jee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ligious Cent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Mashiro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hambris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3 Yellow Dwarve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Ilpuri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anufactu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Shabuu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la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1 Yellow, 1 Red Gian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Thoria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Residentia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Ikrull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rthak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Brown Dwarf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ilitary Outpost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5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y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2 Mid sized Yellow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Yair, Shellsha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Food Productio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Non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12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oru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2 Red Giants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Ulmirk, Alsbaan, Kadjorn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Manufacturing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Uylib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27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a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:  Single mid sized blue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habited Planets:  Griant=20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Function:  Agriculture (fruits and wood)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tive Sentients:  Besser=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# Planets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