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ormtrooper Transport; Telgorn Delta-class Dx-9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Shuttle-Small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ndmade Ehbling built Lianna class transport- Personal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Jurahb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EC YT-650 Transport-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Intelligence Tech 4 PDV-Manned Transport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T-14 space taxi-Surface to orbital passenger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Yards Personal Yacht 22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 Gargoyle-Class Space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Scepter Of Al As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odified Markline M-8000 "StarJumper" Luxury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ormtrooper Transport; Telgorn Delta-class Dx-9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Troop Transport/Assault Gun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Dx-9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 (can coordinate), gunn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pace transports 4D+2, SS gunnery 5D, SS shields 3D+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30, or 10 spacetroo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5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A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Limited to 2 ju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95; 8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5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3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(note: original stats had 8 lasers, 4 ions, and 2 proto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ur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Gunner 1 controls 2 lasers, Gunner 2 controls other 2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 Ion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Gunner 3 controls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50-100/700/3.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2 Proton Torpedo Launchers (5 each, 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Gunner 3 controls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(from p. 507 of the X-Wing Collector's CD-ROM: The Offi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tegy Gu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Stormtrooper Transport is an assault vehicle designed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ver enemy ships.  With only five crewmembers, it can ferry up to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troopers, or 10 elite Imperial Zero-G stormtroopers - highly tr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ault and boarding units of the Imperial Nav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tormtrooper Transports feature very strong shield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rticularly in the front of the craft.  it also carries a varie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.  Using a universal docking mechanism, it can attach itsel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st ships, or it can bore its own hole in the hulls of most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ss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ctical Deployment: Deployed by itself, in pairs, or group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-6.  Also used for prisoner and cargo trans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This is a small vessel, used mainly by small families because of its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ce. It has no shields or weapons and it is slow and unmaneuverabl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 reliable and durable. It is like the VW Beetle of the Star Wars galax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is easy to repair, but not to modify. Since Ghtroc Industries is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siness, it is found only as a used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Name and model Ghtroc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Designer and manufacturer Ghtroc Indust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Type Small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ength 18.9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 Space transports: Ghtroc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 skill Space Transport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assengers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 5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ost 15,0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 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Backup x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260; 7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Hull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hields 0D to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nsors Passive: 10 /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25 /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30 /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2 /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Whenever you make a Space Transports Repair roll involving the Ghtr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* if used for repairs, decrease the difficulty one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* if used for upgrades, increase the difficulty on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ndmade Ehbling built Lianna class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Personal trans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14 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Space Transports; Lianna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15,000 credits, or by bui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 (Ehbl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2 (Ehbling or similar sized be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2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 x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350; 10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3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60/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90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6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Medium Disrupt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fighter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7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700/1.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ianna class transports, like most Ehbling technology,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t by individual technicians, working loosely from bluepr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vary from settlement to settlement.  For this reas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act specifications and prices of Lianna class ships are pr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vary widely.  The quality of Lianna class transport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aries widely, from ships that can outperform anyth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laxy to limping rustbuckets that no sane spacer would trus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n to for a second.  Of course, Ehbling being Ehbling, ship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th types have been exposed to the most extreme condition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that very reason, the cockpit and passenger compartm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anna class ships are also self contained escape p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Jurahb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EC YT-650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ype: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mensions: 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kill: Space Transports: YT-650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:  2 , gunners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 Skill: Varies Tremend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eng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2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yperdrive-  x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BackUp-  x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ul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1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 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Twin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C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ription/Miscellaneous:roughly like a YT-1300 freighter, excep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ockpit pod where the lower gun w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les Pitch: These beauties are for sale! A huge clearance, 20 YT-650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being cleaned out of our storehouse! Almost as versatile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T-1000, the 650 is 1/2 as cheaper! And they're being reduced furth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them out of our warehouse! We also have special discou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 for 500,000 credits, 10 for 850,000, 15 for 1,400,000, or all 20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,900,000 plus free fuel for a mon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Intelligence Tech 4 P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anned Transport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ing: Droid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1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300/1.2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T-14 space taxi-Surface to orbital passenger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urface to orbital passenger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space tax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Space Transports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5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400; 1,1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ilds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Yards Personal Yacht 22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Large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4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12 (3 +10 difficul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12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86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1D  (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5 (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 260, 750 (350,1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Scan: 3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8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Turbo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 Heavy Doub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/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---) Engine and Manuvering Boosters that are ingaged like the lasers o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-Wing.  They take 1 Turn to deploy after exiting hyperspace and 1 to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 before entering hyperspace.  They also hide the ability of th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ly 40 made and only 22 sold to date it is an excellant ship for Small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imelords.  It is strange that with this in mind when they designed i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de doors to small for Hutts.  It is unknown weather this is by design 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aw.  Other buyers include a Corprate Sector Media Director, a high ra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mber of the Black Sun (get away ship), and an Imperial M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 Gargoyle-Class Space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Personal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3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1 + 2 Gu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10 (28 MA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4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5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185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x1.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x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Triple Blaster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500/1/1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500/1/1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Master Bedroom is Statesman class (3 each), 2 Standard Crew Rooms 6 each,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rmal Passenger Rooms (3 each) also full dining fac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Emergency Battery (10 hou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the 2nd largest run ship ever by Magontia with over 182 shi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ill building (Hoth period).  With good weapons and almost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formance it is a ship common among High ranking Corprate, Imperia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ependent people.  It also has the lowest price of any Magontia ship.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rsonally designed this ship for a rich kid that my players….. well it wa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at was supose to happen….  You should get the idea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Scepter Of Al As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odified Markline M-8000 "StarJumper" Luxury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Modified Luxury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6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Space Transports; StarJum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500 metric tons (1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nnerproo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3 months, exceedingly high qu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325; 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2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7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5/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0 Quad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1.km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ghter Compliment:  2 Scorpio Pinnaces, 2 Hang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ama Al Ast's personal Yacht, the Scepter of Al Ast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combat ship.  It is also not a smuggling ship, despi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istence of the scanner proof hold.  That area is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lusively to carry weapons, armed craft, and occasio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.  Shama uses the Scepter of Al Ast both for busines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asure, but that is for his business and his pleasure,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ldom gets involved in the nitty gritty busines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rganization, and, where it not for the fact that he is a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he has enemies, he would not arm the Scepter at 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eferring to kill people that he can s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s such, the Scepter is a compromise.  Not having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uxury facilities of an unmodified M-8000, it is also no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ar as heavily armed as a combat cruiser.  However, it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very luxurious ship, having ample entertainme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creational facilities, and it is not that easy a ta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specially when it's escort fighters are launched.  In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listed craft, The Scepter of Al Ast is often accompan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additional craft, when Shama believes that combat is exp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