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HOLONEWS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SPECIAL BULLETE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From Coruscant to Yavin, we serve ALL of the Galax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HESE MEN ARE WANTED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ruscant: Imagine my shock and suprise, when I was give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lusive story. Rumor had it the Emperor was going to put out f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arrest warrants today. I immediatly boarded the next shutt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aded to Coruscant. Sure enough, the rumors were true. Last wee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mperor, had released special warrants for the arrest of Han Solo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Luke Skywalker, Princess Leia Organa, Chewbacca the Wookiee, J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donna, and Mon Mothma. Earlier today, he released a list of, as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id, five more people. The most puzzling thing about this, is the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ve, are really no names. Of course, if you've been following 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ent coverage, on the crisises on Ithor, oyu may recognize a few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men. These men also have NOTHING to do with the rebellion,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are told. Perhaps they've found out some sort of Impe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ology, or have personally angered the Emperor, whatever reason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ere at Galaxy Holonews, aren't gonna argue, all we're gonna do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ell you exactly what the Emperor released. So without further a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e, here's the li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Juan Hicks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an Male, 27 years of age, 1.4 meters tall, 140 kilogram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ysical Description: Black Hair w/Auburn highlights, one eye is 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ue, the other is dark br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s: He can be seen wearing hoverboots, and almost always w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ther, a beanie, or a suit of dark red arm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ed For: 12 accounts of murder, embezlement, forgery, larcen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nd theft, disrespect towards the Empire, accomplice to murd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ding and abetting known traitors, conspiracy, sabatage. THese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a few off the crimes he has commi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unty: 35,000 credits alive, 12,000 credits d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Notes: There may be more than one clone of DonJuan Hicks, if s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unty will be dropp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IERENCED Bounty Hunters only, he is known to be very dangero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ruz Balton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an Male, 21 years of age, 2 meters tall, 120 kilogra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ysical Description: Long black hair, icey blue ey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s: Kruz Balton, usually either wears a dark black robe, or a su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mandalorian armor, or bo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ed For: Carrying of a lightsaber, 8 accounts of murd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bezlement, forgery, larceny, grand theft, disrespect toward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ire, accomplice to murder, aiding and abetting known trai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piracy, sabatage, claiming to be a Jedi. THese are only a few of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rimes he has commi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unty: 45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ED ALIVE ONLY, Bounty Hunters with a 3 or higher rating on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umpa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okiee Male, 350 years of age, 2.3 meters, 300 kilogra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ysical Description: Silver and brown hair, left eye has a bl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ak of hair going down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ed for: 12 accounts of murder, embezlement, forgery, larcen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nd theft, disrespect towards the Empire, accomplice to murd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ding and abetting known traitors, conspiracy, sabatage, . THese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a few off the crimes he has commi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unty: 25,000 credits alive, 12,500 credits d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z Omark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known Male, 23 years of age, 1.5 meters tall, 150 kilogra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ysical Description: Dark black skin, black hair, gold e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ed For: 20 accounts of murder, carrying a lightsaber, embezlemen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forgery, larceny, grand theft, disrespect towards the Empi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omplice to murder, aiding and abetting known traitors, conspirac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batage, claiming to be a Jedi. These are only a few off the cr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s commi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unty: 60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s: ALIVE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ca Tounce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zati Male, 400 years of age, 1.8 meters tall, 175 kilogra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ysical Description: Tall, short brown h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ed for: 500 accounts of murder, embezlement, forgery, larcen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nd theft, disrespect towards the Empire, accomplice to murd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ding and abetting known traitors, conspiracy, sabatage. THese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a few off the crimes he has commi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unty: 75,000 credits alive, 10,000 credits d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as been Fytil Scarn reporting from Corusca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eastAsia="Courier New" w:cs="Courier New" w:ascii="Courier New" w:hAnsi="Courier New"/>
        </w:rPr>
        <w:t>The galaxy's big, but we manage to cover it ALL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