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24"/>
          <w:szCs w:val="24"/>
        </w:rPr>
      </w:pPr>
      <w:r>
        <w:rPr>
          <w:rFonts w:eastAsia="Arial" w:cs="Arial" w:ascii="Arial" w:hAnsi="Arial"/>
          <w:b/>
          <w:bCs/>
          <w:sz w:val="24"/>
          <w:szCs w:val="24"/>
        </w:rPr>
        <w:t>The Star Wars Name Gazetteer &amp; Compendium. Version 3.1</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u w:val="single"/>
        </w:rPr>
        <w:t>**Disclaimer**</w:t>
      </w:r>
      <w:r>
        <w:rPr>
          <w:rFonts w:eastAsia="Times New Roman" w:cs="Times New Roman" w:ascii="Times New Roman" w:hAnsi="Times New Roman"/>
        </w:rPr>
        <w:t xml:space="preserve"> This document is in no way funded, approved or endorsed by any commercial company, except maybe Sobe Fruit Juice, which I drank while writing this to the point that I should own the venture by now.  Reading this document while operating heavy machinery is not recommended.  All names herein are official and are copyright of LFL, Del Ray, Bantam-Spectra, Decipher, Marvel, Dark Horse, LucasBooks or WE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However, this is not an official rulebook.  This is not an unofficial rulebook actually, since these are, in fact, not rules at all.  They are guidelines, inferrences, and conjecture-based principles that I find handy for creating official-sounding names for SW-RPG characters.  Use what you will.  Share &amp; Enjoy! Special thanks to Pablo Hidalgo of the SW Index and Bob Vitas of the Unofficial SW Encyclopedia for their vast knowledge of all that is Star Wars, and all those others who've added a morsel or two along the way.  On the safe side, I'd like to apologize to everyone I've ever met, and most of the people that I haven't met yet.  I think that covers everything. - Mike Kelley, closet linguist and all-around agreeable gu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Abyssin: </w:t>
      </w:r>
      <w:r>
        <w:rPr>
          <w:rFonts w:eastAsia="Times New Roman" w:cs="Times New Roman" w:ascii="Times New Roman" w:hAnsi="Times New Roman"/>
        </w:rPr>
        <w:t>_____, a short, usually disyllabic, given name, Heavy on: M's, S's &amp; A's, Ex: Vomak, Myo, Sadie</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Akwin:</w:t>
      </w:r>
      <w:r>
        <w:rPr>
          <w:rFonts w:eastAsia="Times New Roman" w:cs="Times New Roman" w:ascii="Times New Roman" w:hAnsi="Times New Roman"/>
        </w:rPr>
        <w:t xml:space="preserve"> _'_____, a prefix which denotes social position, followed by a given name, Heavy on: B's, W's &amp; A's, Ex: B'dassa (a sco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Anzati</w:t>
      </w:r>
      <w:r>
        <w:rPr>
          <w:rFonts w:eastAsia="Times New Roman" w:cs="Times New Roman" w:ascii="Times New Roman" w:hAnsi="Times New Roman"/>
        </w:rPr>
        <w:t xml:space="preserve">:  Anzat, Anzati are so rare that there is rarely two of them in the same sector, let alone the same conversation.  For this reason, Anzati rarely name their offspring.  Often times though, due to their constant need for victims, Anzat will take human-like names in order to blend in with the surrounding populace, Ex: Anzat of Anzati, Dannik Jerriko, </w:t>
      </w:r>
      <w:r>
        <w:rPr>
          <w:rFonts w:eastAsia="Times New Roman" w:cs="Times New Roman" w:ascii="Times New Roman" w:hAnsi="Times New Roman"/>
          <w:color w:val="000000"/>
        </w:rPr>
        <w:t>Nikkos Tyr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Aqualish:</w:t>
      </w:r>
      <w:r>
        <w:rPr>
          <w:rFonts w:eastAsia="Times New Roman" w:cs="Times New Roman" w:ascii="Times New Roman" w:hAnsi="Times New Roman"/>
        </w:rPr>
        <w:t xml:space="preserve"> ____ ____, two names (both given), usually disyllabic. Heavy on: vowels, D's &amp; N's, Ex: Ponda Baba, Unda Lagor, Calfta Bong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Arcona:</w:t>
      </w:r>
      <w:r>
        <w:rPr>
          <w:rFonts w:eastAsia="Times New Roman" w:cs="Times New Roman" w:ascii="Times New Roman" w:hAnsi="Times New Roman"/>
        </w:rPr>
        <w:t xml:space="preserve"> _____ ____ or ______-__, two names, the first of which is a nest name, and is common among all males in the nest (the "nest" is the family unit in Arcona society).  Female nest-members affix an "a" onto their nest names (such as Dutana Leara of the Dutan nest).  The second name is a simple given name. Sometimes, especially if one of the names is very short, Arcona tend to run the two together, and write them with a hyphen,  Heavy on: T's, K's, V's, A's &amp; R's, Ex: Kodu Terrafin, Vegath Tist, Gezzov-tak, Dutan Kelliv, Dutan Lee, Dutana Leara, Hem Dazon, Kal Mpon, Kal Nkai, Shlith-Dan</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Aruzan: </w:t>
      </w:r>
      <w:r>
        <w:rPr>
          <w:rFonts w:eastAsia="Times New Roman" w:cs="Times New Roman" w:ascii="Times New Roman" w:hAnsi="Times New Roman"/>
        </w:rPr>
        <w:t>_____, a given name, Heavy on: R's, N's O's &amp; other vowels, Ex: Abano, Menaroo</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Askajian: </w:t>
      </w:r>
      <w:r>
        <w:rPr>
          <w:rFonts w:eastAsia="Times New Roman" w:cs="Times New Roman" w:ascii="Times New Roman" w:hAnsi="Times New Roman"/>
        </w:rPr>
        <w:t>______ or ______ _'__' ____, all Askajians are born nameless, and recieve their given names only after surviving their first year on their harsh desert homeworld of Askaj.  While most have only a single given name, those in important positions, such as cheiftains or dancers, are given honorific second and third names, Heavy on: T's, A's &amp; N's, Ex: Nautag, Yarna d'al' Garg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Barabel:</w:t>
      </w:r>
      <w:r>
        <w:rPr>
          <w:rFonts w:eastAsia="Times New Roman" w:cs="Times New Roman" w:ascii="Times New Roman" w:hAnsi="Times New Roman"/>
        </w:rPr>
        <w:t xml:space="preserve"> ______, one name (given), Heavy on: S's, A's, R's &amp; L's, Ex:  Shahtul, Vangar, Baraduk, Shallamar, Tib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Baragwin:</w:t>
      </w:r>
      <w:r>
        <w:rPr>
          <w:rFonts w:eastAsia="Times New Roman" w:cs="Times New Roman" w:ascii="Times New Roman" w:hAnsi="Times New Roman"/>
        </w:rPr>
        <w:t xml:space="preserve"> _____ ____, two names. The first is a given name. The second is the name of the homeworld or culture that they below to.  Since the Baragwin species has been widely spread across the galaxy, this can say a lot about an individual, Heavy on: I's, D's &amp; A's, Ex: Hermi Od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Bith:</w:t>
      </w:r>
      <w:r>
        <w:rPr>
          <w:rFonts w:eastAsia="Times New Roman" w:cs="Times New Roman" w:ascii="Times New Roman" w:hAnsi="Times New Roman"/>
        </w:rPr>
        <w:t xml:space="preserve">  _____ __'_, a name followed by a shorter, often apostrophed family name, Heavy on: D's, N's, K's &amp; vowels, Ex: Figrin Da'n, Doikk Na'ts, Ickabel Go'nt, Tedn Dahai, Herian I'ngre, Angor Farn, Barquin D'an, Brin Da'p, Fiz Cor'gril, Herian I'ngre, Lin Konpost, Lologin Da'p, Nalan Cheel, Nara Deega</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Bilar: </w:t>
      </w:r>
      <w:r>
        <w:rPr>
          <w:rFonts w:eastAsia="Times New Roman" w:cs="Times New Roman" w:ascii="Times New Roman" w:hAnsi="Times New Roman"/>
        </w:rPr>
        <w:t>____ _____, seconds after their birth, newborn Bilars naturally form into groups known as claqas.  Each claqa becomes a group mind, and can be considered a single entity and so all Bilars within the claqa share the same name.  Heavy on: U's, R's &amp; I's, Ex: Unni Yerudi</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Bimm: </w:t>
      </w:r>
      <w:r>
        <w:rPr>
          <w:rFonts w:eastAsia="Times New Roman" w:cs="Times New Roman" w:ascii="Times New Roman" w:hAnsi="Times New Roman"/>
        </w:rPr>
        <w:t>____ _____, two names, one of which they recieve at birth, normally followed by a second name choosen in honor of a favorite ancestor or epic hero from a cherished ballad or story, Heavy on: R's, M's &amp; musical tones, Ex: Rycar Ryje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Bothan:</w:t>
      </w:r>
      <w:r>
        <w:rPr>
          <w:rFonts w:eastAsia="Times New Roman" w:cs="Times New Roman" w:ascii="Times New Roman" w:hAnsi="Times New Roman"/>
        </w:rPr>
        <w:t xml:space="preserve"> ___ _____'__, given name followed by family name with the final suffix as a clan nobility symbol (the suffix "'lya" indicates the clan Alya, argueably the most powerful clan).  Lack of this suffix signifies dishonor.  In extreme cases, a Bothan may have even his family name removed, becoming a complete exile from Bothan society, Heavy on: B's, Y's R's, S's, A's &amp; K's, Ex: Borsk Fey'lya, Tav Breil'lya, Koth Melan, Peshk Vri'syk, Asyr Sei'lar, Eurrsk Thri'ag, Girov Dza'tey, Velst Nay'sro, Bem Lyu'kji, Kursk Mal'ia, Staarn, Ceok Orou'cya, Askar Rayl'skar, Morst Tayl'skar, Escra Plo'kre, Karka Kre'fey, Laryn Kre'fey, Liska Dan'kre, Tereb Ab'l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Caamasi:</w:t>
      </w:r>
      <w:r>
        <w:rPr>
          <w:rFonts w:eastAsia="Times New Roman" w:cs="Times New Roman" w:ascii="Times New Roman" w:hAnsi="Times New Roman"/>
        </w:rPr>
        <w:t xml:space="preserve"> _____ _____ or _____, the first name, and [for males] the first portion of the last name, are given.  The portion of a male's last name following the apostrophe is the name of the Caamasi's maternal clan. Heavy on: A's, G's &amp; L's, Ex: Elegos A'kala, </w:t>
      </w:r>
      <w:r>
        <w:rPr>
          <w:rFonts w:eastAsia="Times New Roman" w:cs="Times New Roman" w:ascii="Times New Roman" w:hAnsi="Times New Roman"/>
          <w:color w:val="000000"/>
        </w:rPr>
        <w:t>Ylenic It'kla, Releq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Calibop:</w:t>
      </w:r>
      <w:r>
        <w:rPr>
          <w:rFonts w:eastAsia="Times New Roman" w:cs="Times New Roman" w:ascii="Times New Roman" w:hAnsi="Times New Roman"/>
        </w:rPr>
        <w:t xml:space="preserve"> ____ ______, Calibops have two names, both given at birth. In many cases, one of the names is a "legacy", passed down from previous generations, Heavy on: O's, I's &amp; N's, Ex: Ponc Gavrisom</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Carosite: </w:t>
      </w:r>
      <w:r>
        <w:rPr>
          <w:rFonts w:eastAsia="Times New Roman" w:cs="Times New Roman" w:ascii="Times New Roman" w:hAnsi="Times New Roman"/>
        </w:rPr>
        <w:t>___ __, a short given name, followed by an even shorter family name, Heavy on: O's, T's M's &amp; A's, Ex: Tamo Lan, Omo Taj</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Cathar: </w:t>
      </w:r>
      <w:r>
        <w:rPr>
          <w:rFonts w:eastAsia="Times New Roman" w:cs="Times New Roman" w:ascii="Times New Roman" w:hAnsi="Times New Roman"/>
        </w:rPr>
        <w:t>_____, one name with two syllables, with cubs of the same litter often given names that begin with the same letter or letters, Heavy on: R's, N's, K's &amp; hard C's, Ex: Crado, Nodon, Nonak, Sylvar</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Cerean: </w:t>
      </w:r>
      <w:r>
        <w:rPr>
          <w:rFonts w:eastAsia="Times New Roman" w:cs="Times New Roman" w:ascii="Times New Roman" w:hAnsi="Times New Roman"/>
        </w:rPr>
        <w:t>___-___-___ or _____, while Cerean females have only a single given name, Cerean males have a three-part naming tradition, with each name seperated by a hyphen.  The first name is the individual's given name, the second is his father's name, and the third is that of his grandfather.  Rebellious teenagers have been known to defiantly trim the second and third names off of their own, symbolically disowning their heritage. Heavy on: I's, M's, D's R's &amp; N's, Ex: Ki-Adi-Mundi, Bin-Garda-Zon, Mawin, Sylvn, Nar-Somo-Dali, Shea, Maj-Odo-Nomor, Dor-Femi-Bonmi, Droe, Twin, Skeel, Kordren</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Cha'a: </w:t>
      </w:r>
      <w:r>
        <w:rPr>
          <w:rFonts w:eastAsia="Times New Roman" w:cs="Times New Roman" w:ascii="Times New Roman" w:hAnsi="Times New Roman"/>
        </w:rPr>
        <w:t>___ ______, a short family name, followed by a longer given name, Heavy on: Double-letters (especially S's, K's &amp; R's), Ex:  Ssk Kahor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Chadra-Fan:</w:t>
      </w:r>
      <w:r>
        <w:rPr>
          <w:rFonts w:eastAsia="Times New Roman" w:cs="Times New Roman" w:ascii="Times New Roman" w:hAnsi="Times New Roman"/>
        </w:rPr>
        <w:t xml:space="preserve"> _'___ _'___ or _____ _____ or _____ , there are many different standards for naming on Chad.  Often males are given two names, while some groups only give them one. Females almost always have only one given name.  In one particular group, the first letter of both names (usually separated from the main body by an apostrophe) indicates a social position or occupation ("T" indicates an engineer, for instance). Heavy on: K's, A's, and hard-consonants, Ex: T'achak T'andar, Yarbolk Yemm, Kabe, Chan, Fandar, Fugo, Tutti Snibit, Trubor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Charon: </w:t>
      </w:r>
      <w:r>
        <w:rPr>
          <w:rFonts w:eastAsia="Times New Roman" w:cs="Times New Roman" w:ascii="Times New Roman" w:hAnsi="Times New Roman"/>
        </w:rPr>
        <w:t>___'_____, a single, apostrophed named.  It is important to note that only the leader of the Charon possess a personal name.  All other Charon remain nameless all their lives.  Heavy on: R's, S' &amp; O's, Ex: Ber'asco</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Chevin: </w:t>
      </w:r>
      <w:r>
        <w:rPr>
          <w:rFonts w:eastAsia="Times New Roman" w:cs="Times New Roman" w:ascii="Times New Roman" w:hAnsi="Times New Roman"/>
        </w:rPr>
        <w:t>_____ or ____ _____, all Chevin are given a single name at birth.  However, many Chevin will take on the name of another person as a surname over the course of their lives, in honor of that being.  However, this tradition dictates that only one honorary name may be added, and it is considered very disrespectful to change it once it is taken on. Heavy on: O's, M's &amp; N's, Ex: Ephant Mon, Osman, Pedna Scoti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Chiss:</w:t>
      </w:r>
      <w:r>
        <w:rPr>
          <w:rFonts w:eastAsia="Times New Roman" w:cs="Times New Roman" w:ascii="Times New Roman" w:hAnsi="Times New Roman"/>
        </w:rPr>
        <w:t xml:space="preserve"> ____'___'_____ or ______, Chiss have long, three-part names.  When dealing with non-Chiss, a shortened name is used, derived from the central, most important name, Heavy on: R's, K's, N's, T's, &amp; double-consonants, Ex: Mitth'raw'nuroundo [Thrawn], (Other short names: Prakk, Brosh, Voss Parck, Stent, Dreel, Sor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Coynite:</w:t>
      </w:r>
      <w:r>
        <w:rPr>
          <w:rFonts w:eastAsia="Times New Roman" w:cs="Times New Roman" w:ascii="Times New Roman" w:hAnsi="Times New Roman"/>
        </w:rPr>
        <w:t xml:space="preserve"> ___ ____ __'___, A Coynite's name is a story in itself, usually composed of many words and phrases, speaking of everything from their given names to their life achievements. In most conversation, however, a shortened form of the name is used, with two given/earned names followed by the name of their clan. Capital letters indicate honor, while lower-case letters denote cowardice.  Heavy on: T's, G's, L's, R's &amp; A's, Ex: Zal Tuag Th'trar, Zal Afreg Kt'Aya, Trel Tak Muls'rak, Arecelis Acosta, Tra'Parr'Srat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Defel:</w:t>
      </w:r>
      <w:r>
        <w:rPr>
          <w:rFonts w:eastAsia="Times New Roman" w:cs="Times New Roman" w:ascii="Times New Roman" w:hAnsi="Times New Roman"/>
        </w:rPr>
        <w:t xml:space="preserve"> ___'__, all Defels have short single names, frequently containing an apostrophe.  Heavy on: F's &amp; L's, Ex: Kl'aal, Defeen, Ve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Devaronian:</w:t>
      </w:r>
      <w:r>
        <w:rPr>
          <w:rFonts w:eastAsia="Times New Roman" w:cs="Times New Roman" w:ascii="Times New Roman" w:hAnsi="Times New Roman"/>
        </w:rPr>
        <w:t xml:space="preserve"> ____ ______ or _____'__'____, first name is a ordinary given name, the surname is the name of the city in which they were born. The Devish, a sub-species of the Devaronian, have names that are in the form of Name'from'City, where the middle name is a simple preposition (as, from, for, of, with).  Traditionally, both races of Devaronians also choose for themselves less formal nicknames for use in everyday speech (which translate into anything from Cold Food to Moonlight) Heavy on: M's, L's, R's &amp; A's, Ex: Kardue'sai'Malloc (nicknamed Labria), Mlar'nkai'Kambric, Dmaynel Kiph, Elassar Targon, Kapp Dendo, Lak Jit, other nicknames:  Oxbel, Jubal, Yemm, Kambrea, Manos, Saricia, Tryni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Diamala:</w:t>
      </w:r>
      <w:r>
        <w:rPr>
          <w:rFonts w:eastAsia="Times New Roman" w:cs="Times New Roman" w:ascii="Times New Roman" w:hAnsi="Times New Roman"/>
        </w:rPr>
        <w:t xml:space="preserve"> _____ _____, two names, with the common arrangement of given name followed by family name, Heavy on: vowels, M's &amp; P's, Ex: Porolo Miatami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Drackmarian:</w:t>
      </w:r>
      <w:r>
        <w:rPr>
          <w:rFonts w:eastAsia="Times New Roman" w:cs="Times New Roman" w:ascii="Times New Roman" w:hAnsi="Times New Roman"/>
        </w:rPr>
        <w:t xml:space="preserve"> ______, a single given name, Heavy on: G's, H's &amp; soft A-sounds, Ex: Omog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Drall:</w:t>
      </w:r>
      <w:r>
        <w:rPr>
          <w:rFonts w:eastAsia="Times New Roman" w:cs="Times New Roman" w:ascii="Times New Roman" w:hAnsi="Times New Roman"/>
        </w:rPr>
        <w:t xml:space="preserve"> _____, one name (given).  While all Drall do have a family name, they are not used in everyday conversation, mainly because they are extremely long and difficult to pronounce (Mastigophorous is an example of one of the shorter family names), Heavy on: G's R's &amp; H's, Ex: Marcha, Ebrihim, Drig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Dresselian:</w:t>
      </w:r>
      <w:r>
        <w:rPr>
          <w:rFonts w:eastAsia="Times New Roman" w:cs="Times New Roman" w:ascii="Times New Roman" w:hAnsi="Times New Roman"/>
        </w:rPr>
        <w:t xml:space="preserve"> _________, one name, given, traditionally derived from those of close relatives or friends, Heavy on: R's, E's &amp; rolling letters, Ex: Orrimaarko, Reef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Dornean:</w:t>
      </w:r>
      <w:r>
        <w:rPr>
          <w:rFonts w:eastAsia="Times New Roman" w:cs="Times New Roman" w:ascii="Times New Roman" w:hAnsi="Times New Roman"/>
        </w:rPr>
        <w:t xml:space="preserve"> ___  _'___,  first name is given, second name is a family name (which is always apostrophed), Heavy on: T's, H's &amp; A's, Ex: Etahn A'baht, Kiles L'toth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Dubravan: </w:t>
      </w:r>
      <w:r>
        <w:rPr>
          <w:rFonts w:eastAsia="Times New Roman" w:cs="Times New Roman" w:ascii="Times New Roman" w:hAnsi="Times New Roman"/>
        </w:rPr>
        <w:t>_____, a short given name, Heavy on: A's, V's &amp; B's, Ex: Bobek, Nevana, Sar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Duro:</w:t>
      </w:r>
      <w:r>
        <w:rPr>
          <w:rFonts w:eastAsia="Times New Roman" w:cs="Times New Roman" w:ascii="Times New Roman" w:hAnsi="Times New Roman"/>
        </w:rPr>
        <w:t xml:space="preserve"> ___ ______or ______, one name or a given name followed by a surname.  In most cases, surnames are only adopted when the given name is a common one, Heavy on: R's, L's, N's &amp; hard syllables, Ex: Ellor, Krudar, Lai Nootka, Areta Bell, Baniss Keeg, Bringe, Phobos, Chachi, Kir Vantai, Chidee, Croig, Dassid, Dustangle, Oso Nim, Dustini, Geneer, Hav, Leslomy Tacema, Hes Glillto, Jiuk'chtna, Jivis, Kadlo, Monnda Tebbo, Ohwun DeMaal, Rana, Toryn,  Jenssar SoBill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rPr>
        <w:t>*Elomin:</w:t>
      </w:r>
      <w:r>
        <w:rPr>
          <w:rFonts w:eastAsia="Times New Roman" w:cs="Times New Roman" w:ascii="Times New Roman" w:hAnsi="Times New Roman"/>
        </w:rPr>
        <w:t xml:space="preserve"> ________, a single given name, sometimes followed by one or two addition names.  These added surnames denote rank and social stature, and are only adopted by prestigious individuals, Heavy on: I's, D's, R's &amp; G's, Ex: Brafid, Rennimdius B'thog Indriummsegh, Verrinnefra B'thog Indriummsegh, Monjai, Notoganarech, Rattagegach, Theosidicc Sirrap Treblif, Laerron Woer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rPr>
        <w:t>*Ewok:</w:t>
      </w:r>
      <w:r>
        <w:rPr>
          <w:rFonts w:eastAsia="Times New Roman" w:cs="Times New Roman" w:ascii="Times New Roman" w:hAnsi="Times New Roman"/>
        </w:rPr>
        <w:t xml:space="preserve"> _____ or _____ Warwick, Ewoks have a single given name.  These names often have religious or tribal significance, and they are almost always composed of two syllables (like much of the Ewok language).  The warriors of a certain Ewok tribe have names followed by the honorific Warrick, perhaps in honor of the legendary Ewok warrior by that name.  A tribe's foremost warrior has the additional "W." placed between their given name and the Warrick appelation, Heavy on: Vowels (especially E's and A's), Ex: Arbo, Asha, Weechee, Bozzie, Wicket W. Warrick, Latara, Chirpa, Deej, Graak, Ebab, Erpham Warrick, Grael, Gwig, Kaink, Wiley, Kamida, Pondo, Widdle, Kazak, Zephee, Keoulkeech, Logray, Kneesaa, Bandi, Leeni, Lumat, Mookiee, Malani, Nippet, Salina, Norky, Paploo, Ra-Lee, Ponto, Romba, Shodu, Teebo, Tippet, Batcheela, Warok, Warwick, Willy, Winda, Zara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Exodeenian:</w:t>
      </w:r>
      <w:r>
        <w:rPr>
          <w:rFonts w:eastAsia="Times New Roman" w:cs="Times New Roman" w:ascii="Times New Roman" w:hAnsi="Times New Roman"/>
        </w:rPr>
        <w:t xml:space="preserve"> _'___ _____, Exodeenians have two names, the last a family name, the first a complex social title.  The part after the apostrophe is the name of their "hive" or clan (a hive is a unit of both military and community, all residents of a city belong to the same hive which is ruled by a military commander)(the Yets are the strongest hive).  The letter before the apostrophe shows their standing in that hive ("R" indicates Commander-in-Chief, "M" indicates 2nd-in-command).  Heavy in first name: Hard constants, Heavy in last name: Slurred vowels, Ex: M'yet Luure, R'yet Coo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Falleen:</w:t>
      </w:r>
      <w:r>
        <w:rPr>
          <w:rFonts w:eastAsia="Times New Roman" w:cs="Times New Roman" w:ascii="Times New Roman" w:hAnsi="Times New Roman"/>
        </w:rPr>
        <w:t xml:space="preserve"> _____, one name (given), Heavy on: X's, Z's, I's A's &amp; L's, Ex: Xizor, Xzuhal, Miaxi, Haxim, Azool, Sav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Fia:</w:t>
      </w:r>
      <w:r>
        <w:rPr>
          <w:rFonts w:eastAsia="Times New Roman" w:cs="Times New Roman" w:ascii="Times New Roman" w:hAnsi="Times New Roman"/>
        </w:rPr>
        <w:t xml:space="preserve"> ____ of the Fia, one name, that bares a symbollic reference, always followed the phrase "of the Fia" that reiterates their racial pride, Heavy on: TH-sounds, Ex: Joba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Firrerreo:</w:t>
      </w:r>
      <w:r>
        <w:rPr>
          <w:rFonts w:eastAsia="Times New Roman" w:cs="Times New Roman" w:ascii="Times New Roman" w:hAnsi="Times New Roman"/>
        </w:rPr>
        <w:t xml:space="preserve"> ______, one name (given) (Though normally, their names are unknown by most.  One peculiar aspect of the near-human Firrerreos is that they will never tell you their name right off.  In their culture, the knowing of names is similar to ownership.  A Firrerro will only give you his or her name if he/she is surrendering to you or proposing marriage to you [hopefully you can tell which is the case ;o) ]).  Heavy on: R's, T's &amp; I's, Ex: Tigris, Rillao, Hethri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Frezhlix:</w:t>
      </w:r>
      <w:r>
        <w:rPr>
          <w:rFonts w:eastAsia="Times New Roman" w:cs="Times New Roman" w:ascii="Times New Roman" w:hAnsi="Times New Roman"/>
        </w:rPr>
        <w:t xml:space="preserve"> _____, Frezhlix usually have only one simple name. The custom of naming is not held as highly by the Frezhlix as by other species, and sometimes one may go through many names over a lifetime, or never have a name to begin with, Heavy on: L's, R's &amp; X's, Ex: Plar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Frozian:</w:t>
      </w:r>
      <w:r>
        <w:rPr>
          <w:rFonts w:eastAsia="Times New Roman" w:cs="Times New Roman" w:ascii="Times New Roman" w:hAnsi="Times New Roman"/>
        </w:rPr>
        <w:t xml:space="preserve"> ___________, one given name, very long. Heavy On: C's, L's &amp; O's, Ex: Micamberlec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Galidyn:</w:t>
      </w:r>
      <w:r>
        <w:rPr>
          <w:rFonts w:eastAsia="Times New Roman" w:cs="Times New Roman" w:ascii="Times New Roman" w:hAnsi="Times New Roman"/>
        </w:rPr>
        <w:t xml:space="preserve"> ____________, one name, given.  While they may sound like unintelligble screechs to those not familiar with the species and their language, Galidyn names are actually meaningful references to cherised things from their parents' pasts, Heavy on: E's, soft C's &amp; S's, Ex: Ssseeeeseete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Gamorrean:</w:t>
      </w:r>
      <w:r>
        <w:rPr>
          <w:rFonts w:eastAsia="Times New Roman" w:cs="Times New Roman" w:ascii="Times New Roman" w:hAnsi="Times New Roman"/>
        </w:rPr>
        <w:t xml:space="preserve"> ______, one given name, usually limited to one or two syllables (though the rare educated Gamorreans sometimes change their name to longer, less grunt-like versions), Heavy on: G's R's, M's, K's, double-letters &amp; T's, Ex: Gartogg, Rogua, Ortugg, Venorra, Voort saBinbring (a genetically enhanced Gamorrean, the latter half of his name literally means "by Binbring" which he sees as bitterly ironic), Xob, Steef, Gorge, Greel, Bullyak, Ugbuzz, </w:t>
      </w:r>
      <w:r>
        <w:rPr>
          <w:rFonts w:eastAsia="Times New Roman" w:cs="Times New Roman" w:ascii="Times New Roman" w:hAnsi="Times New Roman"/>
          <w:color w:val="000000"/>
        </w:rPr>
        <w:t xml:space="preserve">Draughckt, Orrtug, Tolra, Tront, Warlug, Fruck, Gakfedd, Krok, Ugmush, Mugshub, Snogrutt, Gorrt, Ithmir, Jos, Kinfarg, Jubnuk, Klag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Gand:</w:t>
      </w:r>
      <w:r>
        <w:rPr>
          <w:rFonts w:eastAsia="Times New Roman" w:cs="Times New Roman" w:ascii="Times New Roman" w:hAnsi="Times New Roman"/>
        </w:rPr>
        <w:t xml:space="preserve"> Gand or _____ or ____  ____, the Gand honor and naming systems coincide.  A lowly Gand is just called Gand, after a Gand does something of merit he is given a name (as in Gretzky, when he plays junior hockey), after a Gand becomes well known, he is given a second name that goes before the first (as in Gretzky Wayne, when he is signed by the Oilers).  Until a Gand is known universally across the planet Gand, he refers to himself in the third person.  But when he does become famous, he refers to himself proudly as "I", Heavy on: vowels (especially O's and U's), L's, V's &amp; R's, Ex: Ooryl Qrygg, Ussar Vlee, Syron Aalun, Vviir Wiamdi, Lu'daal-ud, Venlyss Pnorr, R'kayza, Vytor Shrike, Zuckuss, Zukvir</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 Givin: </w:t>
      </w:r>
      <w:r>
        <w:rPr>
          <w:rFonts w:eastAsia="Times New Roman" w:cs="Times New Roman" w:ascii="Times New Roman" w:hAnsi="Times New Roman"/>
        </w:rPr>
        <w:t>____ _____, two names, the first being a given name, and the second being the name of the individuals homecity, Heavy on: N's, S's &amp; L's, Ex: Elis Helro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Gran:</w:t>
      </w:r>
      <w:r>
        <w:rPr>
          <w:rFonts w:eastAsia="Times New Roman" w:cs="Times New Roman" w:ascii="Times New Roman" w:hAnsi="Times New Roman"/>
        </w:rPr>
        <w:t xml:space="preserve"> ___ ___ or ___-___, two short, often monosyllabic names, Gran encountered offworld often times hyphenate their names or take completely different names all together. This usually denotes being in exile, either literal or personal, and is usually an early sign of Gran seperation syndrome, Heavy on: R's, V's &amp; E's, Ex: Ree-Yees, Vee Naaq, Boe Vixe, Cera Vixe, Rae Vixe, Aks Moe, Mawhonic, Baskol Yaersim, Ainlee Teem</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Gree: </w:t>
      </w:r>
      <w:r>
        <w:rPr>
          <w:rFonts w:eastAsia="Times New Roman" w:cs="Times New Roman" w:ascii="Times New Roman" w:hAnsi="Times New Roman"/>
        </w:rPr>
        <w:t>_____ or _____'k, all Gree have a short given name, but Gree Masters have an extra click added to the end of their names as a title of high respect, Heavy on: V's, R's T's &amp; K's, Ex: Karkak'k, Rokak'k, Totth'k, Varat'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Gosfambling:</w:t>
      </w:r>
      <w:r>
        <w:rPr>
          <w:rFonts w:eastAsia="Times New Roman" w:cs="Times New Roman" w:ascii="Times New Roman" w:hAnsi="Times New Roman"/>
        </w:rPr>
        <w:t xml:space="preserve"> ______________, Gosfambling vocalics are slightly but distinctly different from most Basic-speaking humanoids.  Their long and unpronounceable names are shortened into two syllable abbreviated names for their dealings with non-Gosfamblings, Heavy on: S's, SH-sounds, F's &amp; untranslatable harmonics, Ex: C********g*osf   (common-name: C-Gos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Gotal:</w:t>
      </w:r>
      <w:r>
        <w:rPr>
          <w:rFonts w:eastAsia="Times New Roman" w:cs="Times New Roman" w:ascii="Times New Roman" w:hAnsi="Times New Roman"/>
        </w:rPr>
        <w:t xml:space="preserve"> _____ or _____ ______, one name or a name and a surname, depending on the prosperity/social standing of the parent family, Heavy On: T's, K's, N's, &amp; G's, Ex: Feltipern Trevagg, Lishma, Abav Ghart, Glott, Jauxson, Kith Kark, Mahk'khar, Sarlim Gastess, To-yel, Toalar, Pari Notgoth,  Tolokai, Tuuve, Mnor Nh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Glottalphib:</w:t>
      </w:r>
      <w:r>
        <w:rPr>
          <w:rFonts w:eastAsia="Times New Roman" w:cs="Times New Roman" w:ascii="Times New Roman" w:hAnsi="Times New Roman"/>
        </w:rPr>
        <w:t xml:space="preserve"> __________, one name (given), usually trisyllabic or longer and bubbly-sounding, Heavy on: vowels, N's &amp; S's, Ex: Nandreeson, Iisn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Gungan:</w:t>
      </w:r>
      <w:r>
        <w:rPr>
          <w:rFonts w:eastAsia="Times New Roman" w:cs="Times New Roman" w:ascii="Times New Roman" w:hAnsi="Times New Roman"/>
        </w:rPr>
        <w:t xml:space="preserve"> _____ or ____ ____, a given name, usually one word, but sometimes two or three. Heavy on: S's, E's, A's and O's, Ex: Tarpals, Nass, Ceel, Jar Jar Binks, Been, Tee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Gutretee:</w:t>
      </w:r>
      <w:r>
        <w:rPr>
          <w:rFonts w:eastAsia="Times New Roman" w:cs="Times New Roman" w:ascii="Times New Roman" w:hAnsi="Times New Roman"/>
        </w:rPr>
        <w:t xml:space="preserve"> _______, one name, chosen by an elder, Heavy on: T'a, N's &amp; A's, Ex: Iponta, Yustav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Ho'din:</w:t>
      </w:r>
      <w:r>
        <w:rPr>
          <w:rFonts w:eastAsia="Times New Roman" w:cs="Times New Roman" w:ascii="Times New Roman" w:hAnsi="Times New Roman"/>
        </w:rPr>
        <w:t xml:space="preserve"> _____, one name only, Heavy on: A's, P's &amp; hard-syllables, Ex:  Spero, Par'tah, Usta, Baji, Plet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Hortek:</w:t>
      </w:r>
      <w:r>
        <w:rPr>
          <w:rFonts w:eastAsia="Times New Roman" w:cs="Times New Roman" w:ascii="Times New Roman" w:hAnsi="Times New Roman"/>
        </w:rPr>
        <w:t xml:space="preserve"> ________, first name is given, second name is shared by all those in a certain hatch, Heavy on: K's &amp; P's, Ex: Ejagga Pakkpekat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Hrasskis:</w:t>
      </w:r>
      <w:r>
        <w:rPr>
          <w:rFonts w:eastAsia="Times New Roman" w:cs="Times New Roman" w:ascii="Times New Roman" w:hAnsi="Times New Roman"/>
        </w:rPr>
        <w:t xml:space="preserve"> ___ ______, two names, surname after given name, Heavy on: O's, A's &amp; R's, Ex: Cion Maroo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Hutt:</w:t>
      </w:r>
      <w:r>
        <w:rPr>
          <w:rFonts w:eastAsia="Times New Roman" w:cs="Times New Roman" w:ascii="Times New Roman" w:hAnsi="Times New Roman"/>
        </w:rPr>
        <w:t xml:space="preserve"> _____ the ____, one name, almost always between 4 and 7 letters, followed by a title which denotes their caste.  Only members of the highest caste may use the apellation which they view as upmostly cultured ["The Hutt"].  All Hutts actually have a longer official name in the form of "Givenname Clanname Surname", but these names are very rarely used (for instance, Jabba the Hutt's full name is Jabba Desilijic Tiure).  Heavy On: vowels, R's, D's, G's &amp; B's,  Jabba the Hutt, Zorba the Hutt, Durga The Hutt, Orko the H'uun, Gorga the Hutt, Anachro the H'uun, Gardulla the Hutt, Mardoc the Hutt, Aarrba the Hutt, Grappa the Hutt, Aggaba the Hutt, Aruk the Hutt, Bogga the Hutt, Zochaeb the Hutt, Grelb the Hutt, Boonda the Hutt, Tagta the Hutt, Dalla the Hutt, Daskha the Hutt, Dreddon the Hutt,  Glorga the Hutt, Jemba the Hutt, Korrda the Hutt, Kossak the Hutt, Grappa the Hutt, Churabba the Hutt, Dojundo the Hutt,  Spadda the Hutt, Dreyba the Hutt, Uta the Hutt, Gheeta the Hutt, Smada the Hutt, Grejic the Hutt, Grondo the Hutt, Jiliac the Hutt, Kibbick the Hutt,  Mageye the Hutt, Zavval the Hutt, Nullada the Hutt, Shala the Hutt, Zier the Hutt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Iotran: </w:t>
      </w:r>
      <w:r>
        <w:rPr>
          <w:rFonts w:eastAsia="Times New Roman" w:cs="Times New Roman" w:ascii="Times New Roman" w:hAnsi="Times New Roman"/>
        </w:rPr>
        <w:t>_____ ___, two names, a family name preceded by a given name, similiar to human fashion, Heavy on: T's, R's &amp; A's,  Ex: Rodick Tag, Dira Sh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Ishori:</w:t>
      </w:r>
      <w:r>
        <w:rPr>
          <w:rFonts w:eastAsia="Times New Roman" w:cs="Times New Roman" w:ascii="Times New Roman" w:hAnsi="Times New Roman"/>
        </w:rPr>
        <w:t xml:space="preserve"> ___ __'___ first name is given, the second is a surname, Heavy on: C's, S's &amp; O's, Ex: Ghic Dx'ono</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Ishi Tib: </w:t>
      </w:r>
      <w:r>
        <w:rPr>
          <w:rFonts w:eastAsia="Times New Roman" w:cs="Times New Roman" w:ascii="Times New Roman" w:hAnsi="Times New Roman"/>
        </w:rPr>
        <w:t>_______ or _____ _____, the chirping language of the avian Ishi Tibs is uncommon in that it does not put particular importance on word breaks.  Ishi Tibs have two names, both given, but these can be written as anything from two seperate names to a name seperated by an apostrophe or hyphen, to one long unbroken name, Heavy on: C's, S's, T's &amp; R's, Ex: Dr'xureretuel, Harc Seff, Kanjil Mang, Shasa Tiel, Thilis-Brin, Ttotpl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Ithorian:</w:t>
      </w:r>
      <w:r>
        <w:rPr>
          <w:rFonts w:eastAsia="Times New Roman" w:cs="Times New Roman" w:ascii="Times New Roman" w:hAnsi="Times New Roman"/>
        </w:rPr>
        <w:t xml:space="preserve"> ____ _____, two names (first given, second family), Ithorians speak in a diharmonic language [having dual larynxes], so translations are very loose and names are rarely pronounced as spelled,  Heavy On: vowels, W's, O's, T's, N's, D's &amp; M's, Ex: Momaw Nadon, Tomla El, Chadra Hobat, Ire Eleazari, Tol Ado, Tendau Bendon, Tredo Dopra, Umwaw Moolis, Slag Flats, Momaw Mowadan, Ixxus Cranat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Jawa:</w:t>
      </w:r>
      <w:r>
        <w:rPr>
          <w:rFonts w:eastAsia="Times New Roman" w:cs="Times New Roman" w:ascii="Times New Roman" w:hAnsi="Times New Roman"/>
        </w:rPr>
        <w:t xml:space="preserve"> ___ ____, given name followed by a clan name (all Jawas on a sandcrawler are of the same clan, so they also have the same last name), Heavy on: H's, E's, A's &amp; K's, Ex: Het Nkik, Jek Nkik, Eet Ptaa, Hrar Kkak, Aved Luun, Rkik Dnec, Tteel Kkak, Wimateeka Nki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Khommarian:</w:t>
      </w:r>
      <w:r>
        <w:rPr>
          <w:rFonts w:eastAsia="Times New Roman" w:cs="Times New Roman" w:ascii="Times New Roman" w:hAnsi="Times New Roman"/>
        </w:rPr>
        <w:t xml:space="preserve"> _____ #, There are no sexes on Khomm, all kin are genetic duplicates of their parent, and take there parent's name (e.g. Joe 43's offspring is named Joe 44), Heavy on: K's, R's &amp; monosyllables, Ex: Dorsk 81, Dorsk 82, Kaell 116.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Kiffu: </w:t>
      </w:r>
      <w:r>
        <w:rPr>
          <w:rFonts w:eastAsia="Times New Roman" w:cs="Times New Roman" w:ascii="Times New Roman" w:hAnsi="Times New Roman"/>
        </w:rPr>
        <w:t>____ _______, typical human-style names, with given name followed by a second family name, Heavy on: N's, T's, L's &amp; vowels, Ex: Anton Brunwin, Sturn Brunwin, Vul Tazaene, Parla Tenta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Kitonak:</w:t>
      </w:r>
      <w:r>
        <w:rPr>
          <w:rFonts w:eastAsia="Times New Roman" w:cs="Times New Roman" w:ascii="Times New Roman" w:hAnsi="Times New Roman"/>
        </w:rPr>
        <w:t xml:space="preserve"> _____, one short name, given, Heavy on: N's, K's &amp; R's, Ex: Anarc, Snit, Tern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
          <w:bCs/>
        </w:rPr>
        <w:t>Klatooinan:</w:t>
      </w:r>
      <w:r>
        <w:rPr>
          <w:rFonts w:eastAsia="Times New Roman" w:cs="Times New Roman" w:ascii="Times New Roman" w:hAnsi="Times New Roman"/>
        </w:rPr>
        <w:t xml:space="preserve"> ______, a brief given name, occasionally followed by a title.  Barada is a very common name for a Klatooinan male, in honor of the historical figure Barada M'Beg.  Heavy on: R's, A's and short-syllables, Ex: Barada, Chokk</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Koodan: </w:t>
      </w:r>
      <w:r>
        <w:rPr>
          <w:rFonts w:eastAsia="Times New Roman" w:cs="Times New Roman" w:ascii="Times New Roman" w:hAnsi="Times New Roman"/>
        </w:rPr>
        <w:t xml:space="preserve">___-Kooda, a monosyllabic name, followed by </w:t>
      </w:r>
      <w:r>
        <w:rPr>
          <w:rFonts w:eastAsia="Times New Roman" w:cs="Times New Roman" w:ascii="Times New Roman" w:hAnsi="Times New Roman"/>
          <w:i/>
          <w:iCs/>
        </w:rPr>
        <w:t>"Kooda"</w:t>
      </w:r>
      <w:r>
        <w:rPr>
          <w:rFonts w:eastAsia="Times New Roman" w:cs="Times New Roman" w:ascii="Times New Roman" w:hAnsi="Times New Roman"/>
        </w:rPr>
        <w:t>, which literally means "of the Koodan".  Heavy on: R's &amp; A's, Ex: Bar-Kooda, Ry-Kood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Kubaz:</w:t>
      </w:r>
      <w:r>
        <w:rPr>
          <w:rFonts w:eastAsia="Times New Roman" w:cs="Times New Roman" w:ascii="Times New Roman" w:hAnsi="Times New Roman"/>
        </w:rPr>
        <w:t xml:space="preserve"> ______ or ____ ____, either one given name or in the form of [given name] [family name], depending on place of origin and upbringing, Heavy on: T's, R's &amp; V's, Ex: Thwim, Tavvar Va'ran, Garindan, Lorindan, Shuzz, Taratan, Totolaya, Zubindi Ebsu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Letaki:</w:t>
      </w:r>
      <w:r>
        <w:rPr>
          <w:rFonts w:eastAsia="Times New Roman" w:cs="Times New Roman" w:ascii="Times New Roman" w:hAnsi="Times New Roman"/>
        </w:rPr>
        <w:t xml:space="preserve">  _____ _____, the first name is given at the time of their hatching, with a second [the "brood name"] being given to all of the surviving hatchlings, Heavy on: R's &amp; vowels at regular intervals, Ex: Evar Orbu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Meerian: </w:t>
      </w:r>
      <w:r>
        <w:rPr>
          <w:rFonts w:eastAsia="Times New Roman" w:cs="Times New Roman" w:ascii="Times New Roman" w:hAnsi="Times New Roman"/>
        </w:rPr>
        <w:t>_____, a disyllabic name, the last syllable of which is the region of Bandomeer in which they were raised.  Besides this peculiarity, there is a slight difference between genders.  The females capitalize each syllable of their names, while males only capitalize the first, Heavy on: N's, R's &amp; T's, Ex: Rontha, SonTag, VeerT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Mon Calamarian:</w:t>
      </w:r>
      <w:r>
        <w:rPr>
          <w:rFonts w:eastAsia="Times New Roman" w:cs="Times New Roman" w:ascii="Times New Roman" w:hAnsi="Times New Roman"/>
        </w:rPr>
        <w:t xml:space="preserve"> _____, always one name (except for rare cases, where descendants of renowned explorers or travelers will take on a distinctive second name for honor and clarity), Heavy on: A's, S's, M's, R's, T's &amp; SH-Sounds, Ex: Ackbar, Perit, Akanseh, Sesfan, Clighal, Ibtisam, Jesmin Ackbar, Tralphka, Rekara, Onoma, Rutralli Optor,  Rekush, Oro, Zgorth'sth, Jhemiti, Elpfel, Bant, Jhemiti, Kalbrac, Legassi, Arboga, Perit, Toklar, Ragab, Tekba, Tuz</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Neimoidians:</w:t>
      </w:r>
      <w:r>
        <w:rPr>
          <w:rFonts w:eastAsia="Times New Roman" w:cs="Times New Roman" w:ascii="Times New Roman" w:hAnsi="Times New Roman"/>
        </w:rPr>
        <w:t xml:space="preserve"> ____ _____, two short names.  The first is a given name, usually a single syllable, and the second is a mono- or disyllabic traditional surname, Heavy on: U's, K's, N's and A's, Ex: Nute Gunray, Lott Dodd, Rune Haako, Daultay Dofine, Tey How</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Nikto: </w:t>
      </w:r>
      <w:r>
        <w:rPr>
          <w:rFonts w:eastAsia="Times New Roman" w:cs="Times New Roman" w:ascii="Times New Roman" w:hAnsi="Times New Roman"/>
        </w:rPr>
        <w:t>_____ or __'_'______, their are five distinct races of Nikto, each with differing cultures.  Several races, such as the Kajain'sa'Nikto and the Kadas'sa'Nikto, use compact forms of given names.  Others, like the M'shento'su'Nikto, use the older, more traditional form, with three words linked together by apostrophes, Heavy on: W's, N's, M's &amp; vowels, Ex: Giran, D'we'mouk, Wooof, Nysad, Ma'w'shiye, Vedain, Viz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Noghri:</w:t>
      </w:r>
      <w:r>
        <w:rPr>
          <w:rFonts w:eastAsia="Times New Roman" w:cs="Times New Roman" w:ascii="Times New Roman" w:hAnsi="Times New Roman"/>
        </w:rPr>
        <w:t xml:space="preserve"> ______ clan ____'___, given name is ALWAYS said with clan name, as a matter of loyalty to their Dukha (or "Clanhouse"), Heavy on: R's, H's, I's, M's, K's &amp; T's, Ex: Ruhk clan Baikh'vair, Khabarakh clan Kim'bar, Ovkhevam clan Bakh'tor, Ekhrikhor clan Bahk'tor, Cakhmaim clan Eikh'mir, Sakhisakh clan Tlakh'sa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mwati:</w:t>
      </w:r>
      <w:r>
        <w:rPr>
          <w:rFonts w:eastAsia="Times New Roman" w:cs="Times New Roman" w:ascii="Times New Roman" w:hAnsi="Times New Roman"/>
        </w:rPr>
        <w:t xml:space="preserve"> _____ or ___ ___.  Omwati are given a single, disyllabic name. Omwati who are born offplanet usually have names which are seperated into two words, whereas those born on the homeworld have their names formed into one word, Heavy on: K's, I's &amp; S's, Ex: Pillik, Tannis, Qui Xu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olid:</w:t>
      </w:r>
      <w:r>
        <w:rPr>
          <w:rFonts w:eastAsia="Times New Roman" w:cs="Times New Roman" w:ascii="Times New Roman" w:hAnsi="Times New Roman"/>
        </w:rPr>
        <w:t xml:space="preserve"> ____ ___, two short names, both given, Heavy on: T's, L's &amp; O's, Ex: Tolik Y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swaft:</w:t>
      </w:r>
      <w:r>
        <w:rPr>
          <w:rFonts w:eastAsia="Times New Roman" w:cs="Times New Roman" w:ascii="Times New Roman" w:hAnsi="Times New Roman"/>
        </w:rPr>
        <w:t xml:space="preserve"> _____________, the Oswaft have a reverence for age, and their names are a composed of a string of titles that they earn throughout the course of their lives.  Each Oswaft begins life with one syllable in their name, and each title adds one syllable to it, Heavy on: Vowels, N's, S's &amp; H's, Ex: Bhoggihalysahonues, Feytihennasraof, Lehesu, Senwannus'gourkahipaf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rtolan:</w:t>
      </w:r>
      <w:r>
        <w:rPr>
          <w:rFonts w:eastAsia="Times New Roman" w:cs="Times New Roman" w:ascii="Times New Roman" w:hAnsi="Times New Roman"/>
        </w:rPr>
        <w:t xml:space="preserve"> ______, one name (given), normally composed of a hard syllable followed by a soft syllable, Heavy on: B's, E's and O's, Ex: Nabkess, Rebo, Ydde</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Paqwe: </w:t>
      </w:r>
      <w:r>
        <w:rPr>
          <w:rFonts w:eastAsia="Times New Roman" w:cs="Times New Roman" w:ascii="Times New Roman" w:hAnsi="Times New Roman"/>
        </w:rPr>
        <w:t>_____ or ______ ___, a given name, sometimes followed by a title of nobility (The ruler of the Paqwe's title is simply Paqwe.  Another title is Ourn, which means Extraordinary Consul), Heavy on: L's, A's, R's &amp; T's, Ex: Belezaboth Ourn, Cathacatin, Ilar Paqw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Quarren:</w:t>
      </w:r>
      <w:r>
        <w:rPr>
          <w:rFonts w:eastAsia="Times New Roman" w:cs="Times New Roman" w:ascii="Times New Roman" w:hAnsi="Times New Roman"/>
        </w:rPr>
        <w:t xml:space="preserve"> _______ or _____ ____, one given name or a given name followed by an occupational title. These titles are most common among governmental, administrative and military types.  For this reason, many fringe Quarren often take on fictious titles to make them seem more important, Heavy on: S's, L's, &amp; K's, Ex: Seggor Tels, Vekker, Tessek, Nrin Vakil, Triogor Sllus, Segken Tels, Wheade Daud, Wirriz, Dellis Yuls, Omon Gantum, Jerresk, Kelmut Woig, Nrin Vakill, Kruluk, Lyyr Zartoq, Moren Chonk, Logor, Notha Dab,  Salin Glek, Rullak, Thulwuk Thur, Tikkes, Vuhlg Worrik, Tsillin Wel, Walif Merv</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Rakaan:</w:t>
      </w:r>
      <w:r>
        <w:rPr>
          <w:rFonts w:eastAsia="Times New Roman" w:cs="Times New Roman" w:ascii="Times New Roman" w:hAnsi="Times New Roman"/>
        </w:rPr>
        <w:t xml:space="preserve"> ___ ___, two names, with the first being the mother's name, the second being given at hatching time. Rakaa's native language is a short, fast, babbling type of communication, were most words have more than one meaning, but the wide majority of the vocabulary are monosyllables, Heavy on: L's, D's, R's and vowels, Ex: Lud Chu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Ranat:</w:t>
      </w:r>
      <w:r>
        <w:rPr>
          <w:rFonts w:eastAsia="Times New Roman" w:cs="Times New Roman" w:ascii="Times New Roman" w:hAnsi="Times New Roman"/>
        </w:rPr>
        <w:t xml:space="preserve"> ______ or ___ ___, one or two names (self-chosen), Heavy on: S's, E's, N's &amp; G's, Ex: Reegesk, Nevar Yaln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w:t>
      </w:r>
      <w:r>
        <w:rPr>
          <w:rFonts w:eastAsia="Times New Roman" w:cs="Times New Roman" w:ascii="Times New Roman" w:hAnsi="Times New Roman"/>
          <w:b/>
          <w:bCs/>
          <w:color w:val="000000"/>
        </w:rPr>
        <w:t>Rellarin</w:t>
      </w:r>
      <w:r>
        <w:rPr>
          <w:rFonts w:eastAsia="Times New Roman" w:cs="Times New Roman" w:ascii="Times New Roman" w:hAnsi="Times New Roman"/>
          <w:b/>
          <w:bCs/>
        </w:rPr>
        <w:t>:</w:t>
      </w:r>
      <w:r>
        <w:rPr>
          <w:rFonts w:eastAsia="Times New Roman" w:cs="Times New Roman" w:ascii="Times New Roman" w:hAnsi="Times New Roman"/>
        </w:rPr>
        <w:t xml:space="preserve"> ______ ____, the first name is a family name, followed by the given name, Heavy on: N's, L's &amp; A's, Ex: Moshene Tre, Lunkar An, Tanlin Sh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Rodian:</w:t>
      </w:r>
      <w:r>
        <w:rPr>
          <w:rFonts w:eastAsia="Times New Roman" w:cs="Times New Roman" w:ascii="Times New Roman" w:hAnsi="Times New Roman"/>
        </w:rPr>
        <w:t xml:space="preserve"> _____ or ____ ____ or _____ __ ____, naming custom changes between different Rodian subraces, anything between one and three given names are common, Heavy on:  R's, O's, E's &amp; K's, Ex: Greedo, Avaro Sookcool, Beedo, Navik, Clezo, Gorak Khzam, Griv, Andoorni Hui, Standro Jcir, Keebo, Garoush, Wald, Chido, Hydan, Koobis Nu, Malo, Cevva Xuz, Chordak, Teeko, Thuku, Dheendo, Dorzo, Dwess, Gadaf, Greeata, Harida Kavila, Horvat, Meelto, Neela, Sniquux, Dodo Bodonawieedo, Neesh, Nok, Pqweeduk, Rei'kas, Prevaro, Reeveid, Skee, Treet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Rybet:</w:t>
      </w:r>
      <w:r>
        <w:rPr>
          <w:rFonts w:eastAsia="Times New Roman" w:cs="Times New Roman" w:ascii="Times New Roman" w:hAnsi="Times New Roman"/>
        </w:rPr>
        <w:t xml:space="preserve"> _____, a short, croaking given name, containing one or two syllables, Heavy on: B's, G's &amp; R's, Ex: Briff, Gribbet, Doo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Saurton:</w:t>
      </w:r>
      <w:r>
        <w:rPr>
          <w:rFonts w:eastAsia="Times New Roman" w:cs="Times New Roman" w:ascii="Times New Roman" w:hAnsi="Times New Roman"/>
        </w:rPr>
        <w:t xml:space="preserve"> ________, one name (given), Heavy on: S's, T's &amp; I's, Ex: Miktiss, Ginzet</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Schenor: </w:t>
      </w:r>
      <w:r>
        <w:rPr>
          <w:rFonts w:eastAsia="Times New Roman" w:cs="Times New Roman" w:ascii="Times New Roman" w:hAnsi="Times New Roman"/>
        </w:rPr>
        <w:t>_'______, the Schenor have a strict caste system, and the letter prefixes to their given names signify the caste that they belong to (for instance, the "B" caste is nobles, while the "A" class is scientists), Heavy on: Z's, K's &amp; A's, Ex: B'karitz, A'kazz</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Selonian:</w:t>
      </w:r>
      <w:r>
        <w:rPr>
          <w:rFonts w:eastAsia="Times New Roman" w:cs="Times New Roman" w:ascii="Times New Roman" w:hAnsi="Times New Roman"/>
        </w:rPr>
        <w:t xml:space="preserve"> _______, a single given name with between two and four sharp syllables, Heavy on: constanants, S's, K's, hard C's &amp; V's, Ex: Kleyvits, Dracmus, Salculd, Marone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Shistavanen:</w:t>
      </w:r>
      <w:r>
        <w:rPr>
          <w:rFonts w:eastAsia="Times New Roman" w:cs="Times New Roman" w:ascii="Times New Roman" w:hAnsi="Times New Roman"/>
        </w:rPr>
        <w:t xml:space="preserve"> ___ _____, names consist of a monosyllabic given name and a mono- or disyllabic surname, Heavy on: K's, R's, L's,  S's &amp; I's, Ex: Riv Sheil, Lak Sivrak, Tar Lup, Mal Biron, Kal Lup, </w:t>
      </w:r>
      <w:r>
        <w:rPr>
          <w:rFonts w:eastAsia="Times New Roman" w:cs="Times New Roman" w:ascii="Times New Roman" w:hAnsi="Times New Roman"/>
          <w:color w:val="000000"/>
        </w:rPr>
        <w:t>Caet Shrovl</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Snivvian: </w:t>
      </w:r>
      <w:r>
        <w:rPr>
          <w:rFonts w:eastAsia="Times New Roman" w:cs="Times New Roman" w:ascii="Times New Roman" w:hAnsi="Times New Roman"/>
        </w:rPr>
        <w:t>_______, a single name, Heavy on: Z's, I's &amp; N's, Ex: Zereldspidar, Zutton, Geezu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Squib:</w:t>
      </w:r>
      <w:r>
        <w:rPr>
          <w:rFonts w:eastAsia="Times New Roman" w:cs="Times New Roman" w:ascii="Times New Roman" w:hAnsi="Times New Roman"/>
        </w:rPr>
        <w:t xml:space="preserve"> _____________________, one incredibly long given name. For the obvious reasons of simplicity, time constraints, etc... Squibs will most likely go by a much shorter nickname, Heavy on: S's, L's, R's &amp; Long (UA, EE) or Short (A, E, I) vowels, Ex: Spilferithimus-narlamos (nickname: "Spilfer"), Eebareebaveebeedee, Macemillian-winduarte (nickname: "Mace Windu")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Ssi-Ruu:</w:t>
      </w:r>
      <w:r>
        <w:rPr>
          <w:rFonts w:eastAsia="Times New Roman" w:cs="Times New Roman" w:ascii="Times New Roman" w:hAnsi="Times New Roman"/>
        </w:rPr>
        <w:t xml:space="preserve"> ___________, like almost all words in their language, Ssi-Ruuvi names are a long string of high and low sounds that stand for a phrase or describe an abstract concept.  Heavy on: I's, R's &amp; extreme high (S, K, F, C) and low (W, R, G, NG-sound) sounding letters, Ex: Firwirrung, Ivpikkis, Sh'tk'ith, Shreeftut</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Sullustan:</w:t>
      </w:r>
      <w:r>
        <w:rPr>
          <w:rFonts w:eastAsia="Times New Roman" w:cs="Times New Roman" w:ascii="Times New Roman" w:hAnsi="Times New Roman"/>
        </w:rPr>
        <w:t xml:space="preserve">  ____ ____, most given names and surnames contain near or exactly 4 letters, Heavy on: vowels, S', V's, L's &amp; N's, Ex: Nien Nunb, Sian Tevv, Aril Nunb, Mian Hoob, Kalien Kol, Syub Snunb, Huego Eib, Niev Jaub, Byun Tenab, Dllr Nep, Huoba Neva, Jalus Nebl, Riin Raas, Jub Vengu, Kanno Sebak, T'nun Bdu, Moplin Jarron, Liat Tsayv, Nooni Dalvo, Dr'uun Unnh, Rostat Man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Tammarian:</w:t>
      </w:r>
      <w:r>
        <w:rPr>
          <w:rFonts w:eastAsia="Times New Roman" w:cs="Times New Roman" w:ascii="Times New Roman" w:hAnsi="Times New Roman"/>
        </w:rPr>
        <w:t xml:space="preserve"> ____ ____, First name given, second name family, Heavy on: A's, Y's, K's &amp; D's, Ex: Ayddar Nylykerk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Talz:</w:t>
      </w:r>
      <w:r>
        <w:rPr>
          <w:rFonts w:eastAsia="Times New Roman" w:cs="Times New Roman" w:ascii="Times New Roman" w:hAnsi="Times New Roman"/>
        </w:rPr>
        <w:t xml:space="preserve"> _____, only one name, given, Heavy on: A's, F's &amp; V's, Ex: Gar, Mufta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Tiss'shar:</w:t>
      </w:r>
      <w:r>
        <w:rPr>
          <w:rFonts w:eastAsia="Times New Roman" w:cs="Times New Roman" w:ascii="Times New Roman" w:hAnsi="Times New Roman"/>
        </w:rPr>
        <w:t xml:space="preserve"> ___-___-___, names are in the form of a long, run together string of three syllables (separated by hyphens), with the first syllable representing the given name, the second being the father's given name, and the third is a family name. Heavy on: S's, L's &amp; H's, Ex: Uul-Rha-Shan, Kal-tan-shi, San-kur-lo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Togorian:</w:t>
      </w:r>
      <w:r>
        <w:rPr>
          <w:rFonts w:eastAsia="Times New Roman" w:cs="Times New Roman" w:ascii="Times New Roman" w:hAnsi="Times New Roman"/>
        </w:rPr>
        <w:t xml:space="preserve"> ______, a single, given name, Heavy On: R's, U's, &amp; purring-sounds, Ex: H'sishi, Rrowv, Sarrah, Keta, Mrrov, Muuurgh, Seend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Trianii:</w:t>
      </w:r>
      <w:r>
        <w:rPr>
          <w:rFonts w:eastAsia="Times New Roman" w:cs="Times New Roman" w:ascii="Times New Roman" w:hAnsi="Times New Roman"/>
        </w:rPr>
        <w:t xml:space="preserve"> _______, one name (given), Heavy on: vowels, R's &amp; T's, Ex: Pakka, Atuarre, Keeheen, Tuunac </w:t>
      </w:r>
      <w:r>
        <w:rPr>
          <w:rFonts w:eastAsia="Times New Roman" w:cs="Times New Roman" w:ascii="Times New Roman" w:hAnsi="Times New Roman"/>
          <w:b/>
          <w:bCs/>
        </w:rPr>
        <w:t>*Trandoshan:</w:t>
      </w:r>
      <w:r>
        <w:rPr>
          <w:rFonts w:eastAsia="Times New Roman" w:cs="Times New Roman" w:ascii="Times New Roman" w:hAnsi="Times New Roman"/>
        </w:rPr>
        <w:t xml:space="preserve"> ______, a short, growl-like given name, Heavy on: R's, K's, &amp; S's, Ex: Bossk, Portha, Cradossk, Jungen, Corrsk, Nakar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Turgi:</w:t>
      </w:r>
      <w:r>
        <w:rPr>
          <w:rFonts w:eastAsia="Times New Roman" w:cs="Times New Roman" w:ascii="Times New Roman" w:hAnsi="Times New Roman"/>
        </w:rPr>
        <w:t xml:space="preserve"> ____, a single short given name, often similiar to those of the Hutts, since they speak a dialect of that language, Heavy on: Vowels (especially deeper vowels, such as U's), T's &amp; R's, Ex: Jutk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Twi'lek:</w:t>
      </w:r>
      <w:r>
        <w:rPr>
          <w:rFonts w:eastAsia="Times New Roman" w:cs="Times New Roman" w:ascii="Times New Roman" w:hAnsi="Times New Roman"/>
        </w:rPr>
        <w:t xml:space="preserve"> _____'___ or ___ _____, all Twi'leks are given a single name that resembles "Name'clan".  Due to the dualistic properties [most words have two or more meanings] of Twi'lek grammar, they are often grouped with a syllable carryover effect (as in Billclin'ton, pronounced "bilclin" *pause* "ton").  Also, some Twi'leks who leave the homeworld of Ryloth revert to separate names (such as the case of Nawar'aven or Bibfort'una).  Heavy on: R's, K's, O's, N's &amp; T's, Ex: Bib Fortuna, Nawara Ven, Lohk'har, Tru'eb, Tal'dira, Kep Fortuna, Cazne'olan, Firith Olan, Adon'aris, Koyi Komad, Reess Kairn, </w:t>
      </w:r>
      <w:r>
        <w:rPr>
          <w:rFonts w:eastAsia="Times New Roman" w:cs="Times New Roman" w:ascii="Times New Roman" w:hAnsi="Times New Roman"/>
          <w:color w:val="000000"/>
        </w:rPr>
        <w:t>Abdi Badawzi, Ree Shala, Adon'aris, Ann Gella, Nuro Tualin, Tann Gella, Arali Dil, Lyn Me, Car'ulorn, Valsil Torr, Cazne'olan, Dia Passik, Docent Vant,  Nolaa Tarkona, Guldus Bemm, Hassla'tak, Kaplin Toologin, Jart Eyan, Koh'shak, Mazer Rackus, Lobb Gerido, Ob Fortuna, Rach'talik, Tal'kina, Nat Secura, To'ir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Tynnan:</w:t>
      </w:r>
      <w:r>
        <w:rPr>
          <w:rFonts w:eastAsia="Times New Roman" w:cs="Times New Roman" w:ascii="Times New Roman" w:hAnsi="Times New Roman"/>
        </w:rPr>
        <w:t xml:space="preserve"> _______,  Tynnan have a single given name, Heavy on: N's &amp; I's, Ex: Odum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Ubese:</w:t>
      </w:r>
      <w:r>
        <w:rPr>
          <w:rFonts w:eastAsia="Times New Roman" w:cs="Times New Roman" w:ascii="Times New Roman" w:hAnsi="Times New Roman"/>
        </w:rPr>
        <w:t xml:space="preserve"> _____, one short name.  A name is given to a Ubese only if the youth survives to adulthood.  At this time, he is admitted to a clan and given his name by its elders.  Heavy on: S's, U's &amp; O's, Ex: Boushh, Sava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Uukaablian:</w:t>
      </w:r>
      <w:r>
        <w:rPr>
          <w:rFonts w:eastAsia="Times New Roman" w:cs="Times New Roman" w:ascii="Times New Roman" w:hAnsi="Times New Roman"/>
        </w:rPr>
        <w:t xml:space="preserve"> ____ ____, first name is given a birth, while the latter name is honorific and given later in life as a social distinction, Heavy on: N's, M's, C's and Vowels, Ex: Trann Sho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Verpine:</w:t>
      </w:r>
      <w:r>
        <w:rPr>
          <w:rFonts w:eastAsia="Times New Roman" w:cs="Times New Roman" w:ascii="Times New Roman" w:hAnsi="Times New Roman"/>
        </w:rPr>
        <w:t xml:space="preserve"> _____ or ____ __'__, one name or a name followed by a hive name, Heavy on: S-sounds (Z's, S's, X's, C's), Ex: Zraii, Kyli Ned'lx, Fxz'et, Jurfel, Moegid, Suskafo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Vratix:</w:t>
      </w:r>
      <w:r>
        <w:rPr>
          <w:rFonts w:eastAsia="Times New Roman" w:cs="Times New Roman" w:ascii="Times New Roman" w:hAnsi="Times New Roman"/>
        </w:rPr>
        <w:t xml:space="preserve"> ______ ___, two names, first of which is a hive name, second is a given name.  Vratix are a semi-hive intelligence.  Thus, all Vratix refer to themselves in the plural, and by their hive name (as in one Vratix saying, "We are pleased to meet you, our name is Qlaeren), Heavy on: vowels &amp; R's, Ex: Qlaeren Hirf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Weequay:</w:t>
      </w:r>
      <w:r>
        <w:rPr>
          <w:rFonts w:eastAsia="Times New Roman" w:cs="Times New Roman" w:ascii="Times New Roman" w:hAnsi="Times New Roman"/>
        </w:rPr>
        <w:t xml:space="preserve"> Weequay, members of this species have no individual names, they refer to each other as Weequay, (loosely translated "Follower of Quay", their deity of high divinity).  Though this is the case, nameless faces annoy most humanoids, so others tend to give them nicknames, and most Weequays except this and acknowledge the names as their own, Ex: Weequay (nicknamed Ak'Buz) (Other nicknames: Ak-rev, Fyg, Grimor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Whiphid:</w:t>
      </w:r>
      <w:r>
        <w:rPr>
          <w:rFonts w:eastAsia="Times New Roman" w:cs="Times New Roman" w:ascii="Times New Roman" w:hAnsi="Times New Roman"/>
        </w:rPr>
        <w:t xml:space="preserve"> _'_____ or ______ or _____ __, naming practices vary between Whiphid tribes.  Most often, both genders have one given name.  For males, when the first letter or letters are separated from the given name by an apostrophe, it is usually an identification with their hunting pack (the prefix remains there, regardless of whether they still engage in active hunting or not). Since only males are allowed to pack hunt, females do not receive a prefix.  Other Whiphid tribes use short surnames, which serve the same purpose as the prefixes, Heavy on: W's, P's &amp; rolling syllables (r's and l's), Ex: D'Whopp, J'Quille, Valarian, Betsi, Aiaks Fwa, Betsi, Ch'unkk, Fillin Ta, Mubbin, Nuron Ge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Wookie:</w:t>
      </w:r>
      <w:r>
        <w:rPr>
          <w:rFonts w:eastAsia="Times New Roman" w:cs="Times New Roman" w:ascii="Times New Roman" w:hAnsi="Times New Roman"/>
        </w:rPr>
        <w:t xml:space="preserve"> ________, a given name.  Sometimes cousins or siblings of famous Wookies are given similiar names in honor of their brethren. Heavy on: Vowels, W's, H's, G's, R's &amp; Y's, Ex: Chewbacca, Lowbacca, Lofryyhn, Snoova, Frorral, Kerritharr, Grakkata, Gaartatha, Nagraoao, Arrikabukk, Spetbecca, Busurra, Attichitcuk, Chalmun, Katarra, Dewlannamapia, Salporin, Shoran, Gaartatha, Tarkazza, Geyyahab, Wrrlevgebev, Groznik, Isshaddik, Jiprirr, Mallatobuck, Dryanta, Katykam, Kichiir, Jowdrrl, Kallabow, Liak, Lumpawarrump, Mahraccor, Grashk, Grayyshk, Frorral, Nagraoao, Nawruun, Raabakyysh, Chenlambec, Ralera, Snufftalon, Tamarc, Krotorra, Lamorrack, Twen, Urartu, Montacca, Gorrlyn, Grasheel, Motamba, Utchakkaloch, Vargi, Ralrracheen, Wynni, Yarua</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Ugor: </w:t>
      </w:r>
      <w:r>
        <w:rPr>
          <w:rFonts w:eastAsia="Times New Roman" w:cs="Times New Roman" w:ascii="Times New Roman" w:hAnsi="Times New Roman"/>
        </w:rPr>
        <w:t>____, a short name, sometimes containing a second capital halfway through, Heavy on: R's &amp; K's, Ex: Botiv, GrrKack, ArrG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Yevethan:</w:t>
      </w:r>
      <w:r>
        <w:rPr>
          <w:rFonts w:eastAsia="Times New Roman" w:cs="Times New Roman" w:ascii="Times New Roman" w:hAnsi="Times New Roman"/>
        </w:rPr>
        <w:t xml:space="preserve"> __ ____, first name is given and always contains 3 letters,  second name is family and always has 5, Heavy on: L's, R's, P's, silent E's, soft A-sounds, repeated vowels, Ex: Nil Spaar, Eri Palle, Vor Duull, Dar Bille, Jip Toore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Ychthytonian: </w:t>
      </w:r>
      <w:r>
        <w:rPr>
          <w:rFonts w:eastAsia="Times New Roman" w:cs="Times New Roman" w:ascii="Times New Roman" w:hAnsi="Times New Roman"/>
        </w:rPr>
        <w:t xml:space="preserve">______, one given name, often containing unusual, hard-to-pronounce letters and strings of letters, Heavy on, Y's, CH's, O's &amp; T's, Ex: Bômla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Yn:</w:t>
      </w:r>
      <w:r>
        <w:rPr>
          <w:rFonts w:eastAsia="Times New Roman" w:cs="Times New Roman" w:ascii="Times New Roman" w:hAnsi="Times New Roman"/>
        </w:rPr>
        <w:t xml:space="preserve"> _______, one name (given), Yns speak in high squeaky voices and have an annoying tendency to drop vowels out of words, Heavy on: consonants &amp; Y's, Ex: Wwebyls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Yuzzem: ___</w:t>
      </w:r>
      <w:r>
        <w:rPr>
          <w:rFonts w:eastAsia="Times New Roman" w:cs="Times New Roman" w:ascii="Times New Roman" w:hAnsi="Times New Roman"/>
        </w:rPr>
        <w:t>, a single monosyllabic name, Heavy on: N's, M's &amp; H's, Ex: Hin, Ke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ZeHethbra: </w:t>
      </w:r>
      <w:r>
        <w:rPr>
          <w:rFonts w:eastAsia="Times New Roman" w:cs="Times New Roman" w:ascii="Times New Roman" w:hAnsi="Times New Roman"/>
        </w:rPr>
        <w:t>________, one rolling given name, heavy on: N's &amp; R's, Ex: Clyngun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Humans:</w:t>
      </w:r>
      <w:r>
        <w:rPr>
          <w:rFonts w:eastAsia="Times New Roman" w:cs="Times New Roman" w:ascii="Times New Roman" w:hAnsi="Times New Roman"/>
          <w:u w:val="single"/>
        </w:rPr>
        <w:t xml:space="preserve"> </w:t>
      </w:r>
      <w:r>
        <w:rPr>
          <w:rFonts w:eastAsia="Times New Roman" w:cs="Times New Roman" w:ascii="Times New Roman" w:hAnsi="Times New Roman"/>
          <w:b/>
          <w:bCs/>
          <w:u w:val="single"/>
        </w:rPr>
        <w:t>(</w:t>
      </w:r>
      <w:r>
        <w:rPr>
          <w:rFonts w:eastAsia="Times New Roman" w:cs="Times New Roman" w:ascii="Times New Roman" w:hAnsi="Times New Roman"/>
          <w:b/>
          <w:bCs/>
          <w:i/>
          <w:iCs/>
          <w:u w:val="single"/>
        </w:rPr>
        <w:t>Homeworld</w:t>
      </w:r>
      <w:r>
        <w:rPr>
          <w:rFonts w:eastAsia="Times New Roman" w:cs="Times New Roman" w:ascii="Times New Roman" w:hAnsi="Times New Roman"/>
          <w:b/>
          <w:bCs/>
          <w:u w:val="single"/>
        </w:rPr>
        <w:t xml:space="preserve"> -  number of names customary, examp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rPr>
        <w:t>Adarlon</w:t>
      </w:r>
      <w:r>
        <w:rPr>
          <w:rFonts w:eastAsia="Times New Roman" w:cs="Times New Roman" w:ascii="Times New Roman" w:hAnsi="Times New Roman"/>
        </w:rPr>
        <w:t xml:space="preserve"> - 1, Ansi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rPr>
        <w:t>Adin</w:t>
      </w:r>
      <w:r>
        <w:rPr>
          <w:rFonts w:eastAsia="Times New Roman" w:cs="Times New Roman" w:ascii="Times New Roman" w:hAnsi="Times New Roman"/>
        </w:rPr>
        <w:t xml:space="preserve"> - 1, Meido </w:t>
      </w:r>
    </w:p>
    <w:p>
      <w:pPr>
        <w:pStyle w:val="Normal"/>
        <w:spacing w:lineRule="auto" w:line="240"/>
        <w:rPr>
          <w:rFonts w:ascii="Times New Roman" w:hAnsi="Times New Roman" w:eastAsia="Times New Roman" w:cs="Times New Roman"/>
          <w:b/>
          <w:b/>
          <w:bCs/>
          <w:i/>
          <w:i/>
          <w:iCs/>
        </w:rPr>
      </w:pPr>
      <w:r>
        <w:rPr>
          <w:rFonts w:eastAsia="Times New Roman" w:cs="Times New Roman" w:ascii="Times New Roman" w:hAnsi="Times New Roman"/>
          <w:b/>
          <w:bCs/>
          <w:i/>
          <w:iCs/>
        </w:rPr>
        <w:t xml:space="preserve">Adumar </w:t>
      </w:r>
      <w:r>
        <w:rPr>
          <w:rFonts w:eastAsia="Times New Roman" w:cs="Times New Roman" w:ascii="Times New Roman" w:hAnsi="Times New Roman"/>
        </w:rPr>
        <w:t>- 3, Depird ke Fanax, Jeapird ke Fanax, Cheriss ke Hanadi, Garatty ke Kith, Liak ke Mattino, Balass ke Rassa, Phalle ke Seiufere, Thanaer ke Sekae, Eneboros ke Shalapan, Buan ke Shia, Pekaelic ke Teldan, Uliaff ke Unthos, Dyans ke Vasan, Irasal ke Voltin (All Adumari bear an honorific syllable between their given and family names, which denotes their nation of origin. For instance, "ke" is the moniker of Cartann, whereas "ya" marks a person from Yedagon, and so 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rPr>
        <w:t>Agamar</w:t>
      </w:r>
      <w:r>
        <w:rPr>
          <w:rFonts w:eastAsia="Times New Roman" w:cs="Times New Roman" w:ascii="Times New Roman" w:hAnsi="Times New Roman"/>
        </w:rPr>
        <w:t xml:space="preserve"> - 2, Choday Hrakness, Dod Nobrin, Lod Nobrin, Fod Nobrin, Ettal Howrider, Popal Howrid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rPr>
        <w:t>Alderaan</w:t>
      </w:r>
      <w:r>
        <w:rPr>
          <w:rFonts w:eastAsia="Times New Roman" w:cs="Times New Roman" w:ascii="Times New Roman" w:hAnsi="Times New Roman"/>
        </w:rPr>
        <w:t xml:space="preserve"> - 1 or 2, Leia Organa, Bail Organa, Celly Organa, Rouge Organa, Tia Organa, Carlist Rieekan, Bren Derlin, Afyon, Korren, Kasan Moor, Halla Ettyk, Wynt Kepporra, Agrippa Aldrete, Liana Merian, Tash Arranda, Zak Arranda, Neena, Nyiestra, Niclara Varnilli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rPr>
        <w:t>Aldivy</w:t>
      </w:r>
      <w:r>
        <w:rPr>
          <w:rFonts w:eastAsia="Times New Roman" w:cs="Times New Roman" w:ascii="Times New Roman" w:hAnsi="Times New Roman"/>
        </w:rPr>
        <w:t xml:space="preserve"> - 2, Lara Notsi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rPr>
        <w:t>Alsakan</w:t>
      </w:r>
      <w:r>
        <w:rPr>
          <w:rFonts w:eastAsia="Times New Roman" w:cs="Times New Roman" w:ascii="Times New Roman" w:hAnsi="Times New Roman"/>
        </w:rPr>
        <w:t xml:space="preserve"> - 2, Mirkovig Hirken</w:t>
      </w:r>
    </w:p>
    <w:p>
      <w:pPr>
        <w:pStyle w:val="Normal"/>
        <w:spacing w:lineRule="auto" w:line="240"/>
        <w:rPr>
          <w:rFonts w:ascii="Times New Roman" w:hAnsi="Times New Roman" w:eastAsia="Times New Roman" w:cs="Times New Roman"/>
          <w:b/>
          <w:b/>
          <w:bCs/>
          <w:i/>
          <w:i/>
          <w:iCs/>
        </w:rPr>
      </w:pPr>
      <w:r>
        <w:rPr>
          <w:rFonts w:eastAsia="Times New Roman" w:cs="Times New Roman" w:ascii="Times New Roman" w:hAnsi="Times New Roman"/>
          <w:b/>
          <w:bCs/>
          <w:i/>
          <w:iCs/>
        </w:rPr>
        <w:t xml:space="preserve">Annoo - </w:t>
      </w:r>
      <w:r>
        <w:rPr>
          <w:rFonts w:eastAsia="Times New Roman" w:cs="Times New Roman" w:ascii="Times New Roman" w:hAnsi="Times New Roman"/>
        </w:rPr>
        <w:t>2, Demma Mo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rPr>
        <w:t>Arda-2</w:t>
      </w:r>
      <w:r>
        <w:rPr>
          <w:rFonts w:eastAsia="Times New Roman" w:cs="Times New Roman" w:ascii="Times New Roman" w:hAnsi="Times New Roman"/>
        </w:rPr>
        <w:t xml:space="preserve"> - 2, Kiros Zorad, Mag Doum, Zon Zorad, Exec Temor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rPr>
        <w:t>Atrisia</w:t>
      </w:r>
      <w:r>
        <w:rPr>
          <w:rFonts w:eastAsia="Times New Roman" w:cs="Times New Roman" w:ascii="Times New Roman" w:hAnsi="Times New Roman"/>
        </w:rPr>
        <w:t xml:space="preserve"> - 2, Villis And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rPr>
        <w:t>Bakura</w:t>
      </w:r>
      <w:r>
        <w:rPr>
          <w:rFonts w:eastAsia="Times New Roman" w:cs="Times New Roman" w:ascii="Times New Roman" w:hAnsi="Times New Roman"/>
        </w:rPr>
        <w:t xml:space="preserve"> - 2, Pter Thanas, Iskit Tyestin, Gaeriel Captison, Malinza Thanas, Hortel Ossilege, Wilek Nereus, Eppie Belden, Orn Belden, Roviden Beld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rPr>
        <w:t>Baffop</w:t>
      </w:r>
      <w:r>
        <w:rPr>
          <w:rFonts w:eastAsia="Times New Roman" w:cs="Times New Roman" w:ascii="Times New Roman" w:hAnsi="Times New Roman"/>
        </w:rPr>
        <w:t xml:space="preserve"> - 1, Ansel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rPr>
        <w:t>Belderone</w:t>
      </w:r>
      <w:r>
        <w:rPr>
          <w:rFonts w:eastAsia="Times New Roman" w:cs="Times New Roman" w:ascii="Times New Roman" w:hAnsi="Times New Roman"/>
        </w:rPr>
        <w:t xml:space="preserve"> - 1, Zana, Fli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rPr>
        <w:t>Bespin</w:t>
      </w:r>
      <w:r>
        <w:rPr>
          <w:rFonts w:eastAsia="Times New Roman" w:cs="Times New Roman" w:ascii="Times New Roman" w:hAnsi="Times New Roman"/>
        </w:rPr>
        <w:t xml:space="preserve"> - 2, Rhysati Ynr</w:t>
      </w:r>
    </w:p>
    <w:p>
      <w:pPr>
        <w:pStyle w:val="Normal"/>
        <w:spacing w:lineRule="auto" w:line="240"/>
        <w:rPr>
          <w:rFonts w:ascii="Times New Roman" w:hAnsi="Times New Roman" w:eastAsia="Times New Roman" w:cs="Times New Roman"/>
          <w:b/>
          <w:b/>
          <w:bCs/>
          <w:i/>
          <w:i/>
          <w:iCs/>
        </w:rPr>
      </w:pPr>
      <w:r>
        <w:rPr>
          <w:rFonts w:eastAsia="Times New Roman" w:cs="Times New Roman" w:ascii="Times New Roman" w:hAnsi="Times New Roman"/>
          <w:b/>
          <w:bCs/>
          <w:i/>
          <w:iCs/>
        </w:rPr>
        <w:t xml:space="preserve">Bestine </w:t>
      </w:r>
      <w:r>
        <w:rPr>
          <w:rFonts w:eastAsia="Times New Roman" w:cs="Times New Roman" w:ascii="Times New Roman" w:hAnsi="Times New Roman"/>
        </w:rPr>
        <w:t>- 2, Geng Salab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rPr>
        <w:t>Bethars</w:t>
      </w:r>
      <w:r>
        <w:rPr>
          <w:rFonts w:eastAsia="Times New Roman" w:cs="Times New Roman" w:ascii="Times New Roman" w:hAnsi="Times New Roman"/>
        </w:rPr>
        <w:t xml:space="preserve"> - 2, Kant Aryon</w:t>
      </w:r>
    </w:p>
    <w:p>
      <w:pPr>
        <w:pStyle w:val="Normal"/>
        <w:spacing w:lineRule="auto" w:line="240"/>
        <w:rPr>
          <w:rFonts w:ascii="Times New Roman" w:hAnsi="Times New Roman" w:eastAsia="Times New Roman" w:cs="Times New Roman"/>
          <w:b/>
          <w:b/>
          <w:bCs/>
          <w:i/>
          <w:i/>
          <w:iCs/>
        </w:rPr>
      </w:pPr>
      <w:r>
        <w:rPr>
          <w:rFonts w:eastAsia="Times New Roman" w:cs="Times New Roman" w:ascii="Times New Roman" w:hAnsi="Times New Roman"/>
          <w:b/>
          <w:bCs/>
          <w:i/>
          <w:iCs/>
        </w:rPr>
        <w:t xml:space="preserve">Bonodan </w:t>
      </w:r>
      <w:r>
        <w:rPr>
          <w:rFonts w:eastAsia="Times New Roman" w:cs="Times New Roman" w:ascii="Times New Roman" w:hAnsi="Times New Roman"/>
        </w:rPr>
        <w:t>- 2, Hallis Sap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rPr>
        <w:t>Botras</w:t>
      </w:r>
      <w:r>
        <w:rPr>
          <w:rFonts w:eastAsia="Times New Roman" w:cs="Times New Roman" w:ascii="Times New Roman" w:hAnsi="Times New Roman"/>
        </w:rPr>
        <w:t xml:space="preserve"> - 2, Jorus C'bao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rPr>
        <w:t>Brentaal</w:t>
      </w:r>
      <w:r>
        <w:rPr>
          <w:rFonts w:eastAsia="Times New Roman" w:cs="Times New Roman" w:ascii="Times New Roman" w:hAnsi="Times New Roman"/>
        </w:rPr>
        <w:t xml:space="preserve"> - 2, Platt Okeef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rPr>
        <w:t>Brigia (New Brigia)</w:t>
      </w:r>
      <w:r>
        <w:rPr>
          <w:rFonts w:eastAsia="Times New Roman" w:cs="Times New Roman" w:ascii="Times New Roman" w:hAnsi="Times New Roman"/>
        </w:rPr>
        <w:t xml:space="preserve"> - 2, Negus Nigekus, Brakka Barakas  (Brigian humans are usually given names which are phoenetically similiar to their surnam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rPr>
        <w:t>Caprioril</w:t>
      </w:r>
      <w:r>
        <w:rPr>
          <w:rFonts w:eastAsia="Times New Roman" w:cs="Times New Roman" w:ascii="Times New Roman" w:hAnsi="Times New Roman"/>
        </w:rPr>
        <w:t xml:space="preserve"> - 2, Amel Bakl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rPr>
        <w:t>Carratos</w:t>
      </w:r>
      <w:r>
        <w:rPr>
          <w:rFonts w:eastAsia="Times New Roman" w:cs="Times New Roman" w:ascii="Times New Roman" w:hAnsi="Times New Roman"/>
        </w:rPr>
        <w:t xml:space="preserve"> - 2, Andras Pe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rPr>
        <w:t>Centerpoint Station</w:t>
      </w:r>
      <w:r>
        <w:rPr>
          <w:rFonts w:eastAsia="Times New Roman" w:cs="Times New Roman" w:ascii="Times New Roman" w:hAnsi="Times New Roman"/>
        </w:rPr>
        <w:t xml:space="preserve"> - 2, Jenica Sons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rPr>
        <w:t>Chandrila</w:t>
      </w:r>
      <w:r>
        <w:rPr>
          <w:rFonts w:eastAsia="Times New Roman" w:cs="Times New Roman" w:ascii="Times New Roman" w:hAnsi="Times New Roman"/>
        </w:rPr>
        <w:t xml:space="preserve"> - 2, Hiram Drayson, Mon Mothma, Kylan DuPre, Canna Omanda, Gowan Ch'lessan, Dev Sibwarr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rPr>
        <w:t>Churba</w:t>
      </w:r>
      <w:r>
        <w:rPr>
          <w:rFonts w:eastAsia="Times New Roman" w:cs="Times New Roman" w:ascii="Times New Roman" w:hAnsi="Times New Roman"/>
        </w:rPr>
        <w:t xml:space="preserve"> - 2, Kirtan Loor, Dar Keyis, Tetengo No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rPr>
        <w:t>Commenor</w:t>
      </w:r>
      <w:r>
        <w:rPr>
          <w:rFonts w:eastAsia="Times New Roman" w:cs="Times New Roman" w:ascii="Times New Roman" w:hAnsi="Times New Roman"/>
        </w:rPr>
        <w:t xml:space="preserve"> - 2, Feylis Ardele, Todra Mayn, Tomer Darpen</w:t>
      </w:r>
    </w:p>
    <w:p>
      <w:pPr>
        <w:pStyle w:val="Normal"/>
        <w:spacing w:lineRule="auto" w:line="240"/>
        <w:rPr>
          <w:rFonts w:ascii="Times New Roman" w:hAnsi="Times New Roman" w:eastAsia="Times New Roman" w:cs="Times New Roman"/>
          <w:b/>
          <w:b/>
          <w:bCs/>
          <w:i/>
          <w:i/>
          <w:iCs/>
        </w:rPr>
      </w:pPr>
      <w:r>
        <w:rPr>
          <w:rFonts w:eastAsia="Times New Roman" w:cs="Times New Roman" w:ascii="Times New Roman" w:hAnsi="Times New Roman"/>
          <w:b/>
          <w:bCs/>
          <w:i/>
          <w:iCs/>
        </w:rPr>
        <w:t xml:space="preserve">Concord Dawn </w:t>
      </w:r>
      <w:r>
        <w:rPr>
          <w:rFonts w:eastAsia="Times New Roman" w:cs="Times New Roman" w:ascii="Times New Roman" w:hAnsi="Times New Roman"/>
        </w:rPr>
        <w:t>- 2, Iving Creel, Jaster Meree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rPr>
        <w:t>Contruum</w:t>
      </w:r>
      <w:r>
        <w:rPr>
          <w:rFonts w:eastAsia="Times New Roman" w:cs="Times New Roman" w:ascii="Times New Roman" w:hAnsi="Times New Roman"/>
        </w:rPr>
        <w:t xml:space="preserve"> - 2, Pash Cracken, Airen Cracken, Cryle Cavv, Sienn Scon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rPr>
        <w:t>Corellia</w:t>
      </w:r>
      <w:r>
        <w:rPr>
          <w:rFonts w:eastAsia="Times New Roman" w:cs="Times New Roman" w:ascii="Times New Roman" w:hAnsi="Times New Roman"/>
        </w:rPr>
        <w:t xml:space="preserve"> - 2 or 3, Crix Madine, Han Solo, Garm Bel Iblis, Wedge Antiiles, Corran Horn, Sena Leikvold Midanyl, Myn Donos, Cubber Duine, Thracken Sal-Solo, Daclif Gallamby, Dupas Thomree, Iella Wessiri, Booster Terrik, Mirax Terrik, Hal Horn, Jagged Antilles, Zena Antilles, Sayl Antilles, Tormax Ardellian, Gil Bastra, Areta Bell, Sulen Belos, Doman Beruss, Crev Bombassa, Lanah Malo, Fiana Novar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rPr>
        <w:t>Corulag</w:t>
      </w:r>
      <w:r>
        <w:rPr>
          <w:rFonts w:eastAsia="Times New Roman" w:cs="Times New Roman" w:ascii="Times New Roman" w:hAnsi="Times New Roman"/>
        </w:rPr>
        <w:t xml:space="preserve"> - 2, Edor Crespin, Delak Krennel, Nizuc Be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rPr>
        <w:t>Coruscant</w:t>
      </w:r>
      <w:r>
        <w:rPr>
          <w:rFonts w:eastAsia="Times New Roman" w:cs="Times New Roman" w:ascii="Times New Roman" w:hAnsi="Times New Roman"/>
        </w:rPr>
        <w:t xml:space="preserve"> - 2, Didlen Harleys, Gilad Palleon, Derset Konnair, Klaus Vandangante, Ysanne Isard, Benedict Vidkun, Atril Tabanne, Apwar Trigit, Gara Petothel, Kesin Ommis, Edallia Monothe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rPr>
        <w:t>Danoor</w:t>
      </w:r>
      <w:r>
        <w:rPr>
          <w:rFonts w:eastAsia="Times New Roman" w:cs="Times New Roman" w:ascii="Times New Roman" w:hAnsi="Times New Roman"/>
        </w:rPr>
        <w:t xml:space="preserve"> - 1 or 2, Waric Nane, Moreen, Makez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rPr>
        <w:t>Dathomir</w:t>
      </w:r>
      <w:r>
        <w:rPr>
          <w:rFonts w:eastAsia="Times New Roman" w:cs="Times New Roman" w:ascii="Times New Roman" w:hAnsi="Times New Roman"/>
        </w:rPr>
        <w:t xml:space="preserve"> - 1, Teneniel, Rell, Damaya, Baritha, Augwynne, Gethzerion, Ocheron, Tosh, Ooya, Barukk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rPr>
        <w:t>Dayark</w:t>
      </w:r>
      <w:r>
        <w:rPr>
          <w:rFonts w:eastAsia="Times New Roman" w:cs="Times New Roman" w:ascii="Times New Roman" w:hAnsi="Times New Roman"/>
        </w:rPr>
        <w:t xml:space="preserve"> - 2, Sal Olbe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rPr>
        <w:t>Derilyn</w:t>
      </w:r>
      <w:r>
        <w:rPr>
          <w:rFonts w:eastAsia="Times New Roman" w:cs="Times New Roman" w:ascii="Times New Roman" w:hAnsi="Times New Roman"/>
        </w:rPr>
        <w:t xml:space="preserve"> - 2, Melodia Fhar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rPr>
        <w:t>Dodz</w:t>
      </w:r>
      <w:r>
        <w:rPr>
          <w:rFonts w:eastAsia="Times New Roman" w:cs="Times New Roman" w:ascii="Times New Roman" w:hAnsi="Times New Roman"/>
        </w:rPr>
        <w:t xml:space="preserve"> - 2, Jost Ell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rPr>
        <w:t>Dolomar</w:t>
      </w:r>
      <w:r>
        <w:rPr>
          <w:rFonts w:eastAsia="Times New Roman" w:cs="Times New Roman" w:ascii="Times New Roman" w:hAnsi="Times New Roman"/>
        </w:rPr>
        <w:t xml:space="preserve"> - 2, Keleman Ciro, Noell Ciro</w:t>
      </w:r>
    </w:p>
    <w:p>
      <w:pPr>
        <w:pStyle w:val="Normal"/>
        <w:spacing w:lineRule="auto" w:line="240"/>
        <w:rPr>
          <w:rFonts w:ascii="Times New Roman" w:hAnsi="Times New Roman" w:eastAsia="Times New Roman" w:cs="Times New Roman"/>
          <w:b/>
          <w:b/>
          <w:bCs/>
          <w:i/>
          <w:i/>
          <w:iCs/>
        </w:rPr>
      </w:pPr>
      <w:r>
        <w:rPr>
          <w:rFonts w:eastAsia="Times New Roman" w:cs="Times New Roman" w:ascii="Times New Roman" w:hAnsi="Times New Roman"/>
          <w:b/>
          <w:bCs/>
          <w:i/>
          <w:iCs/>
          <w:color w:val="000000"/>
        </w:rPr>
        <w:t>Dilonexa XXIII</w:t>
      </w:r>
      <w:r>
        <w:rPr>
          <w:rFonts w:eastAsia="Times New Roman" w:cs="Times New Roman" w:ascii="Times New Roman" w:hAnsi="Times New Roman"/>
          <w:color w:val="000000"/>
        </w:rPr>
        <w:t xml:space="preserve"> - 1, Berrie, Shirl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rPr>
        <w:t>Eiattu</w:t>
      </w:r>
      <w:r>
        <w:rPr>
          <w:rFonts w:eastAsia="Times New Roman" w:cs="Times New Roman" w:ascii="Times New Roman" w:hAnsi="Times New Roman"/>
        </w:rPr>
        <w:t xml:space="preserve"> - 2, Leonia Tavir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rPr>
        <w:t>Elrood</w:t>
      </w:r>
      <w:r>
        <w:rPr>
          <w:rFonts w:eastAsia="Times New Roman" w:cs="Times New Roman" w:ascii="Times New Roman" w:hAnsi="Times New Roman"/>
        </w:rPr>
        <w:t xml:space="preserve"> - 2, Devron Z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rPr>
        <w:t>Emberlene</w:t>
      </w:r>
      <w:r>
        <w:rPr>
          <w:rFonts w:eastAsia="Times New Roman" w:cs="Times New Roman" w:ascii="Times New Roman" w:hAnsi="Times New Roman"/>
        </w:rPr>
        <w:t xml:space="preserve"> - 2, Shada D'ukal, Koroly D'ulin (The first letter of the last name represents social position; "D" represents a member of the Mistyl Guards)</w:t>
      </w:r>
    </w:p>
    <w:p>
      <w:pPr>
        <w:pStyle w:val="Normal"/>
        <w:spacing w:lineRule="auto" w:line="240"/>
        <w:rPr>
          <w:rFonts w:ascii="Times New Roman" w:hAnsi="Times New Roman" w:eastAsia="Times New Roman" w:cs="Times New Roman"/>
          <w:b/>
          <w:b/>
          <w:bCs/>
          <w:i/>
          <w:i/>
          <w:iCs/>
        </w:rPr>
      </w:pPr>
      <w:r>
        <w:rPr>
          <w:rFonts w:eastAsia="Times New Roman" w:cs="Times New Roman" w:ascii="Times New Roman" w:hAnsi="Times New Roman"/>
          <w:b/>
          <w:bCs/>
          <w:i/>
          <w:iCs/>
        </w:rPr>
        <w:t xml:space="preserve">Empress Teta </w:t>
      </w:r>
      <w:r>
        <w:rPr>
          <w:rFonts w:eastAsia="Times New Roman" w:cs="Times New Roman" w:ascii="Times New Roman" w:hAnsi="Times New Roman"/>
        </w:rPr>
        <w:t>- 1, Aleema, Bearus, Halkans, Korus, Vulpe</w:t>
      </w:r>
    </w:p>
    <w:p>
      <w:pPr>
        <w:pStyle w:val="Normal"/>
        <w:spacing w:lineRule="auto" w:line="240"/>
        <w:rPr>
          <w:rFonts w:ascii="Times New Roman" w:hAnsi="Times New Roman" w:eastAsia="Times New Roman" w:cs="Times New Roman"/>
          <w:b/>
          <w:b/>
          <w:bCs/>
          <w:i/>
          <w:i/>
          <w:iCs/>
        </w:rPr>
      </w:pPr>
      <w:r>
        <w:rPr>
          <w:rFonts w:eastAsia="Times New Roman" w:cs="Times New Roman" w:ascii="Times New Roman" w:hAnsi="Times New Roman"/>
          <w:b/>
          <w:bCs/>
          <w:i/>
          <w:iCs/>
        </w:rPr>
        <w:t xml:space="preserve">Ennth - </w:t>
      </w:r>
      <w:r>
        <w:rPr>
          <w:rFonts w:eastAsia="Times New Roman" w:cs="Times New Roman" w:ascii="Times New Roman" w:hAnsi="Times New Roman"/>
        </w:rPr>
        <w:t xml:space="preserve"> 1, Shinn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rPr>
        <w:t>Eol Sha</w:t>
      </w:r>
      <w:r>
        <w:rPr>
          <w:rFonts w:eastAsia="Times New Roman" w:cs="Times New Roman" w:ascii="Times New Roman" w:hAnsi="Times New Roman"/>
        </w:rPr>
        <w:t xml:space="preserve"> - 1, Gantor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rPr>
        <w:t>Eriadu</w:t>
      </w:r>
      <w:r>
        <w:rPr>
          <w:rFonts w:eastAsia="Times New Roman" w:cs="Times New Roman" w:ascii="Times New Roman" w:hAnsi="Times New Roman"/>
        </w:rPr>
        <w:t xml:space="preserve"> - 2, Wilhuff Tarkin</w:t>
      </w:r>
    </w:p>
    <w:p>
      <w:pPr>
        <w:pStyle w:val="Normal"/>
        <w:spacing w:lineRule="auto" w:line="240"/>
        <w:rPr>
          <w:rFonts w:ascii="Times New Roman" w:hAnsi="Times New Roman" w:eastAsia="Times New Roman" w:cs="Times New Roman"/>
          <w:b/>
          <w:b/>
          <w:bCs/>
          <w:i/>
          <w:i/>
          <w:iCs/>
        </w:rPr>
      </w:pPr>
      <w:r>
        <w:rPr>
          <w:rFonts w:eastAsia="Times New Roman" w:cs="Times New Roman" w:ascii="Times New Roman" w:hAnsi="Times New Roman"/>
          <w:b/>
          <w:bCs/>
          <w:i/>
          <w:iCs/>
        </w:rPr>
        <w:t xml:space="preserve">Ession - </w:t>
      </w:r>
      <w:r>
        <w:rPr>
          <w:rFonts w:eastAsia="Times New Roman" w:cs="Times New Roman" w:ascii="Times New Roman" w:hAnsi="Times New Roman"/>
        </w:rPr>
        <w:t>2, Hola Paskali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rPr>
        <w:t>Etti</w:t>
      </w:r>
      <w:r>
        <w:rPr>
          <w:rFonts w:eastAsia="Times New Roman" w:cs="Times New Roman" w:ascii="Times New Roman" w:hAnsi="Times New Roman"/>
        </w:rPr>
        <w:t xml:space="preserve"> - 1, Wumd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rPr>
        <w:t>Exocron</w:t>
      </w:r>
      <w:r>
        <w:rPr>
          <w:rFonts w:eastAsia="Times New Roman" w:cs="Times New Roman" w:ascii="Times New Roman" w:hAnsi="Times New Roman"/>
        </w:rPr>
        <w:t xml:space="preserve"> - 2, Deamos Na-Coth, Horzao Darr, Pagda Gevtes, Eida Shard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rPr>
        <w:t>Fondor</w:t>
      </w:r>
      <w:r>
        <w:rPr>
          <w:rFonts w:eastAsia="Times New Roman" w:cs="Times New Roman" w:ascii="Times New Roman" w:hAnsi="Times New Roman"/>
        </w:rPr>
        <w:t xml:space="preserve"> - 1, Zsinj</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rPr>
        <w:t>Fyodos</w:t>
      </w:r>
      <w:r>
        <w:rPr>
          <w:rFonts w:eastAsia="Times New Roman" w:cs="Times New Roman" w:ascii="Times New Roman" w:hAnsi="Times New Roman"/>
        </w:rPr>
        <w:t xml:space="preserve"> - 1, Alyak, Kalor, Meera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rPr>
        <w:t>Hapes Prime</w:t>
      </w:r>
      <w:r>
        <w:rPr>
          <w:rFonts w:eastAsia="Times New Roman" w:cs="Times New Roman" w:ascii="Times New Roman" w:hAnsi="Times New Roman"/>
        </w:rPr>
        <w:t xml:space="preserve"> - 1, Isoloder, Ta'a, Kalan, Harravan, Astarta, Elli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rPr>
        <w:t>Hargeeva</w:t>
      </w:r>
      <w:r>
        <w:rPr>
          <w:rFonts w:eastAsia="Times New Roman" w:cs="Times New Roman" w:ascii="Times New Roman" w:hAnsi="Times New Roman"/>
        </w:rPr>
        <w:t xml:space="preserve"> - 2, Ketrian Altrone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rPr>
        <w:t>Harix</w:t>
      </w:r>
      <w:r>
        <w:rPr>
          <w:rFonts w:eastAsia="Times New Roman" w:cs="Times New Roman" w:ascii="Times New Roman" w:hAnsi="Times New Roman"/>
          <w:b/>
          <w:bCs/>
        </w:rPr>
        <w:t xml:space="preserve"> </w:t>
      </w:r>
      <w:r>
        <w:rPr>
          <w:rFonts w:eastAsia="Times New Roman" w:cs="Times New Roman" w:ascii="Times New Roman" w:hAnsi="Times New Roman"/>
        </w:rPr>
        <w:t>- 1, Berd, Jaro, Myoris</w:t>
      </w:r>
    </w:p>
    <w:p>
      <w:pPr>
        <w:pStyle w:val="Normal"/>
        <w:tabs>
          <w:tab w:val="clear" w:pos="720"/>
          <w:tab w:val="left" w:pos="9450" w:leader="none"/>
        </w:tabs>
        <w:spacing w:lineRule="auto" w:line="240"/>
        <w:rPr>
          <w:rFonts w:ascii="Times New Roman" w:hAnsi="Times New Roman" w:eastAsia="Times New Roman" w:cs="Times New Roman"/>
          <w:b/>
          <w:b/>
          <w:bCs/>
          <w:i/>
          <w:i/>
          <w:iCs/>
        </w:rPr>
      </w:pPr>
      <w:r>
        <w:rPr>
          <w:rFonts w:eastAsia="Times New Roman" w:cs="Times New Roman" w:ascii="Times New Roman" w:hAnsi="Times New Roman"/>
          <w:b/>
          <w:bCs/>
          <w:i/>
          <w:iCs/>
        </w:rPr>
        <w:t xml:space="preserve">Ingo </w:t>
      </w:r>
      <w:r>
        <w:rPr>
          <w:rFonts w:eastAsia="Times New Roman" w:cs="Times New Roman" w:ascii="Times New Roman" w:hAnsi="Times New Roman"/>
        </w:rPr>
        <w:t>- 2, Shalla Nelprin</w:t>
      </w:r>
    </w:p>
    <w:p>
      <w:pPr>
        <w:pStyle w:val="Normal"/>
        <w:tabs>
          <w:tab w:val="clear" w:pos="720"/>
          <w:tab w:val="left" w:pos="9450" w:leader="none"/>
        </w:tabs>
        <w:spacing w:lineRule="auto" w:line="240"/>
        <w:rPr>
          <w:rFonts w:ascii="Times New Roman" w:hAnsi="Times New Roman" w:eastAsia="Times New Roman" w:cs="Times New Roman"/>
        </w:rPr>
      </w:pPr>
      <w:r>
        <w:rPr>
          <w:rFonts w:eastAsia="Times New Roman" w:cs="Times New Roman" w:ascii="Times New Roman" w:hAnsi="Times New Roman"/>
          <w:b/>
          <w:bCs/>
          <w:i/>
          <w:iCs/>
        </w:rPr>
        <w:t>Jaxus</w:t>
      </w:r>
      <w:r>
        <w:rPr>
          <w:rFonts w:eastAsia="Times New Roman" w:cs="Times New Roman" w:ascii="Times New Roman" w:hAnsi="Times New Roman"/>
        </w:rPr>
        <w:t xml:space="preserve"> - 2, Almera Z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rPr>
        <w:t>Kalla</w:t>
      </w:r>
      <w:r>
        <w:rPr>
          <w:rFonts w:eastAsia="Times New Roman" w:cs="Times New Roman" w:ascii="Times New Roman" w:hAnsi="Times New Roman"/>
        </w:rPr>
        <w:t xml:space="preserve"> - 2, Evir Derrico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rPr>
        <w:t>Kal'Shebol</w:t>
      </w:r>
      <w:r>
        <w:rPr>
          <w:rFonts w:eastAsia="Times New Roman" w:cs="Times New Roman" w:ascii="Times New Roman" w:hAnsi="Times New Roman"/>
        </w:rPr>
        <w:t xml:space="preserve"> - 2, Cal Ald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rPr>
        <w:t>Kaut</w:t>
      </w:r>
      <w:r>
        <w:rPr>
          <w:rFonts w:eastAsia="Times New Roman" w:cs="Times New Roman" w:ascii="Times New Roman" w:hAnsi="Times New Roman"/>
        </w:rPr>
        <w:t xml:space="preserve"> - 2, Allexia Evlan, Allandria Evl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rPr>
        <w:t>Kirima</w:t>
      </w:r>
      <w:r>
        <w:rPr>
          <w:rFonts w:eastAsia="Times New Roman" w:cs="Times New Roman" w:ascii="Times New Roman" w:hAnsi="Times New Roman"/>
        </w:rPr>
        <w:t xml:space="preserve"> - 2, Bren-Jules Rord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rPr>
        <w:t>Lanthrym</w:t>
      </w:r>
      <w:r>
        <w:rPr>
          <w:rFonts w:eastAsia="Times New Roman" w:cs="Times New Roman" w:ascii="Times New Roman" w:hAnsi="Times New Roman"/>
        </w:rPr>
        <w:t xml:space="preserve"> - 2, Tamaron Po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color w:val="000000"/>
        </w:rPr>
        <w:t>Lazerian IV</w:t>
      </w:r>
      <w:r>
        <w:rPr>
          <w:rFonts w:eastAsia="Times New Roman" w:cs="Times New Roman" w:ascii="Times New Roman" w:hAnsi="Times New Roman"/>
        </w:rPr>
        <w:t xml:space="preserve"> - 1, Aereena, Alarik, Caree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rPr>
        <w:t>Leria Kersil</w:t>
      </w:r>
      <w:r>
        <w:rPr>
          <w:rFonts w:eastAsia="Times New Roman" w:cs="Times New Roman" w:ascii="Times New Roman" w:hAnsi="Times New Roman"/>
        </w:rPr>
        <w:t xml:space="preserve"> - 2 or 3, Karia Ver Seryan (the majority of populace has 2.  The honorific "Ver" denotes being a "life-bearer", more commonly known as a "life-witch".)</w:t>
      </w:r>
    </w:p>
    <w:p>
      <w:pPr>
        <w:pStyle w:val="Normal"/>
        <w:spacing w:lineRule="auto" w:line="240"/>
        <w:rPr>
          <w:rFonts w:ascii="Times New Roman" w:hAnsi="Times New Roman" w:eastAsia="Times New Roman" w:cs="Times New Roman"/>
          <w:b/>
          <w:b/>
          <w:bCs/>
          <w:i/>
          <w:i/>
          <w:iCs/>
        </w:rPr>
      </w:pPr>
      <w:r>
        <w:rPr>
          <w:rFonts w:eastAsia="Times New Roman" w:cs="Times New Roman" w:ascii="Times New Roman" w:hAnsi="Times New Roman"/>
          <w:b/>
          <w:bCs/>
          <w:i/>
          <w:iCs/>
        </w:rPr>
        <w:t xml:space="preserve">Lianna - </w:t>
      </w:r>
      <w:r>
        <w:rPr>
          <w:rFonts w:eastAsia="Times New Roman" w:cs="Times New Roman" w:ascii="Times New Roman" w:hAnsi="Times New Roman"/>
        </w:rPr>
        <w:t>2, Valles San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rPr>
        <w:t>Lorrd</w:t>
      </w:r>
      <w:r>
        <w:rPr>
          <w:rFonts w:eastAsia="Times New Roman" w:cs="Times New Roman" w:ascii="Times New Roman" w:hAnsi="Times New Roman"/>
        </w:rPr>
        <w:t xml:space="preserve"> - 4, Hart-and-Parn Gorra-Fiolla of Lorrd [short: Fiolla of Lorrd] (Certain Lorrdian societies have a social/genelogical system of naming.  First hyphenated pair is the Supporting Fathers [usually Father and Grandfather].  Second hyphenated pair is a given name, first male then female, choosen before birth.  The common name will be of whichever gender applies, plus "of Lorrd" when dealing with offworld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rPr>
        <w:t>Lucazec</w:t>
      </w:r>
      <w:r>
        <w:rPr>
          <w:rFonts w:eastAsia="Times New Roman" w:cs="Times New Roman" w:ascii="Times New Roman" w:hAnsi="Times New Roman"/>
        </w:rPr>
        <w:t xml:space="preserve"> - 1, Akanah, Lishra, Nishra, Isela, Norika, Toma, Ji, Wialu, Enar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rPr>
        <w:t>Mantooine</w:t>
      </w:r>
      <w:r>
        <w:rPr>
          <w:rFonts w:eastAsia="Times New Roman" w:cs="Times New Roman" w:ascii="Times New Roman" w:hAnsi="Times New Roman"/>
        </w:rPr>
        <w:t xml:space="preserve"> - 1, Brande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rPr>
        <w:t>Mechis III</w:t>
      </w:r>
      <w:r>
        <w:rPr>
          <w:rFonts w:eastAsia="Times New Roman" w:cs="Times New Roman" w:ascii="Times New Roman" w:hAnsi="Times New Roman"/>
        </w:rPr>
        <w:t xml:space="preserve"> - 2, Kalebb Orn</w:t>
      </w:r>
    </w:p>
    <w:p>
      <w:pPr>
        <w:pStyle w:val="Normal"/>
        <w:spacing w:lineRule="auto" w:line="240"/>
        <w:rPr>
          <w:rFonts w:ascii="Times New Roman" w:hAnsi="Times New Roman" w:eastAsia="Times New Roman" w:cs="Times New Roman"/>
          <w:b/>
          <w:b/>
          <w:bCs/>
          <w:i/>
          <w:i/>
          <w:iCs/>
        </w:rPr>
      </w:pPr>
      <w:r>
        <w:rPr>
          <w:rFonts w:eastAsia="Times New Roman" w:cs="Times New Roman" w:ascii="Times New Roman" w:hAnsi="Times New Roman"/>
          <w:b/>
          <w:bCs/>
          <w:i/>
          <w:iCs/>
        </w:rPr>
        <w:t xml:space="preserve">Mowgle </w:t>
      </w:r>
      <w:r>
        <w:rPr>
          <w:rFonts w:eastAsia="Times New Roman" w:cs="Times New Roman" w:ascii="Times New Roman" w:hAnsi="Times New Roman"/>
        </w:rPr>
        <w:t>- 2, Perth Black</w:t>
      </w:r>
    </w:p>
    <w:p>
      <w:pPr>
        <w:pStyle w:val="Normal"/>
        <w:spacing w:lineRule="auto" w:line="240"/>
        <w:rPr>
          <w:rFonts w:ascii="Times New Roman" w:hAnsi="Times New Roman" w:eastAsia="Times New Roman" w:cs="Times New Roman"/>
          <w:b/>
          <w:b/>
          <w:bCs/>
          <w:i/>
          <w:i/>
          <w:iCs/>
        </w:rPr>
      </w:pPr>
      <w:r>
        <w:rPr>
          <w:rFonts w:eastAsia="Times New Roman" w:cs="Times New Roman" w:ascii="Times New Roman" w:hAnsi="Times New Roman"/>
          <w:b/>
          <w:bCs/>
          <w:i/>
          <w:iCs/>
        </w:rPr>
        <w:t xml:space="preserve">Naboo - </w:t>
      </w:r>
      <w:r>
        <w:rPr>
          <w:rFonts w:eastAsia="Times New Roman" w:cs="Times New Roman" w:ascii="Times New Roman" w:hAnsi="Times New Roman"/>
        </w:rPr>
        <w:t xml:space="preserve">2, Sio Bibble, Hela Brandes, Ric Olie, Lufta Shif, Padme Naberrié (Royalty, and those in service to royalty, will often take on single names, i.e. Palpatine, Amidala, Panaka, Sabé, Rabé, Sache, etc)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rPr>
        <w:t>Narvath</w:t>
      </w:r>
      <w:r>
        <w:rPr>
          <w:rFonts w:eastAsia="Times New Roman" w:cs="Times New Roman" w:ascii="Times New Roman" w:hAnsi="Times New Roman"/>
        </w:rPr>
        <w:t xml:space="preserve"> - 2, Esege Tuketu, Bijo Hammax</w:t>
      </w:r>
    </w:p>
    <w:p>
      <w:pPr>
        <w:pStyle w:val="Normal"/>
        <w:spacing w:lineRule="auto" w:line="240"/>
        <w:rPr>
          <w:rFonts w:ascii="Times New Roman" w:hAnsi="Times New Roman" w:eastAsia="Times New Roman" w:cs="Times New Roman"/>
          <w:b/>
          <w:b/>
          <w:bCs/>
          <w:i/>
          <w:i/>
          <w:iCs/>
        </w:rPr>
      </w:pPr>
      <w:r>
        <w:rPr>
          <w:rFonts w:eastAsia="Times New Roman" w:cs="Times New Roman" w:ascii="Times New Roman" w:hAnsi="Times New Roman"/>
          <w:b/>
          <w:bCs/>
          <w:i/>
          <w:iCs/>
        </w:rPr>
        <w:t xml:space="preserve">Obinipor </w:t>
      </w:r>
      <w:r>
        <w:rPr>
          <w:rFonts w:eastAsia="Times New Roman" w:cs="Times New Roman" w:ascii="Times New Roman" w:hAnsi="Times New Roman"/>
        </w:rPr>
        <w:t>- 2, Bon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rPr>
        <w:t>Onderon</w:t>
      </w:r>
      <w:r>
        <w:rPr>
          <w:rFonts w:eastAsia="Times New Roman" w:cs="Times New Roman" w:ascii="Times New Roman" w:hAnsi="Times New Roman"/>
        </w:rPr>
        <w:t xml:space="preserve"> - 1, Amanoa, Ommin</w:t>
      </w:r>
    </w:p>
    <w:p>
      <w:pPr>
        <w:pStyle w:val="Normal"/>
        <w:spacing w:lineRule="auto" w:line="240"/>
        <w:rPr>
          <w:rFonts w:ascii="Times New Roman" w:hAnsi="Times New Roman" w:eastAsia="Times New Roman" w:cs="Times New Roman"/>
          <w:b/>
          <w:b/>
          <w:bCs/>
          <w:i/>
          <w:i/>
          <w:iCs/>
        </w:rPr>
      </w:pPr>
      <w:r>
        <w:rPr>
          <w:rFonts w:eastAsia="Times New Roman" w:cs="Times New Roman" w:ascii="Times New Roman" w:hAnsi="Times New Roman"/>
          <w:b/>
          <w:bCs/>
          <w:i/>
          <w:iCs/>
        </w:rPr>
        <w:t xml:space="preserve">Ord Mantell </w:t>
      </w:r>
      <w:r>
        <w:rPr>
          <w:rFonts w:eastAsia="Times New Roman" w:cs="Times New Roman" w:ascii="Times New Roman" w:hAnsi="Times New Roman"/>
        </w:rPr>
        <w:t>- 2, Melenna Seltrayne</w:t>
      </w:r>
    </w:p>
    <w:p>
      <w:pPr>
        <w:pStyle w:val="Normal"/>
        <w:spacing w:lineRule="auto" w:line="240"/>
        <w:rPr>
          <w:rFonts w:ascii="Times New Roman" w:hAnsi="Times New Roman" w:eastAsia="Times New Roman" w:cs="Times New Roman"/>
          <w:b/>
          <w:b/>
          <w:bCs/>
          <w:i/>
          <w:i/>
          <w:iCs/>
        </w:rPr>
      </w:pPr>
      <w:r>
        <w:rPr>
          <w:rFonts w:eastAsia="Times New Roman" w:cs="Times New Roman" w:ascii="Times New Roman" w:hAnsi="Times New Roman"/>
          <w:b/>
          <w:bCs/>
          <w:i/>
          <w:iCs/>
        </w:rPr>
        <w:t xml:space="preserve">Oseon </w:t>
      </w:r>
      <w:r>
        <w:rPr>
          <w:rFonts w:eastAsia="Times New Roman" w:cs="Times New Roman" w:ascii="Times New Roman" w:hAnsi="Times New Roman"/>
        </w:rPr>
        <w:t>- 2, Bassi Vobah, Lob Doluf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rPr>
        <w:t xml:space="preserve">Ossus </w:t>
      </w:r>
      <w:r>
        <w:rPr>
          <w:rFonts w:eastAsia="Times New Roman" w:cs="Times New Roman" w:ascii="Times New Roman" w:hAnsi="Times New Roman"/>
        </w:rPr>
        <w:t>- 2, Jem Ysanna, Rayf Yssan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rPr>
        <w:t>Pantolomin</w:t>
      </w:r>
      <w:r>
        <w:rPr>
          <w:rFonts w:eastAsia="Times New Roman" w:cs="Times New Roman" w:ascii="Times New Roman" w:hAnsi="Times New Roman"/>
        </w:rPr>
        <w:t xml:space="preserve"> - 2, Garik Lor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rPr>
        <w:t>Pitann</w:t>
      </w:r>
      <w:r>
        <w:rPr>
          <w:rFonts w:eastAsia="Times New Roman" w:cs="Times New Roman" w:ascii="Times New Roman" w:hAnsi="Times New Roman"/>
        </w:rPr>
        <w:t xml:space="preserve"> - 2, Sho'ban Do</w:t>
      </w:r>
    </w:p>
    <w:p>
      <w:pPr>
        <w:pStyle w:val="Normal"/>
        <w:spacing w:lineRule="auto" w:line="240"/>
        <w:rPr>
          <w:rFonts w:ascii="Times New Roman" w:hAnsi="Times New Roman" w:eastAsia="Times New Roman" w:cs="Times New Roman"/>
          <w:b/>
          <w:b/>
          <w:bCs/>
          <w:i/>
          <w:i/>
          <w:iCs/>
        </w:rPr>
      </w:pPr>
      <w:r>
        <w:rPr>
          <w:rFonts w:eastAsia="Times New Roman" w:cs="Times New Roman" w:ascii="Times New Roman" w:hAnsi="Times New Roman"/>
          <w:b/>
          <w:bCs/>
          <w:i/>
          <w:iCs/>
        </w:rPr>
        <w:t xml:space="preserve">Phaeda - </w:t>
      </w:r>
      <w:r>
        <w:rPr>
          <w:rFonts w:eastAsia="Times New Roman" w:cs="Times New Roman" w:ascii="Times New Roman" w:hAnsi="Times New Roman"/>
        </w:rPr>
        <w:t>2, Mirith Sin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rPr>
        <w:t>Port Evokk</w:t>
      </w:r>
      <w:r>
        <w:rPr>
          <w:rFonts w:eastAsia="Times New Roman" w:cs="Times New Roman" w:ascii="Times New Roman" w:hAnsi="Times New Roman"/>
        </w:rPr>
        <w:t xml:space="preserve"> - 2, Tord Gam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rPr>
        <w:t>Quian</w:t>
      </w:r>
      <w:r>
        <w:rPr>
          <w:rFonts w:eastAsia="Times New Roman" w:cs="Times New Roman" w:ascii="Times New Roman" w:hAnsi="Times New Roman"/>
        </w:rPr>
        <w:t xml:space="preserve"> - 2, Benald Orlan, Karin Orlan </w:t>
      </w:r>
    </w:p>
    <w:p>
      <w:pPr>
        <w:pStyle w:val="Normal"/>
        <w:spacing w:lineRule="auto" w:line="240"/>
        <w:rPr>
          <w:rFonts w:ascii="Times New Roman" w:hAnsi="Times New Roman" w:eastAsia="Times New Roman" w:cs="Times New Roman"/>
          <w:b/>
          <w:b/>
          <w:bCs/>
          <w:i/>
          <w:i/>
          <w:iCs/>
        </w:rPr>
      </w:pPr>
      <w:r>
        <w:rPr>
          <w:rFonts w:eastAsia="Times New Roman" w:cs="Times New Roman" w:ascii="Times New Roman" w:hAnsi="Times New Roman"/>
          <w:b/>
          <w:bCs/>
          <w:i/>
          <w:iCs/>
        </w:rPr>
        <w:t xml:space="preserve">Ralltiir </w:t>
      </w:r>
      <w:r>
        <w:rPr>
          <w:rFonts w:eastAsia="Times New Roman" w:cs="Times New Roman" w:ascii="Times New Roman" w:hAnsi="Times New Roman"/>
        </w:rPr>
        <w:t>- 2, Derek Klivi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rPr>
        <w:t>Rampa</w:t>
      </w:r>
      <w:r>
        <w:rPr>
          <w:rFonts w:eastAsia="Times New Roman" w:cs="Times New Roman" w:ascii="Times New Roman" w:hAnsi="Times New Roman"/>
        </w:rPr>
        <w:t xml:space="preserve"> - 2, Darsie Vund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rPr>
        <w:t>Roundtree</w:t>
      </w:r>
      <w:r>
        <w:rPr>
          <w:rFonts w:eastAsia="Times New Roman" w:cs="Times New Roman" w:ascii="Times New Roman" w:hAnsi="Times New Roman"/>
        </w:rPr>
        <w:t xml:space="preserve"> - 1, Rekk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rPr>
        <w:t>Rudrig</w:t>
      </w:r>
      <w:r>
        <w:rPr>
          <w:rFonts w:eastAsia="Times New Roman" w:cs="Times New Roman" w:ascii="Times New Roman" w:hAnsi="Times New Roman"/>
        </w:rPr>
        <w:t xml:space="preserve"> - 2, Ton Phan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rPr>
        <w:t>Sacorria</w:t>
      </w:r>
      <w:r>
        <w:rPr>
          <w:rFonts w:eastAsia="Times New Roman" w:cs="Times New Roman" w:ascii="Times New Roman" w:hAnsi="Times New Roman"/>
        </w:rPr>
        <w:t xml:space="preserve"> - 2, Tendra Risa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rPr>
        <w:t>Salliche</w:t>
      </w:r>
      <w:r>
        <w:rPr>
          <w:rFonts w:eastAsia="Times New Roman" w:cs="Times New Roman" w:ascii="Times New Roman" w:hAnsi="Times New Roman"/>
        </w:rPr>
        <w:t xml:space="preserve"> - 2, Ranna Gorjay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rPr>
        <w:t>Shiffrin</w:t>
      </w:r>
      <w:r>
        <w:rPr>
          <w:rFonts w:eastAsia="Times New Roman" w:cs="Times New Roman" w:ascii="Times New Roman" w:hAnsi="Times New Roman"/>
        </w:rPr>
        <w:t xml:space="preserve"> - 2, Jak Brem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rPr>
        <w:t>Siluria III</w:t>
      </w:r>
      <w:r>
        <w:rPr>
          <w:rFonts w:eastAsia="Times New Roman" w:cs="Times New Roman" w:ascii="Times New Roman" w:hAnsi="Times New Roman"/>
        </w:rPr>
        <w:t xml:space="preserve"> - 2, Kaiya Andrimetru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rPr>
        <w:t>Sluis Van</w:t>
      </w:r>
      <w:r>
        <w:rPr>
          <w:rFonts w:eastAsia="Times New Roman" w:cs="Times New Roman" w:ascii="Times New Roman" w:hAnsi="Times New Roman"/>
        </w:rPr>
        <w:t xml:space="preserve"> - 2, Kell Tain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rPr>
        <w:t>Socorran</w:t>
      </w:r>
      <w:r>
        <w:rPr>
          <w:rFonts w:eastAsia="Times New Roman" w:cs="Times New Roman" w:ascii="Times New Roman" w:hAnsi="Times New Roman"/>
        </w:rPr>
        <w:t xml:space="preserve"> - 1, Firdaaz</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rPr>
        <w:t>Taanab</w:t>
      </w:r>
      <w:r>
        <w:rPr>
          <w:rFonts w:eastAsia="Times New Roman" w:cs="Times New Roman" w:ascii="Times New Roman" w:hAnsi="Times New Roman"/>
        </w:rPr>
        <w:t xml:space="preserve"> - 2, Wes Jans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rPr>
        <w:t>Tamban</w:t>
      </w:r>
      <w:r>
        <w:rPr>
          <w:rFonts w:eastAsia="Times New Roman" w:cs="Times New Roman" w:ascii="Times New Roman" w:hAnsi="Times New Roman"/>
        </w:rPr>
        <w:t xml:space="preserve"> - 2, Aitro Koornac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rPr>
        <w:t>Tatooine</w:t>
      </w:r>
      <w:r>
        <w:rPr>
          <w:rFonts w:eastAsia="Times New Roman" w:cs="Times New Roman" w:ascii="Times New Roman" w:hAnsi="Times New Roman"/>
        </w:rPr>
        <w:t xml:space="preserve"> - 2, Luke Skywalker, Biggs Darklighter, Gavin Darklighter, Huff Darklighter, Cole Fardreamer, Falynn Sandskimmer, Anakin Skywalker, Shmi Skywalker (almost all Tatooinian surnames are verb-bas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rPr>
        <w:t>Terephon</w:t>
      </w:r>
      <w:r>
        <w:rPr>
          <w:rFonts w:eastAsia="Times New Roman" w:cs="Times New Roman" w:ascii="Times New Roman" w:hAnsi="Times New Roman"/>
        </w:rPr>
        <w:t xml:space="preserve"> - 1, Astart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rPr>
        <w:t>Thyferra</w:t>
      </w:r>
      <w:r>
        <w:rPr>
          <w:rFonts w:eastAsia="Times New Roman" w:cs="Times New Roman" w:ascii="Times New Roman" w:hAnsi="Times New Roman"/>
        </w:rPr>
        <w:t xml:space="preserve"> - 2, Bror Jace, Erisi Dlarit (There are relatively few major family names on Thyferra. The competion between the family enterprises is similiar to Italian Mofia meets Montagues and Capulets.)  (The Dlarit's and the Jace's are the prime businesses, but there are oth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rPr>
        <w:t>Topwara</w:t>
      </w:r>
      <w:r>
        <w:rPr>
          <w:rFonts w:eastAsia="Times New Roman" w:cs="Times New Roman" w:ascii="Times New Roman" w:hAnsi="Times New Roman"/>
        </w:rPr>
        <w:t xml:space="preserve"> - 2, Tyria Sark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rPr>
        <w:t>Trulalis</w:t>
      </w:r>
      <w:r>
        <w:rPr>
          <w:rFonts w:eastAsia="Times New Roman" w:cs="Times New Roman" w:ascii="Times New Roman" w:hAnsi="Times New Roman"/>
        </w:rPr>
        <w:t xml:space="preserve"> - 2, Otias Atori, Adalric Brandl, Jaalib Brandl</w:t>
      </w:r>
    </w:p>
    <w:p>
      <w:pPr>
        <w:pStyle w:val="Normal"/>
        <w:spacing w:lineRule="auto" w:line="240"/>
        <w:rPr>
          <w:rFonts w:ascii="Times New Roman" w:hAnsi="Times New Roman" w:eastAsia="Times New Roman" w:cs="Times New Roman"/>
          <w:b/>
          <w:b/>
          <w:bCs/>
          <w:i/>
          <w:i/>
          <w:iCs/>
        </w:rPr>
      </w:pPr>
      <w:r>
        <w:rPr>
          <w:rFonts w:eastAsia="Times New Roman" w:cs="Times New Roman" w:ascii="Times New Roman" w:hAnsi="Times New Roman"/>
          <w:b/>
          <w:bCs/>
          <w:i/>
          <w:iCs/>
        </w:rPr>
        <w:t xml:space="preserve">Tyshapahl </w:t>
      </w:r>
      <w:r>
        <w:rPr>
          <w:rFonts w:eastAsia="Times New Roman" w:cs="Times New Roman" w:ascii="Times New Roman" w:hAnsi="Times New Roman"/>
        </w:rPr>
        <w:t>- 2, Tedris Bjal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rPr>
        <w:t>Velmor</w:t>
      </w:r>
      <w:r>
        <w:rPr>
          <w:rFonts w:eastAsia="Times New Roman" w:cs="Times New Roman" w:ascii="Times New Roman" w:hAnsi="Times New Roman"/>
        </w:rPr>
        <w:t xml:space="preserve"> - 2, Regent Zelor, Korl Marcus</w:t>
      </w:r>
    </w:p>
    <w:p>
      <w:pPr>
        <w:pStyle w:val="Normal"/>
        <w:spacing w:lineRule="auto" w:line="240"/>
        <w:rPr>
          <w:rFonts w:ascii="Times New Roman" w:hAnsi="Times New Roman" w:eastAsia="Times New Roman" w:cs="Times New Roman"/>
          <w:b/>
          <w:b/>
          <w:bCs/>
          <w:i/>
          <w:i/>
          <w:iCs/>
        </w:rPr>
      </w:pPr>
      <w:r>
        <w:rPr>
          <w:rFonts w:eastAsia="Times New Roman" w:cs="Times New Roman" w:ascii="Times New Roman" w:hAnsi="Times New Roman"/>
          <w:b/>
          <w:bCs/>
          <w:i/>
          <w:iCs/>
        </w:rPr>
        <w:t xml:space="preserve">Wakeelmui </w:t>
      </w:r>
      <w:r>
        <w:rPr>
          <w:rFonts w:eastAsia="Times New Roman" w:cs="Times New Roman" w:ascii="Times New Roman" w:hAnsi="Times New Roman"/>
        </w:rPr>
        <w:t>- 1, Barich</w:t>
      </w:r>
    </w:p>
    <w:p>
      <w:pPr>
        <w:pStyle w:val="Normal"/>
        <w:spacing w:lineRule="auto" w:line="240"/>
        <w:rPr>
          <w:rFonts w:ascii="Times New Roman" w:hAnsi="Times New Roman" w:eastAsia="Times New Roman" w:cs="Times New Roman"/>
          <w:b/>
          <w:b/>
          <w:bCs/>
          <w:i/>
          <w:i/>
          <w:iCs/>
        </w:rPr>
      </w:pPr>
      <w:r>
        <w:rPr>
          <w:rFonts w:eastAsia="Times New Roman" w:cs="Times New Roman" w:ascii="Times New Roman" w:hAnsi="Times New Roman"/>
          <w:b/>
          <w:bCs/>
          <w:i/>
          <w:iCs/>
        </w:rPr>
        <w:t>Walalla</w:t>
      </w:r>
      <w:r>
        <w:rPr>
          <w:rFonts w:eastAsia="Times New Roman" w:cs="Times New Roman" w:ascii="Times New Roman" w:hAnsi="Times New Roman"/>
        </w:rPr>
        <w:t xml:space="preserve"> - 2, Tig Peram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rPr>
        <w:t>Xartun</w:t>
      </w:r>
      <w:r>
        <w:rPr>
          <w:rFonts w:eastAsia="Times New Roman" w:cs="Times New Roman" w:ascii="Times New Roman" w:hAnsi="Times New Roman"/>
        </w:rPr>
        <w:t xml:space="preserve"> - 2, Noobj Kool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rPr>
        <w:t>Ylix</w:t>
      </w:r>
      <w:r>
        <w:rPr>
          <w:rFonts w:eastAsia="Times New Roman" w:cs="Times New Roman" w:ascii="Times New Roman" w:hAnsi="Times New Roman"/>
        </w:rPr>
        <w:t xml:space="preserve"> - 1, Gallandr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rPr>
        <w:t>Zaraksander</w:t>
      </w:r>
      <w:r>
        <w:rPr>
          <w:rFonts w:eastAsia="Times New Roman" w:cs="Times New Roman" w:ascii="Times New Roman" w:hAnsi="Times New Roman"/>
        </w:rPr>
        <w:t xml:space="preserve"> - 2, Cyrstas Eloinie, Darred Eloini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rPr>
        <w:t>Zelos II</w:t>
      </w:r>
      <w:r>
        <w:rPr>
          <w:rFonts w:eastAsia="Times New Roman" w:cs="Times New Roman" w:ascii="Times New Roman" w:hAnsi="Times New Roman"/>
        </w:rPr>
        <w:t xml:space="preserve"> - 2, Galleros Nu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Common (and not so common) human first nam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b/>
          <w:bCs/>
          <w:i/>
          <w:iCs/>
        </w:rPr>
        <w:t>Ma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A</w:t>
      </w:r>
      <w:r>
        <w:rPr>
          <w:rFonts w:eastAsia="Times New Roman" w:cs="Times New Roman" w:ascii="Times New Roman" w:hAnsi="Times New Roman"/>
        </w:rPr>
        <w:t xml:space="preserve"> - Abram, Adalric, Adar, Adison, Adriav, </w:t>
      </w:r>
      <w:r>
        <w:rPr>
          <w:rFonts w:eastAsia="Times New Roman" w:cs="Times New Roman" w:ascii="Times New Roman" w:hAnsi="Times New Roman"/>
          <w:color w:val="000000"/>
        </w:rPr>
        <w:t xml:space="preserve">Aeron, Affric, </w:t>
      </w:r>
      <w:r>
        <w:rPr>
          <w:rFonts w:eastAsia="Times New Roman" w:cs="Times New Roman" w:ascii="Times New Roman" w:hAnsi="Times New Roman"/>
        </w:rPr>
        <w:t xml:space="preserve">Afren, Agrippa, Ajaf, Akul, Alarik, Alinda, Alexsandr, Ammar, Andras, Aniken, Airen, Akal, Algar, Amel, Anakin, Anselm, Ansil, Anton, Antone, Apwar, Ardan, Ardle, Ardus, Arly, Ars, Astrata, Aves, Axto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B</w:t>
      </w:r>
      <w:r>
        <w:rPr>
          <w:rFonts w:eastAsia="Times New Roman" w:cs="Times New Roman" w:ascii="Times New Roman" w:hAnsi="Times New Roman"/>
        </w:rPr>
        <w:t xml:space="preserve"> - Baden, Bail, Balass, Balig, Bane, Bantu, Barich, Baz, Beolo, Benald, Benedict, Bentu, Bequesh, Bern, Bevel, Bin, Biggs, Billey, Bo, Bonion, Booster, Borun, Brandei, Brandis, Brassk, Bren, Bren-Jules, Breslin, Brimon, Bront, Brophar, Bror, Brovar, Bruhas, Bu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C </w:t>
      </w:r>
      <w:r>
        <w:rPr>
          <w:rFonts w:eastAsia="Times New Roman" w:cs="Times New Roman" w:ascii="Times New Roman" w:hAnsi="Times New Roman"/>
        </w:rPr>
        <w:t>- Cal, Carlist, Choday, Clayton, Cobb, Cole, ConJob, Corran, Crev, Crix, Cryle, Cubb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D</w:t>
      </w:r>
      <w:r>
        <w:rPr>
          <w:rFonts w:eastAsia="Times New Roman" w:cs="Times New Roman" w:ascii="Times New Roman" w:hAnsi="Times New Roman"/>
        </w:rPr>
        <w:t xml:space="preserve"> - Dace, Dack, Daclif, Dann, Danz, Dar, Darred, Darryn, Darvis, Dash,  Davin, Daye, Deamos, Debin, Dek, Deke, Delak, Dengar, Depird, Derek, Desric, Dev, Devron, Didlen, Dirk, Dix, Dod, Dom, Dongal, Dorok, Dravis, Drayson, Drelmar, Drenn, Drost, Drun, Dupas, D'voras, Dwin, Dya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E </w:t>
      </w:r>
      <w:r>
        <w:rPr>
          <w:rFonts w:eastAsia="Times New Roman" w:cs="Times New Roman" w:ascii="Times New Roman" w:hAnsi="Times New Roman"/>
        </w:rPr>
        <w:t>- Earnon Edly, Edor, Ekh, Ekisp, Elarles, Ellor, Empatojayos, Eneboros, Erl, Ewwen, Evi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F </w:t>
      </w:r>
      <w:r>
        <w:rPr>
          <w:rFonts w:eastAsia="Times New Roman" w:cs="Times New Roman" w:ascii="Times New Roman" w:hAnsi="Times New Roman"/>
        </w:rPr>
        <w:t xml:space="preserve">- Farley, Fein, Fez, Fingal, Firdaaz, Flint, Fod, Foga, Freja, Fyn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G</w:t>
      </w:r>
      <w:r>
        <w:rPr>
          <w:rFonts w:eastAsia="Times New Roman" w:cs="Times New Roman" w:ascii="Times New Roman" w:hAnsi="Times New Roman"/>
        </w:rPr>
        <w:t xml:space="preserve"> - Gaen, Gallandro, Galleros, Gann, Gara, Garatty, Garm, Garik, Gavin, Geothray, Geng, Gil, Gizz, Gilad, Gorra, Gowan, Gre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H</w:t>
      </w:r>
      <w:r>
        <w:rPr>
          <w:rFonts w:eastAsia="Times New Roman" w:cs="Times New Roman" w:ascii="Times New Roman" w:hAnsi="Times New Roman"/>
        </w:rPr>
        <w:t xml:space="preserve"> - Haaken, Hal, Hammo, Han, Harravan, Harrid,  Heget, Herron, Hortel, Horton, Horzao, Howzmin, Huff, Hynd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I </w:t>
      </w:r>
      <w:r>
        <w:rPr>
          <w:rFonts w:eastAsia="Times New Roman" w:cs="Times New Roman" w:ascii="Times New Roman" w:hAnsi="Times New Roman"/>
        </w:rPr>
        <w:t>- Ignar, Ilm, Io, Irasal, Isard, Iskit, Isoloder, Iv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J </w:t>
      </w:r>
      <w:r>
        <w:rPr>
          <w:rFonts w:eastAsia="Times New Roman" w:cs="Times New Roman" w:ascii="Times New Roman" w:hAnsi="Times New Roman"/>
        </w:rPr>
        <w:t xml:space="preserve">- Jaalib, Jacen, Jacome, Jagged, Jak, Jakob, Jamson, Jan, Jaster, Jaril, Jav, Jeapird, Jerjerrod, Jix, Joey, Jona, Joreb, Jorj, Jorus, Jost, Juka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K </w:t>
      </w:r>
      <w:r>
        <w:rPr>
          <w:rFonts w:eastAsia="Times New Roman" w:cs="Times New Roman" w:ascii="Times New Roman" w:hAnsi="Times New Roman"/>
        </w:rPr>
        <w:t>- Kader, Kalan, Kalor, Kant, Karl, K'cri, Kell, Keleman, Kentor, Keog, Kier, Kir, Kirtan, Klaus, Kleb, Kleyn, Klyn, Kohl, Kolig, Korl, Koth, Kren, Kylan, Kyle, Ky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L </w:t>
      </w:r>
      <w:r>
        <w:rPr>
          <w:rFonts w:eastAsia="Times New Roman" w:cs="Times New Roman" w:ascii="Times New Roman" w:hAnsi="Times New Roman"/>
        </w:rPr>
        <w:t>- Lancer, Lando, Lazarus, Liak, Lindu, Lirin, Lod, Luke, Lutho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M</w:t>
      </w:r>
      <w:r>
        <w:rPr>
          <w:rFonts w:eastAsia="Times New Roman" w:cs="Times New Roman" w:ascii="Times New Roman" w:hAnsi="Times New Roman"/>
        </w:rPr>
        <w:t xml:space="preserve"> - Mace, Machel, Magg, Makezh, Mar, Marcham, Marl, Mazzic, Meido, Melvar, Miagi, Michael, Mirkovig, Moreen, Mors, Mosh, Murton, Mychael, Myk, My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N </w:t>
      </w:r>
      <w:r>
        <w:rPr>
          <w:rFonts w:eastAsia="Times New Roman" w:cs="Times New Roman" w:ascii="Times New Roman" w:hAnsi="Times New Roman"/>
        </w:rPr>
        <w:t>- Naren, Narra,  Nile, Niles, Nilz, Nizuc, Noell, Noobj, Noval, Nov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w:t>
      </w:r>
      <w:r>
        <w:rPr>
          <w:rFonts w:eastAsia="Times New Roman" w:cs="Times New Roman" w:ascii="Times New Roman" w:hAnsi="Times New Roman"/>
        </w:rPr>
        <w:t xml:space="preserve"> - Obi-Wan, Obo, Okins, Olaver, Ommin, Onstruk, Orn, Oskar, Otia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P </w:t>
      </w:r>
      <w:r>
        <w:rPr>
          <w:rFonts w:eastAsia="Times New Roman" w:cs="Times New Roman" w:ascii="Times New Roman" w:hAnsi="Times New Roman"/>
        </w:rPr>
        <w:t>- Padak, Pagda, Palme, Palpatine, Panaka, Par, Pash, Pekaelic, Perth, Piret, Phalle, Ploovo, Popal, Pouquor, Predne, Pter</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Q </w:t>
      </w:r>
      <w:r>
        <w:rPr>
          <w:rFonts w:eastAsia="Times New Roman" w:cs="Times New Roman" w:ascii="Times New Roman" w:hAnsi="Times New Roman"/>
        </w:rPr>
        <w:t>- Qui-G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R </w:t>
      </w:r>
      <w:r>
        <w:rPr>
          <w:rFonts w:eastAsia="Times New Roman" w:cs="Times New Roman" w:ascii="Times New Roman" w:hAnsi="Times New Roman"/>
        </w:rPr>
        <w:t xml:space="preserve">- Ran, Ranulf, Rayf, Raymus, Reagal, Regent, Rejlii, Rekkon, Renkov, Rennek, Reynol, Ric, Rik, Roa, Rogan, Rolf, Rhysati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S </w:t>
      </w:r>
      <w:r>
        <w:rPr>
          <w:rFonts w:eastAsia="Times New Roman" w:cs="Times New Roman" w:ascii="Times New Roman" w:hAnsi="Times New Roman"/>
        </w:rPr>
        <w:t>- Sal, Sam, Samuel, Sair, Sarin, Sate, Seti, Sho'ban, Sienn, Sil, Sio, Spang, Sonnoid, Streen, Suf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T </w:t>
      </w:r>
      <w:r>
        <w:rPr>
          <w:rFonts w:eastAsia="Times New Roman" w:cs="Times New Roman" w:ascii="Times New Roman" w:hAnsi="Times New Roman"/>
        </w:rPr>
        <w:t>- Tal, Tallus, Talon, Tamaron, Tanner, Tash, Teebo, Tetengo, Thadius, Thanaer, Thraken, Tirog, Thanis, Tomax, Tomer, Tomrus, Ton, Toob, Tord, Torm, Tragg, Travis, Tresk, Trey, Tybert, Tych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U</w:t>
      </w:r>
      <w:r>
        <w:rPr>
          <w:rFonts w:eastAsia="Times New Roman" w:cs="Times New Roman" w:ascii="Times New Roman" w:hAnsi="Times New Roman"/>
        </w:rPr>
        <w:t xml:space="preserve"> - Ulbrek, Uliaff, Ulthar, Urbo, Urlor, Uue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V</w:t>
      </w:r>
      <w:r>
        <w:rPr>
          <w:rFonts w:eastAsia="Times New Roman" w:cs="Times New Roman" w:ascii="Times New Roman" w:hAnsi="Times New Roman"/>
        </w:rPr>
        <w:t xml:space="preserve"> - Vaden, Velgar, Verus, Vict, Vildar, Villis, Vin, Vohrkrewe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W</w:t>
      </w:r>
      <w:r>
        <w:rPr>
          <w:rFonts w:eastAsia="Times New Roman" w:cs="Times New Roman" w:ascii="Times New Roman" w:hAnsi="Times New Roman"/>
        </w:rPr>
        <w:t xml:space="preserve"> - Walex, Waric, Wedge, Wendell, Wenny, Wes, Wilek, Wilhuff, Will, Willi, Williar, Wodi, Wuher, Wullf, Wumdi, Wynt, Wyr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X </w:t>
      </w:r>
      <w:r>
        <w:rPr>
          <w:rFonts w:eastAsia="Times New Roman" w:cs="Times New Roman" w:ascii="Times New Roman" w:hAnsi="Times New Roman"/>
        </w:rPr>
        <w:t>- Xim, Xu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Z </w:t>
      </w:r>
      <w:r>
        <w:rPr>
          <w:rFonts w:eastAsia="Times New Roman" w:cs="Times New Roman" w:ascii="Times New Roman" w:hAnsi="Times New Roman"/>
        </w:rPr>
        <w:t>- Zak, Zlarb, Zev, Zeven, Zon, Zsinj</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b/>
          <w:bCs/>
          <w:i/>
          <w:iCs/>
        </w:rPr>
        <w:t xml:space="preserve">     </w:t>
      </w:r>
      <w:r>
        <w:rPr>
          <w:rFonts w:eastAsia="Times New Roman" w:cs="Times New Roman" w:ascii="Times New Roman" w:hAnsi="Times New Roman"/>
          <w:b/>
          <w:bCs/>
          <w:i/>
          <w:iCs/>
        </w:rPr>
        <w:t>Fema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A</w:t>
      </w:r>
      <w:r>
        <w:rPr>
          <w:rFonts w:eastAsia="Times New Roman" w:cs="Times New Roman" w:ascii="Times New Roman" w:hAnsi="Times New Roman"/>
        </w:rPr>
        <w:t xml:space="preserve"> - Aarica, Aereena, Ala, Alikka, Allandria, Allexia, Allya, Almera, Alyak, Amanoa, Anen, Annissya, Areta, Arica, Asori, Atril, Augwynne, Aur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B </w:t>
      </w:r>
      <w:r>
        <w:rPr>
          <w:rFonts w:eastAsia="Times New Roman" w:cs="Times New Roman" w:ascii="Times New Roman" w:hAnsi="Times New Roman"/>
        </w:rPr>
        <w:t>- Baritha, Barukka, Bassi, Belindi, Betl, Bola, Bonni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C </w:t>
      </w:r>
      <w:r>
        <w:rPr>
          <w:rFonts w:eastAsia="Times New Roman" w:cs="Times New Roman" w:ascii="Times New Roman" w:hAnsi="Times New Roman"/>
        </w:rPr>
        <w:t>- Canna, Careese, Cheriss, Cheryl, Cray, Cyrst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D </w:t>
      </w:r>
      <w:r>
        <w:rPr>
          <w:rFonts w:eastAsia="Times New Roman" w:cs="Times New Roman" w:ascii="Times New Roman" w:hAnsi="Times New Roman"/>
        </w:rPr>
        <w:t>- Dalla, Damaya, Dana, Darsie, Dasha, Deena, Demma, Desdemona, Derset, Dom, Doman, Drea, Dynb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E</w:t>
      </w:r>
      <w:r>
        <w:rPr>
          <w:rFonts w:eastAsia="Times New Roman" w:cs="Times New Roman" w:ascii="Times New Roman" w:hAnsi="Times New Roman"/>
        </w:rPr>
        <w:t xml:space="preserve"> -  Edallia, Ederlathh, Eida, Eirtae, Elliar, Enara, Eppie, Erisi, Ett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F</w:t>
      </w:r>
      <w:r>
        <w:rPr>
          <w:rFonts w:eastAsia="Times New Roman" w:cs="Times New Roman" w:ascii="Times New Roman" w:hAnsi="Times New Roman"/>
        </w:rPr>
        <w:t xml:space="preserve"> - Fable, Falynn, Fasha, Fia, Fiana, Fioll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G</w:t>
      </w:r>
      <w:r>
        <w:rPr>
          <w:rFonts w:eastAsia="Times New Roman" w:cs="Times New Roman" w:ascii="Times New Roman" w:hAnsi="Times New Roman"/>
        </w:rPr>
        <w:t xml:space="preserve"> - Gara, Gaeriel, Genna, Gethzerion, Gur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H</w:t>
      </w:r>
      <w:r>
        <w:rPr>
          <w:rFonts w:eastAsia="Times New Roman" w:cs="Times New Roman" w:ascii="Times New Roman" w:hAnsi="Times New Roman"/>
        </w:rPr>
        <w:t xml:space="preserve"> - Halla, Hallis, Hol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I</w:t>
      </w:r>
      <w:r>
        <w:rPr>
          <w:rFonts w:eastAsia="Times New Roman" w:cs="Times New Roman" w:ascii="Times New Roman" w:hAnsi="Times New Roman"/>
        </w:rPr>
        <w:t xml:space="preserve"> - Ido, Iella, Incavi, Inyri, Irenez, Isha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J</w:t>
      </w:r>
      <w:r>
        <w:rPr>
          <w:rFonts w:eastAsia="Times New Roman" w:cs="Times New Roman" w:ascii="Times New Roman" w:hAnsi="Times New Roman"/>
        </w:rPr>
        <w:t xml:space="preserve"> - Jaina, Jantaa, Jem, Jenica, Jessa, Jessica, Joi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K</w:t>
      </w:r>
      <w:r>
        <w:rPr>
          <w:rFonts w:eastAsia="Times New Roman" w:cs="Times New Roman" w:ascii="Times New Roman" w:hAnsi="Times New Roman"/>
        </w:rPr>
        <w:t xml:space="preserve"> - Kaiya, Kanda, Kara, Karia, Karin, Kasan, Kelsa, Ketrian, Kora, Kymb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L </w:t>
      </w:r>
      <w:r>
        <w:rPr>
          <w:rFonts w:eastAsia="Times New Roman" w:cs="Times New Roman" w:ascii="Times New Roman" w:hAnsi="Times New Roman"/>
        </w:rPr>
        <w:t>- Lakwii, Lanah, Lara, Leia, Leonia, Liana, Lozira, Luana, Lufta, Lujayne, Lwy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M</w:t>
      </w:r>
      <w:r>
        <w:rPr>
          <w:rFonts w:eastAsia="Times New Roman" w:cs="Times New Roman" w:ascii="Times New Roman" w:hAnsi="Times New Roman"/>
        </w:rPr>
        <w:t xml:space="preserve"> - Mahd, Mara, Marila, Marja, Marna, Mayli, Melodia, Melnea, Merinda, Mirax, Mirith, Mon, Morand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N </w:t>
      </w:r>
      <w:r>
        <w:rPr>
          <w:rFonts w:eastAsia="Times New Roman" w:cs="Times New Roman" w:ascii="Times New Roman" w:hAnsi="Times New Roman"/>
        </w:rPr>
        <w:t>- Neena, Neera, Niclara, Nyiestr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O </w:t>
      </w:r>
      <w:r>
        <w:rPr>
          <w:rFonts w:eastAsia="Times New Roman" w:cs="Times New Roman" w:ascii="Times New Roman" w:hAnsi="Times New Roman"/>
        </w:rPr>
        <w:t xml:space="preserve">- Ocher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P</w:t>
      </w:r>
      <w:r>
        <w:rPr>
          <w:rFonts w:eastAsia="Times New Roman" w:cs="Times New Roman" w:ascii="Times New Roman" w:hAnsi="Times New Roman"/>
        </w:rPr>
        <w:t xml:space="preserve"> - Padme, Partus, Platt</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Q </w:t>
      </w:r>
      <w:r>
        <w:rPr>
          <w:rFonts w:eastAsia="Times New Roman" w:cs="Times New Roman" w:ascii="Times New Roman" w:hAnsi="Times New Roman"/>
        </w:rPr>
        <w:t>- Qaty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R</w:t>
      </w:r>
      <w:r>
        <w:rPr>
          <w:rFonts w:eastAsia="Times New Roman" w:cs="Times New Roman" w:ascii="Times New Roman" w:hAnsi="Times New Roman"/>
        </w:rPr>
        <w:t xml:space="preserve"> - Ranna, Rell, Renna, Rewinda, Riga, Roget, Rollo, Rhysati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S </w:t>
      </w:r>
      <w:r>
        <w:rPr>
          <w:rFonts w:eastAsia="Times New Roman" w:cs="Times New Roman" w:ascii="Times New Roman" w:hAnsi="Times New Roman"/>
        </w:rPr>
        <w:t>- Sabe, Sache, Sayl, Scoryn, Sei, Sela, Sena, Sera, Shada, Shalla, Sharockk, Shell, Shinnan, Shirlee, Shmi, Solla, Sul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T </w:t>
      </w:r>
      <w:r>
        <w:rPr>
          <w:rFonts w:eastAsia="Times New Roman" w:cs="Times New Roman" w:ascii="Times New Roman" w:hAnsi="Times New Roman"/>
        </w:rPr>
        <w:t>- Ta'a, Taselda, Talsava, Tanda, Tendra, Teneniel, Theala, Timmser, Todra, Tour, Trinna, Tura, Tyerle, Tyria</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U - </w:t>
      </w:r>
      <w:r>
        <w:rPr>
          <w:rFonts w:eastAsia="Times New Roman" w:cs="Times New Roman" w:ascii="Times New Roman" w:hAnsi="Times New Roman"/>
        </w:rPr>
        <w:t>Ut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V </w:t>
      </w:r>
      <w:r>
        <w:rPr>
          <w:rFonts w:eastAsia="Times New Roman" w:cs="Times New Roman" w:ascii="Times New Roman" w:hAnsi="Times New Roman"/>
        </w:rPr>
        <w:t>- Valles, Vanel, Varel, Viera, Vul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W</w:t>
      </w:r>
      <w:r>
        <w:rPr>
          <w:rFonts w:eastAsia="Times New Roman" w:cs="Times New Roman" w:ascii="Times New Roman" w:hAnsi="Times New Roman"/>
        </w:rPr>
        <w:t xml:space="preserve"> - Wialu, Will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X</w:t>
      </w:r>
      <w:r>
        <w:rPr>
          <w:rFonts w:eastAsia="Times New Roman" w:cs="Times New Roman" w:ascii="Times New Roman" w:hAnsi="Times New Roman"/>
        </w:rPr>
        <w:t xml:space="preserve"> - Xaverr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Y </w:t>
      </w:r>
      <w:r>
        <w:rPr>
          <w:rFonts w:eastAsia="Times New Roman" w:cs="Times New Roman" w:ascii="Times New Roman" w:hAnsi="Times New Roman"/>
        </w:rPr>
        <w:t xml:space="preserve">- Yane, Ysan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Z </w:t>
      </w:r>
      <w:r>
        <w:rPr>
          <w:rFonts w:eastAsia="Times New Roman" w:cs="Times New Roman" w:ascii="Times New Roman" w:hAnsi="Times New Roman"/>
        </w:rPr>
        <w:t>- Zan, Zana, Zena, Z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  </w:t>
      </w:r>
      <w:r>
        <w:rPr>
          <w:rFonts w:eastAsia="Times New Roman" w:cs="Times New Roman" w:ascii="Times New Roman" w:hAnsi="Times New Roman"/>
          <w:b/>
          <w:bCs/>
          <w:u w:val="single"/>
        </w:rPr>
        <w:t xml:space="preserve"> </w:t>
      </w:r>
      <w:r>
        <w:rPr>
          <w:rFonts w:eastAsia="Times New Roman" w:cs="Times New Roman" w:ascii="Times New Roman" w:hAnsi="Times New Roman"/>
          <w:b/>
          <w:bCs/>
          <w:u w:val="single"/>
        </w:rPr>
        <w:t>If All Else Fai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rPr>
        <w:t>1.</w:t>
      </w:r>
      <w:r>
        <w:rPr>
          <w:rFonts w:eastAsia="Times New Roman" w:cs="Times New Roman" w:ascii="Times New Roman" w:hAnsi="Times New Roman"/>
        </w:rPr>
        <w:t xml:space="preserve"> Try writing names backwards.  It's simple but effective. For example, "Harry one" is changed to Enoyrrah (good for a Wookie).  Joel changes to Leoj (an excellent name for a Sullust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2.</w:t>
      </w:r>
      <w:r>
        <w:rPr>
          <w:rFonts w:eastAsia="Times New Roman" w:cs="Times New Roman" w:ascii="Times New Roman" w:hAnsi="Times New Roman"/>
          <w:i/>
          <w:iCs/>
        </w:rPr>
        <w:t xml:space="preserve"> </w:t>
      </w:r>
      <w:r>
        <w:rPr>
          <w:rFonts w:eastAsia="Times New Roman" w:cs="Times New Roman" w:ascii="Times New Roman" w:hAnsi="Times New Roman"/>
        </w:rPr>
        <w:t xml:space="preserve"> If you can't get it straight, make it crooked.  You can emblish reversals by taking out letters or adding additional ones (especially the "Heavy on:" letters I noted).  I.e. Steven--Nevet (a Rodian? Jawa?); Anne-- Elnna (Chadra-Fan? Ho'd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rPr>
        <w:t>3.</w:t>
      </w:r>
      <w:r>
        <w:rPr>
          <w:rFonts w:eastAsia="Times New Roman" w:cs="Times New Roman" w:ascii="Times New Roman" w:hAnsi="Times New Roman"/>
        </w:rPr>
        <w:t xml:space="preserve"> Use foriegn languages.  For most Earthlings, halfway across the planet is as alien as halfway across the galaxy. Whose to know? You can pickup translation dictionaries with a little digging and a buck or 2.  Spanish, Italian, French, Portuguese are the easiest, but many words are common between those languages and English, and may be noticed.  Most German names seem "silly" instead of "exotic" to English speakers. That leaves Oriental [excellent], Greek [a bit verbose, but not bad], Cyrillic [fairly limited name-wise, but many interesting words] , Polynesian [fun to say], Slavic [pro: obscure, con: tough to pronounce] , Gaelic [sounds awesome, but spelling is a challenge], African [a wealth of languages here, try starting in the Northwest], Scandanavian [some very good word patterns, especially Swedish], &amp; Native American tongues. And don't forget Latin;  it's one of the best, non-spoken languages this planet has to offer.  Ask a friend in another country to translate a few key words for you (try ones like "ghost", "knight", "friend", "shadow" or "enemy") and see what you come up with.  I can translate a decent variety of languages myself, so if you've misplaced your babel fish, I could probably take a shot at it if you drop me a word or three.  Even better, AltaVista has a competent (and free!!) translation engine:  http://babelfish.altavista.com/cgi-bin/transl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rPr>
        <w:t xml:space="preserve">4. </w:t>
      </w:r>
      <w:r>
        <w:rPr>
          <w:rFonts w:eastAsia="Times New Roman" w:cs="Times New Roman" w:ascii="Times New Roman" w:hAnsi="Times New Roman"/>
        </w:rPr>
        <w:t xml:space="preserve">Name dropping.  Name droping is a time honored event in SW; just ask the pros about all of their harmless little name "easter eggs."  Just don't make it too obvious, or players get annoyed. And if your sister finds out you named a Hutt in her likeness.... well... it's not gonna be pretty... ;o)  Also, don't try the "I'll just rearrage the letters in Skywalker"approach.  Players seem to pick up on character rip-off's fairly quickly, and usually see them as corny rather than clev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5. </w:t>
      </w:r>
      <w:r>
        <w:rPr>
          <w:rFonts w:eastAsia="Times New Roman" w:cs="Times New Roman" w:ascii="Times New Roman" w:hAnsi="Times New Roman"/>
        </w:rPr>
        <w:t xml:space="preserve"> Rob, steal and pillage the classics.  Star Wars has often been termed a modern mythology.  Because of this, names borrowed from classic stories and myths often fit right in.  Also, any and all sci-fi novels are also fair game for name-mining, especially far future series like Asimov's "Foundation" and Simmons' "Hyper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rPr>
        <w:t>6.</w:t>
      </w:r>
      <w:r>
        <w:rPr>
          <w:rFonts w:eastAsia="Times New Roman" w:cs="Times New Roman" w:ascii="Times New Roman" w:hAnsi="Times New Roman"/>
        </w:rPr>
        <w:t xml:space="preserve"> Make common names look uncommon.  This is the oldest trick in the sci-fi handbook.  By respelling common English names with outlandish variants, you can create names that look authentic, yet familiar.  Example: Kip Dunham, with a few modifications, polishes into Kyp Durron. On the same tone, Jason become Jacen, Ben becomes Bane or Bren, Maude become Mahd, Bill becomes Bin (or, better yet, Bynne), Chris becomes Crix, Carl become Carlist, you get the idea... [this is possibly the easiest and most reliable way to make a good character name, at least for a hum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rPr>
        <w:t xml:space="preserve">7. </w:t>
      </w:r>
      <w:r>
        <w:rPr>
          <w:rFonts w:eastAsia="Times New Roman" w:cs="Times New Roman" w:ascii="Times New Roman" w:hAnsi="Times New Roman"/>
        </w:rPr>
        <w:t>"Be" the name.  Languages are going to be effected by environment and physiology.  If it's a Mon Cal or Quarren, say some names through a glass of water.  If it's a Rodian, pucker your lips up and act like Greedo (the taunting tone of voice helps a lot).  If it's a big, hulking character, bellow a few times and then start rumbling off names (Your neighbors love this. Try doing it in crowded elevators and subway stations ;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rPr>
        <w:t>8.</w:t>
      </w:r>
      <w:r>
        <w:rPr>
          <w:rFonts w:eastAsia="Times New Roman" w:cs="Times New Roman" w:ascii="Times New Roman" w:hAnsi="Times New Roman"/>
        </w:rPr>
        <w:t xml:space="preserve">  Use a formula.  Don't worry, algebra-haters, there's no math involved.  To be pronouncable, all names follow some sort of a pattern of vowels and consonants.  You can make easy Star Wars names on the fly simply by rearranging these patterns.  For instance, a widespread one is to take the first three letters of your last name and add the first two letters of your first name.  Now take the first three letters of your mother's maiden name, and add the first three letters of your bithplace.  I got Kelmi Cobcor, which is a passable SW name.  Or, try taking the first four letters of your middle name. Then take the first three letters of your current hometown, and add the first three letters of the closest major city.  This time I got Will Metroc, which is also decent.  Play around with it, you'll find plenty of usable patter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rPr>
        <w:t xml:space="preserve">9. </w:t>
      </w:r>
      <w:r>
        <w:rPr>
          <w:rFonts w:eastAsia="Times New Roman" w:cs="Times New Roman" w:ascii="Times New Roman" w:hAnsi="Times New Roman"/>
        </w:rPr>
        <w:t xml:space="preserve">Make your names "high scoring".  Going on the assumption that other languages are usually drastically different from English (why not?  It's almost completely off-kilter from any and all Earth languages), rare letters may be common on other worlds.  So, you need a conversion scale.  Here's what you can do.  Convert a Scrabble board (tm Milton-Bradley) into an Alien language workshop.  This complicated procedure can be accomplished by flipping the board over. Try making names that are high scoring yet plausibly pronounceable.  If you don't have a Scrabble board, here's the scoring system:  {A, E, I, L, N, O, R, S, T, U}=1 -- {D, G}=2 -- {B, C, M, P}=3 -- {F, H, V, W, Y}=4 -- {K}=5 -- {J, X}=8 -- {Q, Z}=10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rPr>
        <w:t xml:space="preserve">10. </w:t>
      </w:r>
      <w:r>
        <w:rPr>
          <w:rFonts w:eastAsia="Times New Roman" w:cs="Times New Roman" w:ascii="Times New Roman" w:hAnsi="Times New Roman"/>
        </w:rPr>
        <w:t xml:space="preserve"> Go exploring.  Grab a world atlas and start looking at the names of cities and regions.  You can find some killer names that way.  Addis Ababa... an Aqualish bodyguard?  No, the capital of Ethiopia.  Narvik... a Rodian mercenary?  Nope, a city in north-east Norway.  You never know what you'll fi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For External Use only. If symptoms increase, discontinue use and consult your physcia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ike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wkelley@tir.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at's no moo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