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Dhima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Malgar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hentari 'squid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Polydrox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Shi'i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Stennes Shi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Hrr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Sim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Lnom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 Cash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Mibri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 Chunth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3. Log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. Ehb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Fh-N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. Zhirrz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7. Xyrc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Seshey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T's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. We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1. S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2. Zytho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. Shinguz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4. Skathel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5. Str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6. Orangu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7. Prote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8. Eastre Bunun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9. Tusken Rai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0. Shamram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1. Dralas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2. Vru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3. Yazir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4. Starwo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5. Caldor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6. Cath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7. El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8. Bryope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9. Zosak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0. Thok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1. Molmar Floa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2. Lekye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3. Larn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4. Kuk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5. Fh-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6. Grun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7. Gurg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8. Ketch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9. Kuk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0. Malsopr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1. Brenn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2. Ch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3. Z'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4. Indono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5. Shakk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6. Qu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7. Questran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8. Hiro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