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alac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- CROSS/SECTOR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Date - 10..8 ASW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..OuterRim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 Volume II Number 2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BLIC SPECIES INDUCTION-  Jawas request Alli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any of you know of the small rodent-like species famou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trading of goods with less than favorable performan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iginating from a small planet that would be for the most pa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known to the galaxy if not for famous faces such as the Hero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vin- Luke Skywalker &amp; BusinessBeing- Jabba the Hutt.  That planet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too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 a strange request, the Alliance was asked to hear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ds of this race thought to be uninterested in galactic affai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have been several Jawa Ambassadors from the clan structures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ne of strong drive as Ggettigus, a Jawa that is said to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lared herself clanless years ago.  This boisterous female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es recently aided in deliberating in a deal that would se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true Jawa created spacetranspo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gettigus was said to have aided in the trade &amp; fitting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inents of a Correlian Freighter's (Captain Roget's "Lane Whale"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on &amp; Hyperdrive compensators to the repaired Sandcrawler that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orted to have damaged much realistate in AnchorHead monthes ag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unique transport combination of the "Whale's" ion &amp; the anci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clear powered engins of the original crawler has not yet been ful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scensed by BoSS but a special Trademark patent has been issu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ime be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vertheless Ggettigus took it upon herself to lanch 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idition in this first flight &amp; although it is not known w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trip took them it is known that the duration was 4.7 days.  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ir return Ggettigus immediately contacted the Allianc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cuss future induction.  This new Ambassador is said to ha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ility to captivate audiences &amp; rouse them into a propaganda chao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would rival any of the Empir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unknown if the Alliance will accept talks from a rac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well over 50 years had never expressed interest in galac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fairs until moments before the return of the "Bstrusigon" (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StarCrawler"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re to come as the situation progress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more information on the new "StarCrawler" -class feel fr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contact your nearest Jawa (they all know each other- don't they??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"...time will tell &amp; so will w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has been Aet Detrossa reporting for the Cross/Sector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Banned by the Empire &amp; loving every minute of it!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