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erial Propaganda to be used for Imp campaigns or as info lea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redels, etc...  Its also a little roleplaying fun as you rea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rding below.  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alway thought that the image of the Empire seemed to be b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of a couple of cultures of the past (Hitler's Germany &amp; the Ho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man Empire-  no debate please, its just MHO) &amp; with that in mind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 an Imperial game as a "break" from my usual game a few mon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o.  Players played PCs that were in the same time period &amp; rou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area of the Galaxy, on the "other sid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anted to create the intense sense of honor yet also show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 truly believes itself the rightful heir to the galaxy-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evil bad guys...  So I put together alot of ideas for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aganda,  what follows was read as the "scroll" introduc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night's gam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lso doubles as propaganda in that I though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be apropriate to have the messege broadcast during prep as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 fighter takes off... Sooo, if you want you could use it a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ing piece of propaganda if PCs ever capture or download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an Imp Garrison or get ahold of a TIE- it would probably b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r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you read- imagine yourself preping for flight off the d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an Imperial-class Star Destroyer, its your first "real"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flight, &amp; this is being piped into your cockpit, its the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ord Vad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lpppuussshhhhhhhh... clumpump  (sound effe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Hero - Villian, Dark - Light, Good - E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re are no 'choic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 the majority &amp; the minority will call you unju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 dominant &amp; the weak strive to bring you to thei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would think it is this simple;  Chosse to be bett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tha fodder that lie in their own waste &amp; you are the suppress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w Order ideology- Traditional virtues such 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ire is the strongest way of sharing these ideals on a 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.  Out goals are not to become the Republic that dominat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xy for millenia, but rather pick up the pieces where the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led.  &amp; yes we except the role of the "master" that is put on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helpless, our "slave".  I say, those whoe choose to becom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lave" are just that, slaves of their own feeble mindedness. 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fight less to protect your children &amp; their children's childr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you cower at the sight of rebels because of their "feel-goo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're just one big happy family" philosophy that led to corruption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?  Must you...?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os &amp; weakness must be avoided at all costs, or we wi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selves once again in the dark final days of the Old Republic,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aders were indecisive &amp; feeble.  the Empire is the natu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olution of human culture.  Must we allow animals to recei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ils based on species rather than merit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ay thee NA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ill not let the human spirit die with the fall of the E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you defy authority, &amp; encourage turning back the clo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pt a dead-end philosophy that was proven unworkable?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sure, some of the misguided fools may have food intention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the most dangerous fanatics of the lot.  Fot the sak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 &amp; her beloved citizens, they must be convinced to lay a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senseless Rebellion or be quelled by the might of the E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ery strength of which you are now an extenti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deep voice of Lord Vader fades from your cockpit, you h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acking of leather as you flex your trigger finger, gripp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igns of you Imperial TIE-interceptor class.  A Carrack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uiser is in your weapons lock.  Your orders: Drive or Destr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st thing you hear before you squeeze off you four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 voice of your DarkLo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ay the Force be with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