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telligence Repor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tar Wars RPG Magazin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ebruary 1998 Issu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A Publication of Darkan Frued </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ributions b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Mya Porson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Novak Scan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Stark Monalox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ief Durra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ap Fel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o Feb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able of Conten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tapad Readout</w:t>
        <w:tab/>
        <w:tab/>
        <w:tab/>
        <w:tab/>
        <w:tab/>
        <w:t>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nemies of the Month</w:t>
        <w:tab/>
        <w:tab/>
        <w:tab/>
        <w:tab/>
        <w:tab/>
        <w:t>3</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hnology Seciton</w:t>
        <w:tab/>
        <w:tab/>
        <w:tab/>
        <w:tab/>
        <w:tab/>
        <w:t>5</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M's Corner</w:t>
        <w:tab/>
        <w:tab/>
        <w:tab/>
        <w:tab/>
        <w:tab/>
        <w:tab/>
        <w:t>7</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s</w:t>
        <w:tab/>
        <w:tab/>
        <w:tab/>
        <w:tab/>
        <w:tab/>
        <w:tab/>
        <w:t>7</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ovak's Den</w:t>
        <w:tab/>
        <w:tab/>
        <w:tab/>
        <w:tab/>
        <w:tab/>
        <w:tab/>
        <w:t>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pecial Section:  Rebel Special Forces Part I</w:t>
        <w:tab/>
        <w:tab/>
        <w:t>1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tapad Readout</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rkan Fru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o, the second issue already.  It seems like only a few days ago when the idea to put together Intelligence Report was just beginning.  This begins the tradition of Intelligence Report as being a consistent mag, with hopes that it will stay that way for many more issues to come.  This month, the mag is smaller, with hopes that quality will be better taken then quantity.  It will feature many of the same sections as last month, and will also include the special section on rebel special forces.  This will be similar to the Adventure Journals for the RPG, consisting of a story and then the stats of the characters and equipment in the story.  I hope you enjoy this issu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On other notes, readers can now 'subscribe' to Intelligence Report merely be e-mailing me at Coperni1@aol.com.  Tell me suggestions and comments about the mag, where you found it, and if you want to subscribe.  Subscribtion means that you will personally be delivered the mag via e-mail and that you will get it a day earlyer then the rpg forums and other uploading sites.  Now sit back, relax, and "May the Force be With You!"</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nemies of the Month</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ark Monolox</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tark here!  I'm back again, with bigger, badder enemies this month.  This month I've put together a special section filled with enemies that inhabit forest worlds, and there are some mighty strange ones out ther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me-Nibuqu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rrain-Fore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The Nibuquer is a large animal that walks on four legs.  It feeds off of light energy, stretching long photosynthetic tendrils towards the sun every day.  It appears to be a wide tree.  But at night, the Nibuquer becomes "alive", drawing in its tendrils and prowing the forest.  It is an evil creature and lives for death and destruction.  It attacks with long, spiked tendrils as well as an enourmous maw on its underside.  During the day, the Nibuquer must become tree-like or it will die after 2 days of missing schedule.  The Nibuquer is also very afraid of fi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2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6D, attack 7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Life Cycle-During the day, the Nibuquer must extend its tendrils and become tree-</w:t>
        <w:tab/>
        <w:tab/>
        <w:t xml:space="preserve">like, but during the night, it will cause death and destruction.  When it is in </w:t>
        <w:tab/>
        <w:tab/>
        <w:t xml:space="preserve">its tree-like state, the Nibuquer produces a type of bark that acts as natural </w:t>
        <w:tab/>
        <w:tab/>
        <w:t xml:space="preserve">body armor (+3Dp, +2De).  Also when in this state, any damage from fire </w:t>
        <w:tab/>
        <w:tab/>
        <w:t>is doubled due to the flamability of the tree-like bar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iked Tentacles-STR +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w-STR +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tree-like state-0, night state-9</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6-15 ft t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me-Veji-Dul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rrain-Fore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The Veji-Duli is a large land animal that walks on all fours.  It is covered in light green feathers that are so small and fine that they appear to be fur-like.  It has two large wings on its back that it can use to fly for short distances.  It's head is shaped like that of a hawk or eagle, with a sharp, hooked beak.  Its feet have talons and are bony and strong.  It is omnivorous, and will only attack if hungry.  The Veji-Duli is used as a pack beast in some areas, but it is difficult to trai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2D, flight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2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4D, attack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rneriness-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alons-STR +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eak-STR + 1D + 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Flight-The Veji-Duli can travel in short flights a distance of 150 ft horazontaly and </w:t>
        <w:tab/>
        <w:tab/>
        <w:t xml:space="preserve">50 ft verticaly.  It requires a moderate flight roll for the Veji-Duli to </w:t>
        <w:tab/>
        <w:tab/>
        <w:t xml:space="preserve">accomplish a simple flight.  To attempt anything more complicated, the </w:t>
        <w:tab/>
        <w:tab/>
        <w:t>difficulty raises by levels.  It must take a break after each attempt at fligh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6-15 ft lo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me-Vilin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rrain-Fore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The Vilinon is a humanoid creature with metallic purple skin that is very rough and bumpy.  It's eyes are coal black.  It is rather small (3-4 ft), but it eats flesh of other humanoids.  It is normally calm when seen from a distance, but when it aproaches any humanoids, it goes into a frenzy and will attempt to jump for the humanoid's neck and suck out the lifeblood the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3D+2, bite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Frenzy-When the Vilinon catches sight of a humanoid, it goes into a frenzy and </w:t>
        <w:tab/>
        <w:tab/>
        <w:t>gets a bonus of +2D to all actions and dama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Teeth-4D, after the first successful attack, the Vilinon will not let go of the victim's </w:t>
        <w:tab/>
        <w:tab/>
        <w:t>neck, and will inflict 5D per rou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10, 15 when in frenz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3-4 f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hnology Secti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p Fel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is month, I have dedicated my time to finding strange new constraining devices.  It's always handy to know how you are being held in an Imperial Prison, or a Pirate's holding cell.  Escape is always faster when the prisoner knows the faults of his pris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andard Bind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de from a strong durasteel, binders are secured around the prisoners wrist at an angle to create maximum constraint.  They are deactivated by either slipping a code clearance key through the card slot, or punching in a code to unlock the binders.  Both models are availab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Standard Bind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25 Credi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vailabilty-2, R or X</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e Notes-The strength of the binders that the character needs to roll against to break free is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iodegradable Bind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de from special high-strength polymers, these binders differ from standard models in their locking mechanism. Insted of a traditional lock, they have a one-way clasp that seals once linked. Once activated, the binders deteriorate in 36 hours.  An application of a specail harmless molecular solvent will degrade the binders sooner if necessa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l-TaggeCo. Biodegradable Bind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Temporary bind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7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vailibility-2, 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e Notes-Once applied, a charactrer must make a opposed Strength roll to break free (the binders have a Strength of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gnacuff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gnacuffs employ micro-magnetic fields to lock their restraining bands in place.  The use of a fingerprint identification system eliminates the need for keys and guards against unauthorized duplic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l-Loris Syndicated Securities MCI-10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Personal restraint devi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7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vailibilty-2, 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e Notes-Magnacuffs have a Strength of 6D+2 to hold individua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Ca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portable adaptation of a standard force field lockups employed by Imperial low-enforcement agencies.   Using a collabsible exoskeleton frame of synthetic ceramics, a force cage is construct two meters long by four meters wide by two metrers tall; collapsible bi-state memory plastic plates form the floor of the cage. The cage can be assembled in about five minutes.  Any acquisition placed in the cage is suitable confined-they may sit or stand on the floor, but anyone attempting to reach outside the cage is shocked.  Also, anyone trying to cut through the floor of the cage is shocked by a layer of shock circuits within the floor plates.  The force cage projects its force field between the frame bars and along the inside of the cage.  Anyone is shocked if they try to reach between the frame bars or touch the frame rails.  The outside frame rails are insulated, so people may push the cage by pushing on the rai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del-Damorind Secutities Model S-3</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Humanoid portable containment syste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kill-Security (to assemb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7,00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vailabilty-3</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ame Notes-An easy security roll is necessary to properly assemble the device; if not assembled properly, the shock system does not work.  The shock system may be set for variable damage (1D-7D, stun or normal damage).  Anyone confined withing the cage must make an opposed roll against the cage's Strength of 7D to break ou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ab/>
        <w:t xml:space="preserve">A story is told of one who escaped the wretched Force Cage.  He was given a datapad with some fiction for him to enjoy during the long trip in captivity.  He used the circuitry in the 'pad to bypass the shockers in the cage floor for a few seconds-long enough to cut his way free with the dinner utensils the were left with his meal.  </w:t>
      </w:r>
    </w:p>
    <w:p>
      <w:pPr>
        <w:pStyle w:val="Normal"/>
        <w:bidi w:val="0"/>
        <w:jc w:val="lef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M's Corner</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rkan Fru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is month, the topic that I am going to choose is "Running Campaigns Congruent to the Star Wars Universe".  This pertains to including character from the movies in your adventures (Han Solo, Chewbacca, Luke Skywalker, Leia Organna, Lando Calrissian), or just following a plotline of the movies or a Star Wars Novel.  Here are some helpful hints to keep true to the plot of the original stor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1.Get a timelin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Nothings worse to a campain then to find that it is not in chronological order.  Get a timeline of the events that transpire during your campaingn, and plan out the adventure to follow these guidlines.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2.Make sure that the characters can not change the original plo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Don't let the character be able to kill Darth Vader or wound the Emperor.  Don't let them prevent the battle of Hoth from being a loss for the Rebels.  Also, If in the movies or books, a certain side is supposed to win, then let this be predetermined during the adventure.  In a campaign, the battle of Endor will always be won, no matter what mistakes the characters might mak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3.Role Play the Original Characters well.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Make Han Solo a smooth-talking smuggler, make Luke a struggling youth determined to become a Jedi.  Have the character true to the movies.  This will make the characers want to play with the main characters, and both you and the characters will enjoy the game pla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Remember, stick true to the plot of the movies and play the main characters well.  Next month, I will talk about some helpful hints that my players have given me on GMing and making the gaming experience more enjoyabl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s</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o Feb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Here I have included some of my friend's stats.  Hope you include them in your game and they give you a run for the mone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Joness Klanse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Rogu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ender/Species-Female/Twi'le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ge-23</w:t>
        <w:tab/>
        <w:t>Height-5'5''</w:t>
        <w:tab/>
        <w:t>Weight-12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hysical Description-Joness is rather shapely for a Twi-lek, with long slender legs and a developed chest.  She wears a tight fitting top with a loose fitting cloak, and cargo pants.  She has her blaster on her hip, and her force pike across her bac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ex-4D, blaster 6D, dodge 5D+2, melee combat 4D+2, melee parry 4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Kno-3D, streetwise 4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Mec-3D, repulserlift operation 4D, starship piloting 4D+2, starship gunnery 4D+2, </w:t>
        <w:tab/>
        <w:t>starship sheilds 4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4D, sneak 5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r-3D, brawling 4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3D, first aid 5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quipment-blaster pistol (4D), forcepike (4D stun or hurt), 200 credi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sonality-Daring and courageous but sometimes foolish</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ve-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orce Points-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 Points-7</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Reshcan L'larthi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Jed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ender/Species-Male/Huma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ge-35</w:t>
        <w:tab/>
        <w:t>Height-6'1''</w:t>
        <w:tab/>
        <w:t>Weight-17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hysical Description-Reshcan is tall and strong with long limbs that are powerfuly built.  He hides his strength underneath a large cloak which is dark blue with black fringes.  He wears a belt wraped around his waist that holds his only possesions, a lightsaber, a couple credits, an ID card and a few days ration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ex-3D, blaster 4D, dodge 4D, lightsaber 7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Kno-3D+1, planetary systems 5D, scholar: Jedi Lore 6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ec-3D, repulserlift operation 4D+2, starship piloting 5D, starship gunnery 4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2D+1, sneak 4D, hide 4D, search 3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r-3D+1, brawling 4D, stamina 5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2D+2, first aid 4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pecial Abilitie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Forc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Control 5D, absorb/dissipate energy, concentration, control pai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lter 4D+2, telekinesi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ense 6D, life detection, sense forc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Control and Sense-lightsaber comba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Control, Sense and Alter-affect min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quipment-Lightsaber (6D), cloak, 100 credits, ID Card, 3 days worth of ration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ve 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orce Sensitive Ye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orce Points 5</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 Points 15</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rana Fa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Evil Smuggl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ender/Species-Female/Huma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ge-30</w:t>
        <w:tab/>
        <w:t>Height-5'5''</w:t>
        <w:tab/>
        <w:t>Weight-1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hysical Description-Morana is a medium build human with short black hair.  She wears fashionable clothing, with a red cape and a tight fitting top.  She has a hold-out blaster on her thigh, and has a pet clawbird perched on her shioulder that has learned to talk annoying phrases. She loves to torture things and commit evil ac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ex-4D, blaster 6D, dodge 6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Kno-4D, intimidation: torture 7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ec-4D, repulserlift operation 5D, starship piloting 6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4D, sneak 5D, pick pocket 6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r-3D, climbing/jumping 6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3D, first aid 5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quipment-Fashionable clothes, 1000 credits, clawbird, vibroknife (STR + 3D), hold-out blaster (3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ve 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orce Points-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rk Side Points-3</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 Points-15</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ovak's Den</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ovak Scan and Feif Durra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o I promised to talk about illegal weapons, did I.  Well I'll tell ya, there are plenty out there to vape someone with, and plenty more that will do even more horrible things to someone.  The following is a list of my favorites, including a review of each and what kind of situations I would use it in-</w:t>
      </w:r>
    </w:p>
    <w:p>
      <w:pPr>
        <w:pStyle w:val="Normal"/>
        <w:bidi w:val="0"/>
        <w:jc w:val="righ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eif</w:t>
      </w:r>
    </w:p>
    <w:p>
      <w:pPr>
        <w:pStyle w:val="Normal"/>
        <w:bidi w:val="0"/>
        <w:jc w:val="righ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righ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lame Carbin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del Authority Flame Carbin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Flame Projecto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cale-Charac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kill-Flame Throw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mmo-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st-50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ilability-4, X</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mage-5D (first round, 3D for the next fie rounds unless extinguished)</w:t>
      </w:r>
    </w:p>
    <w:p>
      <w:pPr>
        <w:pStyle w:val="Normal"/>
        <w:bidi w:val="0"/>
        <w:jc w:val="left"/>
        <w:rPr/>
      </w:pPr>
      <w:r>
        <w:rPr>
          <w:b w:val="false"/>
          <w:bCs/>
          <w:i w:val="false"/>
          <w:iCs w:val="false"/>
          <w:caps w:val="false"/>
          <w:smallCaps w:val="false"/>
          <w:strike w:val="false"/>
          <w:dstrike w:val="false"/>
          <w:outline w:val="false"/>
          <w:vanish w:val="false"/>
          <w:color w:val="auto"/>
        </w:rPr>
        <w:tab/>
        <w:t xml:space="preserve">-This is a decent weapons, and can hold off attackers.  The only problem is that is uses up ammo quickly.  This would be a good backup weapon.  It burns your power packs, but it also </w:t>
      </w:r>
      <w:r>
        <w:rPr>
          <w:b/>
          <w:bCs/>
          <w:i w:val="false"/>
          <w:iCs w:val="false"/>
          <w:caps w:val="false"/>
          <w:smallCaps w:val="false"/>
          <w:strike w:val="false"/>
          <w:dstrike w:val="false"/>
          <w:outline w:val="false"/>
          <w:vanish w:val="false"/>
          <w:color w:val="auto"/>
        </w:rPr>
        <w:t>burns</w:t>
      </w:r>
      <w:r>
        <w:rPr>
          <w:b w:val="false"/>
          <w:bCs/>
          <w:i w:val="false"/>
          <w:iCs w:val="false"/>
          <w:caps w:val="false"/>
          <w:smallCaps w:val="false"/>
          <w:strike w:val="false"/>
          <w:dstrike w:val="false"/>
          <w:outline w:val="false"/>
          <w:vanish w:val="false"/>
          <w:color w:val="auto"/>
        </w:rPr>
        <w:t xml:space="preserve"> your enemie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sruptor Pisto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del-Standard disruptor pisto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Ant-personal weap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cale-Charac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mmo-5</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st-3,000 (power packs: 5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ilability-4, X</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ire Rate-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Range-0-3/5/7</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mage-6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is is certainly a nasty weapon, inflicting a great deal of damage.  It's sorta spooky when your target disintigrates right in front of you.  This weapon is only good at a short range, don't try to pick someone off with i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lasTech T-6 "Thunderer" Heavy Blaster Pisto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del-BlasTech T-6 "Thunderer" Heavy Blaster Pisto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Heavy Baster Pisto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cale-Charac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kill-Blaster: heavy blaster pisto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mmo-25</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st-750 (power packs 25)</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ilability-2, R or X</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ire Rate-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Range-3-7/25/5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mage-6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Thunderer is my favorite weapon.  It can blow holes through anything, and has the most damage of any blaster pistol out there.  Good primary weapon, having great damage and a modest fire rate.  Don't ever underestimate this weapon, especially if your on the wrong end of the barre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last and Smash" Energy Rifl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del-Prax Arms Model AXM-50 "Blast and Smash"</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Blaster rifle and micro-grenade launch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cale-Charac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kill-Blaster: blaster rifle (for blaster rifle), missile weapons: micro-grenade launcher (for grenade launch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mmo-250 (blaster), 30 (micro-grenade launch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st-4,500; 250 (bi-pod); 1,000 (micro-grenade magazine), power pack (100), or power pack generator (50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ilability-3, F or 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ire Rate-7 (blaster rifle); 1 (micro-grenade launch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Range-3-25/50/75 (blaster rifle), 5-25/100/200 (micro-grenade launch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last Radius-0-2/4/6 (micro-grenade launch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mage-5D (blaster rifle), 4D/3D/2D (micro-grenade launch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ame Notes-This micro-grenade launcher has a computerized fire control system.  If the character can make a Moderate Perception roll (this is a free action and doesn't count as a skill use, so there are no penalties), the character can add +1D to hit when the weapon is fired; if the character is firing at the same target consecutivly, he automatically gets the +1D to the second and following shots.  Use of the bi-pod adds +1D to the blaster rol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price isn't too high (considering how good it is), its a tough weapon, but its tough to find too.  If you can get one of these, your luckier than Lando Calrissian, these are good combination weapons, for both primary and secondary attack.  GM's out there shouldn't let their players get their paws on this one or their's gonna be one big mes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ell, There's no time for weapons now, I gotta run.  Maybe next time.  Next Month in Novak's Den-no one knows!  If you have any ideas, e-mail them at Coperni1@aol.com.  Thanks and "Let the Fringe by with You!"</w:t>
      </w:r>
    </w:p>
    <w:p>
      <w:pPr>
        <w:pStyle w:val="Normal"/>
        <w:bidi w:val="0"/>
        <w:jc w:val="righ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Novak Scan and Fief Durran</w:t>
      </w:r>
    </w:p>
    <w:p>
      <w:pPr>
        <w:pStyle w:val="Normal"/>
        <w:bidi w:val="0"/>
        <w:jc w:val="righ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pecial Section: Rebel Special Forces</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rach Lanthow-Rebel Special Forces Infiltrato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following report was a fictionalized account of actual events that transpired in the past in a dreaded battle betweent the Imperial and the Rebel Special Forces.  It is a tragedy of modern war, as well as one of plain bad luck.  At the end of this special section, the statistics of all of those involved in the conflict will be listed, as well as some of the weaponry and equipment that was utilized during the struggle.  The story begins on a dark night on a jungle planet that is little know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win moons shone down out of the starry night and into the clearing.  Quonna and her Sullustan friend hunched low in the dense foilage, the faint hum of her macrobinoculars breaking the silence of the night.  After a long moment, she rose, checking the blaster on her hip and replacing the macrobinoculars in their respectful compartment on her waist.  Then with a quick motion of her hand, they both moved foreward into the nigh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It was not for another hour that they reached their destination.   The tall spires that marked the gun turrets of the base rose high above the ground foilage.  Quonna hunched down and held out her hand to her companion, who handed her over a set of wicked looking blades.  She drew them out of their paststeel case and bent over the ground.  After a moment of silence, there was a faint click as the duracrete housing of the laser field perimeter was broken.  Quonna, with a quick motion of her hand, took out her silver comlink and whispered into it.  The reciever had modified the volume detector to percieve the slightest whispers on the other end, for anything louder would be too dangerous.  After speaking the code word, she shut off the comlink, no use having the thing beeping away as she tried to sneak through a picket line.  Her job was accomplished.  The perimeter field had been deactivat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As Quonna and her Sullastan techniction went about their mission in silence and stealth, another black figure darted through the forest.  He was armored in plaststeel armor the color of night, round pieces that molded to his body to form maximum protection but minimum hinderance.  The lone figure padded through a small tuft of chloraleaf bush and then rolled underneath a fallen banntree log as Quanna turned to scan for any following her.  His breathing became silent, relying on skills that he had honed over the years of dilligent training and practice.  He had earned his title.  He was a Storm Commando.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Withought a sound, he produced a small blaster from a plasteel container on his belt.  The blaster fit in the palm of his hand and was easily concieled, but was accesable to his quick hand in a matter of seconds.  The black clad Storm Commando took aim with the blaster, lining up the night scope with the slit between Quanna's helmet and the back of her armor.  The only sound was a high pitched whine as the blaster gasses whipped through the air, ignited, and flew towards their target.  Quanna died instantly, felled by a blaster bolt to the neck.  The Sullustan did not notice his dead companion for the next few seconds, just enough time for the Storm Commando to rush in and cut his throat with the blade of his small vibro-shiv that was concieled in his wrist.  After a quick look around and an acceptance that his mission was complete, the Storm Commando gathered any equipment he could salvage from the bodies, and then dissapeared into the nigh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Day rose on Roilan III quickly, and as the golden beams of the large sun beat down onto the jungle planet, blowing away the fog and mist, it heated the earth and caused the life held within the jungle to come alive.  Rebel Commander Tythia was sitting at his desk, pawing over a datapad filled with small print when a strange howl arose from the depths of the jungle.  His brow furrowed as he stared out the transparisteel window of the base and into the green and brown mass of life that awaited below.  He was glad for the technology that sepperated him from the terrors of the jungle, and he pitied the special forces soldiers whose mission it was to visit the the terrible forest.  A droid walked in with mechanical steps.  Tythia straightend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Effthree-piohh."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droid turned its metalic head.  "Yes sir, how could I be of assistanc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I need you to run down to the operations office and check with Commander Madine if the two specforces troopers have reported back ye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Yes sir.  I will go and ask Commander Madine immediatl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ythia only nodded.  If those two didn't return, then it would two more specforces killed in action.  Special Forces sure was dangerous business.  But for now, he had something else in mind.  A new shipment of Rebel supplies was to land at the base in only two hours, and he had to prepare an escort from the exit vector of hyperspace until they reached the landing point.  The plan was to unload the Blockade Runner that was carrying the supplies while it was in space.  This would be accomplished using old Ghtroc Freighters that had been donated to the alliance some time ago.  The Rebel Freighters would then fly back down to the base in minimal time, being escorted all the way by X-Wings.  The dirty work: transporting the goods from the cargo compartment of the Corellian Corvette to the holds of the Ghtroc freighter would be accomplished by more of the crazy Special Forces: SpaceOps Troopers.  The plan seemed crazy enough, but it made the Blockade Runner useful in many different places in minimal time.  As soon as it was unloaded, it could jump off to hyperspace, and could be used in combat purposes as well as a freighter.  Now the only way that this was going to be pulled off successfully was going to be the skill and determination of the men and women out there fighting for the Rebellion against the Empir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s Tythia stood to walk out of his office and down to the barracks to ready his men, he thought grimly that if this operation could not be pulled off successfully, the Rebellion on this planet was done fo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Armor and Space suits were being strapped in place.  The full body suits to protect from the icy vacuum of space had been checked and rechecked to prevent casualties.  All was set to go, all in a final state of readyness.  The only problem was that Tanic Carr was nervous.  He always felt like this before he went on a mission, his whole body shaking uncontrollably.  He had gone through psychscreening, and he was told that the problem should be eliminated, but it was not.  As he strapped into his armor and bodysuit, his hands fluttered nervously, and his stomach churned, causing him to become dizzy to the point of naucioussness.  He closed his eyes and concentrated, knowing that if these fits persisted, it was inevitable that one day he would be killed.  But it was his duty to fight now, he was the one who had signed up and now he would fight for what he believed in, the rebellion against the evil galactic Empir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He stepped onto the Ghtroc freighter's cargo hold, filled with different heavy equipment used to grapple onto the large durasteel containers that held the Rebel supplies.  He hunched down next to a large powernet and grabbed his head, pushing in on his temples.  He had a horrible headache, but now was too late to back down.  There was a metallic bang as the airlock to the freighter's cargo hold closed and the ship lifted off into the atmosphere of the jungle planet.  After a brief moment of being jostled around by the pilot, the ship settled into a smooth ascent and within the minute they had escaped the gravity of the panet and were plunging into the darkness of space.  Just as the white blips of light began to fill the black void of space outside the window, the SpaceOps commander suddenly shout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Helmets 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anic placed the silver helmet over his head, fitting the seal ring inline with those on his body armor, there was a fiant hissing of air and then the airlock in his helmet was secure.  He made sure that the life support indicator on his chest pannel produced a positive result, and then he made sure that his rocket pack was a full power.  It was only seconds until the ship would burst out of hyperspace and they would begin their tedius and stressful wor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controller that sat in the co-pilots seat on the lead Ghtroc freighter suddenly stood up and adressed the rest of the command crew.</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The Corvette should appear any minute now.  Warn the specforces that they should prepare to jump."</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officer that sat behind the copilots chair held out a comlink and spoke with authority into it.  "SpaceOps, prepare to deplo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re was a flash of light and the Corellian Corvette burst out of hyperspace.  The engines in the rear lit with a reddish glow, and soon the Corvette began to slow down.  It approached the waiting Ghtroc freighters, and the airlocks in the cargo hold of the frieghters opened.  Groups of SpaceOps deployed in formation, swarming over the Corvette like Soldierants to a dying Catherbug.  They attached with grappling hooks that they shot out of their utility belts and then reeled themselves in.  They soon reached the cargo hold of the freighter and held on, ready to recieve the supplies that would be dump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commander of the lead Ghtroc freighter, Commander Bertalot, was watching them when he suddenly heard the voice of the Commander Kazin, the Correlian Corvette's Commander, over the comlink.  It was comming in very faint, as though the system had been damaged in a previous battl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Will you please repeat that again, si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I said that the Imperial are right behind us sir, have your men load up again and get out of here.  The Imperials will be here any momen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Bertalot was supprised, and he stood tall and adressed the men on board.  He quickly began to move to the personal comlink control when suddenly his eyes widened.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 huge wedge shaped ship had just appeared right in front of his eyes.  The Imperials had arrived with a Star Destroyer!  They were still out of range, but now he could see over the sensors that small blibs of light were swarming from the hold of the the Star Destroyer:  TIE Fighters.  He quickly sounded the alert and then called the commander of the SpaceOps over the comlin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Commander, get your troops out of ther immediatly, there are Imperials on the verge of attacking u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re was a brief pause, and then the commander responded and a cool and controled tone of voice.  "Just give us some more time.  My boys will have this Blockade Runner clean of all she's worth in no time fla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Bertalot was amazed, these Special Forces hotshots had dissobeyed orders.  By Imperial Standards they would have been shot right then and there.  But if they could get those supplies off the blockade runner, it would be a great victory for the Rebelli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The airlock to the cargo hold on the Corellian Corvette suddenly opened and the SpaceOps troopers moved forward with bursts of their rocket packs, swarming inside the cargo hold.  Just then the TIE Fighter were upon them, slamming into troopers and whipping through the small gap between the Blockade Runner and the Ghtroc Freighters.  In that single pass, there were already three lifeless bodies floating around in space, their air systems puntured by a blaster burn or a sharp solar pannel of the TIE Fighters.  At this rate the Space Troopers weren't going to last long.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The SpaceOps had now hooked up a large hook to a cluster of boxes and was about to attach it to one of the Ghtoch freighter when one of the TIE Fighters came swooping in low, its green lazers blaring from its front.  The lasers tore into the package, loosening it from the hook.  Just as the fighter was about to rise again, the package floated right into its path.  A tremendous explosion stopped the TIE Fighter right there.  The durasteel packaging was not very damaged and was quickly reeled into the first Ghtroc Frieghter.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TIE fighters continued their deadly strafing run on the operation and many brave soldiers died on that day.  Tanic had managed to survive so far and was now locking the last package onto the grapling hook device of the last Ghtroc freighter.  He let off a jet of his rocket pack and the laser fire of a TIE Fighter streaked by where he had been floating just moments before.  The large durasteel box was slowling being reeled in and the rest of the SpaceOps troopers were loading into the Ghtroc Freighter hold, dragging floating dead behind them.</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It was a sacred tradition of the special forces, and even the regulars in the Rebel forces to bring the dead after them.  I was called shuttling your dead, and all those who didn't do this in a mission were shamed.  It was said that it would be better to have died valiently in a mission then to not shuttle your dead and be called a unloyal.  The tradition held true in this band, and the bodies were cared for with as must importance as moving the equipment.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uddenly, another TIE Fighter swooped low, twisting and turning to avoid the cables that attached the Ghtroc Freighter to the Corellian Corvette.  It fired a couple of shots that were wide, and then aimed up perfectly with the box of supplies.  In a single second of rapid laser fire, the box was blasted clear off of the grappling hook and sent reeling into space.  The TIE Fighter pilot made a tachtical error, though, in his victory in that he ascentded too rapidly after this attack and flew strait into the hull of the Blockade Runner with a large explosion.  Tanic saw the box spinning off into space and also saw the cable of the grappling hook withing arms reach.  It would be only seconds before the Star Destroyer was within range and blast them all to space rubble, or worse.  He would only get one chance at thi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The SpaceOps commander seems to anticipate Tanic's thoughts.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Forget it soldier, we can always get other supplie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But Tanic knew that this box had valuable weapons and equipment in it, equipment that many like himself had laid their life on the line to donate to the rebellion.  He had to go and get i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With a quick burst of his rocket pack, he grabbed the thick metal cable and attached it to his utility belt.  The he rotated using the cable as a turning axis and pointed strait down at the falling box.  It was almost out of range of the cabl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He dove towards the falling box, his rocket pack spewing out burning gases to propel him to his target.  He looked over his shoulder and saw the cable was becoming taught.  "Come on, just a little longer."  He urged.  His rocket pack powered him through space and suddenly he was within reach of the falling box.  It was covered in blaster burns from the TIE Fighter's attack, but the attachment point for the grappling hook was still undamaged.  He quickly moved the cable end into position and locked it tight onto the durasteel box with a quick touch at the small locking mechanism on the cable.  Just then the Star Destroyer was in range.  Turbolaser blasters shot suddenly into the midst of the Ghtroc freighter and the Correllian Corvette.  The Blockade runner took it as it's que to go into hyperspace, and with a flash, the Corvette was gone, leaving the Ghtroc Freighter and the box of supplies it trailed behind it a wide and easy targe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Green blasts of turbolaser fire raked across space, smashing into the hull of the frieghter.  It was headed towards the atmostphere of Roilan III, but if Tanic was not drawn into the Cargo Hold in time, he and the supplies would be incinerated on reentry.  Just then a shot skimed across the top of the cargo box, slicing through the armor plating of Tanic suit.  The air rushed out in one quick gust and it would be only seconds before the pressure ran out and Tanic would be killed from the vacuum.  The commander reacted intantly, jumping up from his secure location inside the ship and bursting out into space.  The Ghtroc was picking up speed now as it entered the atmostphere, and it was difficult for the Rocket pack to keep up.  The commander grabbed hold of the dying Tanic and heaved him into the cargo hold just as a final shot from the Star Destroyer raced after them.  The commander was hit dead in the back, and his body imediatly vaporized.  His sacrifice had been made for one of his men, and he had paid with his life.  The box was finally reeled into the ship and the cargo airlock was closed.  As the ship raced through the atmosphere, all were quit, contemplating the success of their mission, and of the losses they had obtain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Tanic floated almost lifelessly in the tube of reddish-orange liquid.  His head bobbed up and he opened his eyes.  He saw that familiar faces of those that were his companions, his closest of friends.  Some were not there.  It took him many hours to recall what happened to him, but he had the time, he would be in the bacta tank for the rest of the week regaining his strength.  He had been taken into the medical ward barely alive.  His heart had stopped and he was rushed immediatly into the care of the medical droid Twoone-bee.  He had been in a critical condition for half an hour, but the medical expertise of the droid had kept him ali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oon he would be told of the bravery of his commander, and how he had sacrificed himself so that Tanic might live.  It would be a story that he would remember the rest of his days, for these acts of bravery and heroics are what kept the rebellion together, and how one day the Empire finally toppl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is is the end of Part I.  Part II will be continued in the next issue of Intelligence Report.  Here are the characters present in Part I and their statistic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Roilan II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Roilan III is the third planet orbiting the large star of Roilan.  This star is a large yellow in its mid faze.  The Roilan system, located in the Outer Rim Territories was for a long time believed uninhabitable.  The Rebellion took this to their advantage when they set up a base in the deep forests of the planet.  The Imperials also have a base here, but conflict has not occured yet due to the fact that these bases have just only been established within the last month.  It is almost garunteed that conflict will break out in the near future, and the Rebellion, sticking to the tactics of hit and run will eventually abandon the base (if it is not destroyed first).  The Imperial base is used primarily to construct parts to use in large artillary, particularly in turbolasers.  Others inhabitants of this planet include the Klatooinans and the Baragwins, who have jointly set up Smuggler outpost in the deep forests.  These operations are almost completely unknown by both the Rebels and the Imperials basically because the smuggler outpost are near the poles of the planet, instead of the equator like the other two bases.  In a short time from when this episode occured, the Imperials found this base and launched an attack against it, but the smugglers defended their outpost well and a great battle ensu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lanet-Roilan II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Terrestria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mperature-Moderat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tmosphere-Type I (breathabl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ydrosphere-Moderat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ravity-Ligh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rrain-Forest and Mountain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Length of Day-22 standard hou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Length of Year-350 local day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apient Species-Humans, Klatooinans (N), Baragwins (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arport-Limit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opulation-10,00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Planet Function-Rebel Training Outpost, Imperial Weapons Development Area, </w:t>
        <w:tab/>
        <w:t>Smugglers Hideou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overnment-Non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h Level-Spac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ajor Exports-Non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ajor Imports-Non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Quonna Welthi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Rebel Special Forces Pathfind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hysical Description-Quonna is a rather homely looking human from the planet of Alderaan.  She wears camoflouged clothes with a backpack full of supplies.  She also has a utility belt in which she carries some of her most important equipment.  When she found out about the rebellion against the evil empire, she quickly joined and began helping the freedom fighters.  She enjoyed the outdoors, and after two years of serving in the rebellion, she was asked to join the SpecForces, Patherfinder division.  She agreed.  She was currently on a training mission when she was killed by a Storm Commando on a regular patrol.  She served her cause well when she was alive, and is still remembered by many pathfinders who served with h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Dex 3D+2, blaster 4D+2, blaster: blaster rifle 5D+2, dodge 4D, grenade 4D+1, vehicle </w:t>
        <w:tab/>
        <w:t>blasters 4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Kno 3D, alien species 4D, survival 4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ec 2D+1, repulsorlift operation 3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 3D+2, command 4D+2, hide 4D+1, search 4D, sneak 4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r 3D+1, brawling 4D+2, climbing/jumping 4D, stamina 4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 2D, demolitions 3D, first aid 3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ve 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quipment-Blaster Rifle (5D), 2 grenades (5D), camouflage poncho (+1D to sneak), speeder scout bike, survival pac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 Points-3</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ono X'lib</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Sullustan Techniti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hysical Description-Dono is a Sullustan technition who's skill in electronics moved him into the SpecForces.  He is well renouned throughout all on Roilan III, and it was a shame that he was killed by a Storm Commando on a rountine missi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ex 3D, blaster 4D, dodge 4D, brawling parry 3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Kno 3D+1, alien species 4D, languages 4D+1, survival 4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ec 3D, astrogation 4D, space transports 4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 2D+2, sneak 4D+2, search 4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r 2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Tec 3D+2, blaster repair 4D+1, computer prog/rep 5D+2, demolitions 4D, droid prog </w:t>
        <w:tab/>
        <w:t>5D+2, droid repair 5D+2, security 6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quipment-Heavy Blaster Pistol (5D), technical repair tools of choic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ve 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 Points 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alon Nyogoth</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Storm Commando</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hysical Description-Talon is a Storm Commando armed with the black Stormtrooper Armor that has been associated with terror and sheer power.  They wear the helmets of a Scout Trooper, but are more skilled then all the other Storm Troopers, save the Royal Guard.  Talon himself is a middle aged warrior, covered in scars from many hard and dangerous battles.  He has been through a lot, and has finnaly joined with the Empire.  In his opinion, order is the only option and the Empire supports this, through power and control by such units as himself.  He is proud to use his skills to bring about the oppresive rules of the Empero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ex 4D, blaster 7D, brawling parry 5D+2, grenade 5D, melee combat 5D+2, melee parry 5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Kno 3D, survival 6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ec 2D+1, beast riding 5D, hover vehicle operation 5D+1, repulsorlift operation 5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 3D, hide 6D+2, search 6D+2, sneak 7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r 3D+2, brawling 5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 3D, armor repair 5D, blaster repair 5D, first aid 4D, demolitions 4D+2, security 3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ve 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quipment-Sorosuub Stormtrooper One blaster carbine (5D+2, adds +1D to blaster skill if retractible stock is used), blaster pistol (4D), combat knife (Str + 1D+ 2), storm commando armor (see below)</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 Points 1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rk Side Points 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orm Commando Armo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Armor Protection: +1D physical and energy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mlink: Tongue-activated helmet comlin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ealed Body Glove: Climate-controlled body glove and breath mask allows operation in uncomfortable cold or warm climates and toxic-air environmen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FTAS: Multi-Frequency Targeting Acquisition System; adds +3D to Perception and search checks in low-visibility situations, +2D to ranged weapon skill uses aginst targets moving mre than 10 meters per round; polarized lenses preven flash-blinding</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Viewplate: Macrobinocular imaging set (100-250/500/1000m range) with UV nightvision (see MFTAS, abov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Utility Belt: High-tension wire, grappling hooks, spare blaster power packs, ion flares, concentrated rations, spare comlink, water packs, 2 medpacks, additional supplies pouche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ealth Coating: Special black reflec polymer coating hides wearer from sensor scans; +1D to hide and search</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anic Car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Rebel Special Forces SpaceOps Troop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hysical Description-Tanic is a young man with sandy blonde hair and a carefree attitude.  His excelence in boarding and space fighting got him accepted into the SpecForces SpaceOps program and after a couple of months of training, he was on the team.  He still gets nervous whenever he goes into combat, a trait that has stuck with him all throughout his military career.  He was luckuly saved during a skirmish with some Imperials while delivering some Cargo to Ghtroc freighters.  His commander payed for his survival with his lif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ex 3D+2, blaster 4D+2, brawling parry 4D, dodge 4D, grenades 4D+1, melee combat 5D, melee combat: zero-g 6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Kno 2D+1, survival 3D, survival: space 4D, tactics 3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ec 2D+2, cpaital ship gunnery 3D+1, starship gunnery 3D+1, powersuit operation 4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 3D+2, search 4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r 3D+2, brawling 4D+2, stamina 4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 2D, capital ship repair 3D, first aid 3D, securtiy 3D, space transports repair 3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ve 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quipment-Blaster Pistol (4D), blaster carbine (5D), 2 grenades (5D), space suit (+1D physical, +2 energy), vibroknife (STR + 1D), rocketpack, Cargo hook (attached to Ghtroc freighte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 Points 7</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andard Rebel Cargo Ghtroc Freighte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raft-Modified Ghtroc Industries class 720 freigh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Stock light freigh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cale-Starfigh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Length-35 mete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kill-Space Transports: Ghtroc Freigh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rew-1, gunners: 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rew Skill-space transports 4D+2, starfighter gunnery 4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Passengers-0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argo Capacity-300 metric ton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nsumables-10 day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st-Unavailable for sale (approx. 200,00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yperdrive Multiplier-x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yperdrive Backup-x15</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av Computer-ye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aneuverabilty-1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pace-4</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tmosphere-260; 750 kmh</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ull-4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heilds-1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enso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Passive 15/0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can 30/1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earch 50/3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Focus 2/4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eapon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2 Double Laser Cannons (fire-link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Fire arc- fron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Crew-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kill-Starship gunner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Fire Control-1D+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pace Range-1-3/12/25</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Damage-6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able Projecto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Fire Arc-Bac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Crew-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kill-Missile Weapon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Fire Control-1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Space Range-1-2/5/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Damage-attaches to hull of another ship</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ell its the end of the second issue allready and I lied when I said that it would be shorter. A 22 pager!  Well I guess I never was really good at making promises and keeping them.  Untill next time, have a great time exploring the Star Wars Univers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By the way, if you have any ideas for Star Wars Intelligent Report and would like me to include them in the mag, please feel free to e-mail me them.  If their good ideas, then they will most definitly be printed.  Also, if you would like to recieve a subscribtion to Intelligence Report to be personally e-mailed to you monthly, contact me and tell me.  Thanks for all the good responses and e-mail, keep it up!  Spread the word!</w:t>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