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0..9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InnerRim..Tatoo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3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ATIVES ARE RESTLESS-  Jawa vs. Sandpeople- a reality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story has spread at an unbeleavable rate since its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ing only weeks ago.  The sight, a popular little spaceport spac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 known to it's famous locals like Luke Skywalker &amp; Jabba the Hu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"Cantina".  The tale, the rogue the Jawa of legend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warning nor fanfare to unify the clans of the rodent spe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interested in unloading a malfunctioning droid than joining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in a Galactic Republic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though the hooded traders of Tatooine are known widel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wares rather than having any trace of culture this reporter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dly uneasy about reporting that which may yet bring confron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uns scorched desert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 were able to record the outlandish tale of myth from a vis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paceport (at the price of a bet to be settled at a l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)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a'vatoh the Monarch (a Twi'Lekian entreupenear) had thi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:    "My HighRolling comrades were told this with the high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nfidence as the Cantina's crowd calmed from the incessint braw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d by my amigo Snaug...  It was a sandstormy day in the was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eas just beyond the Jundland Wastes,  Tatooine would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t to a looker of knowledges (we think he ment a Xenoarcheolog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amp; there the alien eyes &amp; his troupe would be accousted by that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e the evil that the Jawa &amp; all of Tatooine new only as SandPeopl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wastes would roll in a wind in the night followed by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ls &amp; then they would release the spawn of evil on the travel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ffi- the god of the SandPeople swallowed up their accomid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ing a pit into the dunes.  There those horrible people w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 &amp; worship as the Travelers were consumed!  But then from ou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orm strode the true image of those who have forgotten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s...  the clanless Jawa!  a rogue among his kind who rose up &amp;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junction with that of the Traveler alien they would defeat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ies as one.  His robes bore no clan stitch nor did he speak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t told that when he comes from the storms the Jawa will bec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o vanquish their Native Enemy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arently that tale of Jawa story came to light.  The popu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f is that the Jawa are to meet in Bazzarr format with a 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tarCrawler (the first &amp; only Jawa SandCrawler/starship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ed in the Cross/Sector) announcing the intentions in ligh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epic events...  What has become of this meeting is unknown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ime, &amp; so to are those intentions of Tatooine's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s...  We can report that the carcass of what was found to b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lacc &amp; several Tuskan Raiders were found uncovered &amp; cleav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nergy &amp; other bladed weapons.  A lone dewback was also repor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dering the area, a Dewback previously rented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xenoarcheologist team"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will become of this "Native War" &amp; what purpose will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e in the greater whole of the galax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Aet Detrossa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