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ntha Hide Jac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pular with swoop riders, pilots and those who trying to look good, the Bantha hide jacket (and similar garments) are suprisingly good armour.  They do very little to protect against energy weapons, or even primitive clubs, they are nearly impossible to cut through. This makes them popular on worlds where the most common weapon used in an attack is a knife or sword. They are also incredibly difficult to burn through, and those that have insulated linings are sometimes used by gangers and guerrillas with improvised flamethrowers.  They come in a wide variety of colors and styles, and often have the symbols of various groups painted on them, especially those worn by pilo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Leather Jac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tection:  +1D Physical, +1 Non-penetrating Physical, +1 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rring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simply layers of impact-absorbant padding.  The most common locations for it are the torso and the head.  It used by martial artists and others during unarmed combat sparring and staff training. It provides some protection against cutting and thrusting weapons, but very li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sparring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dection:  +1 Physical, +1D Non-penatrating Physical. Cov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d and tor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va Lizard Sca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one of the rarest and most exotic armours available.  It is composed of the scale of  a lizard-like creature that lives in the molten mantel of Paragok VI.  The armour is then cut with heavy industrial lasers, and molecularly welded to form a back-and-breast, greeves and vambraces.  It is highly reflective of energy weapons, but noticeably less effective against impacts and cutting.  It has a vibrant red-orange color, and is somewhat heavy compared to the mode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stoids.  Two of the largest scales are more than enough to form a suit of this armour, allowing a single lava lizard to make several score of suits.  However, lava lizards are seen maybe once a year, and hunting them is a very dangerous activity.  Despite this, hundred of hunters flock to the planet every year, to be part of the team to take the first lizard since before the Clone Wars.  A small number of similar suits have appeared on the market, leading some to believe that a similar species has been found elsew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energy reflectant, animal hid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4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1,000,000  (the last price paid at an auction of the Most Honorable Guild of Armour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2D Physical, +6D Energy and Acid, -2D DEX. Covers torso, arms and le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Raise all repair difficulties by three levels, cost 10x the normal amount.  Protection can not be increased (except non-penetrating phys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ellian Fire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modified version of the popular Corellian PowerSuit, the FireSuit is increasingly seeing use by fire fighting forces, especially those in industry and forest protection services.  It is even said that the teams assigned to the Imperial Palace on Coruscant use the FireSuit (the truth is classified).  It has foam guns, thermal imagers, life form detectors and a self-contained atmosphere installed, and has a high degree of protection from heat.  It is claimed that a human can stand in a fire hot enough to melt transparisteel, and feel no permanent effects.  The Empire has actually been willing to classify this a Restricted item, available to municipalities and corporations. Usually, this kind of suit would be a Banned, military only i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Firefighter's power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Powersuit Operation: Corellian Power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3 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3,3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2D Phys, +1D Energy, +3D Fire, -1D DEX.  Cov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are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rvo systems:  +1D STR skills, brawling and melee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 pod:  +1D Search within 5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virofilter:  Filters out harmful molecules in atmosp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y seal and run off one hour of internal 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mal imaging system:  Allows vision in all conditions, 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ng as there is temperature vari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y be used to see through wa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 vs. cover STR+2D) if there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mal variations on the other 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am guns:  uses Armour Weapons skill.  1-2/4/7, mounted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earms.  If an Incapacitated damage level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ached, fire does -1D damage for the next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unds.  When the damage reaches 0D, the fire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ut.  10 shots per gun, area of effect 1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link:  uses standard civilian frequencies, specially desig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cut through ionization associated with large fi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so has public address mode, with amplif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Tech Tactical Helm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Tech is a small, but growing, provider of armour and combat electronics. Their designs are highly customizable, effective and reasonably priced. Their helmet is one of the best on the market today. An atmospheric recycler, comlink and macrobinoculars are considered standard equipment on the Tac Helmet.  As they value their customers' opinions, one has the choice between a passive light enhancement system or a thermal imaging system. Targeted towards the bounty hunter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rcenaries, this design is easily modifiable, being constructed of a series of microplates.  This also means that it is easily repaired. It has linkups for their tactical armour, allowing the helmet display system to also be used to interface with various other systems (see below), but it may also me adapted to other arm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combat helm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R,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9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helmet:  +1D Energy/Physical.  Head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link:  VOX comli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ecycler:  Recycles Type I atmosphere for up to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urs between recharges (25c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crobinoculars:  +2D  Search past 5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oose 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light enhancement:  +2D in lo-lit conditions, fit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th anti-flash fi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mal imaging system:  Allows vision in all conditions, 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ng as there is temperature vari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y be used to see through wa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C vs. cover STR+3D) if there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mal variations on the other 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Tech Tactical Back-and-Bre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without argument, one of the best torso armours on the market btoday.  It has very little bulk, yet it is quite protective.  It has an integral shoulder holster that may be adjusted to fit over 85% of the blaster pistols, slug throwers, dart guns, stun guns, heavy blasters, sporting blasters and similar weapons on the market today.  It also features a highly effective motion detector, a climbing/rappelling harness and a combat harness, containing variously sized pouches for carrying the assorted tools, weapons, explosives and survival devices that are the stock in trade of the MilTech's intended market.  Using the same microplate construction as the Tac Helm, it can be readily modified to accept a wide variety of MilTech armour accessories, such as computer modules, directional transponders, biometric transmitters and assorted sensors.  To use these modules, one must have a Tac Helm to form a displ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torso combat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R,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10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armour:  +1D En/Phys, covers Torso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iversal shoulder holster:  Adjustable to fit most handgu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cept BlasTech DH-16 and DH-4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n not fit carbines. (a seco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y be added for an addi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0c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tion sensor:  +1D Search against moving targets under 5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y be programmed to sound audible alarm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lmet or headset comli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ppelling/climbing harness:  +1D (A) Mountaineering u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ppropriate condi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bat harness:  covered with various sized of pou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Tech Tactical Gree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leg armour is designed to interface directly with the company's Back-and-Breast, but may be worn alone.  They are fitted with the (for MilTech) usual assortment of pouches, holsters, sheaths and gizm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modular leg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R,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800 (base c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armour: +2 phys/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ick one of the following, or two from the second gro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 several pouches) for the thigh pie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iversal carbine holster:  Can be adjusted to fit most st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ss (or folding stock) carbi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some of the smaller fol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ock rifles (ie: the E11) o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rket, along with nearly all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ull sized handgu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distress beacon:  Has power for 10 days, 60km sig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20cr to cost of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ick one of these, or several pouches, for the calf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iversal pistol holster:  Adjustable to fit most handgu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cept BlasTech DH-16 and DH-4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n not fit carbi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utomatic medpac:  Functions as three medpacs, activated w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er is Incapacitated or may be manu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iggered.  Has skill of 5D to apply medp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s 350cr to refill. (+50cr to cost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iversal sheath:  May be adjusted to fit most knive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ibro-edges up to 27cm blade length.  M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 adjusted to fit popular shock baton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devi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Tech Tactical Vambra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upper body counterpart of the Tac Greeves.  These are relatively light, but they provide as efficient protection as the Imperial Scout Armour.  They contain wrist mounted glowrods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equipment, and have the normal selection of equipment options found in MilTech produ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modular arm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 R,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700 (bas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protection:  +2 En/Phys, no DEX penal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lowrods:  one glowrod mounted on each wri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ick one of these or several small pouches for the upp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utomatic medpac:  Functions as three medpacs, activated w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er is Incapacitated or may be manu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iggered.  Has skill of 5D to apply medp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s 350cr to refill.  (+50cr to cost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sonal distress beacon:  Has power for 10 days, 60km sig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20cr to cost of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ick one of these for each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iversal miniholster:  adjusts to fit most popular hold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zed handguns universal minishea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justs to fit most bladed weapons 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des between 5 and 13cm lo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i datap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om TS-43 Marauder Space Battle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ncom TS-43 is one of the better armoured space suits available today. It lacks the powered systems of the Imperial Spacetrooper armour, but it is still a powerful system.  It incorporates a wide variety of systems, including armour penetrating rockets, a laser cutter and a very potent rocket pack.  It was first designed to provide security to those troopers stationed at Incom's vacuum docks and construction stations.  It has since been sold to KDY, Sienar and a small number of mercenary fo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space combat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3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8,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3D Phys, +2D Energy, -1D+2 DEX.  Cover all are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pple:  3-30/100/300  (space: 0/1/3), fitted with fusion dis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Weapons skill.  Fitted to left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ached to high speed winch (spools in at 50m p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ser cutter:  does 4D Starfighter scale damage, uses Mel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bat skill (Moderate difficulty).  Fitt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ight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st blasters:  uses Armour Weapons skill. 3-10/30/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0), does 4D damage.  Twenty sho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tted to each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ght rockets:  3-50/100/500  (space: 0/1/5), uses miss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skill. Does 10D damage, 2 carried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cket pack:  Uses Rocket Pack Operation skill, move of 1.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rty bursts.  Will not function in atmosp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fe support: has air and energy for two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roSuub Devistator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old design dates from the late Clone Wars.  It has numerous weapons systems, and was originally meant for use as a fire support chassis. Each arm carries a powerful, selective-fire blaster carbine.  It also adds a flamethrower and ion gun.  The pack contains a massive roc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r, a compact automatic grenade launcher and a powerful gyrostabilizer (needed to stay upright).  The back and legs contain the servo systems that would be needed just move under the heavy load.  The rocket launcher may be loaded with 10 armour piercing or fragmen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ckets.  It finally went out of production, as it was just too slow all the wearers were getting sh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fire support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Powersuit Operation: Devista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4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50,000+  (black mar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protection:  +2D physical/energy, -2D DE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ve:  half all normal movement rates.  May not attempt a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de, Sneak, Swim or Running rolls, due to we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rgeting system:  +2D to hit with the suits weapons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cket launcher:  uses Missile Weapons skill.  3-40/120/4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rockets carried. Anti-Armour: 10D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ti-Personnel:  5D (0-2)/4D (8)/3D (14)/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nade launcher:  Uses Missile Weapons skill.  3-30/100/3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ries 50 shells. Uses any standard 35x40m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nade.  May be fired single shot o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uto (fires 10 shells, roll sca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dividu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blasters:  Armour Weapons, 1 mounted on each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30/80/200, 4D damage.  May be fire single sh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 in 20 shot burst (as per normal full au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u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on gun:  Armour Weapons, mounted on left forearm.  3-10/30/1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D 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ame thrower:  Armour Weapons, mounted on right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4/7/20, 5D+1. Does 3D for the next 5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ea of effect 2m.  Has 25 shots, fire rate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rr-Sonn Personal Shei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err-Sonn Pesonal Sheild is meant to provide a high degree of protection against rnaged weapons, without the bulk and inconvenience or armour.  It consists of a medium sized belt unit that is easily concealed inside of robes and cloaks.  Popular with nobility, it projects a concussion/ray energy sheild of appoximately 1 meter diameter.  It has the drawbacks of being highly noticable and having a high power draw.  When used in conjuction with power generators, it has seen some use with shock troops and raid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ersonal sh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3 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2000  (powercell: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protection:  7D, in a one meter radius.  Has three minu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rvice life with standard powerc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RMOUR OF ORIS AND ENUBIT (Head and Chest Un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The Armour of Oris and Enubit (head and chest un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ODEL: [unknown; alien artifact; used by the same species that created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taff of 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Personal Powered Combat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S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VAILABILI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rmour: Provides +3D to Strength for physical attacks, +1D+2 for energy attacks. Covers head and torso only. (For games with elaborate hit location schemes: _upper_ torso only.) Front and back. No DEX penalt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ensors: Provides 270 degree vision. +1D to search. +2 fo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rgeting with Staves of Re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tmospheric Filter: the filters remove potential toxin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croorganisms, and particulate matter from the air. Howe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t does not function as a self contained breathing apparatu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Retractability: by pressing a button on the right side of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d-gear, the whole armour unit can retract itself into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x5x5cm cube, that is fastened to the back of the neck.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rmour can be expanded from this cube in the same wa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Used by the same species that wield the Staves of Re, the Armour of Oris and Enubit is a marvel of technical engineering. Providing good protection against physical blows (including slugs and flechettes), the armour is less effective against energy attack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armour envelops the head and upper torso completely in a light weight dual-phaseform alloy. The alloy, as yet unidentified, is very similar to the alloy used in the Staves of Re, but has two molecular conformations. These two conformations are suspected to be the secret of the collapsibility of this armour into a 5x5x5cm cube. Experiments have shown that this property can be triggered by application of low current electricity at specific frequenc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empts to reproduce this effect in such a complicated technical device have met with varied success, although research is ongoin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golden-bronze armour appears bulky and increases the apparent height of the wearer by 0.22m and the apparent head diameter by 0.18m. On the top of the head gear is an elaborate metal animal head, usually a hawk or dog-like creature with glowing blue eyes. The animal ornamentation is a rotatable sensor pod that provides 270 degree vision, enhanced lifeform scanning, and minor target acquisition with Staves of Re with which the armour has a wea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adio-link.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armour, designed for use in desert conditions, has extensive atmospheric filters and ventilation systems, However, there is no heating unit and no self-contained breathing apparatus. The filtered atmosphere must be able to provide the necessary gas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armours' excessive ornamentation and detailing  suggests that it is meant to instill fear and/or awe in less-technically-minded primitives. It is possible that the bearers of the armour and Staves use these weapons to act and appear as gods to worlds under their control. This is, of course, only specula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HOLO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w:t>
        <w:tab/>
        <w:tab/>
        <w:t>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tab/>
        <w:t>4,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his suit of armour no only provides armour (+1D Physical, +2energy to arms, legs, head), but it also provides the wearer cover.  It is powered by movement, the faster, the more protection.  When moving at half a move per round or less, the suit provides the equivalent cover of light smoke, at up to two moves per round it provides the equivalent cover of thick smoke, and at 4 move per round the suit provides the equivalent cover of very thick smoke.  The way it achives this is by using holoprojectors which make the image of the wearer break up into coloured shards of light, so that at full speed, the wearer is just a cloud of multi-coloured shards of light.  This amazing piece of technology still allows the wearer to see out completely normally.  It is kept a closely guarded secret by the Elves, and only their Wardancers are permitted to wear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rmtroope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 armor consists of eighteen pie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Helm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Chest Pl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Back Pl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Right upper 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Right lower 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Right h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 Left upper 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 Left lower 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 Left h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Gro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 Right upper l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 Right lower l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3. Right fo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4. Left upper l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 Left lower l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6. Left fo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7. Equipment be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8. Body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Mandelorian Light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ersonal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nearly uniq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2D phys, +1D energy, no DEX penalties.  H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rso and 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st laser: 5D damage, 3-5/15/25m range.  Right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our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ame projector: 5D damage, 1m diameter, 1-5m long.  L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earm.  Armour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R/motion sensor: +1D PERC in darkness and/or against mo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rgets, ahead and to both si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 pod: +2D Search, 50-1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crobinoculars: +1D Search, 100-2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oadband antenna: Can intercept and decode most 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equencies.  Can patch into shipboar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hicular communications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delorian Standard "Trooper"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n by almost everyone in the Mandelorian legions, the "trooper suit" provides a great deal of protection, and a large quantity of firepower. Issued to line troopers, junior NCOs and Officers regaurdless of their unit, and starship command crews, these suits expanded on the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ing 50% greater armour, they also contained a basic jump pack (deleted for ship board personnel), a second arm laser, more powerful sensors and an atmospheric filter.  They were common teamed with a light environmental or climate control body suit for ground side operations, or with a light vac suit, similar to those worn by fighter pilots, for boarding operations. Although more of these suits were made, they are no less rare than the scout su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tandard Mandelor trooper was roughly as effective as the elite Storm Commandos, making them far from common troops. They carried all of the equipment used by the probationary trooper, as well as grenades, a blaster rifle and a variety of mele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Mandelorian Standard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ersonal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nearly uniq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3D phys, +2D energy, no DEX penalties.  H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rso and 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st lasers:  5D damage, 3-5/20/35m range.  Both fore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our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ame projector: 5D damage, 1m diameter, 1-5m long.  L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earm.  Armour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R/motion sensor: +1D PERC in darkness and/or against mo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rgets, ahead and to both si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 pod: +2D Search, 50-1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crobinoculars: +2D Search, 100-3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tpack: 70m horizontal, 50m vertical range.  Has 10 char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y expend one charge every other round.  (Dele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om suits worn by ships' command cr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viromental filter: Blocks most harmful molecules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or seal with 30 minutes 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oadband antenna: Can intercept and decode most 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equencies. Can patch into shipboar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hicular communications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delorian Heavy "Commando"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de for the Mandelorians' best troops, these priceless suits were issued to senior NCOs and officers, commandos, snipers and recon troopers.  Twice as strong as the light suit, and more than twice as heavily armed, these suits would have cost a fortune to make.  Today, the few remaining specimens would sell for as much as an Imperial Star Destroyer. They contained the best sensors of any the suits, a grapple, a very fine jetpack and a vertically fired grenade launcher. Surprisingly, the grenade launcher used the long standard 35x40mm shells, the same as used in the popular Zone Control line, which should be familiar to all our readers.  It is widely believed that Boba Fet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s one of the su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andeloran Super Commandos were among the best troops ever, almost as, if not as, good as His Majesty's Royal Guard.  They carried and used whatever the mission called for and was available.  It is a pity that the Jedi exterminated these noble people.  Their assistance would be greatly appreciated in these times of open revolt against the lawful government of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Mandelorian Heavy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ersonal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nearly uniq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4D phys, +3D energy, no DEX penalties.  Head, tor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st lasers: 5D damage, 3-5/25/50m range.  Both fore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our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ame projector: 5D damage, 1m diameter, 1-5m long.  L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earm.  Armour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nade launcher: 1-50/200/300m, 4 shots.  Damage varies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nade type. Fire Rate: 1/2.  Uses Miss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urbo-projected grapple: Uses either a physical or magne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pple. 0-3/10/20m range. Mounted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ight arm.  Missile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nch: Attached to grapple, has 100kg capacity (wearer and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R/motion sensor: +1D PERC in darkness and/or against mo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rgets, ahead and to both si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 pod: +2D Search, 25-1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crobinoculars: +3D Search, 100-5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und sensor: +1D PERC in quite situations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oadband antenna: Can intercept and decode most 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equencies.  Can patch into shipboar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hicular communications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vironmental filter: Filters out most harmful particles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ir, or can seal with two hour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delorian Powered "Engineer"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least well known of the Mandelor suits, as had the lowest production run.  Meant for combat engineers and limited issue with heavy weapons units and commando units, these actually covered the whole body. Many of their sensors came from the heavy suit, while the weapons systems came from the scout suit.  They also included high- intensity work lights mounted on each shoulder, servo-systems, a cutting/welding laser and a climate control body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troopers had to be as good a solider as his line brethren, but he also had to know how to fix and use almost any piece of machinery in existence, build field fortifications, prepare landing sights and handle explosives.  All under fire. It is believed that in additional to combat maintenance and construction, they also were tasked with fire fighting and ground transportation duties, making them some of the most well rounded troops in the Mandelor Or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Mandelorian Powered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ersonal powered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Powersuit Ope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nearly uniq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2D phys, +1D energy, arms and legs. +3D Phys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D Energy, head and torso.  -1D DEX and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lated ski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rvo systems: provides +2D to the Lifting skill and all ST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ed damage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st laser: 5D damage, 3-5/15/25m range.  Right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our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ame projector: 5D damage, 1m diameter, 1-5m long.  L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earm.  Armour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utting/welding laser: variable damage (3D Character scale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D Walker scale), 25cm range.  Moun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 the right arm, uses Melee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rate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R/motion sensor: +1D PERC in darkness and/or against mo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rgets, ahead and to both si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 pod: +2D Search, 50-1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crobinoculars: +2D Search, 100-5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gh-intensity worklights: mounted on each shou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oadband antenna: Can intercept and decode most 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equencies.  Can patch into shipboar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hicular communications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vironmental filter: Filters out most harmful particles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ir, or can seal with two hour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imate control body suit: provides comfortable opera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ditions in extreme heat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rately cold environments. M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 pressurized for vacuums 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eat as pilot's vac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delorian "Boarding"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 are most gratefully in the debt of our beloved Emperor for allowing us a chance to examine this so-far unknown specimen of Mandelorian armour. Believed to have been in the final stages of evaluation at the time of the Order's destruction, these ten powered armour suits are based on the engineer's suit.  Carrying a powerful sensor suite, thrusters and heavy weapons, these would have been murderously efficient in space boarding. There is little doubt that these suits would have been reserved specialized missions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Mandelorian Powered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ersonal powered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Powersuit Ope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nearly uniq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3D phys, +2D energy, arms and legs. +4D Phys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D Energy, head and torso.  -1D DEX and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lated ski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rvo systems: provides +2D to the Lifting skill and all ST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ed damage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st lasers: 5D damage, 3-5/25/50m range.  Both fore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our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mini-missiles: speeder scale, does 5D damage.  Range 0/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5-50/100/200).  Carried on either sid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hruster p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urbo-projected grapple: Uses either a magnetic grap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12/30/100m range.  Mounted o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ft arm.  Missile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nch: Attached to grapple, has 100kg capacity (wearer and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quipment) (in 1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utting laser: does 2D+2 starship scale damage, 25cm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unted on the right arm, uses Melee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rate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ruster pack: provides space move of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 pod: uses Sensors skill.  Passive 1/0D, Scan 2/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crobinoculars: +3D Search, 100-5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gh-intensity worklights: mounted on each shou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oadband antenna: Can intercept and decode most 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equencies.  Can patch into shipboar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hicular communications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vironmental systems: Provides air, power and climate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up to 5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Republic Scout Powe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ight Powe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5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r: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 Modifier: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 Modifier: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15 m. per action on fo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d (speeder scale) flying with integral repulsorli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eavy Blaster (integral in right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25/60/2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Vibroblade (retractable in left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STR+2d  (includes above +2 to ST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Melee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acrobinoculars with thermal ima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ull Spectrum Transceiver -- 20 km.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ubspace Radio -- 750 km.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ifeform Indicator -- 5 km.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7,500 c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light suit of power armor, designed for speed and maneuverability rather than raw firepower.  It is by far the most common of the power armor suits used by the New Repbulic Army and Navy; similar suits can be found in use in the Corporate S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Republic Standard Powe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edium Powe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3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r: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 Modifier: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 Modifier: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10 m. per action on fo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d+2 (speeder scale) flying with integral repulsorli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eavy Blaster (integral in left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25/60/2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lamer (integral in left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10/30/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issile Launcher (swings over right shou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varies with round f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100/500/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apacity:  5 missi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acrobinoculars with thermal ima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ull Spectrum Transceiver -- 20 km.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ubspace Radio -- 500 km.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0,000 c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pite the "Standard" moniker, the standard power armor is much rarer than the lighter scout power armor; only one in five suits made is a standard.  The designation "Standard" comes from the fact that these suits are standard issue to the SpecForces marines, who are typically involved in boarding actions and combat with 0GSTs and Dark Troop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Republic Assault Powe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Powe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45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r: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 Modifier: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 Modifier: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5 m. per action on fo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d+1 (speeder scale) flying with integral repulsorli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2 Heavy Blasters (integral in either fore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25/60/2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issile Launcher (swings over right shou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varies with round f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100/500/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apacity:  15 missi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peating Blaster (swings over left shou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50/120/3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acrobinoculars with thermal ima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ull Spectrum Transceiver -- 20 km.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ubspace Radio -- 500 km.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25,000 c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ssault power armor is extremely rare; only one in 150 suits made is an assault suit.  New Republic officers are typically reluctant to commit assault suits to combat, as their low speed and heavy firepower make them juicy targets for enemy 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Dark Trooper Powe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edium Powe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3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r:  3d (reflective -- 1/2 damage from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X Modifier: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 Modifier: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10 m. per action on foot       4d (speeder scale) flying with integral repulsorli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peating Blaster (swings over right shou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50/120/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issile Launcher (swings over right shou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C: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amage:  varies with round f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Range:  100/500/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acrobinocul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ubspace Radio -- 750 km.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30,000 c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rk Trooper armor is an evolutionary step from the original, bulky 0GST ("Spacetrooper") suits.  They were developed shortly before the Battle of Yavin, but Rebel operatives sabotaged the production facilities.  However, a small reserve of the suits is said to been hidden in one of the Emperor's many "treasure cache" wor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PS Zero-G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Zero-G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Powersuit Ops:  PPS Zero-G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1D+2 to ST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  -1D to DE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  25 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1,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Twin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Powersuit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 Rng:  1/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  1-5/15/3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gon Terminator Power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owered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Powersuit Ops:  Terminator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  40 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1,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Heavy Blast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Powersuit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 Rng:  1/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  1-10/20/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 Mounted Missile P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 Rng:  1/2/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  1-3/25/3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os Terminator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addon wears terminator armor that has been blessed by the fickle power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os, so that it is far stronger than the earthly materials it was once m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ve: +6d STR to physical and energy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X Penalty: None. Abaddons armor is servo actuated, and is jacked into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ain. It can move as though it was an extension of himse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ve vs force powers: Abaddon rolls 6d when someone uses a force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ainst him. (No wild dice). If the total is greater than 20, the force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NO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Personal Modified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4,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75,000 credits *if one suit can be f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sic suit: 3D physical + 3D energy... no dex penalities can withst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lectricutions and some chemicals and radi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uantlet claws: Claws add 1D to strength related attac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rukins: does 3D damage *found on top part of Guantets* holds 3 cl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ch 20 shots per cl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appling hook: *must have armor weapons 4D to use effectively* loc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bottom of guantlet each holds 3 clips 10 shots per cl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met: equipped with infared can see in the total darkness.. is al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ped with a mini oxygen tank can breath underwater or in space for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ur.... also equipped with a targeting computer to effectivly aim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tility Belt: equipped with clips of grappling hooks and shurikens ho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0 cl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dalorian Battle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rmor worn by the warriors of the Mandalorian warriors on the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quests is among the most technologically advanced used by a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ing force known to the Republic.  A typical suit includes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gral sensor suite, comlink, environmental protection suit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link.  Individual armor is usually modified by the owner.  T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at least three known classes of battle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ch suit is custom made for the individual user, and cannot usually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n by anyone else.  A Mandalorian warrior's armor is his most priz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session, and is earned by a warrior after he survives his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bat.  Medals, citations and other honors are affixed to the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played for all opponents and allies to see when the warrior char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battle.  A warrior will only surrender his armor if he is kil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 wearing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Warrior Class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Personal Combat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tection:  +2D vs Physical, +2D vs Energy.  -1D Dexterity pena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ll cove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R Sensors:  +1D to Perception in total dark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ernal Comli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led Environment Filters:  Provide total protection against host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s and vaccuum for up to 2 hours with internal oxygen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Chieftain Class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Personal Combat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tection:  +3D vs Physical, +2D vs Energy.  No Dexterity pena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ull cove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R Sensors:  +1D to Perception in total dark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ernal Comli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led Environment Filters:  Provide total protection against host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s and vaccuum for up to 2 hours with internal oxygen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rgeting Link:  +2 to hit when using Mandalorian-built fire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st-Blaster:  Range 3-8/20/100, 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Royal Class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Personal Combat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tection:  +4D vs Physical, +3D vs Energy.  No Dexterity pena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D Strength bonus.  Full cove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  +2D to search, +1D to Perception in total dark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ernal Comli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led Environment Filters:  Provide total protection against host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s and vaccuum for up to 2 hours with internal oxygen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rgeting Link:  +1D to hit when using Mandalorian-built fire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st-Blaster:  Range 3-8/20/100, 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tats above are for the basic suit only.  Additional modif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at the discretion of the wearer (and the GM).  We assume 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ponsibility for any nasty surprises your characters may encou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re'khan Special Forces Powersuit Doss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hre'khan SFPBA-1000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Commander Power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4D to resist physical, +3D to resist energy, no de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nalties.  Can         operate for 12 hours straight at maximum power consum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n for another 4      at minimal power consumption.  Standard opera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32 hours straight.         Standard Mission time is 10 hours.  Oxygen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20 hours.   Macroteleoptics.  Communications 50k range/ scramb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vironmental Seal- suit self seals when hazardous environmen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ected.       Provides complete protection from vacu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Engine- max speed: 105m / 300 kmh    Max heigh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uise- speed: 35m/ 100 kmh height: 3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ttle Computer- +2D+1 to inititive, grants +4D to firing Bo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stol or Rifle} or    armour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 provides +1D+2 to all search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ealth Package- provides +2D to sneak and hide rolls while activ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ght, +4D+1   to sneak and hide rolls normally.  Basically works 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 mask and bends   light around armour to make it appear invis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hre'khan SFPBA-1000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Infantry Power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4D to resist physical, +3D to resist energy, no de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nalties.  Can         operate for 12 hours straight at maximum power consum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n for another 4      at minimal power consumption.  Standard opera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32 hours straight.         Standard Mission time is 10 hours.  Oxygen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20 hours.   Macroteleoptics.  Communications 50k range/ scramb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vironmental Seal- suit self seals when hazardous environmen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ected.       Provides complete protection from vacu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Engine- max speed: 105m / 300 kmh    Max heigh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uise- speed: 35m/ 100 kmh height: 3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ttle Computer- +1D to inititive, grants +2D to firing Bolt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 Rifle} or armour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 provides +1D+2 to all search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ealth Package- provides +2D to sneak and hide rolls while activ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ght, +4D+1   to sneak and hide rolls normally.  Basically works 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 mask and bends   light around armour to make it appear invis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ur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lter Cannon {mounted on right or left forearm}: Range- 2-5/30/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10D     Ammo-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mounted on right or left forearm}: Range- 3-10/30/120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D+2    Ammo-1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under Claws{replaces hand units cannot use hand weapons} 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nch,  8D pierce/sla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can be increased to 8D Capital for one round {only 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rge- used    for boarding another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ollowing can only be mounted on SFPBA-1000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nade Launcher {mounted on shoulder}: Range-  6-11/ 25/ 50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D     Ammo 50 BR-1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vy Blaster {mounted on shoulder}: Range- 50-200/500/1km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D      Speeder  Ammo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C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neferious Lightning Hawks outfit their suits with Thunder Cla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ers, and Bolters.  Also they are equipped with a small Ion eng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them with a space speed of 2, allowing them to board o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ss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re'khan Special Forces Powersuit Doss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hre'khan SFPBA-1000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Tech Power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4D to resist physical, +3D to resist energy, no de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nalties.  Can         operate for 12 hours straight at maximum power consum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n for another 4      at minimal power consumption.  Standard opera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32 hours straight.         Standard Mission time is 10 hours.  Oxygen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20 hours.   Macroteleoptics.  Communications 500k range/ scramb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vironmental Seal- suit self seals when hazardous environmen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ected.       Provides complete protection from vacu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Engine- max speed: 105m / 300 kmh    Max heigh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uise- speed: 35m/ 100 kmh height: 3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ttle Computer- +1D to inititive, grants +2D to firing Bolt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 Rifle} or armour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 provides +1D+2 to all search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m/2D 100m/3D 200m/4D 5m/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ealth Package- provides +2D to sneak and hide rolls while activ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ght, +4D+1   to sneak and hide rolls normally.  Basically works 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 mask and bends   light around armour to make it appear invis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hre'khan SFPBA-1000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Power Battle Arm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ic Suit- +4D to resist physical, +3D to resist energy, no de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nalties.  Can         operate for 12 hours straight at maximum power consum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n for another 4      at minimal power consumption.  Standard opera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me 32 hours straight.         Standard Mission time is 10 hours.  Oxygen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20 hours.   Macroteleoptics.  Communications 50k range/ scramb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vironmental Seal- suit self seals when hazardous environmen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tected.       Provides complete protection from vacu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pulsorlift Engine- max speed: 105m / 300 kmh    Max height: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uise- speed: 35m/ 100 kmh height: 3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ttle Computer- +1D to inititive, grants +3D to firing Bolt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 Rifle} or armour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 provides +1D+2 to all search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ealth Package- provides +2D to sneak and hide rolls while activ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ught, +4D+1   to sneak and hide rolls normally.  Basically works 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 mask and bends   light around armour to make it appear invis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ur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lter Cannon {mounted on right or left forearm}: Range- 2-5/30/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10D     Ammo-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aster {mounted on right or left forearm}: Range- 3-10/30/120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D+2    Ammo-1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under Claws{replaces hand units cannot use hand weapons} 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nch,  8D pierce/slash   Damage can be increased to 8D Capital for 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und {only     one charge- used for boarding another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ollowing can only be mounted on SFPBA-1000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nade Launcher {mounted on shoulder}: Range-  6-11/ 25/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10D     Ammo 50 BR-1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vy Blaster {mounted on shoulder}: Range- 50-200/500/1km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D      Speeder  Ammo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C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neferious Lightning Hawks outfit their suits with Thunder Cla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ers, and Bolters.  Also they are equipped with a small Ion eng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them with a space speed of 2, allowing them to board o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ss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io-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Armor was designed to be used by a branch of el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iltration troops, formed of the cream of the Imperial Roy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uard; however, most of the existing armor units have been l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armor was meant to be completely undetectable by visu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ost electronic inspection.  Originally intended to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organic, the development scientists realized that to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tectable by most scanners, the armor must be organic.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efully utilizing the most advanced genetic enginee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ques available, and basing their creation on a number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ape-shifting organisms, the scientists produced a symbiot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sm, semi-sentient, that served as a protective cove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active, but when dormant, appears to be four circular sc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the back of the host.  These scars are located in fair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ic locations, two between the shoulder blades and sp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on each side of the spinal column, and two in the lower b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tween the hips and ribs, beside the sp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the organism is active, it rapidly "grows" from the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rs, covering the host completely.  The host/organis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bination looks quite intimidating, vaguely insectoid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pearance, with one large "blade" on the head that arcs b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nywhere from three to five smaller "blades" on the out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each arm.  These blades are quite strong, and sharp, and c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utilized as a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armor has one vulnerable spot, on the forehead;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 glassy-looking plate, behind which lies the organis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ain."  If severely damaged enough, the suit will di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kills the host in a gruesome manner. Fortunately, i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sm is healthy, it defends this spot on it's own, preven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physical contact whatsoe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the host ever dies, and the organism is dormant, in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tter of minutes, it separates itself from the host and form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lf meter tall, quarter meter diameter, tightly coiled cyli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is in this state that the organism lies dormant until i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tivated again.  The activation consists of the organism rapid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raveling itself and quickly "flinging" itself onto the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st.  It will then form a cocoon around the host for f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utes as it adjusts its life functions to that of 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st.  It will then enter the dormant stage, in a matter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onds.  This can be quite frightening if the hos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prepa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takes an act of will to activate the armor.  The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kes in vital gasses through breathing tubes where the mouth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host usually is, and emits the waste gas in bursts,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e intimidating in appear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armor's appearance varies from organism to organis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he organism's appearance itself varies from host to h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a handful were ever grown before the defeat of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quired those research credits elsew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io-Armor: +2D vs physical and energy attacks, No dexter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nalty; +2D to Lifting and Brawling; +1D to intimidation; A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ws: Str+2D+1 (Maximum: 6D); Defence energy burst: 3D (only 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bject threatening weak spot); Heals +2 pips per 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mal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tealth sensor confusing full body garm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s: +2D to sneak from sensors once ac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Can equalize the temperature in any atmosphere within minu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owing the user to become nearly invisible to sensors and life detec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eratus. It also contains many small pockets for misc. 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uthenium polymers CamoCoa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suit uses ruthenium polymers along with holocameras to cre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tant camouflage suit, always conforming to terrain patte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fortunately, it's not cheap, but overall - it's the tech to us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rse, it is highly illegal and available almost only on the bl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r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course, adjustment process takes time, so the first round af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astic environment change, the suit gives no bonus, as it is st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justing to new environ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remember that you can coat your Power Armour or thermal baffl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it with Ruthenium Polym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 RP Coa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Hide and Snea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2000 for 1m of suit height; 2000 for holocameras + CP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4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me effects: Shiftable Camo:  always use max. camoufl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nus (+1D Sneak, +2D Hide); Powercell lasts for 5 hours; Rutheni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lymers degrade after approx. 1000 hours of use (safe margin 9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rs) and must be replac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ep-1 SCUBA 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CUBA Powersu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750 c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Powersuit Ops: SCUB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STR +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 DEX - 1D (On l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Swimming + 1D+2 (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od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lf-Contained Breathing Apparat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ains enough O2 for 3 hou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pth Meas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al scientific term evades 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hosphorus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D to search when in the da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nn Shysa's Battle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Modified Mandaloran Super-Commando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odified personal battle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Uniq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Effe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sic Suit: Provides +3D to Strength for physical attacks, +2D for ener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s. Covers head, torso and arms. No Dexterity penal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rist Lasers: One on each arm; 5D Damage, uses Armor Weapons skill;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5/25/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t Pack: 100 meters move horizontally; 70 meters, vertically. 20 Char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ditional Effects: Rocket Dart Launcher, Turbo-Projected Grappling H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 Pod, Macrobinoculars, Sound Sensors, Internal Comlink, Broad-B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tenna, Sealed Enviro Filter (for details see the Boba Fett entry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ie Trilogy Sourcebook" or "Galaxy Guide 3: The Empire Strikes B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arde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mall Compon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00 cred for 1st p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0 cred * number of current pips for each addi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 small component can have more then 1D+2 of dedicated harde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rge Compon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2-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00 cred for 1st p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0 cred* number of current pips for each addi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 large component can have more then 2D+2 of dedicated harden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tire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vailability 3-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00 cred for 1st p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00 cred * number of current pips for each addi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to move for each 1D of hardening cannot have more pips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rdening then     physical protection code of arm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