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posed Vessel:  (na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raf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Typ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ca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Dimen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kil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rew:    , gunners:    (skeleton:  /  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rew Skil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Passeng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argo Capac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Consumab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yperdrive- 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BackUp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Nav Compu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Manuverabili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p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Hul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hiel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Sens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Passive: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can: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earch: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ocus: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re is the ship template building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thod 1:  You've already got the stats of the ship in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1.  Add D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2.  Add Car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3.  Calculate length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4.  Adjust Dice/Length for Maximum Hull, Sheilds, Cre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Passengers, and Car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5.  Adjust Dice/Length/Cargo for Maximum Speed, Maneu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and P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6.  Calculate C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ethod 2:  You've just got the length in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1.  Choose L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2.  Calculate Max # of Cargo Space, Passengers &amp; Cr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3.  Add Car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4.  Calculate Max Hull &amp; Shiel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5.  Calculate Max # of Pips and Max Speed &amp; Maneu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6.  Add D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ep 7.  Calculate C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p Restriction Calcul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ss Rating (round up) = Length(m) + (Cargo(tons) / 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x # of pips for Speed Code &amp; Man = 40 - (Mass Rating / 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Maneuver pips are at x2 value ie. 1D Man = 6 pi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Once Max # of Pips = 6, the ship is capital sc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Capital Ships have a Max of 24 pips for Speed and 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x # Pips = (Length - (Cargo / 5)) * 6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Capital, Max # of Pips = (Length - (Cargo / 5)) * 6.5 /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ull Hangar Bays cost 2D+2 Capital or 20D+1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mi-Hangar Bays (no refuelling; interior bays) cost 1D+1 Capital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D Starfighter; 5 tons cargo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ap-On Bays cost 1D Capital or 7D Starfighter; 2 tons cargo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x Cargo = Length *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x Crew = Length * 3 /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x Passengers = Length / 5 or Max Troops = Length /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st: 4000cr/pip new, 1000cr/pip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(Notes:  Cost never drops below 3000 + 350cr /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* 10 for Capital Ship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cale:.Starfighter/Capital.Depends on Mass Ra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ngth:.Your choice........Length affects all Maximums:  Hull, Shield, M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peed, Maximum Pips, Maximum Cargo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w:.3/20m;Skeleton 1/20m.One crew member is needed for each 20 m of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length.  Each meter above 20 not covered by a cr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ember is +1 to difficu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Hangar Bays need 6 crew/bay      (Maint diff=V.Dif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mi-Hangar Bays need 2 crew/bay (Maint diff=Dif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trap-On Bays need 1 crew/2 bays (Maint diff=Eas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Without enough Hangar Maintenance Crew memb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tarfighters from the bays operate at +2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difficulties for each crew member miss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ximum crew is 3/20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3 crew members per 20 metres are given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assengers:.1/5m...........To increase passengers costs 1 pip/passen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*OR*              * 10 capacity for Capital Ships (10/5m or 10/2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Troops:.1/2m           1 passenger / 5m or 1 troop / 2m is given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rgo Space:.Max/120 tons..Reducing:  First 3 pips - 10 tons/pip. 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ips - 20 tons/pip.  Rest - 30 tons/p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dding: 10 tons/p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s are * 10 in all tonn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ximum Cargo space is ship length * 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Hangar Bays count as 10 tons, SF or Cap sc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emi-Hangar Bays count as 5 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trap-On Bays count as 2 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ximum Cargo Space or 120 tons (whichev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less) is given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sumables:.1.5 Months....Each week gained/lost is +1 pip.  Max gain 1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x loss 2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esupply cost: Crew Complement * 100cr/w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esupply Hangar Bays: 5000cr/bay/w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ace:......2..............Each Space costs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*OR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ed Code:.1D             Add dice as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n:.0D....................Each D of Man costs 2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:.x2.5...........Each .5 lowered costs 1D.  Remove for 3D 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Backup:.x12            Each 1 lowered costs 1D.  Each 1 raised gains 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ip.  Max gain 1D, loss 2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Remove Backup Hyperdrive for 1D 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v Computer:.Yes..........Remove Nav Comp, gain 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ll:.2D...................Each D of Hull costs 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x Hull is 4D / 12.5mR (mass rating).  Use comb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ction rules to find Max Hull for ships larger.  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25mR ship has max hull of 5D (2 combined at 4D = 5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hields:.None..............Each D of Shields costs 2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Max Shields is 2D / 12.5 mR (mass rating). 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b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ction rules to find Max Shields for ships lar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25mR ship has max shields of 3D (2 combined at 2D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nsors:.20/0D passive.....Each D of sensors costs 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40/1D scan        Max D avaliable to be added to sensors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80/2D search      one type is 4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5/3D foc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apons:.Each Weapon Emplacement costs 1D minimu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1 light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Scale:.Starfighter.....If Starfighter guns are on a Capital Ship, -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from damage.  Speeder guns are -10D Dmg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apital Ship, -4D on a Starfigh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Arc:.Single Fixed......Increase to turret, cost 2 p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Crew:.1................Increase crew by one, gain 1 p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.1D.......Each D of fire control costs 1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Range:.3-7/12/18.......Whatever.  I never use range in space uni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o I really don't care abou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Damage:.2D.............Each D of damage costs 1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