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oken Arr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aft: Modified Monf Plazrip made Trans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ock Light Freigh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figh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4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Space Trans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w: 2, gunners: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Skill: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500 metric t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umables: 5 mon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perdrive-  x .7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Up- x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v Computer: 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verability: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ace: 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ll: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elds: 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ive:   11/1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an:       37/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arch:    50/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cus:     12/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Penta Lase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Turret (bott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3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4-6/15/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200-300/1.7/4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Duel Ion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Turret (t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1-5/14/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150-300/2/4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5D ion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Proton Torpedeo Laun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co-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0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2/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110/400/1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9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Concussion Missle Laun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co-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0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pace Range: 2-12/30/6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200-1.2/3/6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ship was designed by Kruz Mandel, and made by Monf Plazrip. This is Kruz's personal ship. It is loaded with firepower and speed. The total cost of this, was over a million credits. It's still unknown where he got the .75 hypr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