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WOK SHAMAN L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Ewok Shaman Lore is the Ewok equivalent of Force U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"The living spirit is a great and mysterious power of whi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the Ewoks are all part of, even the leaves are thin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separate yet part of the tree.  All things are part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great tree."          - Logray Ewok Sham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RAI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very Ewok village contains a Shaman who is proficient in Ewok Shaman Lo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wok Shaman Lore is a Knowledge skill.  Ewok characters begin the game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0D in Ewok Shaman Lore, but may gain training to increase their skill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ir village Shaman.  A teacher must have an Ewok Shaman Lore at least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igher than his/her pupil.  An ewok who has no teacher may teach him/herself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ut this costs doubles normal skill points.  Double cost also applies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 Ewok increases his/her Lore to a higher code than that of the Sham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acher.  Initially the Ewok must approach or be selected by the Sham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acher to gain the initial 1D in the skill.  This though takes time. 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wok child may be taken away from the family for extended periods of ti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is may vary from 1 week to a number of months.  For the length of actu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ime spent in training, refer to the Star Wars Companion in reference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ce Skill training.  The only difference is that the skill point spent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essen one week is doubl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STERING EWOK POW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hen a pupil learns Ewok Shaman Lore, he/she does not yet have mastery o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ll the individual powers accompanying it.  He/she must still learn pow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rom a teacher or else experiment to develop the powers.  When a pup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ceives the first 1D in Ewok Shaman Lore he/she also masters three pow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 traditional training these powers wer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Sun Ritu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Rain Ritu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Passage Ritu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ach time an Ewok increases his/her lore by a pip, the ewok gains the capaci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o master a new power.  If the Ewok is learning from a teacher there is 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st, but it takes a week of time to learn each new power.  If the Ewok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xperimenting by his/herself, it takes a week of time plus 2 skill points p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ower learned.  An Ewok may use a power not yet mastered but all difficul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umbers are +5 for Ewok Lore; +10 for other Force pow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WOK PENALT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wok spells require some form of material, somatic and vocal actions to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formed.  Ewok Shaman Lore cannot be used instantaneously but must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repared beforehand. By using a mystical combination of dance, vocal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strumental rhythms, the Shaman is more able to become attuned wit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nvironment and manipulate the spirits.  An Ewok that does not perform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reparation will have a 1D penalty for using Ewok Shaman Lo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s Ewoks are less physiologically complex than human, their ability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nipulate the Force is more difficult.  An Ewok Shaman is capable of us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ce powers but with the additional penalty of being one difficulty lev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reaterrank than for a Jedi. (e.g. Moderate -&gt; Difficul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wok Shamans gain their powers from the spirits of the trees,  animals, l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d the elements.  The more complex the ecosystem, the more life, energy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irits the Ewok Shaman can tap.  The less complex the ecosystem, the m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ifficult for the Ewok Shaman to use his/her pow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NVIRONMENT MODIFI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est</w:t>
        <w:tab/>
        <w:tab/>
        <w:tab/>
        <w:t>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rub/Swamp</w:t>
        <w:tab/>
        <w:tab/>
        <w:t>+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Plain </w:t>
        <w:tab/>
        <w:tab/>
        <w:tab/>
        <w:t>+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sert</w:t>
        <w:tab/>
        <w:tab/>
        <w:tab/>
        <w:t>+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ace</w:t>
        <w:tab/>
        <w:tab/>
        <w:tab/>
        <w:t>+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OW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UN RITU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Difficulty: Difficulty is Easy for 1 round duration, Moderate for 1 hou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</w:t>
      </w:r>
      <w:r>
        <w:rPr>
          <w:rFonts w:eastAsia="Times New Roman" w:cs="Times New Roman" w:ascii="Times New Roman" w:hAnsi="Times New Roman"/>
          <w:sz w:val="22"/>
          <w:szCs w:val="22"/>
        </w:rPr>
        <w:t>Difficult for 1 day, and Very Difficult for 1 wee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Effect:     Dust, mist and clouds all depart from the vicinity of the spe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</w:t>
      </w:r>
      <w:r>
        <w:rPr>
          <w:rFonts w:eastAsia="Times New Roman" w:cs="Times New Roman" w:ascii="Times New Roman" w:hAnsi="Times New Roman"/>
          <w:sz w:val="22"/>
          <w:szCs w:val="22"/>
        </w:rPr>
        <w:t>increasing the amount of light there.  For this power to h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</w:t>
      </w:r>
      <w:r>
        <w:rPr>
          <w:rFonts w:eastAsia="Times New Roman" w:cs="Times New Roman" w:ascii="Times New Roman" w:hAnsi="Times New Roman"/>
          <w:sz w:val="22"/>
          <w:szCs w:val="22"/>
        </w:rPr>
        <w:t>effect, the sun must be visible or at least capable of be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</w:t>
      </w:r>
      <w:r>
        <w:rPr>
          <w:rFonts w:eastAsia="Times New Roman" w:cs="Times New Roman" w:ascii="Times New Roman" w:hAnsi="Times New Roman"/>
          <w:sz w:val="22"/>
          <w:szCs w:val="22"/>
        </w:rPr>
        <w:t>se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AIN RITU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Difficulty: As Sun Ritual but modified by Hydrosphere: Arid +10; Dry +5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</w:t>
      </w:r>
      <w:r>
        <w:rPr>
          <w:rFonts w:eastAsia="Times New Roman" w:cs="Times New Roman" w:ascii="Times New Roman" w:hAnsi="Times New Roman"/>
          <w:sz w:val="22"/>
          <w:szCs w:val="22"/>
        </w:rPr>
        <w:t>Moderate 0; Moist -5; Saturated -10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Effect:     Depends upon the availability of water (planetary hydrographic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</w:t>
      </w:r>
      <w:r>
        <w:rPr>
          <w:rFonts w:eastAsia="Times New Roman" w:cs="Times New Roman" w:ascii="Times New Roman" w:hAnsi="Times New Roman"/>
          <w:sz w:val="22"/>
          <w:szCs w:val="22"/>
        </w:rPr>
        <w:t>Causes precipitation to occur in the vicinity of the spell. 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</w:t>
      </w:r>
      <w:r>
        <w:rPr>
          <w:rFonts w:eastAsia="Times New Roman" w:cs="Times New Roman" w:ascii="Times New Roman" w:hAnsi="Times New Roman"/>
          <w:sz w:val="22"/>
          <w:szCs w:val="22"/>
        </w:rPr>
        <w:t>area of effect and intensity of down-pour is left to the G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</w:t>
      </w:r>
      <w:r>
        <w:rPr>
          <w:rFonts w:eastAsia="Times New Roman" w:cs="Times New Roman" w:ascii="Times New Roman" w:hAnsi="Times New Roman"/>
          <w:sz w:val="22"/>
          <w:szCs w:val="22"/>
        </w:rPr>
        <w:t>Master's discre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ASSAGE RITU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Difficulty: Eas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Effect:     The passage ritual is a Ewok ceremony to celebrate the pass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</w:t>
      </w:r>
      <w:r>
        <w:rPr>
          <w:rFonts w:eastAsia="Times New Roman" w:cs="Times New Roman" w:ascii="Times New Roman" w:hAnsi="Times New Roman"/>
          <w:sz w:val="22"/>
          <w:szCs w:val="22"/>
        </w:rPr>
        <w:t>from one Ewok Life Stage to another (i.e. Birth, Adulthoo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</w:t>
      </w:r>
      <w:r>
        <w:rPr>
          <w:rFonts w:eastAsia="Times New Roman" w:cs="Times New Roman" w:ascii="Times New Roman" w:hAnsi="Times New Roman"/>
          <w:sz w:val="22"/>
          <w:szCs w:val="22"/>
        </w:rPr>
        <w:t>Marriage and Death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3xSLR &lt;  DIFF      Gains a dark side poi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2xSLR &lt;  DIFF      Gains a dark side p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LR   &lt;  DIFF      No Effe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LR   &gt;= DIFF      Gains +2D to all skills 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LR   &gt;  2xDIFF    Gains one Force Point  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* May be used only once during a characters life stage much the same a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Force Poi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** May only used once during a characters life st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RIBE FRIEND RITU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Difficulty: Eas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Effect:     A stranger is accepted into the tribe as a friend.  This po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</w:t>
      </w:r>
      <w:r>
        <w:rPr>
          <w:rFonts w:eastAsia="Times New Roman" w:cs="Times New Roman" w:ascii="Times New Roman" w:hAnsi="Times New Roman"/>
          <w:sz w:val="22"/>
          <w:szCs w:val="22"/>
        </w:rPr>
        <w:t>gives no apparent modifiers, but Game Masters may wish to 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</w:t>
      </w:r>
      <w:r>
        <w:rPr>
          <w:rFonts w:eastAsia="Times New Roman" w:cs="Times New Roman" w:ascii="Times New Roman" w:hAnsi="Times New Roman"/>
          <w:sz w:val="22"/>
          <w:szCs w:val="22"/>
        </w:rPr>
        <w:t>this in much the same way as in "Return of the Jedi" whe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</w:t>
      </w:r>
      <w:r>
        <w:rPr>
          <w:rFonts w:eastAsia="Times New Roman" w:cs="Times New Roman" w:ascii="Times New Roman" w:hAnsi="Times New Roman"/>
          <w:sz w:val="22"/>
          <w:szCs w:val="22"/>
        </w:rPr>
        <w:t>Ewoks accepted the Hero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ARK RITU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ARNING: An Ewok who uses this power immediately gains a dark side poi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Difficulty: Easy and involves the sacrifice of a living creatu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Effect:     In times of turmoil and hardship the dark spirits grew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</w:t>
      </w:r>
      <w:r>
        <w:rPr>
          <w:rFonts w:eastAsia="Times New Roman" w:cs="Times New Roman" w:ascii="Times New Roman" w:hAnsi="Times New Roman"/>
          <w:sz w:val="22"/>
          <w:szCs w:val="22"/>
        </w:rPr>
        <w:t>power and had to be appeased with a sacrifice or they bec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</w:t>
      </w:r>
      <w:r>
        <w:rPr>
          <w:rFonts w:eastAsia="Times New Roman" w:cs="Times New Roman" w:ascii="Times New Roman" w:hAnsi="Times New Roman"/>
          <w:sz w:val="22"/>
          <w:szCs w:val="22"/>
        </w:rPr>
        <w:t>angry and molested the Ewok Village.  The Dark Ritual po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</w:t>
      </w:r>
      <w:r>
        <w:rPr>
          <w:rFonts w:eastAsia="Times New Roman" w:cs="Times New Roman" w:ascii="Times New Roman" w:hAnsi="Times New Roman"/>
          <w:sz w:val="22"/>
          <w:szCs w:val="22"/>
        </w:rPr>
        <w:t>appeases the dark spirits so that they do not haras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</w:t>
      </w:r>
      <w:r>
        <w:rPr>
          <w:rFonts w:eastAsia="Times New Roman" w:cs="Times New Roman" w:ascii="Times New Roman" w:hAnsi="Times New Roman"/>
          <w:sz w:val="22"/>
          <w:szCs w:val="22"/>
        </w:rPr>
        <w:t>participants.  For game purposes casting dark ritual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</w:t>
      </w:r>
      <w:r>
        <w:rPr>
          <w:rFonts w:eastAsia="Times New Roman" w:cs="Times New Roman" w:ascii="Times New Roman" w:hAnsi="Times New Roman"/>
          <w:sz w:val="22"/>
          <w:szCs w:val="22"/>
        </w:rPr>
        <w:t>mean that any villains will be less likely to harm the Ewo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</w:t>
      </w:r>
      <w:r>
        <w:rPr>
          <w:rFonts w:eastAsia="Times New Roman" w:cs="Times New Roman" w:ascii="Times New Roman" w:hAnsi="Times New Roman"/>
          <w:sz w:val="22"/>
          <w:szCs w:val="22"/>
        </w:rPr>
        <w:t>involved or the Ewok village.  If necessary, the game ma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</w:t>
      </w:r>
      <w:r>
        <w:rPr>
          <w:rFonts w:eastAsia="Times New Roman" w:cs="Times New Roman" w:ascii="Times New Roman" w:hAnsi="Times New Roman"/>
          <w:sz w:val="22"/>
          <w:szCs w:val="22"/>
        </w:rPr>
        <w:t>may elect to penalise any villains searching or attempting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</w:t>
      </w:r>
      <w:r>
        <w:rPr>
          <w:rFonts w:eastAsia="Times New Roman" w:cs="Times New Roman" w:ascii="Times New Roman" w:hAnsi="Times New Roman"/>
          <w:sz w:val="22"/>
          <w:szCs w:val="22"/>
        </w:rPr>
        <w:t>harm the Ewoks or their village.  This may be in the form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</w:t>
      </w:r>
      <w:r>
        <w:rPr>
          <w:rFonts w:eastAsia="Times New Roman" w:cs="Times New Roman" w:ascii="Times New Roman" w:hAnsi="Times New Roman"/>
          <w:sz w:val="22"/>
          <w:szCs w:val="22"/>
        </w:rPr>
        <w:t>modifiers to skill roll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EAL WO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Difficulty: Moderate for a Wound, Difficult for Incapacitated, and V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</w:t>
      </w:r>
      <w:r>
        <w:rPr>
          <w:rFonts w:eastAsia="Times New Roman" w:cs="Times New Roman" w:ascii="Times New Roman" w:hAnsi="Times New Roman"/>
          <w:sz w:val="22"/>
          <w:szCs w:val="22"/>
        </w:rPr>
        <w:t>Difficult for Mortally wound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Effect:     Same as the Jedi Power 'Accelerate Healing'.  Make two natur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</w:t>
      </w:r>
      <w:r>
        <w:rPr>
          <w:rFonts w:eastAsia="Times New Roman" w:cs="Times New Roman" w:ascii="Times New Roman" w:hAnsi="Times New Roman"/>
          <w:sz w:val="22"/>
          <w:szCs w:val="22"/>
        </w:rPr>
        <w:t>healing rolls for the current day +2 to each ro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MOVE POIS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Difficulty: Easy for alcohol, Moderate for mild poison, Difficult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</w:t>
      </w:r>
      <w:r>
        <w:rPr>
          <w:rFonts w:eastAsia="Times New Roman" w:cs="Times New Roman" w:ascii="Times New Roman" w:hAnsi="Times New Roman"/>
          <w:sz w:val="22"/>
          <w:szCs w:val="22"/>
        </w:rPr>
        <w:t>average poison, Very Difficult for Virulent Pois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Effect:     Same as the Jedi Power 'Detoxify Poison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URE DISEA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Difficulty: Easy for mild infection, Moderate for high fever, Difficult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</w:t>
      </w:r>
      <w:r>
        <w:rPr>
          <w:rFonts w:eastAsia="Times New Roman" w:cs="Times New Roman" w:ascii="Times New Roman" w:hAnsi="Times New Roman"/>
          <w:sz w:val="22"/>
          <w:szCs w:val="22"/>
        </w:rPr>
        <w:t>serious sickness and Very Difficult for life threate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</w:t>
      </w:r>
      <w:r>
        <w:rPr>
          <w:rFonts w:eastAsia="Times New Roman" w:cs="Times New Roman" w:ascii="Times New Roman" w:hAnsi="Times New Roman"/>
          <w:sz w:val="22"/>
          <w:szCs w:val="22"/>
        </w:rPr>
        <w:t>disea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Effect:     Same as Jedi Power 'Control Disease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FLUE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Difficulty: Easy for perceptions, Moderate for memories, and Difficult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</w:t>
      </w:r>
      <w:r>
        <w:rPr>
          <w:rFonts w:eastAsia="Times New Roman" w:cs="Times New Roman" w:ascii="Times New Roman" w:hAnsi="Times New Roman"/>
          <w:sz w:val="22"/>
          <w:szCs w:val="22"/>
        </w:rPr>
        <w:t>conclusions + Proximi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Effect:     Same as the Jedi Power 'Effect Mind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IRIT SUMMO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Difficulty: A spirit's strength is based on its highest attribute or ski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</w:t>
      </w:r>
      <w:r>
        <w:rPr>
          <w:rFonts w:eastAsia="Times New Roman" w:cs="Times New Roman" w:ascii="Times New Roman" w:hAnsi="Times New Roman"/>
          <w:sz w:val="22"/>
          <w:szCs w:val="22"/>
        </w:rPr>
        <w:t>Moderate for Minor Spirit (0D-1D), Difficult for Average Spir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</w:t>
      </w:r>
      <w:r>
        <w:rPr>
          <w:rFonts w:eastAsia="Times New Roman" w:cs="Times New Roman" w:ascii="Times New Roman" w:hAnsi="Times New Roman"/>
          <w:sz w:val="22"/>
          <w:szCs w:val="22"/>
        </w:rPr>
        <w:t>(1D+1 - 4D), Very Difficult for Major Spirit (4D+1 and abov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Effect:     Summons a spirit of a chosen type into the object on whic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</w:t>
      </w:r>
      <w:r>
        <w:rPr>
          <w:rFonts w:eastAsia="Times New Roman" w:cs="Times New Roman" w:ascii="Times New Roman" w:hAnsi="Times New Roman"/>
          <w:sz w:val="22"/>
          <w:szCs w:val="22"/>
        </w:rPr>
        <w:t>spell is cast 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IRIT CONTR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Difficulty: The Shaman and the Spirit make an opposed Ewok Shaman L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</w:t>
      </w:r>
      <w:r>
        <w:rPr>
          <w:rFonts w:eastAsia="Times New Roman" w:cs="Times New Roman" w:ascii="Times New Roman" w:hAnsi="Times New Roman"/>
          <w:sz w:val="22"/>
          <w:szCs w:val="22"/>
        </w:rPr>
        <w:t>Skill roll.  The Spirits Ewok Shaman Lore roll is equal to 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</w:t>
      </w:r>
      <w:r>
        <w:rPr>
          <w:rFonts w:eastAsia="Times New Roman" w:cs="Times New Roman" w:ascii="Times New Roman" w:hAnsi="Times New Roman"/>
          <w:sz w:val="22"/>
          <w:szCs w:val="22"/>
        </w:rPr>
        <w:t>PER/Ewok Shaman Lore/Control ski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2xSHR &lt;       Spirit     The Shaman is possessed by Spir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SHR &lt;       Spirit     Failure the Spirit leav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SHR &gt;=      Spirit     The spirit is controlled for one adventu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SHR &gt;       2xSpirit   The spirit is controlled permanent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Effect:     Allows the Shaman to use the skills and attributes of the spir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</w:t>
      </w:r>
      <w:r>
        <w:rPr>
          <w:rFonts w:eastAsia="Times New Roman" w:cs="Times New Roman" w:ascii="Times New Roman" w:hAnsi="Times New Roman"/>
          <w:sz w:val="22"/>
          <w:szCs w:val="22"/>
        </w:rPr>
        <w:t>summoned.  If the summoner is possesed by the spirit, he/s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</w:t>
      </w:r>
      <w:r>
        <w:rPr>
          <w:rFonts w:eastAsia="Times New Roman" w:cs="Times New Roman" w:ascii="Times New Roman" w:hAnsi="Times New Roman"/>
          <w:sz w:val="22"/>
          <w:szCs w:val="22"/>
        </w:rPr>
        <w:t>takes on the personality of that spirit (PER,KNO and For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</w:t>
      </w:r>
      <w:r>
        <w:rPr>
          <w:rFonts w:eastAsia="Times New Roman" w:cs="Times New Roman" w:ascii="Times New Roman" w:hAnsi="Times New Roman"/>
          <w:sz w:val="22"/>
          <w:szCs w:val="22"/>
        </w:rPr>
        <w:t>Powers) and in turn for the duration of the possession fal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</w:t>
      </w:r>
      <w:r>
        <w:rPr>
          <w:rFonts w:eastAsia="Times New Roman" w:cs="Times New Roman" w:ascii="Times New Roman" w:hAnsi="Times New Roman"/>
          <w:sz w:val="22"/>
          <w:szCs w:val="22"/>
        </w:rPr>
        <w:t>under the Game Master's contro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ANISH SPIR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Difficulty: As 'Summons Spirit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Effect:     Banishes the spirit back to the spirit world and loses contr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</w:t>
      </w:r>
      <w:r>
        <w:rPr>
          <w:rFonts w:eastAsia="Times New Roman" w:cs="Times New Roman" w:ascii="Times New Roman" w:hAnsi="Times New Roman"/>
          <w:sz w:val="22"/>
          <w:szCs w:val="22"/>
        </w:rPr>
        <w:t>over the Ewok possess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UR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ARNING: A Shaman who uses Curse immediately gains a Dark Side Poi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Difficulty: Difficult modified by relation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Effect:     The Ewok Shaman roll is noted and labelled the 'Curse Strength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</w:t>
      </w:r>
      <w:r>
        <w:rPr>
          <w:rFonts w:eastAsia="Times New Roman" w:cs="Times New Roman" w:ascii="Times New Roman" w:hAnsi="Times New Roman"/>
          <w:sz w:val="22"/>
          <w:szCs w:val="22"/>
        </w:rPr>
        <w:t>The effect of the curse is left to the Game Masters discre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MOVE CUR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Difficulty: Opposed roll versus Curse Streng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Effect: Removes the cur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REAM TRA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Difficulty: Easy + Proximity + (+5 Past; +10 Futur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Effect:     This power is similar to the Jedi Power 'Farseeing'.  The po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</w:t>
      </w:r>
      <w:r>
        <w:rPr>
          <w:rFonts w:eastAsia="Times New Roman" w:cs="Times New Roman" w:ascii="Times New Roman" w:hAnsi="Times New Roman"/>
          <w:sz w:val="22"/>
          <w:szCs w:val="22"/>
        </w:rPr>
        <w:t>is used by taking tobacco or some other herbal drug. The Sham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</w:t>
      </w:r>
      <w:r>
        <w:rPr>
          <w:rFonts w:eastAsia="Times New Roman" w:cs="Times New Roman" w:ascii="Times New Roman" w:hAnsi="Times New Roman"/>
          <w:sz w:val="22"/>
          <w:szCs w:val="22"/>
        </w:rPr>
        <w:t>lapses into a drug induced trance in which he/she perceiv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</w:t>
      </w:r>
      <w:r>
        <w:rPr>
          <w:rFonts w:eastAsia="Times New Roman" w:cs="Times New Roman" w:ascii="Times New Roman" w:hAnsi="Times New Roman"/>
          <w:sz w:val="22"/>
          <w:szCs w:val="22"/>
        </w:rPr>
        <w:t>visions that are later interpreted.  This is usually used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</w:t>
      </w:r>
      <w:r>
        <w:rPr>
          <w:rFonts w:eastAsia="Times New Roman" w:cs="Times New Roman" w:ascii="Times New Roman" w:hAnsi="Times New Roman"/>
          <w:sz w:val="22"/>
          <w:szCs w:val="22"/>
        </w:rPr>
        <w:t>foretell the future or find lost objec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IRIT TRA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Difficulty: Difficult to enter trance; Very Difficult to break aw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Effect:     Similar to the Jedi Power 'Emptiness'.  The Shaman Spirit leav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</w:t>
      </w:r>
      <w:r>
        <w:rPr>
          <w:rFonts w:eastAsia="Times New Roman" w:cs="Times New Roman" w:ascii="Times New Roman" w:hAnsi="Times New Roman"/>
          <w:sz w:val="22"/>
          <w:szCs w:val="22"/>
        </w:rPr>
        <w:t>the body and ventures into the "Spirit World".  This is exact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</w:t>
      </w:r>
      <w:r>
        <w:rPr>
          <w:rFonts w:eastAsia="Times New Roman" w:cs="Times New Roman" w:ascii="Times New Roman" w:hAnsi="Times New Roman"/>
          <w:sz w:val="22"/>
          <w:szCs w:val="22"/>
        </w:rPr>
        <w:t>the same as the real world but all the inhabitants are spir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</w:t>
      </w:r>
      <w:r>
        <w:rPr>
          <w:rFonts w:eastAsia="Times New Roman" w:cs="Times New Roman" w:ascii="Times New Roman" w:hAnsi="Times New Roman"/>
          <w:sz w:val="22"/>
          <w:szCs w:val="22"/>
        </w:rPr>
        <w:t>(in a blue haze).  The Shaman can visit his/her ancesto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</w:t>
      </w:r>
      <w:r>
        <w:rPr>
          <w:rFonts w:eastAsia="Times New Roman" w:cs="Times New Roman" w:ascii="Times New Roman" w:hAnsi="Times New Roman"/>
          <w:sz w:val="22"/>
          <w:szCs w:val="22"/>
        </w:rPr>
        <w:t>gaining advice or training.  Venturing in the spirit world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</w:t>
      </w:r>
      <w:r>
        <w:rPr>
          <w:rFonts w:eastAsia="Times New Roman" w:cs="Times New Roman" w:ascii="Times New Roman" w:hAnsi="Times New Roman"/>
          <w:sz w:val="22"/>
          <w:szCs w:val="22"/>
        </w:rPr>
        <w:t>dangerous.  Away from the Ewok spirit village and in the voi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</w:t>
      </w:r>
      <w:r>
        <w:rPr>
          <w:rFonts w:eastAsia="Times New Roman" w:cs="Times New Roman" w:ascii="Times New Roman" w:hAnsi="Times New Roman"/>
          <w:sz w:val="22"/>
          <w:szCs w:val="22"/>
        </w:rPr>
        <w:t>of space lurk other spirits.  A Shaman can be confronted with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</w:t>
      </w:r>
      <w:r>
        <w:rPr>
          <w:rFonts w:eastAsia="Times New Roman" w:cs="Times New Roman" w:ascii="Times New Roman" w:hAnsi="Times New Roman"/>
          <w:sz w:val="22"/>
          <w:szCs w:val="22"/>
        </w:rPr>
        <w:t>dark spirit or lose his/her way, unable to return to the bod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VOKE THE SPIR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Difficulty: Very Difficul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Effect:     The Shaman manipulates the raw power of the "Spirit World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</w:t>
      </w:r>
      <w:r>
        <w:rPr>
          <w:rFonts w:eastAsia="Times New Roman" w:cs="Times New Roman" w:ascii="Times New Roman" w:hAnsi="Times New Roman"/>
          <w:sz w:val="22"/>
          <w:szCs w:val="22"/>
        </w:rPr>
        <w:t>itself, allowing him/her to perform great feats of magic. 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</w:t>
      </w:r>
      <w:r>
        <w:rPr>
          <w:rFonts w:eastAsia="Times New Roman" w:cs="Times New Roman" w:ascii="Times New Roman" w:hAnsi="Times New Roman"/>
          <w:sz w:val="22"/>
          <w:szCs w:val="22"/>
        </w:rPr>
        <w:t>"Spirit World" is in balance.  If the Shaman uses the power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</w:t>
      </w:r>
      <w:r>
        <w:rPr>
          <w:rFonts w:eastAsia="Times New Roman" w:cs="Times New Roman" w:ascii="Times New Roman" w:hAnsi="Times New Roman"/>
          <w:sz w:val="22"/>
          <w:szCs w:val="22"/>
        </w:rPr>
        <w:t>return the Physical World to balance, it will be more likely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</w:t>
      </w:r>
      <w:r>
        <w:rPr>
          <w:rFonts w:eastAsia="Times New Roman" w:cs="Times New Roman" w:ascii="Times New Roman" w:hAnsi="Times New Roman"/>
          <w:sz w:val="22"/>
          <w:szCs w:val="22"/>
        </w:rPr>
        <w:t>succeed than should the Shaman use it to break the balance. 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</w:t>
      </w:r>
      <w:r>
        <w:rPr>
          <w:rFonts w:eastAsia="Times New Roman" w:cs="Times New Roman" w:ascii="Times New Roman" w:hAnsi="Times New Roman"/>
          <w:sz w:val="22"/>
          <w:szCs w:val="22"/>
        </w:rPr>
        <w:t>every evocation there is an equal and opposite revocation.  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</w:t>
      </w:r>
      <w:r>
        <w:rPr>
          <w:rFonts w:eastAsia="Times New Roman" w:cs="Times New Roman" w:ascii="Times New Roman" w:hAnsi="Times New Roman"/>
          <w:sz w:val="22"/>
          <w:szCs w:val="22"/>
        </w:rPr>
        <w:t>attempt to break the balance will result in another event 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</w:t>
      </w:r>
      <w:r>
        <w:rPr>
          <w:rFonts w:eastAsia="Times New Roman" w:cs="Times New Roman" w:ascii="Times New Roman" w:hAnsi="Times New Roman"/>
          <w:sz w:val="22"/>
          <w:szCs w:val="22"/>
        </w:rPr>
        <w:t>some later stage that will restore the balance.  This enti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</w:t>
      </w:r>
      <w:r>
        <w:rPr>
          <w:rFonts w:eastAsia="Times New Roman" w:cs="Times New Roman" w:ascii="Times New Roman" w:hAnsi="Times New Roman"/>
          <w:sz w:val="22"/>
          <w:szCs w:val="22"/>
        </w:rPr>
        <w:t>power is left to the Game Master's discre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OTE:</w:t>
        <w:tab/>
        <w:t>Most of these powers and abilities, seem a little powerful, but so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f them make a great RPG experience, especially for those Ewok PCs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ever seem to do much other than try to be cu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The Player who was playing Izzy The Ewok (a minor shaman) in m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irst campaign, decided to add the Curse power into his history.  All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ime when he was alone, he would always catch a glimse of a black ewo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adow in the corner of his eye.  It made him a little paranoid, but w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reat for the role play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