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- CROSS/SECTO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HoloNews subsidiary serving the OuterRim Terriories &amp;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lacticDate - 10 . 3 ASW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terRim..Kathol Sector..Charis System..Cha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------------------------------------------- Volume II Numbe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VE OF DESTR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yriad of clans collected in the Charis System, "Species Wa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 to an abrupt halt today as the shadow of the Empire fell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that had previously been handled by System Govern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r of the large planet of Charis in the Charis System had r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ore than 80 years, with several stages of warfare.  In th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Glorious Old Republic governed a galaxy the wars began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vaged generations of the many Races &amp; Species foun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ken continents.  For those years the Republic Company of the Je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ed negotiations of peace several times with varying degre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uess.  All of the 24 individual races, species &amp; cultures via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land &amp; rights to a world with no advanced technologies.  A m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lant of at least 6 of those species were attempted ea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storous end, with releif efforts being raided &amp; for the most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d.  Through over half of those years the planetary tech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in spurts with little above an industrial age level,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ntly.  When Imperial Rule claimed the majority of the Kath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 the planet of Charis was left relatively untouched d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gotiation efforts of the DeMongg Syndic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ledgling organization began its stride to one of the lar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tt organisations spanning the OuterRim Territories with a un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nership developed by then Imperial Moff Sarne &amp; DeMongg the Hu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greement gave the Hutt authorization to use the warring "les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s" of Charis in a mass gladitorial-like combat c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harissian Gladiator Wars" that the Hutt would holovid &amp; merchand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very cantina &amp; wager houses within his reach.  The Imperial M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not sanction this but did "look the other way" as well as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Mongg Syndicate as the Kathol's definative source for vir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&amp; included DeMongg on the Moff's council. This all 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Retaking of the Kathol by Sarne's Command just 2 years a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ll ties were severed to indipendent contractors. The "CGW"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normous success &amp; can still be seen in reru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ate select Charis clan species recieved vessels &amp; instructio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ing &amp; repair by Sarne's Flagship Commander Admiral Dir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st Tyne.  More than 50 Z-24 HeadHunters were accepted by the cl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ing them to come to power over the last 7 monthes.  Appart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ious rumors of Treason among Sarne's flagship caused need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of WarLord Sarne's Empire to reestablish its dominance of fe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rempt any of those rumors of treason to bring about contac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s-loyal Imperial Officers.  This is still unconfi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less to say virtually all warring has ceased on Chari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ctured resistance from the inhabitants...  Reminiscent of G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rriot Fuches reporting for the Cross/Sec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"Banned by the Empire &amp; loving every minute of it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Galac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CROSS/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DDENDUM to Waves of Destructi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ly the last issue of the Cross/Sector cited that over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-24 HeadHunters were given to the clans of Charis.  I'm sure man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ught the mistaken reference to the older model snub fighter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re is no Z-24 mod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hould read Z-95 HeadHunter...  We appologize for the error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erminated our typographer.  :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has been a correction by your favorite award-winning repo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ot Fuches for the Cross/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"Banned by the Empire for gramatical mistake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