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eastAsia="Times New Roman" w:cs="Times New Roman" w:ascii="Times New Roman" w:hAnsi="Times New Roman"/>
        </w:rPr>
        <w:t>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eastAsia="Times New Roman" w:cs="Times New Roman" w:ascii="Times New Roman" w:hAnsi="Times New Roman"/>
        </w:rPr>
        <w:t>Galac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- CROSS/SECTOR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 HoloNews subsidiary serving the OuterRim Terriories &amp; BEY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GalacticDate - 10 . 4 ASW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OuterRim..Kathol Sector.. System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------------------------------------------- Volume II Number 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ORT-  FreeFallin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 new generation sport similar to old style spring cord jump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"Repulsar-Cord" (which had been popular during the ris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pire) has quickly exploded in the OuterRim Territor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you might recall "Repulsar-Cord" involves a small one be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ulsar lift with elastic cords made from Bantha-leather to tie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ankles.  You then ride the lift in upwards of 100 meters,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jump off springing back toward the lift before hitt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rface. "Repulsar-Cord" died off with the decline of the Empire d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huge enthusists &amp; supporters among the StormTrooper C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orn from the reports of Wallex Blissex this new adrenaline-pum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ort has taken off so to speak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port, which is being called by the more catchy name- "FreeFall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like "Repulsar-Cord", with an intense plumet toward the surface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's the only similarity say enthusiasts.  "FreeFall" modules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en created by Subsidiaries of the DeMongg Syndicate in the Min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uster &amp; are being sold en masse, although with much paren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ista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"FreeFall Mods" are a two piece sectional repulsar lift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lf sphere base &amp; a hollow circle top lift.  The Base &amp; the Lift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ridden &amp; positioned almost anywhere, once the Base is stable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de the Lift upwards to a whooping 200 meters at ma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then slip into the hollow Lift let go &amp; drop in a partical sh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ward the base. The Base generates an inner repulsar lift 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cks in about 25 meters up from the Base.  The inner repulsar li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shions you as you fall nearly 200 meters from the top Lif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arently the inner partical field protects you so you won't f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 of the "FreeFall Mod" as well as allowing the creative acroba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etitions that have ranked number one in the GalaX'Cee Game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new seas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ent reaction is one of concern at best, with no accidents of y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lawsuits have been raised, but serval planets have banned the Mo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preperation for that "eventual" fatality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FreeFall Mods" are being ordered faster than they can be manufactu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amp; at this point DeMongg Syndicate creators are said to be looking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ract out to larger Corps like Soro Suub, but purists sa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"Dis'll give it to da Man- jus like da 'Cord, spoil it-to the Cor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o's to say, fad or fanatic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has been Arriot Fuches reporting for the Cross/Sector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"Banned by the Empire &amp; loving every minute of it!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