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Star Wars, 2nd Editi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Force Skills record sheet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6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4"/>
        <w:gridCol w:w="4812"/>
      </w:tblGrid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Force Skil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Number of Powers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trol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ense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lter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6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04"/>
        <w:gridCol w:w="801"/>
        <w:gridCol w:w="2405"/>
        <w:gridCol w:w="801"/>
        <w:gridCol w:w="2403"/>
      </w:tblGrid>
      <w:tr>
        <w:trPr/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Control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Sense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Alter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bsorb/Dissipate energ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nticip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Haste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ccelerate healing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mbat Sens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njure/Kill **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Blacknes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anger Sens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Pyrokinesis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centr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nstinctive Astrog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trengthen Object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tort/Escap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ife Detec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elekinesis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trol Diseas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ife Sens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Warp Matter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trol Pai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agnify Sense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etoxify Pois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ental Transloc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Emptines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Postcogni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Enhance Attribut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eceptive Telepath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Enhance Skill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ense For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 of Will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hift Sense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Sense + Alter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-Charged Strik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ransmut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im other’s Senses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Hammerhand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nduce Sleep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Hibernation Tran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odify Senses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age 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Psychometry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educe Injury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Control + Sens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emove Force Imprint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emain Consciou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arseeing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esist Stu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ightsabre Combat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Short-term memory enhancement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Projective Telepath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Control + Alter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i/>
              </w:rPr>
              <w:t>Control + Sense + Alter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ccelerate other’s Healing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ffect Mind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trol    other’s Diseas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Battle Medit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trol other’s Pai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duit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etoxify Poison in other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ntrol Mind 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 Lightning 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rporeal Transloc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 Light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reate Homunculu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 Transduc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oppleganger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 Weap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rain Life 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nflict Pain 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rain Life Essence 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Place in Hibernation Tran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Element Control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eturn to Consciousnes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Enhance Coordin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ransfer For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 Harmon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Force Storm 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mprison 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elekinetic Kill 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eleportation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ransfer Life Force ***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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</w:rPr>
        <w:t xml:space="preserve">*          Powers which must be used </w:t>
      </w:r>
      <w:r>
        <w:rPr>
          <w:rFonts w:ascii="Times New Roman" w:hAnsi="Times New Roman"/>
          <w:i/>
        </w:rPr>
        <w:t xml:space="preserve">very </w:t>
      </w:r>
      <w:r>
        <w:rPr>
          <w:rFonts w:ascii="Times New Roman" w:hAnsi="Times New Roman"/>
        </w:rPr>
        <w:t>cautiously by non-Dark-Side characters, lest they gain a DS poin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**      Powers which automatically gain the character a Dark-Side poin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*** Powers which automatically gain the charcter 2 Dark-Side points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i/>
        <w:sz w:val="16"/>
      </w:rPr>
      <w:t>This document is for personal gaming use only. It is not authorised by West End Games or LucasFilm Inc., and is not intended as a challenge to the copyrights of these companies. © 1998, Philip O’Neill (</w:t>
    </w:r>
    <w:hyperlink r:id="rId1">
      <w:r>
        <w:rPr>
          <w:rStyle w:val="InternetLink"/>
        </w:rPr>
        <w:t>oneill@mail.austasia.net</w:t>
      </w:r>
    </w:hyperlink>
    <w:r>
      <w:rPr>
        <w:i/>
        <w:sz w:val="16"/>
      </w:rPr>
      <w:t>)</w:t>
    </w:r>
  </w:p>
  <w:p>
    <w:pPr>
      <w:pStyle w:val="Footer"/>
      <w:bidi w:val="0"/>
      <w:jc w:val="left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neill@mail.austasia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7</Words>
  <Characters>2010</Characters>
  <CharactersWithSpaces>1637</CharactersWithSpaces>
  <Company>Filnj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2:22:00Z</dcterms:created>
  <dc:creator/>
  <dc:description/>
  <dc:language>en-US</dc:language>
  <cp:lastModifiedBy/>
  <cp:lastPrinted>1997-11-02T22:39:00Z</cp:lastPrinted>
  <dcterms:modified xsi:type="dcterms:W3CDTF">1998-01-13T1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hilip O'Neill.</vt:lpwstr>
  </property>
</Properties>
</file>