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................................................................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Galactic Cross-Sector                    (a subsidary of HoloNew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..................................................volume 1 number 6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.................................................................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rving the OuterRim &amp; Beyond - Kathol Sec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perial Calender-  10 . 3 (after SW4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HENOMIN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reported in previous issues a energy pheonominon dubbed "the Nat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ibbon" had been reported moving through the Charis Sys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destroying three independent Strike-class vessels of the DeMong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yndicate) at a sub-light speed before jumping into Hyperspace in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known direction.  The Natth Ribbon has again been repor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etering the Gandle Ott System only hours ago.  Scientist say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ibbon will safely pass the old capital of the sector on its pres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urse.  Citizens of Gandle Ott (currently under Imperial Marial Law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re not available for com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ttle is know of the Natth, save that all in contact wit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known energy ribbon has apparently been disitigrated as it mov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ross the object.  The ribbon was reported in a triangle form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ughly 50-100 meters in size as it travelled past the NR vess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lydiscope, although current reading list it at over 200 meters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z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g Captain Cobb Unsur of Calydiscope X-wing division commented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A rip, it looked like a triagular rip across the stars. I thought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s beautiful didn't you Emtee? (motioning to his R2 unit) I'm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re if its a classified matter yet but I will tell ya it didn't mo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ke any natural phenominon, in my humble opinion... It almo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eered into the space lanes across those ships, may the force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them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ur estimates have the Natth exiting the GandleOtt system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proximately 31hrs. Scientists calculate it to have originated with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12 parsects of the Aaris System based on its speed &amp; current siz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this a "natural phenominon" &amp; if so will there be attempts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rness its raw destructive power? Time will te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*This has been Arriot Fuches reporting for the GCS, have a great d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Galactic Cross-Secto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"banned by the Empire &amp; loving every minute of it!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.................................................................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