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be a Jedi there are several pre-requisites and condi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)the character must be Force-sensit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)the player must want to run a Jedi and stick by the Jedi C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)both the GM and the player must realize and accept that a Jedi character t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er to grow due to the points necessary and, in campaign, the train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e neces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)it should not be taken up ligh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rk Side of the Force very much wants Jedi and will tempt them into calling up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ever a player is in a position to earn a Dark Side Point (called a DSP from now 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M should always tell the player and thus give warning.  If the player does not h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rning and goes ahead then the player should not have reason to complain i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is consumed by the Dark Side.  The GM will usually act as the voice of temp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ark Side consumes or fills a character if the GM rolls a number on a d6 that is eq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or less than the # of DSPts. that the character has.  For example, Alhons, a Jedi-in-train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to call on the Dark Side once during this adventure and last adventure thus ea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total DSPts.  Last time he was not consumed but has not atoned 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M rolls a d6 behind the screen and gets a 1.  1 is less than the 2 Dark Side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lhons has so he is filled with the Dark Side and becomes a N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Ms and players may work together so that the character is still run by the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n a manner consistent with evil.  Note that evil does not mean always stup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racter may be saved via aton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 character that was consumed by the Dark Side is returned, he or she is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kened state, devoid of all Force and character points possessed at that mo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ture points may be earned.  To turn someone to the Light Side, it takes some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and cared about by the consumed individual.  A Jedi cannot just go u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Dark Side character and create a moment of doubt and turn him to the Light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y would one listen to a stranger, much less put much faith in his word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onement is a combination of meditation, rituals, fasting and contemplation tha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ually cleanse the taint of evil and the Dark Side away.  Atonement is the comp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posite of the Dark Side -- it takes longer to complete and is hard, it takes effor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lief.  The character must be pure and of the most serious mind while attemp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eanse himself.  This is something that should be role-played, the GM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in mind how concerned the character was about doing good, staying on th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Light, helping others and healing his inner self to determine how much th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attempting to a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one with one or more Dark Side Points may attempt to atone but he or she must fo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nets of the Jedi Code, doing good, preventing evil, helping others and the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a character fulfills all of that for two complete adventures then one (1) DSP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ce is a mysterious energy field that permeates the galaxy.  It is created by all l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, whether sentient or not, surrounding and binding the galaxy and the living things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ther one believes in it or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ght Side of the Force is peace, tranquility, love and life while the Dark Sid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er, death and destr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ce in the galaxy has been and is called by many names -- luck, magic, fate, destin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igion, etc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who are Force-sensitive, in the low millions galaxy-wide, is more closely attun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than normal people and can somehow sense the difference between Light and Da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must be honest, honorable and mor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Jedi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no emotion; there is pe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no ignorance; there is knowl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no passion; there is seren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no death; there is the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, if not the first things learned in training is the Jedi Code and its te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hilosophy.  The Jedi-in-training must always strive to stay within the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.  Seeking non-violent actions last.  Fighting and lethal solutions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t resorts.  Jedi will attempt to solve problems with knowledge, reason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eeing and other non-violent w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Jedi acts to preserve all life, to defend others and herself.  Any killing i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 taint and stain of evil, whether it deserved a DSP or not, a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 atoned f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, who are Force-sensitive, it is estimated number in the low hundreds of the # of Forc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itives.  They must act and stay within a narrow code of conduct to stay on th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Light.  No evil must be allowed to happen by action OR inaction.  A Jedi will com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se of others, seeking the best possible non-violent solution for all concerned, prefer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olution that leads to long-lasting peac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preserve life and affirm the good while defending against evil, death and destr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a Jedi knowingly does nothing then he earns a DSP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ucators of the Force are extremely hard to locate.  An educator must have a minimu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in the Force skill or skills desired to be learned and must be higher than the stud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ducator may only instruct a pupil in Force powers known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instructors cover these scholar specializations:the Force, Galactic history, Jedi Knigh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, Force artifacts, history of the Hunt/Purge as well as the knowledge skills cov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saber design and Force teaching/training throughout the training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three Force skills:Control, Sense and Alter and a great many Force powers that de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m or a combination of them plus the lost Force po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y the educator teaches depends greatly upon the personality, values/belief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periences of the educato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ing a teacher should be frought with extreme danger and take quite a while.  If some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an the game with Force skills then a teacher was in the background and may or may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vailable, GMs c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bernetics and Prosthe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rtificial devices may bring a character up to normal or above normal level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things but are anathema to Force-Users.  For every cyber point a character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raises the difficulty level up one for Force powers to work.  For example, Tes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a cybernetic leg to replace one that got shot off giving her one cyber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gets injured and knocked unconcious in a battle on Tatooine.  One of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companions rushes to her aid to accelerate another's healing which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ly be very easy control and alter.  Now, due to the cybernetics it bec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 and eas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i Masters and Jedi philosophers believe this is due to the fact that the Forc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by all living things, permeating and binding living things and the gala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ether.  Prosthetic and cybernetic devices are inorganic thus not a par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wise the unnatural combination of man and machine doubles the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SPts. garnered, ie. if Ashton, with one cyber-point, does nothing to help some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e could have reasonably tried and would normally gain one DSP for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s 2 DSPts.  This penalty applies to Force sensitives as well not just Jed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lso the possibility of mental trauma when having prosthetics and/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berne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trauma should be decided upon by GMs on an individual basis per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flicted with s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ce and Star Warri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pilots may use the Force to affect their performance in combat as Luke Skywalker d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se pilots have a Force skill in addition to the other skill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pilots have one or more Force points, whether or not they have Force po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Star Warriors, Force points may be used to enhance Force skills or to redu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skills in other pil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ilot may use the Force skill once per turn and use any ONE of the seven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ons listed.  You must calculate the difficulty number when a player wants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orce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ore data, check out the Star Warriors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