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llet Of Steel/ Filthy Kam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aft: Monf Plazrip made Light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e: Light Cru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ngth: 45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kill:Space Transpor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w: 2, gunners: 3 (skeleton:1/+15  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w Skill: Va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ssengers: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rgo Capacity: 300 metric 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sumables: 3 mont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yperdrive- 1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ckUp- x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v Computer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nuverability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ace: 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ull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ields: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Passive:   60/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can:     150/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earch:  100/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Focus:     10/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apons: 4 Mega Death Las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Fire Arc: 2 Turret, 2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rew: 2/ co-pil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Fire Control: 2D+2/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pace Range: 3-10/15/3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Atmosphere Range: 200-400/3/5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Damage: 6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apons: Proton Torpedeo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Fire 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Fire Contro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pace Range: 2/4/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Atmosphere Range: 110/400/1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Damage: 9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apsule: The Bullet of Steel, has an exrtra transponder code, The Filthy Kamode. The ship was designed by Monf Plazrip, Manson Lev, and Setzer Gabbyiono. It's a very valuable part of Manson's, and Kruz Mandell's, Kessel Sector Trading Operations, fleet. It cost 450,000 credits, but Manson won it in a Sabacc game from Monf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