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m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now pr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w:t>
        <w:tab/>
        <w:t>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w:t>
        <w:tab/>
        <w:t>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tracking arctic 6D, sneak:arctic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ws: STR+1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eth: STR+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ouflage: +3D to sneak in arctic climates, heat diffusing body adds +2D to sneak vs. 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ling: Wampa howls are a rudimentory form of communication that allows wampas to coordinate attacks: these howls are virtually indistinguishable from the sound of Hoth's wi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3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t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rns:  STR+1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mple:  STR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2-3 m at the shou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neriness: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males have horns.  Males are slightly larger. Mammoths with huge spiral horns but no tusks subspecies from various worlds vary considerably bantha-skin boots and cloaks are popular with the upper classes sandpeople seem to have a special bond with Bantha peaceful herbivores that flee when attacked when trapped, males form a circle around the cows and calves war banthas, however, charge the enemy and trample may carry up to 500kg of cargo or 4 passengers and a drover but rocking gait can cause motion sick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nc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tracking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mor (thick muscled hide): adds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ws: STR+3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eth: STR+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5 m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seems likely that a planet full of  vile Rancors exists in some as yet unexplored portion of the Galaxy. It has huge, dripping fangs and long, sharp claws.  Its arms, grotesquely out of proportion to the rest of its body, are used to claw prey and carry it to the Rancor's mou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KRR MASTI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large creature is one of the most popular combat creatures of the Yaeger sector.  Naturally a pack animal, they easily form close and lasting attachments to members of just about any species, if they are cared for while young.  Standing around 1.6 meters at the shoulders, they have a somewhat pebbly blue skin, and a remarkably powerful build.  K'krr have four legs, with the first pair being somewhat larger than the rear. The K'krr have a heavy, rectangular head that contains three rows of razor sharp teeth.  They are a live bearing species, having about four pups per li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urally predators and scavengers, K'krr easily adapt to processed food, but they do eat a lot of it.  In general, they can be assumed to eat twice the food that a full grown human does.  Other than that, they do need exercise, and are prone to wreaking total havoc on their surroundings when they are kept in one place for too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parry 6D, dodge 5D, running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ER: 2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tracking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R: 3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4D, climbing/jumping 7D, swimm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erage Size:  2.2 meters head to tail, 1.6 meters at shou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tural Weapons and Armor. Claws: STR+1D+2, Bite: STR+2D+2.  The skin of the K'krr is rather thick, and provides them a +1D bonus against physical att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ense of scent:  The K'krr's sense of scent is nearly unmatched.  In addition to giving them the tracking total that they have, it also enables them to recognize the scents of different members of various species almost without fail, allowing them to penetrate many otherwise perfect disguises. It also  allows them to detect trace amounts of restricted substances, and many weapons due to the distinctive metal and oil smells they em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aknes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ense of scent:  The K'krr's sense of scent is nearly unmatched.  The power of this sense renders them particularly sensitive to the effects of distracting or offensive scents, as well as to the effects of nasally delivered narcotics or poi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atures of the jungle coasts of Gorusbad, the diminutive Makor are ferocious predators, feared by just about all the inhabitants of that region.  1.4 meters from head to tail, and standing around 80 cm. tall, the Makor are covered with a thin coat of greenish grey fur, laced with black, brown, and yellow stripes.  This fur ends at the Makor's head, which is left bald, revealing the grey skin underneath that tends to turn pink and purple when the Makor is irritated.  Makor females appear the same as the male, and the Makor are an egg laying species in which the father cares for the very young, who become independent in the space of around a year and a ha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kor are a pack species, with the average Makor pack containing 30-45 members.  These packs scour their territories, attacking just about anything that crosses their paths.  Even the great Hrkr are not immune to their attentions, though a full grown Hrkr is fully capable of defending itself against an entire pack of these creatures.  Only the spine covered Shurbanda Serpent and the poisonous Brinik are immune to the Makor's voracious appet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kor will usual stalk their prey for a few minutes, with the pack members moving to surround it and then attack at once in a rush.  Once the Makor smell blood, they become alm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ane, killing all non-Makor in a frenzy of blood.  They have been known to attack and kill entire herds of creatures, with the individual Makor jumping from beast to beast, slashing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n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or have very powerful joints in both their wrists and ankles, and have been known to attack targets by jumping from heights of over seventy meters and seem to suffer no ill effe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imp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dge 5D, runn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neak 4D, hide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limbing/jumping 4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erage Size:  1.4 meters head to tail, 80 cm standing up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tural Weapons. Fore claws: STR+1D+2, Rear Claws: Str+2D+1, Bite STR+2D. A Makor can make an attack with it's fore claws and bite in the same round with no penal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assing.  Because of their small size, and their pack hunting tactics, many Makor can attack a single target each round.  Up to 5 can attack a single human size individual, and this number grows with larger cr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amouflage.  Makor gain a +2D bonus to their sneak and hide skills when on their home planet of Gorusbad, and a +2 bonus when in other jungle-like condi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aknes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akor are used to hunting by the light of the phosphorescent Gorusbad beacon-trees, and have very poor nightvision.  They are functionally blind in conditions any less well lighted than a Gorusbad jung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akor become irrational at the scent of blood, and are easily trapped when the bait is still alive, but blee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RIV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se deadly predators are native to the forests of Orgoth-7, and are that planets primary export.  They are naturally solitary, but can be imprinted on one individual when they are very young.  Often reaching 6 meters in length, they are snakelike in appearance, with a wide and powerful body.  The shrivak have three pairs of retractable legs, that allow them to gain grips where truly legless creatures simply could not.  These legs are usually around half a meter in length.  The shrivak are usually grey in color, with a blue banded pattern on their backs, and a pale white underbelly.  Their legs are almost always the same color as their underbelly.  There are the occasional albino or all black shrivak, but they do not survive long without natural camoufl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hrivak are an egg laying species, with a number of developmental stages.  The eggs are released in the water, and when they are hatched, the shrivak emerge as fingerlings, around 4 centimeters in length, with non-retractable legs.  This stage lasts for around a year, and the Shrivak emerge as juveniles, starting at 12 cm in length, and growing to around a half meter in length, still with non-retractable legs.  Around two years after that, their legs become fully retractable, and they reach their adult growth.  In order for them to be imprinted on an owner, they must be kept in constant contact with that individual until it reaches adult growth.  Only 15 eggs are laid in the typical clu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parry 4D+1, dod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ER: 3D+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neak 4D, hide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rawling 7D+1, climbing/jumping 8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erage Size:  6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tural Weapons: Teeth: STR+2D, Claws: STR+1D+2, Body Coils: STR+3D.  Once the coil attack causes damage, additional coil attacks can be made at a rate of one a round, without counting as an action.  The target of that attack cannot take any actions except for those that do not require free limbs, or an opposed strength check to free him of the co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etractable Limbs:  The shrivak's limbs are tipped with three clawed feet that are capable of delicate manipulation, a fact often overlooked by op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aknes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olor Blindness:  Shrivak are completely colorblind, not even able to determine the difference between black and white.  They sense motion, and that'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 Yavin 4 "Rain Dem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olitary Pred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de: Rain Storms 7D, Hide: Jungle 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7D, Stamina 9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mour: +1D phys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aws: STR+2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eth: STR+1D+2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ydroxy-intolerant poison: Once bitten by a rain demon a poison is injected into the body of the victim.  This is a very deadly poison that invades the victim's bloodstream (or equivalent), and subtly alters the metabolism of the victim.  Henceforth, until an injection made from the anti-venin of a rain demon, the victim's body (including skin, stomach, throat, esophagus, ect.) becomes intolerant to water.  Every five minutes (or fraction thereof if exposed for less than five minutes) that the victim is exposed to water (including water on uncovered skin, as in a rain storm, or if the victim drinks water) the skin and/or mouth, throat, and stomach begins to raise large excruciatingly painful blisters. These blisters cause 2D+2 damage for every five minutes, or fraction there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2 m at the shoulder; 1.8 m in l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particularly nasty creature spawned by Yavin 4's jungles that rival the piranha beetle in viciousness.  This is a blue-gray creature mottled with dense green stripes or spots that help it hide in the monsoons that blast Yavin 4.  This creature is vicious looking, sporting small ridges along its back, and a serrated teeth along its beak-like mouth.  It is a quadruped that walks on all fours, stalking prey in the rain.  It is a migratory beast, preferring to remain in the path of Yavin 4's great rain storms, but sometimes (mostly when a mother is near-birth) a beast will settle around a small pond.  Fully grown within months of its birth, these killing machines luckily only breed once every 5 years or so, having litters of no more than three cubs.  The average lifespan of one of these creatures is unknown, but some are thought to be over 40 years in age.  Of special note is that these were the favored pets of one of Exar Kun's apprentices, as they are depicted rather heavily in the decoration of a small temple located within the jung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 Kreishe H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Pack Hu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Track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te: STR+1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3 m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se are large reptilian hound-like creatures.  They are tailless, and scaled in a variety of colors, ranging from black to hunter green to a blood red.  Small, beady eyes are no the main feature that captivates those that see this creature, it is the rounded snout filled with needle-sharp teeth, that grabs one's eyes.  Normally traveling in packs of 4-24 (4D), these creatures prefer to take down larger prey with sniping attacks from all directions.  These are truly creature to be feared.  Of special note, if captured at birth one, and only one, kreishe hound can be tamed and quite loyal.  If two however are raised, then they will either attempt to run wild, or tear each other and anything else to shr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narib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eak: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mming: 1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mping: 1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ing: 10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ws: STR+1D+2/ Posion does 1D+2 for each round after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eth: STR+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il: STR+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inger: 1D+2, Stamina Vs. Very Difficult/Heroic, if failed victim paralyz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unge: Numbs victi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Sense &amp; Alter: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Powers: 5 Sense, 4 Alter, 7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olocation: Can see through any unSOLID mate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meters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mp R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 Tatooine, the Womp Rat has become a ubiquitous sight on the fringe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only Mos Eisley spaceport but also any large settlement with enough wa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ttract the pesky scavengers.  Womp Rats hunt in packs and will eat pret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ch anything organic and have a particular fondness for human garb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overy of any kind of food supply will invite dozens of the nos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ures to poke around waste containers, storage facilities, garage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rd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ically, Womp Rats are about 1 meter in size from snout to the tip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ir tail. Their hind legs are overdeveloped, making them quick on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et. A Womp Rat's fore legs are smaller and used primarily for digging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aring. Males have curved horns, and females have sensitive oversized 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scavenging, males of the pack will seek out food while the females k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ch for hostile predators. Womp Rats are rarely aggressive but corn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les can attack with their horns. When mating, males butt horns to pr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minance in the pack and attract females. Females produce a litter of two 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ee baby r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wild, Womp Rats can reach more than two meters in length and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what more surly than their city scavenging counterparts. Because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rcer food supply and abundant predators, wild Womp Rats hunt and live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er packs. Currently the ISPCA is looking into reports that some hu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tlers with plentiful free time and manhood to prove enjoy buzzing the p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ures in skyhoppers and speeder b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mp R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cave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dge 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rns (males): STR+1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itive Ears (females): increase difficulty of sneaking up on females 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itive Noses: +1D Search when hunting for carrion or garb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2 meters, snout to tip of tail (add +1D to the STRENGTH of full siz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mp R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cana Drag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Pred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1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1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ails: STR + 6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te: STR +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aws: STR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ick: STR +1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cid Breath: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lker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fly 35/walk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5 meters tall, 5 meters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Orcana Dragon, is a huge beast. They fly around, looking for prey. They migrated from Damar, to other parts of the galaxy. When hunting, they first attack with thier back legs, kicking the victim. They then tear apart the victim with thier teeth. Occasionally, they will brave out, and fight a Beast of Tarni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Beast of Tarn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Flying Bea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nireness: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Abili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aws: Str+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ite: STR+ 3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ail: STR+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Fly 50/ Walk 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The Beast of Tarnira, is an omnivourus creature, native to Damar. The Jdizen's learned to tame these beasts, and ride them. Eventually, some where smuggled out of the Damar System, and have found thier way out into the galaxy. Once a Beast of Tarnira, has found a rider, he/she will not take another rider, unless under a few circumstan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ider is in trou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Rider is d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Rider has grant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0 meters long, 5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n Drag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mall prede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lee Parry: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ning: 6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eak: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d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No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eth: STR+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Darts: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ce Bolts: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n  Crystal Armor: 5D to Phys., +7D to energy. The crystals can be used in lightsabers, the start out at 7D+1, and +2D to Control and Sense, and +1D to alter, if the Jedi makes saber out of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Powers: Control, Sense &amp; Alte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control powers, 6 sense, 5 alter, and any 8 combi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A Very RARE creature, native to the Damar system. They haven't migrated out, YET. They hunt in packs of 10. They are VERY danger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rzi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Flying Force Crea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eath Weapons: 7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d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eth: STR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laws: ST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R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Alderaaninan heard ani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neak in grasslands: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 They taste REAL g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I'm picturing a buffa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neriness: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destruction of Alderaan there werent very many of these Galact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acacies left. But in some places like new Alderaan and some agricultu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s Nerf hearding has come back in style and these delicious beast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ing to hit the dinner tables of the rich and fam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look like a buffalo/cow combination and each one weighing 500Kg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ast. They live an estimated 20 years and reach adulthood after 4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oing rate of Nerf Meat prior to the destruction of Alreaan: 100 Cr.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te. After Endor: 1000 Cr. a plate Each full grown nerf could easilt fe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ound 15,000 Cr in the right markets, though Nerf piracy is a real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