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8</w:t>
        <w:tab/>
        <w:tab/>
        <w:tab/>
        <w:tab/>
        <w:tab/>
        <w:tab/>
        <w:t>Capital ship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uper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Victory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Imperial I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Imperial II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Imperial III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Nebulon-B Friga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Dreadnaugh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Carrack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Torpedo Spher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Wasp Clas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Excalibur: fast friga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Fighter Ten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Marshoon Light attack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Bayonet class ligh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Imperial escort carri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Interdictor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Connestoga, large cargo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AMC Armed Merchan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Home One super spacedoc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Carnelian Storm: Heavy cargo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Enforcer Picke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Discril Attack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Mon Calamari Escort Friga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Prosperity cruiser: Ligh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Corellian intercept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Immobiliz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Armeggedeon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B-IV bulk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KDY Corvet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Nova Dreadnaugh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Ch'doth war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Shard Clas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Old Republic Tantiss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Thorn Class Corvet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Warlord Drop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The maiden Celestual: Luxury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Ensom Station: Jedi 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INTEGRITY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WATCHMAN MEDIUM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0. PRUDENCE CLASS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Corellian Engineering Auxiliary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new republic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Modified Corvette(carries starfighter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4. destructor: supped up interdicto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45. Nebulan A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6.  Four stacker : old republic frigate</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7. Large Landing vessel</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8. Landing vessel (with veriation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9. minesweeper depot ship</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0. Defender: Mon calamari mc90 cruis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1. Imperial impound station</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2. Mon Calamari super cruis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3. Rebel Carrier cruis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4. T-456 Freight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5. Sceliphron: wasp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Elrood Swift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7. Panther class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8. SHADOW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9.  Starwolf Carrier</w:t>
      </w:r>
    </w:p>
    <w:p>
      <w:pPr>
        <w:pStyle w:val="Normal"/>
        <w:tabs>
          <w:tab w:val="clear" w:pos="720"/>
          <w:tab w:val="left" w:pos="225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LC-204 Knight 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Trantor Staryards Star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Devpenian Class 1 Explo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Earth Allaince Supply-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Earth Allaince Allabama clas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5.  Earth Alliance Fletcher class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 Earth Alliance Ranger class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  Constellation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Thanto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9.  Craft:VLJ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  Bio-mech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Caravel strik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 BMI Titan Flee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Orbital research ce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 Golan 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Golan I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Golan II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 Star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8. Rendili Space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9. Sluis Van Orbit Dock V-4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0. Abol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 System Patro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2. Battle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3.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4. Shre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5.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6. Ssi-ruuvi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7. Planetary assaul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9. Imperial Dunge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0. Imperial Star Gall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1. Lady of mindor / Luxur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 Gallofree medium transport "the Bri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3. Chakh Troop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4. Krakana B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5.  World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6.  CHÁKH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7.  CHÁKH FLAG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8.  CHÁKH MISSI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9.  B1-1298 Space 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Star Sl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1. BT 1200 Corvet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2. Arizona 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3. Midway 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4. Black Hole class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5. Fargo 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6. Modular Taskforc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7.  Snyder class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8. Backer class Medic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9. Neutron Star class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0. Balao class Assaul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 Iowa class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2. Fletcher class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3. Allabama clas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4. Mostly Harmless Transport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5. 'Surprise'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6. Boston class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7. Mon Calamari MC78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8. Mon Calamari MC75 Space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9. SIGHT OF LIGHT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0. STORM floating 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1. Diomedes-class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1. </w:t>
      </w:r>
      <w:r>
        <w:rPr>
          <w:rFonts w:eastAsia="Times New Roman" w:cs="Times New Roman" w:ascii="Times New Roman" w:hAnsi="Times New Roman"/>
          <w:b/>
          <w:bCs/>
          <w:sz w:val="24"/>
          <w:szCs w:val="24"/>
          <w:lang w:val="en-GB"/>
        </w:rPr>
        <w:t xml:space="preserve">Super-Class Star Destroy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8,00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Super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79,144; gunners: 1,590;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50,000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Astrogation 4D, Capito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6D, Capitol Ship Piloting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ol Ship Sheilds 5D+2 Sensors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38,000 (troo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250,00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6 yea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EILDS: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75/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150/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300/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8/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0 front, 75 left,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100), 2 (1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o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3-15/35/7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6-30/70/150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 Heavy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0 front, 50 left,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ht, 50 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o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5-20/50/6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0-20/80/120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 Concussion Missile Tub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0 front, 75 left,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o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2-5/30/6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ps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24/60/120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 Ion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0 front, 50 left,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ht, 50 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100), 2 (1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10/25/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50/100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0 Tractor Beam Proj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0 lef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5/15/3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10/30/60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ndard Fighter Comple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e-Endor Empire: -144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ghters -24 TIE Intercep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st-Thrawn Empire: -60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ghters -48 TIE Interceptors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imitar Assault Bombers -24 TI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vanced Fighters -12 TIE Bomb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2. </w:t>
      </w:r>
      <w:r>
        <w:rPr>
          <w:rFonts w:eastAsia="Times New Roman" w:cs="Times New Roman" w:ascii="Times New Roman" w:hAnsi="Times New Roman"/>
          <w:b/>
          <w:bCs/>
          <w:sz w:val="24"/>
          <w:szCs w:val="24"/>
          <w:lang w:val="en-GB"/>
        </w:rPr>
        <w:t>-Victory 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 Drive's Victory 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798, gunners: 402, skeleton 1,785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5D, Capital Ship Shei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4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Quad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0 Double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10 front, 15 left, 15 r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0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 20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2), 4 (2), 10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r>
      <w:r>
        <w:rPr>
          <w:rFonts w:eastAsia="Times New Roman" w:cs="Times New Roman" w:ascii="Times New Roman" w:hAnsi="Times New Roman"/>
          <w:b/>
          <w:bCs/>
          <w:sz w:val="24"/>
          <w:szCs w:val="24"/>
          <w:lang w:val="en-GB"/>
        </w:rPr>
        <w:t>-Imperial 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Imperial 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6,810, gunners: 275, skeleton 5,000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5D+1, Capital Ship Shei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9,7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6,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0), 2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5 left, 15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5), 2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 4 (2), 10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Imperial I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Imperial I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6,755, gunners: 330, skeleton 5,00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5D+1, Capital Ship Shei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9,7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6,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5 left, 1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0), 2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Heavy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0), 2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 4 (2), 10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Imperial III Star Destroyer - RPG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Imperial I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tiol Ship Piloting: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005, gunners: 263, skeleton: 68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2, capital ship piloting 5D+1,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4D+1,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7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5D, backu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10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200/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6/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6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9 front, 9 left, 9 right, 9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5), 2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15/72/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Heavy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20/4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20/8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Concussion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1.2/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5 left, 15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5), 2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 4 (2), 10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Fighter Compl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TIE Intercep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A-9 Vigilance Intercep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IE Advanced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Scimitar Assault Bo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IE/rc Recon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IE/D Automated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ssault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Air Complement: 20 AT-ATs, 30 AT-S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Nebulon-B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Nebulon-B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Nebulon-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54, gunners: 66, skeleton: 30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apital ship gunnery 4D+1, capital ship piloting 3D+2, capital ship shields 3D, sensors 3D+1, starship 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2), 2(8), 4(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8),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2 squadro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Dreadnau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Dreadnau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Dreadnau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6,113, gunners: 97, skeleton: 9,00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1,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4D+2, capital ship 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9,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5),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Quad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7 left, 7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20/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2), 2(4),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0/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iment: 1 squad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ve-rigged Dreadnau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me as above excep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20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ve-rigged ships may be controled from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lave-rigged ships with the same type of slave circ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th the appropriate authorization(command, permission of crew...)</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CARR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Damorian Manufacturing's Carrack-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Carr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7, gunners: 85, skeleton: 50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42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Heavy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3 left, 3 right, 3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15/35/7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4 left, 4 righ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15/3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arrack Cruiser carries 4 TIE/rc Recon Fight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 TORPEDO 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Loronar's Torpedo 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dicated sieg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Torpedo 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1,245, gunners: 2,030, skeleton: 20,415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3D+2, Capital Ship Shei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54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8 million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 Proton Torpedo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against planetary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D against other vess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 LHD Wasp 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alamander Starships Wa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iod: New Or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Wa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580; Gunners: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eleton Crew: 59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4D+2, Capital Ship Shie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5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Tons (plus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20 / 0D        Search: 6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 / 1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4 Starfighters (12 TIE/gt or TIE Bomber, 4 TIE/fc, 8 TIE/l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8 Light Freighters/Shuttles , 1 Assault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Ships: 4 Medium Drop Ships, 8 Light Drop Ships, 2 Cargo Ba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LHD (Landing Heavy Dock)  wasp class is built by Salamander Starships as an assult ship able to handle all sides of a surface assault. It's able to carry a full MEB(SOC) with vehicles, the brigade is a standard Marine Expenditory Brigade with three special forces companies and one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ault platoon making it Special Operations Capable. It uses dropships to land the troops and starfighters as fire support. There is a 500 bed hospital onboard with 50  octors,200 medics and 100 medical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 to civilia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1. Craft: Sienar Fleet Systems Excalib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                               Period: Empire (H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                      Pic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Excalib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730; Gunners: 250                Skeleton Crew: 120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Pilo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               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3D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50 / 1D        Search: 200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 / 3D       Focus:  6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 Squadrons, Total 24 TIE/ln and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2 Shuttles, 1 Drop Ship, 1 Assault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10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3-15/35/75,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Double Heavy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5/12/25, 2-10/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2 Left, 2 Righ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10/25/50,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Concussion Missile Launce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2-12/30/60,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5/15/30,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The Excalibur-class fast frigate is a built to perform the missions of  anti starfighter escort and fleet flank protection. These missions was earlier performed by Nebulon-B:s and other escort frigates but they were too slow to operate with Imperial SD:s and Aegis SC:s so this new ship was constructed. Using a shrinked version of the Immobilizer hull the engineers where able to  construct this class in only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Craft: Gallofree Yards Gallofree FT (Fighter T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ighter transport and maintenanc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iod: Fall Of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Gallofree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4; Gunners: 4                     Skeleton Crew: 3/+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Space Transport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Gunnery 3D+1, Starships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 (Squadron ground crew, pilots and sold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4               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        Atmosphere: 225;6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     Hull: 2D        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10 / 0D        Search: 4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 / 1D        Focus:  2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Twin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 -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 -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5/15/30, 0.1-0.5/1.5/3.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se ships is used by the Alliance to carry the ground crew and equipment for one starfighter squadron. It has the ability to load four fighters internally for maintenace and to carry twelve fighters on ex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cks through hyperspace. The ships also carries materials and equipment to set up a fighter base on habitable planets. The tractor beam is used to salvage ships drifting in space and saving pilots who has ejec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Class: Marshoon Light Att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facturer: Marshoon Naval Engineering Cor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attack cruiser/ra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arshoo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 skeleton, 20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Heavy Kinetic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on top of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 Kinetic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2/4/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0-700m/1.8km/4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ignores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Detonite Rocket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ed launcher on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 Detonite rocket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4/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1/2.5/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Very old design, production run ended 100 years ago.Uses vertical decks rather than horizontal ones ("up" is toward front of ship). Also, there is no artificial gravity. There is a forced- entry boarding tube (c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ugh other ship's airlock, or any other place on ship's hull) Built by a race that was not so much energy weapon-oriented (hence the heavy hull and kinetic weapons, while having low shields and low- pow</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Craft: Sienar Fleet Systems Bayonet-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Bayonet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0, gunners: 30, skeleton: 40 /+20; Total crew: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tarship Gunnery 4D, Capital Starship piloting 4D+1, Starship Sensors 4D+1,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8(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500 metric tons; ???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75; 5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Scan: 8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Search: 16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Focus: 6/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8 Heavy Turbolaser(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tia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6 Laser Cannons(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ic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ic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5. IMPERIAL ESCOR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Escor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starfighter/shuttle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KDY Escor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485, gunners: 20, skeleton: 1,5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9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win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3 left, 3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5/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iment: 6 squadrons + 6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IE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mperial Escort Carrier designed specifically by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supplement Imperial warships. Ships such as Star Destroyers ten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ature multiple banks of capital-scale turbolasers, but few weapons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aling with starfighters. The main objective of an Escort Carrier is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out of hyperspace near a combat arena, release it's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liment, and withdraw from combat. They frequently can be f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veling along with Star Destroyers if Imperial intelligence indic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bel starfighters have been detected in great numbers in the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6. IMPERIAL INTERDICTO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Immobilizer 4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dictor-class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Interdicto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83, gunners: 24, skeleton: 1,5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Piloting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Gravity Well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PECIAL) Blocks hyperspace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terdictor Cruiser is built on a standard heavy cruiser hull, but it carries an artificial gravity-well generator and four gravity-well projectors. These combine to simulate the effects of a stellar body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space.   When activated, the artificial gravity wells prevent nearby starships from escaping into hyperspace. Any ship already in hyperspace that crosses the gravity well immedately drops into realspace, as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detect what appears to be a planetary body in the ship's p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7. Connestog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 Connestog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rge Cargo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Connestog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159; Gunners: 41                 Skeleton Crew: 44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3D+2, Capital Ship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Million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               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                                Atmospher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                                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0D        Search: 15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0 / 1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ships: 3 Scout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12 Shuttles, 25 Cargo Ba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6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2 Left, 2 Righ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3-15/35/75, 0.3-1.5/3.5/7.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5/15/30, 0.1-0.5/1.5/3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During the Clone War was there  great need for vessels capable of taking large loads of cargo and equipment. Rendili StarDrive modified the design of the well-known Voyager-class colony ship, and gained a vessel class which could take heavy loads and transport them relatively quickly. After the Clone War were these vessels mothballed, since the high cost of operating and  maintenance made them uneconomical for civilian use. However, the Empire has revived them and put them into their original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8. AM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AMC-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d Merchan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AM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95; Gunners: 20                   Skeleton Crew: 1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2D+2,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Transports 3D+2, Starship Gunner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4               Hyperdrive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 (Limited To 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                                Atmosphere: 225;6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                                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20 / 0D        Search: 40 /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 / 1D        Focus:  1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8 Turbo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3-15/35/75,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win Blast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5/10/17, 2-10/20/3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Based on modified Superlift Ore Hauler's, the AMC-class is used for convoy protection and system patrolling by corporations and system  defense navies who cannot afford anything better. Even the Imperial Fleet has put several of these vessels into service, which speaks loudly about the Empire's lack of suitable escorts to counter the increasing attacks by rebel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Home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ander Manufacturing SuperSpacedock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ep space fortress/shipy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000m (mean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none  is positioned in deep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400, gunners: about 500? Check to see if that's corr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00 (techs), 2,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2,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19.5 million (estimated, true cost not disclosed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 (must remain in fixed 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0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60 Heavy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1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n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M/A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4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headquarters of the MCDF, Home One is the first spacedock commisoned by the fleet, but orders have been placed for two more.  The Admiralty maintains its offices here in the secret location (reputed to be the Gesaril system, but might not be) guarded by the main battle fleet when not on a mission (which is most of the time) and three ISDs with escorts.  Ships are only  allowed to come here through an erasable hyperspace cooridinate package from the Adarlon system.  All other information on the base is restricted. The base can hold five SuperNova class SDs internally, and dozens of support craft.  There are enterances for ships of all sizes,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dock itself has five fighter squadrons, one each of B-, X-, A-, Y-, and E-wings for defensive purposes.  These are elite fighter squadrons on rotating fleet duty (lesser ships, these squadrons are oft the source of the Viper fighter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CARNELIAN ST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Heavily Modified KBSytems Heavy Cargo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New Republic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Up to 5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3,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2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Not capable of atmospheric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8/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6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2 ea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5 Heavy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5 right, left, and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Centurion" Super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3-20/45/8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40/90/17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ghter Compliment:  15 X-Wings, 15 Y-Wings, 5 B-Wing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 2 Spacewhip SR fighters, 2 Destroying Angel Su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q.v), and 2 Hero Class Archaic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arnelian Storm is the flagship of Commodore Eric Lance, a veteran of the Rebellion who made a moderately large fortune as a privateer.  The Carnelian Storm is the flagship of Commodore Lance's 15 capital ship flotilla, and is unmistakable, largely covered with a bright crimson layer of paint.  Together with the rest of that fleet, the Carnelian Storm is currently stationed in the Yaeger Sector, with a roving commission under Admiral McC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ce confiscated this ship from a trading corporation that had been carrying processed ore to Imperial construction plants, and began work on the cargo-hauler almost right away.  The ore chutes seemed natural as fighter slings, and the Carnelian Storm Carrier was born.  At first, the only fighters that the then Captain Lance was able to get his hands on were a few Y-Wings, some souped up Renegade Special Editions, and a pair of Heros, in nearly flawless cond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nce then, he has improved his fighter complement, both by pulling strings at New Republic Central Command, and by personal purchase of the now available X-Wings.  Eric managed to get his hands on the pair of Destroying Angels through his contacts at RPD, and he and his wingman have put them through their paces, flying them into some remarkably heated battles against Imperial ships, the occasional Yaeger pirate, and several varieties of alien fighters, as his fleet has recently been fighting a running series of battles against the Chakh Empire.  Commodore Lance has some plans to further improve on the Carnelian Storm, but he hopes to get an Opal II battlecruiser as a new flagship, will the Yaeger/New Republic Combined fleet ever become a reality.     Note:  In my campaign, the players succeded in several important  missions, making the Combined fleet a posibility.  If they had messed up,  it is quite possible that they Yaeger and the Empire would be allied,  instea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21. </w:t>
      </w:r>
      <w:r>
        <w:rPr>
          <w:rFonts w:eastAsia="Times New Roman" w:cs="Times New Roman" w:ascii="Times New Roman" w:hAnsi="Times New Roman"/>
          <w:sz w:val="24"/>
          <w:szCs w:val="24"/>
          <w:lang w:val="en-GB"/>
        </w:rPr>
        <w:t>Enforcer-Class Picke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KDY Enforcer-class Picke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00, gunners: 60, skeleton: 1,0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4D, capital ship gunner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5D, capital ship shields 4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15/72/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4 left, 4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15/72/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left, 1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2 squadrons..  Possibly more.. Ship uses the hull of an Interdictor Heavy Cruiser. Minus the Gravity Well Projecto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Discril Att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ustomized Daupherm Discril-class Att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stem att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Discril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0, gunners: 51, skeleton: 7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1, capital ship gunnery 3D+2, capital ship piloting 4D, capital ship shields 4D,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8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ri-Parrticle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4/12/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8/24/48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i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 Craft: Mon Calamari MCE-10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eleton-360, Total-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right, 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3 right, 3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right, 1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hip can carry one starfighter squadron. The gun emplacements are placed in blisters along the surface so that a fire arc of 160 degrees is achieve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Elrood Prosperit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Elrood StarYards Ltd. Prosperity-class Custom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Prosperity-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 gunners: 24, skeleton: 35/+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 capital ship piloting 4D, capital ship shields 4D, sensors 5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 million(new), 7 million(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space Multiplier: x1,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Heavy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front, 1 left, 1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Corellian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Corporation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yperdrive capable, mid-sized patro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eleton: 8 with command 4D; Total crew: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hip Piloting 3D+1, shields 3D, Sensors 3D+2, astrog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D+1,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 (brig accomodations for 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metric tons, 50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8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ouble Turbo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the little brother to the much adored  Corellian Corvette.  They are still used by many small governments, and independent bodies  for patrolling systems. They have also been known to be used for piracy,  and in transporting high risk go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orellian Interceptor was first put on the market about 5  years after the Corvette came out. It is a basic patrol craft that has  been in service since the Old Republic. They are not that common outside  of Corellia as of the Battle of Yavin. However, some very distant systems  have produced their own versions. It, like the Corvette, is a workhorse  ship easily adapted to many uses. I don't have a plan or sketch of the  ship made up. It would go for about 2000000 new and 800000 used. The  availability would be 3,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6.</w:t>
      </w:r>
      <w:r>
        <w:rPr>
          <w:rFonts w:eastAsia="Times New Roman" w:cs="Times New Roman" w:ascii="Times New Roman" w:hAnsi="Times New Roman"/>
          <w:sz w:val="24"/>
          <w:szCs w:val="24"/>
          <w:lang w:val="en-GB"/>
        </w:rPr>
        <w:t xml:space="preserve"> Craft: Sienar Fleet Systems' Immobilizer 4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dictor-class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Interdicto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83, gunners: 24, skeleton: 1,5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Piloting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Gravity Well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PECIAL) Blocks hyperspace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terdictor Cruiser is built on a standard heavy cruiser hull, but it carries an artificial gravity-well generator and four gravity-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jectors. These combine to simulate the effects of a stellar body in hyperspace.  When activated, the artificial gravity wells prevent near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s from escaping into hyperspace. Any ship already in hyperspace that crosses the gravity well immedately drops into realspace, as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detect what appears to be a planetary body in the ship's path.</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7. Craft:              Novacorp Engineering's Armeggedeon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ggedeon-class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0,000, gunners: 695, skeleton: 15,000/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6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p piloting 6D, capital ship shields 5D, sensor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Passive: 5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Search: 200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Focus:    6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5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80 front, 30 left, 3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5-20/4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60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30 front, 15 right, 1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0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40 front, 25 left, 25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60 Concussion Miss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15 front, 15 left, 15 right, 1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5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5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ight Squadrons: 3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3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2  TIE Scimatar Bo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ovacorp Engineering was looked on as a small company of no importance until this was presented to the Empire.  This was the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many ships to be built by this group.  Soon Novacorp rivaled the best in the business.  The Armeggedeon Class STD was built in response to the growth of the Rebel Alliance Fleet and especially to the weakness of the Imperial STD to sufficientally overcome the Mon Calimari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greater firepower than the Imperial class STD, it was expected to replace them, except for one thing-  cost.  This new class of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troyer is extremely expensive, especially now that the Empire has lost its second Death Star at Endo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8. B-IV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Elrood StarYards Ltd B-IV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14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11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Limited to 2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ty  :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2 million 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IV Bulk Freighter is the bulk freighter of choice in the Elrood sector, and is infact one of Elrood StarYard's best ex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the sector.  This craft combines reliability with a large cargo capacity as well as a respectable price tag.  These ships have bec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nowned for their sturdiness and reliability in space.  They can be treated like dirt, and will still perform well, however, if loo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the performance is outstanding.  Because of their size, they take a long time to make, and the current turnover is about 4 w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 year, however, these are eagerly snapped up by corperations and businesses.    The success of the craft however, is drawing the attention of both the Empire and the Rebellion, both of which are a cause for concern for Elrood StarYards who fear the domination of the Empire and the illegality of the Rebellion.  A number of members of the StarYard's board have rebel sympathies, and rumors exist that they are trying to do a deal with the Rebellion.  The nature of this deal is unkn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9. KDY CORVET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KDY'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Mid-sized multi-purpos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Skeleton : 20 with command 4D, Total Crew :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Skill      : Starship piloting 4D, starship shields 3D, star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 astrogation 3D,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up to 1000 depending on configu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4,000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es      : 18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eability :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50; 1,0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4,000,000 new 2,0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Double Trubolaser Cannons (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4 top turrets, 4 bottom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Capita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KDY's answer to the phenominally popular Corellian Corvette. Designed more with armoured transport in mind, this craft has much appeal with planetary fleets and super- corporations.  With greater speed, storage capacity and defensive capability tha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llian corvette, it has a price tag to match.  As such it has never really taken off in a big way with the bulk of the market, although it has carved out a niche for itself.   The ship usually operates in one of two configurations.  As a mass personnel transport it can ferry 1000 troops and keep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plied for extended periods of time.  Its other prime configuration is as a bulk armed cargo transport, ideal for blockade running.  I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ten used by the empire or, more usually, by companies with imperial affiliatons or connections when an armed transport is needed.  It can, however be adapted for a variety of u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apearance of the craft is, not surprisingly, like a cross between a Nebulon B frigate and a Corellian corvette.  The massive sublight engines found on the Neb B give the corvette it's high space speed, however the engine pylon  synonymous with the Neb B is the craft's weak poi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0. NAME:</w:t>
        <w:tab/>
        <w:t>Nova Dreadnau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w:t>
        <w:tab/>
        <w:tab/>
        <w:tab/>
        <w:t>Rendili Astronautics' Nova-Class Dreadnau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w:t>
        <w:tab/>
        <w:tab/>
        <w:tab/>
        <w:t>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w:t>
        <w:tab/>
        <w:tab/>
        <w:tab/>
        <w:t>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w:t>
        <w:tab/>
        <w:tab/>
        <w:tab/>
        <w:t>8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w:t>
        <w:tab/>
        <w:tab/>
        <w:tab/>
        <w:t>Astrogation 3D, Capital ship piloting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hields, 4D+1, Sensors 4D+2,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Capital ship gunnery 5D (central gunnery cr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w:t>
        <w:tab/>
        <w:tab/>
        <w:tab/>
        <w:t>2010; gunners: 280; skeleton: 90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w:t>
        <w:tab/>
        <w:tab/>
        <w:t>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w:t>
        <w:tab/>
        <w:tab/>
        <w:t>5000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w:t>
        <w:tab/>
        <w:tab/>
        <w:t>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w:t>
        <w:tab/>
        <w:tab/>
        <w:t>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w:t>
        <w:tab/>
        <w:tab/>
        <w:tab/>
        <w:t>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w:t>
        <w:tab/>
        <w:tab/>
        <w:t>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w:t>
        <w:tab/>
        <w:t>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w:t>
        <w:tab/>
        <w:tab/>
        <w:tab/>
        <w:t>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w:t>
        <w:tab/>
        <w:tab/>
        <w:tab/>
        <w:t>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w:t>
        <w:tab/>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w:t>
        <w:tab/>
        <w:t>30</w:t>
        <w:tab/>
        <w:t>/</w:t>
        <w:tab/>
        <w:t>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w:t>
        <w:tab/>
        <w:tab/>
        <w:t>75</w:t>
        <w:tab/>
        <w:t>/</w:t>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w:t>
        <w:tab/>
        <w:tab/>
        <w:t>150</w:t>
        <w:tab/>
        <w:t>/</w:t>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w:t>
        <w:tab/>
        <w:tab/>
        <w:t>5</w:t>
        <w:tab/>
        <w:t>/</w:t>
        <w:tab/>
        <w:t>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0 Heavy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5 front, 5 back, 10 left, 1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3-15</w:t>
        <w:tab/>
        <w:t>/</w:t>
        <w:tab/>
        <w:t>35</w:t>
        <w:tab/>
        <w:t>/</w:t>
        <w:tab/>
        <w:t>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3-15</w:t>
        <w:tab/>
        <w:t>/</w:t>
        <w:tab/>
        <w:t>35</w:t>
        <w:tab/>
        <w:t>/</w:t>
        <w:tab/>
        <w:t>7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80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20 front, 10 back, 25 left, 2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w:t>
        <w:tab/>
        <w:tab/>
        <w:tab/>
        <w:t>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3</w:t>
        <w:tab/>
        <w:t>/</w:t>
        <w:tab/>
        <w:t>12</w:t>
        <w:tab/>
        <w:t>/</w:t>
        <w:tab/>
        <w:t>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00-300m/</w:t>
        <w:tab/>
        <w:t>1.2</w:t>
        <w:tab/>
        <w:t>/</w:t>
        <w:tab/>
        <w:t>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5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10 front, 5 back,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2-12</w:t>
        <w:tab/>
        <w:t>/</w:t>
        <w:tab/>
        <w:t>30</w:t>
        <w:tab/>
        <w:t>/</w:t>
        <w:tab/>
        <w:t>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w:t>
        <w:tab/>
        <w:tab/>
        <w:t>4-24</w:t>
        <w:tab/>
        <w:t>/</w:t>
        <w:tab/>
        <w:t>60</w:t>
        <w:tab/>
        <w:t>/</w:t>
        <w:tab/>
        <w:t>1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5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3 front, 2 back,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5</w:t>
        <w:tab/>
        <w:t>/</w:t>
        <w:tab/>
        <w:t>15</w:t>
        <w:tab/>
        <w:t>/</w:t>
        <w:tab/>
        <w:t>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2-10</w:t>
        <w:tab/>
        <w:t>/</w:t>
        <w:tab/>
        <w:t>30</w:t>
        <w:tab/>
        <w:t>/</w:t>
        <w:tab/>
        <w:t>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pace vessel has been modeled on the concepts behind the Katana fleet. They have been extensively slave rigged, with huge in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banks, centralising ship systems and also providing backup systems in case one particular computer system fails.  All capital-scale weapon sytems are linked in providing exceptional fire control and the ability to be readily linked together, by a central gunnery crew of 15 to accurately fire on a target with all the weapons of one weapon system facing the target.  Also, several of these vessels may be linked together after permission has been granted by the crews aboard the individual ships to fire upon a target,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rected by a crew aboard one of the vessels.  Thus in large numbers, these ships could be quite damaging.  Another feature is that the ships can be linked together, after permission has been given by the individual command crews, to make coordinated hyperspace jumps.  This allows a fleet of these vessels to jump to hyperspace and arrive with precision timing and precisely positioned, ready for combat.  IN GAME TERMS:</w:t>
        <w:tab/>
        <w:t xml:space="preserve">Ship may perform a 'free' combined action (no command check) to attack a target with all weapons on one fire arc for one weapon system. Basically, the central gunnery crew takes over control of these weapons and fires them as one.  This may be done as often as the weapons can be fired. When linking ships, the central ship must send a signal to all of the ships to be linked, then the other ships must acknowledge this.  This occupies all of the central gunnery crews for that round, after that, the central ship may fire with all the weapons facing and within range of the target on all linked ships as a combined action.  The ships may be at different ranges, but if they are, the difficulty is that of the ship at greatest range plus 5.  The central may continue to use all the weapons until it sendes the disengage signal, or the individual central gunnery crews disengage their ship from the link. These vessels also carry 2 sqaudrons of starfighters, along with drop craft and vehicles for the troops aboard.  The New Republic was searching for more companies to build it more heavy cruisers, but it found that there were few around capable of the job.  So the Republic set about creating a new one.  They chose the name Rendili after the the company that once built the grand Victory Star Destroyers and the classic Dreadnaught for the Old Republic, although they gave it the new official title of Rendili Astronautics.  The aging engineer of the former Rendili, designer of the Victory Star Destroyer and the A-Wing, Walex Blissex, was named chief of engineering for the new firm and  given the task of building up a team to design the starcraft of the future.  Lando Calrissian, who is noted for his excellent entrepreneurial skills was placed in the position of Director of the company.  Together they built up a team, wooing small groups of engineers from the New Republic military, the Mon Calamari, Corellian Engineering and some other small time operations.  They combined them with the best graduates from engineering schools in New Republic space, and a few defecting Imperial Engineers to create a talented and eager design team.  With funding from the New Republic government and under tight security, a large shipbuilding firm was established, hidden in a corner of New Republic space.  Its first design off the production run was the Nova-Class Dreadnaght, followed shortly by a slightly modified version to perform a similar function to the Imperial Interdictor cruise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1.</w:t>
      </w:r>
      <w:r>
        <w:rPr>
          <w:rFonts w:eastAsia="Times New Roman" w:cs="Times New Roman" w:ascii="Times New Roman" w:hAnsi="Times New Roman"/>
          <w:sz w:val="24"/>
          <w:szCs w:val="24"/>
          <w:lang w:val="en-GB"/>
        </w:rPr>
        <w:t xml:space="preserve"> Ch'Doth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  (Due to Power Outp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cupancy: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kg/3.6 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0.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Auto-Calc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Speed: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rmal:  2D F/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pecial: 4D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Passive:  40/1D   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Scan:      80/2D  Focus:   1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ight Proton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6 Fron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25-200/400/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ur Quad-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2 Front/Right/Left/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2 Rear/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1-8/20/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  100-800/2m/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wo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2.</w:t>
      </w:r>
      <w:r>
        <w:rPr>
          <w:rFonts w:eastAsia="Times New Roman" w:cs="Times New Roman" w:ascii="Times New Roman" w:hAnsi="Times New Roman"/>
          <w:sz w:val="24"/>
          <w:szCs w:val="24"/>
          <w:lang w:val="en-GB"/>
        </w:rPr>
        <w:t xml:space="preserve"> NAME: Shard Battle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w:t>
        <w:tab/>
        <w:t>Rendili Astronautics' Shard-Class Battle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w:t>
        <w:tab/>
        <w:t>Command Battle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w:t>
        <w:tab/>
        <w:tab/>
        <w:tab/>
        <w:t>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0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w:t>
        <w:tab/>
        <w:t>Astrogation 5D, Capital ship piloting 6D, Shields 5D+1, Sensors 5D, Capital ship gunnery 5D+2, Capital ship gunnery 6D (central gunnery crew),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w:t>
        <w:tab/>
        <w:tab/>
        <w:tab/>
        <w:t>65000; gunners: 1140; skeleton: 1500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w:t>
        <w:tab/>
        <w:tab/>
        <w:t>20000 troops, 1000 Gue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w:t>
        <w:tab/>
        <w:tab/>
        <w:t>150000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w:t>
        <w:tab/>
        <w:tab/>
        <w:t>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w:t>
        <w:tab/>
        <w:tab/>
        <w: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w:t>
        <w:tab/>
        <w:tab/>
        <w:tab/>
        <w:t>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w:t>
        <w:tab/>
        <w:tab/>
        <w:t>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w:t>
        <w:tab/>
        <w:t>2D, 0D at 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w:t>
        <w:tab/>
        <w:tab/>
        <w:tab/>
        <w:t>5, 6 at 0D maneuver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w:t>
        <w:tab/>
        <w:tab/>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w:t>
        <w:tab/>
        <w:tab/>
        <w:t>6D, 3D backup (a la MC80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w:t>
        <w:tab/>
        <w:t>150</w:t>
        <w:tab/>
        <w:t>/</w:t>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w:t>
        <w:tab/>
        <w:tab/>
        <w:t>250</w:t>
        <w:tab/>
        <w:t>/</w:t>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w:t>
        <w:tab/>
        <w:tab/>
        <w:t>400</w:t>
        <w:tab/>
        <w:t>/</w:t>
        <w:tab/>
        <w:t>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w:t>
        <w:tab/>
        <w:tab/>
        <w:t>15</w:t>
        <w:tab/>
        <w:t>/</w:t>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9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20 front, 20 front/left, 20 front/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50 left, 50 right, 10 left/back, 10 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3 (60), 2 (1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0-30</w:t>
        <w:tab/>
        <w:t>/</w:t>
        <w:tab/>
        <w:t>60</w:t>
        <w:tab/>
        <w:t>/</w:t>
        <w:tab/>
        <w:t>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5-30</w:t>
        <w:tab/>
        <w:t>/</w:t>
        <w:tab/>
        <w:t>100</w:t>
        <w:tab/>
        <w:t>/</w:t>
        <w:tab/>
        <w:t>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4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10 front, 10 back, 10 left, 1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w:t>
        <w:tab/>
        <w:tab/>
        <w:tab/>
        <w:t>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3</w:t>
        <w:tab/>
        <w:t>/</w:t>
        <w:tab/>
        <w:t>12</w:t>
        <w:tab/>
        <w:t>/</w:t>
        <w:tab/>
        <w:t>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00-300m/</w:t>
        <w:tab/>
        <w:t>1.2</w:t>
        <w:tab/>
        <w:t>/</w:t>
        <w:tab/>
        <w:t>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00 Heavy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30 front, 25 left, 25 right, 2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2-35</w:t>
        <w:tab/>
        <w:t>/</w:t>
        <w:tab/>
        <w:t>70</w:t>
        <w:tab/>
        <w:t>/</w:t>
        <w:tab/>
        <w:t>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5-35</w:t>
        <w:tab/>
        <w:t>/</w:t>
        <w:tab/>
        <w:t>110</w:t>
        <w:tab/>
        <w:t>/</w:t>
        <w:tab/>
        <w:t>16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50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60 front, 45 left, 4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2-12</w:t>
        <w:tab/>
        <w:t>/</w:t>
        <w:tab/>
        <w:t>30</w:t>
        <w:tab/>
        <w:t>/</w:t>
        <w:tab/>
        <w:t>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4-24</w:t>
        <w:tab/>
        <w:t>/</w:t>
        <w:tab/>
        <w:t>60</w:t>
        <w:tab/>
        <w:t>/</w:t>
        <w:tab/>
        <w:t>1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85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15 front, 10 front/left, 10 front/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15 left, 15 right, 5 left/back, 5 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 (30), 1 (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10</w:t>
        <w:tab/>
        <w:t>/</w:t>
        <w:tab/>
        <w:t>25</w:t>
        <w:tab/>
        <w:t>/</w:t>
        <w:tab/>
        <w:t>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2-20</w:t>
        <w:tab/>
        <w:t>/</w:t>
        <w:tab/>
        <w:t>50</w:t>
        <w:tab/>
        <w:t>/</w:t>
        <w:tab/>
        <w:t>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0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2-10</w:t>
        <w:tab/>
        <w:t>/</w:t>
        <w:tab/>
        <w:t>30</w:t>
        <w:tab/>
        <w:t>/</w:t>
        <w:tab/>
        <w:t>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2-10</w:t>
        <w:tab/>
        <w:t>/</w:t>
        <w:tab/>
        <w:t>30</w:t>
        <w:tab/>
        <w:t>/</w:t>
        <w:tab/>
        <w:t>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0 Heavy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5 front, 2 left, 2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3</w:t>
        <w:tab/>
        <w:t>/</w:t>
        <w:tab/>
        <w:t>10</w:t>
        <w:tab/>
        <w:t>/</w:t>
        <w:tab/>
        <w:t>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3</w:t>
        <w:tab/>
        <w:t>/</w:t>
        <w:tab/>
        <w:t>20</w:t>
        <w:tab/>
        <w:t>/</w:t>
        <w:tab/>
        <w:t>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3. OLD REPUBLIC TANTI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Santor Star Yards Tanti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6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0, gunners 1, skeleton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Capital ship shields, Astrog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15,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Scr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225/6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2.5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t's ugly, it's slow, it's worse than useless in a fight and it's incredibly old.  This derelict freighter was once one of the most used in the galaxy, but the shipbuilding advances as a result of the clone wars made the Tantiss class transport obsolete.  Despite its age and disadvntages, however, the Tantiss is extremely spaceworthy, and built like a tank.  It was for this reason that the emperor ordered thousands of these craft to be captured and used as storehouses for weaponry.  These craft were loaded with weapons and deposited in orbit around thousands of remote systems, and left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ne of these ships exist in commercial use today, but an extremely rare few can be found in various dumpsites, museums or used as some kind of off-planet refuge by unfortunate illegals who havn't been successful enough to find anything better.  The greatest number of these ships are used as the emperors storage dumps.  The ships that are used in this capacity have been disabled and are trapped with a subspace alarm which is triggered as soon as any attempt is made to activate the ships systems. The imperial coded message is sure to attract the attention of any nearby imperial garrison, and as such they will obviously move to retrieve i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34. </w:t>
      </w:r>
      <w:r>
        <w:rPr>
          <w:rFonts w:eastAsia="Times New Roman" w:cs="Times New Roman" w:ascii="Times New Roman" w:hAnsi="Times New Roman"/>
          <w:sz w:val="24"/>
          <w:szCs w:val="24"/>
          <w:lang w:val="en-GB"/>
        </w:rPr>
        <w:t>Craft:          Thorn Clas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nti-starfighter escort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Room for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3000 mt; 1200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ight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Arc:     Four in dorsal turr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in ventral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ur Quad Las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s a nice cutaway of a Corellian-style quad gun mount in a SWRPG sourcebook, but I  can't remember which one -- maybe the Rebel All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rcebook?  Where are the index  people?  :v&g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s:    Two each in dorsal and ventral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ring the Rebel buildup for the attack on the second Death Star, Admiral Ackbar expressed concern that his fleet would not have adequate cover from Death-Star launched TIE Bomber and TIE/gt squadrons.  Dissatisfied with the performance of the standard Corellian Corvette in this role, he ordered a squadron of ten Corvettes re-armed to better cover the cruisers of the Death Star task force.  The first ship to be refitted was the Rebel ship Thorn, under the command of Rebel Captain Elaina Simko.   The ships of Simko's squadron were all Corellian Corvettes.  The refits were made using standard, off-the-shelf parts where possible.  Notably, many spare Y-wing gun assemblies were retrofitted into cupola turret mountings.  The Rebellion also made use of the standard Corellian quad-laser mount where they could, but these assemblies were in short supply.  The ships were also refitted with backup hyperdrive systems (a common upgrade for privately-operated Corvettes, correcting a notable flaw in the original design) and slightly stronger sensors.  The Thorn and her squadronmates distinguished themselves in service to the Rebellion during the Death Star attack, many times scattering massed TIE Bomber attacks on the Fleet vanguard.  Three were lost, two to enemy gunfire during the all-out brawl that characterized the later stages of the Battle of Endor, and one in the conflagration of the Star Cruiser Liberty, the first victim of the Death Star.  As noted by members of this list, the stats I posted for the new TIEs in "Tie Fighter" overestimate the "Space" value. I looked at other (rebel) fighter stats in the simulator and found that my conversion method was erroneous. And, as was pointed out, the ships are too fast relative to other rebels ships at the time (notably the A-Wing).  NOTE: the Empire after Endor does not possess these very poweful fighters. The Empire uses other, inferior ships as high-speed fighters. These TIEs do not appear in Zahn's novels or Dark Empire. It is up to you (and, more importantly, your players) to decide how this happened. I hope some of you will find it an interesting question that can be resolved in one of your campaign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5. WARLORD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elgorn Warlord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troop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0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4D, captial ship gunner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6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80 metric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 (during drop); 4 (on retur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kmh (during drop), 280; 8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le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 8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6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Arc: 1 front, 2 left, 2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sports 2 companies of stormtroopers or a platoon of 4 AT-ATs. Largest _combat_ dropship in Imperial Fleet. Larger one for tro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ments cannot withstand combat like this one. Cannons used for fighter defense and clearing a landing zone when the ship is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m from ground. Has ablative shield to withstand high temperatures of drop--MUST be replaced after each drop (in Star Destroyer hanger ba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raft: The Maiden Celes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 Cruis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27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200; + 175 robotic attendants, + 100 Security Gu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 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 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1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everabil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1,050m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10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8/4D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1 front, 1 right, 1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3-15/2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Asteroid Smash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25/75/1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100-2.5/7.5/10.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3D (Doesn't work against shields. +1D damage when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ain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gainst aste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ter Bays: 2 stock Z-95's + room for 2 Light Friegt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ontents: 41 million credits, 500 tons personal belongings (approximatly 75 million in value), 950 tons colonization equipment (inculdes pre-fabricated housing, vehicles, communication equipment, computers), 150 tons in data chips and pads and books (might be some pre-empire jedi stuff)--400 fre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When Emperor Palpatine began his assent to power, the most wealthy and affuent mebers of Coruscant Society began to fear for their life.  A group of about 500 of them secretly began to fund the StarTrip Cruislines.  They made a deal with the owner of the company: the company would create a "cruise" ship with their specifications for 1.4 trillion credits, plus the cost of the ship.  Scared for their lives the group agreed.  The result was the Maiden Celestial.  It was as fast as any Imperial ship, and had enough armour and weapons to defend itself from pirates.  Exactly 8 months after Palpatine declared himself emperor, the Celestial launched.  It headed towards the outermost fringes of the rim.  The Celestial contained the combined wealth 500 of Coruscants riches members.  It also contained the tools, crew, and matierals to start a self-sufficient colony--one befitting a king of course.  The Celestial was seen only three times after its launch.  Once in the Akraad Sector for refueling, once in the Nedrin Sector, and once (very far out in the rim) in the Belomit Sector.  Then it disapeared. Considering all the valuables aboard, thousands of men tried to find it.  None suceeded, even the Emperor.  There was one especially important passanger on this cruise: a jedi knight named Cyrus Fireseed. He was on Coruscant, monitoring the Emperors activities.  By the unfortunate luck of the draw, his cover was working for StarTrip Cruiselines.  He was one of their pilots.  And he was aboard the Celestial.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7. Ensom station:</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Ensom system, which is just out of major space lanes just out of the core sector.  The system consists of one sol class star, 4 planets, the 3rd , Ensom 3, being a habitable Forrest/oceanic world with no intelligent native life. Just out from the forth planet lies a large asteroid field, comparable to one charted near the Hoth system. The one rarity is the presence of a long hidden Jedi base, on the edge of the asteroid f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ng ago it was used by now legendary Jedi, at the dawn of the clone wars and the great purge the Jedi abandoned the station, possibly foreseeing their ultimate demise, they left countless records of the Jedi history at the base, hidden from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leave a chance for later generations of Jedi to attain this tome of knowledge, Jedi Master Yoda, formed through the force two crystals. These crystals, like many the made by the Jedi in the times of the old republic contain star-maps when put under light. The first crystal, which pinpointed a location on a planet, Ensom 3, was entrusted by Yoda to an odd albino Wookie,(See white wookie below) whom had shown great potential in the force, to keep the stone safe from Imperial hands by hiding it on the Wookie home world of Kashyyyk. Hoping that it could be committed to a safe hiding place on the Forrest world. The Second crystal, gave the location of the Ensom system. Knowing the Empire avoid coming back to the world at which the first Deathstar had been defeated, it was hidden  away on Yavin with a holocube made by Yoda himself explaining the tale, and giving clues to the whereabouts of the other crys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both crystals were attained, it was possible to follow them to an exact point on Ensom 3. At this point is an entrance to a cave. Yoda and his fellow Jedi had set up two pedestals in which to set the crystals, when both were set, light which shot through a very precise hole to the outside would filter through the crystals projecting a holographic image of the system, painting one asteroid on the fringe of the large belt green, pinpointing Ensom station and a vast wealth of knowle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raft: Ensom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mensions: Roughly 200m diameter, 120m h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 Droids: 1 astromec, 2 servant, and 1 wor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maximum of 20 residents,(20 small private roo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9D(most of the bases exterior is aste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40/0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3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Quad proton torpedo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s: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mmo: 12 protons on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ighters</w:t>
      </w:r>
      <w:r>
        <w:rPr>
          <w:rFonts w:eastAsia="Times New Roman" w:cs="Times New Roman" w:ascii="Times New Roman" w:hAnsi="Times New Roman"/>
          <w:sz w:val="24"/>
          <w:szCs w:val="24"/>
          <w:lang w:val="en-GB"/>
        </w:rPr>
        <w:t xml:space="preserve">: Base has 4 external docking bays. Able to dock with starfighter to space transport class vessels,       and small capital ships may be able to dock. </w:t>
        <w:tab/>
        <w:t>Already onboard are 2 Old republic shuttles in need of moderate repair, each occupying one docking b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nboard</w:t>
      </w:r>
      <w:r>
        <w:rPr>
          <w:rFonts w:eastAsia="Times New Roman" w:cs="Times New Roman" w:ascii="Times New Roman" w:hAnsi="Times New Roman"/>
          <w:sz w:val="24"/>
          <w:szCs w:val="24"/>
          <w:lang w:val="en-GB"/>
        </w:rPr>
        <w:t>: Medical facility, complete with a small bacta tank. Jedi Library, containing countless records, as well as instruction holocubes left by the Ancient Jedi Masters (Able to teach Jedi up to whatever level the GM decides, I choose up to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canning</w:t>
      </w:r>
      <w:r>
        <w:rPr>
          <w:rFonts w:eastAsia="Times New Roman" w:cs="Times New Roman" w:ascii="Times New Roman" w:hAnsi="Times New Roman"/>
          <w:sz w:val="24"/>
          <w:szCs w:val="24"/>
          <w:lang w:val="en-GB"/>
        </w:rPr>
        <w:t>: When scanning for the station, its virtually impossible to be spotted, instead there may be a chance that docked ships could be seen on sensors, but that would take a near heroic roll, since it is in a chaotic asteroid f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shields are activated, the station, which is normally invisible to sensors, is readily spotted. Flipping on the shields is as good as inviting all within the system.</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INTEGRITY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uruk System Yards Integrity medium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Integ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li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 (troops), or 10,000+ if no cargo is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9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Quad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d for non-combat military cargo hauling, the Integrity transport is the primary military supply ship of the Yaeger Imperium, and also serves as the primary medium cargo haulers for non-military government operations.  Integrity class ships were one of Guruk system Yards first major sucesses, as they are cheap, sturdy, and relatively fast.  Rulduk has traded the blueprints of these ships with the leaders of various other Imperial fragments, and their distinctive blunt nosed profiles have been seen far from the Yaeger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 WATCHMAN MEDIUM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Guruk System Yards Watchman Medium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Cargo Raiding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8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Watchma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3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4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7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rip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Right, 3 Left, 2 Fron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1 all ot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ghter Compliment:  4 TIE Intercep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d to wreak havoc with opponents shipping, the Watchman class ships are fast, agile, and not particularly sturdy craft. Generally, they prowl the spacelanes of areas not loyal to the empire, and picking off underdefended cargo vessels.  The Watchman is quite successful in it's role, as it is capable of dealing with convoys of lightly armed medium and bulk transports, as long as it can isolate the individual elements.  Against light freighters it is somewhat less successful, as those ships can dodge the Watchman's heavier weapons with relative ease, and can usually hyper out before they come into range of the starfighter scale weapons, which are designed primarily to fend off escort fighters. Still, if the cargo of the light freighter is particularly important, the Watchman can launch it's Interceptors, which will usually be able to destroy the freighter.  The Interceptors are usually used to provide additional anti-starfighter cover, and to help separate larger ships from their form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 PRUDENCE CLASS TRANSPOR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Guruk System Yards Prudence medium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rmed Medium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4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pace transports: Prud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li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50 (troops), or 10,000+ if no cargo is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8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Hyperdrive: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Quad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each,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ed after the Integrity transports, Prudence Transports are more heavily armed, and are used for missions were heavy anti- shipping action is expected.  Their heavier armament and greater speed and agility also make them ideal for use in carrying high priority cargos.  Prudence class ships have been converted for combat use, as either carriers or dropships, but they are far from totaly sucessfull in those roles, and the Imperium will never use any of it's craft in this manner under ideal situ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Craft: Corellian Engineering Auxiliary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Auxiliary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6; Gunners: 4                    Skeleton Crew: 1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apital Ship 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 Space Transport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                                Atmosphere: 225;6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40 / 1D        Search: 100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 / 2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1 Squadron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Twin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Auxiliary Carrier is based on the well-known Action VI bulk freighter design, and it looks exactly like one from the outside. However, it is heavily modified to take military hardware such as armor, weapons and a full sensor outfit, but its primary weapon is its facilities to carry one starfighter squadron. The modus operandi for the Auxiliary Carrier is to function as a convoy escort vessel, and its resembleance to a real bulk freighter makes it look more vulnerable than it is.  Since its introduction by the Empire, Alliance attacks against convoys which they thought were only lightly protected, have sustained increased lo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2.  Craft: Kuat Drive Yards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511; Gunners: 200               Skeleton Crew: 230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1, Capital Ship Pilot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1, Capital Ship Gunner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5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6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5             Hyperdrive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Atmospher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                                Shields: 3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60 / 1D        Search: 200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15 / 3D       Focus:  7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6 Squadrons, Total 72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1 Assault Shuttle, 8 Shuttles, 8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60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40), 2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3-15/36/75, 6-30/72/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5 Left, 15 Right, 10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50), 2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10/25/50,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2-12/30/60,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5/15/30,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When the Empire crumbled to pieces after the Battle of Endor, the New Republic took several shipyards intact who were building Star Destroyers of the Imperial-class. Those vessels that were almost complete, were commissioned into the New Republic Navy, but there were still many unfinished hulls available. Instead of scrapping these, the New Republic decided to reconstruct them into the so-called Republic-class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started to come into service about 4 years after En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3. Modified Corellian Corvette: DSC-105 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50; skeleton: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 mil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Normal for a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Six Quad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s: 3 Front, 1 Rear, 1 Left, 1 Right 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Whatever's g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s: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0-1/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Bays: 6 starfighters or 2 light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4. Destructor-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Destructor 4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Destructo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95; Gunners: 60                 Skeleton Crew: 15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5D, 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4D,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5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Atmospher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1D        Search: 15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 / 2D        Focus:  5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 Squadrons, Total 24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3/12/25,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Hyperspace Pulsemass Gene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Destroys Any Ship In Hyperspace Within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When the Empire finally developed a working hyperspace pulse- mass generator, it was decided to use the design for the Interdictor Cruiser as basis for a workable combat vessel. The main reason was that the Interdictor Cruiser already had the necessary power output that was necessary to run the HP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text is from the Imperial Sourcebook 1st ed. page 6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enerator produces tiny spheres of hyperenergy that are shot out into an area of space. When ships traveling through hyperspace cross the equivalent area of realspace, they come in contact with the hyperenergy spheres. These spheres overwhelm the blocking capacity of the ship's shields and shred the craft. These hyperenergy spheres do not affect ships in realspace, but if a ship enters a field of spheres and then jumps to lightspeed it com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ontact with the deadly pulses. A region mined with hyperenergy spheres is dangerous for only a few minutes, for then the energy dissip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estructor Cruiser serves as an escape cut-off, strategically stationed out of direct combat but in a position that provides a maximum fire arc. It projects spheres of hyperenergy throughout a battle zone, rendering it risky to jump to hyperspace. The usage of this vessel makes it necessary for Rebel ships to stand and fight their way out of the trap instead of using their normal hit-and-run tactics and then escape into lightspeed. Game Terms: The HPG can only fire one salvo each hour due to the immense power dem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5. Nebulon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Nebulo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orpedo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Nebulo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54; Gunners: 84                  Skeleton Crew: 30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apital Ship 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Shields 3D, Capital Ship Pilot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3D+1, Starship 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Atmosphere: 280;8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40 / 0D        Search: 15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 / 1D        Focus:  4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 Squadrons, Total 24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2 Docking Positions For Medium Fre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12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6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2), 2 (8), 4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3-15/35/75,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6 Front, 2 Left, 2 Righ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8), 2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3/12/25,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Proton Torpedo Launche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Front/Left, 3 Front/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5-25/50/100, 10/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5/15/30,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Nebulon A was the result of an operational need for a modern Torpedo Frigate. Since it was very expensive and did not quite fulfill the Imperial Fleet's operational expectations, only a few hundred were built and most of these do not serve in the intended role as torpedo frigates; they are mostly used as escort frigates or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ssels for special missions such as trai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6. Four-Stack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public Sienar Systems Four-Sta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orpedo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Four-Sta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49; Gunners: 66                  Skeleton Crew: 139/+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4D+1, 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4D+1,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Atmosphere: 350;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                         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25 / 0D        Search: 8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 / 1D        Focus:  3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1 Flight, Total 4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1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Turbo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3-10/30/60, 0.3-1/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Light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Front, 2 Left, 2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Proton Torpedo Launche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Front, 4 Left, 4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2-12/30/60,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At the start of the Clone War a large building programme of torpedo frigates was put in hand by the Republic. The generally adopted design became known as the four-stacker class but is in reality three different classes with only minor changes in layout and equipment. They were produced in tremendous numbers during the Clone War and they wher even built for several years after the Clone Wars had ended. Their existence hampered design improvements and it was not until they were 10 to 15 years old that any new torpedo frigate designs were started. When the Rebellion started, many had been scrapped or converted for other tasks and the remaining were slated to be rebuilt as cheap escort frigates or as fast troop transports. However, many unmodified frigates of this class are still in duty all over the galaxy. The escort frigate modification includes the removal of all proton torpedo launchers and the fitting of the following weapon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win Light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Front, 4  Left, 4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ast troop transport modification substitutes all torpedo facilities for increased troop accommondations, thereby increasing the number of troops carried to 400. All starfighters are replaced by one more shuttle, increasing the number of shuttles to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7. Large Landing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Evakmar-KDY Corp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Assaul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50; Gunners: 30                  Skeleton Crew: 9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Pilo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Shields 4D+1,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Maximum 6500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                  Atmospher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1D        Search: 50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 / 2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10 Flights, Total 40 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12 Large Drop Ships, 36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3/12/25,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5/15/30,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A single Assault Transport is designed to carry a corps, but often carries less than a full corps as subordinate elements are assigned to other vessels. It can easily transport a Line Corps (69199 men, 2970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would need help of other transports to carry a full armor corps (74794 men, 6347 vehicles). Because of their great size, Assault Transports cannot land on planets. They must be serviced by shuttles, barges, or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face-to-space vessels. The transport includes hangar facilites for the ground support wing of 40 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8. Landing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 LS-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LS (Land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52; Gunners: 20                  Skeleton Crew: 9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4D+2, Capital Ship Shie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                                Atmosphere: 280;8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20 / 0D        Search: 6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 / 1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When the Empire started to expand the military was there a great need for new assault ships, capable of carrying large numbers of soldiers and their equipment. One answer to the problem was the transport made by Evakmar-KDY which was capable of carrying an entire corps, however, these vessels were large and expensive, and sometimes a group of smaller assault ships were more efficient, since a corps could be spread simultaneously over several systems instead of just one at a time. Therefore was the renowned Rendili StarDrive commissioned to design a new vessel. The result was the LS-Series which all share a common design with a large two-deck hangar bay at the rear of a rectangular hull. The hangar bay is between the engines and all docking takes place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ar, except for small shuttles which can use side-doors. The different models are made by adjusting the size of the hangar bay and the nearby situated troop quarters and cargo compartments. They are capable of entering a planets atmosphere, but they do not land except in emergencies because landing is extremely difficult with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ssel of this size. The LS-Series carry two types of drop ships, large dropships which are around 100 meters long while small dropships are about 50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Carrier (LS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C's includes hangar facilites for the ground support wing of 40 TIE's, and all men and supplies necessary for it to function properly. It can also double as an Escort Carrier in case of an emerg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Starfighter Technic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10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Dock (LS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D's mission is to carry drop ships to the scene of battle, but it also has facilities to carry a standard line battalion of up to 850 m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4 large Drop Ships, 10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Headquarters (L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H's primary mission is to carry one prefab base with all its equipment, except starfighters and the crew to man the base. It also doubles as a flagship for assault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Battle Sta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 Prefab 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 large Drop Ships, 4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Infantry (LS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I's mission is to function as an troop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0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Logistic (LS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L's primary mission is to carry all kinds of supplies necess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ground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0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4 Space Barges, 8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Mechanized (LS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M's primary mission is to be able to carry any kind of battalion in the Imperial Ar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2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70 vehicles and 60/110 heavy/light tanks or 130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 large Drop Ships, 4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Support (L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S's primary mission is to support the ground operations with maintenance facilities and a 1000 bed hos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100 Medics, 100 Techs), 200 Droids (40 Medical, 160 T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4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 small Drop Ships, 10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Tank (L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T's primary mission is to function as an tank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400/750 heavy/light tanks or 800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 large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9. Minesweeper depot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MT-1 Minesweeper T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nesweeper Support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M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5; Gunners: 5                    Skeleton Crew: 1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6D, Space Transports 4D+1, Star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8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               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                                Atmosphere: 225;6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                                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1D        Search: 7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 / 2D        Focus:  6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Can dock two shuttles up to Lambda size extern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nnaces: 10 M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5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is the standard minesweeper support vessel in service today. It can deploy two Mine Disposal Vehicles from itself and guide by remote control up to ten minesweeping pinnaces of the MSP model. It can also double as a mine layer, since it has the facilities to carry and deploy up to 1000 tons of various types of m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0. The Def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 Calamari MC90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on Calamari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560, gunners: 605, skeleton: 1,35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4D, capital 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6D, capital ship shields 5D+1, senso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7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C90 has 6D of backu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0 front, 15 left, 15 right, 1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Ion Cannon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8 left, 8 righ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1 left, 1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Proton Torpedo/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ditional- The MC90 cruiser is the first line of Mon Cal cruisers expressly designed for combat...  The internal components and systems are more consistently arranged to aid non-Mon Cal techs who must work on the ship. All controls and displays have multiple wavelength settings so that crewmembers of any species can crew the ships(the original MC80s had displays designed specifically for the Mon Cals' viewing wavelength, meaning the Human and other alien crewmembers could not read vital information).  The 90s have increased drive, manuverability and shielding systems, as well  as many more weapons. Naturally, the ship has an upgraded power generator system to handle the increased power demand. Finally, the ships have more interior cargo space, allowing them to carry two full wings, making the MC90s the equivalent of a Star Destroyer in terms of fighter compliment. The first of the MC90 line is the Defiance, which now serves as Admiral  Ackbar's flag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li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2 Starfighters(two wings of 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 Griam Imperial Impound Y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mperial Impound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Gravity Well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mensions: 300m diameter, 100m he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tion pilo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362; skeleton 72/+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Capital ship gunnery 3D+1, Starship Gunnery 3D+2, Capital ship shield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84 (prison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0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6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ot available for s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passive 4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6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120/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20/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12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avity Well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spher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blocks hyperspace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tation is a 2 level instalation built around a single gravity-well projector. This projector is in constant operation, projecting a  spherical gravity well outside of the station, to a distance of 1.5 km. This gravity well is sustained to keep the ships in the yard in a stable  orbit about the station. Gravity on the station is generated in the  standard fashion with a vertical orientation.  This station is heavily armed and defended, given its secret nature, and  the possiblility of attacks staged by the Rebellion. Given the large  number of operational vessels in orbit about the station, this would make  a prime target for the Rebellion. The station has a compliment of 40 TIE fighters, and is usually supported  by several small picket ships, as well as a larger frigate, or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iam Impound Yard is supported by the Imperial Frigate Sentinel, a  Nebulon-B frigate, as well as 2 Guardian class light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bit of the station, presenlt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Victory-class Star Destroyer (decommissioned, non-opera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Carrack-class cruisers (2 opera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Corellian corvettes (8 opera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Rebel Transports (14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Strike-class Cruisers (3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Rebel Carrier Cruisers (5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Lancer-class frigates (6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Rebel Assault frigates (1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Ghtroc light freighters (11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modified YT-1300 freighters (12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X-wing fighters (all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Y-wing fighters (all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A-wing fighters (all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tal 167 st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se commander, Commander Serrin, likes to tinker with starship  engineering, and maintanence, so in his spare time, he works on the ships  in the yard, making them operational. He avoids doing this to the capital  ships, th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2. Mon Calamari Sup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 Calamari Super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per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5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on Cal Sup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83,64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s: 1,68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eleton: 32,894/+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 ship Pilot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34,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i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8D (has 4D backu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6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1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2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7/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0 Forward, 100 Right, 10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75), 2(62), 3 (16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75 Forward, 50 Right, 5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20/4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20/8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75 Forward, 25 rear   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75 forward, 74 right, 7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100), 2(150)  Skill: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  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orward, 10 Right, 1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1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3. Rebel Carrier Cruiser(Modified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Neutron Star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993, gunners: 57, skeleton: 84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4D+1, starship shields 4D,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3D+2, astrogation 3D+2, capital ship gunner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it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10 left, 1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15), 2(10), 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1), 6(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itional- Many are assigned to transport escort duty, as they are  to untrustworthy to be upgraded to be able to face the Imperial navy.   Other cruisers have been converted to starfighter carriers.. They are able to carry up to three starfighter squadrons, and can dock two standard transports at a time on the docking couplers on the cruiser's under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4. Craft: T-45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4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x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3-15/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5. Sceliph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celiphron is the largest of the Illuthian Wasp ships. All of their primary vessels are created from the carcasses of the huge Colossus Wasp, which lives on their native planet. Due to the size of these creatures, some equalling up to 100 meters in length, and the density of their exoskeleton, they surprisingly make very useful hulls for space travel. They look much like common Wasps; what were eyes have been replaced with transparent walling from behind which a very modern bridge is located; gaps in the wasps body are either filled in with titanium alloys or are weapon emplacements; where the legs once protruded now are fighter docking ports; and the stinger has been refurbished to act as a boarding mechanism.  Another aspect is the total lack of shielding units, they have never ventured into the idea of shielding, but don't have a pressing need to, due to the density and material which the hulls are constructed from, all laser and ion based attacks do less damage because they are for the most part absorbed into the ships hull harmlessly. Though Missiles and torpedoes are unhindered by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mary purpose of this craft is piracy. When coming in contact with other vessels the main objective is to neutralise threats by disabling them, so the use of the Ion beam and the Crash Missiles serve their purpose well. With the use of the boarding spike and efficient troops, it takes on the average 15 minutes for the Illuthians to attach, pillage, and detach with all easy to carry equipment in h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celiph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Wasp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celiph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 27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8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1 (7D+2 for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4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6 shockblast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3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Ion Beam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2-.03/.7/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Damage: 5D* (Ionis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Crash Missiles Launchers (20 missile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Sting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2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 Starfighte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arding s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Space Rang: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The ion beam unit is a weapon devised by the Illuthians. When the weapon is first fired it does 5D damage, for each round the gunner is able to maintain the lock (keep rolling to hit) the damage increases by 1D, max of 8D ionisation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ch is capable of carring a load of 6 fighters on the exterior of the underbelly attached through boarding pathw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unconfirmed, though roumored that the Illuthians may have access to some sort of gravity-well technology, though this is unconfi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6. Craft: Elrood Swif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Attack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t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ti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SP 4D, CSS 3D+2, CSG 4D, Astrogation 3D+2, S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 (5 in bri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1,0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    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3D     Focus: 6/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Double Tu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top turrets, 4 bottom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 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Double Laser Canon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kill: SG/ 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 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Concussion Missile Tubes (30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kill: CSG/ 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2/ 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7/14/3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4/28/7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7.  Trantor Staryards EF-3 Panther class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 Panther class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8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Double PP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3 Port, 3 Stbd,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Double RLF'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3 Port, 3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rside fighter bay, 50 x 50m, room for 5 or 6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tor Staryards first attempt at a capital combat ship was firghteningly effective. The scaled up version of the PPG proved to be an awesomely destructive weapon which made even Star Destroyer Captains think twice about engaging these ships at close range. Unfortunately the short range and slow fire rate of the PPG's is the crafts undoing and Imperial commanders have learned to pick these ships off from long ranges. They can still prove to be lethal to inexperianced rookie commanders who attempt to close with them however. The ship was designed about 3 years after Coruscant was tak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8. SHADOW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Sharnoth Central Industry Group Shadow-1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edium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Shadow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85 (Sharnoth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4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85; 11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1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 Turbo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5 High Energy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10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7/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600/1.7/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VK-1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Loadout: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0-40/6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4/6/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7D/5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10/20/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ic Blast Radius: 100km/200km/3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sber's most modern craft, the sleek Shadow cruiser is designed to act as a both a battle cruiser and as a plane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mbardment platform.  Aside from it's impressive conventional weaponry, the Shadow mounts a deadly nuclear arsenal.  In order to avoid the deadly effects of it's own weaponry, the Shadow cruiser has been fitted with a thick layer of radiation armoring, giving it a +5D+2 bonus to it's hull rating vs. nuclear attack, though giving the craft a somewhat lower overall hull rating than it otherwise would have 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VK-1 missile is a massive, hypermodern cadmium salted device, capable of inflicting three times the listed damage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protected personnel, and leaving contaminants with a half life of twenty thousand years.  In order to keep the blast from damage the cruiser that launched the missile, the VK-1 is equipped with a powerful booster rocket.  The problem with this delivery system is that the missile makes an inviting, albeit a difficult, target for a full combat round, before it reaches it's target.  The missile is lightly armored (Hull 3D, starfighter scale), and if the missile is destroyed, it is highly unlikely for it to detonate, requiring a 6 on the attacker's wild die, and a 1 on the defender's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9.  Starwolf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wolf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2200, pilots:1000, skeleton 1/no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x1/2 o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onvers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0/51-70/70-1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Left, 2 Righ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15/72/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Heavy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20/4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20/8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al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00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 dropships/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0 assorted specialized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rriers act as the mobile strike force for the starwolf nation as such they are a fleet unto themselves. They carry over 1500 ships ranging for small non-hyperspace capable fighter to troop transports and other specialized craft. The families of the personnel station aboard are also part for the ship's complement. The number of crew needed is reduced by the use of sentient computer systems that run all aspects of the ship's functions, in all reality they are the ships. The fighters fight in packs of nine with one packleader and eight wingmen. The ships are specially designed for use by starwolves and there fore the inertia compensators are not powered up normally as Starwolves can take in excess of 2000G, other races of humanoid build can used the craft is retro fitted with compensators. The conversion cannons are if effect very large fusion weapons as when triggered 0.5kg of water is converted into energy with no waste. The other weapons are standard lasers and turbolasers. The ship also carries out the functions of educating all aboard. The ship also has the capabilities to  manufacture replacement parts if materials are available. The science labs and simulators can be used to research any new item they come across and to keep the pilots trained with out having to leave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0. Trantor Staryards LC-204 Knight 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 Knight 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3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5/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Partical Beam Cannon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3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on 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win Rail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top, 1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10/5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ignores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x Devast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port, 3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4D* (Ignores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Interceptor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aft, 1 port, 1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0 (automa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5/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Bay (Holds 6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 round (from bottom of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capital ship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7,0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6,5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rt of the Devastators damage is Ion damage, but ALL of the damage ignores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terceptor lasers can be set to attack a specific target type (starfighters or missiles, etc) or just to general engage mode. In target specific the laser will fire on the closest target of that type, on general engage they will simply engage the closest viable target (starfighter scale or smaller). They can shoot down missiles and torpedoes before they impact, roll to hit at one difficulty higher than normal for the range, treat the range as half the distance from the vessel that fired the missile. Most missiles can be considered to be walker scale with 1D hull.</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night class of vessel was designed as a for a strike role, providing long ranged fire power as well as close in anti-fighter defences. The Devastator weapons system is an awesome combination of ion and turbolaser technologies. The weapon consists of a trio of Ion cannons mounted around a central Turbolaser. All four weapons fire together and are carefu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ulated to create a cocoon of Ion energy around the Turbolaser bolt. The Ion energy punches a hole in the targets shields and allows the encased turbolaser bolt to pass through unstopped. The original idea was to produce a turbolaser capable of penetrating shields, but the ionisation damage is an added bonus. The weapon did not meet with much approval from the New Republic council as the turbolaser involved is of the Heaviest type manufactured, thisis necessary as the carefull attenuation with the Ion cannons causes the turbolaser bolt to lose alot of its energy, resulting in reduced range and damage. The reason that this upset the council was because the high energy drain of these weapons ment that only a few could be mounted on all but the largest ships and New Republic strategists were concerned that ships armed with Devastators would be overwhelmed by a greater volume of shots from more numerous Star Destroyer turbolasers. So the decision was made to purchase only one for Knight class vessel for trial purposes, the White Flare was comissioned shortly after the capture of Coruscant and was delivered 9 months later. She served for 2 years, in over 30 engagements during which she and her crew destinguished themselves and her Captain became one of the most highly decorated men in the New Republic navy, refusing promotion on many occasions. She was finally destroyed during the battle of Verosia 4, when she moved into the main battle line directly against the ISSD Vanquisher, while allowing several other ships in the fleet time to jump to Hyperspace and escape. All her crew were lost, but it is reported that the Vanquisher was so heavily damaged in the fighting that she never saw action again. There are now 22 Knight class vessels in service with the New Republic navy, and 5 with New Republic custo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1. Trantor Staryards Star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eneral Purpouse Utility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 Star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5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Heavy Beam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5/6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x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back, 3 port, 3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 Docking bay, can carry 12 shuttles or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2,0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2,0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every 10 that the to hit roll is exeeded by, add 1D to th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arcruiser was designed 5 years after the fall of Coruscant, it was ment to be a ship that could do anything, trade, fight, explore and carry passengers. he end result was a ship capable of just that. Even the remains of the Imperial navy hesitate to attack this ship, anmd it can carry loads of cargo and passengers. Also one of these restocking is a rare thing. The He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m laser is an overwhelmingly powerfull weapon which can slice even a Star Destroyer in two with only a couple of bursts. However the Heavy Beam Laser draws alot of power, even from the enormous generator the Starcruiser carries, and so they have a low fire rate. The starcruiser carries a full medical centre and extensive laboratories. Also there are many entertai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cilities and the passenger accomodations are of a very high quality, as are the crews quarters. Also the ship carries enough equipment to allow the passengers and crew to set up a fully self sufficient colony in an emerga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2.  Devpenian Class 1 Explo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ncient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rchaic Ship Piloting:Clas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 (You have rigged some old bot brains and an old auto pilot to make it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 metric tons; 24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 (Rigged Droid 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35; 925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  (4D if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 (1D if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 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1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 3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  8/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2 Focus Las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 (you have to put on auto pilot to use gun another character can operate other or a bot brain, bot brain skill 3D, auto pilot skill 3D+2, or another PC can op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4/20/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Turret (top and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100-500m/2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old rusted bucket is your pride and joy, it looks worse than the Millenium Falcon.  You bought it off and old back water farmer who was short on credits.  You had saved up about 5000 from odd jobs and the old farmer took for the ship (what a sucker! Right?).  It isn't much of a fighting ship, but you rarely encouter space attacks; pirates don't consider you worth attacking.  But all in all this ship is what you call h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3. Craft: Earth Allaince Supply-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pply/Repair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50,000 Gunners: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SP 5D, CSG 5D, CSS 5D, ST 5D, SP 5D, SG 5D, SS 5D, Sensors 5D, Astrog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2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soners: 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sumables: 5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5D (18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0/2D         Scan: 10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600/6D         Focus: 40/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63 Front, 62 Left, 62 Right, 63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0/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40/80/1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Same As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2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we: 1/Skill: 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1/2.5/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ble to 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capital ships in resupply/20 in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000 starfighters in resupply/80,000 in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ense St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Capital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00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only three such stations in the Earth Allaince.  Even if they come under attack the craft in resupply and the ones that are in good repair can come to the defense of th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4.  Earth Allaince Allabama clas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d Cargo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 Gunn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SG 5D, CSP 4D, CSS 3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3; 95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5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as created to carry cargo to the fleets and space stations scattered thoughout the Earth Alliance.  They normally travel in convoys of 30 Corvettes, 10 Gunships, and 5 Light Carrier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5.  Earth Alliance Fletcher class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rge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7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76 Gunners: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5D, CSP 4D, CSS 5D, Sensors 4D,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2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 (6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6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each arc, 1 top turret, 1 bottom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Extra-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Left, 1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5D/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hip is designed to go into the battle field and do peace tal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6. Craft: Earth Alliance Ranger class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700 Gunners: 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SG 5D, CSP 4D, CSS 3D, Sensors 4D,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5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sn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  Focus: 4/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hip was made to combat the smaller capital ships and to take them out.  its main job is to protect the larger capital ships like the heavy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7.  Constellation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Sharnoth Central Industry Group Constellation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4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Constell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200 Sharn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500 Sharn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15; 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0 Double Turbo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5 front, 10 right, 10 lef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 Focused Radiat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all ot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 older model of capital ship, a few Constellation cruisers are still in service in the Sharnoth fleet.  Usually used for picket duty or for convoy escort, many of the remaining Constellations have been modified to carry either missiles or starfighters.  As with other Sharnoth ships, the Constellation class mounts radiation weapons, in this case Focused Radiat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Radiation cannons have the same effect as Ion Cannons on target ship's systems, and also inflict twice the liste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ugh reduced to character scale) to all unprotected crew members of the target ship, on a successful hit.      Designed in the era when starfighters were not considered a serious threat to capital scale vessels, the Constellation cruisers have no anti-starfighter defenses, and require a fair amount of fighter cover when going into ba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8. Thanto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Skathos RT-X6 Industries Thantos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52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5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80; 8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0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0 front, 50 left, 50 right, 10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10/30/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20/40/7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rge, slow, and ungainly, the Thantos cruisers were the last major vessel produced by the Skathelon's shipyards mer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those of the Asber.  Refitted with slightly more modern weapons, and crewed with conscripts, the Thantos cruisers ser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et duty for the Imperium, and in the occasional mass fleet action.  Outclassed and usually simply bypassed by Yaeger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hantos cruisers that remain are often used as punishment duty for incompetent Imperial comman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9.  Craft:VLJ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Monf Plazrip mad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CSG, C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70, gunners:45 (skeleton: 10/ +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Capital Ship Piloting, CSG, C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1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3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uverability: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75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50/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5/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7 Front, 3 on each side, 2 on the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4/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 Double Tu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top turrets, 12 on each side 6 bottom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timated Cost: Over 1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0.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io-Mechanical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lien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400 Meters (vertical ax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lien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the pilot and the ship are symbiots, fused into a single ent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Un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Un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Unlimi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Uses unknown faster than light eng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The Ship's self-regenerative bio-matrix automatically repairs and seals damaged areas. Each round improve the damage rating by one level (Heavily Damaged to Lightly Damaged, etc.) and restore one damaged or destroyed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Matter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roject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Hits by multiple Anti-Matter Pods combine damage into a single roll (example: if 4 pods hit, roll a single damage of 4D). During the short and decisive encounter with a Star Destroyer, the Ship released dozens of the pods which seemed to home in on their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is information is based on data culled from the debriefing given by Princess Leia and Luke Skywalker and the sensor logs of the spice tanker piloted during their encounter. The alien vessel may have other unknown systems an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1. BMI Caraval-3 Strik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akaran Military Industries Caraval-3 -class Strik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rik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9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Caraval-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 million (new) 5 million (used) (Bakara strictly controls suppl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hough some may be found in  the 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0 troops (3 Squadrons of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metric tonnes (Often taken up by army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6 left, 6 right, 3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2/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left, 1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d to be a medium strike cruiser for standard navy operations the Caraval-3 is now seeing widespread use as one of the most common Bakaran warships. It's main success lies in its over large engines. The benefit of this is that the Caraval-3 has become one of the fastest ships around, the only disadvantage is a slightly reduced weapons capacity. When Commodore Zorrugan won his famous battles at Breakers Point (the same time as Endor) and the subsequent liberation of Bakara he got as  many of these combat-ready as he could and started using them to raid Imperial shipp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onclusion, the Caraval-3 forms a central role to the Bakaran navy and is popular with most Govern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2. BMI Titan Flee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akaran Military Industries Titan Flee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lee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Tit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650, gunners: 244, skeleton: 23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0 troops + 2 Wings of Starfighters (12 Squadrons of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00 metric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8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5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2/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5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4 left, 4 righ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the heart of each Bakaran Fleet you will usually find the Titan Fleet Carriers. These massive ships are used to transport whole wings of starfighters into battle and provide heavy firepower to back them up. The low amount of weapons are due to the massive hangar bays whic can be configured to transport almost any fighter craft. During the rebellion the Imperials siezed all of the carriers and converted them to bulk cargo ships. Soon after the liberation of Bakara by Commodore Zoruggan work began on restorin the ships and they were soon pressed into service liberating dozens of worlds. Many major New Republic Fleets have some of these in, being specially built by the Bakarans. Their durability has made them firm favourites in many pl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3. Genetech Orbiting Research Lab</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Orbiting Research La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3 meters tall, 22 meters in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research scientists), 10(Genetech gu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Immobile; geosynchonous orb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4. Golan 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olan Space Defenses Space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stems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3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13, gunners: 1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5D, capital 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8/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5. Golan I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olan II Space Defense Space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stems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15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50, gunners: 14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5D, capital ship shields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6. Golan II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olan III Space Defense Nova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stems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80, gunners: 2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5D, capital ship shields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7. Star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Type IV-A Star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al repair star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 gunners: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technic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Immobile; geosynchonous orb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8/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8. Rendili Space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Spac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ing Space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2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750, gunners: 320, skeleton: 2,56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5D, capital 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 4D+2, sensors 5D+2,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400, 4,5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million metric tons(including sealed dry do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Immobile; orbits planet, but may not alter cour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0/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 2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0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0/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0-1/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2 wings of 6 squadrons/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9. Sluis Van Orbit Dock V-4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 Space 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ing Multi-Space 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84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9,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shields 3D, senso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0. Abolish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Nuetralizer 4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bolisher-class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Abolish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99; gunners: 40; skeleton: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gunnery 5D+2,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6D, capital ship shei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Hyperspace Pulsemass Gene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Destroys any ship in hyperspace within range(s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mperial Sourcebook page 67 for detai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3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1. System Patro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IR-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system patrol/customs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IR-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 gunners: 8, skeleton: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4D+1, capital ship piloting 4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 shields 4D, 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8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8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0-1.5/3.5/7.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2. Battle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shar Industries' Battlestar-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Battle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2, capital ship shields 3D+2,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5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1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25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Double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ee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4/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62/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Proton Torpedo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6 right, 6 lef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ee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4 left, 4 righ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ee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0/25/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45/9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right, 1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ee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3 squadrons(normally 2 squadrons of Viper fighters and 1 squadron of Gunstar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ttlestars are equipped with special targeting computer system the computer can add 1D to fire control if you roll 1D and the result is 3 or higher you add the 1D otherwise the system burns out for the on round and you forfeit 2D from all fire control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3.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Battle Ho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50, gunners: 57, skeleton: 84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 capital ship gunnery 4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1, capital ship shields 4D, 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10 left, 1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3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4. Shre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Shree-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si-ruuvi Heavy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hre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00(Ssi-ruuk), 5,000(P'w'ecks), gunners: 234,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0(Ssi-ruuk), 2,000(P'w'eck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1, capital ship gunnery 5D+2,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 capital ship shields 4D, 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50(P'w'e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cod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6 left, 6 right, 6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15/35/7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Turret,10 front/left/back, 10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Concussion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3 left, 3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ps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iment: 500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5. Ssi-ruuvi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Wurrif-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si-ruuvi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Wurrif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Ssi-ruuk), 1,500(P'w'ecks), gunners:156,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Ssi-ruuk), 700(P'w'eck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2,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2, capital ship shields 4D, senso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o 3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front, 3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15/35/7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6 right, 6 left, 6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200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6. Ssi-ruuvi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Lwhekk-class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2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Lwhekk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0(Ssi-ruuk), 1,000(P'w'ecks), gunners:126,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0(Ssi-ruuk), 500(P'w'eck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1, capital ship gunnery 3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 capital ship shields 3D+2,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00(P'w'eck manufacturing wor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cod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5/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2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left/back, 10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Up to 2,000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lexes tooled to produce: Battle droids, laser cannons, ion cannons, droids, hand weapons, and any number of other necessary go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Basically stays far from any battle. Cargo shunt system delivers raw materials -- usually asteroids and raw debris -- to the refinement b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8. Ssi-ruuvi Planetary Assaul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Sh'ner-class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netary assaul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h'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0(Ssi-ruuk), 500(P'w'ecks), gunners: 30,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Ssi-ruuk), 250(P'w'eck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3D+2,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1, capital ship shields 3D+2, senso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front/left/back, 3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left/back, 1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Has 12 Entechment labs, with a series of giant batteries for storing enteched life energies. Stun panels, holding pens and paralysis gas dispensors to hold subjects in place due to lack of Force-sensative person to calm them. 6 Primary Launch bays each holding 2 D'kee landing ships. The primary bays have high-volume conveyors for transporting the thousands of neutralized prisnors that can be brought aboard by each D'kee ship. The vessel basically stays far from any battle. Holds most of a fleets entechment energy. Security is high on this craft with stun traps and conductive nets in every cooridor and crawlway. Secondary bays are for subdueing enemy troops: remotely control weapons include stun traps, micro tractor beam projectors(for holding vessels with still operational drive systems) and heavy gravity conductive nets for securing prisoners. In emergancy situations, the bays can be flooded with paralysis g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9. Imperial Dunge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Lictor-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ndalorian Dunge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6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Lictor-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60, gunners, 46, skeleton: 37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2D, capital ship gunnery 4D+1,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 capital ship shields 4D,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0(security wardens), 8,000(prisoners in standard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prisoners in special holding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8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o two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Quad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4 left, 4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left, 1 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y be used on only one fire arc per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0. Imperial Star Gall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Star Gall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argo/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tar Gall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30, gunners: 20, skeleton: 5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apital ship bunnery 4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5D, capital ship shields 5D,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0 metric tons(the cargo hold is a sep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which can be detached and jettisoned into hyperspac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lection at a latter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5/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6), 2(2), 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1. The Lady of Min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hobquix Yards Lady-class Luxury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uxury passenger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Lady-class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17, gunners: 4, skeleton 47/+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3D+2, space transports: Lady-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n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00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9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win Blast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6/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2. Gallofree medium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good-sized ship, often called 'the flying brick', is very popular for ferrying huge quantities of goods. It is sometimes converted to a flying fortress by using cargo space as space for shield and turbolaser power generators. (Examples of the latter include the flagship of the Ronat Pirates, the "Last Gamble") Such modified ships will probably have a higher price resold than a stock new 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iod: Yavin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aft: Gallofree Corporation Medium Transport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Bulk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220 m x 150 m x 120 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pace transports : Gallofree medium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0; Skeleton: 4/+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odes: Va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750,000 metric tons ; 300,000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1 ye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x: x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1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35; 6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5 /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30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60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2 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w: 1,000,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erage used: 25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3. CHÁKH TROOP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óugar-class Heavy Troop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d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Troop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4D+2 Capital ship piloting, 4D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6,000 (sold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Quad Plasma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2 Heavy Repeating Plasma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on front and back, 10 on both si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200/5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FAE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hicle Bay:  1100 repuslorlift vehicles, 350 tan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4. Krakana B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 Cal Shipyards Pleasure Yatch (Modified by Monf Plazr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easure Yac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 gunners: 3   (skeleton: 2/+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7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3 Turbo Charge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500/2/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ship, is shaped like the Mon Calamarian sea predator, the Krakana. It is filled with dozens of luxuries. It was won in a Sabacc game, by Kruz Mandel, and he had it overhauled, and refitted for buisness purposes. The haul, and weapons were increased, along with redone levels. Some of the luxuries include, a small gladiator droid arena, an aquarim, a small zoo, a small casino, and even a huge ballro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5.  World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0,000, plus one gunner per gun /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50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I-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LIGHT: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  Yeah, right!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e SSD, to save space, I ain't copying it 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 Turbolaser Batteries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 Ion Cannon Battries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0 Tractor Beam Emplacements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 Lt. Lasers (Starfighter) [Asteroid def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s no fighters or ground support troops.  The race is regarded as the gypsies of the spaceways, and most would rather trade than fight.  Plus these are huge ships.  Only ten exist, and the whole of the race lives in these vessels.  The are roughly shaped like a SSD, but there is what appears to be a city on t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6. CHÁKH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t'Chok-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 in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hadow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1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5D Capital ship piloting, 5D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000 (sold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 (surrounds entir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Phased Plasma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30 Capital, 20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12/25 for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0-300/1.2/2.5 km for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M/AM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on each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Plasma Dr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2D  (shields don't cou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gar Bays: 4 Squadrons of Chákh fighters, 1 squadron of bo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squadron of Sco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7. CHÁKH FLAG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class Flag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lag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500 meters (3,000 meter tenticles are inclu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Chákh Flag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4,000, gunners: 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6D Capital ship piloting, 6D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000 (sold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0/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75/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00 Heavy Phased Plasma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00 front, 275 right, 275 left, 15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n be configured so they are like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0 M/AM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75 front, 75 right, 75 left, 2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0 right, 10 lef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ased Hyperwave Ge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400 (automatically goes this f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 Radius: 50/75/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n only be fired once every six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gar Bays:  42 squadrons of Chákh fighters, 3 squadron of sco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squadrons of advanced fighters, 6 squadrons of bo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only Chákh flagship in existance and it looks like a huge MC-80 with large tenticles on the front of it.  On the inside of those tenticles are special power generators that create a swirling "tornado" of energy.  Once powered up (takes about 2 rounds), the "tornado" of energy launches out, destroying most things caught in it.  The blast creates a shock wave which causes ships within 50 space units to tumble and suffer 5D ionization damage (of their scale). This may seem a tad munchkinized, but I based this on the Eclipse and I want the final battle (which will be a LONG ways away) to be very climac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8. CHÁKH MISSI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Sehora-class Missi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ssi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issi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0, gunner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5D Capital ship piloting, 5D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8 (sold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  (1D while in stealth m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 (4 while in stealth m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0D while in stealth m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7/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M/AM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 (14D if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Phased Plasma Cannons (retract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ealth Mode: Add +4D to the difficulty to find with sensors while using this.  This also makes the cruiser almost totally invisible to visual detection.  No shields, weapons, or sensors (other than passive scanning) can be used while in stealth mode.  If they are used, the cruiser's position is given away.  This also makes the cruiser almost totally invisible to visual de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basically the submarine of the SW universe.  It's designed to sneak up to its target, fire its torpedos, and then escape.  The plasma cannons are only used if it is being attacked, which isn't very often due to its advanced stealth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99. Ship Name: B1-1298 Space 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aft: Deep Spac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Spac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200 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20; Minimum crew of 10, gunners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500 and 120 general propose Droi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 50'000 kil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 1 ye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00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4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8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10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5/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turbolaser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 Range: 3-15/35/7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 Range: 300-1.5/3.5/7.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is station is equipped with 12 ports and 4 hanger bays for Freighter and     Starfighters. This is the first in a planned series of Space installation designed to be     affordable to the public, or at least the richer members of the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100. </w:t>
      </w:r>
      <w:r>
        <w:rPr>
          <w:rFonts w:eastAsia="Times New Roman" w:cs="Times New Roman" w:ascii="Times New Roman" w:hAnsi="Times New Roman"/>
          <w:b/>
          <w:bCs/>
          <w:sz w:val="24"/>
          <w:szCs w:val="24"/>
          <w:lang w:val="en-GB"/>
        </w:rPr>
        <w:t>The Star Sl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Heavily Modified Corellian Engineering Corporation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irate flag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Corellian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200, 10 man brig, designed for long term occupa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3,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Hyperdrive: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8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8/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2 left, 2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left, 1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tar Slider is the flagship of the small pirate fleet of Ghaoris Al Mairin, a captain best known as the co-pilot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gendary Skipjac Malacree.  The Star Slider is a formidable ship, capable of taking on much large craft, having captured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bulon-B Frigates and a single isolated Dreadnought under Ghaoris' command.  However, unlike Malacree's craft, the Corellian Gold, the Star Slider is not primarily designed to take on the larger craft, and most of the Star Slider's targets are small freighters and courier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 most missions, the Star Slider is accompanied by Ghaoris' escort craft, 4 Y-Wings, 2 Scorpios, and 2 modified YT-1300s,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ch Ghaoris' approach of negotiation through overwhelming firepower.  However, when a more subtle approach is called for, the Slider is quite capable of taking care of itself, having a several retractable quad laser turrets to provide a nasty surpris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tacking starfigh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1.    BT 1200 Corvet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aft: BT Engineering Corporation Corvet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Multi-purpose mid-sized vess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12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piloting: BT Corvet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3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Skill: Astrogation 3D, capital ship gunnery 4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piloting 3D+2, capital ship shields 3D, sensors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2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2,00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1 ye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1 mill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330; 9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4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8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100/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5/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6 Double Turbolas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3 front, 1 left, 1 right, 1 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3), 3(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3-15/35/7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6-30/70/150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Looking for a capital ship? Can't afford a Corellian corvette? Bt produces a   corvette of it's own, more than capable of filling your light capital ship needs.   Game notes: If one of the turbolasers if fired more than 3 time in a row if automaticly sh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wn for 5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2. Earth Allaince Arizona 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00  Gunners: 45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5D, CSP 6D, CSS 6D, Sensors 4D, S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9,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7D (10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60/1D+2        Scan: 12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240/3D+2        Focus: 12/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ION Cannon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6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2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8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Heavy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4/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0D/Damage: 1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edium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Extra-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5D/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9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No enemy Fire Control signals work on this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have to shoot with the eye, no computer help to target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as made just about 2 years ago when the Minbari gave this technology to the Earth Allaince to use.  This is currently the only ship to employ this tech.  It has no maneuverability because of the hull and size of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3. Earth Allaince Midway 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0 Gunners: 2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5D, CSP 6D, CSS 6D, Sensors 4D,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 (9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9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ION Cannon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8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7D/Ammo: 10 rounds per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1.2/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9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edium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Skill: 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Extra-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5D/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6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 skill for the medium beamers is Capital ship gunnery. the range in the atmosphere for the Extra-Light Beamers is in Kilo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backbone of the large capital ships for the Earth Alliance. With something like 105 ships of this class it is the largest of all  the large capital ships cla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4. Black Hole class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00 Gunners: 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4D, CSP 5D, CSS 4D, Sensors 4D, S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negers: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4,000 metric tons (Spare pa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 (9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80/1D  Scan: 1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250/3D  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0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6 Front,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edium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Extra-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5D/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9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largest ship of its class.  It carriers 9 Squadrons into battle its basic role is starfighter support for a large fleet that needs starifghters. It tries very hard to stay out of battle, but if worse comes to worse, it can defend itself pretty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5. Fargo 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156  Gunners: 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5D, CSP 5D+2, CSS 5D, Sensors 3D+1,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 (6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ION Cannon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0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2/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edium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3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smallest of the Star Cruisers.  It carriers a full Wing of Starfighters.  These are used for seigeing a planet, or attacking other enemy Cruisers of about the same size as the heavier ones attack more important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6. Modular Taskforc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Task Medium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Varies (250 Gunners: 16;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Medium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spital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25 doctors, 400 nurses, 1,500 emergency medical tec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 medical droids+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750 Bacta tanks, 1,000 quarantine w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600 pat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arried: 5 shuttles, 12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vey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0 scouts, 1,500 techs, 5,000 droids+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60/3D  Scan: 8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75/5D  Focus: 6/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arried: 100 observation airspeeders, 500 exploration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Blastboats, 6 starfighters, 2 medium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ttle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50 Gunners: 6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0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4D/Damage: 7D/Ammo: 28 each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2/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slowest, least defended, and ugliest craft built by the Earth Allaince. That is why there aren't many.  If a captian is assigned to one of these he askes his superior what he has done wrong in his care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7.  Snyder class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700 Gunners: 17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4D, CSP 5D, CSS 4D, Sensors 4D, S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 (7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80/1D  Scan: 1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250/3D  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Extra-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5D/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2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standard Battle Cruiser, also the only one, that the Earth Allaince uses. It can be used for anything that requires a combat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8. Backer class Medic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c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00 Gunners: 68, 700 doctors, 1,400 nur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SG 4D, CSP 4D, CSS 3D, Sensors 4D, SG 5D, First Ai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Medicin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2,235 pat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8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80/1D  Scan: 1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300/3D  Focus: 8/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1 squadron, 6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stated above this is the only dedicated med ship.  If the size sounds familiar thats because this ship the Snyder class Battle Cruisers and the Neutron Star class Carrier Cruisers are all the same ship just with different designs for their jobs.  They all look the same so you might think that you are attacking a med ship when you are really attacking a Battle Cruiser.  Isn't that lov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9. Neutron Star class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00 Gunners: 16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4D, CSP 5D, CSS 4D, Sensors 4D, S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 (7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80/1D  Scan: 1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250/3D  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edium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Extra-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5D/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6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0. Balao class Assaul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0 Gunners: 6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SG 5D, CSP 5D, CSS 4D, Sensors 3D,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 (6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6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2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1. Iowa class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arri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00 Gunners: 7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4D, CSP 5D, CSS 4D, Sensors 4D, S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5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5/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9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7 each arc, 1 Top Turret, 1 Bottom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3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 crew of the light beamer is really 10, not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smallest carrier cruiser and thus is used for convoy escort and backwater runs, or milk runs in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rth Allaince Terri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2. Fletcher class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rge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7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76 Gunners: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5D, CSP 6D, CSS 5D, Sensors 4D,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2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 (6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6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each arc, 1 Top Turret, 1 Bottom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3. Allabama clas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d Cargo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 Gunn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SG 5D, CSP 4D, CSS 3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3; 95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5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4. Mostly Harm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stly Harm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iletto-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 (Due to power outp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5, gunners: 5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itplier: x½</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uter: Why n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ibil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1D  (13D v. Radi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Stiletto has 5D backu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0D 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  Focus: 8/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Turbo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 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Fire Contr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24/60/1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Dual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left, 2 right, 1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5/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tting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2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 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6/16/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600/1.5/3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have a scanner, so I'll attempt to describe it.  height is roughly 2/3's length, and width is nearly equal to length.  The main body is is vaguely diamon shaped, and there are two extension coming off on either side.  The entire craft is barbed and jagged (your typical 'evil alien' spaceship).  The turbolaser batteries are on the two extensions (15 each).  The proton torpedo launchers are on either side of the command station, with one in back above the engines.  The heavy turbo laser is mounted on the top, with the tractor beam and cutting laser mounted on the be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in engines generate enough power to power everything, but it doesn't.  Each extension houses a reactor to power those turbolasers.  The sheilds also have their own ge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ntire ship relies heavily on micro-technology.  All repair times are doubled, due to the need to pull out several systems that are in front of or near any damaged compon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masking and baffling are ineffective due to the high power output contained in such a small a ship.  The only way for them to be effective is if the ship is drif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5. 'Surprise'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bel Surpris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Corellian Action VI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Modified A V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eleton: 6; total: 38 (including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Space Transports 4D+1, CSS 3D+2, CSG 5D, S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 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don't remember right 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1D, Scan 40/2D, Search 100/3D, Focus 6/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left/right (can be rotated automatically OR man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3 (takes almost 4ever to rech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4 (one shot per 20 se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Quad Laser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 (120 de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lse transponder code (Imp. captain: '`Surprise`? hmm... Open 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 masks- looks like normal A VI (until boar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ual turned turbolaser turrets (can work while the ship is disab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ditional, heavy shielded power generators for turbolasers (same as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scape pod and capsule detection system (look below, a la guer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are four of these ships in service, but don't ask me, where:) As you proably figured it out, this is not an ordinary transport. Her primary role is to conduct raids against enemy commerce in places that there's no possibility of sending fighters and/or starships (eg. Near Imperial yards). This means she acts as a standard bulk freighter, wandering around and looking for lone targets. If the opportunity occurs, she ensures that there are no pedestrians around and attacks. The first shot comes from ion cannon, to disable prey's on-board communication systems. Then the turbolasers make their work, destroying enemy ship ASAP. The captain is ordered NOT to rescue anybody eventually survived- NOBODY can know, that there's something special in one of the reighters in the area. This may give you an idea about which people are assigned command of this ship. And if, accidentally, any Imperial corvette tries to investigate or board the Surprise (even disabling her before), she is allowed to come REALLY close, and then... The hatches open, the turbolasers open fire, hopefully severly damaging or even destroying the CRV with the first salv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6. Boston class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5 Gunners: 5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5D, CSP 4D, CSS 5D, Sensors 3D,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1 (5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60/3D  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9D/Ammo: 12 round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Extra-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5D/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7. Mon Calamari MC78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ep space explorati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 0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on Cal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 273, gunners: 12; skeleton: 1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2, CSP 4D+1, CSS 4D, CSG 3D+2,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k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4 sale, but around 1 bilion. After Yavin all existing modif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MC-85/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Mod: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rch 1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x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right, 1 left, 1rear/left, 1 rear/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scout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Specially designed for long-term, deep-space scout and exploration missions. Carries all equipment needed to scan newly discovered planet, along with transports to conduct more detailed exploration and scout craft to examine whole star system at once. After the Civil War broke, Calamarians started converting these ships into battle cruisers, adding heavy weapons, shielding and so forth. At the time of the battle of Yavin almost all of them were battle ready, excluding maybe three or four that didn't come back from their journe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8. Mon Calamari MC75 Space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uxury space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 1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on Cal Space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 135, personnel: 2 206; skeleton: 1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 CSP 4D, CSS 3D,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1k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before the Alliance: around 1.5 bi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fter Yavin all existing modified to MC-85/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Mod: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rch 90/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 2/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ny pilot with specialisation in *any* of Mon Cals will gain +1D bonus to her Starship Piloting roll while piloting other type of MC (incl. MC-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se were the most expensive and luxurious starships in the Galaxy. Equipped with everything what a traveller can imagine: casinos, parks, swimming pools and moreover... MC-75s travelled between rich star systems and on trans-galactic routes, being the most fashionable mean of transport for businessmen, royal family members and even politics. After the beginning of war, Calamarians started converting them into war ships, but some of 75s still remain unmodified and serve as be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19. SIGHT OF 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Alumidian Spac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ing Spac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500, Gunners: 320, skeleton 2,56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00; 4,5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 Million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0/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0 Heavy Pulse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 2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6-12/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0 Double Shock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0/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00-1/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In high orbit around Alumid this station monitors all traffic in and out of the planet.  It is also the main science and reaserch center of the species.  This station also privides defence from Myst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0. STORM floating 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yst Floating 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0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200, 280 gunners; skeleton 1,000/+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up to 2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7 million mete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ive:  1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ous:  20/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0 Shield Disrup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 2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low orbit)/3(high orb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6-12/25/6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Role Vs. Shield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NEL &amp;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n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and Freighter Pilot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yst Woriors                    </w:t>
        <w:tab/>
        <w:t>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yst Scouts                      </w:t>
        <w:tab/>
        <w:t>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 Hoper Tech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oke Fighter Pilots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 Crew Techs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rollers                      </w:t>
        <w:tab/>
        <w:t>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 Techs                     </w:t>
        <w:tab/>
        <w:t>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Weapon Tech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per Crew Personnel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per Techs                      </w:t>
        <w:tab/>
        <w:t>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st Intelligence Officers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e Security/Detion Troops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imiter Suport Troops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Personnel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st Priests                              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port/Services Personnel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chnical Personnel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ience Personnel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cal Personnel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 Base Operators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 Base Monitors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 Base Engin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nners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ivilians                                     4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tal                                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moke Fighters                   </w:t>
        <w:tab/>
        <w:t>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per Subs                       </w:t>
        <w:tab/>
        <w:t>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rm Hoppers                    </w:t>
        <w:tab/>
        <w:t>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ve Riders                      </w:t>
        <w:tab/>
        <w:t>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cellaneous Vehicle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mall Capital Ships                </w:t>
        <w:tab/>
        <w:t>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 Freighters                      </w:t>
        <w:tab/>
        <w:t>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lk Freighters                  </w:t>
        <w:tab/>
        <w:t>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tal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Floating over the oceans is the secret base of the myst.  Packed with all the technology they could grab it is a formidable base.         Its main defences are the electrical storms that could rip in coming scout ships to shreds.   Populated and built by the followers of the myst.  To this day is base has been kept hiden and until the Followers of Light develop the sensors to see through the storms it will stay hidden.  (Myst followers have developed sensors to see through the storms of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1. Diomedes-class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DY's Diomedes-class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hort-range starfighter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Diomedes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480, gunners:888, skeleton: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64(fighter pilots), 4,320(support personn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e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30/0D; 50/1D; 100/2D;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Heavy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4 front, 4 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64 Light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216 top, 216 left, 216 right, 216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vessel essentially looks like a long, narrow box with massive engines on both ends. Diomedes carriers were designed to be able to carry extremely large numbers of fighters and to be able to launch all of these fighters simultaneously. The entire surface of the ship is covered by TIE launch tubes, each of which holds a single fighter, a tractor beam to pull the fighter in, and a small amount of basic maintenance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class of ship has a full fighter complement of 12 wings, for a total of 864 fighters. 144 of the launch tubes are large enough to holdTIE Bombers or Scimitar assault bombers. The rest of the tubes were designed for standard sized TIEs and cannot easily accomidate any other fighter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configuration, while very efficient, does hurt structural integrity and the Diomedes cannot withstand the same kind of punishment that a similarly sized vessel can. In order to compensate for this the power of the shields has been boosted. One of the more interesting  features of this ship is the fact that it has two sets of engines. This allows it to speed into a combat zone, launch a swarm of fighters, and reverse out at the same high speed at which the carrier entered the f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of the main problems with this class of ship, aside from an extremely high price tag and the fact that the ship is very specialized, is that it is incapable of extended operations. These vessels carry enough equipment to maintain fighters after non-combat missions, but not enough to deal with the problems that usually show up after the stresses of combat. There are only 5 of these vessels currently in service, and while they are very good at what they do, due to the aforementioned drawbacks there are no plans to build more in the near future. A typical mission for a Diomedes carrier is to support a fleet action, or to mount an assault on a world which has a large number of defending combat airspeeders, starfighters or cloud c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