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1..1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OuterRim..Kathol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3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AR STORM '11-  the Rim bombarded with drastic condi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Extreme OuterRim &amp; Unknown Territories have beco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mping groups of what is being called the Solar Storm of the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.  With Fete Week coming to a close citizens that made the tre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Inner Rim &amp; Core world celebrations are finding their journe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 to be perilous if not deadly.  Galactic Meteorologists acro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ner Rim have concluded that the infamous energy ribbon kn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galaxy as the Nnath Ribbon has caused a strange aftersh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eems to be working its way from the Ribbons believed poin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 Corew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Nnath Ribbon was first reported earlier this year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Cross/Sector" &amp; has been followed by some of our star report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ed quite literally by the Cultist group that arose to mee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scientist say to be, their doom as they attempted to enter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t the Ribbon earlier this yea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aftershock that is wreaking havoc in space lanes &amp;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system, world after world seems to be an effect tha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nified the natural solar winds that flow across the galaxy. 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nalogy of the effect imagine skipping a stone across a poo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...  Each time the stone touches the surface to the water str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s are created which then flow into one another.  The Nn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bbon apparently "touched" the solar winds in much the same fash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ing a strong current, or wave, to ripple &amp; when they collide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another, what scientists are calling "Solar Storms" ar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dreds of these storms are currently tiding across the OuterRi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ing larger with each new wave they collide wi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se storms have created unusual weather patterns on every wor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ountered for an average of 96 standard hours.  Worlds such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gid Igesst &amp; the tropic resort worlds of the Eedom System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reveresed weather patter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yperspace lanes have not escaped the wrath of the Storms, XTS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ed 5 large frieghters (at press time) have reported mass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ses in cargo as their ships were ripped from Hyperspace.  At le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 civilian deaths have been reported by OuterRim Sector Ranger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 staff do to hazardous la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is unknown at this time when &amp; if the waves of the Solar St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relent.  Forecasters have given a general warning sent out day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port new statistics &amp; wave vari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t is highly suggested that citizens avoid space travel if rep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cate your region will be effected.  That's all for now, &amp; le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careful out the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Coligula Pres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