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lentia Zierfis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abe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: force pike 4D 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 4D 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: rebel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4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4D 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duction 4D 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4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mina 3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: martial arts 3D 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imbing/jumping 2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A) Medicin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repair 3D 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aber repai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repair 3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2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pow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nguistics 3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piloting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gunne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shield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ital ship piloting 4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ital gunnery 4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ital shields 4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oop op 4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 7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 7D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ILDATH THE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Dark Lord of the Sith, Emperor Apparent of the New Imper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Name: Trainon Eildath ("try-non aisle-dath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: 40-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th: 160 lbs. (Metric weights escape me at the mom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Eildath has fair skin, long black hair which he kee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a ponytail, and dark blue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  In my story, Eildath was born on the planet Dal'qia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hold Reach, an interstellar gas cloud.  He was in a family of hunt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soon began studying with the local priest (a Jedi).  He and his bro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inon Freedath, left the planet on one of the few ships that came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traveled the galaxy, using Eildath's Force powers to get by, until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re separated at a busy starport.  Eildath traveled on his own for a wh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eventually joined the Rebel Alliance.  He officialy left the group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eting Jade Striker, a smuggler.  They traveled together for a few month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Eildath began to be absorbed by the Dark Side.  His last act on the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light was to forcibly pull someone out of another universe int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, namely Raptor One.  This act pulled him over the edge and he soon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group.  This is when Palpatine's clone found him.  Eildath becam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powerful Dark Side Adept, and Palpatine's most trusted aide.  Eild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inwashed several hundred Imperial officers into serving only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gering Palpatine.  He trapped Palpatine in a Leth Energy Cage and f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ss, taking with him two World Devastators, the prototype for a Mk.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rpedo Sphere, a partially-completed Eclipse-class Star Destroy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stly the plans for a Spaarti Cylinder.  He took over Darkhold Reac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t up base there, using his World Devastators to make cloning cylind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n a fleet of ships for him.  He got some ysalamiri from Myrkyr, clo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, recloned them, and so on, until he had enough to clone an army. 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st about to begin striking the New Republic, but keeps get pulle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zarre adven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He is jovial around others, but when angered or made impat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omes sadistic and cruel.  His jovial disposition is a front, and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nds a lot of time in Rage, contemplating his next move.  Eild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ders himself above the other fluffsters and is apt to lose his tem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jectives: To rule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I never wanted to do this in the first place.  I wanted to b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Empero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10D+2  Brawling Parry 9D  Dodge 9D  Lightsaber 15D  Melee Combat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Parry 9D  Running 9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olar: Dark Side Lore 14D  Scholar: Jedi Lore 12D  Scholar: Sith Lore 1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Species 10D  Bureacracy: New Imperium 15D  Cultures 10D  Intimid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2D  Languages 13D  Law Enforcement: New Imperium 15D  Planetary Systems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vival 12D  Willpower 1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10D  Beast Riding 8D  Sensors 9D  Space Transports 10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7D  Command 12D  Con 10D  Investigation 10D+1  Persuasion 1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11D+1  Climbing/Jumping 7D  Lifting 6D  Stamina 12D  Swimm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or Repair 8D  Blaster Repair 9D  First Aid 7D+2  Security 8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aber Repair 12D  Space Transports Repair 10D  Force Weapon Engineering 1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1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 1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 1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ildath has all known powers and makes new one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chaic Looking Reflec Armor (+2D vs. physical, +1D vs. energy), Me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ylinder (for Force Sword), Toy Gun (for Force Blaster), Defel Fur Cloa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eremonial Medallion, 2 Lightsabers(1 Violet, 1 UV), Eclipse-class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troyer (The Imperium), New Imperium, Large Fleet and Ar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?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: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RR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ciption:  long, blond, straight hair (shoulder length)  about 6'0 1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unds.  Roughly 30 years old.  Gerricon is an extremely charisma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ividual with a subtle evil air, which he usually disguises whil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presence of light side jed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  Gerricon became a dark side jedi at an extremely young 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nd never gave it up.  He later fell in with a treasonous imperial m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o wanted to use his abilities to overthrow the emperor.  This m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ve him a small personal starfleet, and an army line regiment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dition, Gerricon has a small personal army of poorly trained,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ive dark jedi. Recently the moff was exposed and kill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rricon and his personal fleet have been on the run ever si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A very calm, charming, and seductive individual, Gerr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an expert liar.  And is not to be trusted, although he insist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is a man of his 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RRICON'S ST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le weapons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parry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nade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abre 1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eracracy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siness 7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ltures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imidation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vival 7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powe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ast riding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unicatoin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op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transport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pilot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gunne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shield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 10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ssion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imb/jump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ting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mina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imming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comlink, glowrod, recording rod, 5000 credits,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stol, lightsabre, hold out blaster,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s points: 2 (dark si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: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: 1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: 1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wers: for simplicity's sake, I'll just say he has just abou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powers in the 2nd ed rule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 know this guy may seem munchkinized, but he was intended to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inuing villain for the PCs, and i have some crafty PCs, so I ha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n the score someh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th V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as of battle of Yav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3D+2                           Knowledge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5D                                  Alien Spieces 7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Artillary 4D+1               Burracuracy 9D+1          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 Piloting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Parry  6D+1               Cultures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ital Ship Shield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6D                                   Intimidation 10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Op.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aber 11D+2                     Languages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Piloting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Combat 7D                     Planetary systems 7D    St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nnery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Parry 9D                          Streetwise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Shield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le Blasters 6D                  Value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Willpower  8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3D+1                         Strength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4D                                   Brawling 8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or repair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 10D                           Climb/Jump 7D           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 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4D+1                                    Lifting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ightsaber Repair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bling 4D+1                          Stamina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urit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de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Starfighter 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ssion 8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wers (these are the ones demonstrated by Vader but is believ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 had m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11D                                 Sense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Alter 10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/Dissapate Energy        Combat sense                Injure/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lerate Healing                     Danger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leken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centration                              Instinctive Astrog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Pain                                 Life Det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toxify Poison                            Life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hance Attribute                        Magnify Se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duce Injury                               Sens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main Conscious                    Recep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ist 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+Sense                             Control+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,Sense+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rseeing                                       Inflict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ffect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aber Combat                      Feed on Dark Side     Teleken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jec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Lightsaber 5D damage,Body Armor 1D physical, +2 for energ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 respirator is necessary to keep Vader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13           Dark Side Points: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Yes   Move: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yena Drag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/Sex:    Human fe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         Somewhat unstable Dark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 never knew her father. She was raised by his mother, as an only chi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rn on Vrana Prime, an earthlike planet on the edge of Known Space,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mous for its later status as a test site for Imperial biolog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... She was born in a shuttle while landing at the spaceport.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ther, a well-known smuggler, was killed the moment she was born b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iggerhappy customs ship capt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r mother served in the Clone Wars and happened to be in trouble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me place and same time as the then young Jedi knight Obi-Wan Kenobi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ame quite good friends during the war, but after the war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iendship sundered. She was taught some minor Jedi powers of self-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ring the war and that saved her life on more than one occasion.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time friends often joked that "it's good for you to be with that Jed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 get harder to kill every day..." She served in an Aldeeran ranger squ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ring the w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ear by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8) She has a religious vision of unusual clarity; She sees that a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 will rise to become supreme leader of the Old Republic: Palpatine.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moment, she decided to follow him whatever he does. (A disto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sion from the For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8) Her mother dies in a tornado striking the town. Lyena survived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use fell down, she was small enough to fit in between falling blo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8) Later the same year, she starts sneaking into freight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rking/sneaking her way toward Coruscant. Incredibly enough, she get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ruscant by the time she's 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11) Palpatine rises to power. She tries to catch a glimpse of him at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portunity, in-between trying to survive in Imperial City, mainly by pet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ft and prostit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15) She becomes good friends with a Rebel spy. (She doesn't know yet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17) A Dark Jedi discovers her Force abilities when she tries to get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ested in a night with her. He accepts, but the night becomes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ite other than what she hoped... After a few sessions with Palpatin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ark Jedi, she's completely turned, seduced by promises of power an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portunity to serve the man she had admired for almost a decade.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r 'education' she acquires a cruel str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19) While helping out with killing weak Force students, she acquire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vorite method of helping the Dark side. She loves posing as well-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ide Jedi and offering to teach, while subtly turning them to the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20) She betrays the Rebel spy, tortures him for hours before letting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o Vader's hands. This discovery is a major blow to her, and she st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inking a l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21) She is out with one of her friends, generally making trouble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cal club. Then, some punks decides to put a stop to that. They tak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surprise, because both are drunk. She eventually lashes out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, clumsily, and kills most of the attackers. But not before her fr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fatally injured. After this, she becomes even more ruthless. Her men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end her for this. "Your hate has made you powerful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22-24) She studies hard under Palpat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23) During her training, Palpatine orders her home planet to be used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st site for any new biological weapons. As of ANH, she doesn't know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n't been to her home planet for over 20 y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28) She falls in love with a near-human. Palpatine disapproves and m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r watch his prolonged death. After this, she becomes even more immo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ruthless. She resorts to killing more often, particularily lovers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tes Palpatine, but can't get away from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29) Events of Star Wars IV: A New Hope occ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Extremely suspicious, but diplomatic. Worships Palpatine.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cruel streak. Immoral and ruthless. Drinks a lot, though, and is at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kest t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a regal manner when teaching lightside students, but may have qu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other demeanor otherwise. Occasionally when drunk, she act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stitute from earlier years. This is usually devastating, as sooner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ter she finds out what she is or has been doing, and will then ki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 as soon as possible. Occasionally even during the act. If anyone h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she's not human, she'll have to make a Difficult willpower ro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eep from getting angry (and probably kill the poor sod sooner or lat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anyone talks about aliens and love, she'll have to make a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power roll to keep calm. If failed by 1-5, she'll excuse herself and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way to cry. If failed by 6-10, she'll be as a thundercloud for a day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wo. If failed by 11+, she'll try to kill the poor sods immediately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d rage. Sometimes, after failing to activate a Force power, she give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the Force for a while and resorts to mundane means of dealing with b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tuations - using her old thrown knives. (Difficult willpower roll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ying the For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arance: Attractive, looks wizened beyond her years. Wears pl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adorned robes. Nutbrown, curly hair to the shoulders. Brown eyes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ak of yellow, hinting that she might not be wholly human. Some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ut of build. 1,63 m. approx. 70 k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jectives: Turn any Jedi she meets to the Dark side subtly. Or, bar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, kill them. She'll preferably use them for her own ends for some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 notifying Palpatine. This could get her in real trouble some day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ft to her own for too long, she might set up her own Empire or revo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ainst Palpatine. (This isn't too smart, but she's mentally unstab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ght do it anyway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  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laster 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rawling Par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odge    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elee combat  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(s)Knife     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elee parry   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ightsaber   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    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lien species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ultures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anguages  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Planetary sys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treetwise    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illpower    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   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argain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mmand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n          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Persuasion    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(s) Oration    7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neak   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ep. Ops     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rawling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limbing/Jump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tamina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    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irst Aid    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ightsaber rep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 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powers: Absorb/dissipate energy, Control pain, remain conscio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ist stun, enhance attrib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 powers:   Magnify senses, danger sense, life det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 powers:   Injure/kill, telekin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and sense:      Lightsaber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and alter:      Force lightning, inflict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               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    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       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:      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     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1D+1 of the Force skills is remnants from her fall to the Dark Si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sed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Plain robes, Lightsaber (5D, white blade), 3 throwing kn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STR+1D, each boot and right slee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ote: "Some people deserve to be killed. You can do it faster and 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inful with the Force than with any high-powered blas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