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ENSE &amp; A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D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D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     Induced Sl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    Affect Emo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Dim Other's Sen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Force 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Lesser Force 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Remove Force Impr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Thermogene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D     Greater Force 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D     Group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Raise/Break Mor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ensory Over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toryte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D     Commune with Na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Empower 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ense W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D     Precipit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