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Crimson 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The Dagg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Seneca Corporations To Stop Supplying Materials to Major Compan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Mandolorian Inva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Freighter Captain Found Dead at Controls, After La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Freighter Captain Survives the Baz-Rubel Nebul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390 Killed in an apparent Mass Suicide Suspected Connection to the Nanth Ribb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Empire Quells Riot on Derily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Men at Arms Datal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oloNews datalog serving Mercs, Hunters, Soldiers and Weapons Experts throughout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35.10.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Worlds...Coruscant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imson 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ohan's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our review of Mandelor Armour, I spent a great deal of time being ecsorted by the Imperial Gaurd, and observed some of thier training sessions.  It was during this period, that I saw a group of men in read TIE pilot's uniforms and light armour practicing room clearing drills.  I later observed drill, in which Gaurdsmen protected an individual, presumably a stand in for His Royal Majesty, until a Lambda-class shuttle could pick them up.  Although I only glimpsed the action, the shuttle carried the s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ignia as the commando trained pilots.  When I returned home, I started looking into this unit.  I soon ran into a parallel investigation my Flight Major Mynockki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ca's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was waiting transport at Kuat Passenger Port, when a group of men in TIE pilot's non-flights entered the bar.  They wore short capes, and openly carried thier sidearms in shoulder holsters.  This caught my attention right away.  Security was heightened, as the Emperor was on the station, so the bartender's alert did not take long to go unanswered.  When the Stormtrooper sqaud leader saw these men, he stopped, and saluted.  Those four troopers stood at attention for almost five minutes before the pil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 noticed them.  A few seconds after the pilots began a loud and perverse debate to determine if they should salute back, a Royal Gaurdsman entired the premises.  While most of the patrons filed for the door, the pilots shouted to the Gaurdsman, calling "Brother", and asking him what he thought they should do with the Stormtroopers.  He just snickered, and walked out the door muttering, "You poor buggers.  The Wings won't cut you any sl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began my investigation into those men, and thier unit.  I soon found Major Starfire looking for the same unit.  When we were summoned to the Editor's office, and met by a a pair of Royal Gaurdsmen, we both thought we were dead.  They took us to a shuttle, where we met Captian Cathartis, the leader of the Crimson Wings.  we learned much about the Crimson Wings. What we are about to relate to you is what we have been allowed to release. This is not censorship, but rather an agreement between Captian Cathartis, Major Starfire and myself, made in the interest of ensuring that the Imperial Royal Gaurd and the Crimson Wings can continue to protect the man who protects us all- Emperor Palpat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rimson W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see a pilot wearing a set of stylized crimson wings over a black and dark grey Imperial sextant, give him room at the bar.  If you see a fighter with those markings steer clear.  If you see a shuttle with those markings, you are about to die, for you have seen the Crimson W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rimson Wings are the fighter and transportation wing that is assigned to provide security to the Emperor himself.  They are equipped with the best of the Imperial starfighters and transports.  In addition to being the very finest pilots, they also receive some degree of commando training.  They work hand-in-hand with the crimson armoured Imperial Royal Guard.  They may be distinguished by their crimson flight suits and light armour during flight duties, and by their distinctive red insignia and short capes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dress uniforms.  This insignia, and discrete red highlights, are also the way that one would determine that a ship belongs to the Crimson W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y are based at the Imperial Palace, on Imperial Center, where at least one squadron is on a three minute alert to provide combat escort to the Emperor's shuttle, which is also flown by members of the Crimson Wings. They, like the Guardsmen they work with, are chosen for their loyalty, dedication to the New Order, and their combat abilities.  All members must have served as at least a wing leader with the Fleet.  They must have at least 500 hours in the TIE series (at least 50 of which must be with ei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or recon squadrons, another 50 with ground support squadrons, and 75 combat hours), 200 hours with the GAT-12 series and 200 hours with the Lambda-class shuttle.  After that, the selection course is said to be as grueling as that for the Royal Guard.  Those who survive can look forward to a great deal of instruction.  Small arms, demolitions, security, survival, courtly behavior and physical fitness are all areas that the candidates must study, in addition to their flying duties.  It is said that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ructors include the likes of Lord Vader himself.  As a last test, all candidates must be hand approved by the Emperor himself.  After that, they fly with the Faith squadron until they are proven ready for advancement, and then to a gunnery position with the Hammers.  The highest ranking pilots are part of the Emperor's Guards and the Emperor's Mind and Body squadr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rimson Wings are unusual in three other areas.  One, so long as a pilot stays with a certain squadron, he keeps his own fighter.  This is often the same one he flew with his last unit, and during training.  Even when he changes squadrons, his kills are his, not his fighters.  He keeps his hatch cover on whatever bird he is with.  He may also make small additions to the inside of his bubble, such as a small 2-D of his family (or more commonly, the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even though the TOE does not show it, there are a small number of non-Imperial fighters available to the Crimson Wings (ie: Y-Wings, Headhunters), and more fighters in general available.  For example, if hard ground suppression is the order of the day, one or more squadrons could be reassigned TIE Bombers in addition to the Emperor's Fist.  The non-Imperial craft are kept in reserve, so that these brave and noble men have an understanding of the enemy's craft that rivals his, and to infultrate s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dious groups as pirates, slavers and the rabid followers of the occasion self-proclaimed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nally, they ground crews are considered to be a part of the family.  They wear the same insignia as the pilots, red shoulder pips on their dress greys, and carry sidearms in typical pilot fashion.  They include former pilots who have been grounded due to combat or accident, Sienar Fleet Systems engineers who left private service to better serve the Empire that protects us all, and (so the rumors go) Stormtroopers who have shown technical aptitude of note.  They have a full company of veteran Stormtroopers and a squadron of Scouttroopers for ground security during field assignments,  who wear the same insignia, and are considered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mbers of the squadron.  For transportation duties, the Crimson Wings has a pair of modified Armoured Transports attached directly to it, and they are have dedicated hanger and quarters space aboard the New Order, the Emperor's personal command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one final note, remember that these guys are under the protection of the Imperial Royal Guard, who think of the Wings as their slightly crazy brothers.  And since the Emperor thinks of the Guardsmen of his s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Maj. Johan Starfire and Flight Colonel Mica "Pea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nockkiller reporting for Ma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The above documetn has a SCARLET rating from IB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n at Arms Datal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HoloNews datalog serving Mercs, Hunters, Soldiers and Weapons Experts throughout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35.10.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onies..Ingli Sector..Moyniter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g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the Moyniter Ship Yards, the Dagger is their first tactical starframe.  While better known for thier limited production run yachts and thier small utility and maintence runners, the Dagger is a powerful combat craft, capable of handleing a wide varity of targets.  While hyperspace rated, it is painfully slow outside of realspace.  This is more than compensated by it's increadable atmospheric cap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rew is housed in a stepped cockpit, with the gunner being placed above the pilot.  The gunner is assisted by a look-shoot targetting helmet that is slaved to the ion cannon and the multilaunchers, along with sensors, while the pilot's helmet highlights the enviroment, providing valuble navigational data and gunnery cues for the laser cannons.  Without these special helmets, performance degrades rapid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hysically, the Dagger has a slender, aerodynamic body, with variable gemotry S-foils.  In space, these are locked to the rearmost position, while in atmosphere, they can swing from 60 degrees forward of center, to 65 degrees rear of center.  They ship's computers automatically adjust the s-foils to compensate for speed and angle of attack.  The three lasers are mounted in the nose of the Dagger, and at each wing root, while the ion cannon is in a dorsally mounted flat turret.  The repeating blasters are mounted in a retractable belly pod that is flanked on either side by the firing ports for the multilaunchers.  The Dagger terminates in a trio of ion eng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echanical weapons notes, the multilauncher magazines can be preloaded.  This combined with thier vertical loading from under the ship, means that so long as preloaded magazines are ready, the launchers can bein under an hour.  The powercells, blaster gases and consumables are mounted in similiar configurations, each requiring about half hour to, so long as there are heavy lift facilities avilable.  This means that a fully depleted Dagger that needs nothing more than recharging, air and ammo can be on it's way again about two hours.  This compares favorably with the more common Headhunters and Y-Wings, which are lucky to be able to turn around in three and a half hours, as the powercells and magazines mucst be manually, individually replaced, and the blaster gas cannisters refilled rather than replaced.  If fresh powercells are not ready, the turn about can take almost twice as long at most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agger has seen some sales to mercinary and corporate forces. The two largest complaints are the slow hyperdrive (and lack of nav comp), and the high price tag.  Still, those in service have been known to survive almost anything that can be thrown at them by the legal opposition.  It should be note that even though the have respectable speed, they are slower than the TIEs of the Empire.  This has given the forces of rightful authority some advantage in the few incidents where Daggers have been used against His Regal Maesties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Flight Colonel Mica "Peaches" Mynockkiller reporting for Ma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The above documetn has a SCARLET rating from IB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eca Corporations To Stop Supplying Materials to Major Compan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small Outer Rim company called Seneca Corporation declared that they shall no longer be providing matterials, both prossessed and raw, to the following companies, Corellian Engineering Corporation, Rendilli StarDrive's, Seinar Fleet Systems, and KDY.  Seneca's Mining division has declared that they no longer need the money from these companies and has shipped a minerals to Seneca HQ on some remote planet in the Outer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 much is known one this company, but what this new group has discovered is important.  Seneca is in total control of not one but three systems. Its current owner and founder is a young businesswomen named Elizabeth B. Seneca. At 24 she is the youngest President and CEO in the known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a press conference today she stated that her company will bring a new era in the field of warships and transports alike.  She also unvieled the companies new Traveler class Light Freighter.  She called it the YT-1300 of today.  It looks like the old YT-1300 but it doesn't have the outer cokpit or purtrusions in the bow.  Its weapons are two quad laser cannons manned by two droid brains.  The droid brains are the best availible and their only purpose is to maintain the weapon they are attached to and to shoot down any enemy that is firing on the freighter, with the permission of the capitan of the freighter.  For a freighter of such wealth and speed it has a LOW price tag.  If you want to by it you better hope to have a small sum of 125,000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olorian Inva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re rumors have come from the outer rimm of an unstoppable menace known as the Mandolorians.  These new rumors are believed to have sustanance behind them for the infamous Sultan system has fallen silent.  As of right now, we have only gotten reports from the few citizens which fled ahead of the attack and they have stated that a race known as the Mandelorians have begun attacking outer rimm systems.  There has been no word as to what the New Republic reconasaince fleet that was schedule to arrive at Sultan four days after the supposed attack has found.  Even more strange, is the New Republic's standing of no comment on the matter.  So I ask you this.  Who are these Mandelorians?  What do they want?  Are we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 7; 29 (about 3 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Captain Found Dead at Controls, After La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ronet,Corellia-- Captain Brok of the starship "My Fate" was found dead at the control console after landing at the Coronet starport In the capital of Corellia Coronet. He was found by the customs officer who had the ship opened when the captain would not come out. the examination showed that he died of emphysema, but not like any he had seen. Usally the way it works is the more the person smokes the more the lungs get damaged the less they can breath. when they die not all of the lungs are damaged there is at least 20 to 25% that is still good. In Broks case there were no lung tissue that was not damaged. when they found him he did have a pack of cigarettes with him those are now being analysed. It is very amazing he survived long enough to land his ship. If he didn't there would have been some untold damages to the city. Captain Brok been sited for bravery and has been awarded the Corellian Cross and the Bloodstripes. His funeral has not been determined until CorSec is done with the bo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irk Harkins for C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6.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34 : 7 : 3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Captain Survives the Baz-Rubel Nebul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thos Sector -  Adrek Kraht, a durosian pilot for the finest Hotel, Casino, and Bar in the core worlds Margath's, was found today on the rim of the Baz-Rubel Nebula. He has been missing for a week now. With a precious shipment for the new delacacy they were going to launch toda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Imperial patrol had found him a drift. The ships engines were damaged and the hull had been breached. The hull breach looked ad though someone had clawed there way ino the ship. The same clawmarks were also found inside th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rek was found in the cockpit of his ship crouched underneath the control panel. Still clutching his blaster pistol, with a empty clip, still firing it, and mumbling " Die monsters, Die." He was also saying something about big purple aliens, but the empire has him in psychological care. So we are not sure if that is true or just the ravings of a lunitic. The empire is trying to help him with the best doctors the empire has. Right now Adrek Kraht is the only lead as to what actually happened to him in the Baz-Rubel Nebul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irk Harkins your roving reporter for C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7.</w:t>
      </w:r>
      <w:r>
        <w:rPr>
          <w:rFonts w:eastAsia="Times New Roman" w:cs="Times New Roman" w:ascii="Times New Roman" w:hAnsi="Times New Roman"/>
          <w:sz w:val="22"/>
          <w:szCs w:val="22"/>
        </w:rPr>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The Corellian Galactic Dispat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A HoloNews subsidiary serving the Near Core and Inner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Date - 10..4 A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erRim..Corellia System, Corell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90 Killed in an apparent Mass Suicide Suspected Connection to the Nanth Ribb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Imperial constabulary on Corellia reports an anonymous comm brought them to an affluent part of Grasa City, on the West Coast of the Tharan Continent.  There they found what could only be described as horrifying. 390 members of a radical religious group calling themselves the Na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hosen, were found in a large mansion house owned by a prominent computer business man, who also was among the dead.  They were found peacefully laid out throughout the house, as if they were asleep.  Their is rumors of something odd about the bodies; all their eyes were missing... as if the were just lifted out of their heads.  This reporter got it from a good source that this rumor is true and that there is no evidence on how it was done.  It is unknown what exactly killed all 390, but Imperial investigators are working hard to find out. The Nanth Chosen were apparently a radical cult that was following the path of the Nanth Ribbon, via telescope, waiting for it to join it's "brother", a comet, that is nearby the Ribbon now.  Once they meet, "it was their time to ascend into new being", according to their doctrine. It is unclear how this cult got started, or who did.  The prominent business man who owned the house was only a member, according to preliminary investigations.  "It just goes to show you what harm can do to adhere to old religious ways like the Jedi Knights, and such.  The Emperor's right..."  one Imperial Constable was quoted sa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Darknu Elmstead reporting for the Corell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gging as far as the Empire will let us go, and a little fur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34:09:01 (about 4 months before AN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Quells Riot on Derily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Senator Wuxod of Derilyn Disapperence, all of derilyn has taken up his campaign against Emperor Palpatine. In open Arms against the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res of rebellion have been snuffed out by a fleet of six Star Destroyers, several wings of tie fighters, and a full sectors army. The Derilytes fought back, but the Empire rolles over them with the speed and ease of a Rancor stepping on a drunken Jawa. The Empire secured the planet in three days and is now securing the area from Derilyn to the near by world of Berea in the Elrood Sector. Derilyn and Derea are now restricted systems under martail l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ding the fleet is Captain Trivus of the Star Destroyer Dauntless. He showed great cuning and tactical skill in quell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ot in such a short time. The Empire has reward Captain Trivus for his success by giving him a very important assignment one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ches his skill and cunning abilities, but the assignment is to sec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oks like there is a new officer on the ri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2"/>
          <w:szCs w:val="22"/>
        </w:rPr>
        <w:t>This Dirk Harkins for C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