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dag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Compact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Lightdag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1D to parry.  Character is hit if difficulty is missed by more tha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ual-setting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Variable length Energy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Difficult (setting 1), Very Difficult (sett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5D (setting 1), 4D (sett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1D to parry others wielding lightsabers or melee weapons, but not to parry blaster bolts (in settin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Must state setting to be used at the start of the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ouble-bladed Lightsaber (Light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Double-ended Energy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double 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1D to parry.  If wielder misses difficulty by more than 5 points, the wielder str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Most specimens may be used as a regular lightsaber (specialty Lightsaber: lightsaber), but without the parry bonus.  Must declare at the beginning of the round.  Damage remain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tun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Stun Effect Energy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5D St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When used against stun bolts, it can absorb up to its die in stun-damage die, like piece armor. The Jedi may add their Control die to the damage of a stun saber.  May also be used to parry melee weapons and lightsa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Force L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Wave-guide channeled energy 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Force L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Due to merged physical/energy nature, when used against an armored target, use Physical Armor -1D or Energy Armor, whichever is gre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w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Flexible, wave-guide energy l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w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If character misses base difficulty by 10+, whip strikes wielder.  If character  beats base difficulty by 20+, the whip may wrap around the target doing 5D+/-Control damage p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ddition to its formidable cap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 Boomer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Energy field assisted boomer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Variable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A) Light Boomera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Ranges:  2-10 (moderate)/20 (difficult)/60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If throw or catch difficulty missed by &gt;10, the boomerang either actives too early (causing damage to user's hand), or isn't caught (inflicting damage randomly).  Requires the Light Boomerang Combat Force power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 C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Energy-blade c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Lightsaber: lightc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2D (It is believed that some models where as powerful as true lightsa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s: The Jedi may add the Damage + Control to their Climbing.  They may also be used to deflect blaster bo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is is an unusual weapon, used mainly by Dark Jedi Assassins. They may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oncealed in the sleeves of a tunic or robe. Each claw emits a pair of blades about a meter long. They may also be used to help cli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eepo Master's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Type: Custom made blaster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kill: Blaster: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Ranges: 3-10/40/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mmo: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te: +2D difficulty to hit for all other than it's intended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These weapons were wielded by Masters ONLY. Most Paladins carried 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commercial models. This weapon is a custom made blaster, built by individual Masters. Each weapon, like a lightsaber, is made to a typical template, but each Master would make his blaster to fit his own needs. Some weapons have longer range and lower power ratings. Others have iron sights, but some have  optics or reflex sights. Each set of grips was custom made to fit the hand of the Master, with the powerpack type often changing to fit a particular Master's idea of balance and ergonomics. The balance matched to their personal shooting stance. Some didn't  even have triggers, instead relying on the Force. Each weapon was tuned to fight it's builder like a glove.  Less than a dozen pairs of Master's Blasters are known to still be in ex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em: Light-fo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10 (see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1D+2 (physical: a scorched we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P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ration: The light-foil was devised as a training/practicing weapon among the Jedi of the Old Republic, and was especially favored in the training of novices. The concept behind it was that although in balance and appearance a light-foil reacts in a fashion identical to a light-saber (allowing for instruction in more realistic nuances of light-weapon combat--i.e. inhibiting factors such as flash-glare..etc.), the danger to the individual wielding it is greatly reduced owing to a light-arc breaker that inhibits the light-foil's arc a millisecond after it comes into contact with dense matter (thereby a novice may learn from a raised welt, or the scorch-mark on padded fencers-armor, rather than potentially fatal light-saber err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chain S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ghtchainsaw is actually easier to use than a lightsaber (you don't get kickback on a chainsaw with no real blade), but it's more limited because of the shape. Anyone with access to lightsaber plans, a synchronizing circuit, the right case parts, and a very precise rangefinder can build 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sk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aber design/repair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programming/repair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chainsaw combat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7d (on aver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not available for s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Availability: 4 (not restricted by law due to ra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ghtwh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ost and highly prized weapon of many Siths and Dark Jedis, lightwhips are harnessed energy coiled around incredibly strong alloy whips capable of cutting through the densest of materials.  Because the energy whip is unweildy and highly flexible, it is very dangerous for beginners to use, and those without any formal training are as dangerous to themselves as their opponents.  However in the hands of a Sith or Dark Jedi, the weapons are truly formidable and can be used to block and deflect blaster bolts, in addition to it's formidable combat cap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Lightw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fficulty: Ver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Unavailable for s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es: Due to the dual energy and physical nature of the weapon all parry weapons against the lightwhip increase in difficulty by one level unless using one weapon to counteract the energy nature of the weapon and another to counteract the physical nature of the wea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kewise, armor will only partially protect the wearer.  For armor that protects against both energy and physical attacks only allow the lower value to be added to the target's strength roll.  Otherwise, it the armore protects from one but not the other lower the effectiveness of the armor by 1 p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an attacking character misses the difficulty number by more than 10 points (the base difficulty; not their opponent's parry total), the character has injured himself with the lightwhip: apply normal damage to the character wielding the wea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The ancient weapon beckons to you, drawing you to i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 to examine it.  The handle is smooth, and black as night seeming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been carved from...could it be?  Yes, it is bone, human bone.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runes carved into the handle, and they seem to glow at your touch.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one end of the handle extends a long blade, which shines, even 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little light in the mausoleum.  The blade curves slightly,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nds sharply, forming a hook, which you assume is for disarming 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ponent, or causing a nasty wound.  From the other end of the bl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tends a shorter blade, this one thin and needle like.  It fe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rm...unnaturally warm.  The blade calls you, commanding you to tak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 to revel in its power.  You can feel its dark side energies grasping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and you resist.  You turn away, and rush back out of the mausole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you lift off in your ship, you wipe its memory banks of all traces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lace.  No one should ever be allowed to find that blade.  No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Yinn's Maw is a specialized Sith blade, long ago created,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elded by, Sith Warlord Verba Yinn.  Yinn was a ruthless, vicious man,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a pragmatist:  he realized that every man he killed meant that mu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would not be added to his own.  He wished for a way to not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troy his enemies, but to steal their strength and add it to his 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consulting with his alchemists, months of research and work g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rth to the Maw.  Yinn's Maw is a vicious weapon, fully in tune with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k Side of the force.  It can steal the force of those it kill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it to its user.  After Yinn's death, the Maw changed hands sev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s, always drawing its wielder fully into the dark side, and leaving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gacy but one of death and destruction.  It has lain in an ancient S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usoleum for centuries, and there it should st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  Yinn's M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Charac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Melee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y:  Diffic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2.4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mage:  Large Blade:  STR+3D Small Blade: STR+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  Indestructible:  The Maw is empowered by the Dark Side; it shows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gns of age and can not, as far as is known, be destroyed.  Force Attu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w is in tune with the force, but specifically the Dark Side.  Th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acters consumed by the dark side may use the lightsaber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skill with the M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ins Life:  The Maw drains the life force and power of its victi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ring it to its user.  Use this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und Result | CP Gained | FP Ga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nned       |      none     |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unded      |         2         |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unded x2   |         2         |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apacitated   |         2         |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 Wounded   |         3         |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lled*        |         3         |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a character kills someone with the maw, the gain +1D to all knowle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echnical skills which the victim had at at least 1D abov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  They also gain +1D to any force skills which the victim had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1D above the character.  The character may learn the standard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ce powers for this 1D, but may only learn skills which the victim h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rned (the victim is essentially their "teacher").  All these bonuse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st if the character loses possesion of the M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w of the Dark Side:  Any character using the maw in combat gains a D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Point, they also gain a Dark Side point for each attack made with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w, and a Dark Side point for each life taken with the Maw.  If the Maw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possessed by anyone, any force-sensitive characters must mak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 Willpower roll not to snatch up the Maw; non-sensitiv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st make a moderate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ed to Kill:  There's a reason the Maw feels warm to the touch:  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ve.  The power transferred to its user is essentially a by-produc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fe energies it feeds on.  When the Maw goes without killing it t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its user for sustenance.  Apply penalties at GMs discre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tient:  The Maw is alive and has a mind, though it cannot express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ny known means.  It can sense whether or not its current wielder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e its purposes to the greatest extent, and may, through sub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ipulations of the Force, guiding events so that it changes hands (a 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lkien's One Ring) to one who will serve it b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