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ulsico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ft-Vagner Inc. Repulsico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-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-Repulsicopter 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engers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-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go Capacity- Help me out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-1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euverability-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 Strength-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ouble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-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-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.C.-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- 50-100/40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-3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itude Range- Ground to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At 500 meters switches from repulsors to old fashioned rotors. 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reases to 75, Maneuver decreases to 2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lition Spider-Skull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ft: Coalition Asault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CR-003 Spider-Skull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Walker Operation: Spider-Skull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: 1 pilot and 1 co-pi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 Skill: Vehicle Lasers     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Missile Weapons    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engers: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go Capacity: 200 kil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: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1 m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ueverability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: 45; 13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 Strength: 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eapon Type: C-100R Spider Rail Guns (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1 (co-pil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Missile Weapons: Rail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100-400/900/1.8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eapon Type: CR-4T Laser Turrets (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1 (co-pil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Vehicle La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50-300/500/1.2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Spider-Skull Walker is a freightining looking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walks on six leg (Yes I know spiders have 8 legs, bu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fts book it has 6 so does this one then).  The name describe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well, it is a giant skull on six spider like legs.  One r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n is mounted on each side of the skull.  One laser turre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ed underneath the chin of the skull and the other is mou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top of the back part of the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stical Da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ight: 8.8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dth: Skull 3.9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Legs 6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gth: Skull 4.5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il guns extend length to 5.4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carries these items (they are not included in the cargo amount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6 C-12 Heavy Assault Laser Rif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2 C-14 "Fire Breather" Rif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1 C-27 Plasma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1 CR-1 Rocket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24 Cl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12 Fragmentation Gren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12 of each type of mini-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BT-16 Bant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ft-Leitav Arms MBT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-Landspeeder (Repulsortan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-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-Repulsor Ops-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-2 Drivers, 1 Gunner, 1 Tech, 1 Mecha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engers-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-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go-20kg (.5m^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-89, 215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euver-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-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-Heavy 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-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-Gu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-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-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-50-500/1.5/3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-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issile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-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-Gu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-Missil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-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-10-100/.5/1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-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wivel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le-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-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-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-Mechanic or Te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-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-3-75/20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-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C-46 BattleT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ft-Leitav Arms APC-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-Landspeeder (repulsortan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-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-Repulsor Ops-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-2 Drivers, 1 Gunner, 1 Mecha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engers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-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go-1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-100, 300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uver-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-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-Medium Blast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-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-Gu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-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-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-50-200/500/1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-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wivel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cale-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-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-Driver 1 o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-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-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-3-75/200/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-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UBMAR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 Brackets () denote original values where modif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ft:  Big Whopper Myrnos iii Submar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 Modified Submar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 Submarine 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 Skill:  See Bor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:  2; skeleton 1 / +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engers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: 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go Capacity: .5 tons / .5 tons scanner resis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: 2D+2 (2D) Water; +2 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iling: -1.0 Miles (.25) to +1m Water; +1m 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euverability:  +2  (1D+2) 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 Strength:  3D    (2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:              (No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e Concealed Repeating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Fire Arc:  For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cale: 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rew:  1(Pilot/Co-Pil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kill:  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Fire Control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ange:  10/25/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amage: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Notes: Hidden in docking gear 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18 Hide.  Activating the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o remove it from its concea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housing counts as an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ped With:        (No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nar Scanning P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cale: 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rew: 1(Pilot/Co-Pil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kill:  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Fire Control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ange: 3/10/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amage: 5D/Foc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Effect: Once a blip is targeted,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he sonar scanning po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identify it.  The damag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kin to the sensors ro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Other ships roll pilot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res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utchi Sensor Ja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Fire Arc: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rew: 1(Pilot/Co-Pil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kill: Sen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ange: 5/20/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amage: 4D J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Effect: When the Jammer is activat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ll Sensor rolls in that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re +Damage to locat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-Damage to identif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Difficulties are Easy, M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nd Difficult for r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ilent Engine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kill: Submarine O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Effect: Gives sensor rolls a +10 di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o locate, +5 to identif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sule:  This is the smuggling vessel of Borak.  He has made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cations to this vessel, and they have not come without c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peating blaster hidden in the docking gear of the craf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argest weapon that could be placed in the vessel withou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risk of it showing up on Imperial scans.  However, to h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laster adequately, maneuvering thrusters had to be hollo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.  This has resulted in a great reduction of maneuver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Game Notes: -1D man through addition of the blaste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ower output to all the sensor equipment has resulted in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ined flux conduits; if more than one sensor is used at a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ystem may sh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Game Notes: If &gt;1 sensor equipment is used in the same round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 takes 2D ion damage.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ilent Engine Mode is a very efficient system, creat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ak's silent friend Decccd, causes problems of its own. 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ilent Mode is on, excess power drain occur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ulsion system.  This makes it difficult to achieve a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.  As well, it has shorted out the engine occasionally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ak attempted to accelerate after turning off the Silent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Game Notes:  When Silent Mode is on, Speed Code = -1D.  Af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ent Mode is turned off, the Speed Code must remain at -1D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ub takes 3D ion damage.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IKER LIGHT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riker is an inexpensive armored fighting vehicle.  Not in use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forces, the Striker is commonly purchased by planetary militia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cenary un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riker carries 30 SRM salvoes (180 missiles) and 12 LRM salvoes (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les).  The missiles are not interchange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FT:  Valiant/Wunderland Stri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  Light Wheeled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 Ground Vehicle Operation:Striker Light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:   2+1 gu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: 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GO CAPACITY:  100 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:            30;90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EUVERABILITY: 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 STRENGTH:  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-Tube Short-Range Missil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Fire Arc: 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rew:    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Skill:     Missil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Range:  20-200/400/600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Damage:  4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-Tube Long-Range Missil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Arc: 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kill:     Missil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ire Control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ange:  600-1200/2.4KM/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mage:  2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 Both missile launchers are mounted in the same turret and crew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same gunner.  For each hit, randomly determine how many missiles actually       struck the target.  Roll 1D6 for the 6-tube and 1D10 for the 10-tu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 SPEEDER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ft: Sienar/Santhe/Darkwood Technologies Firestar Light Speeder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Light repulsorlift combat veh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gth: long enough to fit everything in the st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Repulsorlift o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: 1, gunners: 1 (opt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 Skill: varies tremendous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go Capacity: 10 kil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: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itude Range: Ground level-2 meters; cannot exceed flight cei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30,000 credits (new); 19,500 (us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euverability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: 225; 650 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 Strength: 2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elds: 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dium Repeating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re Arc: Left/Front/Right (can be turned 1 fire arc per rou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rew: 1 (gunner); can be fixed to front and fired by pilot at -1D F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kill: 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ange: 50-400m/900m/2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amage: 4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ti-Infantry Medium Blaster Cannon (can be fire-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re Arc: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rew: 1 (pil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kill: 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re Control: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ange: 50-300m/800m/1.5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amage: 4D (5D fire-link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ght Fragmentation Grenade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re Arc: Left/Front/Right (can be turned 1 fire arc per rou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rew: 1 (gunner); can be fixed to front and fired by pilot at -1D F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cale: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kill: Missil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re Control: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ange: 25-200/400/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last Radius: 0-2m/4m/6m/1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Damage: 5D/4D/3D/2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ght Speeder Tank is an attempt to create a weapons platform to mat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peed of the Slayn &amp; Korpil V-wing airspeeder, the durability of the KAA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eerunner, and the power of a tank droid. Unfortunately, none of these goa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re accomplished. The armaments of this speeder, far exceeding that of 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rmal speeder of the same size, needed power generators that were too lar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fit with the original hull design. Excess hull plating was remove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wering the body strength of the vessel. The decision to add an energy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ook most of the free cargo space to implement. The weapons systems, al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numerous, are not as singularly powerful as those on a Republic Comb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irspeeder. While it did manage to beat out the Freerunner for speed, it f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maneuverability under the V-wing. The area in which the Speeder Tank d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cceed was crew efficiency. In a Freerunner, you need 2 pilots and thr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unners to be at full operating status. If you had no gunners, there were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pons links to the cockpit. If you were missing a co-pilot, maneuverabil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ively dropped. Five people were needed at all times to pilot the th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so with the Firestar. If necessary, all weapon systems can be fixe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ilot's control, and even then, only one gunner is needed to complete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rate all of the auxiliary weapons. The cost of the Firestar is half tha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KAAC Freerunner, but slightly higher than that of a military airspee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pite this, not many have been sold. Rumor has it that New Republic Fie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ptain Landon Darkwood, co-designer, has a good number of Firest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ckpiled somewhere. Darkwood himself denies such clai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aft:  Nen-Carvon HT-1 "Hunter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  Heavy Repulsor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gth:  6.4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:  Repulsorlift Operation:  HT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: 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w Skill:  Repulsorlift Operation 3D+2, Vehicle Blasters 4D, Missle Weapons 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engers: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go Capacity:  1m3, up to 200k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: 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itude Range:  Ground-3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:  Not available for civilian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uverability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:  70; 200k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 Strength: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avy Blaster Co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re Arc: 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kill:  Vehicle Bl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re Control:  4D (1D against targets moving faster than 70; 200km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ange:  50-500/1/2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amage:  6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 Concussion Missle Laun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re Arc:  One forward, left, rear.  One forward, right, r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kill:  Missil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re Control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ange:  40-400/1.5/3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amage: 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Juthurah's ground vehic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Juthurah's palace contains a fair sized repulsorlift gara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ining a number of high powered vehicles, as well as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 of floating garbage heaps.  Many of the higher qua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hicles have been modified to fit beings of Juthurah's siz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fort as passengers.  In addition, Juthurah owns 15 modif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quis limousines, which are used when he has to give a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omeone, a message of the type that involves quantiti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 bolts and bl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odified Limous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raft:  Duescorp LX-90 "Marqui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ype:  Luxury land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cale:  Spee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ength:  6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kill:  Repulsorlift operations; Marqu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st:  8,000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rew: 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assengers: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over: 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rgo Capacity:  100 k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ove:  280; 800 K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aneuverability: 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ody Strength:  3D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ltitude Range:  Ground level-25 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eapons:  None, except bracket mountings for 3 repe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s on the right and left ar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n older model of luxury landspeeder, the Marquis is no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 as opulent as the current land barges.  Still,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igned to get it's passengers from point A to point B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tive comfort, and still has numerous adherents amo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fortably well off.  Juthurah was impressed by the classy l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Marquis and by the boxy strength of the chassis, 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replacing the windows with transparent plasteel, fitt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ft with bracket mountings for repea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