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Galact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eastAsia="Times New Roman" w:cs="Times New Roman" w:ascii="Times New Roman" w:hAnsi="Times New Roman"/>
        </w:rPr>
        <w:t>- CROSS/SECTOR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 HoloNews subsidiary serving the OuterRim Terriories &amp; BEYO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GalacticDate - 10..4 ASW4  (recorded 1..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OuterRim..  Imperial City..  Corescant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----------------------------------------- Volume II Number 18-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VESTY vs. TRAGE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the destruction of Alderaan &amp; the Death Star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 good faith, as a journalist I couldnot sway to one side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eat debate of the destructions of two colonies, one a peacefu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ld of the core &amp; the other the Galactic Empire's greatest triumph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pace station the size of a moon that has been dubbed the "De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".  This begins a mini-series of posts I will prepare a li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 of standard Cross-Sector style, these articles *WILL* be bia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ward the views of the two parties involved: the survivers of the O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public that struggle to usurp the Galactic Empire &amp; that stro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dition that the Old Republic blossomed into under its form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sident, then self proclaimed Emperor... Palpat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Please understand these articles are NOT the expressed view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ross-Sector or its supporters.  The Cross-Sector holds to 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iginal statement:  "We're anti-Empir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we're anti-Republ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we're anti-everybod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ease enjoy this retrospect in the fashion it was ment, a tribut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ch life lost &amp; a boon for the future of the galaxy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"...time will tell &amp; so will w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has been Arriot Fuches reporting for the Cross/Sector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"Banned by the Empire &amp; loving every minute of it!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