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</w:t>
      </w:r>
      <w:r>
        <w:rPr>
          <w:rFonts w:eastAsia="Times New Roman" w:cs="Times New Roman" w:ascii="Times New Roman" w:hAnsi="Times New Roman"/>
        </w:rPr>
        <w:t>Galacti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</w:t>
      </w:r>
      <w:r>
        <w:rPr>
          <w:rFonts w:eastAsia="Times New Roman" w:cs="Times New Roman" w:ascii="Times New Roman" w:hAnsi="Times New Roman"/>
        </w:rPr>
        <w:t>- CROSS/SECTOR 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********************************************************************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A HoloNews subsidiary serving the OuterRim Terriories &amp; BEYO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GalacticDate - 10 . 3 ASW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OuterRim..Kathol Sector..Ivatch System..Ivatch..NR Embass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-------------------------------------------- Volume II Number 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haos...  War torn chaos...  That is the state of most a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ettlements on the once non-aligned planet of Ivatch in the Ivatc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ystme.  Drepplin City, World Capital has been shown in ruin from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ross/Sectors award winning photo-journalisitic "Floater Droid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artol-Charly.  BC transmitted the first images of what is thought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ave been the newly grand opened LokariYaunt famed Inn &amp; Eatery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powers of the OuterRim.  Panoramas of New Republic Embassy Row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ow what little resistance could be mustered in the devistat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rike on the world that had once claimed to be the R&amp;R capital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Kathol.  Only monthes ago the chief worry of Drepplin was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flux of the swoop biker gang known as the Skulls, their carnage ma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ave been precursor to the Empire but by no means captured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ttention of Galaxy like WarLord Sarne's Retaking of the Kathol.  B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as not established link with any NR ambassador official but di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cord this sound bite during lay-down fire from Imperial Tanks now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eing called TIE Tanks due to their erie similarity to the Empire'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arFighter Core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"Get down, take cover. We need to establish offensive, where'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>the Governor? Hells, not now! Look out!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at bite is all we managed to clean up before BC's transmiti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nded five days ago, voice analyzer record this to be the voice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mmander Writ Tsall of the NR armory stationed on Ivatch. Litt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lse is known at this time.  When we establish more, we will repor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y the Force be with the citizens of Ivatch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is has been Arriot Fuches reporting for the Cross/Sector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__________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eastAsia="Times New Roman" w:cs="Times New Roman" w:ascii="Times New Roman" w:hAnsi="Times New Roman"/>
        </w:rPr>
        <w:t>"Banned by the Empire &amp; loving every minute of it!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********************************************************************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__________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