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WSTE-EM 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ype:  Firearm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Firearms : 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5 (shotgun she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lability:  1,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 15(amm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re Rat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10/20/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 Radiu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2^/3D+2/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weapon fires a cloud of round pellets.  At long range it's inaccurate, but at close range the shot can be lethal.  At long range * increase difficulty to hit by +5.  It can blast through some armor at close range, but at long range it can't.  At close range^ when you hit someone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who has armor on, subtract 2 pips from their physical protection.  At long range*, the armored person gets 1D added to their physical prot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uble-Barrelled 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Double-Barrelled WSTE-EM 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Firea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Firearms:  Double-Barrelled Combat Shot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5 (shotgun she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1, 2,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 30 (amm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10^/20/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last Radiu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8D/5D/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weapon is just like the single barrelled version, except that it has two barrells.  It takes 10 shotgun shells, 5 in each barrell for 5 shots total.  Like it's counterpart, it's highly inaccurate at long range, but at close range the shot can be lethal.  Increase difficulty to hit at long range* by +8.  This weapon is powerful enough at close range to blast through some kinds of armor, but at long range it can't.  At close range when you hit someone with it who has armor on, subtract 1D from their physical protection.  At long range*, the armored person gets 1D add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ir physical protec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ubYadub Arms, co., unltd. BH-2 "Brain Ho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Used: blasters OR melee att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7D/5D/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m/.4m/1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 X (but, of course, YubYadub works outside of the l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H-2 "Brain Hoser" is a small weapon that emits sounds at a pitch far below the human register, yet at a fiercely intense volume, producing large amounts of resonance. The resulting massive soundwaves will easily mash light matter, such as the innards of an enemy.  This weapon is notably perilous to grey ma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H-2 can also be used in a melee weapon fashion.  (as opposed to aiming the BH-2 in the general direction of the target, they place the emitter in direct proximity to the target.) Some GMs may disagree with this ruling, but I think that with a weapon with as little range a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distinction between blaster and melee attack becomes a little blurr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Annihilator 2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Fashion Assault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s: fashion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blaster weapon), 5 (concussion grenade launcher), 2 (pantyhose launcher), 40 "shots" (bursts) (repeating slugthrower (vulka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5,000 (but can be sold at a humungous discount if they tell all their friends about the store, discount price: 3000 new, 500 used (used A2000s are 3 times as likely to screw up as new A2000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 F (for Fashion!)  Sold only at Fashion Weapons Botiq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Powered Blaster Weapon                                                                                               Range: 3-75/13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ussion 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0-40/70/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mage: 5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eating Slugthr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5/50/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ffect: To resolve damage, for each "shot" that hit, roll 1D.  This is the number of bullets that hit the target (this is not a wild die).  Each bullet does 1D of damage.  Add them together and roll collectively for damage. (example: Tirog shoots a bad guy 3 times and "hits" all 3 times.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rst: he rolls 1D and comes up with a 4.  He then rolls 4D to determine damage the the bad guy.  Second Burst: He rolls 1D and gets a 1.  He rolls 1D for damage according to normal damage rules.  Third Burst: He rolls 1D and gets a 6.  He rolls 6d for damage according to normal damage ru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M Note:  When player wishes to operate the device, he must make a Difficult fashion blasters  roll to know how to operate that particular gadget.  If the roll fails, GM secretly rolls 1D.  On a 1,2,3, or 4; player accidently activates a different feature than the one he wanted.  On a 5 or 6, he lucks out and fires the correct feature.  If this was bought as a used weapon, only a 6 will cause the correct feature to operate.  This can cause some interesting and humorous effects, such a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enade launcher going off when the player is trying to make the auto-chef prepare him a Tatooine Sunrise.  Heck, in case of the fashion blasters roll failing, you may just want to pick an option and have it screw up withoutrolling your dice. Once a player successfully operates a gadget, the roll to operate that gadget again falls to an Easy or Moderate Difficulty (gm's disgression),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less of a chance of that gadget going off accident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Naval Project #1253-697-1^b-alph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Matt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tarship Energy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cannot be mounted on snub fighters (such as TIEs or B-Wings) due to space and gross energy require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RE RATE: 1/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depends on targetting computer insta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0/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IC RANGE: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AL EFFECT(S): sensors and fire control -3D for 3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Naval Project #1245-697-1^b-be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Super-Light Prot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tarship Energy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tial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20 required for proper operation and mainten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60 (due to calibration and capacitation processes requ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3D+2 (fire control is handled by the calibrating and adjusting computers necessary to operate this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9D at point-blank, 8D at short, 5D at medium, 3D at long *note: shields are ignored in resolving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0/1-3/6/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Naval Project #1245-67-1^b-gamm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Dual-Phase Hyperprotonic B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tarship Energy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tial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6 required for proper op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4 (due to calibration process requi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3D+2 (fire control is handled by the calibrating and adjusting computers necessary to operate this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MAGE: 5D *note: shields are ignored when resolving damag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0/1-4/10/20</w:t>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w:t>
        <w:tab/>
        <w:t xml:space="preserve">1) this weapon requires 5 full days of maintenance after firing 15-20 times). 10 full days if a space dock is unavailable 2) if the ship with the DPHB takes hull damage, there is a 3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ance of knocking the weapon's delicate systems out of alignm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ighly modified heavy blaster(any other type, aside from larger rifles, could not handle the power outp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 Sabre-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7 shots using a standard energy cartridge, Unlimited(for the most part) using a normal lightsabre power sour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3/15/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 at ranges 2-3, as range increases, bolt loses integrity, so at range 25 damage is 1D(bolt still as sabre qualities, but lessend). Past 25, the bolt breaks up too much to be danger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R-1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TR-1 was originally designed as a big-game rifle, but has quickly  gained favor among law enforcement and military units as a powerful long-range  sniping rifle.  Beginning with a standard Merr-Sonn 3Z light repeating blaster,  the armorers at ATR added three more XCiter and actuating module assemblies  into a serioloop array.  The trigger has been reworked to allow only single  shot operation; this is because the standard power pack can only power one shot before it must be replaced.  Due to the massive amount of energy generated by  the serioloop array, the barrel had to be redesigned with much more extensive  galven circuitry and a small cryo-cooling system.  The resulting unit is closer  in size to the barrel of a concussion grenade rifle than that of a blaster. Even with the new barrel assembly, the weapon is not capable of sustained fire.  In a field trial, an ATR-1 was connected to an E-web generator that was  filtered down to produce an output level in keeping with the standard power  pack levels.  After seven shots, the test rifle exploded.  Laboratory analysis indicated the high energy levels outpaced the cryo-coolant's ability to dissipate the heat, shattering the static pulse adapters in several places along the barrel.  Without the SPAs regulating the galven pattern, the energy from the excited blaster gas released prematurely.  After months of thorough trials and laboratory checking, ATR has determined that as long as the rifle is not fired at a consistantly high rate, the cooling system is sufficient to maintain the integrity of the SP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Armament Technologies Research  ATR-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s: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 (standard light repeating blaster power p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75/13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Modified Gee-Tech 10-ga double barrelled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laster (he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  (do *NOT* use hit-location tab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 sawed-off blaster   ("cocking" takes one a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R,X for original; *very* common on invisible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6/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 RADIUS: 0/0/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MAGE: 7D/4D/3D (at long range, the shot is wide enough to hit 2 or mor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argets for 3D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the* most popular and widely-used modified blaster weapon available. It is especially common among the criminal element, being easily concealable (0.45m) and very damaging at close range. Mostly used in facilitating heists, extortion, "object lessons", or any kind of organised crime-related violence. Along with a trench coat, of course. This weapon fires an enhanced blaster bolt out of a shortened barrel with multiple-focal point crystals. A diffusion shutter is used to create the "coning" of the blaster bolt. This unconfined bolt attenuates quickly with distance. However at close range, the full shot can be devastating. Do *NOT* use hit location tables for this weapon (except possibly at point-blank range). To reset the diffusion shutter, a sliding lever is placed along the bottom of the barrel. Thus, this weapon must be "cocked" after each shot. This counts as one action. While it has been modified, the modification requires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pert and careful workmanship. Typically only available from invisible market  weapon "repair" specialists. Should players wish to make one they will need: the Gee-Tech 10-ga blaster, assorted power tools (power shears, arc welder, plasma spot welder, appropriate parts, and about 16 hours), and a Difficult Weapons Repair roll. Obtaining appropriate parts and expensive power-tools may be very costly. Add to difficulty if missing some tools or parts. Due to the excessive work and spare parts required, this is *not* a jury-rig. Failing the roll upon creation, however, will have potentially lethal results (GM discre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e are some of the general modification that have to be d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The power output regulator must be replaced with one from a Repeating Blast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High capacity power cabling must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The barrel must be sawed at 2/5 leng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Create four "multiple-focal point" crystals by filing just over the focal point on both sides of each crysta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The four focussing crystals must be carfully placed .124m from emmi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A diffussion shutter must be manufacured and placed 0.06m from the cryta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Shutter should be triggered by pulling of the trigger. Retool trigger assemb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A sliding level must be attached to reset the diffusion shut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Open emitter valve by 0.002m.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ME: Graded-Output Custom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all, none, patch-toge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laster Rifle (he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s: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modified by selected damage level (GM to arbit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add up the pieces, steal 'em, whate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hard to say, it will be uniq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damage-setting dependant: 4@3D, 3@4D, 2@5D, 1@6D, 1/2@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0-2/3-30/90/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selectable: 3D or 4D or 5D or 6D or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weapon was made by pasting together many of the pieces listed in my other post (and then some). It is bulky (light repeating blaster) but not too long or too heavy for personal use. There is no housing for many of the different parts and modules. A slide-switch determines power output of the weapon. Damage therefore ranges tfrom 3D to 7D. Safe Fire Rates are reduced at higher power settings. (addition of a refridgeration unit would fix this, but make the weapon to massive). Power consumption is twice normal at damage levels 6D and 7D. Blaster gas has to be replaced 2X as often as normal. The Fire Control works by the user "selecting" a sensor-scanned target. This counts as one action, but need only be done once for a target. The data-pad can only store one target at a time. A comlink attached to the data-pad signals a frequency-linked comlink worn by the user when the weapon is pointed in appropriate direction. This targeting system is limited by: comm frequency jamming and the quality of the Life-Form Scanning Mod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ease note: this is a powerful weapon, being both damaging and having  target acquisition. HOWEVER, these are more than off-set by the weapon's drawbacks: reduced fire rates at high power, increased power and gas consumption, an "action" required to store a target, and jamming senstivity.Bulk also should be a consideration in close-quarter fights. Lack of proper housings means the weapon is fragi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TYPE: Anti-Personnel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Darkwood/Cracken Anti-Personnel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 anti-personnel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SHOTS: 100 &lt;normal&gt;, 10 &lt;semi-auto&gt;, 4 &lt;full-auto&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800 [power pack: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30/70/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 &lt;normal&gt;, 7D &lt;semi-auto&gt;, 6D+2 Speeder &lt;full-auto&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anti-personnel blaster rifle was developed by General Airen Cracken and Captain Landon C. Darkwood to give ground troops an advantage over the average Imperial Army Trooper. This gun contains several X-Citers within the housing, along with a larger gas intake chamber. This allows the release of much more powerful energy blasts, at the cost of reduced ammuni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blaster can be used just like any other normal blaster pistol. Upon switching to semi-auto, the firer suffers a +10 penalty to hit due to recoil. Furthermore, the semi-auto mode sucks up ten shots with every pull of the trigger. The full-auto mode &lt;this is a misnomer; the gun will not continue to fire if you hold down the trigger&gt; has a +15 penalty to hit, and uses 25 shots per trigger pull. A stock is available that will reduce recoil penalties to +5 and +10 respectively, but require a "bench-rest" position and a round to prepare. Note that if you spend a round bracing yourself for the recoil, you don't get the +1D bonus to Blaster skill to hit. This weapon is good for anti-infantry assaults, if you are willing to keep still. If a mishap is rolled while using the blaster in full- or semi-auto mode, roll 1D. on a result of 1-2, the gun's gas chamber explodes, giving the firer and anyone behind him/her for 2 meters 6D Character-scale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TYPE: Personal Ion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DEL: Merr-Sonn Munitions G-6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 ion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SHOTS: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250 [power pack: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 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8/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2 Ioniz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ord "personal" in the name of this weapon could be a bit misleading it is almost as big as a light repeating blaster and certainly no less bulky. This really is a poor blaster as far as power output and ammo efficiency are concerned, but it does its particular job. That job: Deactivation of machinery without permanent damage. Developed by Merr-Sonn after a study of the ionization guns used by the Jawas of Tattooine, the G-64 is among the first of its kind. Of course, the power generators on this weapon are enormous for a weapon of its size, accounting for over 73% of its bulk. This has led to jamming problems while firing, or frequent malfunctions if dropped.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simply hasn't developed to make a truly efficient personal ion gun. Until it does, the populace will probably have to settle for the G-6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Any mishap with this blaster while firing results in it jamming for 2D rounds. If the 2D roll results in a 12, roll 1D more. On a roll of one, it permanently jams, becoming useless. If the blaster is dropped or abused in some manner, roll 1D. A roll of one here signifies that every instance the gun is fired after this, 1D must be rolled, with a 1 signifying jamming as described above. Any ion that permanently jams can be fixed with a Difficult Blaster Repair roll and requires 10 minutes of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TYPE: Irian Armaments Corporation's GS-9 Energy Missile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Plasma Burst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KILL: Missile weapons: plasma cann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SHOTS: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10/20/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2 (needs a round to calibrate the force field for the next miss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GS-9 is a weapon that fires a charged, semi-solid plasma burst toward its target. Note that, technically, every blaster weapon is a plasma energy weapon. Blasters merely fire a charge of ionized gas, as opposed to amplified light. This energy missile cannon differs in the fact that it really isn't a blaster at all, but fires a charge that is so densely packed as to almost be considered a solid projectile. Thus, the Energy Missile is born. The comparison is akin to that of the Wookiee bowcaster, which actually combines an energy charge with a solid object to increase overall impact. A better analogy would be like playing ping-pong with a ball of pure energy. You ca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it the surface of this energy mass, actually sending it off in another direction, and not cause damage to the face of your racquet. The same principle works with the Energy Missile. The energies contained within the Energy Missile are contained within a weak force field that usually ruptures on contact with the target, releasing the energy explosively. The force field provides the charge with a shape and structure like that of a large, anti-personnel grenade, causing much of the same recoil when fired. Therefore, handling and operation of this cannon is similar to a missile weapon, like a grenade launcher, and really not like handling a blaster weapon at all. As previously stated, it is theoretically possible to actually deflect an energy missile towards another target after firing, but to do so would require hitting the missile softly enough not to break the force field, because that would trigger the explosion of the missile. I have seen Jedi try and deflec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se things with a lightsaber, only to have the missiles explode in their faces (the ultimate anti-Jedi weapon!). Because the energy release is controlled, to an extent, the energy missile has a blast radius shorter than one met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me Notes: This weapon, as I have stated, is not a blaster. Therefore, it must be slung over the shoulder, like a bazooka or something of that nature. Any attempt to use it as a blaster suffers the usual skill penalties. The Energy Missile Cannon produces a backblast that can be damaging if you are dumb enough to stand behind the thing (5D Character-scale damage to anyo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ss than a meter directly behind the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Armament Technologies Research  ATR-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blast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blasters: snip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 (standard light repeating blaster power p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3,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75/170/1000/2000m (short/med/long/extra long) (AG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Damage:  10D/9D/8D/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yrojet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Firearms: Gyroget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 A.C., 6 pack ammo-50 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75/150/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yrojet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Firearms:Gyrojet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50 A.C., pack of ammo-100 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150/300/6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yrojet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Missile Weapons:Gyrojet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500 A.C., individual ammo-200 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3D to blast radius of 5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10-250/500/1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il 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Firearms:Rail 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1000 A.C., Belt of Ammo-200 A.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100/250/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ngardin Double-Bladed Vibrobl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times just letting the other person know you have a particul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is enough to avoid having to make use of it.  This i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tionale behind this authorized version of the famed double-bla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of theJengardin Millenial Warriors. Available for the first 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general public, this weapon is truly an ominous sight to beho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 sheathed and unpowered, its unique appearance will often stop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cation in the making before it happe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cture of it, it looks vaguely like a Klingon bat'leth &lt;my be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arison&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Yalandross PowerMasters Jengardin Millenial Warrior Double-Bla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brobl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Melee weapon: vibrobl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000, 25 (power cell), 75 (front left-side sheath with waist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ulder stra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4, F, R, or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 Diffic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STR+4D+1 (Maximum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me Notes: This is a two-handed weapon and requires the users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entration. Any attempt to use this weapon single-handedly increa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fficulty my two levels. Any attempt to do anything other th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 (melee combat) of parry (melee parry) with the weapon increa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ifficulty of ALL actions by two levels (in addition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handed penalty). If any attack roll while using the weapon misses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 or more points, the user inflicts damage on him or her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ser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cost of clips for all Laser Weapons is 5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st of the Extended clips for the Assault Laser Rifles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5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18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5-50/100/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0 sh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10 Light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5-200/30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 / 30 shots with extended cl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12 Heavy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Assault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5-200/30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 / 30 shots with extended cl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14 "Fire Breather" Assault Laser Rifle and Gren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Laser Rilfe and 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Assault Laser Rifle; Miss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5-200/30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 / 30 shots with extended clip; 12 grena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For gernade stats see the Fragmentation Gernade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 rule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Wilk's 320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20/4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Wilk's 447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5-50/75/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8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NG-33 Nothern Gun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Laser Pis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10/3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20 sho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NG-L5 Northern Gun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Laser Weapons: Laser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4-40/90/1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0 shots; 20 shots for extended cl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sma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27 Heavy Plasma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Plasma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Plasma Weapons: Plasma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0-50/100/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0 bla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500; Plasma Canister costs 1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CR-1 Rocket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Rocket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Missile Weapons: Rocket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See Chart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 roc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head         Damage          Speed   Blast Radius    C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gh Explosive  7D/6D/5D/4D     804kph  0-2/3/5/7       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gmentation   6D/5D/4D/3D     804kph  0-2/4/6/10      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Piercing  8D/6D/3D/1D     2251kph 0/1/2/3         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sma          5D/4D/3D/2D     1929kph 0-2/3/5/7       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ke           N/A             804kph  0-2/4/6/10       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info for smoke warhe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 Radius    Cover   Visi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2             +4D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3D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2D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1D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aemon sword Drach`ny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cane blade borne by Abaddon contains the bound essence of Drach`nye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rithing warp entity which can rend reality apartwhere the weapon strik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ch`nyen rips through steel, flesh and bone without resistance, making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ckery of physical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Melee Combat;Drach`ny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special/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abaddon strikes with Drach`nyen, decide difficulty to hit as normal,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 abaddons 9d. If the target is hit,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If the target is living, it is automatically killed, unless th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make a special save. If the character can expend a force point, and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ll under their current force points (on 1 d6), they take the normal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 scale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ample: Tirog is hit by Drach`nyen. He has 6 force points. He expends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p, bringing his total to 5. He then takes a d6, and rolls a 3, which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der 5:his current fps. He now takes the normal 6d damage. If he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lled a 6; over 5(his current fp) he would automatically d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If the target is a building, vehicle etc, then Drach`nyen cuts stra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 it. This may in turn damage power cables, relay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alon of Hor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single lightning claw, combined with a storm bolter. It is the s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that Horus himself used in his struggle with the (WH40k) Empe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ning cla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Melee combat: Talon of Hor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m Bol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3-40/11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ght Repeating Slug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older model slug rifle is commonly found on backwater world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fle has the distinct advantage of holding 16 bullets and allows for qui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oad via a slot on the right side of the rifle. When the rifle is cocked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ring loaded mechanism slides the next bullet into place. The bullet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red in a thinner barrel under the real one. In the older model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ring mechanism had to be removed so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ullets could be loa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pluses of this rifle are that it is extremely durable and shares amm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a six shooter. Though the older model tended to jam because dirt g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it via a little slit in the under barrel. Another problem though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t gets very hot as it is used. Though a hand grip may be ad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Repeating Slug Rif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00, ammo: 20, grip: 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2-25/15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Rat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After firing 10 shots (in a 10 minute period) it causes 1D damage d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burns with +1 every shot after that if there is no gr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