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Force Pow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ROL POWERS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bsorb/Dissipate Energy</w:t>
        <w:tab/>
        <w:tab/>
        <w:t xml:space="preserve"> Accelerate Healing</w:t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centration</w:t>
        <w:tab/>
        <w:tab/>
        <w:tab/>
        <w:tab/>
        <w:t xml:space="preserve"> Contort/Escape</w:t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trol Disease</w:t>
        <w:tab/>
        <w:tab/>
        <w:tab/>
        <w:t xml:space="preserve"> Control Pain</w:t>
        <w:tab/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toxify Poison                  Emptine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Enhace Attribute  </w:t>
        <w:tab/>
        <w:tab/>
        <w:tab/>
        <w:t xml:space="preserve"> Force of Will</w:t>
        <w:tab/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ibernation Trance</w:t>
        <w:tab/>
        <w:tab/>
        <w:tab/>
        <w:t xml:space="preserve"> Instinctive Astrogation Control</w:t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* Rage</w:t>
        <w:tab/>
        <w:tab/>
        <w:tab/>
        <w:tab/>
        <w:tab/>
        <w:t xml:space="preserve"> Reduce Injury</w:t>
        <w:tab/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esist Stun</w:t>
        <w:tab/>
        <w:tab/>
        <w:tab/>
        <w:tab/>
        <w:t xml:space="preserve"> Short Term Memory Enhace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emain Conscious</w:t>
        <w:tab/>
        <w:tab/>
        <w:tab/>
        <w:t xml:space="preserve"> Remove Fatigue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* Anger</w:t>
        <w:tab/>
        <w:tab/>
        <w:tab/>
        <w:tab/>
        <w:t xml:space="preserve">     * Blackness</w:t>
        <w:tab/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alculate</w:t>
        <w:tab/>
        <w:tab/>
        <w:tab/>
        <w:tab/>
        <w:t xml:space="preserve"> Calm</w:t>
        <w:tab/>
        <w:tab/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gnitive Trance</w:t>
        <w:tab/>
        <w:tab/>
        <w:t xml:space="preserve">       Enhance Skill</w:t>
        <w:tab/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* Forced Charged Strike</w:t>
        <w:tab/>
        <w:tab/>
        <w:t xml:space="preserve"> He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rmor Preparation                Block Force</w:t>
        <w:tab/>
        <w:tab/>
        <w:tab/>
        <w:tab/>
        <w:t xml:space="preserve">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ly                              Hold Brea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orce Missle</w:t>
        <w:tab/>
        <w:tab/>
        <w:tab/>
        <w:tab/>
        <w:t xml:space="preserve"> Enhance Skill                                                    </w:t>
        <w:tab/>
        <w:t xml:space="preserve">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SE POW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east Languages                  Combat Sense</w:t>
        <w:tab/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anger Sense</w:t>
        <w:tab/>
        <w:tab/>
        <w:tab/>
        <w:tab/>
        <w:t xml:space="preserve"> Instinctive Astrogation</w:t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ife Detection</w:t>
        <w:tab/>
        <w:tab/>
        <w:tab/>
        <w:t xml:space="preserve"> Life Sense</w:t>
        <w:tab/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ife Web</w:t>
        <w:tab/>
        <w:tab/>
        <w:tab/>
        <w:tab/>
        <w:t xml:space="preserve"> Magnify Senses</w:t>
        <w:tab/>
        <w:tab/>
        <w:tab/>
        <w:t xml:space="preserve">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eceptive Telepathy</w:t>
        <w:tab/>
        <w:tab/>
        <w:t xml:space="preserve">       Sense Force</w:t>
        <w:tab/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Prostcognition </w:t>
        <w:tab/>
        <w:tab/>
        <w:tab/>
        <w:t xml:space="preserve"> Sense Force Potential</w:t>
        <w:tab/>
        <w:tab/>
        <w:t xml:space="preserve">      Sense Path</w:t>
        <w:tab/>
        <w:tab/>
        <w:tab/>
        <w:tab/>
        <w:t xml:space="preserve"> Predict Natural Disast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hift Sense</w:t>
        <w:tab/>
        <w:tab/>
        <w:tab/>
        <w:tab/>
        <w:t xml:space="preserve"> Translation</w:t>
        <w:tab/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ather Sense</w:t>
        <w:tab/>
        <w:tab/>
        <w:tab/>
        <w:tab/>
        <w:t xml:space="preserve"> Blind Sense</w:t>
        <w:tab/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yber Sense</w:t>
        <w:tab/>
        <w:tab/>
        <w:tab/>
        <w:tab/>
        <w:t xml:space="preserve"> Direction Sense</w:t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adar Sense</w:t>
        <w:tab/>
        <w:tab/>
        <w:tab/>
        <w:tab/>
        <w:t xml:space="preserve"> Sense Force Strength</w:t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ime Sense</w:t>
        <w:tab/>
        <w:tab/>
        <w:tab/>
        <w:tab/>
        <w:t xml:space="preserve"> Track Hyperspace Trail</w:t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ruth Sen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)Psionic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ura Sight</w:t>
        <w:tab/>
        <w:tab/>
        <w:tab/>
        <w:tab/>
        <w:t xml:space="preserve"> Clearaudie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learvoyance</w:t>
        <w:tab/>
        <w:tab/>
        <w:tab/>
        <w:tab/>
        <w:t xml:space="preserve"> Object Read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ecognition</w:t>
        <w:tab/>
        <w:tab/>
        <w:tab/>
        <w:tab/>
        <w:t xml:space="preserve"> Sensitivity to Psychic Impress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canning</w:t>
        <w:tab/>
        <w:tab/>
        <w:tab/>
        <w:tab/>
        <w:t xml:space="preserve"> All Round Vis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mbatMind</w:t>
        <w:tab/>
        <w:tab/>
        <w:tab/>
        <w:tab/>
        <w:t xml:space="preserve"> Danger Sen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eel Light</w:t>
        <w:tab/>
        <w:tab/>
        <w:tab/>
        <w:tab/>
        <w:t xml:space="preserve"> Feel Sou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ear Light</w:t>
        <w:tab/>
        <w:tab/>
        <w:tab/>
        <w:tab/>
        <w:t xml:space="preserve"> Know Dire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Know Location</w:t>
        <w:tab/>
        <w:tab/>
        <w:tab/>
        <w:tab/>
        <w:t xml:space="preserve"> Posion Sen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adial Navigation</w:t>
        <w:tab/>
        <w:tab/>
        <w:tab/>
        <w:t xml:space="preserve"> See Sou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pirit Sense</w:t>
        <w:tab/>
        <w:tab/>
        <w:tab/>
        <w:tab/>
        <w:t xml:space="preserve"> Create Objec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ton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TER POW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* Bolt of Hatred</w:t>
        <w:tab/>
        <w:tab/>
        <w:t xml:space="preserve">     * Dark Side Web</w:t>
        <w:tab/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* Injure/Kill</w:t>
        <w:tab/>
        <w:tab/>
        <w:tab/>
        <w:tab/>
        <w:t xml:space="preserve"> Telekinesis</w:t>
        <w:tab/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ell Burst</w:t>
        <w:tab/>
        <w:tab/>
        <w:tab/>
        <w:tab/>
        <w:t xml:space="preserve"> Empower Weapon</w:t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ight</w:t>
        <w:tab/>
        <w:tab/>
        <w:tab/>
        <w:tab/>
        <w:t xml:space="preserve">       Null Gravity</w:t>
        <w:tab/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ower Drain</w:t>
        <w:tab/>
        <w:tab/>
        <w:tab/>
        <w:tab/>
        <w:t xml:space="preserve"> Project Force</w:t>
        <w:tab/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aise/Lower Temperature</w:t>
        <w:tab/>
        <w:tab/>
        <w:t xml:space="preserve"> Resonate</w:t>
        <w:tab/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esonate Material                Strengthen Object</w:t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arp Matter</w:t>
        <w:tab/>
        <w:tab/>
        <w:tab/>
        <w:t xml:space="preserve">     * Destroy Mechanic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* Break Bones                      Pyrokines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A)ADJUST POWER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eleportation</w:t>
        <w:tab/>
        <w:tab/>
        <w:tab/>
        <w:tab/>
        <w:t xml:space="preserve"> Time Wal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ocket Dimension</w:t>
        <w:tab/>
        <w:tab/>
        <w:tab/>
        <w:t xml:space="preserve"> Warp Rearrang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OL AND SENSE POW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arseeing</w:t>
        <w:tab/>
        <w:tab/>
        <w:tab/>
        <w:tab/>
        <w:t xml:space="preserve"> Life Bond</w:t>
        <w:tab/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ightsaber Combat</w:t>
        <w:tab/>
        <w:tab/>
        <w:t xml:space="preserve"> </w:t>
        <w:tab/>
        <w:t xml:space="preserve"> Projective Telepathy</w:t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nticipation</w:t>
        <w:tab/>
        <w:tab/>
        <w:tab/>
        <w:tab/>
        <w:t xml:space="preserve"> Blaster Combat</w:t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all Animal</w:t>
        <w:tab/>
        <w:tab/>
        <w:tab/>
        <w:t xml:space="preserve">       Daisho Combat</w:t>
        <w:tab/>
        <w:tab/>
        <w:tab/>
        <w:tab/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ath Sense</w:t>
        <w:tab/>
        <w:tab/>
        <w:tab/>
        <w:tab/>
        <w:t xml:space="preserve"> Disguise</w:t>
        <w:tab/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yes of Eagle</w:t>
        <w:tab/>
        <w:tab/>
        <w:tab/>
        <w:tab/>
        <w:t xml:space="preserve"> Ka</w:t>
        <w:tab/>
        <w:tab/>
        <w:tab/>
        <w:tab/>
        <w:tab/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ediation</w:t>
        <w:tab/>
        <w:tab/>
        <w:tab/>
        <w:tab/>
        <w:t xml:space="preserve"> Mental Translocation</w:t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hare Senses</w:t>
        <w:tab/>
        <w:tab/>
        <w:tab/>
        <w:tab/>
        <w:t xml:space="preserve"> Speak with Machines</w:t>
        <w:tab/>
        <w:tab/>
        <w:tab/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ransmutation</w:t>
        <w:tab/>
        <w:tab/>
        <w:tab/>
        <w:tab/>
        <w:t xml:space="preserve"> Levit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isdom                           Mind Shiel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peak Languages                  Anticip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anipul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OL AND ALTER POW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* Aura of Uneasiness</w:t>
        <w:tab/>
        <w:tab/>
        <w:tab/>
        <w:t xml:space="preserve"> Accelerate Another's Healing</w:t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trol Another's Disease</w:t>
        <w:tab/>
        <w:tab/>
        <w:t xml:space="preserve"> Control Another's Pain</w:t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trol Breathing</w:t>
        <w:tab/>
        <w:tab/>
        <w:tab/>
        <w:t xml:space="preserve"> Detoxify Poison in Another</w:t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* Electronic Manipulation</w:t>
        <w:tab/>
        <w:t xml:space="preserve">     * Feed On Dark Side</w:t>
        <w:tab/>
        <w:tab/>
        <w:tab/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* Force Lightning</w:t>
        <w:tab/>
        <w:tab/>
        <w:t xml:space="preserve">     * Inflict Pain</w:t>
        <w:tab/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lace Another in Hibernation</w:t>
        <w:tab/>
        <w:t xml:space="preserve"> Remove Another's Fatigue</w:t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eturn Another To Consciousness</w:t>
        <w:tab/>
        <w:t xml:space="preserve"> Transfer Force</w:t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* Waves of Darkness</w:t>
        <w:tab/>
        <w:tab/>
        <w:tab/>
        <w:t xml:space="preserve"> Control Weather</w:t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ertilize</w:t>
        <w:tab/>
        <w:tab/>
        <w:tab/>
        <w:t xml:space="preserve">     * Force Explosive</w:t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orce Transduction</w:t>
        <w:tab/>
        <w:tab/>
        <w:tab/>
        <w:t xml:space="preserve"> Heal Another</w:t>
        <w:tab/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* Lightwhip Combat</w:t>
        <w:tab/>
        <w:tab/>
        <w:tab/>
        <w:t xml:space="preserve"> Precipitate</w:t>
        <w:tab/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orce Shock</w:t>
        <w:tab/>
        <w:tab/>
        <w:tab/>
        <w:tab/>
        <w:t xml:space="preserve"> Distance Heal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ame Beasts                      Protective Shiel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* Sith Bolt</w:t>
        <w:tab/>
        <w:tab/>
        <w:tab/>
        <w:tab/>
        <w:t xml:space="preserve"> Release Energ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* Incinerate</w:t>
        <w:tab/>
        <w:tab/>
        <w:tab/>
        <w:t xml:space="preserve">     * Drain For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* Force Weap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SE AND ALTER POW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im Other's Senses</w:t>
        <w:tab/>
        <w:tab/>
        <w:t xml:space="preserve">     * Force Wind</w:t>
        <w:tab/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esser Force Shield              Affect Emotions</w:t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mmune with Machines</w:t>
        <w:tab/>
        <w:tab/>
        <w:t xml:space="preserve"> Commune with Nature</w:t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mpower Self</w:t>
        <w:tab/>
        <w:tab/>
        <w:tab/>
        <w:t xml:space="preserve">       Greater Force Shield</w:t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roup Mind</w:t>
        <w:tab/>
        <w:tab/>
        <w:tab/>
        <w:tab/>
        <w:t xml:space="preserve"> Induced Sleep</w:t>
        <w:tab/>
        <w:tab/>
        <w:tab/>
        <w:tab/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ecipitate</w:t>
        <w:tab/>
        <w:tab/>
        <w:tab/>
        <w:tab/>
        <w:t xml:space="preserve"> Raise/Break Morale</w:t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emove Force Print</w:t>
        <w:tab/>
        <w:tab/>
        <w:tab/>
        <w:t xml:space="preserve"> Sense Weight</w:t>
        <w:tab/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ensory Overload</w:t>
        <w:tab/>
        <w:tab/>
        <w:tab/>
        <w:t xml:space="preserve"> Storytelling</w:t>
        <w:tab/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rmogenesis</w:t>
        <w:tab/>
        <w:tab/>
        <w:tab/>
        <w:t xml:space="preserve">     * Dark Illusion</w:t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odify Senses                    Psychomet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OL, SENSE AND ALTER POW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ffect Mind</w:t>
        <w:tab/>
        <w:tab/>
        <w:tab/>
        <w:tab/>
        <w:t xml:space="preserve"> Battle Meditation</w:t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* Control Mind</w:t>
        <w:tab/>
        <w:tab/>
        <w:tab/>
        <w:t xml:space="preserve">     * Create Force Storms</w:t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oppleganger</w:t>
        <w:tab/>
        <w:tab/>
        <w:tab/>
        <w:t xml:space="preserve">     * Drain Life Energy</w:t>
        <w:tab/>
        <w:tab/>
        <w:t xml:space="preserve">  </w:t>
        <w:tab/>
        <w:t xml:space="preserve">                       * Drain Life Essence</w:t>
        <w:tab/>
        <w:tab/>
        <w:t xml:space="preserve">       Enhanced Coordination</w:t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orce Harmony</w:t>
        <w:tab/>
        <w:tab/>
        <w:tab/>
        <w:t xml:space="preserve">     * Memory Wipe</w:t>
        <w:tab/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ojected Fighting</w:t>
        <w:tab/>
        <w:tab/>
        <w:t xml:space="preserve">     * Transfer Lif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* Telekintic Kill</w:t>
        <w:tab/>
        <w:tab/>
        <w:t xml:space="preserve">     * Block Force Ability</w:t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* Cleansing, The</w:t>
        <w:tab/>
        <w:tab/>
        <w:tab/>
        <w:t xml:space="preserve"> Conduit</w:t>
        <w:tab/>
        <w:tab/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trol Animal</w:t>
        <w:tab/>
        <w:tab/>
        <w:tab/>
        <w:t xml:space="preserve"> Corporal Translocation</w:t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reate Gravity Wells</w:t>
        <w:tab/>
        <w:tab/>
        <w:t xml:space="preserve"> Create Homunculus</w:t>
        <w:tab/>
        <w:tab/>
        <w:tab/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yberLocke</w:t>
        <w:tab/>
        <w:tab/>
        <w:tab/>
        <w:tab/>
        <w:t xml:space="preserve"> Dark Side Dissipation</w:t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clipse</w:t>
        <w:tab/>
        <w:tab/>
        <w:tab/>
        <w:tab/>
        <w:tab/>
        <w:t xml:space="preserve"> Force Bolt</w:t>
        <w:tab/>
        <w:tab/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* FZOOOK</w:t>
        <w:tab/>
        <w:tab/>
        <w:tab/>
        <w:tab/>
        <w:tab/>
        <w:t xml:space="preserve"> Light Boomerang Combat</w:t>
        <w:tab/>
        <w:tab/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ransmutation</w:t>
        <w:tab/>
        <w:tab/>
        <w:tab/>
        <w:t xml:space="preserve">     * Vampiris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* Drain Life</w:t>
        <w:tab/>
        <w:tab/>
        <w:tab/>
        <w:tab/>
        <w:t xml:space="preserve"> Force Ligh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ischanrge Spirit</w:t>
        <w:tab/>
        <w:tab/>
        <w:tab/>
        <w:t xml:space="preserve"> Create Ele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trol Element</w:t>
        <w:tab/>
        <w:tab/>
        <w:tab/>
        <w:t xml:space="preserve"> Immediat He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orce Shield</w:t>
        <w:tab/>
        <w:tab/>
        <w:tab/>
        <w:tab/>
        <w:t xml:space="preserve"> Increase Lightsab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elease Spirit</w:t>
        <w:tab/>
        <w:tab/>
        <w:t xml:space="preserve">     * Feed on Pa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* Consume Life</w:t>
        <w:tab/>
        <w:tab/>
        <w:tab/>
        <w:tab/>
        <w:t xml:space="preserve"> Force Lin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orce Un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AL FORCE POW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* Force Scream</w:t>
        <w:tab/>
        <w:tab/>
        <w:tab/>
        <w:tab/>
        <w:t xml:space="preserve"> Faithful Mou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ense Disturba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jc w:val="center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/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