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ww.isomedia.com/homes/tonyc/swrpg/link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http://www.anet-dfw.com/~mcgirt/kestrel/games/starwars/swaliens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members.aol.com/heywood254/inde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tp://www.ma.ultranet.com/~oliver/StarWars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members.aol.com/heywood254/web/ships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users.aol.com/yanbeck/trav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geocities.com/Area51/Vault/3901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users.vnet.net/seawolf/Ron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physics.usyd.edu.au/~saxton/starwars/inde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golden.net/~ssutherl/sabacc.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tp://gamera.syr.edu:3456/sabac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geocities.com/Area51/Cavern/9901/index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interlog.com/~jscottc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geocities.com/Area51/1931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ww.angelfire.com/az/yodashome/inde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home.sol.no/eibolsoe/sw/plotting.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home.sol.no/eibolsoe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echo.simplenet.com/pla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ww.logicrucibl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tp://users.vnet.net/seawolf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uidaho.edu/~whit9463/transf/main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ttp://www.calweb.com/~speaker/starwars/rpg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motamba@RAIN.ORG WEG Author/Artist Addres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t Dept:       WestEndArt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les:          WEGSales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iting:        WEGEdit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barnhar@VT.EDU jedi hand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http://www.lucasarts.com/static/masters/masterspreview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sdf.luth.se/~l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physics.usyd.edu.au/~saxton/starwars/ssd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physics.usyd.edu.au/~saxton/starw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abdn.ac.uk/~u12ct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calweb.com/~speaker/starwars/rpg/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ma.ultranet.com/~oliver/StarWars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calweb.com/~speaker/starwars/rpg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users.vnet.net/seawolf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znet.com/~grndmoff/links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calweb.com/~speaker/starwars/rpg/ring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mgl.ca/~burnett/l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mpaig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isomedia.com/homes/tonyc/rpg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sensible.it/resio/starwars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 studentweb.tulane.edu/~kanger/sw/hyperspace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ppewww.ph.gla.ac.uk/~pickford/starwars/farstar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NERAL STUFF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geocities.com/hollywood/4896/rpgstat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stwing.upenn.edu/starwars/rpg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ourworld.compuserve.com/homepages/jedi/w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calpoly.edu/~jdagna/mappic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isomedia.com/homes/tonyc/swstart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bahnhof.se/~rick/starwars/starwars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cyborg1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titan-games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discountgame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sentrybox.com/sentrybo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PG E-mai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woolley@DAYTON.SGI.COM= G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lt;JediIles@AOL.COM&gt; HAVE TO WRITE!!!! for Monty Pyth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lt;elclin0@SERVICE1.UKY.EDU&gt;- skills for flu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lt;rick@BAHNHOF.SE&gt;---Ithor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lt;winchiang@INGRESS.COM&gt;-force p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execpc.com/~jbills/shelle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y/hack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