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1. Combat table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1a Modified blaster character Damage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Stun (takes effect immedi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       Blast has no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2-3     Blast grazes you (+5 to next initiat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       Blast smashes you in your chest (-1d6 to all rolls for this and          next 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-6     Blast knocks you back (-1d6 to next initiat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Wounded (lasts until heal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-2     The blast rips your arm (-1d6 to arm dexterity check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3       Blast burns into your chest (-1d6 to all rol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-5     Blast sends you flying back (-2d6 to initiative for 2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6       Blast rips through your leg (-1/2 to your movem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Incapacit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       Blast shreds your groin (character cannot move 15% chance of         paraly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2-3     Blast tears through your arm (-2d6 to dexterity skil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       Blast pierces your chest (character falls prone for 2d6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-6     blast grazes temple (-3d6 to next initiat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Mortally Wo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-2     Blast severs a limb (roll body d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3       Blast travels through your chest (character dies in 2d6 rounds  without first a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-5     Blast hits face and causes blin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6       15% chance of a nast cr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Nasty Critic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01              Top of head blown off, ooze leaks out (instant dea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02-10           Knee shattered (-1d6 till it is heal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1-15           Heart blown apart (death in 1d6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6-18           Spinal cord cleany separated (instant dea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9-25           Groin removed (-1d6 to dexterity permanent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26-37           Ribs (you got lucky, -1d6 till heal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38-40           Lung punctured, asphyxiation from drowning in blood (dea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1-49           Jaw shattered (serious pain but can he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0              Face partially removed (character can be sav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1-65           Temple (lose consciousness for 1d6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66-68           Forhead (-1d6 to mental attributes until recover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69-74           Larynx (cannot speak for 1 mon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75-86           Stomach ruptured (die from poison in 3d6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87-91           Lower Spine (10% chance of permanent paralyzation)92-94           Multiple organs struck, internals reduced to jelly (dea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95-99           Collar bone broken (50% chance of paralyz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Modified Physical damage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Stun: Takes effect imedia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1      hit has no e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2-3   Hits your face, doing little damage, but effectivly making you mad, +5 to next initiativ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    slams into your right shoulder, -1D all actions with it for the next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-6  hits your stomach knocking the wind out of you, -1D to next initia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Wounded (lasts until heal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-2    Hit lands squarly in the chest -1D to all ro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3       Sock to the jaw -1D to initi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-5    hits squarly in your temple, -1d to all actions for 2d6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6       Cracked a rib, -1D to per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Incapacit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    Enemy thrown, they take last action next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2-3 Knocks your shoulder, -2D to all dex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     Hit in eyes, blind for 1D6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-6 HARD hit to the face, knocked out for 2D6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Mortally Wo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1-2 Knocked down with internal blee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3  Rupturs spine, 10% chance of paral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-5 Nasty cr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6   Head cracked death in 2D6 rounds unless ai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Nasty Critic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01     spine broken cleanly in 2,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02-10 Arm paralized(roll whi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1-15 Hit to the head causes blindness(permen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6-18 Brain Damage speach is permenently slu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9-25 Brain damage: -1D to all knowledge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26-37 Jaw shattered: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38-40 heart attack form exertion Death if not tre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41-49 half of ribs broken, knocked out but alive if they can get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0      Larynx ruptured, cannot speed for a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51-65 Stomach ruptured: die in 1D6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66-68 Lower spine, 10% chance of partial paral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69-74 Collar bone broken, 5% chance of paralization, but hea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75-86 genetailia wounded 20% chance of sterilisation and -1D from all actions for 1D6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87-91 spleen ruptured, need assistance in 2D6 rounds or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92-94 Nose broken.(you got real luck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 xml:space="preserve">95-99 hit to the head messes up co-ordination, -1D to dex permenant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100       crushes skill, messy messy mes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