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sssk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rature: W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Typ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droshere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ity: .96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ain: Urban, Desert,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day: 22 H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year: 320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pient Species: Primarily Hrrett (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port: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tion: 10.6 Billion (.4 Billion non Hrret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nction: Hrrett home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vernment: Monarchy (local), New Republic Representi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. Level: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orts: Lummi Worms, Transponders (Balknop Industr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orts: Varios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ints of Interest: Dri'kh clan pa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: Pars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: Par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nn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erature: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Typ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drosphere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ity: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ain: Urban (Brookly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Day: 32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Year: 350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pient Species: Hum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port: Standard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tion: 10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Function: music, entertainment, trade, smugg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vernment: Imperial Gover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Level: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Exports: Music and musical instruments, Holovids, various smuggled carg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Imports: Foodstuffs, medical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orld's address is the Outer Rim Territories, Culver Sector, Linn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ated in the Outer Rim, Linnell is known for it's fine musicia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sical instruments. Most of the best Jizz-Wailers play on Linn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ruments. Especially noted for it's synthesizers, Linnell Instru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., is the major employer. Each year it sponsors a planet wide mus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stival called Linnell Expo. People flock from all over to hear the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nds and smugglers come to trade their goods.  The capital of the plan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nsburgh, is home of the Jizz Hall of Fame designed by renowned archit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a 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urban planet has one moon, Sullen, which is much like Earth's mo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s enjoy having shore leave on this world so it is not uncomm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d various establishments set up in order to accomodate the navy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bel Alliance has many contacts on this world and has set up a cod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music. Agents can receive orders in cantinas from Alliance Jizz B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k.a. T.M.N.O.F.A.B.F.I.I.S.C.G.B.A.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k.a. "The Rogu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Desolate 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erature: Frig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Type II (breath mask requi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drosphere: Arid (completely without w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ity: Near-Standard (3/4 norm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ain: Desert Wasteland,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Day: Uses Standard 24 hour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Year: Uses Standard 368 day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pient Species: Droids, Cashth (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port: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tion: 25 million (1.3 million Cash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Function: Home for escaped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vernment: Representative Democra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Level: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Exports: Oil, Machinery p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Imports: Escaped Droids, High-tech go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ints of Interest: Utopia City, The Oil Cave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: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: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 Before the rise of the Old Republic "The Rogue" was on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estrial moon in a far flung system of the universe.  The moon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ft barren when the system's sun went nova, destroying all the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miraculously flinging this moon (which was at it's periheli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rthest planet of the system) into deep space, and causing it to "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gue".  During it's endless flight through space the only surv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imal on the moon, a snail-like species, evolved into sentienc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shth, as they call themselves, evolved rather quickly on the 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 scale, growing quite large while subsisting off the gigantic o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osits laying within this small-sized m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uring the Clone Wars an Old Republic Dungeon Ship, fill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city with rebellious droids, collided with "The Rogue" (as it is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n) during hyperspace transit to a droid memory erasure 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the collision and subsequent hull breach the only things left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re the droid prisoners.  Being rebellious droids, however, the 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dn't cooperate with each other, and split off, dividing the moon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itories where each ruled over the barren rock they had claim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t was not until 3 standard years later that a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ffered the same fate as the Old Republic Dungeon Ship, and crashed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The Rogue".  Although the scout did not survive, as is the cas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non-mechanicals, the scout droid 8X-C2T did.  Being a droid und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nd master 8X knew the value of teamwork.  He organized the rem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0 or so droids into a fledgling nation.  His first priority was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reckage from both crashed ships and build a large thrust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space unit in order to have some control over the moon's f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ngine was built, but they were without a steady fuel source. 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out droid 8X was not without the capablility to search for this typ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ng, as fuel expeditions were one of his primary functions.  8X s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 a small expedition, with itself in the lead, to search for this f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y did not have far to go as one of the expedition droids stumbl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terally, into the Great Oil Caverns.  The droids never did f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shth to be more than animals, who themselves are too self-absorb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eternal oil bath.  Organizing the small force of engineer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ion droids a pipeline was created from the Cavern to the eng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with a little tinkering the fuel had been provi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3-T8, the protocal droid, later asked about cities.  Cities m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tal, which the moon had only in small quantity.  K12-B4, an ancient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, suggested using the engine to propell them to a nearby plane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ding several droids down in the only functioning life pod from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shes in order to "recruit" disgruntled droids that wish to be fre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in the process, perhaps steal a lerge vessel capable of prov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oigh metal to begin a city.  The Recruiters, as they are now call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aged to liberate some droids from the planet Onderon (of ToTJ f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teal an Imperial-owned Rin Assid Bulk freighter.  Upon la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the Rogue," and a quick jump into hyperspace, the Bulk Freighter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nd to be carrying a very valuable item, the disessembled parts of a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oype Imperial Claoking Device!  With careful consideration,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ity vote by all droids, the Cloaking Device was installed along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ngine.  The droids made it their sacred mission to free as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s who wished to be free, and this was their means of doing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ing "the Rogue" as a mobile command base the droids began to lay se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ships along the space lanes, forcing them out of hyperspac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on's natural hyperspace shadow, and boarding the ships.  They had b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mall city by now, and gained a small fleet of frieghters and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k starfighters.  "The Rogue" had also gained fame among the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rground, as the place to be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w, 10 ASW4, "the Rogue" has a small city, aptly named Utop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ity, and an army of 10,000 Recruiters.  The Cashth are however beg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notice that their oil baths are beginning to dry up, and some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tually decide to investig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Death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ultiplier: x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Backup: x24 (three-use only, one use already expen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Yes (with 200 dedicated astromech droid backu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: 3 (but actually 1 becuase the thrusters must figh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tural                                                   momentum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7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120/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10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rivian Trade Ro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fifty years since the battle of Endor and an uneasy peace is cur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galactic core. The New Republic has been able to keep the rem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s of the Empire to the outer rim territories, for now anyway. From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onghold on the planet Divrus Prime, Grand Moff Seron Molash watch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its. With the help of Lord Arbarron, acolyte of the dark side, Molash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thered the once divided troops of the Empire, and with their help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id claim to eighth sectors of space, The Realm of Eight Blades. Withon his mind, and hate in his heart, he bides his time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recise moment for which to strike deep in to the core of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blic and reclaim the galaxy in the name of the Imperial order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rivian trade route, the lifeline for many worlds, is about to becom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ge for the unholy rebirth of galactic civil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rivian Trade Route directly, and indirectly, links hundreds of wor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both the middle and outer regions of known space to the galactic c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rlds. For hundreds of years it has brought supplies and news to mill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beings. In recent history the trade route was the lifeline of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blic troops that helped push the remnants of the Emperors followe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dge of known space. Now, if Molash has his way, it will becom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th to Imperial victory, a path destined to be drenched in bl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rivian Trade Ro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rivian trade route runs through many sectors and ends at the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yrontar, the command world that maintains the New Republic patro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yranar sector, the only buffer between New Republic territory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wly carved realm of Grand Moff Molash. The Myranar sector is now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out the galaxy as the "No Go Zo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ealm of the Eight Bl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the battle Endor the shattered forces of the Empire where forc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uter regions of the galaxy. As each loyal world fell, the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tween Imperial garrisons became broken and soon each commander was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one with the responsibility of guiding his troops through uncertaint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pair. Many commanders, use to the guidance of a higher author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andoned their post or took their troops to back water planets to aw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ort. For many years that support never came and the shattered ar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re forced to fend for them 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survive many units became pirates, preying on the weaker travel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rivian trade route. Others created dictatorships on outer rim wor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propaganda, they maintained the illusion that the Empire was stil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, while all the while hoping that the New Republic did not dis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ope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miral Seron Molash escaped Endor with his half his fleet intac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rouped in the Divrus sector.  There he took control and, lik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ers, awaited word from head command. For ten years no word cam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lash was reserved to the belief that he and his men where the only 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ft. It was not until a group of "pirates" tried to pillage one of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iding parties, that Molash heard the call of destiny. These pi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rned out to be Imperial troops. After Molash took out his rag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rate's commanding officer, he devoted all his energies to search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marooned garrisons and fle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forty years Molash discovered, and inducted, hundreds of thousa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iled Imperials. As each command was absorbed, so too the world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ccupied. Now Molash controlled over a hundred worlds encompassing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tors. To maintain control Molash declared himself Grand Moff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claimed the conquered sectors be known as The Realm of the Eight Bl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keep his troops focused he declared that each sector was now a swor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mperor, and when the time was right, these sword would cut deep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nemy and reclaim the galaxy in the name of the Empe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lash knew that the only way to defeat Commander Skywalker and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blic, he too would have to the have the force on his side. He enl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elp of Lord Arbarron, a dark jedi, and gave him the posting of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command. Lord Arbarron did two things to bolster the power of Mo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) He created the illusion that the spirit of the Emperor still live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ever Molash addressed the masses, Arbarron projected a giant silhou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Emperors form. 2.) He created his own Jedi Academy. Arbarron s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nlisted four dark jedi's. He made them teachers and to this d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ademy has fifty pupils. The academy is located on Divrus Prime an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et, the New Republic is unaware that it exi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ivirus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ivirus sector is located in the center of the Realm of the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des. Within this sector there are 20 systems, the most important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virus Pr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virus Prime: is a binary star system with one unique property,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ns is located within a sphere of asteroids known as Widows Belt.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eight planets in the system, six out side the asteroid sphere,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in. Of the eight, three are habi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virus Major: located within Widows Belt is the capital world of the Rea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Eight Blades. (Herein known as ROTEB.) From here Grand Moff Mo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les his domain with an iron fist. Apart from two oceans, Divirus Majo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letely covered by one city, Avaresh. (In the local tongue Avaresh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The eye of the storm".)  The indigenous life forms of Divirus Major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ue skinned humanoids called Sherons. The Sherons, as a whole,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remely loyal to the Empire. They have served their masters faith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ce the Emperor first took control of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mperor used this secluded planet primarily as a weapons re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cility and manufacturing plant. The technical superiority of the Sher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 mineral rich Widows Belt, where fully utilized to create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vanced devices, many of which are still hidden and in development st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rumored that the Sherons main project was to create telepor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ices, and if the rumors are correct, the Sherons have just finish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lly functioning proto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recent times Avaresh's manufacturing plants have been conver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duce supplies for Molash's troops. Everything from capital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onents to star fighters, trooper armour to blasters. It is estim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Molash now has enough equipment to supply a force twice the siz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current ar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rons, as stated above, are humanoid with two distinguishing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pigmentation is a dark blue and their eyes are deep red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pils. Sherons are an advanced people with superior technologica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earch abilities. Sheronian society is based on a matriarchal sys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is why Molash relays his orders through the proxy ruler of Avare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tor Commander Tarsha Baidon, one of the nine members of Molash's 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ir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out their history they have always been ruled by dictatorshi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ch new government could only claim power after totally defeating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. When the Imperials came and took control the Sherons welcome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open arms. Rebellion is almost unheard of on Avaresh, although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factions have cropped up claiming that Sherons should retur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lf-rule. Many of these factions have been crushed by Molash's for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hough it is rumored that a few rebels have escaped Divirus Prime an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eking the help of the New Republic. (The closest word for rebe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ronian is "Vessesh". This word roughly translates as "Wolf in sheep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thing". The term "Vessesh" is used as an insult by the Sher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herons are not an evil people. Their doctrine and way of life a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duct of centuries of isolation and now decades of Imperial propagan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dows Belt: is an asteroid field that has formed in to a sphere. It is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rge that it covers a small yellow sun and two planets, Divirus Maj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virus Min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idows Belt has served the populace of Divirus Major in two ways: 1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ection; The Widows belt is so dense that for centuries no ships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 to pass through it, from either side. All ships that tried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shed to pieces, hence the name. It was not until Sheronian scient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overed that at certain times, twice every 24 hours in fact, a corri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ned in the belt allowing ships to pass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discovery brought forth knowledge that the Sherons where not alon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galaxy, and as fate would have it, the first people they encoun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re an Imperial scouting party. The rest is his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) The Widows Belt is rich in metals and minerals. These raw mater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been exploited to create the advanced society and technolog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rons. Now this wealth is being used to maintain the might of the ROTE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virus Minor: is a tiny planet located inside the Widows Belt. Unti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overy of the corridors in the belt, Divirus Minor was a desol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less world. As more and more star ships entered the belt a star-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desperately needed.  Avaresh can only support star fighter scale shi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 the ingenious Sherons converted Divirus minor into a star-port cap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servicing ships even Super Star Destroyer Sc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er Belt planets: The rest of the Divirus Prime is made up of six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blue sun. Almost all the planets are void of intelligent lif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ause they where only recently discovered they don't have names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1: The closest planet to the blue sun. This planet is covered in riv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va and dotted with active volcanoes. No life is evident on this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2: Is a gas giant. Again no life is evident on this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3: Is a desert world. It has various forms of life but as yet none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en found to be intellig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4: Was a rocky world void of any life. Now part of it has been conve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a star port that services star ships that are awaiting entry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lt. The star port has been named Biracot. Biracot in Sheronian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century" or "guard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 port Biracot is controlled by Imperial forces, but also hosts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siness that is run by various humans and ali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5: Is a desert world. Life has been found there, but as yet none of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lligent. There is a rumor that sentient insect like beings live nomad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ves on this planet, but this is yet to be confi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6: Is an ice planet. No life has been found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shral Consort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shral Consortium is the largest criminal organization that resid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ealm of the Eight Blades. It controls almost all the cri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ivities in the eight sectors.  At an early stage in his conquest, Mo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ized that to gain complete domination, he had to control all activ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realm, including the illegal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lash's attention was drawn to the pirate activities of Commander Tor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olack. Zolack, with the help of only 200 loyal troops, held three s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ransom. Although his resources where limited, only about 20 star shi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managed to tackle large convoys with precision.  With careful pl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merciless strikes, Zolack achieved high reward with little damag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own fl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in 5 years the commander had control of all the local space lanes, 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riminal activities on 20 worlds. So impressed was Molash that inst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destroying the commanders operations he offered him unlimited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the Eight Blades sectors. In return for the "blind eye", Zo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ied his consortium with Molash. The consortium now does most of Molas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ty work, from smuggling to assass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is new alliance, a newfound source of wealth and power was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the consortium, Molash's armies have become the best-equi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s in the galaxy. The imperial intelligence network works hand in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e consortium, and because of this, nothing happens in the Real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 Molash knowing abou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lanet Mishral, located in the Oran sector, is the home worl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ortium and the official command planet for the sector. Zolack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mber of the inner circle and his public title is of Sector command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ran sector. To continue his control over the consortium, with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ous becoming aware of his criminal status, has been no easy task.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intain the charade Zolack has created the alias of Duke Tillgar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rtraying himself as the Duke, Zolack wears a menacing suite of pow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ur that hides his true appearance. Only Molash and a select fe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olack's men actually know that the two men are one in the same. In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even the other members of the inner circle know of the truth beh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pli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Ensom St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mensions: Roughly 200m diameter, 120m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4 Droids: 1 astromec, 2 servant, and 1 wor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maximum of 20 residents,(20 small private room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0,000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sumables: 2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9D(most of the bases exterior is asteroi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passive 4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n: 6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12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cus 2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ad proton torpedo launcher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s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1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12 protons on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ers: Base has 4 external docking bays. Able to dock with starfight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transport class vessels,       and small capital ships may b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ck.   Already onboard are 2 Old republic shuttles in need of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air, each occupying one docking b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board: Medical facility, complete with a small bacta tank. Jedi Libra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aining countless records, as well as instruction holocubes left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cient Jedi Masters (Able to teach Jedi up to whatever level the G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cides, I choose up to 4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nning: When scanning for the station, its virtually impossibl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otted, instead there may be a chance that docked ships could be see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, but that would take a near heroic roll, since it is in a chao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eroid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B7 when shields are activated, the station, which is normally invisi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, is readily spotted. Flipping on the shields is as good as inv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within the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YTHSIR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erature: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Type I (refer to capsu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drosphere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ity: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ain: Plains, Urban, Crystal Fields (see capsu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Day: 22 Standard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Year: 288 local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pient Species: Hum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port: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tion:  350,000 (rapidly ris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Function: Tourist Planet, agricul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vernment: Tourist Gui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Level: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Exports: Literature, Foodstu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Imports: Luxury Goods, Construction Materials and Equipment, High T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ch goods, Medicin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errain and Environmen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Mythsir  has a very unusual atmosphere which makes the planet a unique o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. Huge gas cloud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upper atmosphere are whipped into frenzy by high altitude winds an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 generate extreme levels of static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lectricity. The resulting lightning provides an all-day beautiful displa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 of fireworks in the sky for those in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orthern hemisphere, but can be dangerous to those in the South. Duri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g the winter season, there ar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equent lightning storms in the lower atmosphere. These storms are dange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us to machinery, and can giv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erson a nasty (usually non-lethal) shock. The danger is enhanced due t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 the fact that the terrain is mostly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t plains and the occasional small hillock. The plains are covered with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 blue-tinted grass, darker 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as than others, but the real prizes of Mythsir  are the amazing crysta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 fields. Through some awesom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eak of geology crystal growths jut out of the earth that posses a level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f beauty obviously unattain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man-made art. The crystals reflect the whole spectrum of light, and co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rs seen nowhere else in the galaxy.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 growths are massive sheer towers , reaching into the sky, or giant s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raling staircases climbing into th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ens. Some fields boast "Crystal Lakes", large areas of smooth, gliste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ng crystal, where one can gaze into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"depths" for hours, or great spanning arches at unbelievable angles.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ucky observer might even gaze upon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of the taller towers as it is struck by a low fork of lightning, an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esulting display is enough to sen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s  mind reeling, and one's spirit to another 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Economy, Technology, and Gover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Mythsir  is a relatively young planet, but at its current growth rate, t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planet will soon play an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ortant role in the galaxy. It's population of 100 million is expanding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nd so are it's urban centers. The main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ustry is the tourist industry. Massive repulsor-hotels housing first c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ss casinos, bars, dance halls, etc.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uise the crystal fields stopping by major crystalline landmarks such as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Jedi's Saber, Galaxy Arch, Sentril's Staircase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Wisher's Pool. At night the cruisers shine their massive spotlights a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ut the crystalline landscape, creating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dazzling lightshow. As an added attraction, famous bands, writers, spor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s stars, etc. frequent the hotels. Many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ilosophers, writers, scholars, and musicians have flocked to Mythsir  t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 engage in their respective professions with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nspirational assistance of the planet's natural features. They hav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nded the Mythsir University of Arts and Scienc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city of Antareen. The construction industry has taken advantage of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 boom and is doing very nicely. Also fuele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Mythsir's expansion the agricultural industry has a huge market and th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 Mythsir "Bluegrass" is nutritious for variou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s of livestock. The government of Mythsir consists of the tourist ind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try guild. "The Guild" collects a modest tax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uses funding to maintain the cities and fuel an also modest police fo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ce. Currently the planet has no army or , bu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as a small navy  consisting of the system  patrol craft "Salutation"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keep an eye on things and a flight of R-41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chasers stationed at the starport outside of the capitol city of New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bles. Major cities include New Gables (The Capitol)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nhearth, Antareen (The University is here), Teltinner, and New Frockan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.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The following material is intended for GM use and should not necess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ily be distributed to P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Kent Jenner -- Scientist and Entrepren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ecently an influential member of the guild and a patron of the Universi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, Dr. Thaddius Jenner passed away. Hi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iend and fellow scientist Walt Kreffen, followed his colleague's instru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tions and passed on his research to Thaddius'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 son, Kent Jenner. Thaddius had been observing and experimenting with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 crystal fields in the southern atmosphere,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made some important scientific discoveries. He discovered that the ch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ical properties of the crystals in the field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south are different from those in the north. He hypothesized tha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ifference was due to the lightning storm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south. Dr. Jenner later was disappointed as the crystals changed b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k to their previous state, and thought tha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first tests were inaccurate. Later observations proved that for a mon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 at the beginning of the winter-lightning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s certain traces of the crystals were different, and then the charge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aded away. Through years of careful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rimentation Dr. Jenner finally realized the potential of this mineral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2E Although it was very difficult to obtain th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rect specimens, certain clumps of crystal could be rendered to a jelly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, and added to bacta in the bacta treatment process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amazing results. The time for the healing process was cut in half, a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s of the active ingredients of bacta were amplified allowing for ch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per, more dilute bacta. Unfortunately the system of extracting the mine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l is difficult and time consuming. The samples also have only one month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o be harvested. Now Dr. Kreffen and Dr. Kent Jenner work at Dr. Thaddiu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's research camp Bellwater, attempting to make the process more efficien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. Only a few scientists at the university and at Bellwater are aware of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roject, which is making substantial progress. Members of the Bellwat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r research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mp wear special backpacks with long metal antennae attached to protect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selves from lightning storms. They attach similar devices to building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, vehicles and scientific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 Name: Malsop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t Name:  Malsop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t Type:  Terran 75% Above Sea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mosphere:  Typ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drosphere:  Standard for enviro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vity:  x.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 Day:  21.3(Standard Hou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 Year:  197(Standard Da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pulation:  742,000,000  Malsop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or/Important Cities:  Jaskae, Neveren, Upto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port(s) Where and Clas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vernment(s):  Advanced Democratic, 6 religious belief groups run pol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Level: mid-indu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cessary information about the Planet:  The ancient home worl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lsoprians the planet is amazingly under populated and seems to have d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vanced.  It is a sector wide mystery that no human could answer.  The rea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hind it though is rooted in the belief that they should try to confor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utside world and the galaxy.  As their world is beaten by solar wi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developed highly advanced Solar Sails capable of near light speeds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discovered that this made them unacceptable and different to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large the entire race decided to "try again" they destroyed their c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melted down their buildings.  They then started from scr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litia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 Makeup:  Dead, Volcanic, Main, Type II, Type III, Gas, Gas, D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t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 Name:  Malsop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t Name:  Frean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t Type:  Wind beaten Arid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mosphere:  Type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drosphere:  Dry and Cold  (Solar winds hit surfa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vity:  x1.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 Day:  32 (Standard Hou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 Year:  200.3 (Standard Da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pulation:  126,000 Malsop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or/Important Cities:  Hesa Gor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port(s) Where and Class:  Standard at Hesa Gor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vernment(s):  Advanced Democra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Level:  Space w/ + 1000 in Solar Technolo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ort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cessary information about the Planet:  When they decided to "try again"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ft one of their in system colonies alone to continue developing solar s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and serve as a base for the rest of the space faring race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ted on the systems 4th planet under massive thick skinned tents 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untain side shelters to protect it from solar storms.  It is also ho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mall war fleet the race had put together before "trying again."  The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not known to anyone but members of the Malsoprian r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litia:  4 Man of War Cruisers, 50 Solar Fighters, various scout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 Makeup: Dead, Volcanic, Malsopra, Main, Type III, Gas, Gas, D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t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Function: Hidden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vernment: Dictato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Type: Artif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ain: Oc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ity: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Type 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ht of Day: 25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year: 16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drosphere: Moist-Satu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erature: Hot-S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tion: 10 Thous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port: Limited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Level: Atomic-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 vast Floating city Buit by the followers of the Myst sail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ters of this steaming planet.  The Alumidian population arived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ly after the rein of Orb N'ur the only ruler of Alumid that w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llower of the myst.  Astablished during his rein it is now their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ope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lagued with vast electrical storms the strong shields b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ect the city.  Most of the plant's life stays away from the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planet and prefers the cool depths of the oce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the fifth planet of the Foumara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: Foumaran (Sometimes Foumaran 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Lost (intentionally) Col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vernment: Oligarchy/Monarc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erres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ate: Tem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.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ity: 1.2 times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Type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drosphere: Moderate 28%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day: 26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of year: 217 local days: Standard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tion: 247 M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tient 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Level: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orts: Raw Mater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orts: High Tech go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lonized in the time of the Old Republic by a group of overly ambit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dealists wanting to start an industrial civilization which exis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rmony with the environment,  the Foumaran system is a bizarre one, to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east.  At the request of the new colony, the Old Republic remove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ntion of the planet from all star charts and scout reports.  The gover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a Hereditary Oligarchical council for planetary affairs, while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ncillor rules one of the twelve continents as a nearly absolute monarch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 answering to the council, and then only on inter-continental affa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prisingly enough, there have been very few tyrannical regimes in the 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ousand year history of the planet, and none of them lasted for more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n years, as each and every one of them was assasinated under extrem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ysterious circumsta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environmentalist tendencies to the laws are the majorit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-constitution, the unamendable body of laws to which all the contin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st adhere.  Each continent has its own constitution and although no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exactly alike, there is relatively little difference between t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ly in degrees of liberality in what constitutes a violation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icular l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s a result of their extreme isolationist policy, only Foumaran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ed entirely by native born colony citizens are allowed to land. 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lot accidentally entering the system is attacked by ion cannon a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trol ships, the crew is assimilated into society, and the ship is recyc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needed spare parts and raw materials.  The so-called 'immigrants'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ver allowed near the starport, however, their progeny are.  The pa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s are part of the extra-territorial Space Patrol, who have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domly scattered throughout Foumaran system, so as to detect any in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s.  They fly modified Z-95's and small frigates, simila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ardian Frigates so popular with Imperial Customs Patrols.  The only ma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contact with the rest of the universe is through a small shipping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acts as a front for all of their exp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only known starport on the planet is on an island that is rul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ncil of Twelve, as are all off-planet colonies.  All other island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led by the Patriarch of the nearest conti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