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0. Malsop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1. Brenn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2. Ch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3. Z'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4. Indono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5. Shakk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0. Malsop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long lived grey skinned are best know around the galaxy for the o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oking Solar craft that they fly.  But they are also a very quiet ra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velers.  Usually they are self sufficient although they have been know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e basic solar sail knowledge, information, and trade from time to tim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ts and goods.  They have larger then normal faces and no facial hair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d to be rather fragile in limbs.  They also are one of the most myste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ces in the galaxy.  They are usually very quiet and reserved and refus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swer personal questions if asked.  (They find it rather rude when you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k)  All of those remaining in the galaxy at large are collecting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out it so they can enter as a race without incident once the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devel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ribute Dice: 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XTERITY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LEDGE 1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CHANICAL 1D/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CEPTION 2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NGTH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AL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fespan:  Malsoprians are long lived, with an average lif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n of around 800 standard y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k limbs:  Malsoprians have weakly built limbs and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-1D to damage in limb area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10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ze: 1.6-2.4 meters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. Dice: 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X 1D+2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C 2D+2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quatic:  -1D to Dexterity an Strength rolls when in arid clim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tial Orientation:  Due to their aquatic nature, Tetra make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lots and starship captains.  They get 2D for every 1D (at cre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) put into related skills (ie. Starship Piloting, Starship Gunner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not Starship Repair). Repair skills are left out, becaus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vironment would have no effect on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olationist:  most Tetra are concerned only with the politics of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me world, and could care less for galactic mat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tra are a species of aquatic mammal.  Since they evolv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eans of their planet, they can easily adapt to the 3-D envoronme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.  This made for one of the best planetary space fleets in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ublic.  When Palpatine rose to power, he made it illegal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tra to operate a fleet (aparently he saw them as a threat).  The te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acquired" an operational cloaking device, and rebuilt their spacefl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med with this fleet, the Tetra carried on a "Cold War"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ire--they would strike Imperial ships, but would never take cred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lso used their cloaked ships as trawlers and, more recent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s vessels.  Since the fall of the Empire, The Tetra rejoin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ublic, but this is more to destroy the government from within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threaten to fall again.  the Tetra Senator has abstained in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ions, and was notably absent during the recent "Trial of the Dro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bate.  Tetra espionage activities haven't abated, and they spy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Republic const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tra have a long, square face .their skin is a dar, mottled grey on their back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s, with a pure white stomach and chest.  They have *small* "fin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tween their fingers and toes, and small but viscous-looking claw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1. Brenn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meworld:  Brenna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ther planets inhabited:  Seventeen in the Thorain Nebu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ppearance:  Brennai are very tall, and angular, around 3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ers in height, with a basically humanoid body, with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able exceptions.  Their two legs have three joints, a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arms, and their three toed feet and three fingered h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arranged along triliniar lines.  Their long and flex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cks descend from their broad shoulders to the rather un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earing heads.  Long, with a massive braincase, the Brenn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a nearly blank face, with no eyes, ears, nose, or 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cing mouth.  A growth of coral like antennae fringes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ekbones, and act as their only sensory organs.  A pai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er long, ropy tentacles hang down from the bottom of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ce.  The bioluminescent tips of these tentacles act as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unicative organs, and the tentacles are used to guide f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o their small, toothless mouths.  Brennai have a unifor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ooth, very pale blue white hide, with no visible exter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italia, mammaries, or any other irregularity.  Brennai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r clothing except for ceremonial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aders:  The Brennai are ruled by a council of el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elders chose new members from the general populatio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they are chosen, their identities are concealed in counc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the use of Darkensilk cloaks, and there are no rul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iority among the council members.  This council offi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s all aspects of Brennai life, though it's actual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waxed and waned over the years.  Now it is relatively stro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has at least a say in the major decisions of the scientif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igious, and military commun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orld view:  The Brennai are a very xenophobic race. 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, the boundaries of the Thorain nebula mark the edg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verse, and the galaxy beyond makes them uncomfortabl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treme, and they would like very much to keep it away from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mperament:  The Brennai are a very intelligent ra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joys plots of incredible complexity, and are seldom truly ha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less taking a course of action that is unforseen by their f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bound to bring them success, of at least a limited n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also quite comfortable with violence, especially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rected against non-Brennai, who they see as being soulles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rreconcilably hostile toward the Brenn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istory and Culture:  An extremely ancient race, restri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Thorain nebula of the Yaeger Sector, the Brennai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maginably old before the Republic was founded.  Brenn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ry is based on the building up of wave charg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sses found in the nebula, and their FTL drives depen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ding of waves of this type.  For this reason, even th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ennai are a naturally violent race with nothing but contem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ose of other races, they have never founded any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ires, and indeed have never left the nebula that they 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Brennai civilization has stood for over a million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the sort of collapse that seems inevitable in that lo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n of years.  The fact that they are restricted to their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bula may be at least partially responsible for that fact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the ability to expand they never experienced those cy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rapid expansion and collapse that marked other civiliz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ivil war had erupted among the Brennai over forty thous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ars ago which seemed to hold the promise of tearing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vilization apart, but that war was soon ended.  The Brenn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rting the Council of Elders constructed a massive warshi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Hered Na Brennah, which destroyed the planet that the reb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re centered on, and which aided in the pursuit and de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rebel fleet.  Since that time, the Hered Na Brennah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ed as a dominating force of stability, and there have been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jor attempts at social uphea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rt and culture are as advanced as science and mil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 among the Brennai, and their artistic circles ar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ined by plots, counter plots, and circles of influence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spects of Brennai society.  Brennai weapons are thous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years ahead of galactic standards when used in the unus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rroundings of the Thorain Nebula, but are utterly use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side of the nebula.  A sensor array, with manned s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ong the nebula's border renders the Brennai instantly awa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intrusion into the nebula, and the border patrol fl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ly disposes of any outsi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 Level:  Very high space.  Most Brennai technology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d on the use and manipulation of the gasses of the Tho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bula, but those objects that are not would be of inestim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lue to the galaxy at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rennai in the Sector:  Little is known about the Brennai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ther races of the Yaeger Sector.  A shadowy and secre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ce, they are known only by their destruction of any ship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osses their border, and there are those that do not believ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rennai, preferring to think that some other concealed haz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what destroys all interlop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 Quote:  "You should not have come here.  I am afrai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your last mista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paceships:  The Hered Na Brennah is still the flagshi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rennai, and remains the incontestable superior of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ennai craft.  The Khemibard heavy cruiser is an older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makes up the bulk of the Brennai fleet, and it is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ing replaced by the more advanced Abideth light cruiser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-Chayam fighter is easily capable of destroying any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ital craft, and thousands of these ships can be launch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rder space stations and the patrolling cruis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ttribute Dice: 1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ttribute Min/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EX: 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KNO:  3D/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ECH: 1D+1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ER:  2D/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R:  1D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: 2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8/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* Electromagnetic Perception:  Brennai are blind and dea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their information about their surroundings comes from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ekbone antennae, which give them a keen percepti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omagnetic fields and pulses of their surroundings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ng tentacles that descend from the bottom of their faces e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omagnetic pulses, which is their only for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unication.  This method of perception enables them to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ouble spots in electronic systems, giving them bonus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agnostic ro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* Xenophobia:  Brennai hate and fear all non-Brennai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make a Heroic willpower roll to work with them, regard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all other fa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2. Ch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Chre race appear to be a very evolved simian.  Standing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9m and 2.2m on average, these large apes are stocky and normally sol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cle.  They have retained their ape-like appearance, and with their fa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blood red "white part of" eyes, they are really intimidating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ve in a ridged military society.  Once they come of age all mal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ected to serve anywhere between 6 to life in one of the branche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litary, unless they go to a science academy to study in one of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elds of research.  At any point after that initial six years,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ldier has had a distinguished career, they may be removed from 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ty to serve as trainers and instructors at one of several boot camps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reach officer level at any time they will not have that option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will more the likely have their own command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ributes Min/Ma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ex:        2D-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Know:     1D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ech:     1D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er:              1D-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r:              3D-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:     1D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   8/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bili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Enhanced Sight: Chre are able to see in perfect darkness.  No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when      making perception checks involving sight they have a +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amina: whenever required to make a stamina check, if failed roll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mediatly      roll a second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Enhanced Strength: For each Die in Lifting or Stamina when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d character       gets 2D+2 in that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ove of Kind: Chre will never harm another of their race excep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reliction of du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onor: Chre remember that they have wronged by someone.  If they s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kn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name of the person or persons who wronged them, they will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y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necessary to correct that wrong when they meet said perso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3. Z'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EA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manoid with slightly larger ears that end in a curled taper. The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head is also somewhat larger.  The skin of a Z'al is sligh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nged green as a result of an intracellular organelle similar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loroplast. This unit is one of the sources of the Z'al's internal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they use to generate psionic effects.  The other is an enzy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 in their brain. Z'al have a long lifespan, averaging 900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ars. Some may extend this with genetech enhanc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CIE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somewhat introspective and wary of strangers but some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n as curious and these individuals are the ones who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acting recently with the New Republic. The have an elected democra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executive, legislative and judicial bran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have technology somewhat above the galactic standard.  They als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n to possess a trans-dimensional technology, and a psycho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 to enhance their psionic ab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'al have heightened senses of hearing and sight, and an accele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ling (+2D bonus for all three effects).  The intra-cellular organ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nts (+1D in stamina, or +1D extra Dexterity energy boost for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ration, and helps maintain psionics.) They also posses Psi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ilities. For SW-RPG use 1D10 to determine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epathic powers 80%( 1 to 8 on die 10), (25% have a heightened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, Clairvoyance 80%, Psychometabolic ability simple 80%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vanced Healing 30%, Psychokinetic 60%, usually telekinesis 3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sychoportation 30%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ME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'ALCON: Noted for its artificial planetary ring, which hous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tary defense systems and various spaceships. Tetheron is in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previously controlled by the Empire; however; it is near the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n outer section of the Mid-R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ENT ACTIV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est in  interplanetary trade again since the fall of the Emp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Z'al have been slightly xenophobic since an Imperial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acked one of their colonies early during the recent Empire's re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r Destroyer was destroyed, and the Zal used cloaking an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meleon technology to keep hidden. Improvements in weapons and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 have made the Z'al somewhat bolder, and they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ently sending probes and scouts to access the New Repub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Z'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ribute Dice 1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ribute       Minimum/Maximu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XTERITY     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LEDGE       2D+1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CHANICAL      2D+1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CEPTION    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NGTH      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AL       2D+1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ght:                 1.5-2.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          11/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ghtened Senses: Hearing and Sight are at +2D on all search ro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lerated Healing: +2D bonus to Strength for hea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Boost: The intra-cellular organelle grants (+1D in stamina, or 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tra Dexterity for a short du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4. Indono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usual humanoids from the energy pulsing planet Indo Alpha On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known Regions the Indonotions are a very strange species.  They look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humans except they are of a slimmer build.  Living with the w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ical storms on their planet they slowly developed energy foc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s in their hands, and energy storing organs in their bo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ono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ribute Dice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xterity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ledge 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chanical 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ception  1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ngth  1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al 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Focus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Focus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Attack:  This skill is a ranged combat skill similar to bl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this skill the character fires energy beams from his hands:  The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3-4/8/12 and damage equals the character's Energy Focus attribute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 may be charged.  For every round the character charges the skill (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y do nothing else in the round) the character gains +1 to his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ge attribute for damage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on multiple actions:  If an character uses Energy Focus skills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 once in a round the Energy Focus attribute is decreased by -1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ch use (as normal multiple action penalties) this also takes effec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mage because the character is temporarily depleting his energy st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absorption: Due to their energy focusing organs Indonotions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+1D to resist damage from energy sou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y Fa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re: Indonotions are very very rare in the galaxy and few beings know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ist, even fewer know what feats they are capable 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10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ze: 1.5-2 meters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earance and Biology:  The Indonotions are a slimly built human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es with long flowing hair that is usually tied back in a pony t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skin is dark due to the energy storms on Indo Alpha One and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yes tend to glow in the dark. Other than those distinguishing trait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similar to baseline hum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e Indonotion homeworld, Indo Alpha One, is a rocky barren worl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y violent atmosphere.  This atmosphere constantly produces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storms around the planet.  In the peak storm season when view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bit the planet looks like a large ball surging with a wild blue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cky surface is home to very few life forms because of the st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st life on Indo Alpha One lives in rocky outcroppings and cav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land regions.  The various animals and natives only venture out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ow storm season but even then the planet is surging with energy. 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the planet is very hard as the various animals and natives must h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ough food during the light storm season to last them through the p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m sea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emperament:  The Indonotions are a calm, cool, and collected spec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rarely get angry and feel almost no emotions.  They are trust wor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always keep a promise no matter what the risk.  They almost comple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gnore danger because of the constant need to prove themselves.  They f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the only way to conquer an impossible situation is to adapt to it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did the energy storms on their planet.  Although they will ign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ger most of the time in need to prove themselves they can also be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ategic thinkers.  A Indonotion will often think a situation through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is no need to prove his worth to an associate or adver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History and Culture:  Indo Alpha One is a backwater world with a shrou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story.  The planet itself really has no definite history. 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onotion settlements developed on their own.  The one piece of evid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the Indonotion civilization was ever connected is a document sto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ecret settlement.  It reads (translated from Indonotion) "The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be was broken with the coming of the storms and from the central placebecame many, left on their own."  The text suggests th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onotions where united in a central tribe and the planet was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aceful but then the energy storms started, the central tribe broke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 individual tribes went their separate ways.  The individ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tlements rarely ever contact each other.  The only times of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tween individual settlements are during an individual Indonotion's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passage or when two hunting parties meet during the low storm sea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One strange aspect of the Indonotion culture is their right of pa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a young Indonotion decides it is time to become an adult they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vel from their settlement to their nearest neighbor during the p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m season.  Any who complete the right become an adult.  Af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onotion reaches his neighbor and becomes an adult he has two cho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he could stay in the settlement and become an adult member of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be, or he could attempt to return to his home.  If the Indonotion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 it home he becomes one of the most respected people in the vill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 also becomes an Honor Hunter, one of the select few that vent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ring the low storm season to gather food for the tri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Politics:  The politics of Indo Alpha One are very simple.  The old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nor Hunter makes the laws, the Honor Hunters enforce them, and every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eys them.  While this may sound crud it is surprisingly effective.  Cr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Indonotion settlements is very rare and any infraction is punishabl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ath.  The only problem is when a Indonotion becomes an adult and stay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s neighboring settlement he must adapt to a entirely new set of la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echnology Level:  The Indonotions have primitive technology although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use weapons of this type, their built-in weapons work fine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very adapt at stone work because most of  their planet is ston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settlements are in rocky outcroppings and caves for protectio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ergy st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rade and Technology:  The Indonotions trade very little and settl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very self sufficient.  Occasionally a Indonotion will bring a item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the neighboring settlement during his right of passage.  Hun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ties have also been known to exiting various pieces of equipmen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me to time.  That is the reason only Honor Hunters are known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s from other settl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Indonotions in the Galaxy:  Very few Indonotions have left Indo Alpha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there are very few in the galaxy.  The ones that do get into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employment as body guards and bounty hunters.  They have adapted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ll to galactic technology although they still don't like to use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works well for the employer because Indonotions always seem una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lso follow orders very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Gamemaster Notes:  Indonotions make great surprises for cocky charac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character is a bully and constantly picks on lightly buil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armed people he's going to get a real surprise when he attack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ono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Personality Notes:  Indonotions are calm and cool under pressure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drive other player characters crazy especially in an intens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onotions also very rarely disobey orders.  Unless the character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en in the galaxy for a long time he has a tendency to follow or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Notable Personalities: The Mercenary Tamor Yar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Average Indonotion. Dexterity 2D+1, Knowledge 1D, Mechanical 1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ception 2D+1, Strength 2D+1, Technical 1D, Energy Charge 3D. Move: 1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Charge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Boxing:  This skill is similar to brawling.  The character rolls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 versus the difficulty or the opponents brawling parry.  If the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cceeds roll Strength + Energy Charge for damage.  If the attack doe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cceed the attacker miss timed the charge and rolls Energy Charge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ainst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Levitation:  This skill is similar to lifting.  The difficulty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d on the size of the object.  1-20 kilograms- Very Easy, 21-40Easy, 41-60 kilograms- Moderate, 61-80 kilograms- Difficul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1-100 kilograms- Very difficult, 100-120 kilograms- Heroic.  For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ccessful roll the target is raised 1 meter.  Subsequent rolls to ra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arget higher are increased by one level.  If the roll fails the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immediately dropped.  If the roll beats the difficulty by more than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ints the target may be moved in any direction except up or down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ers.  If the skill is used on a character he may roll Strengt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ist.  The Strength roll is the new difficult regardless of wheth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ll was higher or lower than the original difficu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ergy Shield:  This skill is used to create a shield that can hold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ysical and energy attacks.  The difficulty depends on the siz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eld.  .5 meter square- Moderate, 1 meter square- Difficult, 1.5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quare- Very Difficult, 2 meter square- Heroic.  The strength of the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equal to the character Energy Charge.  This works differently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rship shields.  If the damage roll of the attack is great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elds strength roll the shield is destroyed and any damage poin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ried over to the 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5. Shakk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omeworld:  Karsh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ther planets inhabited:  Many in the Yaeger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ppearance:  The Shakkur are a large and powerful speci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dult males reaching up to 2.4 meters in height and n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g.  Shakkur are covered with a layer of interlocking plat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ck, armorlike hide, always a uniform deep green in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kkur have four long, broad horns mounted on their forehea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they can use to deadly effect.  Shakkur are bipedial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o arms.  Their limbs are thick, almost trunklike, with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mor plating as the rest of the body.  The Shakkur's finge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te delicate, especially in proportion to the rest of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, and can be retracted at will into the more power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mored wrists.  Shakkur are a live bearing species, with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es among fami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aders:  Shakkur are fiercely independent, and can sel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ruled, even by other Shakkur.  Generally, Shakkur planet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form of central control, though that is far from univers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ase.  Often, three or four opposing governments can be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single Shakkur world, and war between these states is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unkn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orld view:  Shakkur are defined by their independence,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niverse as a place where only those that are free are tru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mperament:   Shakkur can be quite aggressive, espe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defence of their individual rights.  However, when not push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can be quite personable, as well as quite intelligen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form fairly close bonds with compan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istory and Culture:  The Shakkur are a relatively anc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ce, though their intrinsic lack of organization kept them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ing very quickly.  However, once they develo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stellar flight, their development sped up considerably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ost refractory of the Shakkur individualists wer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e the planet, and allow for a greater degree of cent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espite their lack of organization, the Shakkur prov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nacious fighters, and the Shakkur territories marked an edg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rotha space.  However, there was no hope of keeping the colon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 central control, and the Shakkur were never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tain anything resembling an empire.  The Shakkur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anded to twenty two worlds on twelve systems, all of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their own, totally independent governance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government of Karshur is the most stable of any Shakk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ld, as it was known as a place where true independent sou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ft, rather than a place that they went, leading to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duction of the independence level of the gene pool of Karsh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overnment of Karshur is therefore slightly more capab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ed action than most Shakkur worlds, and all of Shakk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ttle craft are produced by the central yards of Karshu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purchased by the various Shakkur govern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 Level:  Space.  Despite their lack of organiz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kkur technology has developed at a relatively brisk pace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kkur scientists are not in any way bound by the orthod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ing that limits so many technological r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hakkur in the Sector:  Virtually every race in the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aware of the Shakkur's military prowess, and they all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rtain respect for them as warriors.  However, th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erially oriented races see the Shakkur as being essent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k due to their disunity, and hold them up as an exampl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nicious effects of an obsession with individual r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 Quote:  "Don't you try telling me what to d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paceships:  The Rashku series fighters, and the Kushim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uis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ttribute Dice: 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ttribute Min/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EX: 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KNO: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ECH: 2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ER:  1D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R:  3D/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: 2D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9/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* Natural Armor and Weapons: The hide of the Shakkur gr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a +2D+1 bonus vs. physical damage, and a +1 bonus to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s. energy attacks, and their horns inflict STR+1D+1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* Independence:  Shakkur have serious problem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ity, and must make a moderate willpower roll to fo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ders that they don't wish to ob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