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RAVB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Introd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Ru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Equi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Teams and play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ROD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.....Susasbi flys down the line, dodging Gorog and Thran-Solo, brilli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ouever from the star player, he dodges Felda, he drops to the floor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avity increases, Koloh's backing him up but he's charging up the lin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change in the gravity but he's there! GRAVBALL! THE GRIFFONS TA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P!'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rpt-Stellar Cup Final- Gerenside Griffons vs. Coronet Gambits 2.2B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CH Network (Bakaran-Bakhazi Confederacy Holonews) -' News: The Confedera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yond'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vball-one of the most popular sports in the Galaxy- rating as high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shball, Shock-Boxing and Blastboat 2000. Most major planets have a leag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nywhere with antigrav technology has at least one or two t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me is in essence a variation on any normal ball game. 2 teams of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ers have to take a small ball (traditionally oval shaped and mad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wback-leather) and score in the opposing teams goal. However gravball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in a court usually 100m in length, by 60m in width and 30 in height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goal being 5m²-dead set in the centre of the end 'wall'. The cou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gravity manipulator poles stretching along its lengths, 4 upright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ners, which are joined to each other so as to form the framework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maginary cuboid. This control the gravity within the court so the g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e played planetside. There are two modes of pla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Straight Zer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raight Zero is played with the gravity at a constan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ro for the entire match. This does not change at all and is common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s where they do not have enough money for better grav-manipulat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lso commonly used recreationally as it is the easiest sort to play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Fluctuat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uctuating is the most common in the richer regions of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s the only type used in the big competitions. The gravity fluctuate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om times and for periods of times so the game is forever changing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es a highly exciting and challenging mode of 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U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hough most normal games use a normal referee most championships entr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udging to droids-unbribable, uncorruptable - less damage if a play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s one. The droids are built with a combination of repulsorlif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usters so they can function no matter what the gravity. (see 3.Equipm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usually one senior droid and four assistant judg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Tim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a) Games last 80 minutes in total, with two halves of 40 minutes e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b) Extra time will be allocated at the end of each half to make up for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jury time sustained during the ma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c) In the event of the game ending in a draw-extra time will be play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      will be done in the same manner as normal play except with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tes per       hal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a) The ball may be passed up field through any method of passing, thr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     'running' with the b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b) If you are carrying the ball and you are 'tackled' (this must consi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     solid hold with at least one whole arm) then you must ei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e or         pass the ball or attempt to stay in a ru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c) A ruck occurs when two or more players are fighting over possessi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       ball (when both are in a hold) The referee is allowed to l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ck           continue for 15 seconds upon which it is called 'dead'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am that        first tackled get a 'free ball'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d) Balls are started/kicked off at the start of every half and after e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al from the midpoint-this is the middlemost point of the entire cou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ams toss a coin to see who gets the first half and the team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ded the goal gets it normally. It cannot be passed backwards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poi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e) A goal is scored by propelling the ball past the keeper into the tar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(or by carrying it). A goalkeeper can either intercept the ball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ckle the player carrying it. Also a goalkeeper is not allowed to mo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than 7m in any direction away from his go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f) When the goalkeeper has a two-handed hold on the ball it is ag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dead'        and the keeper may have a 'free ball'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g) 'Free balls' are awarded for a number of incidents - rucks exceeding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s, keeper holding on to ball, and fouls. A 'free ball' is basic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ass from the spot the incident occured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h) Penalties are taken inside the seven metre keeper zone by one pla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Foul 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a) Foul Play is classes as any unsporting or dangerous actions dur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. This most usually fouls down to fighting on the p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b) First warning is a yellow card, then for a second infraction the play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s a red card and is sent off. Very serious offenses can result in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 sending off. (This is often arbitrary and relies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 of the refe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c) In a league or cup receiving a red card also usually means missing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     next match or receiving a fine (depends on loc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d) The team that has been that has been fouled against receives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      'free ball'. If the incident was serious or inside the kee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one a           penalty may be awarded. If the foul was obvious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culated to stop a goal      from happening a penaltie goal may be awar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 free point to the team         fouled again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The Te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a) Only 15 players from every team allowed on the pitch at o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b) Every team is allowed five substitutes per match (although replac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     injuries are f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c) Players sent off may not be repla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The Golden Ru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a) The Referee's decision is final-cards/free balls may be dispensed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gu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b) HAVE FU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is important to the professional Gravball player. Protectio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ed both from the rough and tumble of the game but also in case the gra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pulators provide a sharp decline in gravity or indeed break down.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ical kit list will look something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dded Gravball suit-(+1D phys to all location - +2Dphys +1Denergy to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750                         cred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m Jersey (including colours, logo, emblem, name and numb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v chute (to protect from the drop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Grav Ch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FunTech's Slow Drop 3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Professional sports Grav Ch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None (automatic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1,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: Slows falls from an altitude of anywhere up to 50 m, down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locity of 1.5m/se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 no game would be complete without the men in black -Referees (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case, droids in blac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Referee Dro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Funtech's Justice 3 Gravball Refer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Referee Dro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: 3D: Dodge: 6D, Zero Gravity Combat: 9D, Brawling Parry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: 2D: Scholar: Gravball Rules: 1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: 1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: 3D: Search: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: 1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: 1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p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high powered repulsorlift unit (flight ceiling - 20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Mini Thrusters (allows fine movement in Zero-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Ar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Yellow/Red Card dispens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ographic Recorder and Highspeed analys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visual and two audio sensors (human rang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 Projection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 Comm interface (used for conjuction with other ref droid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: 1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6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ast but not leas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Gravb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Typical Gravb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Thrown 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Thrown Weapons: Gravb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/20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STR (up to max of 3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MS AND PLAY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hough most people might play this for fun the professionals do get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at i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ical Professional Gravball Play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tats are 2D except: DEX 4D: Dodge: 5D, Thrown Weapons: 5D, Zero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at: 6D, Running 5D, Intimidation: 3D, Scholar: Gravball Rules: 4D, P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D, Search 4D, STR 3D+1, Stamina: 4D+1. Move: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dded Gravball Suit (+1D phys all locations-  +2D phys, +1D energ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), Grav chute, Team jersey, 1 Gravb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late For Gravball Play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VB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om the days of your very first matches you wanted to b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ional Gravball player. Being born in the Bakaran Sector that was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from any other child but you had a difference-you had tal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ight after college you were snapped up by a talent scout but you m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you finished your education first. Your training went by a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enomonal rate and you soon made your first debut. It's now a few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and you are on of the Sectors greatest players-you face i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ertising campaigns, educational videos for children - in short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rly well known. You seriously dislike the Empire though. Your view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nyone should have the freedom to relax and play sport but the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fews on your home planet have seriously changed the old way of lif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ided to join the Rebels with the hope that others would folllow your examp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Fun-loving is a word that comes to mind and your not afrai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sh yourself to and test your limits. You have a strong sens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ibility from the years of being a famous fig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iv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id the rebellion and make it back in time for the next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o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"Imperials are one nil down.......again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ions With Other Charact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Any of the other PC's could be maj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s/supporters. The Gravball player doesn't get a choice in this. It c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amusing if it was a Kid or Drunk Jedi type charac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  4D 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od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Run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rawling Pa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ick Pock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rown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Zero-Gravity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  3D   Alien Spe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sin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reaucrac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timid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anetary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holar:Gravball ru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  2D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mun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pulsorlift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ound Vehicl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 3D Se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nea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rsua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rg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  4D Braw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imbing/Jum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m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f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wimm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  2D Repulsorlift Rep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puter Prog/Rep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st A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: Blaster Pistol (4D), Padded Gravball Suit (+1D phys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ions-  +2D phys, +1D energy to head), Grav chute, Team jersey,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vball (Damage: STR - Use Thrown Weapons Skill), 2500 Cred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ous Teams And Players From The Past and Pres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renside Griffons: (Bakara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onet Gambits: (Corellia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akana Hunters: (Calamari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ud City Drifters: (Bespi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der's Villains: (Outlawed Tea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en Susasbi - Gerenside Griff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lpha - Krakana Hun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it Thran-Solo - Coronet Gamb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gol (Rodian) - Rodian-The Mach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