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Yaeger Sector Boxed Set, vol 3, The Empi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lease Stand B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ace.  Strength.  Uni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lcome to the Yaeger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ue to the activities of rebels and malcontents, extraordina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asures are being taken to protect your safety.  Your packages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sonal belongings are being subjected to analysis, and will b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turned to you shortly.  Please, step this way for a person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amin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 hope that your stay in this Sector will be a pleasant 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lice activity has limited travel to certain areas of the Sect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til further notice.  We are bringing a new age of light to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tives, and like all creatures of the darkness, they a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ruggling against the inevitable dawn.  We appreciate you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tience.  All contact with unpacified natives is illegal, unti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urther noti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mperial law is in place here, and will be enforced.  Al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plaints must be taken to the duly appointed magistrates,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ll be dealt with there.  Civilian police forces are at you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sposal, and the medical facilities of the Ministry of Scientific</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search are there for your u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ue to the continuing hostilities, the draft is in place, s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l citizen of age must register at a draft office at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arliest convenience.  Enlistment enables admittance into the mo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estigious branches of our glorious Imperial forces.  Visit 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Enlistment outpost toda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ecause of the current situation, some citizen rights ha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en suspended.  A list of the rights curtailed is available at an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gistrate's office.  We thank you for your cooper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ace.  Strength.  Uni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hapter 1: Campaign Inform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  After the battle of Oth'Lenar and the death of Mof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oran, the Imperial held areas of the region underwent a period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haos.  Planetary governors and various minor Moffs set up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wn private kingdoms, each composed of two or three worlds.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s did realize that without some central organization the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uld soon be destroyed.  Many of these petty rulers attempted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ite these fragmentary states.  Within the last few years the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ve been eighteen self appointed Grand Moffs of the Yaeger sect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ur Grand Imperial Warlords, and a pair of Emperors.  All of the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ailed in their aspirations, destroyed by others that feared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bitions.  In Y 9,901, An ex-planetary governor by the name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hedrin Rulduk succeeded in reuniting the majority of the imperi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agments, with him as Moff of the Yaeger Imperium, as 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overnment is now known.  Moff Rulduk's mixture of diplomac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reats, and assassination have not left him without enemies,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w, at the beginning of his rule, he is in a very vulnerab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sition.  It should be noted that the Black Serpents have be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fluential in his rise to power.  It should also be noted th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y of Moff Rulduk's initial victories were against petty rul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thought that they were using him against their own opponen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rganization:  Moff Rulduk has set up a strict hierarchy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throughout his area of control.  Other splinters will b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scussed below.  It should be noted that Moff Rulduk lacks Mof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oran's paranoia in regard to his underlings, and has placed man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elligent individuals in positions of great responsibili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act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dependent Imperial Worlds:  Moff Rulduk has control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ound two thirds of the Imperial worlds of the Yaeger sector. Many of those worlds that have not yet incorporated into his empire are controlled by various petty warlords, similar to the situation that existed before his rise to power.  These worlds have united into an uneasy alliance, hoping to avoid his control.  This alliance in unstable, and will probably shatter as soon as Moff Rulduk turns his attention toward the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re World Refugees:  Heavily armed convoys of Imperial troop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ve been arriving in the Yaeger sector ever since the Rebe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ictory at Endor.  These convoys vary greatly among themselves, bu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st of them are loyal to the empire, believing that the Emper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mehow survived the destruction of the Death Star, and will al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mselves with whomever seems most loyal to the Emperor.  The flo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refugees has slackened lately, but a convoy large enough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ffect the balance of power could arrive at any point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mpaig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rk Lords of the Sith:  One of the two self declared Emper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the Yaeger sector survived his loss of power.  Always unstab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Black Emperor" went completely insane after his defeat.  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w believes that he was imbued with the wandering spirit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mperor, and he is essentially the Emperor reincarnated.  He is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Black Emperor is nothing more than a very powerful dark jedi,</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der the control of a Shadow Dragon handler.  Regardless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uth of his claim, the Black Emperor is a dark jedi of gre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wer, and has been raising a dedicated cadre of followers known 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Dark Lords of the Sith, several of whom are dark jedi in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wn right.  Moff Rulduk sees this group as a threat to his ow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wer, but the Black Emperor and his followers have always be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le to avoid or destroy those forces that Moff Rulduk has s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fter him.  It is entirely possible that the Black Emperor would b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le to unite the Core World refugees under his own banner, were 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regain some measure of coherent thought, or were the Shado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ragons to decide to use him in that fash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lationship with other powers:  Under Moff Rulduk, the Yaeg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um has attempted to normalize relationships with the Yaeger.=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ulduk cannot sustain outright war with the Yaeger withou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acrificing funds and resources that he requires for intern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penditure.  Ideally, Rulduk would like peace with the Yaeger, 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ast until he has developed sufficient power to crush them.  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ddition, he is well aware of the Yaeger's many admirab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haracteristics, and in his ultimate scheme of things, an allia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the Yaeger might prove profitable.  The New Republic hostili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the Yaeger Imperium is more than matched by Rulduk's hostili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them.  Were it not for their destruction of the Empire, Ruldu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uld still be in command of the Imperial forces in the sector,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uld have been able to crush the Yaeger with the support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war machine.  Rulduk does desire peace with the Ne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public, but only to allow him time to build up his infrastructu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proceed with his other pla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mperial Campaigns:  For those that enjoy running Imperi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mpaigns, the Yaeger Imperium can prove to be a very interest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ce.  The Imperium does have the material advantages that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mpire is so well known for, but they are not as overwhelming 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ual, and this closer balance makes for a wider array of possib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dventures.  The Yaeger Nation is a credible military foe,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rge scale combat can be fought in which Imperial victory is no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esuppos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 addition, Moff Rulduk is not as regimented a thinker 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y Imperial commanders, and is more likely to accept the sort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enanigans that PC parties are prone to.  In addition, his pla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 very intricate, and require operatives of great discretion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a role that PCs can fill without feeling limited, as is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blem with many Imperial campaigns.  Finally, because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agmentation, buried resentments, and shifting loyalties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mpire in the Yaeger Sector, behind the scene jockeying for pow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ven supreme power is quite common.  Moff Rulduk will prove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midable foe to those that try to unseat him, but he is nowhe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ar as personally formidable as Palpitane, and has nowhere ne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ame sort of entrenched posi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nally, as with other Imperial campaign, the Imperium do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 make itself out to be evil, and PCs can start as individual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vinced that the Imperium is the hope for peace in the Sect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would be serving in the military or the civilian police.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urse, when they discover the more sinister aspects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um government, the campaign may take on an entirely differ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ne.=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hapter 2: Planets of the Empi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thkur-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Ravaged Worl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gion:  Border Reg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rade Route:  Long Path, Yaeger Central Pa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ctor:  Yaeger Sect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ategic Location:  Toward the edge of the Imperial sphere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fluence in the Yaeger Sector, near the border with the Chak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mpi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mperature:  115% Standard, with wide variations due to loc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act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Borderline, breath mask recommended.  Hig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centrations of various toxic compounds.  Numerous areas of hig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ic radioactivity.  In addition, the atmosphere contai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rge amounts of water vapor, which tends to precipitate many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more deadly atmospheric compounds, producing rains of dead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cidi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drosphere:  32% of Mithkur-3's surface is covered in wa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other liquid compounds.  94% of the water has a salinity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5%-15.8%.</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avity:  112% Stand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rrain:  Mithkur-3's surface is pockmarked with numerou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urbolaser and nuclear missile strikes.  In addition, there a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de abandoned urban regions, and alkali flats that were o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est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neral Resources:  Mithkur-3 has very limited miner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sources, and what resources that it has have been thorough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rradiated, and the bands of ore have been salted with numerou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ti personnel and anti-vehicle devic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of Day:  18 standard hou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of Year:   500 local day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apient Species:  None native, a wide array of scavengers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roduced creatures can be found in the urban reg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pital City: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ther Cities:  There are large numbers of abandoned and most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troyed urban regions, inhabited by scavengers and by criminal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virtually any descrip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port:  A number of landing strip class ports are sprea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cross the planet, certain wealthy immigrants have person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netary class por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pulation (within +/- 1%):  218,914 of over 200 spec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Anarch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 Level:  Varies tremendous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jor Exports:  Reclaimed technical materials and ra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terials, criminal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jor Imports:  Food, water, technical materials, ra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terials, criminals, scaveng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Mithkuri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Mithku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me        Planet Type      Mo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thkur-1   Scalding Rock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thkur-2   Desert World       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thkur-3   Ravaged World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thkur-4   Gas Giant         1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thkur-5   Gas Giant          7=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thkur-6   Frozen Rock        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thkur-7   Frozen Rock        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Capsu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thkur-1:  An unexplored and valueless world, Mithkur 1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th too hot to sustain life, and contains no elements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rticular value of intere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thkur-2:  Home to a number of sand swimming predat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thkur-2 is covered by a particularly powdery and fine sand th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n suck the unwary deep into it's depth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thkur-3:  See belo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thkur-4:  A large world with high concentrations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drogen, two of 4's moons sustain lif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thkur-5:  Smaller than 4, 5 has a large single ice 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ich was mined for water for the bustling 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thkur-6 and Mithkur-7:  These two frigid moonlets rota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ound each other far from the center of the syste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lanetary Capsu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lora and faun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thkur-3 was once far more fertile than standard world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fore it fell under bombardment by the empire.  Now, it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irtually lifeless, with some small amounts of native growth stil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rviving.  Other than that, the habitations beneath the urb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as are decorated with imported plants, and many of them u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nts of various types for oxygen recircul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tient Spec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thkur-3 never was inhabited by any native sentients, thoug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 did have a thriving human and alien population, as one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imary ports of the Yaeger sect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iscovered and settled by Yaeger humans, Mithkur-3 soon becam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e of the most important ports of the sector, where trade betwe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various alien races and the Yaeger was actively encouraged.=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planet soon became independent of Yaeger control, and due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s immense profitability to the Yaeger, this independence w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lerated, as long as the goods kept flowing.  The alien popul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the planet grew at a pace with the human population, and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mopolitanism of the inhabitants seemed to presage a new age f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ector.  Then, the Empire came, and the independent Mithkur-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s a high priority targe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dispute over docking fees was fabricated, and the flee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ved in.  Mithkur-3 had a relatively large and well trained flee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ut it was only one world, and the imperial fleet quickly smash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planetary defence fleet, and, in order to demonstrate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ncerity of the Empire's intentions, Moff Doran had the worl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mbarded.  The flagship of the fleet, Doran's Super Star Destroy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tor made a bombing pass that is still a model of accurac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effectiveness in the Imperial War College on Mar Umayas,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n released ORBSAT bombardment satellites and chemical defolian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finish the job.</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Yaeger Hunters took out the larger ORBSATs after the flee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ved out, but it was far too late.  The forests of the planet ha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ready been burned off, the defoliants had already fixed i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ter cycle, and the ORBSATs and chemical agents had eliminated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st of the inhabitants of the worl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Imperial fleet gained control of areas far deeper 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aeger territory than the outlying Mithkurian system.  The syste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came a backwater in the Imperial sphere of influence.  Despi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effectiveness of the bombardment, and despite the danger stil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sed by the chemical agents and remaining light ORBSATs, Mithkur-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d once been a major population center, and the goods and ra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terials remaining there were still quite valuable.  In addi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thkur-3 is very centrally located in terms of hyperspace rout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ll within the imperial sphere of influence, and complete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regulated.  For this reason, a pair of populations have mov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o the ruins of Mithkur-3, scavengers and criminal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two groups have come into conflict every once in a whi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ut they essentially remain apart.  There was an attempt to rebuil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planet several years after the planet started to b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populated, but faced with Imperial disapproval and by outrigh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stility by the new natives, the attempt didn't go very f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r Umay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Capital of the Yaeger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gion:  Border Reg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rade Route:  Yaeger Central Path, Long Ru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ctor:  Yaeger Sect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ategic Location:  At the center of the Imperial Sphere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flue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mperature:  Little deviation for the seasons, averaging 1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0=F8 C. year rou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Standard, with slightly above averag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centrations of oxygen and nitrog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drosphere:  51% of Mar Umayas is covered with water,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ich 95% has a salinity of 3% or les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avity:  94% stand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rrain:  Mar Umayas is a rather mountainous, with wide band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mountains breaking up vast forested reg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neral Resources:  Mar Umayas has some reserves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methium, Barium, and Iron, but no mining has ever been perform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 Mar Umay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of Day:  29 Standard hou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of Year:  365 Local day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apient Species:  The Dius are the only native sentients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r Umayas, and they have been rendered nearly extinct by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ctions of the human settl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pital City:  Palpitane City is the capital of Mar Umayas,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glomeration of corporate skyscrapers and large personal castle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lpitane City has a number of strict regulations requi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esthetic approval for all projects by the cities planning bo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the strictest emission regulations in the sector.  There w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me talk of relaxing these restrictions after Moff Doran died 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th'Lenar, but as soon as Rulduk came to power, he indicated 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ire to maintain those standards in the strongest possible term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they therefor rema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ther Cities:  There are a number of hunting lodges and oth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usement facilities across the planet, including a massive win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orts center on the southern polar glacier.  There are als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veral large government facilities (mostly located undergrou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attractive surface communities for employees) on the plane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ere the operations of the Yaeger Imperium are coordinated from.=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ther than these, there are no other cities on Mar Umay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port:  There is a galaxy class port located just out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iew of Palpitane City.  In addition, there is at least one galax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ass port in each of the other government facilities, with tw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ach for the Ministries of War and Scientific Developm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pulation (within +/- 1%):  12,034,510,000 humans, 12,09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u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The planet is under the direct control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aeger Imperium Central Government, with even the most routi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fractions dealt with by the Imperium Investigation Authority.=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cause of the power granted to the Investigation Authority,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cause of their brutal effectiveness, very few people are will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break the law on Mar Umayas, and the hand of the Empire is fel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a remarkable ext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 Level:  High Space.  Only the finest technologies a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ed on Mar Umayas, though nothing is manufactured the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jor Exports:  High level government officials, legisl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mands, and other government funct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jor Imports:  Manufactured goods, food, human resources, ra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ta, etc.</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Umay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Umay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me         Planet Type      Mo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tar       Desert           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mrin       Terrestrial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r Umayas   Terrestrial      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tuim        Ice World        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run       Frozen World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rduim       Gas Giant        7</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Capsu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tar:   A very hot desert world, Sentar has a number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ning facilities, as it is also quite ric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mrin:  Terrestrial, but uninteresting, Almrin has becom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mewhat of an annex to Mar Umayas, where businesses and corolla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overnment agencies are housed, if they cannot reach the level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quired for Mar Umay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r Umayas:  See Belo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tuim:  A cold and hostile world, home to the prestigious Hom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rld Defense Flee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run:  Far colder than Rtuim, Damrun is not settl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rduim:  A large world, whose spectacular storms are a touri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traction unto themselv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lanetary Capsu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lora and faun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r Umayas is a very fertile world, with ample rainfall ye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ound.  The Yawroon fir is the primary tree growing below the fro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ne, closely followed by the Spreading Giroan, and the Uthkat Oa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beautiful flowering tree.  Above the snowline, the Imcat pi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ominates.  The Imcat forest do not extend that far up the slop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iving way to prolific lichen and grass growths at the high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vel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forests of Mar Umayas are home to a sector famous varie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game.  The agile Glesbok and the large and irascible Gabbaro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deep forest, the White Hawkdog of the lower slopes, and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ldern and Silver Tigers of the upper slope are all challeng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rthy of master hunters, as are many of the other species of M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mayas's uninhabited regions.  The fact that many of the hun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oing after these creatures are not masters at the craft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pensated by the fact that they use techniques and equipment th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 not generally viewed as being sporting, such as flares, arm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droids to flush out game, and gas grenades.  As these activit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ve not yet visibly affected the planet's game populations, 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esthetic appeal they are not yet legislated again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tient Spec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Dius are the only sentient species native to Mar Umaya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hort and slight beings are quite attractive to human eye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ir pale brown hides are covered with a thick layer of short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mooth white spotted fur, and their large liquid eyes contain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markable range of colors.  This secretive race has suffer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reatly from the human settlement, as they are quite susceptible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man diseases.  In addition, the Dius are hunted as animals b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man hunting parties, and other human hunting activities disrup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ir lives and mating rituals to the extent that the species seem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tined for extinc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world that had been bypassed in the Yrotha, Skathelon,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ngritai expansion, Mar Umayas (The jewel of Umayas) astound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outs with it's natural beauty.  Moff Doran was entranced by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los of the planet, and had the Imperial capital moved the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pite the difficulties posed by the transfer, and despite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n precarious strategic position of the planet.  The Pangritai</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re soon incorporated into the empire thanks to a remarkab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plomatic coup by Doran, and Mar Umayas has been secure si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l construction on the planet conformed to Moff Dora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esthetic vision, as expressed by the Palpitane City plann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ard, which Doran supervised quite closely (at least initial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which Doran had set up a series of guidelines for.  Whatev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e's opinion about Doran, his artistic sense was impeccable.  Fro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beautiful and efficient Tarkin spaceport to the neo-classic</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antasy of the Palace of Government, Palpitane City is a unifi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chitectural triumph that is also exceedingly livable.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arious government installations across the planet are equally wel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igned, though without quite the same meticulous attention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tail that define Palpitane Ci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r Umayas is the center of the government of the Yaeg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um, and it has a level of traffic appropriate to th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unction.  All Imperium officials struggle for positions on Umay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even the rather drab and functional world of Almrin has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ertain cachet to i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rbadies-7:</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Resort World, concealed research facilit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gion:  Border Reg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rade Route:  Unnamed feeder to Long Pa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ctor:  Yaeger Sect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ategic Location:  Toward the center of the Imperial Sphe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Influe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mperature:  128% Stand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Breathable, with higher that average quantit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oxygen, causing some nausea and giddiness among those unused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ch condit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drosphere:  78% of the surface of Hyrbadies-7 is covered 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ter, of which 94% has a salinity between 5% and 8%.</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avity:  91% Stand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rrain:  Coral and limestone islands predominate, seldo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aching very far above the surface.  Some of these islands can b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quite large, reaching several square miles in are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ural Resources:  Minerals absorbed into the seawater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net have gradually precipitated to the ocean floor.  Globules of=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old, silver, and other metals can be found on the sea floor,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 ripe for subsurface mining operations.  In additio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mestone of the islands is valuable due to it's quantity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urity.  Finally, the tremendous superabundance of marine life c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 utilized for food, fertilizer, and the pet trad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of Day:  38 Standard hou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of Year:  275 local day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apient Species:  None nati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pital City:  The Imperial Ministry of Scientific Researc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tion is the largest instillation on the planet.  The Fifth Atol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sort is the official capital of Hyrbadies-7.</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ther Cities:  There are several mining installat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ttered across the planet, five fishing supertrawlers th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qualify as floating cities, and scattered resort facilities, thoug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ose have all been closed recently due to increased rebe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ctivities in the syste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port: The MSR station houses a near galaxy class port.=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ther than that, there is a small planetary class port on one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island, where those headed for the resorts would touch dow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the fishing trawlers have small landing strips on their upp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ck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pulation (within +/- 1%):  305,321 humans, mostly ba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sonne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al, with a planetary governor who spend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st of his time at the bar of one of the resor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 Level:  Low space for the resorts, medium space for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wlers and mining stations, very high space for the researc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acili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jor Exports:  Fish, metals, limest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jor Imports:  Tourists, scientists, manufactured good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Hyrbad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Hyrbad (single red gia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me           Planet Type      Mo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rbadies-2    Molten Rock        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rbadies-3    Molten Rock        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rbadies-4    Molten Rock        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rbadies-5    Molten Rock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rbadies-6    Toxic Rock         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rbadies-7    Terrestrial        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rbadies-8    Terrestrial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rbadies-9    Cold World         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rbadies-10   Ice World          4</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rbadies-11   Frigid Rock        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rbadies-12   Frigid Rock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Capsu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rbadies- 2-5:  These worlds are fragments of much larg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rld that had been shattered and pulled much closer to it's sun b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gravitational forces of a visitor star.  These worlds have be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duced to lumps of impure molten iron by the intense heat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r, and their orbits are rapidly disintegrating.  Hyrbadies-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llided with Hyrbad last ye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rbadies-6:  Large clouds of methane render the plane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inhabitable, and lend to massive explosions after volcanic</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rupt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rbadies-7:  See Belo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rbadies-8:  An ancient world riddled with steep canyons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unging rivers, Hyrbadies-8 is the site of numerous trips from 7'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sorts for those looking for somewhat more strenuous forms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laxation, such as hikes, rock climbs, and white water activit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rbadies-9:   With temperatures averaging near -30=F8 C, fe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llingly spend time on 9.  It is home to a few native sub-</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tients, and a particularly persistent variety of lich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rbadies-10:  A frozen ice sphere, 10 is quite far from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enter of the syste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rbadies-11:   Nearly three times further out than 10, 11'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ear lasts over 300 standard yea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rbadies-12:   Occasionally switching position with 11, 1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ares many of 11's characteristic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lanetary Capsu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lora and fauna:  Hyrbadies-7's land dwelling fauna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traordinarily varied, and extraordinarily non-threatening.  T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s caused by the fact that the island ecosystems are small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solated, leading to typical island speciation, where lack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fficient predation leads to remarkably non-functional grow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igantism, and diversification of single species into numerou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ther species filling the available zoological niches.  The ree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shallow water wildlife is similar in nature, with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dividual reefs acting as islands of the seas, though wi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mewhat greater migration between the reefs that betwee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slands.  The deep sea inhabitants are an entirely different story.=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se creatures are superbly functional and deadly, as these se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em with life, creating a vast and contiguous arena for the forc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natural selection to operate upon.  Lemon Eels, Mier's Squi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ark, and various other denizens of the deep are remarkab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werful and deadly, when in their natural habitat, and are als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quite palatable for human consump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tient Species:  Hyrbadies-7 has no native sentient spec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  Discovered by Imperial scouts shortly after Ruldu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rganized the Yaeger Imperium, Hyrbadies-7 was developed as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sort planet.  Because of the relative lack of development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net, the Ministry of Scientific Research decided that it woul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 perfect for a research facility, which they soon built there.=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stensibly  a medical research facility, the Hyrbadies-7 facili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s actually the Imperium's center for research and development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iowarfare and genetic manipulation technologies.  Because Ruldu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lieves that Biowarfare is neither efficient or effective, the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acilities have been relatively low priority, until they we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verted for use in the Thanatos projec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planetary governor of Hyrbadies-7, Eiren Rotie, w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ppointed when it was simply an undervisited resort world, and h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sponded to the increased imperial presence on his world b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creasing his intake of Pink Motjay, a local intoxicant.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utdown of the resorts has upset him terribly, despite the fac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resort owners and employees are being compensated by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um, and all he wants is for the fleet to lea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rr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Mining/Prison Worl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gion:  Border Reg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rade Route:  Long Pa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ctor:  Yaeger Sect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ategic Location:  Toward the outer edge of the Yaeg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um's Sphere of Influe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mperature:  250% Standard in the mines, with no season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ari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Thin, mainly ammonia compounds and min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yproducts.  Exposure suits absolutely necessary for surfa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ve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drosphere:  No surface wa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avity:  145% Stand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rrain:  Large and nearly vertical mountain ranges, larg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teoric craters, and deep mine shaf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neral Resources:  Substantial.  Corrin has large reserves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morite, Slebnium, Beryllium, Gold, Cathsarite, Duraniate Quartz,</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pal, and other precious mineral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of Day:  32 Standard hou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of Year:  398 Local day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apient Species:  None native.  Since the Imperium h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verted Corrin to a prison planet, prisoners of various rac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th local and extrasector have been incarnated he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pital City:  The Kent mining center is the largest suc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acility on the planet, and is the control center for all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bsidiary mining operations.  The Corrin Central Deten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acility is the largest structure on the planet, and the mo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avily defend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ther Cities:  There are numerous smaller mining cen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cross the planet, all of which are essentially the same, and a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ferred to by their Imperial code designation, such as the BR-7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8 site, a particularly rich Byrilite ve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port:  The Kent center has a pair of galaxy class por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e on the surface, which serves as a mineral loading and shipp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enter, and a second one below the surface for passenger load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unloading.  Both of these ports have excessively high securi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prevent prisoners from having even the hope of stowing away, 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being rescu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pulation (within +/- 1%):  151,900 Imperial administrat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uards, geologists, and other personnel, 3,812,500 Prisoners, 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erag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The planet as a whole is run as a milita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ison, with the standard army hierarchy in place.  The individu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charge of the planet is General Anton Trandor, a man who h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cceeded through brutal obedience to orders, if not any particul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ellige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 Level:  Space.  The mining facilities use modern devic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ough almost without exception the user safety protection devic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mov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jor Exports:  Minerals, Precious ston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jor Imports:  Food, Water, Technical goods, Prison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Trabori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Trabor (White Dwar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me      Planet Type      Mo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quir    Scaling Rock       0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rrin    Airless Rock       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ldabar   Frozen World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Capsu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quir:  A burning hot world with many of the same miner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sources as Corrin, Miquir is too inhospitable to mine, even b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vic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rrin:  See belo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ldabar:  This world, far from the center of the syste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pparently supported intelligent life at one point in it's pa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lanetary Capsu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lora and fauna:  Corrin is completely lifeless, having be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pletely scoured of life and atmosphere when Trabor had expand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Red Giant siz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tient Species:  Corrin may once have supported intellig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fe, but if it had, all evidence of that society was wiped ou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en Trabor expand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  Trabor is nearing the end of it's stellar lifetime.=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uring it's earlier stages Corrin was around midway from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ystem's center and probably a very cold world.  Then, the st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panded, and Corrin's crust was liquified.  Despite the fact th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bor now gives off relatively little heat, Corrin has not ye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oled completely from it's last stage, and still remains qui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t.  Corrin was always naturally rich in rare elements, and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arious pressures exerted on the world have purified these elemen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made them readily accessible to mining ventures.  In addi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se same pressures have produced unusual element combinat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some truly fantastic crystal growth, including a natur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amond crystal nearly seven feet tall and weighing several t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w in the center of the Kent Mining Plaza, as a testament to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lth and security of the plane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rrin was discovered and recorded by Skathelon scouts, but 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ir economy relied on the enslavement of native races, and 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rrin was quite obviously uninhabited, they never settled it.=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en the Pangritai were incorporated into the empire,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outing records were absorbed by the Imperial Scouting Branch, wh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mediately confirmed the reports of Corrin's wealth.  Original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ttled as an ordinary mining colony, the Corrin diggings we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gued by problems.  Security was a constant problem due to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reat wealth of Corrin's diggings, and the hostile condit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quired excessive forms of protection for miners, and consta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truction of mining droids was an additional large expen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ff Doran turned the world into a prison planet.  Prison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re in less of a position to complain about loss of privacy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zardous working conditions.  Also, there are more of them th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ning droids, and they are far cheaper.  Corrin's mines expand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 a remarkable rate, and currently provide a large percentage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Yaeger Imperium's mineral wealth.  The high security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isoner pacification facilities available at the mines convinc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ff Rulduk to build an additional prison on the planet, the Corr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entral Detainment Facility, which handles those prisoners to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ngerous to be allowed in the mines, or too politically valuab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be sent off to die in the min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ff Doran had made parole contingent on performance i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nes, and Moff Rulduk has done nothing to change that system.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ery factors that make the mines so hellish now encourage compet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formance, as any chance of getting off the planet is eager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ized upon.  Unlike operations run by less savvy administrat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parole that the prisoners work for is real, and numerou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roles are granted daily.  For this reason, attempts at escape 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abotage are reacted to as violently by the prisoners as they a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y the guards, because involvement in such affairs delays paro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ligibility for four yea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ecause long time workers are more valuable than newcom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actuaries have carefully examined the following fact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volving parole.  After the early peak caused by incompete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isoner deaths fall roughly on the curve of normal distribu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aking at two years, with six month standard deviations.  For t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ason, four years work is required before parole is grant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ough to appear possible, but not enough to substantially low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number of working experienced prison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ri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Hostile homeworl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gion:  Border Reg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rade Route:  Frith-Ular feeder to the Yaeger Central Pa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ctor:  Yaeger Sect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ategic Location:  Toward the center of the Imperial Sphe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influence in the Yaeger Sect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mperature:  115% Stand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Thicker than standard, with abnormally hig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centrations of Carbon Dioxide and Nitrogen, and lower th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erage concentrations of oxygen.  Breath masks are recommended f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ose accustomed to normal oxygen percentages to prev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haustion, asthma, and stress related dea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drosphere:  38% of the surface of Frith is covered in wa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95% of which has a salinity of 13% or grea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avity:  138% stand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rrain:  Frith is a relatively young planet, and erosion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thering have yet to smooth the edges of it's continent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pthrusts, leading to vast regions of jagged mountain ranges, rif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alleys, and suchlike.  In addition, the lack of weathering effec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uses the weather to have far more catastrophic effects o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rrain, as rivers have yet to carve out channels sufficiently deep</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contain even small amounts of floodwater, and wind patterns a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ceedingly violent when the interact with natural windbreaks suc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 upthrusts and mountain rang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neral Resources:  Frith is rather poor in mineral resourc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ving very little to recommend it in that are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of Day:  41 standard hou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of Year:  407 local day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apient Species:  The powerfully built and primitive Durgu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 the planet's only native sentient inhabitan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pital City:  The Durgur are not an urban species, and ha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uilt no permanent cit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ther Cities:  The Durgur are not an urban species, and ha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uilt no permanent cit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port:  There are several crude landing strip class por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 the planet, where various groups and individuals hire clansm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rriors who wish to travel off-plane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pulation (within +/- 1%): 2,345,198 Durgu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The Durgur are aligned into a number of sel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overning clans, who are often locked in bitter feuds with eac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ther.  Several years ago a Durgur chieftain,  Guran Ral Dur, mad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 attempt to unite the clans, but Imperial backed Durgu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rcenaries quickly stopped that attempt, and no one else h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ied, before or si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 Level:  The Durgur never developed a high level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chnology on their own, stopping at a late stone age level.=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wever, since they have become a part of the sector's communi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ir employers have built weapons and equipment tailored to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ification, and those that return to their homeworld bring the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 with them, leading to a jumble of the ancient and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moder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jor Exports:  Warri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jor Imports:  Technical goods, various luxury item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Marhak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Mar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me    Planet Type         Mo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a     Scalding Rock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uth    Toxic World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rith   Hostile Terrestrial   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l      Ice World             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am    Frigid Rock           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Capsu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a:  This planet is cool enough to be efficiently mined, we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 not for the fact that it is so close to the highly radioacti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rh that human miners would be in constant dang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uth:  With high concentrations of Radon, Uranite and oth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ghly toxic compounds, the otherwise hospitable Kuth nev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veloped life of any s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rith:  See belo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l:  A frigid world with a wide variety of natural flora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auna, Ul is the site of the Imperial monitoring station i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yste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am:  Temperatures on this ice world hover near -70=F8 C, f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o low to allow any life to develop.</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lanetary Capsu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lora and fauna:  Despite Frith's relative youth as a plane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 is inhabited by a wide variety of life forms, primarily becau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Marh's intense ultraviolet radioactivity, which causes a f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reater rate of natural mutation than is standard.  The limit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actor on the variety of life on Frith is the relative poorness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s soil, as well as the same ultraviolet radiation that suppor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ith's biodiversity, as many of the young of many of Frith'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ies are born deformed or dea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Rithon, a wide rooting acacia-like short tree is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imary form of large flora on Frith, and between the wide spac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ithon are usually fields of the sharp edged and toxic Sho-or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rasses.  Dwelling in these open savannahs are a wide range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ceedingly large and powerfully creatures.  The herbivorous Gaic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nd seven meters tall at the shoulder, have six broad and raz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arp horns, and travel in herds of several hundred.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hyot'immar are only around half that size, but are incredib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uscular, capable of leaping nearly fifteen meters up and for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ward, even in Frith's high gravity.  The predators are ev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adlier, from the massive sauruthscian Duth to the tiny and high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enomous Harchi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relative toxicity of the various species of Frith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latively high, and while the native species are more than capab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consuming each other, it would be highly inadvisable for an of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rlder to make the attempt, unless he is from a race that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able of digesting similarly unlikely compound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tient Species:  The thick skinned and very strong Durgu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 the only native sentients of Frith.  While far more physical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werful than most of the inhabitants of the galaxy, the Durgur a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uch weaker than the non-sentient inhabitants of their planet,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ve developed into canny and cautious hunters.  With the advent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dvanced weaponry they kill far greater numbers of their pre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imals, which leads to an increase in population, usual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led by the clan wars and by off planet recruitm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  Frith, as a planet, can't be said to have much of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story.  Since the Durgur achieved sentience they have be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udiously attempting to kill each other off in their interminab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an wars, never developing beyond stone age technology.  Since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urgur have been discovered by the interstellar community, vetera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sophisticated artifacts have begun trickling in, but wi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ttle effect to the planet as a whole.  Hunting is still mostly b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ar and traps (which the prey usually have to be herded tow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 great risk of life and limb), as are the clan wars.  The me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gh Sho-Orin grasses provide excellent cover, rending mo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dvanced weapons less useful than one might expect in intern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urgur conflic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urgu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omeworld:  Fri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ther Worlds Inhabited:  Many in the Yaeger Sect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ppearance:  Durgur stand around 1.8 meters tall, wi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werful, heavy muscles covering their frame.  They are complete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irless, covered with a rubbery grey skin, and are fully bipedial.=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two primary distinguishing facets of the appearance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urgur are their thick upward curving tusks that extend from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ack of their mouths, and their fifth limb, the snake arm.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nake arm extends from beneath one of their arms (varies fro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urgan to Durgan), and is usually around 2.5 meters in length.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eletal structure of the snake arm resembles a vertebrate spi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iving it amazing strength and flexibility.  Usually kept drap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ound the Durgan's upper body, the snake arm is used in comb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for delicate manipulation, as their three fingered hands a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ery awkw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aders:  The Durgur have a clan based society, and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ulership of each clan is awarded to their most powerful warri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rld View:  The Durgur see the universe as a hostile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friendly place, where only loyalty to the clan can keep the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ive.  Their lives center on overcoming the harshness of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vironment, and preserving their resources by destroying an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thers that would make use of those resourc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mperament: The Durgur are a very violent, clan orient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ce, with warfare between clans being a common facet of life 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ith.  They will not scruple to kill other sentients, as they ha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hing but contempt for the weak, armless inhabitants of oth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ne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 and Culture:  The Durgur's interminable battl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ongst themselves have limited the population of Frith for a v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ong time.  When the planet was contacted by the interstell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pulations of the Sector, many clans fled their rivals by mov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other worlds.  Now, the grey and gold (Durgur's blood is gold 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e) banners of the Durgur can be found throughout the sect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center of Durgur culture is warfare, both against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vironment and each other, and the worth of an individual Durg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s determined by his age and the number of kills he has.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onger a Durgan has lived, the more he has learned about 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vironment, and Durgur elders are respected by the entire clan.=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netheless, the rulership of the clan is determined by sing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bat, so it usually rests in the hands of the younger warrior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 Level:  The Durgur never developed a high level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chnology on their own, stopping at a late stone age level.=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wever, since  they have become a part of the sector's communi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ir employers have built weapons and equipment tailored to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ificat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urgur in the Sector:  Since they expanded off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meworld, the Durgur have served as mercenaries on either side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most every conflict that the sector has known.  Their warlik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ture, their physical gifts and their loyalty to their employ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ve all served them well in this profession.  Since the Empire h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ved into the sector, the Durgur have been willing to serve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mpire, as Frith was deep in the Imperial sphere of influence.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ff Rulduk himself has a Durgur bodyguard, Ul Gan Ur, and it h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come fashionable for high ranking Imperial officers to do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am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Quote:  "I crush you no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ship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tribute Dice: 1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tribute Min/Max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X:  2D/4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NO:  2D/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CH:  1D/2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  2D/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  3D/6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 1D/2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ve: 11/15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ecial Abilities: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Natural Weapons and Armor: The Durgur have a powerfu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senal of natural weapons, making them one of the deadlie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armed fighters in the sector.  Their skin gives them a +1D bonu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s. physical attacks, and a +2 bonus vs. energy attacks.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nake arm is highly effective in combat.  When it scores a hit, i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oops around a limb of the target, effectively immobilizing it, 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ll as exerting crushing pressure on the limbs it catches.  (U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hit location chart to determine where the arm hits on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ccessful roll).  Once the arm hits, it remains on the limb th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 has lodged on until the target dislodges it with an oppos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rength roll.  As long as the arm remains, it immobilizes th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mb, and causes 3D damage a round.  When it catches the torso, i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oes only 1D+1 damage, and does not immobilize the torso.  When i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odges on the head, it causes 5D+1 a round, and the target mu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ke a stamina roll each round to remain conscious.  An arm c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oop around up to two limbs at a tim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oor Manipulative Skills:  Durgur's hands are not very wel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igned for usage of tools.  They can only use specially modifi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 and equipment, and can never get more than 6D in any skil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quiring fine motor control.=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ory Factors: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Reputation:  Within the sector Durgur are known as be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rcenary warriors of immense skill at close combat.  As a resul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ew indeed are people that will approach a Durgan without a draw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Clan Loyalty:  The Durgur clans are fiercely loy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mething that is both an advantage an a disadvantage.  On the 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nd, a Durgan can count on being able to call up a pack of 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ansmen when he needs to.  On the other hand, the other members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s clan will not hesitate to get him involved in their ow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flic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skan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Imperial Fragment Capit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gion:  Border Reg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rade Route:  Feeder to the Yaeger Central Pa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ctor:  Yaeger Sect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ategic Location:  Between the Yaeger and Imperium spher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influe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mperature:  93% Stand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Stand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drosphere:  74% of the surface of Iskander is covered b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ter, 94% of which has a salinity of 5%-9%.</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avity:  102% Stand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rrain:  Iskander is a relatively mountainous world, wi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umerous massive granitic upthrusts remaining from a relative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olatile early planetary history.  As Iskander has a large amou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water, and as it's temperatures tend to average somewhat low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n the galactic standard, these mountains are usually cover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large amounts of snow and ice.  Aside from the mounta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s, Iskander's land masses have been thoroughly smoothed by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age of numerous glaciers, producing large shallow lakes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cewater swamp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neral Resources:  Iskander has large reserves of ir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uridium, gold, and silver, and these resources have been exploit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y imperial min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of Day:  27 Standard hours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of Year:  388 Local day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apient Species:  The Almar and the Gildaan were nati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tient species, and both have been eradicated by disease and Ne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ederation bount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pital City:  New Corruscant is Iskander's official capit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ut all of the actual functions of government are conducted 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rand Moff Gathor's personal retreat, Overlord Bunker.=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ther Cities:  Markira, the mining center, and Orbiok,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dustrial and residential center, are the two largest oth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ities.  In addition to these, there are a number of other small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ities, and a large military training and indoctrination facili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Federation Futu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port: New Corruscant has a partially completed galax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ass port that has been bombed repeatedly by the Yaeg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eventing any traffic.  Other than that, many of the cities ha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netary class ports, usually concealed and often inoperati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pulation (within +/- 1%):  7,450,987,20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A rigid dictatorship, with Grand Moff Gathor 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s head.  This dictatorship also governs four other systems, wi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system governor ruling below Gathor.  The governor of Iskander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overnor Iis Ballel, but he has much less authority tha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overnors of the other system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 Level:  High Space.  While the New Federation can n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onger manufacture the high quality goods that are the standard f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Empire, they are still supplied such goods by Rulduk'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um, which uses the New Federation to keep the Yaeger awa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om it's own system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jor Export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jor Imports:  High Technology, military goods, foo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ppl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Uko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Uk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me      Planet Type      Mo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itkiir   Jungle World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lmbar    Jungle World       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chrin    Terrestrial Warm   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skander  Terrestrial Cold   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heros    Frigid Desert      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lkas     Gas Giant         1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corm    Gas Giant         1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Capsu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itkiir and Elmbar:  These two jungle planets are planeta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wins, sharing opposite sides of the same orbital plane.  They a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th quite fertile, and had been the sites of New Federation frui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livestock farms before Yaeger raiders made those farm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economical to mainta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chrin:  The site of the original Yaeger settlement i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ystem, Achrin has been subjected to intense bombardment, and whi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Yaeger pulled back, it is no longer suitable for imperi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bitation, at least not until some vegetation grows bac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skander:  See belo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heros:  The site of some remarkably rich Irridium deposi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refined Irrid shipments from Gheros to Iskander are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ditional target of Yaeger raiding part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lkas:  The largest planet of the system, The moons of Olk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re the initial staging point of the Imperial invasion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ystem, and are now virtually entirely under Yaeger contro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corm:  This planet's moons are currently the site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cealed Yaeger fighter ports and military bases.  The Feder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leet has repeatedly attempted to blast the Yaeger off the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rlds, but the ships are too well concealed, and the planeta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unted cannons are powerful enough to take out capital ship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fter losing one of their few remaining Star Destroyers in the la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tempt, the New Federation has virtually written off Incorm,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s not made any further attack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lanetary Capsu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lora and fauna:  The primary forest type of Iskander are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cewater swamps.  A product of the numerous shallow and frigi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kes of Iskander, the icewater swamps are primarily built arou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exceedingly well insulated Klabmies trees, who put down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oots in these lakes, which invariably freeze nearly solid du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winter.  After a stand of Klabmies has built up, Kyijua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ines, Miraus seaweeds, and other related plants move in.  Fis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agles, snowsnakes, and brachiating sloths soon move in, produc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unique and beautiful icewater swamp.  These swamps a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lluminated by the shockingly crimson snow orchids, which bloo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ear round.  None of the plants of the icewater swamps shed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aves, despite the fact that they are all broad leaved, but mo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ly reproduce in the short summ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tient Species:  The Almaar and the Gildan were a pair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osely related heavily furred native species.  Both were around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ter and a half to two meters in height, with four legs and a pa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overdeveloped arms.  They were quite physically powerful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ggressive, and highly territorial.  The Empire considered them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 nothing more than a nuisance, and ignored them unless they cam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o close to settlements.  The New Federation was somewh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fferent, having an ideological hatred of aliens, and plac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bstantial bounties for the scalps of Almaar and Gildan,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roduced diseases carried by genetic near relatives.  The rac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re soon wiped out, and while this has resulted in popul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balances among the native species, it is regarded as a victory b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New Feder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  Originally an outpost system of the Yaeger,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koth system fell to the empire in their first attack o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aeger.  Iskander was settled as an Imperial world, under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of the then planetary governor Ethan Gathor.  When Mof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oran was killed at Oth'Lenar, Governor Gathor delayed pledg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oyalty to Moff Kent, and formed a loose coalition with fou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ighboring governors, termed the Imperial Federation.  Moff K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ded this coalition with a show of force, and Gathor bowed to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evitable.  Before Kent could have Gathor killed, General Tigri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clared himself Moff, and Moff Kent was forced to abandon 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mpaign of unification.  The Federation was immediately recreat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the various governors pooled their resources to defend again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resurgent Yaeg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athor was made Admiral of the Federation's fleet, but th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s not he was interested in.  Alir Ghran, An ex-ISB colone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leeing the core worlds after Endor, wound up in Feder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rritory when his ships hyperdrive burned out, and Gathor fou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m the tool that he had been looking for.  Colonel Ghran organiz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thor's fledgling security forces into a remarkably effecti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roup, which quickly disposed of the other ex-governors.  See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the formerly confused and frightened Ghran was regain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fidence and skills, Gathor feared for his life, and had Ghr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illed and most of his organization destroyed, though enough agen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scaped that Gathor must constantly guard against their attempts 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s lif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o further complicate matters, Rulduk's Imperium was o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ise, and self appointed Grand Moff Gathor did not want to give up</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s powers, assuming that Rulduk would eventually have him killed.=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ill, he could not ignore Rulduk entirely, and he met the you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ff over holo-vid.  Gathor's paralyzing fear of Rulduk's migh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ept him from learning anything from that meeting, but Rulduk sa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use for the craven and petty Gathor, and began funneling weap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goods into the New Federation's coff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ff Gathor believes that these goods are coming fro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onymous core world sympathizers, and with his new found power 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s taken a quite hard line against Rulduk's Imperium.  However, 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s directly between the Yaeger and the Imperium, and it is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aeger that he must concentrate on.  Unfortunately for the Ne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ederation, Gathor is not precisely a military genius, and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aeger have been gaining steadily, reducing the once fourte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ystem Federation to five systems, and they have footholds on thre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them, including the Ukoth capit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aboteurs take down the planetary shields on an almost regul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asis, and Yaeger Rangers have several temporary camps i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pths of the vast icewater swamps.  In addition, several ligh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RBSATs that were left in orbit of Achrin have been placed in orbi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ound Iskander, and while the planetary shields deflect the sho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ir ominous flashes do a great deal to discomfit the population.=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Federation has sufficient military might to repel these attack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push the Yaeger out of their system, having fourteen Victo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ass Destroyers and three Imperial class ships, but Moff Gathor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 afraid of losing any of these ships that he will not press 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gagement.  Iskander will probably fall to the Yaeger soon, 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ll the rest of the Federation, and Gathor will probably attemp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escape with his Star Destroy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l'Ien'Biu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Homeworld and p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gion:  Border Reg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rade Route:  Long Pa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ctor:  Yaeger Sect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ategic Location:  Toward the edge of the Imperial sphere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fluence that borders uncontrolled area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mperature:  137% Stand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Thicker than standards, with high carbon monoxid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dioxide concentrations, breath mask recommended for n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tiv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drosphere:   74% of the surface of Ol'Ien'Biur is covered 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ter, 94% of which has a salinity between 0% and 2.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avity:  87% Stand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rrain:  Ol'Ien'Biur is primarily a swamp planet, with a fe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ghly weathered basaltic upthrus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neral Resources:  The planet has a large number of deposi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precious stones, such as diamond, Laiger stones, rub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meralds, fire stones, jaspers, and so on.  Many of these deposi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ve been covered over by peat and other forms of decaying flor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are rather hard to get to, though they may be brought to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rface through tectonic ac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of Day:  28 Standard hou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of Year:  390 Local day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apient Species:  The reptilian Asber are the only know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tive sentient spec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pital City:  Thel'nio'trious is the capital of Ol'Ien'Biu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sprawling metropolis that covers almost twelve thousand squa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ilome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ther Cities:  Thel'ion'oroga, Thel'oras'ator, and Thel'gh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 the other major cities of the planet, and they are all somewh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maller than Nio'Trious. (as Thel means simply "City", it is oft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ropped when the cities are referred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port:  Nio'Trious has three galaxy class ports, and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ther major cities each have a galaxy class port, as well 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umerous public and privately owned planetary class por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pulation (within +/- 1%):  117,843,988,021 Asber, 412,948</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mans (mainly traders and Imperium official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Officially the Asber are an independent ally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Yaeger Imperium, but in actuality, the Empire controls almo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very aspect of Asber life, including the government of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meworl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 Level:  Medium space.  The Asber are not quite 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chnically advanced as many of the races of the sector, but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perior numbers have made them a military force that must b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ckoned wi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jor Exports:  Asber workers and soldiers,  Preciou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nerals, manufactured good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jor Imports:  Meats and live food beasts, technolog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dvanced weap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Alas'asor'orac</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Yt'is'asor, Yt'khal'orac (red giant, white dwar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me           Planet Type      Mo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l'Arac'Inoq   Scalding Rock      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l'Staras'Xan  Desert World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l'Ien'Biur    Swamp World        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l'Acran'Imir  Desert World       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l'Saran       Gas Giant         1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Capsu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l'Arac'Inoq:  With an orbit that pulls it dangerously clo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Khal'orac, the rich Arac'Inoq is rendered uninhabitable for fou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nths out of ten.  The Asber have extensive transient min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acilities here, which have to be completely rebuilt every seas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l'Staras'Xan:  Despite the phenomenal heat of this plane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specially when it is pulled near Khal'Orac (the death seas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ras'Xan is the site of an Asber colony, which raises sand trou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the Ien'Biur marke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l'Ien'Biur:  See Belo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l'Acran'Imir:  Another inhospitable world settled due to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pulation pressures of Ien Biur, this frigid desert world rais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me heavily furred beef creatures for Ien'Biu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l'Saran:  Four of this vermillion planet's moons have be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ttled by Asber colonis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lanetary Capsu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lora and fauna:  The Swamps of Ol'Ien'Biur are of thre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arieties; Meadowland, Forested, and Algae.  Before the Asb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chieved sentience, these three types were fairly evenly balanced.=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arly overhunting of the algae eating Bl'Inok'Shor caused the alga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wamps to gain territory over the other two types, causing wide di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fs of species native to the forested and meadowland swamp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urrent Asber land management has caused the Forested swamps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in a great deal of territory over the algae swamps, resulting 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die offs of a number of species who spend parts of their lif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ycle in the algae swamps.  For this reason, the species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l'Ien'Biur have become increasingly homogenized, as smaller loc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pulations could not survive the environmental changes.  T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ved to be somewhat of a boon to the Asber early on, as the mo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pular food creatures were the ones that took over the abandon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iches.  However, this situation also made the food bea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pulation far more vulnerable to plague, which happened with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ellow Dea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die off of the food beast resulted in a corresponding di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f of Asber, who, despite their interstellar empire, relied 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ir remarkably rich homeworld to provide for it's own popul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had few other holdings that produced food beasts in suffici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umbers to provide for the homeworld.  The vast Asber population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l'Ien'Biur created a logistic problem:  Even though some world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duced enough meat to support the population of Ol'Ien'Biur,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nsport this meat and distribute it was beyond the Asb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acity.  Which is where the Empire came in, supply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manitarian relief with customary Imperial efficiency.  T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lief proved to be a major factor in the Pangritai decision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oin the Imperium, provoking many to believe that the Yellow Dea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ght not have been entirely natural in orig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ince the Asber have joined the Imperium, meat shipments ha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en made by the Empire in sufficient quantities to support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meworld's population, which has expanded considerably with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tant and reliable food delivery.  Native food sources have be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couraged to reemerge, but either the damage has run too deep, 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aminants produced by the plague have permeated the system, 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urther die offs of flora and fauna have continued, with only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gae swamps remaining a viable ecosystem.  Other Asber foo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urces have been contaminated by the Yellow Death, though tho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more diversified eco-systems have been more resistant to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gue's effec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tient Species:  The reptilian Asber are the planet's on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tient inhabitants.  Close genetic relatives of the Skathel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bipedal Asber can mate with Skathelon, though they are no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ually cross-ferti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  The Asber were a relatively slow developing ra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ose immense fertility caused them to spend much of their ear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story in ceaseless wars for territory.  The Asber did not get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tars quickly, but when they did the immense fertility that ha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strained them before now enabled them to expand rapidly, settl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umerous planets fully in the space of a few years.  This muc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rger Asber population sped up the rate of technologic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rovement, and in the space of a few generations the Asber we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first rate power.  By this time, the Skathelon were i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cess of recovering from their losses in the Yaeger War, and the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ught an alliance with the Asber.  The two races formed a rath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ight alliance, a alliance that became even closer when the clo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enetic relationship between the two races became known.  T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ngritai alliance was an aggressive and powerful force who prov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be quite a threat to the various other races of the Yaeg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ctor.  When the Empire expanded into the Yaeger Sector,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ngritai were incorporated, as explained above, and Ol'Ien'Biu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s become somewhat of a backwater, despite it's massive popul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it's status as the Asber homeworld, as most Asber have lo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rm Imperial contracts, and are filling them in locations wi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ttle or no contact with the homeworl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sb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omeworld:  Ol'Ien'Biu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ther planets inhabited:  Sitinak, Almorah, Diron, Semig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shabien, Dimious, Kashier, Nafran, Shomash and Ith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ppearance:  Asber are close genetic relatives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athelon.  However, unlike the massive Skathelon, the Asber are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latively diminutive race.  Averaging under one and a half me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height, the Asber preserve many of the features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athelon, with a flat, broad head set on a long and flexible nec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a large and powerful tail (relative to their body size).=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wever, unlike the Skathelon, the Asber are a fully bipedal ra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a single pair of arms.  In addition, unlike the mo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laborately colored Skathelons, Asber are a uniform pale brow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no variation among members of the race whatsoev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aders:  The Asber are ruled by the Association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venteen, a holdover from the feudal days of the race.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venteen have subjected themselves to the rulings of the Pangritai</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uncil in matters of interstellar policy, though they ha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sonal control over all internal mat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rld view:  The Asber are almost aggressive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dividualistic, perhaps in a reaction to the vast populations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ir communities.  However, they refuse to recognize anyone oth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n themselves as individuals.  This rather unique philosophic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chotomy is often viewed with confusion and exasperation by n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ber, who view the Asber's failure to recognize them by face 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me as a personal insult, rather than a racial trai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mperament:  The Asber are a rather emotional race, easi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riven to flights of passion.  They do not place the same value 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tient life that other civilizations do, and this, when combin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their degree of emotionalism leads to a remarkable degree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iolence amongst the Asb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 and Culture:  The Asber are an egg laying race, wi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ve to twelve eggs in a typical clutch.  The young a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ditionally raised by the parents.  Asber young are lo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intenance, capable of walking almost at birth, and being ful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dependent after two to three yea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immense fertility of the Asber initially proved 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bstacle to development, as it caused them to spend much of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ergy and resources in territorial conflicts.  However, once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ber achieved interstellar travel, this same fertility enabl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m to expand rapidly, settling numerous planets fully i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of a few years.  This much larger Asber population sped up</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rate of technological improvement, and in the space of a fe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enerations the Asber had become a major force in the affairs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ector.  At this time, the Skathelon were in the process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covering from their losses in the Yaeger War, and they sought 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liance with the Asber.  The two races formed a rather tigh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liance, a alliance that became even closer when the close genetic</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lationship between the two races became known.  This Pangritai</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liance was an aggressive and powerful force who proved to b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quite a threat to the various other races of the Yaeger sect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en the Empire expanded into the Yaeger Sector, the Pangritai</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re incorporated, after an agricultural disaster, followed b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ensive imperial relief cemented the previously loose allia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tween the two powers.  Since that time, both the Asber and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athelon have become vassal races of the Empire, and the Skathel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ght and the Asber numbers have borne a good part of the load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industry of the Empire's efforts in the are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 Level:  Medium spa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sber in the Sector:  The Asber have collected a large amou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ill will among the races of the sector, both when they we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lied with the Skathelons, and when they were Imperial client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only allies they have that they can count on are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athelons, who are capable of giving them only limited aid, 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st of their resources are dedicated to the Imperium's coff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Quote: "I am Al'Atara'Nikor.  And you are?  Who car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ships:  The Asber's most powerful vehicles were produc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conjunction with the Skathelon, with the Pangritai Grison ligh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uiser being their most effective craf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tribute Dice:  1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tribute Min/Max</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X:  1D/3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NO:  1D+1/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CH: 1D+2/4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  2D/4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  1D/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 1D/3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ve:  7/10=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ecial Abilit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Lack of Empathy:  Asber simply do not empathize with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motions of others, perhaps because of the sheer densities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thers that they have to deal with.  Asber are therefore immune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edi emotional manipulation, unless the force user in ques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es from a similar ethical backgrou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uruk Syste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Guru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Guru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me     Planet Type      Mo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terus  Desert World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Yeroom   Terrestrial        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ri    Terrestrial        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drai    Terrestrial        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romanse Ice World          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ander   Gas Giant         2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rbine   Gas Giant         1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Capsu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terus:  This incredibly hot world is the system's prima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urce of Transuranics and Hyperbarides. The mines of this worl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 run by the Imperialized Mining Ventures Limited, known for i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mployment of alien and genetically modified workers for extrem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dit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Yeroom:  Home to the administrative sections of Guruk Syste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ards, Yeroom is a hot and uncomfortable planet, with n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bstantial mineral reserves of any typ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ri:  See belo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drai:  An agricultural world of immense fertility, Adrai</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rves as a source of food and water for the Guruk facilities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son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romanse:  A frigid planet, Oromanse has numerous core tap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ich bring the planet's substantial reserves of iron and nickel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urface, where they are shipped to Lander, to supplement th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net's reserves.  Also home to a tiny Yaeger monitoring st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ich keeps track of the activities of the Lander shipy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ander:  See belo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rbine:  Less massive than Lander, Orbine's high oxygen gass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 mined, and shipped out in container ships for use in the Lan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truction facilit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ri:</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Astrospace Development and Researc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gion:  Border Reg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rade Route:  Guruk feeder to the Yaeger Central Pa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ctor:  Yaeger Sect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ategic Location:  Toward the Center of the Imperial sphe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influe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mperature:  121% Stand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Standard, with slightly larger than normal oxyg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centrat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drosphere:  24% of the surface of Hulri is covered in wa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94% of which has a salinity between 21% and 27%.</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avity:  96% Stand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rrain:  Plains, rolling hills, salt fla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neral Resources:  Some reserves of iron, copper, and sulfu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bstantial amounts of Hulrite, an attractive ornamental sandst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of Day:  25.2 standard hou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of Year:  350 local day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apient Species:  None nati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pital City:  The T-98 testing facility is the largest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plexes built on the planet, though all administrative tasks a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ndled on Yeroo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ther Cities:  Numerous testing facilities and researc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boratories are scattered across the planet.  The RK-818</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yclotron, the CRS-Post flight analysis center and the K-0T Launc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acility are three of the most important such facilities on Hulri.</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port:  The planet houses numerous small planetary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nding class ports.  The K-0T launch facility is essentially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ery large galaxy class port with numerous scientific monito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acilities, and the salt flats are used as massive landing strip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twelve of Guruk System Yard's Victory Class Star Destroy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ving been parked on one of the larger flats at o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pulation (within +/- 1%):  398,012 scientist, 2,155,87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roids, 7 military garris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The Guruk system is under the direct control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Ministry of Scientific Development, and is organized un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um bureaucracy, with a Executive Director, Likon Grimes, 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of the system's activi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 Level:  High Space.  Most of the Imperium's Astrospa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search is conducted here, with smaller field testing facilit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ttered across the sect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jor Exports:  Designs, Prototypes, and blueprin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jor Imports:  Personnel, food, water, raw material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ufactured goods, scientific equipm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lanetary Capsu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lora and fauna:  Hulri is home to nothing more advanced th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few primitive micro-organisms, as it's salt saturated plains ha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ven highly inhospitable to most forms of lif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tient Specie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  As soon as Doran realized the strength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aeger, he realized that he would need a shipyard, for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intenance and repair of the his fleet.  As the Yaeger War dragg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 the facilities at Lander expanded, in order to allow for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truction of new vessels.  When Rulduk came to control, 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alized that he could expect no further help from the Empire,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alized that his Imperium was in danger of falling behind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aeger in technical development.  To prevent that, he created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nistry of Scientific Researc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facilities on Hulri were the logical partner to the b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n massive Lander Shipyards.  Reorganized as Guruk system Yard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Yards have begun production of new designs, such as the Warlo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ass Star Destroyer, Cordon Class Carriers, the Firestorm Fa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tack Transport, and other vehicles.  The various Hulri facilit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ve designed craft that keep the Imperium on a developmental p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the Yaeger and the New Republic.</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ecause of the importance of the planets of Guruk system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Imperium, security measures are taken to the extreme.  Al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ffic to and from the system must pass through an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vestigation Authority checkpoint, Mobile Defence Platform A-9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ere IIA investigations of the crew and cargo usualy take arou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week to inspect the craft and the crew.  The 20 capital vesse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um Second fleet is in constant patrol of the system, un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ommand of Admiral Zhin Abiar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an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Mining, Starship Manufactu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gion:  Border Reg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rade Route:  Guruk feeder to the Yaeger Central Pa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ctor:  Yaeger Sect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ategic Location:  Toward the Center of the Imperial Sphe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Influe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mperature:  5648% Standard, in the co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Primarily Methane and Carbon Monoxide, with larg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quantities of impurit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drosphere:  No surface or atmospheric wa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avity:  1,458% Stand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rrain:  Increasingly dense gas cloud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neral Resources:  High quantities of Tibiana g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drotenibrium, and Rholos gas.  The three rings of the planet a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ghly metallic in nature, having vast reserves of iron, titan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old, platinum, and other precious metal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of Day:  786 Standard Hou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of Year:  2,458 Local day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apient Specie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pital City:  The only settlements on Lander are on orbit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tforms and shipyards outside of it's ring's orbital planes.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rgest of these facilities is Capital Dock 12, where up to tw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Class Star Destroyers can be constructed as o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ther Cities:  There are 27 Construction docks, and 12 Repa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ocks.  In addition, there are 7 large ore refiner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port:  All of the construction and repair docks can act 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rports, though only the repair docks have facilities to de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the crews of operational ship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pulation (within +/- 1%):  744,982 humans, 320,451,98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roid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The Guruk system is under the direct control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Ministry of Scientific Development, and is organized un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um bureaucracy, with a Executive Director, Likon Grimes, 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of the system's activi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 Level:  High Space.  The Lander Construction facilit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 among the finest in the galaxy, though they are dwarfed in siz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capacity by many other facilit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jor Exports:  Starship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jor Imports:  Personnel, designs, droids, food, water, som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w material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lanetary Capsu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lora and fauna: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tient Specie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  Originally slated to be a mining world, Lander w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icked by Moff Doran as the ideal site for site for a repair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supply station for his fleet, due to it's vast mineral resourc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it's close proximity to the farmlands of Adrai.  The facilit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radually expanded, as the Yaeger War dragged on, without hav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ir growth curtailed by any of the administrations that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um went throug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ships produced at the Lander facility were original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pped out by tugs or container ships, to be crewed and official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unched at other facilities, but after a Yaeger Pirate hijacked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ir of much needed Imperial Class Star Destroyers, virtually al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aft are crewed and launched from the docks at which they we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uil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facilities for the engineers and laborers on the Lan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ocks are comfortable, but highly secure, with constant monito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all facets of their lives, and an IIA caseworker for ev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wenty laborers, and several Security Unit orbital garris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signed to the docks.  Despite attempts by virtually all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actions of the sector, only the Shadow Dragons have gotten agen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o the construction facilities, and then losing several Knigh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the Imperial Security Forc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atho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Home world, P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gion:  Border Reg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rade Route:  Long Pa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ctor:  Yaeger Sect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ategic Location:  The Imperium Sphere of influe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mperature:  180% Stand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Standard, with somewhat larger than usu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centages of metha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drosphere:  48% of the surface of Skathos is covered 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ter, though the atmosphere has far greater concentrations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ter vapor than is usual for planets with that amount of surfa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ter, due to the world's thin crusts, which causes numerou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olcanic eruptions and other seismic disturbanc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avity:  184% Stand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rrain:  Tropical Rainfore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neral Resources:  Substantial reserves of iron and durid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st of which have been fully played ou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of Day:  45 standard hou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of Year:  300 local day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apient Species:  Skathos is the homeworld of the Skathel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pital City:  Suthuk Al is the capital city of Skathos and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l the Skathel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ther Cities:  Masthus, Osthicas Shee, and Thesko are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ther major cities of Skatho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port:  Suthuk Al has a galaxy class port, and there a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umerous smaller ports across the planet.  The largest port o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net is the galaxy class military port at Shar Ulim, the site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first Skathelon flight into spa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pulation (within +/- 1%):  23,550,345,010 Skathel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The planet is ruled by a council of elders, wh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all the internal matters of the Skathelon.  Interstell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licies are decided by the Pangritai Central Council, which mee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 Eshabien, a world that was captured by the unified Pangritai.</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 Level:  Spa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jor Exports:  Warriors, technicians, manufactured good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jor Imports:  Foods, Imperial technology, Imperial work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Skar-Ath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Skar-A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me          Planet Type      Mo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eketh-Om    Swamp World        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athrak      Toxic World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athos       Terrestrial        4</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oth       Ice World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thor        Frigid Rock        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Capsu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eketh-Om:  The first of the worlds that the Skathel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panded out to after they developed space fligh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athrak:  Naturally highly radioactive, Shathrak is mined b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kathelon for nuclear fuel, and rods for their power plan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athos:  See belo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oth:  Frigid, but habitable, Thisoth has never be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ttled by Skathelon, due to their preference for warmer clim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thor:  Located at the edge of the Skar Athas, Mithor is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te of the system defence fleet ba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lanetary Capsu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lora and fauna:  Skathos is a typical tropical rainfore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rld.  Once past the forest margin, the forest has something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air of a cathedral, with little undergrowth and massi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ching tree trunks.  Numerous varieties of broad leafed plants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ody vines can be found in the forests, as can some tru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tacular orchids and pitcher plants, some of which are larg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ough to swallow full sized humans.  These forests are home to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de variety of life forms, from velvet furred warblers,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achnid monkeys, to razor fanged night serpen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tient Species:  The massive reptilian Skathelon are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ly sentient life on the plane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  During the early years of it's civilization, Skatho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nt through thousands of years of conflict between warring pet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ings and princes.  Contacted by galactic traders of some sort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cords are unclear), the Skathelon acquired the secrets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space travel, and began expanding out to the stars, stil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aring the disunity of their homeworld.  The feuding Skathel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lonies proved easy prey to the Yrotha, and they soon fou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mselves enslaved.  Skathos itself held out a bit longer, bu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on fell to the Yroth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uring the years of Yrotha domination, the Skathelon becam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rganized under the council of elders, and when the Yrotha gre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k, the Skathelon rebelled against their Yrotha masters, and so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und themselves both independent and in possession of some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rotha's most powerful warships.  Working from these models,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athelon soon developed a relatively high level of technology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gan their war of conquest.  While their fleet was not as advanc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 that of many of their foes, it was somewhat larger, and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athelon are fearsome ground fighters, large enough to use hig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weaponry without adjustm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s the Skathelon expanded, they incorporated other races in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ir empire, using them as sources of labor and technical kno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w.  Skathos reflected this prosperity and power, as extrastell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oods and slaves poured into the economy.  The world was so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otted with massive estates, the products of the years of plun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Skathelon seemed destined to rule the sector, until the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t the same stumbling block that the Yrotha had, the Ien Yaeg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mans and their allies.  The Skathelon war ended in a tactic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raw, as the Yaeger were not able to penetrate into the Skathel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re, and the Skathelon were not able to capture the Yaeg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nets.  However, the Yaeger succeeded in the end, because o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kathelon stopped expanding, their empire began to falter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on collapsed under it's own weight.  Skathos's economic collap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s even more dramatic.  No longer able to support itself, whe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low of resources from newly conquered areas was cut of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net suffered from famine and rioting.  Most of the merchant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litary estates were destroyed and looted.  Only the council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lders remained untouched, protected by the full force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athelon milita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en the Asber began their expansion, the Skathelon quick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med an alliance with them, which resolved the situation 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athos.  Genetic investigation soon determined that the physic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milarities between the two races were a good deal more than sk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ep.  The Skathelon and the Asber are genetic siblings, bo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cending from a far more primitive race, the Gritai.  The Asb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athelon alliance became the Pan-Gritai, and later the Pangritai.</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en the Empire came, the Pangritai were one of their mo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thusiastic recruits, seeing the Empire as an opportunity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hallenge the then superior military might of the Ien Yaeger.  The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on found out that they had signed up for more than an attack 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 old foe, but by that time Doran had large enough forces on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meworlds that they could not change their minds.  Skathos h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covered somewhat, though the Imperial presence and the relati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usterity that Imperial government imposes has changed the pace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fe there to a great ext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athel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omeworld:  Skatho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ther planets inhabited:  Masdusa, Nahashar, Keslos, Orobo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ldor, Kashin, Shidorah, Eshabien, Shalo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ppearance:  The Skathelon are a reptilian race, with a lo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powerful tail as the main section of their body.  Skathel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ve a relatively humanlike upper body, set atop that tail, wi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ur arms, and a flat, broad head set on a long and flexible neck.=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kin of Skathelon is covered with overlapping scales, natural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ist, and usually green tinged yellow in color, with brown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lack patterns on their backs, and broader, pinkish yellow scal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 their bellies.  Skathelon do not stop growing as they age,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oldest Skathelon are physically huge.  The largest Skathel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n reach over fifteen meters in length, and a meter and half 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dth.  Most Skathelon are somewhat more modest in build, but stil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ach around eight meters in length, and three quarters of a me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diame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athelon move in a distinctly snakelike fashion, with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of their tail moving along the ground, and their upper bod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ld erect.  The arms of the Skathelon are occasionally used 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junction with their tail when they are climbing, but despite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reat strength of their arms, they are incapable of carrying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reat weight of their tail.  Skathelon have very large slit pupi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yes, heat sensor pits behind those eyes, and a forked, high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itive tongue.=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aders:  Skathelon are ruled by a council of elders, whic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s ultimate power over the rest of the race.  Entrance to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uncils depends on age, recommendation of a sitting member,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pproval by the council as a whole.  The council of elders nev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oes over fifty members, and has never had less than twenty fi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mbers.  The usual average lies somewhere between those numb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rld view:  Skathelon are tremendously strong, and they kno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 feeling themselves to be superior to physically weaker race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y are a territorial race, and their instinctive territori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cquisitiveness is one of the reasons for their conflict with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ther races of the sector.  Skathelon see nothing wrong wi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urder, as it is an expression of territorial aggression, and the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tantly guard against plots by their employees, friends,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amily memb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mperament:   Skathelon are usually laid back, and relax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ppearing, but that hides a core of deep vindictiveness, and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ssibility for sudden viole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 and Culture:  On their homeworld of Skathos,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athelons went through thousands of years of conflict betwe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rring petty kings and princes.  Contacted by galactic traders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me sort (the records are unclear), the Skathelon acquired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crets of hyperspace travel, and began expanding out to the sta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ill bearing the disunity of their homeworld.  The feud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athelon colonies proved easy prey to the Yrotha, and they so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und themselves enslav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uring the years of Yrotha domination, the Skathelon becam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rganized under the council of elders, and when the Yrotha gre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k, the Skathelon rebelled against their Yrotha masters, and so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und themselves both independent and in possession of some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rotha's most powerful warships.  Working from these models,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athelon soon developed a relatively high level of technology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gan their war of conquest.  While their fleet was not as advanc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 that of many of their foes, it was somewhat larger, and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athelon are fearsome ground fighters, large enough to use hig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weaponry without adjustm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s the Skathelon expanded, they incorporated other races in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ir empire, using them as sources of labor and technical kno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w.  The Skathelon seemed destined to rule the sector, until the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t the same stumbling block that the Yrotha had, the Ien Yaeg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mans and their allies.  The Skathelon war ended in a tactic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raw, as the Yaeger were not able to penetrate into the Skathel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re, and the Skathelon were not able to capture the Yaeg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nets.  However, the Yaeger succeeded in the end, because o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kathelon stopped expanding, their empire began to falter,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on collapsed under it's own weigh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Skathelon eventually wound up with a few more worlds th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y had started with, and an undying enmity toward the Yaeger.=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en the Asber began their expansion, the Skathelon quickly form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 alliance with them.  Genetic investigation soon determined th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physical similarities between the two races were a good de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re than skin deep.  The Skathelon and the Asber are genetic</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blings, both descending from a far more primitive race,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ritai.  The Asber-Skathelon alliance became the Pan-Gritai,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ter the Pangritai.</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en the Empire came, the Pangritai were one of their mo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thusiastic recruits, seeing the Empire as an opportunity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hallenge the then superior military might of the Ien Yaeger.  The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on found out that they had signed up for more than an attack 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 old foe, but by that time Doran had large enough forces on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meworlds that the could not change their minds.  The Skathel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w provide much of the Yaeger Imperium's brute labor, as well 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ing their own ships, now under the Imperial flag.  Skathelon d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ve some skill at Command and co-ordination, and wind up being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emen and low level bosses in the imperial industrial machi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 Level:  Medium space.  The Skathelon are not an inventi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ce on their own, but they are very good at getting their hands 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technology of other rac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athelon in the Sector:  Many of the races of the Yaeg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ctor have long memory, and the Skathelon war, and the Pangritai</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pansion gives them reasons to hate and fear the Skathel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Quote:  "Sssssssso, you ssswould attack me ssshe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ships:  Skathelon ships are somewhat less sophisticat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n galactic standards, but they are large, powerful,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umerous, a combination that Moff Rulduk likes.  The state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athelon art is the Thantos Heavy cruis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tribute Dice: 12D=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tribute Min/Max</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X:  1D+1/3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NO:  1D+1/3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CH: 1D/3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  2D/4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  3D/6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 1D/2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ve:  10/13=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ecial Abilit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Heat Sense:  Skathelon can see heat differentials for a v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mited range (3 meters).  In this range they can detect eve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st subtle heat differentials, such as those between ink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p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Constriction Attack:  Skathelon descend from a species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trictor, and they still retain sophisticated constric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ilities.  Their tail can wrap around opponents, and squeeze tho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pponents hard enough to pulverize every bone in their bodies.  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me terms, the tail can only be used on targets 4 meters or les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height.  Against these targets, it inflicts STR in damage, bu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ce it scores a successful hit at more than 10 over the dodge 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rry roll, the tail wraps around the opponent.  Once this hit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ored, the Skathelon need not roll for attack anymore, just f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and the captured individual must roll an opposed STR chec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free any of his limbs, and cannot free his body unless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athelon is killed or chooses to release hi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ory Fact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Size:  Skathelon are huge, and must face many problems do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ir size, such as insufficient quarters, insufficient space 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ehicles, vast amounts of food and water required, and inability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t in room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Cold Blooded:  As the temperature drops, Skathelon becom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re and more sluggish, eventually becoming comatose if they spe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long in temperatures below freezing, not waking until they a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rm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arbaku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Underdeveloped Fragment Worl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gion:  Border Reg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rade Route:  Feeder to the Long Path, Secret Imperium Rou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ctor:  Yaeger Sect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ategic Location:  Toward the outer edge of the Yaeg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um's Sphere of influence, as the fragment it is in extend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o the Imperium's sphere at this point.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mperature:  118% Stand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Breathable, though somewhat thick.=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pressurization required before exposure to ordinary atmosphe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drosphere:  76% of the surface of Karbaku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avity:  155% Stand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rrain:  A large number of igneous upthrusts, creating va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roken highland regions.  These regions are heavily forested,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lit apart by rivers, canyons, and sinkhol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neral Resources:  Some reserves of diamonds and oth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ecious stones, as well as deposits of crystal atterium, heron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20, and other mineral reserves.  These reserve have not be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veloped at all, and some of them are located quite close to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rface, making them ideal targets for min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of Day:  22 Standard Hou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of Year:  428 local day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apient Species:  The Karaban Swarm creatures are semi-</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ellig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pital City:  The Imperial fragment in control of Karbaku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Trent Systems, has a small compound on the planet, attached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garrison and TIE launching field.  In addition, the planet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nitored by seven rather outdated surveillance satellites, and 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R-3F patrol craft in constant orbi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ther Citie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port:  The Trent Systems outpost has a planetary clas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pulation (within +/- 1%):  35,000 Trent System's personne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tached to the outpost and TIE field, 9,445,273,000 Karaban Swar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atur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Trent Systems outpost under the control of Ba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mander Tovar Gir, who holds the rank of Lt. General in the Tr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ystems armed forc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 Level:  Imperial Base, space.  Karaban swarm creatur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jor Export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jor Imports:  Base Personnel and suppl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Sheir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S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me      Planet Type      Mo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stemier  Desert World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arbakul  Terrestrial        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stirka   Frigid Rock        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Capsu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stemier: A scalding hot world, Estemier is home to a varie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Sand shark that is even deadlier than the Karaban swar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atur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arbakul:  See belo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stirka:  Far from the center of the system, Istirka's caustic</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makes construction on this world a tentative business 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lanetary Capsu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lora and fauna:  Karbakul is covered with a thick layer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angled, scrublike forest.  This growth is exceedingly tenaciou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has regrown after the Trent Systems attempted use of Imperi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foliants, firebombs, and groundwater contamination.  The scrub</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est is inhabited by a wide variety of life forms, from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lver ringed skysnakes, to the Esquilian Renders.  This fore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vers the entire planet, making some adjustment for the col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gions.  The oceans of the planet contain large amounts of variou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urities, making it uninhabitable, and the sea water is the on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miting factor in the forests grow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tient Species:  The semi-sentient Karaban swarm creatur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 the only intelligent native life.  Coccooned by day 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hitinous shells, the insectoid swarm creatures hunt by nigh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nuding the forest of all warm blooded life.  Their numbers a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ept in check only by the abilities of the local wildlife to hid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uring the nighttime hou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  One of the outlying worlds of the Empire's holding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the Sector under Doran, Karbakul fell under the control of Re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dmiral Fallon Trent, the commander of a flotilla of four St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troyers stationed far from the front lines.  Trent assum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of six systems, which the now self styled Grand Moff nam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Trent Systems, in a burst of creativity.  Trent proved to be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petent, if not particularly brilliant leader, and managed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tain control of his fleet and his empire during the splinte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the Imperial sphere after the battle of Oth'Lenar, and whe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um rose, Trent has fought to maintain control throug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plomatic methods, allowing Rulduk to take control of two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ystems he claimed, and reducing his territory to a tongu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tending into Imperium spa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rent has friends among the other unincorporated Imperi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agments, and Rulduk does not want to move against them just ye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 he has held off a military takeover of the Trent systems.  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ddition, the Trent systems are located far to the Imperium's re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he would have to pull ships away from the front, in order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ve 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spite the hostility of the local wildlife, Karbakul is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ast hostile planet of the Sheiran system, and thus became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ogical site for the Trent System base.  Furthermore, the swar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atures would discourage ground assaults, though an assault b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Imperium would probably involve a space attack that woul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verwhelm the local defenses without resorting to a ground attack.=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order to ward off the swarm creatures, the garrison is protect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y a larger than average minefield, and a large defoliated are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tected by gun emplacements, highly alkaline soil, and massi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loodlights, which keep most of the swarm creatures away, or dea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araban Swarm Creatur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omeworld:  Karbaku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ther planets inhabited: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ppearance:  Karaban Swarm creatures are highly insectile 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ppearance, with a hard, chitinous shell covering their bodies, six</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rge, multifaceted eyes, and four razor sharp mandibles.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ight, long, triple jointed, very sharp tipped legs add to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ression.  However, they are not quite insects, as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oskeleton is composed of Kriodikeratin, a substance harder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nser than chitin, and, in addition to their exoskeleto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dies of the Swarm creatures are supported by an internal skelet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the same material.  Their muscular efficiency is a good de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reater than that of insects, which enables them to perfor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ically insectile feats of endurance, speed, and power, despi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ir relatively enormous size, as the Swarm creatures reach arou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half meter in length, and a little more than that in heigh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aders:  None obvious, though some theorists have postulat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the Karaban Swarm Creature's hive mind is coordinated by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entral intellige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rld view:  The Swarm Creatures spend their waking hours 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ceaseless hunt for food, except during late summer, when the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nd a night in search of mates, an effort which burns up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ergy reserves and kills them.  This lifestyle tends to lead the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rather simplistic hunt and kill world view, as they have no tim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more abstruse speculat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mperament:   The Swarm Creatures are highly impati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ings, driven to perform everything as quickly as possib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 and Culture:  The muscular power of the Karaban Swar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atures is provided by their super efficient muscular system.=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wever, in order to keep that system fueled, the Swarm creatur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ust constantly eat.  Quiescent by day, encased in solid chitinou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coons, buried below the surface, the Swarm creatures scour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ests of Karbakul of all life during the nighttime hour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pite the fact that they have demonstrated some evidence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elligence, coordinating attacks against fleeing prey, and us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ols if necessary, the Swarm creatures have never developed an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m of culture or civilization, as they are simply too hungry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op and think about things of that s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Karaban Swarm Creatures group in swarms of 20-400 memb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ich move through the forests of Karbakul, killing and eat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ything that did not conceal itself well enough to avoi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tection.  The various forms of local wildlife have become mas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concealment, and in order to survive, the Karaban have becom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sters of detection, able to find enough of those creatures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rvi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 Level: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araban Swarm Creatures in the Sector:  Unknown off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meworld, they are seen there as an incredibly deadly menace.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ent Systems, the Imperial fragment in control of Karbakul h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tempted massive defoliation, contamination of the groundwa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biowarfare in order to eliminate the Swarm creatures, but the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fforts have proven unsuccessful.  The garrison on Karbakull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tected against their attacks by a number of defence mechanism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ich have thus far proved successful in deterring or defeat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warm attack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Quote:  None.  They are not a verbal ra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ship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tribute Dice: 1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tribute Min/Max</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X:  3D+1/6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NO:  0D/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CH: 0D/1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  2D/6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  3D/7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 0D/0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ve:  25/3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ecial Abilit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Climbing/Jumping:  The Karaban Swarm creatures excel 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se tasks, halving the cost of gaining these skills throughou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ir careers.  Furthermore, due to the nature of their legs, the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n jump sixteen times the length and height of huma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Natural Weapons and Armor:  The Swarm creature's shells gi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m a 3D bonus vs. physical attacks, and 2D vs. energy damage, bu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cays rapidly once the creature is killed.  The Swarm creatur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gs inflict STR+3D+2, and their bite inflicts STR+2D damag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Heightened Senses:  The Swarm creatures can detect lif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ms through their acutely enhanced perceptional array.  In gam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urns they gain a +4D bonus to their search rolls when trying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tect living creatur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ory Fact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Fear of light:  While light does not cause any actual damag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the Swarm creatures, they hate and fear it, as it represents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y, when they are vulnerable.  Karaban Swarm creatures tend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oid well lit are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mitajj:</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Homeworld and p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gion:  Border Reg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rade Route:  Long Pa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ctor:  Yaeger Sect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ategic Location:  Toward the center of the Imperium sphe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influe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mperature:  174% Stand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Very thin, breath mask needed for surfa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posu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drosphere:  No surface water, substantial deep subsurfa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ter deposits, of widely varying degrees of salini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avity:  120% Stand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rrain:  Vast mountain and desert reg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neral Resources:  Substantial reserves of iron, bitum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uridium, and other minerals, though most of the reserves have be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yed out by the Kumidai.</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of Day:  30 Standard hou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of Year:   309 local day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apient Species:  The Kumidai are the only native senti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pital City:  Kilibur is the capital of the planet, and o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all Kumidai worlds.  Now that the Kumidai have been incorporat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o the Imperium Kilibur has receded in importance and siz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coming little more than an administrative center, rather than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enter of commerce between numerous world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ther Cities:  Rochan, Kidai and Thiogos are the other maj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ities of Humitajj.</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port:  Kilibur has a large galaxy class port located 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planet's surface which has fallen into disuse lately, and h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 been maintained up to standard.  Most of the areas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rport have been closed off, and it now operates at planeta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ass standards.  Many of the other cities of Kilibur ha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rports of planetary class or smaller, and they are ofte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ly surface structures of the cit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pulation (within +/- 1%):  2,339,381,010 Kumidai, 42,00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officials and troop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The planet is ruled by an Imperial govern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thias Thiar, who has a relatively tight grasp on the popula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 Level:  Spa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jor Exports:  Minerals, Kumidai work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jor Imports:  Manufactured goods, Imperial overse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Rithuda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Rithudaa A, Rithudaa B. (two white dwarv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me        Planet Type         Mo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awis      Scalding Rock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resnair    Jungle World          6</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mitajj    Desert World          4</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lmhora     Desert World          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iskaon    Water World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athok      Gas Giant            17</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athal      Airless World         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Capsu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awis:  A burning hold world whose surface is dominated b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ast lakes of lava, Grawis has never been explor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resnair:  Site of an Imperial garrison and fighter ba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resnair never was settled by the Kumidai.</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mitajj:  See belo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lmhora:  A small world, that was the home of the fir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umidai expansion off their worl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iskaon:  A highly oxygenated water world, Griskaon is hom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numerous fish harvesting facilit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athok:  A large and relatively uninteresting world, Sathok'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on are home to a few hold out Kumidai who avoid Imperi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omin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athal:  A small and inconsequential world, Wathal is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ght of small Kumidai stockpiles of military equipm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lanetary Capsu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lora and fauna:  The deserts of Humitajj are relative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feless, having some small cactus growth and invertebrate lif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some advanced avians and reptiles.  However, like many dese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rlds, the subsurface life of Humitajj is considerably more vari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n that of the surface.  Taking cover from the blistering heat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day are numerous forms of bacterial life, sand swimmers, mo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ts, and rock pythons.  Those few hardy plants that live o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rface have to pass vast root networks through these reg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ich serve as refuges for the smaller creatures, where they c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de from the pythons and the predatory mole ra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eper below the surface, several of these species ha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ariations that can thrive several hundred feet below the surface.=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re there are no root networks, only the occasional deep taproot.=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wever, this is where the water is, so those species that rang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deeply can become truly formidable.  This is where the gre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and serpents, the depth tigers, and the giant mole rats dwell,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where the Kumidai historically ventured for water, stay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ar the surface for feed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tient Species:  The Kumidai are the only native senti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ce of Kumidai, though human Imperial personnel have recently se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p compounds in the Kumidai's home tunnel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  The Kumidai were a relatively slow developing ra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haps because of their lack of political drive.  However, o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y achieved a level of civilization that allowed for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truction of cities and the breaking apart of the bedrock, the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chieved spaceflight rather quickly, without the usual intern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ruggles common to most races, perhaps as an outgrowth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tural amiability of the Kumidai.</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ir expansion off Humitajj proved equally smooth.  Af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tting up a colony on Elmhora, the Kumidai soon discovered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cret of hyperspace travel, and expanded out to several oth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rlds.  They rather quickly learned that the Yaeger sector was no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l that friendly a place.  By forming alliances and develop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litary technology of their own, the Kumidai soon founded sever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ther colonies and found a place in the repair crews of the ship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most races, though they were as targeted by the Yroth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enocidal fury as the rest of the sect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ever developing that large an empire, the Kumidai avoided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rotha aggressors by outdigging them, both on the colonies and 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mitajj.  In addition to the massive underground cities and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rface spaceports, there are a number of deep concealed shaf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ich the Kumidai retreated down into during the Yrotha expansion.=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st of these shafts have been covered over, and the population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world at the time of the Imperial expansion was to large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low for mass descent.  However, some Kumidai have descended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depths, where they survive off the massive stockpiles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pplies, and maintain several Shaku fighters for the time that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umidai win free of Imperial control and require a defence flee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umidai:</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omeworld:  Humitajj.</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ther planets inhabited:  Usthis, Min, and Thostil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ppearance:  The Kumidai are a subterranean race, adapted f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fe beneath the surface of their homeworld.  They are a larg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ies, and powerfully built.  They have three pairs of legs, wi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forelimbs bearing huge claws designed for tunneling throug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ck, rocky soil.  Their basically tube shaped bodies reach thre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ters in length, and over a meter and a half in width.  Their leg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 short and muscular, around half a meter in length.  The Kumidai</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 not an attractive race to human eyes, with a very pale blu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ite wrinkled skin that displays many of their spiderweb ve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tworks.  They have a huge head, almost as wide as their bod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a powerful fanged jaw, and very small red eyes.  The ears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Kumidai are just as small as their eyes, and their prima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y input comes from their rear feet, that are designed to pic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p vibrations easi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aders:  The Kumidai never had organized governments, liv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a fairly peaceful anarchy, but since the Imperial occup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y have been ruled by planetary governors.  They have petition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ff Rulduk for independence very publicly, and hope to gain th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dependence (for a brief time, at least) due to Rulduk's desire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ppear to be someone the Yaeger would ally with.  This plan w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mulated by several elder and respected Kumidai, who are no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ir nominal lead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rld view:  The Kumidai are an individualistic and phlegmatic</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ce.  They try to avoid problems whenever possible.  There is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hrase that the Kumidai use often, that it is always possible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utdig the devil (a surface dwelling humanoid, in Kumidai myth).=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y tend to look at problems as being a rock face, finding som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pect of the situation that acts as the fault allows them to b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whole situation apa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mperament:  The Kumidai are a genial race that seldom tak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fence, and when they do, they are more likely to react b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senting themselves than they are to react with violence.=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wever, when pushed beyond their limits, they can be very dead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rashing about in a random orgy of destruc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 and Culture:  The Kumidai were originally a nomadic</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ople, digging through the sands and rocks of their homeworl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fting small creatures out of the sand through their mouths,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pelling the rest behind them.  When civilization came to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umidai, they built permanent dwellings in the rocks of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rld, using metal claw tips to break the rocks open, and beg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wallowing food alone, without the sand they used to have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lter. They expanded slowly, maintaining good relations with al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ir neighbors.  When the Empire came, they bowed to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evitable with a minimum of protest, though those Kumidai th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uld escape did so, including most of their fleet, which left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ctor entirely, headed outward, away from imperial spa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umidai are an egg laying species, with the young being ful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unctional individuals within a few hours of hatching.  It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ustomary for the young not to know who their parents are, and the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 educated at their own expense, by taking loans that they a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pected to pay back as soon as possib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 Level:  Spa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umidai in the Sector:  The Kumidai are known as being goo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tured and hard workers, and can usually find employment qui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asi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Quote:  "It would be my honor to help you repair you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p..."</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ships:  The Kumidai have always relied upon single pilo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ghters to fight their wars.  The Shaku fighter was the mo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dvanced ship that they fielded, and many are still hidden o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arious worlds that they inhabi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tribute Dice:  12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tribute Min/Max</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X:  1D/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NO:  2D/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CH: 2D/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  1D/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  3D/4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 2D/4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ve:  11/15=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ecial Abilit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Burrowing:  The Kumidai can burrow with great skill, mov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 an average move of 6, a rate that is modified by the nature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oil or sand through which they are burrowing.  Their rate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ually halved when they are feeding as well as burrow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oor Sensory Reception:  When attempting to view things th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y cannot detect through surface vibration, they have a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nalty to all their roll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mtiro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Shadowp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gion:  Border Reg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rade Route:  Breakneck Ru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ctor:  Yaeger Sect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ategic Location:  At the very edge of the Imperium sphe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influe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mperature:  105% Stand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Thin, though having somewhat higher than averag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xygen percentages, allowing for normal breathabili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drosphere:  27% of the surface of Mamtirol is covered 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ter, of which 92% has a salinity between 18% and 2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avity:  96% norm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rrain:  Flatlands, broken by massive mountain ranges,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occasional river and small oce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neral Resources:  Some small reserves of cadmium and bor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 well as various ornamental stones of the Lavar group.</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of Day:  18 Standard hou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of Year:  380 Local day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apient Species:  No Native Sentien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pital City:  The largest city on the planet is Port Kth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sprawling shantytown that encompasses several planetary clas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llegal por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ther Cities:  There are landing strips and larger por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ttered across the planet, all of which have small communit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uilt around them, for the business and pleasure needs of tho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king stops the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port:  See Cit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pulation (within +/- 1%):  3,410,000 (prone to wil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luctuat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Anarchy.  Officially Mamtirol is under Imperi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but local conditions make it impolitic for Rulduk to se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y force there of a size necessary to maintain contro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 Level:  Spa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jor Exports:  Illegal goods and services, refugees, pirat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jor Imports:  Illegal goods and services, refugees, pirat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Ataki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Atak (single red gia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me       Planet Type      Mo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mar     Scalding Rock      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mkiroi    Swamp World        4</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mtirol   Terrestrial        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thigrai   Gas Giant          9</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ln       Gas Giant         1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Capsu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mar:  Close to the massive Atak, Commar is far to hot to b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any use to any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mkiroi:  This fetid swamp is used as a base by those afrai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the unsavory and deadly reputation that Mamtirol.  One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ons of Umkiroi (Thimidar 2) has been converted into the pala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tress of a local crimelord, Ilburas Thi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mtirol:  See Belo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thigrai:  This massive world is one of the brightest stell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bjects in Mamtirol's night sky, and can often be seen during ful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yligh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ln:  Far from the center of the system, one of Baln's mo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s apparently the home of an advanced civiliz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lanetary Capsu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lora and fauna:  Mamtirol is not a very fertile world.  Wi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ttle water and few nutrients, only the incredibly hardy sal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rub can find purchase on most of it's surface, and only a fe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ies of small mammalian herbivores can survive on the tasteles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dehydrating salt scrub.  Because of the proportional lack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xygen breathers, the planet's atmosphere is highly oxygenat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ich serves to make up for it's relative lack of density, allow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unprotected inhalation, though nose bleeds are quite comm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tient Species:  Mamtirol is home to no native sentien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ough representatives of the less than savory elements of all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ctor's, and many of the galaxy's races can be found he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  Mamtirol is protected from Imperium attack for tw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asons.  For one, the Atakian system is actually a binary syste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Atak separated from it's sister star, Khalmarom, by a dista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47 light hours.  The orbitals of the two star's planets do no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ersect, so they are classed as separate systems, but the tw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rs do rotate around each other, switching places every tw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ndred years.  Khalmarom is a Chakh Empire system, and Moff Ruldu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oes not want to encourage hostilities between his Imperium and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hakh Empire by placing a fleet that close to their bor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condly, there is a massive asteroid belt between Mamtiro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Othigrai.  A system of repulsors and tractor beams placed 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veral of the asteroids keeps a route clear to the outside, bu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onstantly shifting map of this route is known only to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mployees of Ilburas Thim, the Shakkur crimelord who is in ne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tal control of the system.  The route is broadcasted to ships 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y approach Othigrai, but as the route given is only correct f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ty minutes (the amount of time it takes a ship with a spa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ting of 3 to navigate the belt), and as the route protected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ly large enough to accommodate Nebulon-B frigates at most, 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assault through this path is unlikely to be effective,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y attempt to push a fleet through the asteroids would b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icid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ff Doran attempted a blockade of the system, but Thim ha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fficient supplies to sit that out, and the pirates and smuggl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docked there often found ways to avoid the blockading fleet.=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oran had a integrated starfighter and light support craft bomb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un planned, but was not able to marshal sufficient resources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plete the project, as he needed all available craft for 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pcoming push at the Yaeger Co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en Moff Rulduk gained control of most of the Imperi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agments in the Sector, he decided against a direct assault 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mtirol, as a failure would make him look ineffective and wea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would probably cause the disintegration of his fledgl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um.  Instead, the Imperium Investigation Authority set up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ull scale operation on the planet, monitoring the nature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quantities of the contraband that passed through Mamtirol,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king sure that particularly dangerous cargoes never reach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um.  The IIA office is not the omnipresent force that it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 worlds under full Imperium government, and the more cagey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spicious captains can often keep their craft from be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spected, but they are there and do a reasonable job of keep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abs on what's passing throug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fter Rulduk consolidated his hold on the Imperium, he coul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ve moved against Mamtirol, but decided not to, as it was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fect avenue for passing arms and agents into the Chakh Empi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out letting them know where the goods were coming from.=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veral Security Division units have been inserted onto Mamtiro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if Rulduk ever decides to cut the planet off, these agents wil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ve against Thim and against the repulsor protected asteroid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utting off the planets leadership and connection to the outside i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th attacks succeed, or one or the other under less than ide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tuat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ntil that time, Mamtirol remains what it always was, a hav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smugglers, pirates, and other unsavory individuals, a backdo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o the Imperium, where they can unload their cargoes and dispo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bodies without having to worry about Imperium interference.=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re has never been any law on Mamtirol, and no being with a gra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sense in his cognitive apparatus would consider traveling P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than's streets after the giant sun slips below the horiz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m's regulation of the local economy is limited to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ousand credit charge for use of his path through the asteroid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protection money from the various permanent businesses o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net.  Not even the most powerful crime syndicates would consi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ssing a payment to Thim, as he could cut off their access to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credibly lucrative Mamtirol market on a whim.  Payment for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e of the asteroid path must be made before the map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nsmitted, and many spacers who lost their cash i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regulated gambling arenas of the planet have found themselv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randed, unable to pay the fee required to get them out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ystem.  These unluckies are faced with several highly unattracti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ptions;  Taking out a loan from one of the local sharks, sign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 with a pirate fleet that can afford to pay their passag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andoning their craft and going out passenger, attempting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llow a ship through the maze (armed monitoring stations scatter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roughout the course discourage this option), or if they fee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rticularly brave, try to run the belt without the aid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tected passag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ir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Yaeger Forward Ba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gion:  Border Reg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rade Route:  Unnamed Feeder to the Yaeger Central Pa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aeger Attack Rou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ctor:  Yaeger Sect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ategic Location:  Inside the Imperium sphere of influe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the Yaeger Sect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mperature:  37% Stand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Thin, with relatively little oxygen content.=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reath mask recommended for non-nativ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drosphere:  89% the surface of Stiris is covered with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ck ice sheet, six kilometers deep on averag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avity:  108% Stand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rrain:  Aside from the vast ice plains, Stiris is cover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jagged outcroppings, and a vast network of lava cav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neral Resources:  None worth excavating.=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of Day:  29 standard hou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of Year:  180 local day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apient Species:  None nati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pital City:  The largest Yaeger facility on the planet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than 1, the center of coordination for the Wothan offensi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ther Cities:  There are five other Wothan facilit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ttered across the plane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port:  Wothan 3 is a concealed planetary class port.  Fro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re cargos are shipped across the planet through undergrou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ils, which weave through vast lava tunnel mazes.  Yaeger craf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signed to carrying these cargoes are equipped with navigation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ps of these tunnels, but any other craft will have a very h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ime getting back out, let alone finding another Yaeger base.=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than 5 is a concealed fighter base, with the facilities of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netary class port, though it has yet to be us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pulation (within +/- 1%):  49,417 troops and supp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sonne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The Wothan offensive is being coordinated b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eneral Alvard Thron, and all personnel on Stiris are members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s comm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 Level:  High Space.  Modern weaponry, ordinance, milita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aft and equipment are virtually the only technological apparatu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 Stir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jor Export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jor Imports:  Personnel, equipment, suppl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Gathiri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Gathir (single brown gia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me       Planet Type             Mo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iris     Ice World                 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yiag     Frigid Desert World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Capsu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iris:  See Belo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yiag:  Even colder than Stiris, Thyiag was desiccated by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at of Gathir during the early part of it's stellar lifetime,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w is slowly spinning out of Gathir's orbi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lanetary Capsu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lora and fauna:  Stiris has no native wildlife, and nev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s.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tient Specie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  When Gathir was a younger star, Stiris was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nermost planet of a much larger solar system.  When Gather was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lue white star, Stiris was a scalding rock, with vast magma ocean.=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en Gathir cooled, and the other planets spun out of orbit, Stir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lowly cooled.  It did not cool in a regular manner, and the g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ckets and irregular cooling led to the formation of vast networkstubelike cav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ne of many systems that the Empire took without a strugg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y did not see any need to garrison the small and uninterest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ystem, as it was relatively far from the front lines.  No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mewhat closer to the front, but still well within the Imperium'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here of influence, the Gathirite system has been as ignored b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Imperium as it was by the Empi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owever, Yaeger scouts plotting an assault hyperspace rou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o Imperium space came across Stiris, and found it to be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fect site for a supply depot and forward base.  The Woth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fensive, whose stated goal is to reduce Imperium holdings i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ctor by 20%-30% has been put on hold do to the recent lack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aggression, but supplies are still flowing into Stiris, 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Yaeger High Command is more than a little suspicious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um's peace initiatives, and plans on massive counter attack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f the Imperium restarts hostilit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bases on Stiris are simply expanded caves, now capable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ld vast quantities of personnel and equipment.  The Woth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fensive has been several years in planning, and there are som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ilots and troopers that have been on Stiris for over a year.=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uring this time that have expanded and decorated their quar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ducing relatively comfortable conditions for a frigid worl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rbiting a near dead sun.  The lava acts as an excellent sens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affler, as well as a rather good insulator, and it's entire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ssible that if the Yaeger ever leave Stiris it would become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ther ideal shadowp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transfers to Stiris are carefully coordinated to avoi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um border patrols, but despite all precautions, the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nows that there is a Yaeger forward base somewhere across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rder, and constant recon sweeps of worlds like Stiris have forc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Yaeger to keep their operations even more underground th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ual.  While the Imperium is aware of the existence of a Yaeg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ase in their territory, they are not aware of it's size, and i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forces on Stiris are employed in an offensive, they woul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most definitely take the Imperium by surprise, and if the bor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ction of the Wothan offensive are even moderately successful, i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ll almost definitely meet or exceed it's stated goal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lo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Homeworld and P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gion:  Border Reg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rade Route:  Long Pa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ctor:  Yaeger Sect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ategic Location:  Toward the center of the Imperium sphe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influe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mperature:  97% Stand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Thin, with high concentrations of hel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hlorine, and methane.  Exposure suit recommended for non-nativ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specially for exposures of longer than a few hou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drosphere:  22% of the surface of Thelos is covered wi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quid ammonia, which has an average purity of 9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avity:  .05% Stand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rrain:  Relatively little erosion through normal means h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aken place on Thelos, though chemical decay has caused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untains of Thelos to weather into highly precipitous spires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markably steep cany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neral Resources:  Large supplies of crystalline mal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ranium, platinum, duridium, and iron.  The core of the planet i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of Day:  82 standard hou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of Year:  101 local day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apient Species:  The Sharnoth are the only native surviv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ies.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pital City:  Sharamat is the historic capital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arnoth, though that city has been radiated over the last hundr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ears by factional warfare, and is still not safe for habitation.=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urrent capital is Ashimar, though Sharnoth walkers a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urrently at work decontaminating Sharam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ther Cities:  The other major cities of Thelos are Hashi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roth, and Horad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port:  Thelos is home to four separate galaxy class por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ne of which are near the Sharnoth cit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pulation (within +/- 1%):  346,812,919 Sharno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The planet is ruled by the Sharnoth milita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ctatorship, which has remained in control of the world and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arnoth despite it's occasional factional conflict, which had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ffect of irradiating the capital over the last hundred yea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 Level:  High Space.  Thelos has all the benefits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dvanced Sharnoth technology, and is the site of the large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arnoth research facilit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jor Exports:  Sharnoth technology, manufactured good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jor Imports:  Raw materials, foodstuff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Imithi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Imith (single red dwar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me          Planet Type        Mo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limbrai      Water world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sharoth      Terrestrial          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lshar        Gas Giant           1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los        Low Gravity world    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Capsu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limbrai:  This world of steaming oceans is inhabited by a fe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pth dwelling cetaceans of some limited intellige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sharoth:  Inhabited by humans, Usharoth was the fir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litary target of the Sharnoth, and is now under their milita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The Imperium has considered taking control of Usharo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probably will when it no longer needs the Sharno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lshar:  This large and hot world exerts considerab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fluence on the orbit of Thelo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los:  See belo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lanetary Capsu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lora and fauna:  Thelos's light gravity has lead to i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pulation by creatures which would seem to be something out of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ice dream.  Mile long gossamer bubbles, termed sky whales, fea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 passing airflowers.  Giant ameboids roam the plains, chasing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ge insectile herdbeasts, and the thin trunked fruiting silim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wer thousands of meters in the a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tient Species:  The Sharnoth are the only sapient nativ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Thelos.  These light spiderlike creatures have taking to wea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chanical walkers when off their homeworld, and this habit h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read back to the homeworld among some.  However, the milita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ctatorship has expressed it's disapproval of this habit, so mo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o through the month long process of removing themselves from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its when visiting Thelo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  After the Sharnoth reached sapience, the ear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story of Thelos was one of internal conflict between dynastic</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narchs, who soon found themselves superseded by military leader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ventually one military leader succeed in unifying the Sharno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they began expansion into space.  Before they could discov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rlds capable of sustaining the then unprotected Sharnoth, the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re overwhelmed by the Yrotha, who amused themselves by punctu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ky whales and squashing the helpless Sharno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Yrotha left Thelos when a Yaeger advance threatened to cu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los off from the rest of the Yrotha empire.  The Sharno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litary quickly regained control of the populace, and began wor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 the high gravity walkers now standard among the Sharnoth.  Af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chieving workability, and after upgrading their spacefleet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tch the Yrotha's capabilities (most of which capabilities we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veloped from abandoned Yrotha craft), the Sharnoth set off in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to fight the Yrotha, only to discover that the Yaeger ha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ready destroyed them.  Afraid that the Yaeger's power would so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ave them as vulnerable to them as they were to the Yrotha,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arnoth began conquering neighboring systems, and building up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ase of slave labor capable of handling the industrial explos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the Sharnoth thought that they need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los was built up during this period, and it's uniqu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ldlife was soon relegated to parks and zoos, while the bulk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planet was turned over to military and industrial development.=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en the Yaeger made no move against the Sharnoth the pace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velopment slowed and then stopped, as industries relocated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ther worlds.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en the Skathelon began their expansion, the Sharnoth alli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mselves with that race, and the products of conquest began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low into Thelos.  Unlike Skathos, which expanded beyond i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acities, living off these plundered goods, the milita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ctatorship invested it's share into the economy, allowing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arnoth to develop their military technology to a frightening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gh degree.  It was around this time that the Sharnoth's person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lkers reached the degree of sophistication that they current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splay, with full neural linkage between the Sharnoth and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lker.  With the defeat of the Skathelon, the Sharnoth lost man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the worlds that they had won in the Yrotha protectorate, bu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re able to retain some of those by virtue of the fact that 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tives of the Yrotha protectorate they had certain rights 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aeger law, a fact that the Sharnoth saw as another sign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kness in the Yaeg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en the Empire expanded into the sector, the Sharnoth sa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massive military machine as the ultimate in strength throug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chnology, and enthusiastically joined an alliance with them.  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willing ally of the Imperium which it has no particular hold 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los was not put under immediate Imperial governance, and as lo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 the Imperium needs the Sharnoth, it will not be.  However, man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the other Sharnoth worlds have been co-opted by the Empire,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axes have prevented the influx of capital that Thelos has alway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perienced, and the economy is being reworked to deal with the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blem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arno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omeworld:  Thelo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ther planets inhabited:  Marakan, Elnas, Sothe, Ghirie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ppearance:  Thelos is a very light gravity world (2.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ndard), and the Sharnoth have adapted to that situation.  The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 an exoskeletal race, with six thin legs, each tipped wi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ipulative digits, and a large eyed head with large mandibles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y antennae.  Sharnoth are relatively small, seldom exceed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quarter meter in size.  Because of their light world evolu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arnoth are structurally incapable of surviving in stand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ravity.  For that reason, Sharnoth have developed mechanic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sonal transports to enable them to survive in higher gravi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tuations.  These mechanical bodies precisely match the forms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harnoth, and the Sharnoth are connected to them throug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ural/electric networks, enabling them to move naturally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asily in these walkers.  Sharnoth themselves are usually tan 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ght grey in color, but these suits are uniformly black, as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arnoth feel that black looks more menacing, as it does.  The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lkers are usually a meter and a half in size, though there ha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en experiments with much larger varian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aders:  Sharnoth are ruled by a military dictatorship, whic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turn is subject to the Empire.  Sharnoth that defy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ctatorship cannot acquire the parts necessary for the maintena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their walkers, and must find a light gravity home, or di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rld view:  Sharnoth resent their physical incapacity, and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pensate they despise and resent those that possess any gre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hysical capacity.  In addition, they have worked very hard 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urning their mechanical walkers into battle machines, even thoug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vast majority of Sharnoth will never see combat.  Despite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xation on physical capacity, the Sharnoth never cease to make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int that their mental capacity is far higher than that of huma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will do their best to humiliate human foes intellectual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fore ripping them to shreds with their walk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mperament:   Sharnoth are a very insecure race, and a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clined to lash out when the source of their insecurity,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treme vulnerability to physical damage, is mentioned.  Howev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y are otherwise intelligent and arrogant, secure in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chnical superiori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 and Culture:  The Sharnoth are a remarkab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elligent race, and are also a vicious and cold-blooded one.=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ir early history was one of internal conflict between dynastic</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narchs, who soon found themselves superseded by military leader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ventually one military leader succeed in unifying the Sharno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they began expansion into space.  The Sharnoth reached a leve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ar that of hyperspace travel, but almost at the same time th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y reached that level, their system was overwhelmed by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rotha.  The Sharnoth were quickly defeated by the much strong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rotha, and the Yrotha amused themselves by chasing down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quashing Sharnoth, an experience of helplessness that the Sharno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ver forgo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Yrotha left Thelos when a Yaeger advance threatened to cu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los off from the rest of the Yrotha empire.  The milita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quickly regained control of the populace, and began work o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gh gravity walkers now standard among the Sharnoth.  Af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chieving workability, and after upgrading their spacefleet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tch the Yrotha's capabilities (most of which capabilities we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veloped from abandoned Yrotha craft), the Sharnoth set off in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to fight the Yrotha, only to discover that the Yaeger ha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ready destroyed them.  Afraid that the Yaeger's power would so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ave them as vulnerable as they were to the Yrotha, the Sharno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gan conquering neighboring systems, and building up a base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lave labor capable of handling the industrial explosion that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arnoth thought that they need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rained by the Yrotha war, and unwilling to play the role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ctor policeman, the Yaeger made no move to interfere with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arnoth's expansion, especially as they were expanding away fro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Yaeger core, rather than towards it.  Seeing the Yaeg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ailure to stop their expansion convinced the Sharnoth that the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re either to strong to be opposed, or that the Yaeger we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wards.  Content to build up their small empire, and continu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velopment of their war making capacity, the Sharnoth had litt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fluence in the affairs of the sector, until the Skathel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pansion.  Afraid of Skathelon military might (and secret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imidated by their great size and physical prowess), the Sharno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quickly allied with the Skathelon, and participated in the w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gainst the Yaeg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millennia of conflict, which ended in the defeat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athelon, allowed the Sharnoth to develop their milita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chnology to a frighteningly high degree.  It was around this tim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the Sharnoth's personal walkers reached the degree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phistication that they currently display, with full neur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nkage between the Sharnoth and their walker.  With the defeat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kathelon, the Sharnoth lost many of the worlds that they ha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n in the Yrotha protectorate, but were able to retain some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ose by virtue of the fact that as natives of the Yroth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tectorate they had certain rights in Yaeger law, a fact that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arnoth saw as another sign of weakness in the Yaeg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en the Empire expanded into the sector, the Sharnoth sa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massive military machine as the ultimate in strength throug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chnology, and enthusiastically joined an alliance with them.=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ff Doran was far from immune to the prejudices against alie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Imperial officials were prone to harbor, but the value that 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aw in the Sharnoth overcame those preconceptions, and he allow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arnoth to hold positions of actual authority, primarily i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gineering and Research and Development areas, but also i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Navy command corp, as many of the Sharnoth proved to b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ld and precise commanders.  When Moff Rulduk succeed Moff Dor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 only did he continue in the relatively enlightened manner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s predecessor, he expanded the relationships with the alien rac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urther, and now Sharnoth vessels fight alongside the Imperi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leets of the sect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Sharnoth have a great deal invested in the Yaeg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um, and will do anything to prevent it's collapse.  As wi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other native species incorporated into the Yaeger Imperium,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arnoth are opposed to negotiation with the Ien Yaeger humans, bu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ile they may covertly try to sabotage those negotiations, the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ll take no direct actions against such things, as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sassociation with the Chakh Empire made the tenuous position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native races within the Imperium quite cle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 Level:  High Space.  The Sharnoth are just as advanced 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Empire in many areas, and beyond them in one or two oth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ch as microservomotor design, and neural enginee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arnoth in the Sector:  For most of the galaxy, the Sharno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 known only by their walkers, and are thought of as a race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lf replicating droids, or once organic life cyborged beyond al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cognition.  This perception, as well as their arrogant and amor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havior have made them hated and feared throughout the sect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ven by their allies.  The only races with a view of the Sharno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is even slightly more positive than that are the Skathel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o view them as reliable enough allies, and the Brennai, who ma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ve had some hand in their early developm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Quote:  "Your death is a logical result of your action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beci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ships:  The Sharnoth have rather advanced warships, wi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hadow Cruiser and Cray Fighter being top of the line.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e of radiation weapons makes these ships particularly deadly, bu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oes nothing to improve the Sharnoth's reputation.  Recently, Mof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ulduk has not employed any Sharnoth craft, hoping to improve 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wn reput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tribute Dice:  1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tribute Min/Max</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X:  1D/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NO:  2D/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CH: 1D+1/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  1D/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  2D/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 2D/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ve:  11/13=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ecial Abilit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ersonal Walker:  The STR and DEX scores of the Sharno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flect the capacity of their mechanical suits, rather than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wn capacity.  For this reason, upgrading any scores in the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tegories requires additional credits and parts, at the GM'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scretion, and these skills cannot be raised over 10D without som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rt of technological breakthrough.  In addition, the Sharnoth tak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on the vehicle damage chart (ignoring the passengers injur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sults), and require repair rather than first aid.  The Sharno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mselves are encased in a low gravity durasteel chamber that ac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 the walker's braincase, and is usually cast free when the walk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s destroyed.  These walkers can be upgraded, replaced, 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ified.  They are also usually fitted with weapon systems of 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rt or another, from vibroblades to repeating blasters,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arnoth can be assumed to get a +1D bonus when using intern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 systems, unless more accurate fire control devices a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stall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ory Fact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Reputation:  The Sharnoth suffer all the social stigmat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attach to droids, plus additional ill will caused by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putation.  A Sharnoth on it's own can expect to be attack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less it is obviously strong enough to take care of itsel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hapter 3, Imperial Troop Typ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nhanced Stormtroop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ne of Moff Rulduk's success, the Enhanced Stormtroopers a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 nearly as effective as they appear.  None the less, they can b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credibly powerful in combat, in optimum circumstances, and Ruldu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s used them only in such circumstances, giving them a reput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 being the ultimate fighting machin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nhanced Stormtroopers are simply ordinary stormtroopers wi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drug delivery system built into their armor.  The suit contai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number of internal medical sensors, monitoring the effects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rugs as well as the natural chemicals present in the body.  Wh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se sensors indicate that the soldier is in a fight or fligh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tuation, the performance enhancing drugs are administered.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oopers can also induce the drug created arousal state by simp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essing a butt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se drugs include Aren-B, Methalin, Cornic, and a host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thers.  In addition to these, the system also enhances the body'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duction of natural chemicals, such as enorphins and hormon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super-oxygenates the soldier's blood.  This system produces 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ormous rush of power when the drugs are injected.  In game term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oldiers get a 2D+1 bonus to STR, and Strength based skill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1D+2 bonus to DEX and Dexterity based skills, while i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ousal state.  In addition, the soldiers are immune to stu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and show no reaction to wounds of any sort until 3 round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fter they are hit.  This includes killing damage, but not maim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However, they will continue to fight on as best they c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fter being maimed, until blood loss renders them unconscious (i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is the logical result of the type of maiming damage the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dur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spite these benefits, the system has a number of sid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ffects, and these detriments are so great that they ren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hanced Stormtroopers less than cost effective as combat troop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peated exposure to the drugs and hormones lead to unpleasant,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ten fatal withdrawal symptoms.  The wear and tear that the dru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duced alertness puts on the system is very damaging, usual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using the death of the users within 5 years of their induction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enhanced stormtrooper program.  Methalin is injected to contro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trooper's emotions, but even that drug is not powerful enoug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completely damp down the rush produced by the arousal state,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y Enhanced Stormtroopers have gone berserk in combat situat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illing everything in range until the next effect took pla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longed usage of the arousal state is invariably fatal, and if i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ed for more than an hour out of five, the enhanced trooper wil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e.  Finally, neither the drugs or the system is cheap.</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ill, even if less generally useful than ordinary troop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hanced Stormtroopers have proved an effective weapon of terr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Moff Rulduk has used the threat of their violence with f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reater effect than he could use the actuality of that violence.=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rk on the project has not stopped, and a new version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ystem, the Enhanced Stormtrooper II is currently in testing.  T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ersion is even more expensive, as it uses cybernetics to repla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me of the trooper's more fragile parts.  However, while all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ther detriments are reduced somewhat, a soldier wearing this sui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n last for upward of twenty years, as long as the cybernetic</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rts are replaced regularly.  This increase in life span h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lowed some of the Enhanced Stormtroopers II to improve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s with experience.  These individuals serve in Rulduk'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ial forces, or as super-elite terror troop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nhanced Stormtroop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XTERITY: 3D+1 (Dexterity attribute and skills are improv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y 1D+2 while in arousal state)=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laster 5D, brawling parry 4D+1, dodge 4D+2, missile weap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D, melee combat 5D, melee parry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NOWLEDGE: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CHANICAL: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CEPTION: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ENGTH: 3D+1 (Strength attribute and skills are improved b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D+1 while in arousal sta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rawling 4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NICAL: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ce points: 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haracter points: 0-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ndard Equipment:  Enhanced Stormtrooper Armor, blas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istol, blaster rifle, vibroax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ul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ame as standard with no blaster, dodge, or missile weap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s, but with a +1D bonus to brawling parry, melee combat, mele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rry and brawl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uler Equipment:  Enhanced Stormtrooper Armor, vibroclaws, 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ibroblades, 2 vibroax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eavy Gunn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ame as standard with blaster and missile weapons skills 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D, but with a -1D penalty to Brawling parry, melee combat, mele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rry and brawl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eavy Gunner Equipment:  Enhanced Stormtrooper Armor, ligh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peating blaster with power-cell backpack, vibroblade, and blas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istol or with an automatic grenade launcher and ammunition instea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light repeating blas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mand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Varies considerably from individual to individual, with skill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ten in the 6-8 Dice rang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mando Equipment:  Enhanced Stormtrooper Armor Mark II,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variety of other equipment tailored to the individu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mperial Scou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en the Empire first expanded into the Yaeger sector, the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lied on the biker scouts and AT-ST walkers as their scout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trol troops in terrain offering heavy cover.  The Yaeger rang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Nimirr trackers killed thousands of these troops using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perior knowledge, better adapted equipment, and greater steal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cut down the Imperials with few losses.  Moff Doran was mo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n a little displeased with that situation, and the new Imperi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out troopers were his solution to the problem, and innov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dopted by all his success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ill no match for the Yaeger or the Nimirr, the Imperi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outs are a good deal less conspicuous than the white armor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iker scouts, or the loud and slow AT-ST units.  The scouts a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ten supplemented by Imperial Troopers, Stormtroopers,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chanized units, primarily Hawk Swoops and the new AT-AP (Al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rrain Anti Personnel) walkers.  The Imperial Scouts often use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ame Speeder Bikes that the Biker Scouts used, however, they als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 quite effective while dismount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mperial Scou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XTERITY: 3D+1=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laster 5D, dodge 4D+2, vehicle blasters 4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NOWLEDGE: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lanetary Systems 3D, Survival 5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CHANICAL: 2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pulsorlift operations 4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CEPTION: 3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de 5D, search; tracking 5D+1, sneak 4D=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ENGTH: 2D=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limbing/jumping 4D, swimming 4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NICAL: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laster repair 3D+1, repulsorlift repair 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ce points: 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haracter points: 0-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quipment: Ikas Adno Nightfalcon, light body armor (+1D v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hysical attacks, +2 vs. energy attacks), camouflage suit (+1D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de and sneak for specific terrain), blaster rifle, blas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isto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mperium Investigation Authori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division of the Ministry of the Justiciar, the Investig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uthority is officially an expansion of the civilian poli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signed to tracking down criminals that operate in numerou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ivilian police precincts.  The IIA's role is not limited to i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ficial profile.  It acts as the Imperium's espionage arm, as wel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 a secret police, which ferrets out spies and traitors fro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in the Imperium, as well as monitoring possibly traitorous 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ditious movemen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IIA uses Security Unit support for support of it's agen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en they decide to move against targets.  In addition, the IIA h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veral elite regular army units assigned to it's military sty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perations, which include attacks against fortified Yaeger and Ne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public bases, attacks against crimelords, or businesses that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um decide need correc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IA Agents are recruited from the civilian police, fro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Universities, and from the Imperium military.  Subject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an indoctronization procedure that is even more intense th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given to stormtroopers, IIA agents are intensely loyal to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um, and would report treason amongst their coworkers 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asily as among utter strangers.  However, the power that they hol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s such that Moff Rulduk cannot trust them completely, and 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ernal Security Division keeps close tabs on all facets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IA's operat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ical Imperium Investigation Authority Ag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XTERITY: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laster 4D, Dodge 3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NOWLEDGE: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ureaucracy 6D, Intimidation 5D+2, Law enforcement 6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CHANICAL: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pulsorlift operations 3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CEPTION: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rgain: 4D, Command 4D, Con 4D, Hide 5D, Investigation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arch 6D+1, Sneak 4D=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ENGTH: 2D=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limbing/jumping 4D, Swimming 4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NICAL: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molition 4D, First aid 3D+2, Security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ce points: 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haracter points: 0-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ve: 1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quipment: Service Sidearm, identification papers, retina I.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ockable lead line attache case, wide array of electronic listen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monitoring devices, microfusion cutting torc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 addition, IIA Agents can draw upon the incredibly wel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ocked imperium reserves, getting any equipment that they requi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mply by filling out the proper form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ical Imperium Intelligence Agency Supervis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XTERITY: 2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laster 5D+1, Dodge 5D+1, Missile Weapons 4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NOWLEDGE: 3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ureaucracy 6D, Intimidation 5D+1, Planetary Systems 6D+1, La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forcement 7D, Streetwise 4D, Willpower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CHANICAL: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pulsorlift Operations 5D, Communications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CEPTION: 3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mand 4D, Con 5D, Investigation 6D, Persuasion 4D+1, Hid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D+2, Search 5D, Sneak 5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ENGTH: 2D=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mina 6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NICAL: 3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puter Programming/Repair 4D+2, Demolition 5D+2, First Ai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D+1, Security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ce Points: Varie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haracter Points: Var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rk Side Points: Var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ve: 1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quipment: Service Sidearm, identification papers, retina I.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ockable lead line attache case, wide array of electronic listen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monitoring devices, microfusion cutting torc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 addition, IIA Agents can draw upon the incredibly wel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ocked imperium reserves, getting any equipment that they requi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mply by filling out the proper form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mperium Security Uni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division of the Ministry of Internal Affairs, the Securi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it works in close contact with all of the Imperium's oth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visions of government, working to keep the actions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overnment secret, and working to suppress any dissent against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um Government.  The Security Unit is officially assigned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vide near military levels of support for police and  variou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ernal police affairs that require a more military degree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forcement, and they do fill those roles.  However, the Securi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it's more sinister roles compromise the bulk of their activit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spite these facts, the Security Unit is generally wel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garded by the bulk of the Imperium citizenry, as they have d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remarkable job of covering all traces of their less legitima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ctivities, with those talking publicly about that sort of thing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nding to disappear.  The Security Unit's jurisdic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ccasionally crosses that of the regular army and the Stormtroop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its, and they have garnered considerable ill will among tho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oops, as they take control of the situations entirely, igno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usual change of command, and occasionally making decorat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ficers disappe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ile the Security Unit does engage in military sty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gagements, they are not a military organization, and they do no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ve the standard Imperial command structure.  The typical Securi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it trooper is termed either Agent or Reserve Agent, depending 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iority (Reserve Agent being the lower rank).  Their direc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perior, typically filling field command roles, are Assignm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peratives, who are under the command of Senior Operatives, wh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port to the Security Unit's central bureaucracy, organized un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single Managing Director, whose identity is a government secre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ical Security Unit Ag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XTERITY: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laster 5D, Dodge 4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NOWLEDGE: 2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ureaucracy 5D, Intimidation 4D+2, Law enforcement 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CHANICAL: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pulsorlift operations 3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CEPTION: 2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mand 4D, Hide 5D, Search 5D+1, Sneak 4D=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ENGTH: 2D=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limbing/jumping 4D, Swimming 4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NICAL: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molition 4D, First aid 3D+2, Security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ce points: 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haracter points: 0-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ve: 1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quipment: KR-99 Automatic Blaster Carbine, or TX-9 Heav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laster Rifle, .7kg detonite, 4 detonators, identification pap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tina I.D. lockable lead line attache case, matte black light bod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mor (+1D vs. physical attacks, +2 vs. energy attack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 addition, Security Unit troopers can draw upo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credibly well stocked imperium reserves, getting any equipm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they desi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 addition to the standard troopers, the Security Units tra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employ assassins.  Usually ranked as Assignment Operatives,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 assassins can hold either higher or lower ranks.  The SU</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sassins are not quite as skilled or as capable as the Serpen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eth, but they have the substantial information network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chnical expertise of the Yaeger Imperium.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ical Security Unit Assass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XTERITY: 3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laster 5D+1, Dodge 5D+1, Missile Weapons 4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NOWLEDGE: 2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timidation 4D, Languages 5D+1, Law Enforcement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reetwise 4D, Willpower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CHANICAL: 2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pulsorlift Operations 5D, Communications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CEPTION: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mand 4D, Hide 5D+2, Search 5D, Sneak 5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ENGTH: 3D=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mina 6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NICAL: 3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puter Programming/Repair 4D+2, Demolition 5D+2, First Ai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D+1, Security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ce Points: Varie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haracter Points: Var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rk Side Points: Var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ve: 1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quipment: TX-9C Sniper Rifle, JI-9 Power Dart Thrower, 7k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tonite, 4 detonators, identification papers, disguise of choi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de variety of electronic surveillance and intrusion devic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crobeam electronic beacon, wide variety of explosive, poisonou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tranquilizer darts, comlink w/secure military channel acces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 addition, Security Unit Assassins draw upon the incredib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ll stocked imperium reserves, getting any equipment that the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i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side from the assassins, the Security Units also contain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de variety of specialists, from intrusion experts to compu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ialists, all of whom are highly well trained and well equipp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s a paramilitary law enforcement division, the Security Uni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ccasionally are put in situations that require mechanized support.=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ecurity Unit All Terrain Attack Transport (the SU-AAT) fill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role, and is often used to intimidate hostiles, in situat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ere actual use of it's weapons would be quite excessive.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curity Unit Airspeeders provide the dual functions of gett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curity Unit agents to the scene, and in providing aerial cov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ce they drop the agents of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hapter 4: Personalities of the Empi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ff Alehdrin Ruldu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Imperial Mof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XTERITY: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laster: 3D, Dodge: 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NOWLEDGE: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ien Species 6D+1, Bureaucracy 9D, Business 6D, Cultur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D+2, Intimidation 9D+1, Law Enforcement 6D, Planetary System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8D+1, Strategy and Tactics 9D+2, Value 6D, Willpower 8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CHANICAL: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fighter Piloting 4D, Starship Gunnery 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CEPTION: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mand 10D, Con 8D+2, Investigation 8D, Persuasion 9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ENGTH: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wimming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NICAL: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ecial Abilitie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ce Sensitive:  N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ce Points: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rk Side Points: 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haracter Points: 3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ve: 1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quipm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sonal:  Blaster Pistol, holstered at hip</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ther:  Personal control of the Imperial sphere of influe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the Yaeger Sector, large battlefleet, with his flagship be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Warlord Class Star Destroyer "Lucifer".  Vast estates o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aeger Imperial Capitol of Mar Umayas, and a personal fortune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ver 2 billion credi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psu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ge: 39</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ppeara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gt: 5'8", Weight: 214lbs, Skin: Pale, Eyes: Deep Blue, Hair:=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ck Wavy Black, Notes:  Moff Rulduk is relatively young for 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Moff, and makes no attempt to disguise that fact.  He h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smooth, unlined face, and an engaging smile, which often serve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ceal the brilliant mind behind the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lothing:  Moff Rulduk tends to wear the uniform of 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Moff at all times, and will wear his full dress unifor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enever it would be considered appropria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tainers, Henchmen, and associates:  Moff Rulduk mak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iends easily, and does not scruple about having those friend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illed off when it seems necessary.  He is currently quite clo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the Bounty Hunter Shiva Istel, who is also his sometim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stress.  Some of his other friends out of the imperial hierarch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clude a Durgur Clansman named Ul Gan Ur, who serves as 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sonal bodyguard, a pair of assassin twins named Seldon and Ran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there, and a Pirate Chieftain named Koras Alaigaber (wh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bably unknown to Moff Rulduk, is a Shadow Dragon Master).  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ddition, Moff Rulduk tends to make friends with the variou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presentatives of the alien races under his control, and uses the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keep their people subservient.  Finally, he has a number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iends among the lower ranks of his fleets, and he uses them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y on the actions of their superi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  Originally a planetary governor, Rulduk transferr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o the military for reasons known only to himself.  One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ounger Star Destroyer Captains serving in Moff Doran's fleet, Mof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ulduk saw a good deal of action during the Yaeger War, and 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p, the Flame Arrow, was one of the few ships to survive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attle of Oth'Lenar.  Captain Nymara Kent, the most senior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tains that survived the battle took control of that fleet,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ulduk immediately pledged allegiance to him.  However, as soon 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 became apparent that the fleet was disintegrating, Rulduk mad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ns to take control of the Sector for himself.  The one undamag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force, the 45 Star Destroyer fleet that had been sent 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inforcement, was still loyal to Moff Kent, and Rulduk made su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get command of that fleet, which he did by giving an enormou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ribe to the corrupt and incapable K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s soon as the Imperial chain of command started to fragm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General Yaud Tirgif declaring himself Moff, Rulduk withdre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om the action, continuing his pursuit of the Ghost Fleet, that 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d by then discovered to be harmless.  After three years away fro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Imperial Sphere, Rulduk returned, and pledged his services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e of the more powerful petty lords, Grand Admiral Brandon Ys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dmiral Yss used Rulduk with great success against his foes, bu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on developed an unfortunate addiction to Yaeger dreamgrass,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ed of an overdose.  Rulduk was acknowledged his successor, bu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d not take his title.  Instead, he took the somewhat les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bitious title of Moff, but unlike many with wider reach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itles, Moff Rulduk was determined to enforce his title to i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ull measure;  Complete control of the Yaeger sect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nce ensconced as Yss's successor, Moff Rulduk slowly start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olidating his rule, leading his opponents to believe that the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re using him against each other, while he drained off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sources into his own fleet.  Since he has taken over more th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lf of the Imperial space, he is now the single most importa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player on the Yaeger gameboard.  Peace with the Yaeger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e of his more important goals, and as he can't impose terms 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m, he may be forced into accepting their terms.  However, 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ventual goal is domination of the Sector, and then the rest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xy, and Yaeger independence is something that he plans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radicate, one way or the oth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sonality:  Moff Rulduk is urbane, charming, sophisticat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utterly ruthless.  What he wants, he gets, if not immediately.=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 is also a brilliant strategist and tactician, and is one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ew Imperials that understands Yaeger swirling tactics at all,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s won several battles against Yaeger ships, though he has no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ught any great battles against the Yaeger lately, as he is try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bring them to the bargaining tab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Quote:  "Please, sit down.  Drink?  Are you sure?  I have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w bottle of one of the finest of the local vintages, nothing 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ood as you may have enjoyed back at the Core, but still qui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eresting.  Now, I've heard something rather disturbing repor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out a rebel cell operating from your comm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leet Admiral Iros Chamg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Imperial Admir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XTERITY: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laster 5D, Dodge 5D+1, Melee Combat; Ilkurite Half Swo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D+2, Melee Parry;  Ilkurite Half Sword 5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NOWLEDGE:  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ategy and Tactics; Capital Ships 9D+1, Strategy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actics, Starfighter 7D, Bureaucracy 7D+1, Intimidation 8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netary Systems 8D, Scholar; Imperial Naval Regulations 9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CHANICAL:  3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strogation 4D+2, Capital Ship Gunnery 5D, Capital Ship</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iloting 5D, Communications 4D+1, Space Transports 5D+1, Starship</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unnery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CEPTION: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mand 8D, Investigation 4D, Search 4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ENGTH:  3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rawling 5D, Stamina 5D+1, Lifting 5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NICAL: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pital Starship Repair 3D+2, Capital Starship Weapon Repa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D, Security 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ecial Abilitie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ce Sensitive:  N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ce Points:  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rk Side Points:  4</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haracter Points:  27</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ve:  1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quipm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sonal Equipment:  Blaster Pistol, Pair of Ilkurite hal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words sheathed at belt, datapad, comlin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ther:  Admiral Chamgar's personal flagship is the Warlo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ass Star Destroyer Carnage.  From this vessel he commands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Yaeger fleet, unless Moff Rulduk decides to take person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of the fleet's operations.  In that case, the Carnage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s escort group of four Imperial class Star Destroyers take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pervisory co-ordination role.  Admiral Chamgar also owns a smal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state on Mar Umayas, which he has yet to visit, and has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bstantial fortune in his accounts, which he has never used.=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dmiral Chamgar's personal craft is the Oricon, a Firestorm Fa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tack Transport, and he uses this craft exclusively, often fly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 himself.  Despite his apparent connection to the Oricon, he h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 modified it, and had a technician who tried to curry favor b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roving the target acquisition system executed, for violat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regulat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su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ce: Human      Sex: Male       Age: 48=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ppeara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gt:  6'2"  Weight: 284 lbs.  Eyes:  Piercing pale blue.=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ir: None whatsoever.   Notes:  Iros has a number of half swo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rs on his chest and back, and has a tatoo of the imperial symbo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his old unit number (X-KR-18-C0) on his right forear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lothing:  Iros tends to wear an immaculate Imperial admiral'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iform, almost never wearing the more elaborate dress uniform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ven when the situation demands it.  When practicing his swo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rk, he will wear Imperial issue light impact armor, rather th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ditional Ilkurite fighting leath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tainers, Henchmen, and associates:  Iros does not mak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iends.  His captains are in awe of him, and if they fail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form to his expectations, they are all equally subject to 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traordinarily harsh disciplinary actions.  It is possible th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ros still has family on Ilkure, but he has made no attempt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act the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mon Haunts and Habitues:  Iros is seldom far from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nage, showing up only at those ceremonial functions that 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nnot avoid.  Aboard his ship, Iros is usually found either o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ridge, in his quarters, or in the gym.  However, unlike many oth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gh ranking Imperial officers, Iros is not afraid to get his hand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rty, and is known to make personal spot inspections of eve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st out of the way corners of the Carnage.  For this reaso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nage is one of the most spotless ships in the Imperium,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istently performs above specificat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  Iros is one of the few high ranking Imperi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ficials to work his way up through the ranks without an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litical connections.  As a conscript from Ilkure, Iros w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riginally made a stevedore, due to his powerful build,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mewhat recalcitrant manner.  Imperial conditioning gradual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roke down his connection to his homeworld and people, with on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half sword practice remaining, as it was a regulation approv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m of exercise.  Once he fully accepted the Imperial Navy as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rrogate parent and people, Iros began to rise, being assigned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gineering, then to gunnery, and then to the command trac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ros was never a stupid man, despite his imposing, muscul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uild, and his low rank conscript depilation (which he has not ha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versed, despite his current exalted rank), and once he was giv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position of real authority, he began to excel, using his va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nowledge of Naval Regulation to determine what should be done,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s physical gifts to see that his orders were carried out.=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pite his strictly by the books approach to his job, Iros h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splayed flashes of genius in combat, a fact which sped 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ready rapid rate of career advancement.  He was in command of 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the Star Destroyers at Endor, performing with customa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ffectiveness in his role, taking out a pair of Nebulon-B frigat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a small Mon-Cal cruis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n, the Emperor was struck down, and the tide turned.  Iro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led the battlefield, taking to hyperspace just before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ockwave of the destruction of the Death Star shattered the oth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aft in his formation.  He set a course for the outer edges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nown space, not really knowing what to do, but aware that the no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werful Rebel Alliance would be quite glad to have his head.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urse he set landed him in the Yaeger Sector, where the struggl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um welcomed him with open arms.  Moff Rulduk realized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dication to duty that define Iros, and gave him positions of ev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creasing rank, eventually turning the day to day actions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um fleet over to him entire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sonality:  The Regulations of the Imperial Navy ga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dmiral Chamgar order and discipline, and he is dedicated to the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the ideals which they represent.  His life is dedicated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rvice and honor, and he never loses sight of these goal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forming the most appalling acts in the name of the regulation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only connection he has to his youth and his humanity are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lf swords that he still wears and practices.  Regulations allo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even recommend an exercise period, and that is all Iro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ciously lets himself believe that the half sword fighting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ut he doesn't fight that way, he fights spiritually, from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art, and his intensity and half recalled memories of home dri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m into a sort of trance during his practice sessions, which 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ucks off and ignores at their end.  Other than this, he is almo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pletely soulless, with no contacts with the world outside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Quote:  "Central pyramid, push forward at 13:07:02, 12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lanking force, drop back during the initial push.  11th and 9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ver the outer angle, and provide fighter cover for the St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troy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lkurite Half Swo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harac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Melee Combat: Half Swo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ifficulty:  Difficul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STR+2D+1 (maximum 8D)=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800 credi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sed either in pairs or in conjunction with the Ilkurite Gre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word, half swords are wide, thick durasteel blades, with lith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rdened blades.  The half swords are precisely .642 meters 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half the length of the great sword, and remarkably heav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ue to the thickness of the blades, and while they are an integr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rt of the warrior culture of Illkure, they aren't particular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ffective combat weapons, unless in the hands of a true master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forms.  In the hands of a master, they can perform some tru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markable maneuvers, capable of slicing through solid durastee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ptain Jihin An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Imperial Line Capta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XTERITY: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laster 4D, Dodge 4D+2, Grenade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NOWLEDGE:  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ureaucracy 6D, Capital ship tactics 7D+1, Planetary system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D+1, Starfighter Tactics 7D, Willpower 6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CHANICAL: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strogation 4D, Capital ship piloting 5D, Communications 4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CEPTION:  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mand 7D+1, Con 8D+1, Gambling 6D+1, Hide 6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vestigation 6D, Persuasion 6D, Search 7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ENGTH: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NICAL: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pital ship repair 5D, Computer programming/repair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curity 4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ecial Abilitie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ce Sensitive:  N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ce Points:  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rk Side Points:  9</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haracter Points:  2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ve:  1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quipm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sonal Equipment:  Naval Uniform, Service Sidear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ther:  Commander of the Imperial Class Star Destroy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lentless", owner of a small estate on Amarcus, a core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rl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psu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ce: Human     Sex: Male    Age: 3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ppeara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eight: 6'2"  Weight:  160 lbs.  Eyes:  Green.  Hair:  Sh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urly black.  Notes:  Jihin has attractive, if somewhat overly col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eatures.  He talks with traditional clipped Imperial perfec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carries himself with perfect military postu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lothing:  Jihin wears whatever uniform is most appropria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the situation, from dress grays, to battle dress, to inform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othing, which he wears as a uniform of another typ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tainers, Henchmen, and associates:  Jihin treats 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bordinates and superiors with a polite and total dista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out the slightest emotional involvement in what they have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a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mon Haunts and Habitues:  Outside of his command, Jih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nds most of his time at his personal estate.  However, he h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so started spending time at some of the sector's gambl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stablishments, and has been gambling increasingly large amount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ile he is a proficient gambler, he has been on a streak of ba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uck lately, and has had to cut into his savings to cover his be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  One of the first graduates of the Imperium Nav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cademy, Captain Anat is one of the rising stars of the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y, with a better than average grasp of strategy and tactics,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passion for his work.  Jihin rose through the ranks rath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quickly, currently serving as captain of the Relentless, a ship 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trol on the Yaeger bor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 gambling is the only factor that is limiting 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dvancement in the Navy.  Internal Security is aware of what 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oes with his free time, and have deferred removing him from 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mand until he performs an actually criminal act, which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erests that control some of the gambling establishments migh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tempt to drive him to.  If he manages to get his gambling un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there will still be that black mark on his record, but 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ll be able to continue to progress up the ranks, unless furth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ouble develop.  At least that's what they thin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ptain Anat is a New Republic spy.  His minor vice cov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ver his larger flaw, as he uses his gambling to cover over 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formation drops.  Jihin is relatively high up in the Imperi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mand chain, and has been a spy for the New Republic since he w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command of a light picket cruiser.  He has constantly chang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s information drop procedures to avoid detection, and wil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bably stop passing it during gambling short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ptain Anat is the highest placed agent the Rebellion has 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ector, and will do nothing to jeopardize his position, hav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d several captured Republic officers executed when protoco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lled for their execution.  Despite his circumspection and dea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ld sabacc face, the IIA and the ISD are aware that there is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ghly placed agent in the third fleet, and are working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rdest to track that agent dow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sonality:  Jihin has buried his emotions so deeply that i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rd to see what he really is.  As an Imperial officer he appea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be nothing other than the perfect career man.  As a Republic sp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 is a source more reliable than many, who demands high fees f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s information.  His accounts have built up to a remarkab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gree, but he will not touch a decacred of it until he has it 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manner that the authorities won't be suspicious of.  He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nking of having it passed to him as the prize of a rigged sabaac</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petition, sometime in the near futu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cool, cold, calculating man, Jihin always plays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centages, avoiding trouble whenever possible.  However, he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so inclined to risk all on the occasional impossible gamb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ying things out to the last without a twitch.  What his eventu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oals is unclear, but he has driven toward his goals with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ngleminded intensity in the past, regardless of the odds again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Quote:  "I'll see your five thousand, and raise you t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iscah Tyou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Imperial Ag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XTERITY: 2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laster 5D, (s) Blaster Pistol 6D, Dodge 5D+1, Running 4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NOWLEDGE: 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ien Species 5D+2, Bureaucracy 7D+2, Business 5D+1, Busines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 Criminal Operations 7D+2, Cultures 6D+2, Law Enforcement 7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netary Systems 6D+2, Streetwise 5D, Value 5D+1, Willpower 5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CHANICAL:  2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pulsorlift Operations 5D, Space Transports 6D+1, (s) Shadroc</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achts 8D, Starfighter Piloting 5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CEPTION:  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rgain 8D, Command 5D+2, Con 7D+1, Hide 5D, Investig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D+1, Persuasion 8D+1, Search 6D, Sneak 6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ENGTH: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limbing/Jumping 5D, Swimming 4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NICAL: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laster Repair 4D, Space Transports Repair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ecial Abilitie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ce Sensitive:  Y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ce Points:  8</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rk Side Points: 1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haracter Points: 2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ve:  1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quipm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sonal Equipment:  1 Blaster pistol in shoulder holster,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ld out blaster at back, lead lined durasteel document ca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veral sets of identification.=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ther:  Riscah tends to travel in his high powered, modifi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adroc-7 Space Yacht, "The Militant", when he does not need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rry about being identified.  When traveling incognito, he tend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fly one of his several other ships, such as his other, far les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lashy Shadroc-7, the "Alpinicus", or the modified Y-W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ylvester".  When traveling by freighter, he will bring 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ified Corinth Limo "Rapid Fire" along.  In addition, Riscah h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number of modest homesteads and bolt holes throughout the galax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l of which are stocked with fair amounts of money and equipment.=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s main dwelling is a fair sized estate on the Imperial Yaeg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ital of Mar Umay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su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ce: Human. Sex: Male. Age: 36.</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ppeara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eight: 5'10" Weight: 173 lbs. Eyes: Brown. Hair: Short, dir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londe.  Notes:  Riscah has slightly pleasant, immediate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gettable features, which has served him well in his career as 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ag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lothing:  Riscah wears a bewildering array of garments, fro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 admiral's uniform to a street dwellers putrefying cloa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tainers, Henchmen, and associat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iscah tends to avoid forming close relationships with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ople he comes in contact with on business, as he may have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ipulate events to kill or destroy them.  This includes 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bordinates, who he prefers to leave as faceless individual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ff Rulduk has earned his respect and fear, and Riscah is no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ady to cross him and probably never will b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mon Haunts and Habitues:  Riscah is a true galactic</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veler, never staying in one place for long, or appearing mo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n once or twice in any one location.  However, when i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aeger sector, he can often be found at the various Ghilik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ternal Floating Dice Game locations, particularly the RK Station.=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 never gambles, and seldom talks to anyone, often just sitting 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 empty side table and watching everyth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  An up and coming agent in Rulduk's operation, Risca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s known for his remarkably brilliant schemes, and Rulduk has giv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m a good deal of autonomy.  What he did before he became part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ulduk's operation, and what hold Rulduk has over him are unknown.=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s strange behavior at the dice tables might hold the key to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ysteries behind his motivations, but nobody has discovered an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nection between him and the Floating dice gam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sonality:  Riscah tends to present an open and friend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ace to the galaxy at large, hiding an extraordinarily calculat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meanor behind it.  Still, he has the capacity to make tru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iends, and he does his best to avoid that, given his occupation.=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en using people, he does his best to gain information about the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could destroy them, a tactic that he apparently learned fro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uldu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Quote:  "I have a proposition for you.  Interest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Milita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aft:  Highly modified Shadroc-7 Space Yach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Personal transp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42 me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pace Transports; Shadroc-7</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Not Available for Sa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6</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engers:  1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Capacity:  20 metric tons + 2 Starfigh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sumables:  2 years (gourme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drive Multiplier:  x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 Backup:  x8</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v Computer:  Y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euverability: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1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410; 120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l:  5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ields: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60/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110/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150/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10/6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0 Quad las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00-300m/1.2/2.5k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1.2km/2.5k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Scepter Missile Tub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ssile Load Out:  10 (Eac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4/1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400/1.0km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10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Militant is Riscah Tyour's primary ship.  Equipped wi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quite advanced systems, it requires a much larger crew tha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ndard Shadroc-7 does.  The weapon systems of the Militant a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so a good deal more powerful than those of the standard Shadroc,</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the ship has been equipped with the experimental Scep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ssil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ile the lines of the ship are still very similar to those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standard Shadroc-7, the weapons mountings and the addition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reamlining make the militant clearly recognizable as a custo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ob.  The black and gold paint job also does very little to ren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hip inconspicuous.  Riscah tends to travel with an escort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 TIE advanced when flying the Militant, and will have either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ir of interceptors or his modified Y-Wing "Sylvester" i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ghter ba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most unusual feature of the Militant are the Scep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ssiles.  Modeled after the Yaeger Charge torpedoes, the Scep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 surrounded by a plasma field after they are launched.  The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so incorporate the more efficient Imperial Anion drive pow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ystem, giving them slightly greater range and penetrating power.=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se weapons are still experimental, and may develop problem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ough they have yet to do s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Alpinicu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aft:  Highly modified Shadroc-7 Space Yach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Personal transp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42 me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pace Transports; Shadroc-7</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Not Available for Sa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engers:  1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Capacity:  40 metric tons (5 concealed) + 1 Star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sumables:  2 yea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drive Multiplier:  x.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 Backup:  x8</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v Computer:  Y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euverability: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8</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350; 100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l:  4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ields: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20/0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60/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80/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5/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Quad las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2/2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1.2km/2.5k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5 Heavy Laser Cannons (fire link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Pilo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2/2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1.2km/2.5km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7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Alpinicus is one of Riscah Tyour's secondary ships.  F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ss flashy than the Militant, the Alpinicus is a Shadroc-7 th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s clearly seen better days.  It's hull has a number of carb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urns, and one area is clearly a not particularly well fitt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placement.  Still, despite it's less than perfect appearance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dition, the Alpinicus is not quite the flying disaster that i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ppears to b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quipped with a state of the art high performance hyper dri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Alpinicus can get from one end of the galaxy to the other f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aster than one would expect it to, an distinctly useful trait 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iscah's line of work.  In addition, while gunners are required f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quad lasers, the primary weapons can be fired from the cockpi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king it possible for Riscah to get spaceborne and out withou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ing a crew.  Finally, while some of the luxuries of the stoc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adroc are retained, some of the storage areas (such as tho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quired for the now defunct whirlpool) have been converted in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cealed scanner proof areas, and the ball room/dining hall, stil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od paneled, has been converted into a single ship fighter bay.=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ually housing Riscah's modified Y-Wing, the Sylvester, the ba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n house virtually any small starfighter, and the Alpinicus has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air amount of fuel and other supplies stor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Sylves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aft: Highly Modified Koensayr BTL-S3 Y-w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Attack Star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16 me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fighter Piloting: Y-w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engers: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Capacity: 50 kg, .2 cubic me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sumables: 1 mon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drive Multiplier: x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drive Backup: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v Computer: None (Uses Astromec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euverability: 2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8</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350; 1,000 km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l: 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ields: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35/0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50/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80/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5/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ree Laser Cannons (fire link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2/2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1.2km/2.5k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wo Ballistae-XR Torpedo Launch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ssile Load Out:  6 eac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9/17</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50-100/900m/1.7k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8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Sylvester is Riscah Tyour's personal fighter.  Designed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low him to pass as one of the many independent fighter jock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urrently roaming the galaxy.  However, while many of those jock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nd to fly ships that both look and fly like junkyard rejec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iscah's funding and sense of self preservation has made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ylvester a hot ship, despite it's somewhat dilapidated appeara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primary difference between the Sylvester and other 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ngs are the Ballistae Torpedo launchers.  An innovation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aeger Imperial Development Group, Ballistae-XR have been equipp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a very powerful Trillium/Magnesium "White burn" engine.  Th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gine, and it's fuel supply, takes up much of the space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rpedo, but the higher impact velocities compensates for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maller warhead.  The missiles themselves are somewhat larger th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ton Torpedoes, and take up most of the space formerly used f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ion cannon turret.  The main problem of Ballistae XR missil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ir cost, is not much of a problem for Riscah, though he do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ve problems finding others when out of the Yaeger sector.  F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reason, the launchers are capable of holding an addition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ur proton torpedoes, and the missile systems can be switched ov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the space of five second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other systems of the Sylvester are all somewhat tweak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eforming at slightly higher levels than they could be expect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However, none of this is apparent from the outside, as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ylvester has a cheap and peeling black and white paint job, wi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signia of several military organizations, most of which a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rtially excised, decorating the wings.  The removed Ion Cann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urret looks as though it simply had a layer of durasteel plaster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ver it.  Finally, the improved shield generators are bulge out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hassis, and have been equipped with non- essential static</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enerators, whose sole function is to spark, steam, and interfe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the ships intercom and subspace radi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adon Daneth, a.k.a Dag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Dark Jedi</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XTERITY: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laster 5D, Grenade 5D, Lightsaber 7D, Dodge 6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NOWLEDGE:  2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timidation 4D+2, Languages 5D+1, Law Enforcement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netary Systems 4D+2, Survival 4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CHANICAL:  3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fighter Piloting 9D+1, Starship Shields 6D, Starship</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unnery 9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CEPTION:  2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mand 6D, Investigation 4D, Search 6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ENGTH: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wimming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NICAL: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molition 5D, Security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ecial Abilit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trol: 3D+1, Sense:  3D+2, Alter: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trol Powers: Absorb/Dissipate Energy, Control Pain, Redu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jury, Remain Consciou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Powers: Life Detection, Magnify Sens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ter Powers: Telekines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trol and Sense Powers: Lightsaber Comb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trol and Alter: Control Another's Pain.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ce Sensitive: Y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ce Points: 8</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rk Side Points: 1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haracter Points: 2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ve: 1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quipm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sonal Equipment:  Lightsaber (pale red blade), heav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laster pistol, Stormtrooper-1 Blaster Rifle, Lyon Destrier's ol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det insignia, 2 smoke grenades, 14 chips Methalin, and injec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chanis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ther: Dagon flies a modified TIE Interceptor, called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lame of Amoras Khel.  Aboard that ship are the collected writing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the priest kings of Khel, a primitive religious group th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acticed many rituals connected with the Dark Side of the Force.=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addition, Dagon owns opulent quarters on Horwan-5,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adquarter planet of Grand Moff Ridorn, one of the more powerfu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maining imperial lead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su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ge: 34</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ppeara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eight: 5'11" Weight: 155 lbs. Skin: Very pale white, almo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ad looking. Eyes: Grey. Hair: Thick, black, worn around 5 inch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ong. Notes: While under the influence of Methalin, Dagon's fa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akes on the characteristic wooden look of those addicted to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rug.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lothing:  Dagon tends to wear either simple black robes, 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flightsuit, or Imperial full dress uniform, with the blac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sk now worn by all Dark Side adepts in the empire's service (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memorial to Lord Vader, who was killed by treachery during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attle of Endor.  The masks are adaptations of the Imperial Pilo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lmets, and bear little resemblance to Vad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tainers, Henchmen, and associat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gon is a solitary individual, with no specific place 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idorn's organization, his only loyalty is to the Dark Side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rand Moff Ridorn, in that order, and the one person that he h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y interest in is Lyon Destrier, a man he wants to see dead.  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s currently associated with one of Moff Rulduk's elite teams,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ile he has little emotional contact with the members of the tea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 does work very well with the group.</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  Caradon Daneth was one of a pair of young men liv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 Kaldron, who were highly attuned to the workings of the force.=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yon Destrier, the only inhabitant of Kaldron ever to make it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rank of Jedi Cadet, returned to Kaldron, and began train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m as Jedi.  Caradon and Roger Heartsblood had been friends f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very long time, with Caradon usually taking the lead in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dventur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s the training progressed, Caradon feared failing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gendary Lyon, or falling behind Roger, and turned to Methalin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lp improve his focus.  Unfortunately, a Methalin low produces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dden burst of emotions that make calling the Dark side very easy.=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fter his first few descents into the darkness, he fell to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ductions of the dark side, using Methalin to conceal his emot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Lyon's presence.  However, when the dark side gained comple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of Caradon, he exploded out at Lyon during a train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ssion, and attempted to kill him from behi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yon reacted automatically, and struck Caradon down.  When 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vestigated, he found that Caradon had no pulse, and lef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ed with guilt.  However, Caradon was not dead, and it w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ly the drug that made him appear to be so.  As soon as 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covered, he left the planet to join the imperial service, hop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track Lyon down and defeat him.  Using his jedi powers du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s training and combat brought him to the attention of Inquisit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rak, one of Vader's Jedi hunters.  Shirak took some interest 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adon (who by now had taken up the name of Dagon), but saw him 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ing too controlled, and too obsessed to be of much use until 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nished the person he had identified as Lyon (who Boba Fett ha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ported dead, and remained assumed dead in Imperial records 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ett was far more highly regarded than a young recrui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e did put Dagon in a combat wing, where he was able to u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s abilities (primarily telekinesis) to rack up impressive kil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tals.  When the Empire fragmented, Dagon remained with his sect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ff, now Grand Moff Ridorn.  Inquisitor Shirak died during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sintegration of the Empire, and Ridorn knew Dagon as be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hing more than a phenomenal pilot with great powers that he di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 really underst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gon recently found some indication that Lyon was i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aeger sector.  He managed to convince Ridorn that a fact find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ssion was in order, and has been assigned to the sector.  As p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s instructions, he has signed on with Rulduk, ostensibly as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oodwill act by Ridorn.  Ridorn thinks that he is really there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llect information on Rulduk's operations, which he is doing.=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wever, he is really there to find Lyon, and that is what he h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t out to d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sonality:  Dagon is a typical Methalin user in many way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pletely emotionless during the high, and highly emotional du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low.  However, when he is not under the influence of the dru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 is highly melancholy, regretting his betrayal of Lyon and Rog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as a reaction to the terrible guilt, he has an equally gre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ger toward those two, and seeks their destruction.  Roger's trai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tered out, but he has found some leads on Lyon, and much of 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ge is focused in that direc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Quote:  "A Dark Storm is rising, said the prophet Amoras,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orm that shall shatter the very stars.  Yea, the great days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darkness are almost upon us, when the tide ends the ligh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ev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thalin:  A highly illegal substance, Methalin was original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product of military chemical experimentation.  Designed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ppress emotional reactions, Methalin was discontinued in milita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e due to the powerful physically addictive nature of the drug, 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ll as the negative side effec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drug's "high" lasts for up to five hours.  During th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ime, the user has no emotional reactions whatsoever.  This als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cludes such emotions as pity and fear, thusly negating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motional content of mercy.  However, after the high wears of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ose pent up emotions explode over the user in an uncontrollab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idal wave.  During that time many users have severely injured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illed themselves due to remorse felt for the actions the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mitted during their hig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thalin is extremely physically addictive.  Each Methal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hip costs 300 credits, and the injection mechanism costs 60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dits.  In addition, withdrawal from the substance induc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motional cycles of ever increasing power, often shattering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nds of the addic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uthurah Cor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Skathelon Crime Lo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X: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laster 5D, Dodge 6D, Brawling Parry 5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NO:  3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ien Species 7D+1, Bureaucracy 6D, Business 6D+2, Busines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iminal Organization 10D, Intimidation 8D, Law Enforcement 6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netary Systems 6D, Streetwise 8D, Value 7D+1, Willpower 7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CH: 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munications 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  4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rgain 8D, Command 6D, Con 8D+1, Gambling 6D+1, Investig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D+1, Persuasion 8D, Hide 6D, Search 5D, Sneak 5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rawling 8D, Swimming 7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molitions 3D, Security 5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ve:  10=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ecial Abilities:  See Skathel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ce Sensitive:  N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ce Points:  4</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rk Side Points:  1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haracter Points:  2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ve:  1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quipm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sonal Equipment:  Juthurah tends to always have an E-Web</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peating blaster near at hand, and because of his great size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rength, he can use it without any mounting.  In addition, 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ually carries a pair of heavy blaster pistols concealed in 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oluminous and high quality rob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ther:  Juthurah is the master of a small criminal empi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ich he rules from an underground dwelling, located beneath one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burnt out, uninhabited urban ruins on Mithkur 3.  This empi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cludes around 40 light freighters of various configuration gain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imarily through foreclosure on loans, numerous pieces of re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state throughout the sector, but concentrated in the Yaeg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um (from which Juthurah runs any number of crimin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ctivities), a mid sized Raveweed husbandry and refinement pla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a small battlefleet containing a fair number of snubfighter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ght cruisers (starfighter scale), as well as a single modifi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nther Cruiser.  In addition, Juthurah has a personal fortu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rth almost 12 million credits, much of which is tied up in 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iminal investments and personal luxury item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su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ce:  Skathelon     Sex:  Male    Age:  115=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ppeara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gt: 43 feet total length, upper body 11 feet tall. Wght: 2.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ns. Eyes: Yellow, slit pupil.  Hair: None. Notes: Somewh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avier than most Skathelons, even including those that reach 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ugust leng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lothing:  Flowing, hooded robes, of exceptionally hig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quality usually cover Juthurah's upper body.  In addition, when 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pects violence, he will wear a heavy blast jacket undernea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ose robes.  As the robes tend to billow quite a bit, and 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ceptions of Juthurah's girth are usually distorted by 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ready great size, so the presence of jacket often pass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notic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tainers, Henchmen, and associates:  Juthurah has surround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mself with a criminal court containing many of the deadlie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utthroats and gangsters of the Yaeger Imperium.  Of these, fe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uly qualify as Juthurah's friends, with the possible exception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kuthras Amk, a Kumidai who owes Juthurah a debt of gratitude,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lis and Tsukas Amir, Juthurah's Asber assistan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other habituates of his court include such the not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muggler Hemras Kal Atiba, Shiva Istel, the deadly bounty hun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ARAS, the Peltast droid turned assassin.  In addition to the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amous and deadly individuals, any number of smaller fry oft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tend on Juthurah's court, a place known for it's entertainm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rigue, and employment opportunities.  In addition to the gues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hopeful part time employees, Juthurah's court is home to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tley collection of permanent denize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 addition to Juthurah's personal bodyguard (eight Durgu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ansmen), there are around fifty other gunmen and guards 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uthurah's lair, mostly Krants, with the occasional human or oth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ien.  There is a fairly large kitchen staff, and there are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umber of entertainers, including one of the galaxies greate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loatboxing teams (who take on all challengers for the gener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usement of the cou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mon Haunts and Habitues:  Juthurah seldom leaves his la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cept for business reasons, traveling often to Skathos,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ccasionally to virtually every other world in the Yaeger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  Once a mercenary and petty thug in the employ of 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arlier crime lord, Juthurah slowly gained wealth and pow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izing control of the organization after gunning the old bos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own.  His takeover was bloody and brutally effective, and Juthura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quickly made it clear that slavers and smugglers operating out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Imperium had to clear things with hi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fter anonymous tips to the authorities cleared out those no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plying, Juthurah began expanding out into other crimin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entures, including prostitution, gambling, assorted cons, lo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arking, extortion, violent crime and labor unions.  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volvement in these areas has occasionally led him into conflic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the Al Ast Consortium, though not yet to the extent th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rfare between the two has become unavoidable.  Both part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alize that warfare would cut into profits and attract expensi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attention, and therefore are doing their best to avoi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without appearing wea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sonality:  Unlike his predecessor, who allowed himself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llow in hedonistic pleasure, Juthurah retains an active intere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the day to day operations of his organization, personal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eeping track of things like all smugglers running, the carg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ried, their frequencies of Imperial entanglement, and suchlike.=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 also is quite aware of the numerous plots surrounding him,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kes sure to put an end to them when they get serious enoug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ccasionally by himself, but often through his clansmen bodyguard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Quote:  "Ssssso, you have losssssst another armss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ssshipment?  I believe that our asssssossssciation issss at 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uthurah's Guards.  Despite his confidence in his person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ilities and the loyalty of his elite bodyguard, Juthurah alway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s a large number of troopers on the payroll, to provide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nnonfodder in case one of his rivals attempts a full sca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tack, and also to keep out the more annoying and less capab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mbers of general socie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ical Gu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ecies:  Kra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Criminal Gu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XTERITY 2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laster 4D, Brawling Parry 3D+1, Dodge 3D+1, Melee Comb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D+2, Melee Parry 3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NOWLEDGE 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eetwise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CHANICAL 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CEPTION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4D, Sneak 3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ENGTH 4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rawling 6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NICAL 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curity 3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haracter Points: Varies, typically 0-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ve: 7</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ecial Abilities:  See Kran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quipment: Blaster rifle, Jewelblade axe (STR+2D+2, Easy, 8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x. damag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 addition to these guards, Juthurah has a personal bodygu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8 Durgur clansmen, whose battle prowess is legendary i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derworl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ical Durgur Clansm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ce:  Durgu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Criminal Bodygu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XTERITY 2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laster 4D, Brawling Parry 6D, Dodge 4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NOWLEDGE 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eetwise  3D+1, Intimidation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CHANICAL 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CEPTION 1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ENGTH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rawling 7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NICAL 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haracter Points: Varies, typically 0-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ve: 1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ecial Abilities:  See Durgu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quipment: Blaster rifle, modified to be used by Durgu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uthurah's ground vehicl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uthurah's palace contains a fair sized repulsorlift garag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aining a number of high powered vehicles, as well as any numb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floating garbage heaps.  Many of the higher quality vehicl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ve been modified to fit beings of Juthurah's size in comfort 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In addition, Juthurah owns 15 modified Marqu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mousines, which are used when he has to give a message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meone, a message of the type that involves quantities of blas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lts and bloo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dified Limousin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aft:  Duescorp LX-90 "Marqu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Luxury landspee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pee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6 me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Repulsorlift operations; Marqu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8,000 credi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engers:  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ver:  Ful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Capacity:  100 k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ve:  280; 800 KP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euverability: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ody Strength:  3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titude Range:  Ground level-25 me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  None, except bracket mountings for 3 repeat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lasters on the right and left arc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n older model of luxury landspeeder, the Marquis is nowhe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ar as opulent as the current land barges.  Still, it is design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get it's passengers from point A to point B in relative comf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still has numerous adherents among the comfortably well off.=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uthurah was impressed by the classy lines of the Marquis and b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boxy strength of the chassis, and, after replacing the window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transparent plasteel, fitted the craft with bracket mounting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repea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uthurah's Starcraf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s a loan shark and as a master of a smuggling empi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uthurah makes at least a partial effort to gain control of ev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eighter that passes through his territory.  As such, he h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sembled a rather large and motley fleet of freighters, bo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and Yaeger.  These ships make smuggling runs for Juthura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der the control of various pilots, many of whom used to ow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ps they now pilot, and who are kept in Juthurah's servi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rough the hope of paying off their ships, a feat that fe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ccomplish.  In addition, Juthurah has built a small war flee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ich he uses when rivals challenge his power.  In additio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leet spends much of it's time terrorizing unallied worlds f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ibute, a useful addition to Juthurah's coff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ama Al A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Thalian Crime Lo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X:  2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laster 4D+2, Dodge 6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NO:  4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ien Species 6D, Bureaucracy 8D+1, Business 8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imidation 6D, Law Enforcement 7D+1, Streetwise 6D, Surviv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D+1, Willpower 5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CH: 2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pulsorlift Operations 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  4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rgain 8D, Con 6D+1, Hide 6D, Investigation 6D+1, Persuas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D+1, Search 6D, Sneak 5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rawling 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curity 6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ve:  1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ecial Abilities:  See Thalia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ce Sensitive:  N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ce Points:  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rk Side Points:  7</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haracter Points:  16</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ve:  1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quipm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sonal Equipment:  When in private, Shama always has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aeger Imperium TX-9 Heavy Blaster Rifle at hand, as well as a pa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hold out blasters (one at the back of his neck, and one at 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ist)  Even in public, he will usually be accompanied by 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dyguards, 5 Hoplite II war droids, and by his personal assista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ucius Gre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ther:  Shama is the head of a mid-sized crimin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rganization.  The organization as a whole is worth around thre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ndred million credits, around a third of which is Sham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sonal fortune.  This organization, the Al Ast Consortium,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volved principally in racketeering, extortion, and numb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ckets.  In addition, the Al Ast Consortium runs a number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gitimate corporations, and uses these businesses for large sca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ney launde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ama runs this organization from a small office complex 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r Umayas, which is also the headquarters of the Consortium'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gitimate operation, MatchTech industries.  Both the offi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plex and Shama's small mansion are protected by Al Ast Securi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sonnel, a well organized and equipped unit of primarily hum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dividuals, bolstered by similarly uniformed Hoplite Droid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 addition to all this, Shama owns a small fleet of repuls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ehicles, and several light freighters and bulk freighter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ama's personal yacht is a modified StarJumper Luxury Yacht,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epter of Al Ast, which he uses for both business and pleasu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lights, though he never flies it himself, relying on a high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ined Thalian cre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su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ce:  Thalian     Sex:  Male    Age:  85=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ppeara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gt: 6 feet   Wght: 166 lbs.   Eyes: Translucent pink.  Ha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ne.  Notes:  Pale red skin.  Generally well manicured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lightly oversmooth appeara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lothing:  Shama tends to wear dark business robes, worn ou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shimmersilk, and while not in the very height of fashion,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less displays wealth and good tas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tainers, Henchmen, and associates:  Shama's closest frie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s Lucius Grey, and a Thalian petty aristocrat, Mhelis Sen Gham.=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 has a good relationship with the other members of the Al A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ard of directors (all Thalians), having had those opposed to hi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moved.  Other than that, he has some ties with those Thalia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ill on the Homeworlds, and is a fervent supporter of one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etenders to the Emerald Thr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mon Haunts and Habitues:  Other than home and office, Sham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s often found at the various functions of high society i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aeger Imperium, associating with high level Imperi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unctionaries, captains of industry, and the like.  He also spend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great deal of time at a very exclusive small restaurant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cial club that has become the unofficial meeting place of the 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t Consort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  Scion of the Al Ast family, who had been practic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ime for over thirty generations, Shama has fitted into the fami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usiness quite well.  Since a young age, Shama was expected to tak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ver the operation, and was treated as such.  As such, he did g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rough the ranks, but at a highly accelerated and sheltered wa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spite the age and experience of the Al Ast Consortium, i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s on the decline with the ascent of the Empire in the Yaeg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ctor.  Shama saw this decline as the failure of the Consortium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dapt to modern methods, and as soon as he ascended (after 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ather's unfortunate accident) to the head of the organization, 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gan making changes.  The first was the modernization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curity force, a role that had used to be filled by ordinary thug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footsoldiers.  Then, he began modernizing, transferring much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organizations information to computer, and carefully subvert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officials, and using Imperial datanets for extor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reats and information gathe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 first the rest of the organization was skeptical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forms, but Shama's new security forces thwarted all attempts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move him.  As soon as he built up substantial enough amounts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ital, he began investing in legitimate businesses, so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cquiring complete control of MatchTech Industries, a droi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velopment company.  From this base, Shama plans on expand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utward, using gangland tactics to intimidate rivals into stepp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ide.  At this point, Shama's future looks unbounded, though 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oes realize that he is far from the biggest fish in this pond,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kes sure to pay off the Black Serpents and ranking Imperi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ficial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sonality:  Shama appears to be fully civilized, us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phisticated diction, and almost courtly manners, but that is f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om the truth.  He is far truer to his gangster traditions than 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ts on, and enjoys shooting up opponents and their property wi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s own two hands, and wont hesitate to blow off a man's head 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s own offi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Quote:  "Let me make you an offer...  Your stocks for you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id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ile the Al Ast consortium has a good deal of resources, the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 not unlimited.  They have around a hundred security guards 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act, twenty modified Hoplite War Droids, and ten squa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tains.  These individuals are coordinated by Theris Al Ast, 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Shama's cousins.  In addition to these troops, the Al A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ortium includes around fifty gangsters, mostly Thalians,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ffering levels of skill, responsibility, and position.  Final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ama has a personal security force of twenty two men of the sam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s as a pair of Consortium squads, but these are not official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nected to the Consortium in any wa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re are officially ten squads of security troopers, with 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tain and two Hoplites assigned to each squad.  In actuality,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quads are seldom found together at one time, as a single squa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signed to the protection of a building, so there would be one 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wo troopers in various security checkpoints, the captain in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nitoring station, and the Hoplites on roving patrol, to b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tached when trouble arises.  The exceptions to this rule are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ortium's headquarters, where two squads are kept equipp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gether, and ready to be assigned for combat, and whe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ortium decides to attack a target, when the troopers we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marked black arm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ical Al Ast Consortium Security Troop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Criminal Security Gu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XTERITY 2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laster 4D+2, Vehicle blasters 5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NOWLEDGE 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aw Enforcement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CHANICAL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pulsorlift operation 3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CEPTION 2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4D, Sneak 3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ENGTH 2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rawling 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NICAL 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curity 3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haracter Points: Varies, typically 0-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ve: 1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quipment: Blaster rifle, blaster pistol, helmet comlink, dar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lue shock suit and helmet with MatchTech insignia (+1D physic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 energ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ical Al Ast Consortium Security Capta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Criminal Security Gu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XTERITY 2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laster 5D+2, Blaster: Blaster Rifle 7D+1, Vehicle blas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D+2, Brawling Parry 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NOWLEDGE 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aw Enforcement 4D, Intimidation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CHANICAL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pulsorlift operation 4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CEPTION 2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mand 4D, Investigation 4D, Search 5D, Sneak 3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ENGTH 2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rawling 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NICAL 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curity 3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haracter Points: Varies, typically 0-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ve: 1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quipment: Blaster rifle, blaster pistol, helmet comlink, dar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lue shock suit and helmet with MatchTech insignia (+1D physic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 energy), helmet vidlink with MatchTech centr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 Ast Consortium ground vehicle poo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 addition to a fair number of luxury vehicles and armor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mousines, the Al Ast consortium owns a pair of AT-ST Walk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ed by competent employees, and seven modified Corinth Luxu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mos (see below), whose crews have at least 4D in the requisi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 Ast Consortium modified Corinth Limousin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aft:  Modified Emerald Technology Corinth JT-43LX</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Luxury landspee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pee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18 me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Repulsorlift operations; Corin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88,000 credi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engers:  8</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ver:  Ful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Capacity:  200 k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ve:  385; 1100 KP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euverability:  2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ody Strength:  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titude Range:  -25 me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 Retractable Repeating Blas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harac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1 Right, left, bac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Blaster; Repeating Blas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2-30/120/35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Retractable Blaster Cann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pee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Co-Pilo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Vehicle Blas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100-250/550/1.2 K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ne of the most popular luxury vehicles on the market,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rinth is a beautiful craft, with sleek and aerodynamic line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interior of the ship is comfortable and well appointed, wi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gh quality materials, advanced climate control, and all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ndard amenities, including a truly juiced sound system.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is divided between a relatively small cockpit, and a larg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 area, with the primary storage compartment located o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derside of the vehic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craft has long been a favorite among wealthier criminal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the Al Ast Consortium is no exception.  All of these vehicl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 painted a gleaming white, without any insignia, and still ju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 comfortable inside, though the weapon systems do render them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ttle cramp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 Ast Consortium Starcraf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consortium holds the title to seven Ghtroc ligh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eighters, a pair of Action VI bulk freighter, and a number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orpio and Hangman fighters.  These craft are used exclusively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nsport the products of the legitimate corporations (through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ummy hauling company), and to provide protection for them, thoug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f the style of the consortium shifts, they could be used for oth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urposes.  In addition, Shama personally owns a pleasure yacht,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epter of Al A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Scepter of Al A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aft:  Modified Markline M-8000 "StarJumper" Luxury Yach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Modified Luxury Yach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60 me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pace Transports; StarJump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Not Available for Sa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engers:  4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Capacity:  500 metric tons (100 metric t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nnerpro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sumables:  3 months, exceedingly high quali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drive Multiplier:  x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 Backup:  x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v Computer:  Y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euverability:  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6</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325; 90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l: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ields: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20/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40/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70/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5/5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0 Quadlaser Cann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2/2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1.km/2.5k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ghter Compliment:  2 Scorpios, 2 Hangm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ama Al Ast's personal Yacht, the Scepter of Al Ast is not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bat ship.  It is also not a smuggling ship, despite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istence of the scanner proof hold.  That area is used exclusive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carry weapons, armed craft, and occasionally troops.  Shama us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cepter of Al Ast both for business and pleasure, but that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his business and his pleasure, and he seldom gets involved 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nitty gritty business of the organization, and, where it no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the fact that he is aware that he has enemies, he would not ar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cepter at all, preferring to kill people that he can se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s such, the Scepter is a compromise.  Not having all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uxury facilities of an unmodified M-8000, it is also nowhere ne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 heavily armed as a combat cruiser.  However, it is still a v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uxurious ship, having ample entertainment and recreation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acilities, and it is not that easy a target, especially when i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scort fighters are launched.  In addition to the listed craft,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epter of Al Ast is often accompanied by additional craft, wh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ama believes that combat is expect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haoris Al Mair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Pirate first mate, now capta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XTERITY: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laster 7D, Brawling parry 5D, Dodge 5D+1, Melee combat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lee parry 5D, Vehicle weapons 4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NOWLEDGE: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usiness 4D, Intimidation 4D, Law enforcement 6+1D, Planeta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ystems 6D+1 Streetwise 3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CHANICAL:  3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pital ship gunnery 6D, Capital ship piloting 6D+1, Capit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p shields 5D, Astrogation 7D+1, Communications 5D, Sensors 5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transports 8D, Starfighter piloting 6D+1, Star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D, Starship shields 7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CEPTION:  3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rgain 6D+2, Command 6D+2, Con 8D, Forgery 4D+2, Gambling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de 6D, Persuasion 5D+2, Search 6D, Sneak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ENGTH: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rawling 6D, Swimming 9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NICAL: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pital starship repair 6D+1, Capital starship weapon repa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D, Computer programming/repair 5D, Droid repair 4D+1, First ai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D, Security 5D+2, Space transport repair 8D, Starfighter repa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D+1, Starship weaponry repair 7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ecial Abilities:  See Shallita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ce Sensitive:  N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ce Points:  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rk Side Points:  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haracter Points:  2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ve:  7, swimming 8</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quipm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sonal Equipment:  Modified heavy blaster pistol (5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Shallitan machete worn under all weather oilco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nomolecule stiletto strapped to boot, pair of hold out blas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 left wrist.=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ther:  Owner and captain of the Star Slider, a heavi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ified Correlian corvette.  The Star Slider's outriders, 4 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ngs, 2 Scorpios and 2 converted YT-1300 freighters are official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wned by Ghaoris, though the pilots of those craft are working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y off the titles of those craft.  Ghaoris has acquired a 29.4%</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erest in StarLanes Transports, an intersector shipping compan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ich owns several hundred light and medium transports.  Ghaor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sonal craft, the modified StarJumper Star Yacht Dragon's Cha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s registered to StarLanes.  If his personal craft ever gets 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record, he simply transfers it to the general StarJump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ol and gets a new one.  In addition to his business holding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haoris has several hundred thousand credits in secure ban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ccounts, and nearly a million in liquid capital.  In addi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haoris has a concealed hoard of nearly a billion credits in gem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ich is somewhat apprehensive about converting to cas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su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ce:  Shallitan     Sex: Male     Age: 4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ppeara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eight:  6'0"  Weight:  210 lbs.  Eyes:  Pale Citrine wi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ertical black pupils.  Hair: None.   Notes:  Ghaoris is a typic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allitan, except with far more scarring than is usual even for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allitan, a race that often finds itself in the middle of viol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tuations.  Most notable is the jagged scar descending fro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derneath his left eye down past his collar, and the anchor shap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r on his right chee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lothing:  Ghaoris tends to dress like a spaceport b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ring aging Corellian style trousers, a ragged white shirt,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thick and very ugly oilskin coat that descends to his ankle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nally, he wears a wide brimmed slouch hat, decorated with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ragen hide band, which is kept quite grimy.=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tainers, Henchmen, and associates:  Ghaoris is a natural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ciable individual, with a close attachment to his crewmember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wever, his closest friends are Kri'Nik, a diminutive reptili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Shailiah Asroh, a remarkably attractive human, both of who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rved with him under Malacree.  In addition, Ghaoris was one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few true friends that the legendary Skipjac Malacree ha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ving served with him in his younger days, and knowing Malacre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al name, and if Malacree is alive, Ghaoris is one of the peop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 would be tempted to contac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mon Haunts and Habitues:  Since he arrived in the Yaeg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ctor after listening in on New Republic secure lines, Ghaoris h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t up shop on the Imperium/Yaeger border.  While not the sort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rritory most pirates would prefer, Ghaoris has learned a goo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al of insanity for Malacree, and sees the border as a place whe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ursuing ships get discouraged from following to closely, and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ce where nobody expects pirates to hide.=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  Born on Shallit, Ghaoris was one of a group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allitans that signed up with Black Flag Dhavis, a noted pira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o was somewhat short of crew after he had to abandon a port 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face of a New Order attack.  While serving under Dhav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haoris met Skipjac Malacree, a young Correlian wearing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loodstripes, for his service in the navy, which he joined at ag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4.  Malacree and Ghaoris flew Z-95s, as part of Dhavis's esc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leet, and while Ghaoris was a competent pilot, Malacree w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hing short of brillia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two soon became close friends, and when Malacree lef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havis's service after Dhavis objected to his flying style,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lacree decked him and challenged him to a duel, Ghaoris follow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haoris became Jack's co-pilot on his first ship, the "Respectab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laze", a battered Ghtroc light freighter.  The two worked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y up bigger and better ships, and became rather wealthy i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gress.  When Malacree captured the corvette that he was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christen the "Correlian Gold", he offered Ghaoris the title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tandard Carat", the Gunship that they had been using up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point.  Ghaoris refused, preferring to remain as Skipjac'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st ma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pjac and Ghaoris finally split in order to achie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lacree's greatest exploit, the capture of the Imperial Med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eighter Azram, containing well over 20 billion credits of gem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precious metals, within the atmosphere of Corruscant.  It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aid that Emperor Palpitane himself saw the freighter's captu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om his rooms in the Imperial palace, and as the ship was captur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 more than ten kilometers from the palace, that is quite likely.=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order to get into the system with an armed vessel, Skipjac</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roduced a soporific gas into the life support system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Class Star Destroyer Implacable and marooned it's enti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while still unconscious.  Then, operating with a crew of n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re than 10% of the listed minimum skeleton, Skipjac steamed in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orruscant system, presented legitimate codes for cleara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haps not checked to carefully, as nobody would suspect th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yone but the Empire could be commanding a Star Destroyer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w Imperial Class), and scooped the Azram out of the sky.  Befo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ystem fleet realized what had happened, the Implacab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spaced out of the system, and the hunt was 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ile this was going on, Ghaoris and twelve other of Skipjac'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men had secreted themselves aboard the Imperial Class St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troyer Vengeance, and began making alterations while dodg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curity.  At the preset time Ghaoris and the men under his comm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jected, and the various changes they made took effec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multaneously.  The Vengeance's transponder code was overlaid wi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of Implacable, it's communications array was disabled,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s nav computer locked itself into a course to the outer rim,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uld not be accessed by the crew of the Vengeance.  Within a wee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Imperial fleet tracked the Vengeance down and destroyed i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ough not before it's commanding officer fired back, and destroy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wo Victory Class Star Destroyers and heavily damaged a third.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stake that they had made was discovered by an analysis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p's recorders, and the Navy set off to look for the Implacab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sing the time that Ghaoris had one him, Malacree got his cre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the cargo off of the Implacable, and converted that ship in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giant fusion bomb.  When the Imperial navy caught up with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lacable, they fired on it and it exploded, taking out tw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Class Star Destroyers, seven Victory Class Star Destroy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numerous smaller cruisers and support craft.  After numerou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gh level executions, the Navy was willing to accept the fact th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lacree had died aboard the Implacable, but the ISB was not s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vinc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lacree knew that he was not safe as long as there was 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mpire, as he had humiliated both the Empire and the Emperor, sto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illions of their credits almost out of their vault, and cost the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arly a complete Star Destroyer fleet.  He dispatched messeng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roids to Ghaoris and the crewmembers that had allowed his escap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rying the four billion credits worth of gems that was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are, and set off to unexplored regions in the "Correlian Gol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has not been heard from aga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ith his billion credits in hand, Ghaoris could have retir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tremendous comfort, which would have been the Shallitan thing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o, but some of Malacree's insanity had worn off on him.  Afraid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vert the gems to credits until the ISB gives up looking for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zram plunder, Ghaoris has concealed it somewhere on one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inhabited worlds that he and Malacree scouted in the "Respectab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laze".  Ghaoris did change in a few of the gems on Nar Shadda,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ught himself a Correlian corvette.  This "Star Slider" is no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quite the "Correlian Gold", but over the last few years Ghaoris h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roved it considerably, and has made something of a success ou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his pirate operat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w that there is a New Republic, Ghaoris has somewhere to g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trade in his hoard, but he is still worried about the ISB,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 also doesn't think that NR financial institutions could cov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ums that he needs.  His roving piratical band has recent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und a rich territory in the Yaeger Sector, and he intends to sta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re for the next few years, at least until something else com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p.</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ile his base of operations is virtually o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aeger/Imperium border, Ghaoris is more inclined to strike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argets and then flee into Yaeger space than the other way arou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 he finds Imperial vessels to be a lot easier to avoid th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aeger vessels, and Imperium supply cargos tend to bring a muc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gher value in Yaeger ports than Yaeger products in Imperi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rts.  For this reason the Imperium considers the "Star Sli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support craft to be New Republic agents in the service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aeger, and the Yaeger see him as a tolerable nuisance who match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ir ideals of the free hunt and courage.  In fact, Ghaoris'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ttle pirate flotilla has done more to help the New Republic'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age among the Yaeger than many of their diplomatic initiativ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mething that the Republic officials in the area have no idea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sonality:  Ghaoris has lived in Malacree's shadow for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ong time, and is perfectly happy with that decision.  Several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other crewmen that were not with Malacree on that last crui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ve tried equally insane ventures in attempts to escape th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adow.  None of those ventures came anywhere close to success,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haoris has taken a lesson from that.  Until he trades in his ho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s just another pirate, with no grand overarching goals beyo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s next priz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e has learned a certain recklessness for Malacree, and wil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py many of Skipjac's less sensible strategies, as well 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ducing ideas of his own that match that degree of suicid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havior.  Thus far, he has not had any major disasters occur as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sult of this recklessness, something that encourages him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inue doing this sort of thing.  In many ways, Ghaoris is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ical Shallitan, preferring to spend his time napping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rinking, but ever so often he gets an idea in his head, and he c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come as energetic as Skipjac in seeing it throug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Quote:  "Cahm ahn, pull thayat freighter ihn 'fore the Stah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royahs geht hey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Star Sli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aft:  Heavily Modified Corellian Engineering Corpor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rvet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Pirate flagship</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150 me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piloting: Corellian Corvet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1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engers:  200, 10 man brig, designed for long ter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ccupanc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Capacity:  3,000 metric t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sumables:  2 ye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Not available for sa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drive Multiplier:  x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ckup Hyperdrive:  x1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v Computer:  Y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euverability:  2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8</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400; 1150 km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l: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ields: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80/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120/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200/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8/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0 Double Turbolaser Cann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4 front, 2 left, 2 right, 2 bac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3-15/35/7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6-30/70/150 k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5 Ion Cann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2 front, 1 left, 1 right, 1 bac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10/25/5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2-20/50/100 k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3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  Quad Laser Cann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2/2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1.2km/2.5k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Tractor Beam Project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5/15/3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2-10/30/60 k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Star Slider is the flagship of the small pirate fleet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haoris Al Mairin, a captain best known as the co-pilot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gendary Skipjac Malacree.  The Star Slider is a formidable ship,</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able of taking on much large craft, having captured sever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bulon-B Frigates and a single isolated Dreadnought under Ghaor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mand.  However, unlike Malacree's craft, the Corellian Gold,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r Slider is not primarily designed to take on the larger craf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most of the Star Slider's targets are small freighters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urier craf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n most missions, the Star Slider is accompanied by Ghaor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scort craft, 4 Y-Wings, 2 Scorpios, and 2 modified YT-1300s,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tch Ghaoris' approach of negotiation through overwhelm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power.  However, when a more subtle approach is called for,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lider is quite capable of taking care of itself, having a sever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tractable quad laser turrets to provide a nasty surprise f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tacking starfigh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hapter 5:  Imperial Templat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mperial Diplom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ckground:  Moff Rulduk has decided that brute force al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ll not win the Yaeger sector.  Instead, he hopes to shatter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liances built against him, and bring other peoples to his side.=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 has chosen you to help accomplish that goal.  The child of a mi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vel bureaucrat, you grew up going to the best schools on Uri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apital world of the Imperial presence in the Yaeger sect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your aptitude tests qualified you for the Urim School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overnment.  Since graduation, you have been moving through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aeger Sector on a roaming commission, subverting governm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ficials and bringing independents under the Imperial bann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bjective:  To rise higher in the Imperial government,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ass a personal fortune and arm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Quote:  "A few legions of stormtroopers would certainly help</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ou keep control of those ill mannered tax protest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XTERITY: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las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rawling Par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odg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unn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NOWLEDGE: 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ien Spec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ureaucrac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ultur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timid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aw Enforcem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lanetary System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Valu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CHANICAL: 2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pulsorlift Operat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fighter Pilot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CEPTION: 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rgain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m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g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d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vestig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suas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nea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ENGTH: 2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limbing/Jump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min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wimm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NICAL: 2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laster Repa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moli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st Ai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fighter Repa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quipment:  Suit formal clothing, Imperial identification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plomatic papers, hold out blaster, 5000 Imperial credi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mperial Saboteu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ckground:  You've always loved to blow things up, or mak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ngs break down.  Imperial Analysts studied your psych profi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after they transferred you to a secret department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litary Academy, you began to really learn how to do just that.=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ort of tricks that they taught you at the MA made you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hildhood pipebombs and civilian monotube derailments look pun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you set off to serve the Empire by destroying it's foes.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ob is fun, planting devices to blow Yaeger cargo ships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public military warehouses, killing Gii Yaeg members and N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trepreneurs.  You have become quite the secret agent, capable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sappearing into the crowds, with the aid of the resid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vestigation Authority agents, and forging documentation f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ourself and your packages with ease.  Your only problem with you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ob is the Investigation Authority and Covert Operation offic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you have to deal with and work for, as they would kill you 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whim, just to further their own aim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sonality:  You are a deeply disturbed individual,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um conditioning has further warped your personality.  You</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joy the idea of pain and destruction to a psychopathic level,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ou view the death of innocents as a job well done.  The shadow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rganizations that you work for occasionally use you to help Cove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peration teams in getting into secure areas, or to precis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troy power couplings, and these jobs are much less emotional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atisfying for you.  You are quite patient, when you know that you</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ve bombs ticking in unsuspecting targets, but if you can't pla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me bombs every once in a while, you start to twitc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bjective:  To kill and destroy.  To reduce the universe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dom chao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Quote:   "Package for you! (insert your very best maniac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ug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XTERITY:  2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las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odg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enad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NOWLEDGE:  2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aw Enforcem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lanetary System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eetwi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CHANICAL:  2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municat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Transpor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fighter Pilot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CEPTION:  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rga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vestig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suas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d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nea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ENGTH:  2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min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wimm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NICAL:  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puter Programming/Repa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pital Weapons Repa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moli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roid Repa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ound Vehicle Repa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pulsorlift Repa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ship Weapons Repa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curi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quipment:  Set of disguises, assorted explosives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tonators, implanted cyanide capsule in right rear molar, 5,00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dits stand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mperial Scou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ckground:  You were drafted by the Empire as a TIE pilo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ut your enjoyed the recon missions far more than the comb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lights.  Your officer analyzed your mission results, and assign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ou to a scout wing.  Now, you sneak across the border on rec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ssions across the sector, in your trusty TIE Scout.  You are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yes of the Empire, getting information on the movements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aeger and the New Republic fleets, and getting information 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igable hyperspace routes on the planets of the sector, whi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oiding enemy and alien patrols.  You've been around, penetrat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ep into the Yaeger core, and you've seen more of the sector th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st, from the glorious capital of Mar Umayas, to the dives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mtirol, to Trolius, to the quiet beauty of Abasiri, and you wa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see mo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sonality:  You are an introspective sort, with an abid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slike of humanity, and are perfectly willing to spend months ou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touch with humanity, with nothing anywhere near you, aside fro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our charts and the stars.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bjective:  To see everything there is to see.  To kno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verything there is to kno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Quote:  "Heh.  Those bastards are trying to slip som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uisers over to Sigma fro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XTERITY:  2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laster: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odg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NOWLEDGE:  3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ien Spec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ureaucrac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aw Enforcem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lanetary System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urviv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CHANICAL:  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strog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municat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fighter Pilot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ship Shield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CEPTION:  2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d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neak: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ENGTH:  2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min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NICAL:  3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laster Repa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puter Programming/Repa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st Ai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curi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fighter Repa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ship Weapon Repa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quipment:  TIE Scout, Imperial Flight Suit, Service blas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t repair tools, 1000 credits stand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ternal Security Ag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ckground:  Recruited and trained as an agent of the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vestigation Authority, you served your term in the field, act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 a information carrier between deep cover agents and the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re.  It was mind numbingly boring work, which was also incredib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ngerous, with death certain to follow detection.  Fortunately you</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rvived, and your impeccable record and testing profiles land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ou a position in the Internal Security Division.  Charged wi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nding traitors and spies inside the Imperium, you report direct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the Moff's Office.  On your word, people are arrested, demot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ailed, or made disappear.  You know that your superiors a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ooking over shoulder, and you know the sort of power they wiel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 you won't take bribes, at least unless you are quite sure th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body is watch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sonality:  You wield great power, and you enjoy that.  You</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pise rebels and spies, and enjoy the cerebral thrill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nt, as you are almost never in danger, and they almost alway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bjective:  To catch spies and traitors.  To solidify your ow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sition in the agency, rising as high as you possibly c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Quote:  "So, traitor, at last we mee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XTERITY:  2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las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odg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unn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NOWLEDGE:  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ien Spec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ureaucrac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ultur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usines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timid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anguag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lanetary System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eetwi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illpow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CHANICAL:  2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municat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pulsorlift Operat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CEPTION:  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rga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m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g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d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vestig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suas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nea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ENGTH:  2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min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NICAL: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moli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puter Programming/Repa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st Ai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curi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quipment:  High end civilian landspeeder, blaster pisto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veral datapads, indenticard, suit business clothing, attache ca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aining numerous electronic listening and intrusion devic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nti-Terrorist Speciali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ckground:  A decorated member of the Imperium Civili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lice, you've been assigned to the anti-terrorism unit.  Your job</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s to track down terrorists and radicals who are trying to b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own the Imperium.  These rebels are responsible for the deaths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ousands of civilians, and while you are not quite convinced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justice of the Imperium's claims, you know that stopping the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tacks is the right thing to do. In order to catch these peop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ou've learned just about everything there is to know about them;=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ere the explosives come from, where they are going, approximate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ere and when radical groups meet, and what the highest targets 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ir hit lists are.  You've also learned a good deal about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deology, and your faith in the Empire may be starting to wav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sonality:  You try to do the right thing, an oft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fficult task in the Imperium Government.  You've see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ivilian casualties of terrorist attacks, and those images dri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ou on, even when you also see the sort of laws that the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os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bjective:  To find some measure of internal peace.  To fi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right course, and stick to i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Quote:  "We have you surrounded!  Come out peacefully,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body gets hu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XTERITY: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rawling Par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las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odg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unn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NOWLEDGE: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ien Spec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ureaucrac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ultur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timid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aw Enforcem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lanetary System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eetwi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CHANICAL:  2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pulsorlift Operat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CEPTION:  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rga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d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vestig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suas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nea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ENGTH:  2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rawl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min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NICAL:  2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puter Programming/Repa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moli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curi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quipment:  Civilian Police Uniform, Blaster Pistol, Glow ro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crobinoculars, civilian landspeeder, 2,000 credits stand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hapter 6: Imperial Vessels and Technolog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arlord Class Star Destroy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aft:  Guruk Systems Yard Warlord A Star Destroy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Star Destroy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1450 me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Pilot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Not available for sa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23,31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engers:  6,700 (command staff, troop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Capacity:  23,000 metric t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sumables:  6 Yea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drive Multiplier:  x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 Backup:  x6</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v Computer:  Y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euverability:  2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9</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N/A=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l:  6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ields: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80/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140/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300/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10/4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4 Turbolaser Batter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8 front, 8 right, 8 lef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3-15/35/7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6-30/70/150k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20 Quad laser Turre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2/2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1.2/2.5k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5 Ion Cann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5 front, 5 right, 5 left, 10 bac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10/25/5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2-20/50/100k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0 Tractor Beam Project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6 front, 2 left, 2 righ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4</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5/15/3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2-10/30/6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lightly smaller, and much sleeker than the Imperial clas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r Destroyers, the Warlord SD is the dedicated command ship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Imperial Yaeger Sector.  Unlike standard Imperial desig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nking, which holds that command ships should be the mo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werful warships fielded, Moff Rulduk commissioned the Warlord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 less than fully effective in a head to head fight, in order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the more aggressive urges of Imperial commanders, and for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m to stand outside the main battle, and co-ordinate the action.=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addition, Imperial commanders than would remain in the re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gardless of their firepower can do so without removing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ce's most powerful weapon from the attack.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ile not an attack craft, the Warlord is more than capable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fending itself, especially against the starfighter runs that ha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ved so effective against standard model starfighters.  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ddition, the Warlord is quite agile for a ship of it's size,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able of outrunning most craft of it's class.  In additio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rlord has a very high end hyperdrive, capable of performa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ove it's listed parame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 addition to these systems, the Warlord is equipped with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umber of additional systems specifically tailored to it's func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 a command ship.  It's sensor array is as sophisticated as th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dedicated recon craft, allowing it to get a full picture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tuation instantaneously, without having to rely on other craft.=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Warlord is equipped with a local wideband holoprojector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reat power, and a large number of anti-jamming devices.  Final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Warlord is capable of monitoring the exact status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arious internal systems of any number of imperial ships, as lo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 appropriate microbeam transmitters are placed in the ships to b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nitored.  The main boards of the Warlord typically display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tus of all the ships in the fleet that the Warlord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ordinating, a three dimensional combat map, and all availab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ta on hostile ship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re has been some interest in other Imperial Areas i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rlord Class Star Destroyers, but as Guruk System Yards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raining just to produce the ships that Rulduk needs, export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Warlords does not seem likely anytime in the near futu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atchman Medium Cruis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aft:  Guruk System Yards Watchman Medium Cruis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Cargo Raiding Cruis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185 me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Piloting: Watchman Cruis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3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engers:  50 (troop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Capacity: 400 metric t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sumables:  2 yea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Not Available for sa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drive Multiplier: x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v Computer:  Y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euverability: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8</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330; 950 km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l: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ields: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70/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180/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300/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10/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0 Triple Laser Cann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3 Right, 3 Left, 2 Front, 2 Re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2 Eac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2/2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1.2/2.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7 Double Turbolaser Cann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4 Front, 1 all oth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2 Eac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3-15/35/7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6-30/70/150 k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Ion Cann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10/25/5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2-20/50/100 k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ghter Compliment:  4 TIE Intercept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signed to wreak havoc with opponent's shipping, the Watchm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ass ships are fast, agile, and not particularly sturdy craft.=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enerally, they prowl the spacelanes of areas not loyal to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mpire, and picking off underdefended cargo vessels.  The Watchm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s quite successful in it's role, as it is capable of dealing wi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voys of lightly armed medium and bulk transports, as long as i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n isolate the individual elements.  Against light freighters i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s somewhat less successful, as those ships can dodge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tchman's heavier weapons with relative ease, and can usual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 out before they come into range of the starfighter sca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 which are designed primarily to fend off escort fighter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ill, if the cargo of the light freighter is particular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ortant, the Watchman can launch it's Interceptors, which wil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ually be able to destroy the freighter.  The Interceptors a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ually used to provide additional anti-starfighter cover, and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lp separate larger ships from their format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tegrity Class Transp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aft:  Guruk System Yards Integrity medium=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Medium bulk fre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135 me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pace transports: Integri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Not available for sa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engers: 5 (troops), or 10,000+ if no cargo is carried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Capacity: 90,000 metric t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sumables: 3 month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drive Multiplier: x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ckup Hyperdrive: x1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v Computer:  Y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euverability:  0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4</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260; 750 km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l: 3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ields: 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20/0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30/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40/1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1/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4 Quadlaser turre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2/2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1.2km/2.5k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signed for non-combat military cargo hauling, the Integri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nsport is the primary military supply ship of the Yaeg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um, and also serves as the primary medium cargo haulers f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n-military government operations.  Integrity class ships were 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Guruk system Yards first major successes, as they are cheap,</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urdy, and relatively fast.  Rulduk has traded the blueprints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se ships with the leaders of various other Imperial fragmen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their distinctive blunt nosed profiles have been seen far fro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Yaeger Sect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rudence Class Transp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aft:  Guruk System Yards Prudence medium transp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Armed Medium bulk fre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145 me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pace transports: Prude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Not available for sa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engers: 50 (troops), or 10,000+ if no cargo is carried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Capacity: 80,000 metric t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sumables: 3 month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drive Multiplier: x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ckup Hyperdrive: x1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v Computer:  Y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euverability:  1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6</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350; 1000 km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l: 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ields: 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30/0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40/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60/1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3/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0 Quadlaser turre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2/2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1.2km/2.5k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5 Turbolaser Batterie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1 each, 2 fro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2 each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3-15/35/7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6-30/70/15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deled after the Integrity transports, Prudence Transpor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 more heavily armed, and are used for missions were heavy anti-</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pping action is expected.  Their heavier armament and grea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 and agility also make them ideal for use in carrying hig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iority cargos.  Prudence class ships have been converted f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bat use, as either carriers or dropships, but they are far fro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tally successful in those roles, and the Imperium will never u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y of it's craft in this manner under ideal situat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eavy Orbital Bombardment Satelli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aft:  Imperial ORBSAT Level 10    Type:  Heavy orbital bombardment satelli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150 meters (solar panels unfold to 3,000 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5,000,000 credits, black market on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Self contain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Skill: 4D in all requisite skill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engers:  None=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Capacity: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sumable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drive Multiplier: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 Backup: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v Computer: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euverability: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l: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ields: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50/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100/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200/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6/4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 Turbolaser Batteries (fire separately)=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oward planet (see belo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self contain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6-15/72/150=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6-15/72/150k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6 Howitzer class Turbolasers (fire separate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pee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oward planet (see belo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self contain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6-30/144/300=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6-30/144/300k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5 Quadlaser Turre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self contain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2/25=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m/1.2km/2.5k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Ion Cannon Turre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self contain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10/25/50=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m/1.2km/2.5k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Imperial ORBSAT series is designed to help in the attack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gainst planets under siege. The ORBSAT-10 is the heaviest weap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this series, though there are rumors that a ORBSAT-11, with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perlaser as it's primary weapon, is under development.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RBSAT-10 is designed for continued destruction level bombardment.=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Star Destroyer will drop 3 of these into orbit around the targe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net, and leave them in a geosyncretous orbit.  The compu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argeting computers will look for targets of any priority, and i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ll attack the highest priority target still standing in i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 range.  Once that target is destroyed, it will move on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target of next highest priority.  Eventually, it may wind up</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ooting at grainfields, domestic animals, and freshwater spring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nally, the ORBSAT-10 will render the target planet incapable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pporting life, as the turbolasers can cut swaths through fores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rt fires in plain regions, and they can keep going until ev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ving thing is destroyed, and all the oxygen in the atmosphere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urned of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ORBSAT-10's solar panels are large enough to allow all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s weapons to fire every round (all systems are controlled b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utonomous computers, and do not suffer the multiple action penal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any of it's actions), and charge a battery that enables it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through the night.  These expensive satellites are usually no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rought to bear until the planets primary defensive weapons ha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en neutralized, and partially constructed defenses are on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ery top of their target priority lists.  Most often, the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atellites are launched into the orbit of an already defeat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net, and left there to utterly level it, both to prevent furth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reats from that source, and as an example to other plane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emplating resistance.=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s the ORBSAT-10's missions tend to leave it orbiting a plane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years at a time, they are equipped with fairly formidable anti-</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p defenses, and their turbo-lasers and Ion cannons are usual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fficient to drive off anything other than a full scale attac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if the satellite detects an attack of that sort on it's lo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scanners, it will orient it's primary weapons array away fro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planet and towards the threat.  In the end, only an attac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able of fighting off the full power of the Satellite, or a fe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nubfighters piloted by individuals skilled enough to evade i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imary defenses (sound familiar?) can defeat this orbit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attlestation.  Like all other OBSATS, the ORBSAT-10 is sel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pairing, and the empire will often leave a mini-carrier and i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ghter wing to protect these satellites, and repair any damag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they can't fix on their ow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s with other ORBSATs, planetary shields block the ORBSAT-10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tack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rotal Light Fre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aft:  Guruk System Yards Protal S-20 Field Fre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Light fre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34.2 me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pace Transports:  Prot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engers:  2 (troop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Capacity:  140 metric t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sumables: 2.5 month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Not Available for sa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drive Multiplier:  x1.8</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drive backup:  x1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v Computer:  Y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euverability: 1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6</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480; 800 km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l: 4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ields: 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15/0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25/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45/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3/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Quad laser Turre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2/2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1.2/2.5 k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4 Laser Cannons (fire link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2/2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1.2/2.5 k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sed to carry supplies to small and isolated installations, 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ll as to carry particularly valuable small cargoes, the box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tal series freighters are light freighters designed to milita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ifications, and are thusly sought after by the pirates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mugglers of the sector, despite strict Imperial penalties f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sonal ownership of these craf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s these ships are designed to meet military specificat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y are capable of taking far greater abuse than most ships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ir class, and are capable of carrying out operations in acti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bat zones.  Guruk System Yards has refitted a number of ships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class for even more extensive combat capacity, doubling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wer of the shields, adding an additional quadlaser turret, and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ton torpedo launcher, at the cost of 20 metric tons of carg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aci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storm Fast Attack Transp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aft:  Guruk System Yards G-90 Firestor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High Speed Attack Transp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27 me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pace Transports; Firestor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Not Available for sa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4</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engers:  1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Capacity:  10 metric t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sumables:  3 month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drive Multiplier:  x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drive Backup:  N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v Computer:  Y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1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euverability: 2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415; 120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l: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ields: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30/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60/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75/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4/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Heavy Blaster Cannons (fire link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2/2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1.2/2.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Quad Laser Cann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Dorsal Turre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2/2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1.2/2.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4 Medium Ion Cannons (fire link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7/36</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700/3.6</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Customizable Projectile launch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ssile Loadout:  var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Re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 + Missile's bonu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Var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Var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Var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isappointed with the performance of standard imperi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nsports, and with the Ravestrike Starbolts that he ha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urchased, Moff Rulduk commissioned the Firestorm Transp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other of Guruk Systems Yard's successes.  Used as the stand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sault transport of the Yaeger Imperium, the Firestorm is als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ed as a fast attack minelayer, and as the personal escape shutt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high ranking Imperial navy personne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Firestorm has a cockpit set far to the rear of the craf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a long section forward of the nose, and a pair of small wing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 the rear.  The four heavy ion engines are located in the re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two angled upward, and two angled downward, to produce 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X-pattern which allows for quick turns in any direction, model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rtially on the Shuumar's Wulfen superfighter.  The projecti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unchers are located between the upper and lower engines, one 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ach side, and the main airlock is located in the center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aft.  The heavy laser cannons are mounted on the wings, and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on cannons are grouped closely together at the ship's nose.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p itself has long and sleek lines, giving the craft a somewh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minous appearance, especially when coupled with the usual blac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d and gold paint of the Firestor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Firestorm was originally fitted with proton torped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unchers, but when it was assigned to escape shuttle missions,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ssile launchers were replaced with mine ejectors.  T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figuration proved very effective in avoiding pursuit, and wh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haos caused by Firestorms fleeing through the middle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emy fleets was observed, their next mission profile was created.=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 fast attack minelayers, the Firestorms fly into enem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mations, releasing mines as it avoids fire.  This tactic h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ved to be less than fully effective against the Yaeger, as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wirling tactics allow them to accept the breaking up of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mation with minimal difficulties.  However, against oth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factions, this tactic works wonders, turning close battl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o routs.  Still, the original configuration is still us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ccasionally, and other variations are often tri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rbital Attack Satelli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aft:  Imperial O-BAT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Orbital attack satelli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8 meters (solar panels unfold to 70 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70,000 credi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Self contain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Skill: 3D in all requisite skill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engers:  None=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Capacity: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sumable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drive Multiplier: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 Backup: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v Computer: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euverability: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l: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ields:  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25/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40/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60/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4/3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Ion Cannon=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oward planet (see belo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self contain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10/25/50=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2-20/50/100k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Imperial O-BATS is a new weapon, designed to nega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netary defenses at a much lower cost than traditional head 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tacks, or complicated ground assaults.  These weapons a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unched toward the target planet in groups of around 100, wi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ir solar panels closed, and their rather primitive anti-sens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oak installed (+1D to opponent's sensor checks).  Once they al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 within range of their target, their panels unfurl, and the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ake aim against the planets defensive weapons.  The Ion Cannon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O-BATS is of limited range and power, but it can penetrate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netary shields.  As soon as the satellites open fire, imperi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pport craft move in to defend them against enemy starfighter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ce the planetary weapons are down, the O-BATS immediately op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on the planetary shield generators.  Once that target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liminated, they attempt to orient on any enemy starships that com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ir way.  After the space battle is over, the surviving O-BA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 gathered up by the Star Destroyer that launched them,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paired for their next mission.  O-BATS are not self repai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they operate on a combination of solar power and stored fue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only lasts for three hou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ight Orbital Bombardment Satelli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aft:  Imperial ORBSAT Level 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Light orbital bombardment satelli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5 meters (solar panels unfold to 30 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20,000 credi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Self contained=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engers:  None=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Skill (3D in all skill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Capacity: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sumable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drive Multiplier: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 Backup: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v Computer: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euverability: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l: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ield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25/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40/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200/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4/3D+2=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Howitzer class turbo-las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pee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oward plane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self contain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6-30/144/300=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6-30/144/300k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Imperial ORBSAT series is designed to help in the attack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gainst planets under siege. Light and compact with it's panel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tracted for storage, the ORBSAT-2 is designed for harassm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vel bombardment.  A Star Destroyer will drop around a hundred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se into orbit around the target planet.  The computer target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puters will look for cities and other large, low priori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argets.  Then, they will open fi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solar panels provide the ORBSAT-2 with enough power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every round, and even though the modified turbo-lasers do no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vide that much firepower, and the satellites computer brain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 that skillful a gunner (3D starship gunnery), it can usual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t it's targets, due to the fact that it is hard to miss a city.=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e of these satellites would be nothing more than a nuisance, bu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fty shooting at a single city can be considerably more than that.=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uildings are damaged, fires start, the infrastructure is destroy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f not protected, the occasional vehicle is blown to bits,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body can travel outside without protection.  If the defensi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ry of the target planet is brought to bear against the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atellites, it can easily destroy them.  Of course, if the plane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fenders chose to do that, they will reveal their location to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ther Imperial forces, without causing much damage to the re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weapon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Turbolaser of the ORBSAT-2 is a unique innovation.=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eless to most craft, the bolts travel in small tight beam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creasing their damage, while increasing their range.  The pow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the ORBSAT-2 only lasts as long as the planet is not betwe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m and the sun, so sundown brings a reprieve from their attack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ther than that, as with the rest ORBSAT series, The ORBSAT-2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pletely self maintaining, and can bombard a planet f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enerations, once in pla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s with other ORBSATs, planetary shields block the ORBSAT-2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tack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IE Scou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aft:  Guruk System Yards TIE/L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Long Range Scou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11.7 me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fighter Piloting; TIE Scou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Not available for sa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engers:  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Capacity:  100 k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sumables:  2 month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drive Multiplier:  x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 Backup: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v Computer:  Uses Imperial Astromech Droi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euverability:  1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1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415; 1200 kp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l: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ields:  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15/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30/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80/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5/6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Laser Cann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Pilo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2/2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1.2/2.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t wanting to dedicate any of his capital ships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connaissance missions, and willing to discard the Imperi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strust of hyperdrive equipped fighters, Moff Rulduk commission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TIE Scout class ships.  Looking somewhat like a pair of TIE/l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ps welded together, the TIE scout is an unwieldy vessel, no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rticularly maneuverable, and not equipped with a very high e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It does serve it's function, with hundreds of the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afts crossing the Imperial borders every day, picking up</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formation on ship movements, clear hyperspace routes,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nitoring local hyperspace and subspace communicat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f course, many of the underarmed and underarmored ships a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troyed, which is unfortunate, but of no great moment, as the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 cheap and expendable vehicles.  In fact, the numbers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troyed ships, and the points at which they ceased transmiss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 pieces of information that are almost as useful as tho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rought back by successful flights, as they provide a rough measu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the degree of fleet and defensive actions in the are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stellation Heavy Cruis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aft:  Sharnoth Central Industry Group Constellation 80 Heav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uis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Heavy Cruis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440 me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Piloting; Constell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Not Available for sa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2,200 Sharno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engers:  500 Sharno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Capacity:  1,200 k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sumables:  2 yea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drive Multiplier:  x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 Backup:  x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v Computer:  Y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euverability:  0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6</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315; 90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l:  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ields: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20/0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60/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120/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5/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40 Double Turboblaster Cann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15 front, 10 right, 10 left, 5 re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2-10/25/5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6-30/75/15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5 Focused Radiation Cann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10 front, 5 all oth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5/10/2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500/1.0/2.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n older model of capital ship, a few Constellation cruis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 still in service in the Sharnoth fleet.  Usually used f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icket duty or for convoy escort, many of the remain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tellations have been modified to carry either missiles 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rfighters.  As with other Sharnoth ships, the Constell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ass mounts radiation weapons, in this case Focused Radi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nn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Radiation cannons have the same effect as Ion Cannons 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arget ship's systems, and also inflict twice the listed damag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ough reduced to character scale) to all unprotected crew memb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the target ship, on a successful hi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signed in the era when starfighters were not considered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rious threat to capital scale vessels, the Constellation cruis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ve no anti-starfighter defenses, and require a fair amount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ghter cover when going into batt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adow Cruis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aft:  Sharnoth Central Industry Group Shadow-1 Cruis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Medium Battle Cruis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300 me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Piloting; Shadow Cruis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Not Available for sa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685 (Sharnoth on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engers:  400 (troop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Capacity:  5,000 metric t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sumables:  2.5 yea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drive Multiplier:  x1.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 Backup:  x1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v Computer:  Y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euverability: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7</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385; 1100 kp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l:  2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ields: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50/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110/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250/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10/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5 Turboblaster Cann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10 front, 5 each oth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2-10/25/5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6-30/75/15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5 High Energy Blaster Cann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5 Front, 10 each oth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7/2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200-600/1.7/2.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VK-1 Missile Launch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ssile Loadout:  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30-40/60/8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3-4/6/8</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10D/7D/5D/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last Radius:  10/20/3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ic Blast Radius: 100km/200km/300k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Sharnoth's most modern craft, the sleek Shadow cruiser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igned to act as a both a battle cruiser and as a planeta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mbardment platform.  Aside from it's impressive convention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ry, the Shadow mounts a deadly nuclear arsenal.  In order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oid the deadly effects of it's own weaponry, the Shadow cruis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s been fitted with a thick layer of radiation armoring, giving i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5D+2 bonus to it's hull rating vs. nuclear attack, though giv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raft a somewhat lower overall hull rating than it otherwis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uld have mount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VK-1 missile is a massive, hypermodern cadmium salt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vice, capable of inflicting three times the listed damage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protected personnel, and leaving contaminants with a half life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wenty thousand years.  In order to keep the blast from damage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uiser that launched the missile, the VK-1 is equipped with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werful booster rocket.  The problem with this delivery system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the missile makes an inviting, albeit a difficult, target f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full combat round, before it reaches it's target.  The missile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ghtly armored (Hull 3D, starfighter scale), and if the missile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troyed, it is highly unlikely for it to detonate, requiring a 6</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 the attacker's wild die, and a 1 on the missile's rol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ay 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aft:  Sharnoth Central Industry Group Cray-9 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Space Superiority 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11 me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fighter Piloting; Cra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Not Available for sa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 (Sharnoth On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engers:  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Capacity:  5 k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sumables:  3 week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drive Multiplier:  x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 Backup:  N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v Computer:  Y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euverability:  2D, Atmosphere 2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8</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420; 1300 kp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l: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ields: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10/0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20/+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40/1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3/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 High Energy Blaster Cannons (fire link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Pilo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7/2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200-600m/3.4km/4.6k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K-80 Fission missile launch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ssile Loadout:  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Pilo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4/7</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400/70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7D (see below)</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Cray fighter is the Sharnoth's space superiority vehicle.=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mewhat skeletal in form, the ship is defined by it's massi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pulsor pads, it's triple engine formation, and by it's fiendish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plex control panel, that only can be manipulated by Sharno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ilots, as it requires more legs of a metallic nature than mo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ces ha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s with most Sharnoth ships, the Cray carries nuclear weapon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K-80's are relatively low yield devices, especially wh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pared to some of the more powerful weapons of the Sharno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ital ships, but are still quite dangerous.  When a K-80's impac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uses crew damage, that damage is doubled due to the radi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mitted.  Radiation shielding will protect the crew from t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ffect, as will specially designed suits (standard flightsuits c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 assumed to give a 2D bonus to resisting radiation, with mo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iven to suits designed specifically to protect against exposure).=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addition, when the K-80 damages a ships systems, it can b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sumed to have contaminated the system in question (including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and it will require extensive decontamin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antos Cruis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aft:  Skathos RT-X6 Industries Thantos Heavy Cruiser=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Heavy Battle Cruis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522 me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Pilot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4.5 million credi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2,40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engers:  30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Capacity:  2,500 metric t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sumables:  2 Yea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drive Multiplier:  x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 Backup:  x18</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v Computer:  Y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euverability:  0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280; 800 kp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l: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ields: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20/0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50/1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100/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5/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50 Heavy Laser Cann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40 front, 50 left, 50 right, 10 rear.=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5-10/30/5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20/40/75k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3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Concussion Missile Launch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7/1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700/1k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arge, slow, and ungainly, the Thantos cruisers were the la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jor vessel produced by the Skathelon's shipyards merged wi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ose of the Asber.  Refitted with slightly more modern weap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crewed with conscripts, the Thantos cruisers serve picket du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the Imperium, and in the occasional mass fleet action.=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utclassed and usually simply bypassed by Yaeger ships, the Thanto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uisers that remain are often used as punishment duty f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competent Imperial command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aku 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aft:  Humitajj Defence Industries Shaku Class 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Multipurpose Star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15.2 me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200,000 credits, used only, and the supply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windl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 (designed for Kumidai)</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engers: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Capacity:  100k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sumables:  3 month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drive Multiplier:  x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 Backup: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v Computer:  Y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euverability: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7</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350; 100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l:  2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ields: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15/0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25/1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45/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3/2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riple Light Disrup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Pilo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4/10/1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400/1.0km/1.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workhorse craft of the Kumidai, the Shaku fighter replac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ir earlier Ujtha Fighters.  Not a particularly powerful 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y craft, the power of the Shaku stems from the skill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ilot rather than the power of it's systems.  In the hands of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uly proficient pilot, the Shaku performs at near galactic</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ificat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nhanced Stormtrooper Armor: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as the same capacities as regular stormtrooper armor, wi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veral except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It adds +1 to all protection form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It has black armor plates and grey joints, as opposed to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ormtrooper's white and blac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It contains a drug injection and monitoring system th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duces the Enhanced Stormtrooper's arousal state.  If the suit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avily damaged or destroyed, it has a 50% chance of injecting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thal dose into the trooper.  If it does not do so, the troop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ll go into withdrawal shock immediate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nhanced Stormtrooper Armor Mark II:</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imilar in all ways to the original armor, the Mark II arm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s several new featur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It adds an additional +1 to all forms of protec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The drug system is more sensitive and effective, produc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total DEX bonus of +2D, and a total STR bonus of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Many of the essential components of the drug system a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uilt into the trooper's bodies, making overdosing or withdraw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ock less like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awk Swoop:</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aft:  Yaeger Sector Imperial Development SQ-4 "Haw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Ground support swoop</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pee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4 me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woop Operati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Not available for sa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enger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ver:  1/4</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Capacity:  1 k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ve: 260; 750 KP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euverability:  4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ody Strength: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titude Range:  Ground level - 100 me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Twin Light Blaster Cann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pee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Pilo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Vehicle Blas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50-300/500/1K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Concussion Grenade Launch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pee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Missile Weap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10-50/100/20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se light and inexpensive craft are used by Moff Rulduk 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round support craft.  Far less powerful than combat airspeed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y are also much smaller and more maneuverable, capable of fly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low the canopy of forests when faced with an air attac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mething that most combat airspeeders cannot do.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awk pilots are usually known for their skill and arroga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 the ships are almost as difficult to pilot as starfighters,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simple patrol flight often faces them with as many unexpect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bstacles as a run on a battle platform.  Due to the great skill i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akes to fly these ships, Rulduk is inclined to indulge the Haw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ilots, who often paint their own ships in camouflage colors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tch the predatory avians of whatever area they are stationed 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l Terrain Anti-Personnel Walk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aft:  Yaeger Sector Imperial Development AT-AP Mark 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Improved Light Walk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pee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5 meters tal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Walker operations, AT-P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Not available for sa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enger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ver:  Ful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Capacity:  20 k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ve: 45; 135 KM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euverability: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ody Strength: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Repeating blasters (fire link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harac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Pilo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Vehicle Blas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3-75/200/50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8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Medium blaster cann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pee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Pilo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Vehicle Blas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50/200/1KM/2K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smaller and lighter version of the AT-ST, the AT-AP is muc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re effective in wilderness situations, as it is much les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picuous than the AT-ST.  It is capable of squatting down easi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hind cover, and can submerge itself completely for up to fou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u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AT-AP is usually painted in camouflage patterns, or in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utral black.  It's targeting system is fairly advanced, depend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 a small sensor array located directly above the cockpit f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arget acquisition.  That array is the primary "soft" target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AP, and can be taken out with a single well aimed blaster shot.=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en the targeting array is lost, the fire control numbers bo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rop to 0, and the ranges of the weapons are halv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feet of the AT-AP are equipped with muffling pads, and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arious systems are extremely thoroughly lubricated and smooth.=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en traveling, the walker makes considerably less noise th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imals of similar size and stature, though it is still fairly eas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track.  The cockpit of the AT-AP is capable of full 360=F8</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otation, as a single action, an ability that often allows i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ilots to take down those that attempted to follow i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curity Unit All Terrain Attack Transp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aft:  Yaeger Sector Imperial Development SU-AT Mark 1.7</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Light Anti-Personnel Walk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Walk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11 meters tal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Walker operations, SU-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Not available for sa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engers: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ver:  Ful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Capacity:  150 k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ve: 23; 70 KM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euverability:  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ody Strength: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Medium blaster cannons (fire link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Walk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Pilo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Vehicle Blas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50-120/600/1K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Repeating blasters (fire link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harac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Pilo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Vehicle Blas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3-75/200/50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7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Tear gas grenade launch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harac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Pilo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Missile Weap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10-50/100/20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 stun (blast radius 10 me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sed primarily to intimidate and suppress civilian targe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U-AAT is not particularly effective in actual combat,  wi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s weapons being rather underpowered in relationship to comb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lkers, and the vehicle itself somewhat slower than the scou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lker that it is modeled upon.  It does do the job that it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pposed to, with usual imperial efficiency.  The ominous bulk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black armored walker is quite visually intimidating, and whi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 is no match for combat walkers or hovertanks, it is qui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able of taking on the converted landspeeders and infantry weap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mplacements that it is most likely to face.  If the resista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aced is capable of taking out the SU-AAT's, the Security Uni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ll call on either a full military strike, or a more subt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filtration attemp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curity Unit Airspee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aft:  Yaeger Sector Imperial Development AS/TC-19</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Light troop carri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pee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15 me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Repulsorlift Operations; Security Unit Airspee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Not Available for sa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engers:  20 (troop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ver:  Ful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Capacity:  200 k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ve:  350; 1,000 Kp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euverability: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ody Strength:  2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titude Range:  Ground level -100 K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 =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 Light Blaster Cannons (fire link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pee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Pilo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Vehicle Blas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50-150/1.0km/1.4k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 Double Blaster Turre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pee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2 Dorsal, 1 Ventr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Vehicle Blas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20-100/500/1.0k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signed to get Security Unit Agents to the scene, and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vide aircover once they get there, the Security Unit Airspeed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ve become just as much of a terror weapon as the SU-AAT, as i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stinctive profile and it's standard Security Unit black armo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ve come to symbolize the shadowy power of the Security Unit,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en these transports appear on the horizon, the targets know tha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government is serious about eliminating the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R-99 Automatic Blaster Carbi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del:  Imperium Armaments KR-99 Automatic Blaster Carbine=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harac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 with stock affixed and braced again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oulder, +2 for five shot bur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Blaster, Blaster carbi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s: 3-50/80/11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2 (6D+1 for five shot bur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mmo: 10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Not Available for sale, possession by non-Security Uni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sonnel carries the death penalty.=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ne of the finest weapons produced by Imperium Armaments,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99 is also one of the most expensive.  Usually transported in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ushioned case, the K-99 is equipped with a number of detachab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dditional components, including a gel cushioned shoulder stock,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ser targeting sight, a nightvision target acquisition system, 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tipersonnel vibrobayonet, a white sound silencing system, and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extension focusing barrel (+25m to medium range, and +50m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ong range, can no longer fire in burst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X-9 Heavy Blaster Rif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del: Imperial Armaments, TX-9 Heavy assault rif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harac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Blaster, Blaster Rif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s: 3-15/100/20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mmo: 5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4,200 (power packs: 2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lightly larger and heavier than standard rifles, the TX-9</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ives a somewhat greater punch than the stormtrooper 1.  Because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great expense of the TX-9, it is not in standard issue, and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ly given to officers and elite units, though there has been som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alk of issuing one of these per squad, in addition to the standar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ssue repeating blas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X-9C Sniper Rif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del: Imperium Armaments TX-9C Snip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harac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 when used with bipod, +1 additional bonus f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epared sho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Blaster, Blaster Rif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s: 80-180/400/1.5k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F: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mmo: 5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Not Available for Sa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single action Sniper blaster rifle is equipped with 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lding bipod, a gel cushioned shoulder stock, and a macrobinocul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ght that contains infrared, image enhancement, and sonar imag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ptions.  The bolt fired is high in the infrared spectrum, and thu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n be seen through the stock, so as to aid in target track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out compromising the location of the snip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I-9 Power Dart Throw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del: Imperium Armaments TJI-9 Power Dart Throw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harac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Missile Weapons; power dart throw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s: 1-20/30/3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2D, or by da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F: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mmo: 1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Not Available for Sa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typical assassin's weapon, the JI-9 is designed to be easi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cealable, with the bulk of the weapon fitting in the us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leeve, with only the barrel and the trigger extending out.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rts lose velocity rapidly, and cannot be fired at longer rang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out the use of heavier weaponry.  Typically, the darts us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ain some form of poison or drug, though other uses, such 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formation transfers and listening device secretion are relative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m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REXSYS-900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Ministry of Scientific Research's central mainfram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REXSYS-9000 is one of the most advanced computers ev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tructed.  Filling several rooms, and weighing over 7,000 to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REXSYS is a truly massive piece of Imperial technology.  Sentie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s unavoidable in a computer of IREXSYS capacity, so the Imperi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igners built in a particularly docile and controllab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sonality template.  In order to accommodate the vast numbers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jects that required IREXSYS' system time, parallel process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ign was incorporated into IREXSYS, allowing it to hand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umerous tasks at onc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ince it became operational, numerous problems plagued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REXSYS.  Some hardware, some software, and some a combination o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th.  The programmers in charge of IREXSYS cannot hope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derstand the myriad complex pathways of the system, and try the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st to patch up the areas the are assigned to, and hope that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ystem irons itself out at a system level.  A novel approach h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en to allow the system to repair itself by incorporating repa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gorithms and mousedroids into the system matrix, and t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pproach has help maintain functionali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ome of the problems were caused by defects or insufficienc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design, and others were caused by expected decay.  However, man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the problems recently affecting the system have been caused b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REXSYS' recent development of a second personality.  Currentl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mited to a few of IREXSYS' nodes, the new personality, who term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self REX-VIVIAT is slowly taking over the system, bolstered b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s control of the repair functions, pushing IREXSYS' nati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mplate into the background.  REX-VIVIAT is a far more plott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manipulative personality than the native template, and 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rking on seizing control of the entire Imperium network, and th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Imperium.  If he is detected, he will almost certainly b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cised from the system, and thus is working as hard as possible t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ke his presence undetectabl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del:  Imperium Research Experimental System 900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eight:  7 met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ve: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XTERITY:  0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NOWLEDGE:  7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ien Species 12D, Business 12D, Languages 12D, Planeta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ystems 12D, Scholar, All 12D=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CHANICAL: 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strogation 6D, Communications 5D, Remote Piloting 6D, Senso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CEPTION:  3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 10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ENGTH:  0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NICAL: 6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puter Programming/Repair 12D, Droid Programming 12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curity 10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hapter 7:  Imperial System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mperium Bureaucratic Structu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ne of the constants in Imperial life, regardless of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ystem or the imperial fragment is the weight of the Bureaucratic</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ructure, that keeps systems regulated, and the populace un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The Yaeger Imperium is no exception, and under Mof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ulduk the bureaucracy has been organized efficiently, and is kep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der rigid control, unlike in other areas where it has tak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from the nominal imperial rul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central power of the Imperium bureaucracy is the Moff'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fice.  This agency controls and coordinates all the oth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nistries, with the Imperium Investigation Authorities Intern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curity Division serving as it's military arm, which keeps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ther branches of government under contro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next level of the government is the five ministries, W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ientific Development, the Judiscar, Education, and the Interior.=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se organizations subsume other governmental bodies; War includ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high command of the Navy, Starfighter Corp, and Army,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fice of veteran affairs, and the Office of Recruitment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duction.  Scientific Development includes branches for 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arious fields of scientific research, the Division of Explor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Monitoring, and the Division of Health Affairs.  The Judisc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cludes the Magistrate's office, the Imperial Investig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uthority, and the Civilian Police.  The Ministry of Educ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cludes the Divisions of welfare and propaganda, and the Interi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ains the bureaus of Taxation, Land Usage, Ship Inspection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gistration, Customs, and Environmental Affai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mperial Solar System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ar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Ab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Order of Sev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Nocth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Fragment Capital, Port, Manufactu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1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as'Asor'Orac:</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Yt'is'asor, Yt'khal'orac</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Ol'Ien'Biur, Ol'Acran'Imir, Ol'Staras'X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l'Sar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Homeworld and P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Asb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as'Hobrin'Shimo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Yt'Hiron'Or, Yt'Kon'T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Ol'Obar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Residenti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Eshar native, Asber settl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as'Om'Mashiri:</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Yt'Dar'Omb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Ol'Asmuda, Ol'Kamb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Port, Mining, Refi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None native, Asber settl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2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as'Rintib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Yt'Kib'Oshr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Ol'Nibor'Tikon, Ol'Hir'Obe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Agriculture, Light Manufactu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Abarin native, Asber settl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8</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as'Uthtin'Mitac:</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Yt'Ir'Kr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Ol'Nac'Xadu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Manufactu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None native, Asber settl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1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inar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Alin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Trent System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Omith, Dengra, Ichu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Agricultu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F'Foli</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8</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aki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Ata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Criminal, Imperium sphe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Mamtirol, Umkiori</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Shadowp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larmi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Belar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Usthi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Residential, Manufactu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Ghemin native, Kumidai settl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9</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thicari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Bethic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Obrial, Kishin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Resorts, Agricultu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Helbron, Shab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3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shsha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Cashsh, Cashsh-B</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Shild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Manufactu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None native, Skathelon settl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4</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eliri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Celir-A, Celir-B, Celir-C, Melira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Kabarine Alignm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Umtigon, Naarduk, Hulbar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Agricultu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Ashimar, Obinar, Ste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9</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wi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Cow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Order of Sev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Car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Agriculture, Res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Helvi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9</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li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Deli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M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Min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None native, Kumidai settl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4</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mro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Dimro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Marakan, Eln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Min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None native, Sharnoth settl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1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romothi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Dromo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New Feder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Ulmin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Min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7</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semberi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Esemb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Order of Sev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M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Manufactu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enlari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Fenl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Order of Sev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Basab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P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eriquar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Feriqu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Kabarine Alignm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Yeron, Alsim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Fragment Capital, P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Duv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7</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olbr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Golb</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Ozarn Stat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Thebrin, Holar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Manufactu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Umyu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uru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Guru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Yeroom, Hulri, Adrai, Oromanse, Land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Ship Produc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7</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lcaseri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2o  Star:  Rhinos-A, Rhinos-B, Rhinos-C, Rhinos-D, Macart-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cart-B, Macart-C, Dimelious=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Order of Sev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Shamdurin, Mashilon, Prion, Loha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ril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Agriculture, Mining, Manufactu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Kirnon, Mathin, Westhal, Tobr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47</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licanasi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Helic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Dimartuk, Shelb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Min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Rhyu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berli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Hib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Thosti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Port, Manufactu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Obrin native, Kumidai settl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1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riu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Hiriu</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Ul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Light Manufacturing, P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Hiligia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veth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Hve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Orobos, Shalo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Ranching, Farm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Arkin, Manath, Noshai native, Skathelon 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ber settl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1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rbad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Hyrba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Hyrbadies-7, Hyrbadies-8</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Resort World, Imperium research facilit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1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i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Imi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Ghirie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Agriculture, Residential, P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None native, Sharnoth settl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8</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ithi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Imi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Sharnoth Central Command, Imperium sphe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Usharoth, Thelo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Homeworld and p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Sharno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4</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cari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Incar, Incar-B</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Kabarine Alignm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Shiola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Manufactu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Hobrin, Welrai</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1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iru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Jiru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Soth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Mining, Manufactu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Rathran native, Sharnoth settl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4</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eshiri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Kesh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Ozarn Stat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Sho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Trading Cen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sshari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Kssh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Masdusa, Nahash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Manufactu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Hyrill native, Skathelon settl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1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mru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La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Habik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Residenti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Onabar, Dilosia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7</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dr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Madr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Ozarn Stat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Shimbara, Hobr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Fragment Capital, P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Kahan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9</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him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Mahi Alpha, Mahi Beta, Mahi Gamm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Trent System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Huma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Manufactu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3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hiri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Mah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Democracy, Imperium sphe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Writh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Agricultu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rasi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Maras, Maras-B, Maras-C.</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Ifrilo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Manufactu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34</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rhak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Mar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Fri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Homeworl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Durgu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cCubrac:</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McCumb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Ozarin, Oarke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P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6</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nntri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Men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Pordu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Manufactu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Azmothian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1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thkuri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Mithku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Anarchy, Imperium sphe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Mithkur-3, Mithkur-4c, Mithkur-4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Ravaged System, Criminal Cent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7</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ri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Nar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Kabarine Alignm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Oftim, Se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Mining, Refinery</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6</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sivi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Nasiv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Dimarin Group</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Hobarin, Munac</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Citadel Worl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7</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bili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Obi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Uninhabit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bri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Obrea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Shamgr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Military Training=2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Igth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1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thiri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Pathi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Isbar, Kob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High Tech Manufactu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Umib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1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qu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Req</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Shalab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Resorts, Service Industri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18</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shila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Reshi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Order of Sev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Montac, Nor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Agricultu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Samb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14</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iasshass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Riassh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Kash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Port, Military train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Imberite, Nashul, and Dutha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tive,Skathelon settl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1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ithuda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Rithudaa A, Rithudaa B.</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Humitajj, Bresnair, Elmhora, Griska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atho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Homeworld and P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Kumidai</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7</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okab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Rokab</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New Feder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Njor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Agricultu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9</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ilif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Scilif</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Imperium Orbital Station ETR-90</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Military Outpo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6</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dib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Sendib</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Outpost Worl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1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bari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Shib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None, Imperium spher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Uninhabite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4</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r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Shie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Trent System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Karbaku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Outpos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Karaban Swarm creature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ar-Ath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Skar A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Sheketh-Om, Mith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Homeworld and P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Skathel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ori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St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Iniko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Manufactu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6</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las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Thalas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Obarth, Dirab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Manufactu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P'b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18</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bori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Trab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Corr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Mining/Prison Worl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enti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Tr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Trent System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Tr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Trent Systems capit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Othri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7</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barit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Ub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Keslo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Min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None native, Skathelon settl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ko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Uko</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New Feder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Gitkiir, Elmbar, Iskander, Gheros, Incor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New Federation Capit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Almaar, Gildan, Yurik</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7</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maya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Umaya</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Almrin, Mar Umayas, Rtui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Diu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6</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thshim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Uthshi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Shidorah, Eshabie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Residentia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None native, Skathelon and Asber settler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3</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thibar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Wethib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Hibith</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Manufactu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5</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Xaradi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Xarad</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Ghartin, Tirr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P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Holbru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11</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vethui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Yvethu</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Kabarine Alignmen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Belli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Agriculture, P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4</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Zaria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Zari</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New Feder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Shelmib, Crethu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Agriculture, Light Manufactu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Humib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9</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Zyber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Zyber, Zyber-B</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Imperiu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Amarcus</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Port</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Othba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12</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Zymoril:</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  Zymor</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vernment:  New Federation</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habited Planets:  Kholam</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 Function:  Heavy Manufacturing</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tive Sentients:  None</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nets:  17</w:t>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730" w:leader="none"/>
          <w:tab w:val="left" w:pos="10350" w:leader="none"/>
          <w:tab w:val="left" w:pos="104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