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6</w:t>
        <w:tab/>
        <w:tab/>
        <w:tab/>
        <w:tab/>
        <w:tab/>
        <w:t>Vehicl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r>
        <w:rPr>
          <w:rFonts w:eastAsia="Times New Roman" w:cs="Times New Roman" w:ascii="Times New Roman" w:hAnsi="Times New Roman"/>
          <w:sz w:val="24"/>
          <w:szCs w:val="24"/>
          <w:lang w:val="en-GB"/>
        </w:rPr>
        <w:t xml:space="preserve"> (Craft: Typ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ual Charger: Wheeled ground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idewinder Morotcycle: Motorcy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orinthe JT-43LX: Luxury land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Dune Buggy: Repulsorca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L-4a Loki: Scout 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Aquabike: speeder 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Ezekiel's wheel: Stealth Repulsor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INT-4: Combat air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CAP-2: Ai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MTV-7: Multi terrain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MLC-3: Mobile laser Canno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ISP-6 Shuttle pod: Inter system curi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Orca: Hovercop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Raptor: Repulsor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New Republic SRV-1: Scout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Rebel ULAV: Light assault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Heavy Tracker: Mobile scanning uni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Starhawk: speeder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Tramp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Urban asssault speeder: Heavy 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New Republic Assault walk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evils tongue: Repulsor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Patrol ship: Upper atmosphere patrol vessel</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4. l-10 LokiII: Heavy assault tank</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5. Assault landspeed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6. Airblade patrol speed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7. Deliver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8. Ganjuko</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9. Crampon ATW: All terrain walk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0. Hatchet Transport Craft: troop carri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1. Mobile Anit-Air Cannon</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2. The Spy Hunter: comba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AradonWorks AWP - 4.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Hutt fl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River spiri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RPD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Mobile comman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Bubbl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Bubble military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jungle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Shiny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Shiny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Orifice technologies new luxury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Orifice Technologies "Spider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Corillian Covette 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POWERJUMP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Leviat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Mon Calamari Utility Sub</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0. Waveski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Tank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XP-38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CHÁKH HEAVY REPULSORLIF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CHÁKH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CHÁKH A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Broad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LS 740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9. Aenea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0. Bata Revo-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Wrix-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2. Imperial-1 APC (L)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3. Lupi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4. Nah Ti'kal-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5.  Romulu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6. Warri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7. Liberat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8. Remus-clas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Dual Charger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Ubrikkian Dual Charger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heeled groun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round Vehicle Operation: Ubrikkian Dual Char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4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0; 8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brikkian Dual Charger V is an older model developed when exploration was still a big business.  Many scouts and planetary explorers used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efore the dissolve of the Imperial Senate.  Built for its reliability and durability, it is notoriously slow.  But it can crash into a tree and keep on going.  These rugged capabilities come from its design.  Not one, but two engines power the eight wheels for this loud wheeler.  Both engines have equal control over all eight wheels, so  should on of them become damaged, all eight wheels will continue to turn, granted at a much slower rate.  It is almost a wide as it is long, and can comfortably fit three beings across the two benches.  The engines will run for several days strait from a full charge, and can be fueled with many different substances.  Its flexibility and the fact that they hardly ever break down are the only reasons this vehicle is found anywhere outside a muse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Sidewinder Motorcy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ax Motorwerks Sidewinder 3000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torcy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heeled Vehicle Ops: Motorcy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5/3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7 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 you find speeders passe?  Swoops just too  boring?  Then look no further, because Max Motorwerks is proud to present the ultimate driving experience: the Sidewinder 3000se!  No other vehicle lets you feel the road beneath you like the Sidewinder does.  Using Stephensontech's patented Smartwheel (tm) technology, the Sidewinder's wheels adjusts their shape and pressure to account for any flaws in the road, from the largest potholes to the tiniest loose gravel.  The Sidewinder combines this with a state of the art computer controlled suspension system to give you greater control and smoother ride than any other commercially available vehicle.  Further, the Sidewinder's reinforced tritanium frame makes this vehicle durable enough to easily endure the kind the beating that would leave many full sized vehicles a twisted wreck.  At Max Motorwerks, we design vehicles that can survive the apocalypse, but still make you look fashionable.  The Sidewinder is no exception; its distinctive lines and sleek form (available in red and black only), will make you the envy of major governments, secret societies and cosmically empowered mutants everywhere.  Don't delay; order tod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 Motorwerks: Speed is nice but cool is be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Craft:  Modified Emerald Technology Corinth JT-43L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uxury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Cori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8,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85; 1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Retractible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Right, left,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30/120/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etractible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250/55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type:  Dune Bug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Fast Attack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uto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L-4A Loki Scou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cou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tons, 2.6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round vehicle 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 to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can carry 10 on out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3,6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 front, 3D+2 sides, 3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each arc (immo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lt;not nearly as big a breat, but still a big one&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0-800/1.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Repe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rret on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ything else is same as heavy repe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again, I got a pix, but I can't send it.  These are the main 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 of the MCDF, as they don't have as many walkers as they shou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take up half the room of the respective walker in storag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Aqua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ydrosphere Corporation Combat Aquabike (Speeder Bike Var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mbat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quatic Vehicle ops.: aqua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quatic Vehicle ops. 4D+2, vehicle blaste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1-2m above mean water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general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5; x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ight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250/75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some info on the control surfaces and  more diagrams, but I don't see any way to get them to you.  If you look at the picture you can probably figure them out for your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Type:  OmniTech Ezekiel's Whe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Stealth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1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cussion Grenade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250/350/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blast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INT-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Republic Sienar System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mperial Combat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210; 6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ground-2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250/6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Interceptor is a design which dates back to the Old Republic.The Empire soon replaced these with newer designs. They can however, still be found on many planets in the Outer Rim, in the hands of law enforcement agencies, and also at some Rebel Alliance bases. When landed, the wings can be folded up to the sides of the craft for more efficient storage; when folded, two Interceptors can be stored inside a standard 2000 cubic metre transport conta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CAP-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Mobquet Captiv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 25kg, 0.4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50; 145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ground-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C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50/125/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unusual vehicle was produced by Mobquet for a short time as a pursuit vehicle for law enforcement agencies. Several bounty hunters bought one; the Trandoshan Bossk was seen using one, although it it unknown whether it is still in his possession. The Corporate Sector Authority bought several thousand, but returned them after a few months when they were shown to be inadequately arm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MTV-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Imperial Multi Terrain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ground vehicle operation:MT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H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8; 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WEB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dri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TV is cordially hated by troops forced to use it. Against nearly every Rebellion defence it is outgunned. Its' only endearing feature i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ility to crouch down' by letting the suspension settle. Some units lock their suspension down, so as to present a lower profile to the ene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MLC-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Rebel Alliance Mobi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Anti-vehicle weapon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ground vehicle operation:ML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5kg; 0.3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4; 4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20,000 (black market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Anti-Vehicle Laser Canno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50-400/900/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vehicle typifies the Rebel Alliance approach to procurement - cheap but useful. The MLC uses the same laser cannon employed on the Kelli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erunner, but on a much cheaper chassis. It is thought that some MLCs were used at the Battle of Hoth, and they have almost certainly b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ployed to other Alliance ba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ISP-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KDY Imperial Shuttle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Intra-system courier vessel/ground suppor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 I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tarfighter piloting 4D, starship gunner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30kg, .3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Multiplier: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Move: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ove:365; 10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C65,000 (new):C3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DY staff discovered blueprints for this small attack craft in the offices of Incom after the design team of that company defected to the Rebellion. With the support of the Empire, KDY confiscated the plans and turned them into the ISP. Developed from the Incom T-16 Skyhopper and the Imperial Lambda-class shuttle, it resembles both in having a folding wing arrangement with a large dorsal fin. As it has no hyperdrive, and being too small to carry a shield generator, the Empire uses this craft for in-system courier and training duties. Some garrison commanders have used them as ground suppor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Type:  OmniTech Orc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Rapid Deployment Hovercop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Hover Vehicl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 (can move in any dir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tling 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700/1.2/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9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Type:  OmniTech Ra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Recon Repulsor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4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Bla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9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 xml:space="preserv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New Republic SRV-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ew Republic SRV-1, SRV/R-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cout and Retrieval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RV/R-1 -Scout and Retrieval Vehicle/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Ground Vehicle Operations: New Republic SRV-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RV/R-1 -Ground Vehicle Operations: New Republic SRV-1/Repulsorli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 Metric Tons(SRV/R-1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 Cannons(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is Font/left/back, 1 is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 Rebel ULA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Imperial Ultra Light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s: ULA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dely, but typically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0.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900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light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Heavy Tr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ekuun Heavy Tr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bile Scanning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s: Heavy Trac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 gunners: 2, skeleton 3/+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but typically vehicle blaste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Omniprobe op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e entry on Omnipro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4D with Omnipro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Ikas-Adno Star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kas-Adno Star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new), 95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Typical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Aratech "Arrow-23"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but typically repulsorlift operation 3D, vehicle blaste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800(new), 3,4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Urban Assault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lsorCorp. Urban Assault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heavy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3D+2, vehicle blaste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15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New Republic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ven though throughout the rebellion and into the Republic the  leaders of these groups have rather used speeders and Combat Assault Vehicles to support ground troops.  At the Battle of Hoth Rebel airspeeders were  pitted against walkers, and speeders came out on the losing end.  Everyone could agree that walkers were powerful, just not that they were very usefull, and the rebellion couldn't afford them any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ven so times change, and not the Empire is poor while the Republic flourishes.  Republic command decided that they were in need of a heavy combat vehicle (the closes thing they had were ancient heavy trackers!), so a company was chosen to build a prototype walker for the Republic.    Physically the walker is much better armed and is faster than an Imperial walker,  but it loses armor in doing this.  They are not designed  to fight other walkers in combat, but to intimidate and devestate the enemy. Also, the Republic chose not to create a scout class walker, leaving their other vehicles for missions it normally ru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blic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troops, other combat assault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s-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Blast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Grenade Launch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can carry up to 40 Rebublic ground troops, and a host of other Rebublic Vehicles.  Only about 500 were built, but more could be in a  moments not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Type:  OmniTech Devil's Tong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Incinerator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2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Flame Proj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50/100/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3D per round on fire, equal to pips in target's h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mniTech Mamm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1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Heavy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700/1.2/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Guardian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ion Mil/Sci Industries Guardian-class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al and upper atmospheric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XL-5 Guar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4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 km/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 km/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 km/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Blaster Cannons(whe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left/front, 1 right/front(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left/front: pilot, right/front(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900/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L-10 Loki II assaul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assaul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 (top repeaters), full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 15 on outside (1/4 to 1/2 c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5 to 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39,482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 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1 front, 5D sides an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h, boy...) &lt;big inhallation&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75-1.5/3/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repe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ommander and top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concussion missile tubes (3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500/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r light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wo front, tow with heavy can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ommander, topman on turret, pilots on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50/12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Type:  Behemoth Mark II Super Heavy Repulsor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Military Assault VehicleCrew:  4; Pilot, 2 Gunners, CommanderPassengers:  10 (infantry); 15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 (instead of infan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290 kmh (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kmh  (Water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0 kmh  (Underwa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ximum dep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kmWeight: 100 tonsCost: unavailable for sale (12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Missi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vertically launc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100/300/7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to 10 meter blast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20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ine Droppe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none requ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ne; drops to ground when rele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AradonWorks "Great Bear" Heavy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0,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 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Side mounted Turreted Twin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Right, Forward and Back, 2 Left, Forward and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Swivel Mounted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Repea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7,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Craft: Tagge Gravitech's Airblade 1000 Patrol S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Cod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1 forward-mounted laser cannon (FC 1D/DC 4D) operated by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lot; 1 repeating blaster on a front-left-right swivel (FC 2D/DC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ed by the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Ceiling: 1 kilo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agge Gravitrans Airblade 1000 has recently been replaced by the quicker and better-handling Aratech 74-Z Speeder Bike.  However, th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seater patrol sled remains a valued part of most provincial Imperial  arsenals.  Its two cannons and stronger chassis--along with the larg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go capacity and higher altitude range--contribute to the Airblade's  versatility, a must on the backwater worlds where it tends to see serv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an astonishing variety of situations.  The sled's enclosed pilot and  gunner stations provide the equivalent of Medium cover (+2) to both cre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mbers.  Some Airblades have been sold to planetary law enforcement  agencies for uses in crowd control and patrol operations: on the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s, the repeating blaster is often replaced by an anti-personnel riot  cannon (FC 1D/DC 6D stu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Interstellar Arms Delive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Deliverer-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5D+2, Missile Weap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ne 15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4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1000/3000/5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edium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Retractable), 1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400/900/1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5D+1 if fire-linked  to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x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Deliverer was the first super-heavy repulsortank issued to the Commonwealth armored units and is normally deployed in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ite units of battalion-size. This type of tank is primarily an assault vehicle that attempts to quickly destroy any enemy forces blocking the advance of the swifter medium and light repulsortanks. For this purpose, the Deliverer is equipped with massive armor combined with a devastating level of fire-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8. Ganjuko-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lenski Armaments Ganju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Ganjuko-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5D+2, Missile Weapons 5D+2,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8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ne 15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500/1500/2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Twin Medium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400/900/1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300/5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Twin Heavy Repeating Blaster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 (Coax with twin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Concussion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50/100/2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elve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ank is named after the fierce predator known as Ganjuko, which can be found throughout the arctic wastes of Filve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its animal counterpart is the Ganjuko super-heavy repulsortank heavily armored and faster than it looks, but the bulk of the tank makes it difficult to turn and maneuver quickly. Its unofficial nickname is "Vader" tank due to the likeness between Lord Vader's helmet and the Ganjuko tank when looked from the front. The Ganjuko tank was introduced after the Battle of Yavin in response to a need for a tank capable of crushing all kinds of resistance on the battlefield. Its service has been hampered by pro-walker officer's who do not want to replace the AT-AT with "an inferior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t is being more and more used by some elite armor units of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9. CRAMPON AT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Primeworld Exploration ATW9-1A "Cram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All Terrain Wal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Walker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89,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25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59; 14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Extra-heavy cutting la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10/25/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250/550/1.2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reach surfaces that just about no other craft can, the Crampon ATW has a number of special features that make it one of the most useful craft in an exploration groups inventory.  Primeworld had been doing a brisk business in these craft when they had to shut down due to suspected Rebel sympathies.  Since then, the Crampons that have survived have risen steadily in value due to their demand by explorers and military organiz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wo of Primeworld's trademark cutting lasers, the Crampon can clear a trail in minutes, and can usually break through any obstacles, given enough time.  The Crampons four legs are tipped with retractable pneumatic claws, as well as razor edged retractable claws, only one of which can be extended at once.  These claws enable the Crampon to break apart and climb just about any surface.  The Crampon is atmospherically sealed (capable of storing up to one week worth of air in addition to other cargo) and quite dense, enabling it to sink to the bottom of most bodies of water, and then climb up the sides.  Finally, the surface of the Crampon has been designed to be particularly resistant to corrosion, enabling it to travel in atmospheres where Imperial walkers would rust to immobility within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erms of military application, the Crampon shares many aspects of the Anaconda landspeeder.  Capable of getting to places where most military vehicles would be blocked, the Crampon is also fairly well armed and armored in order to allow it to deal with just about any creature without to much difficulty. This combination of mobility and firepower can prove lethal in many situations, and the Crampon has joined the arsenals of many military and para-military organiz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HATCHET TRANSPORT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tiusBane Industries ATR-9R3 "Hatch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Light Troop carr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2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Hatch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21,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6 fully equipped Yaeger Rangers, + 6 Manitou Speeder B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18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420; 1,20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Ground level -10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Light Blaster Cannons (fire lin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150/1.0km/1.4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uble Blaster Turr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20-100/500/1.0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6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response to the modernization of the Imperial Scouts, The Yaeger High Command has improved the arsenal of their highly respected Rangers.  One of the new craft currently fielded is the Hatchet Transport.  Designed to launch from either grounded Doublet Corvettes or from flyby drops by various forms of carrier craft, the Hatchet will leave it's drop area at high speed, and then duck below whatever cover is available, getting the Rangers to the areas that they are assigned to with a minimum possibility of det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y reach the area that they are supposed to drop the Rangers in, the primary innovations of the Hatchet come into play.  The Rangers mount their bikes inside the craft, and the craft will then sling them out at nearly full velocity.  All of the bikes are usually launched at once, with 2 leaving the vehicle at each side (except the front).  The slings are concealed behind flash-open doors that have been designed to look like armor plates, and are capable of angling the launch quite easily, enabling the crew member assigned to the slings to match the bike's trajectory with the available open spaces (preventing early collisions with obstac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atchet can travel for up to three weeks without refueling, but unless some distraction is necessary, it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travel back to another drop site to pick up more Rangers.   Note:  The cost listed is in a theoretical situation, where the Yaeger ships are available without restriction.  In most scenarios, they should not be available at all, or at incredibly inflated pr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MOBILE ANTI-AI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Solibor Kynstetics Fury-9 Mobile A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Mobile Anti-Ai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6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Fury Se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5,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3/4, gunners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5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40;  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Ground level -2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peating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Blasters;  Repeating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300/500/1.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Light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500/1.2km/2.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ouble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300/1.2km/2.5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act as a complete anti-aircraft system, the Fury-9 is capable of taking down just about any atmospher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ault craft.  The Light blaster cannons are capable of taking out just about any of the commonly fielded combat airspeeders or swoops, and the massive laser cannons can take out starfighter class ships on atmospheric missions or they can simply take down starship as they leave or try to land at surface starports or beachhea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d mainly by smaller operations (larger organizations tend to use batteries of specialized SA weapons), the Fury-9 is a quite popular craft.  The large laser cannons can be turned against AT series walkers with a fair degree of success, and after a little modification, the lighter cannons can be turned toward ground targets, making the Fury-9 a rather effective combat vehi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form, the front of the ship is somewhat higher than the rear section, with the control systems, and all of the lighter weapon mounts located in the front section, and the engine systems and the double laser in the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THE SPY HU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A2E Industries "Montezuma R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Urban Combat Land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Montez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00,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engers: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10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350; 100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2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Heavy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600/900/2.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nti-Air Missile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 Right and Left, above the 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600/3km/5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nti-Grav disruption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50/200/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Disables repulsor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HysSmoke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50/200/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Covers all exposed surfaces of target with rubbery opaque subst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2E Corporation, known for it's top of the line products, such as the Lode Runner mining droid, and the Asteroid fighter, made a limited number of these high end speeders.  Equipped with weapon systems that are more than the match of most military vehicles, the Montezuma REV (know as the Spy Hunter) has been fit into a frame that looks like nothing more than a sleek civilian craft.  All of it's weapons are retractable, with the blaster cannons pulling into underneath the headlights, the missile launcher pulling back into the hood, and the two rear systems concealed in the vent systems.  The craft is equipped with a number of highly sophisticated sensor mechanisms, that enable it to scan other craft for threats, and for the nature of their cargo, able to identify enemy milspec ships, and when it's weapons come out, the Spy Hunter is more than capable of dealing with those threats.  The craft can hold only 5 missiles at a time, and 20 units of each of the rear weapons.  Due to this limitation, it often stops for rearming in the middle of running batt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3.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G-38 Repulsor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ult Repulsor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ecialization: Repulsorlift Op/Repulsor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000 new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5 km/ 3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ith: 1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laster rifles (charac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ini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pition: A small repulsor board common on backwater planets, often used by the local law agencies for it's manuverability an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AradonWorks AWP - 4.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5; 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 (5.0;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xtra Heavy Blaster Cannon (4.2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Medium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ng Range Projectile Cannon (5.0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1.5 meters, cannot exceed  altitud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94,000 credits for 4.2, 89,000 for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er the battle of Endor, the New Republic began  experimenting with a number of more expensive weapon  technologies, including combat walkers.  In response, the  AradonWorks developed an anti-walker platform, most effective in massed groups.  The vehicle is ungainly, slow, and not very well  armored, but it can still outrun and outdodge walkers.  When used  in conjunction with support craft of various sorts, the AWP-1  proved remarkably effective in combat against the New Republic  Walkers, especially against the lightly armored prototypes that they first experimented with.  Later models of the AWP proved so  effectiv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ew Republic ceased fielding walkers against  imperial forces, using speeders and swoops of various  configurations inst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out walkers to target, the AWP was no longer very useful  as a combat weapon.  It cost as much as three combat speeders,  and could rarely take out more than one of those more agile  craft.  Rather than let the combat tested vehicle fall by the  wayside, AradonWorks has replaced the heavy blaster with a large scale projectile cannon.  The modification proved successful, and the AWP-5 was born.  The mission profile of the vehicle has changed considerably from the AWP-4.2 to it's current state. AWP-5s are used in groups of 20-units for large scale shelling of defensive positions or massed infantry pos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WP-5 uses a number of different types of shells, sepending on it's sepecific mission profiles.  Some of the more common shells are listed bel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ISON GAS CANNI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0-100/4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0 meters diameter, 10D to non-protected individu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RAPNEL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300/1.2 km/3.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 of character scale damage in a 15 meter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EXPLOSIV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 Walker scal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OKE SCREEN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No damage, produces a 60 meter diameter cloud of thick white smoke that obscures both vision and targeting systems.   In addition to these shells, the AWP also employs other non-standard shells for specific missions.  There have been some experiments with nuclear shells, but their cost has proved prohibitive for most missions.  Still, massed groups of AWP-5 have proved almost as effective as small scale nuclear bombardment, and they are rapidly becoming a low cost replacement for the AT series wal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5.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efferon Nimbus Rider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according to individ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 with Hutt; up to four human-sized beings in lieu of Hu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base mod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5; 70 kmh(loaded), 45; 130 kmh(unloa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RIVER SPIR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Comrand Ltd. RX Mark 3, "River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ecial Purpose Amphibiou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3,000 credits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Underwater 12; 50 KMH,  Surface 160; 51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Underwater 0D+1, Surfac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200 meters down, 100 meters above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ium Blaster Cannons (retract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50/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urreted Laser Cannon (seal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0-300/1.2 Km/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rand Ltd. is a small company, with ties to the rebellion. Known for their production of amphibious mining and transpor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he River Spirit is one of the few combat units that they produce.  Made in limited runs, and in the utmost secrecy, the Rebe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nd these ships to be of great use against the imperial war machine. After the battle of Endor, Comrand was absorbed into RPD.  The River Spirit is still produced in the exact same form as the "RPD Delta Snakefish", though RPD engineers are working on a more advanced second generation craft with the same combat applications as the Snakefish and the Depth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iver Spirit is not truely a submarine warcraft, as evidenced by it's poor movement and maneuverability in that medium, as well as it's total lack of weapons capable of firing underwater. However, it's ability to travel through that medium gives it a gr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tage over many other attack landspeeders.  In a typical mission, River Spirits will travel near riverbeds, evading enemy patrols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runs into the water.  They also wait in pools or lakes near combat areas, rising up when a target is sighted, and then drop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 again before they can be shot at.  The River Spirit is a well loved, combat tested ship, and few that own one of these craft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lling to sell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RPD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endilli Practical Design ALS Stryker Mark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ttack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ed Cod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orward mounted medium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30/1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orward Mounted light mort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mor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20/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As Thermal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Rear Turret Mounted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 Right,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20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6,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PD was assigned to produce a light landspeeder capable of  providing adequate fire support for infantry assaults, with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crificing speed or maneuverability.  The Stryker was the  result.  flexible enough to attack enemy positions in heavy  forests or broken terrain, the Stryker can also perform several  other functions, such as outriding on convoys, large scale  cavalry maneuvers, and such like.  A new RPD project, Strykers  are currently being produced in small runs, and are being  distributed to various combat theaters where they are undergoing  baptism by fire.  RPD has been analyzing the results of those  tests and are starting work on a second version of the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of the problems that have developed with the first run  of the Stryker (it's great fun to zap players with th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ulty vertical stabilizers:  Strykers that have been damaged  sometimes will leap up to the top of their flight ceiling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gin gyrating wildly.  Jamming Mortars:  The forward mortars are  prone to jamming when they are fired with any great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nless they are cleared, a second charge will detonate inside the  gun, destroying the weapon and causing a flareup that is vi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several miles away.  In addition to these problems, others  may develop when a Stryker is subjected to unusual cond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MOBILE COMMAND VEHICL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PD MCV-5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bile Command Ce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3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angers: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300/6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Repeating Blasters (3/4 c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Right and Left, 2 Rear and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s;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w that the New Republic is running large scale military operations instead of just small hit and run attacks, com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s have become a priorty.  Due to the fact that the New Republic tends to rely on high speed assault vehicles rather t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lower and more powerfull walkers, has made a high speed command vehicle nessesary.  The Battleleader is the solu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vided by RP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large vehicle has a powefull sensor array, as well as a sophisticated communications package, capable of recie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broadcasting sounds and images for nearly two hundred kilometers. The interior of the Battlemaster is comfortable and well apointed, capable of holding the listed number of passengers in relative comfort, with easy access to large viewscreens and various control panels that display the output of it's variou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master is clearly a priority target, and has been armored accordingly.  The quad-laser mounts are remarkably e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though to expensive for general use.  The roof of the Battle aster is equipped with anti-personel repeating blasters, and those manning those guns are given a good deal of protection by it's partial cano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in all, the Battlemaster excels at it's given tasks, and is one of RPD's major succ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ANYADYNE 131 "Bubble" Transpo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Y-Famed for producing cheap, affordable, classy transport, Anyadyne surpassed themselves with the 131.  It's artificial intelligence module and comfortable interior makes it a common sight on the roads of the Core worlds, and many have been converted into personal transports for local govern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A cylindrical vehicle with a flange around the bottom.  Windows  un the length of the vehicle and the control module, with a self-drive capability. is located at the rear of the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ersona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4.8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s-Anyady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5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Range-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75,000 in in good condition, 50,000 second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uvering-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FEATURES-Artificial Intelligence module-Up to 100 separate routes can be programmed into the module, and ordered up by the owner.  The module works off vocal recognition, and up to five people can be keyed to control any one Bubble.  On most core worlds, the Emergency services have an override which enables them to commandeer Bubbles for emergency evacuation or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ANYADYNE 131-A "Bubble" Military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Y-Anyadyne moved into the Military market with this Bubble variant, following a series of small scale uprisings in the Core worlds.  Whilst it retains the shape of the 131, the 131-A has slit windows, double thickness armour and a battery of heavy weapons.  The vehicle was as successful as it's predecessor and is the preferred means of transport for Core World  roops fighting in an urban environ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Essentially the same as the 131.  The changes are as follows:   The windows are slits, the body armour is double thickness and the repulsorlift area is protected by an anti-grenade skirt.  Most significantly, the 131-A has two twin mounted turbolasers mounted on either side of the body at the midpoint, and two rear-facing batteries of three lasers mounted at the r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ersona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4.8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s-Anyady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Two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Range-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50,000 in in good condition, 25,000 second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uvering-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ward facing paired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r-Facing Tri-linked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JUNGLE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Primeworld Exploration Anaconda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Jungle Exploration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5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ed Cod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orward mounted heavy cutt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Side mounted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right, 2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wivel Mounted Extra Heavy Blaster Cannon a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 Right,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20/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raft is a heavily armed and armored land speeder that  is designed for the exploration and opening of hostile jungl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inforest regions.  Primeworld was forced to cease production of  this heavily armed version by the Empire, who was concerned 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s possible military applications.  The Empire's fears proved  well grounded, as a fleet of 17 Rebel Speeders of this type  plowed through the great Gathoorn southern forests and flattened  the Imperial Starship Development Labs on Gathoorn.  Primeworld  was forced to pay for the damage to the labs (3.27 trillion  credits), and many of the directors were executed after  Primeworld went bankrupt without paying more than a fraction of  that s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ear blaster cannon is walker scale, and was designed to  drive back truly monstrous creatures (Rancor and their ilk)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s also proved useful in attacking other speeders, and enemy  walkers.  The Cutting laser is of quite high power, to enabl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conda to slice through even the thickest undergrowth.  It also  enables the Anaconda slice through blast doors and armo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nally, the Anaconda has a fairly large cargo bay, to enable it  to carry the supplies necessary for extended expeditions.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can be filled with shield generators, a more powerful power  plant, a second heavy blaster cannon, what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in all, the Anaconda is a highly effective combat  vehicle, and several of the engineers responsible for th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re later employed by the New Republic's secret Rendilli  Aeronautics, and it's younger brother, Rendilli Practical Des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PD is a relatively new offshoot of Rendilli Astronautics.  RPD's charter is to produce powerful and inexpensive vehicl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y types, including walkers, speeders, and starfighters, but  not including anything on a larg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Shiny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ookiees that have been aiding the Ewoks and their Ship building efforts silghtly mis understood what the Ewoks' intentions were on this one...The Ewoks put a TIE interceptor hull on to the legs of a chickenwalker....But the Wookiees merely thought that the Ewoks were building another starship...The results were odd to say the least...The cockpit is a fully intact AND functional TIE intercepor, it can pivot just like the AT-ST and if the Poor critter hits the wrong button, the engines ignite and that little feller is in for a r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Shiny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YubYub Shipyards Shiny-class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 (o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 meters long, 7.9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alker operation: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If an Ewok can do it anyone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 (new)  Uh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 on ground  0D when in air if legs are still attac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5; 8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pear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20/50/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ctually pretty formidable in combat,  In the desert sun in can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stating due to its high-gloss fini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Shiny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YubYub Shipyard's Shiny class assault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assault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lider operation:  Shiny class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Glider operation, Vehicle blasters, Gren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Yeah,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rom below:  none; from above: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How high were you when you launched?  there you 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 (New)  really this one i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Varies depending on angle of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  (Character scale reme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laster rif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orosuub Stormtrooper on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  shiny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0/100/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Each one of these are mounted near the steering controls for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ing ac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rmal detonator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tandard Thermal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lo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omb weapons:  Shiny thermal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If its under you, its fair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0-2/8/12/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8D/5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Rocks from ROTJ have been replaced with thermals because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re shinier than the r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Orifice technologies new luxury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 - 3/4 (moon ro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22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3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a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 new, 12,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Very prestigious to own one of these, comes with; temper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moon roof, comlink, cronometer, Imperial Holonet progecter,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Orifice Technologies "Spider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Terain Comando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2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12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opons: Duel Blasters (Fire linked) (Fiered by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fired by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Has 8 legs, specialty designed sole for Imperial Coman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6. Corillian Covette 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orts c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round vehicle ops: sports c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dri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4D ground vehicle 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2 if a convertible full if a hard top var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max of 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Now a Classic first introduced on Selonia in the Coreillia system about 200 years ago, not many are still on the road, those that are sought after by collectors, though they have little practical value do to their relatively low speed, though they do have a certain level of style which can not be discredi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POWERJUMP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akaran Military Industries Powerjump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 meters (long) 6.4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alker Operation; Powerju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5,000 credits (Black Market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or 1 + astromech (astromech has further 4D in Walker Op and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Walker Operation 5D (unskilled -3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 Weap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kg (+50 with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0; 115 (jump of 50 metres-see special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 or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3D/2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RULES: At cautious and cruising speed the Powerjump takes no turns to recharge after a jump, at high it takes one and at all out two. In the turns you are recharging you can move and fire as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in BMI's range of specialised vehicles. The Powerjump Assault Walker is used for assaulting facilities and other fortified positions. An almost frog-like figure it can charge its servos up and jump for up to 50m in height. The shock value alone of these strange walkers is worth every credit. In the battle to destroy the slaver captain Raga Garago's fortress, the Powerjumps were field tested and brought the fortress down within minutes, with no casualties for the Bakarans (Apart from some slightly nauseus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ing the Rebellion the Imperials largely dicounted them for their own walkers although many were pressed into service for SpecOps forces. Still more found their way to the rebe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8. Leviat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irsa Wargear's Leviathan Submersible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bmersible fighter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Nautical vessel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0, gunn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Nautical vessel piloting 5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1; 6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 km/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 km/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 km/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 km/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1 squad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9. Mon Calamari Utility Su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Urukabb Utility Submarine Vehicle with optional geological fitt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act submar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ng: submar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4,000(new), 1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0; 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deep sea mode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tting Laser(mounted on robotic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robotic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Waveski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Waveski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hydrofo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Hover vehicle operation: Waveski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Hover vehicle operation 4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8(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regular sale(285,000 credits on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5; 16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Medium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left*, 1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laster cannon can only be turned to one facing p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co-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350/1/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ight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3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Concussion Torpedo Launcher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Ubrikkian HAVr A9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7.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4D+2,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0; 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Tank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akyd XR-85 Tank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rban warfar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6,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5; 7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Partic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600/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ight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300/6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r Twin Heavy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900/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lan Arms DF.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500/8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XP-38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orosuub XP-38 Landspeeder groun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550(new), 2,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5; 33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4. CHÁKH HEAVY REPULSORLIF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Heavy Repulsorlif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Assaul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5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Weap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0; 26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al Heavy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5-1.5/3/5.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al Light Plasma-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ndril"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as Plasma-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00/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4D for next 3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eating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lef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00/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CHÁKH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s: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 1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Repeating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ng Range Projecti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00-2.5/9/20 km (can't fire less than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ISON GAS CANI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0 meter blast radius, 6D to non-prote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dividuals every turn until out of 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ou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RAPNEL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of character scale damage in a 20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EXPLOSIV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Walker scale damage in a 10 meter b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OKE SCREEN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No damage, produces a 100 meter diameter clou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f thick white smoke that obscures both vi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d targeting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W-YIELD NUCLEA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Capital scale damage in a 2 km blast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P affects an area of 4 km in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CHÁKH APC</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Armored Perso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4D+2, vehicle blaste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Weap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5; 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eating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00/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Armor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3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Broad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and tooled "Broad Arrow" Swo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Swo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2.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85; 1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meters/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meters/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 meters/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etractable heavy repeating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s;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100/400/1.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unique swoop was made by the legendary swoop chopper Ulf Moray for his brother, Shane Moray.  Shane eventually joined the alliance, and became somewhat famous for his work in recruiting swoopers and in urban specops.  The Broad Arrow became equally famous, and in order to remain anonymous Shane would have had to abandon his swoop.  Choosing his ride over his ideals, Shane left the Alliance, and headed off to the Outer Rim. Nothing specific has been heard from Shane since then, but rumors of the exploits of a man on a huge white chop job have begun to filter back toward the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road Arrow is quite large for a swoop, both in length and in width.  It's lines are quite distinctive, with an aerodynamic smoothness that is unusual for homemade jobs, especially in craft that are not designed specifically for racing.  The Broad Arrow is a uniform white in color, and Shane does his best to keep it clean and gleaming under all circumst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assembling the craft, Ulf included the braincase of an airtraffic control droid in it's superstructure, and gav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in the ability to access and control all of the crafts systems, including the sensor array that he had installed.  A slicer friend of his helped reprogram the droid brain, renamed Crash (before it had new piloting subroutines installed), and it is now an integral part of the Arrow, taking the controls of the craft when Shane is asleep or otherwise occupied, scanning for hostiles and obstacles, and bringing the craft to him when he needs it.  Shane has spent a good deal of time and money into improving Crash's abilities which are now quite impressive (KNOW 2D, Law Enforcement 7D, Planetary Systems 7D, MECH 3D, Communications 6D, Sensors 6D, Swoop Operation 8D, PER 2D, Hide 4D, Sneak 4D).  Crash communicates through Shane's comlink, or through the concealed speakers aboard the Arrow, often disconcerting passengers and others near th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LS 740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Topanga Industries land racing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4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s: LS 7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0 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00; 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meters/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meters/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 meters/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side gun mo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an easily attach a blaster riffle onto the mount, offering the shooter a +1D+2 fire control to their blaster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ick craft rigged for patrol after it didn't do so well at the races because of its width. Its a good 1-2 feet wider than the average racing speeder, which makes it a bit undesirable for those who want the racing edge. So it was outfitted as a standard city patrol vehicle and has done quite well in that role, offering a full range blaster turret, as well as a strong body. It is aerodynamic, though not perfectly so, has 2 seats in front (driver-passenger)  with a fully rotate able turret about 4 feel behind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59. Aenea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terstellar Arms Aen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7.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Aeneas-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6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0;26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100mm Mass 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6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1000/3000/5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800/16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Aeneas is the Commonwealth's standard main battle tank and carries a considerable punch in form of its 100mm massdriver cannon and coaxially mounted laser cannon. Its robust weapons and drive systems, along with its high-habitability, endear this repulsor-  tank to its assigned cre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eneas's only flaw is that all its weapons are turret-mounted. Though this does permit the tank to use its full firepower against a  single target, the trade-off is that the Aeneas becomes little more   than a moving target if the tank loses its turret fire control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r's Note: Tank based upon the Aeneas-class grav tank from FASA's old game Renegade Legion; Centu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0. Bata Revo-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Ekkar Arms Bata Rev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8.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Bata Revo-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2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0;26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10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6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1000/3000/5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Bata Revo is named after a mythological wolf-like Coynite creature known for its ferocity in defending its young. Humans have translated the name as Wolver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ke the Nah Tikal, the Bata Revo uses the unique Coynite double hull. It is moderately protected, and its 100mm massdriver is capable of  savaging the armor of any opposing vehicle with a few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the standard main battle tank of the Coynite military forces and  many have been sold to other planetary armies and mercenary units.  However, it is not used by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r's Note: Tank based upon the Bata Revo-class grav tank from  FASA's old game Renegade Legion; Centu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61. Wrix-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lenski Armaments Wr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Wrix-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2000 Credits (New), 40000 Credit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10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6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1000/3000/5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900/1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5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8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300/500/75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light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fearsome carnivore known as Wrix have given name to this class of repulsorlift ta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Wrix heavy tank has a superb balance of speed, firepower and armor  protection despite the fact that it dates from the Clone War.  It has been in continous production ever since and is now one of the most common heavy tanks used by planetary defense forces. Even the  Imperial Army uses this tank in front-line units, but it is slowly  being phased out in favour of newer tanks or A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r's Note: Tank based upon the Horatius-class grav tank from    FASA's old game Renegade Legion; Centu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2. Imperial-1 APC (L)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Ubrikkian Imperial Armored Personnel Carrier 1-APC (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Armored Person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Imperial-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5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5;3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When Ubrikkian wanted to make an Armored Personel Carrier,  the choice of chassis was easy; by using the standard repulsortank chassis and remodeling the rear with a troop compartment, was it possible to make a product capable of being quickly mass-produced and which shares the same components as most of the Empire's repulsortanks, thereby minimizing unit cost and increasing spares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3. Lupi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Belenski Armaments Lup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Armored Person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Lupis-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5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0;26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Lupis is one of the more common light APCs in use by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upis design reflects Imperial military doctrine that views APCs  primarily as battlefield taxis for protecting occupants from hostile   fire until the troopers are within range for a decisive attack.   The design has one exit door for each trooper, four on each side and  one to the rear, which permits rapid debark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r's Note: Tank based upon the Lupis-class grav tank from FASA's  old game Renegade Legion; Centu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4. Nah Ti'kal-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Ekkar Arms Nah Ti'K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Armored Person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7.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Nah Ti'Kal-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5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0;26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Nah Tikal is a Coynite word that loosely translates as "viper".   Its more exact meaning comes from the Coynite myth of a Nah Ti'Kal, or  serpent, sent by the Gods to kill a tyrant who held the people in his   iron g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iper is the standard Coynite armored personnel carrier and reflects  Coynite combat doctrine. Its primary attributes are high acceleration,   good protection, and a large missile load. Because it carries so many   missiles, the vehicle can be used offensively, unlike its Imperial   counterpart, the Lupis. However, The Viper sacrifices some armor in  order to make it possible to carry many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of the most interesting aspects of the Viper's design is its double  hull. The main chassis is sheathed by a thin shell of armor braced any-   where from 30 to 100 centimetres away from the main hull. Though this   configuration does not reduce the weight of the armor, it does provide   two advant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is that the spacing makes it easier for technicians to service  the external sensors because they do not have to work on them from the  inside of a crampe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ond, the outer shell is configured to provide dismounting soldiers with umbrella-like protection from shell fragments. Standard tactics  dictate that the Viper ground in a crater and that the infantry dismount  under the shell. Once the troopers have all dismounted, the Viper moves  on and the infantry rush to their positions. This tactic allows the infantry to quickly dismount while protected and alleviates the need for multiple exit doors, as on the Lup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5.  Romulu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lenski Armaments Rom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edium Armored Person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Romulus-class A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28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1000/2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ight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Romulus is manufactured by Belenski Armaments, the same conglomerate that manufactures the Lupis, Belenski began by simply  scaling up the Lupis. Though mission requirements and armament changes required chances in the turret design and infantry areas, the nose of  the Romulus is an exact duplicate of the Lupis.  Designer's Note: Tank based upon the Romulus-class grav tank from FASA's   old game Renegade Legion; Centu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6. Warri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terstellar Arms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edium Armored Personnel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Warrior-class A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2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Twin Light Laser Canno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300/5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Warrior is the jewel of the Commonwealth armor forces  because its design provides an optimal balance of speed, protection  and offensive power. Combined with these battlefield attributes, the  Warrior is also easy to maintain, transport, and op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ual laser cannon together with the large load of missiles provides  its infantry squad with needed in-direct fire support. The Warrior uses  the Coynite double-hull design along with the Nah Tikal's infantry exit   system. One unusual characteristic of the armored personnel carrier is   that the Warrior throws all nine infantry digging charges to the rear   of the vehicle instead of throwing these charges to the sides of the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7. Liberat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terstellar Arms Lib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elf-propelled Anti-Air Gun (SPAA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Liberator-class SPAA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Missile Weapons 5D+2, Repulsorlift Operati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 Starship Gunnery 5D, Vehicle Blaster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4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10 km / 0D     Search:  40 km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 km / 1D     Focus:   100 m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300/1200/2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edium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Repeating Blaster (Remov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Liberator is the main low-level anti-starfighter and anti-air speeder vehicle of the Commonwealth. It is used to protect vehicle columns on the line of march and is normally operated in  pai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save on space and cost, the weapons does not have their own  targeting systems. Instead, it depends on targeting data fed to them from a special sensor array mounted on top of the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The Commander of the vehicle must be standing in the turret with      his hatch open in order to fire the weapon. It can be removed from    the vehicle and used on the 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8. Remus-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Belenski Armaments Rem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edium Repulsorlift Engineer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 Remus-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Repulsorlift Operation 5D+2, Missile Weap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85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1000/2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Coax with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Missile Mount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armored personnel carrier Romulus serves as the basis for the Remus Combat Engineering Vehicle. The Remus uses the infantry compartment to mount the internal generators necessary to power  standard engineering equipment and to make room for extra digging  ch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