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- CROSS/SECTOR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GalacticDate - 10..4 ASW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OuterRim..Kathol Sector..System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Volume II Number 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RECYCLING- cleaning up the galaxy. Thousands of years ago when hyperdrive w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new, it was an exciting time to be alive transversing the space lanes.  Imagine yourself in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little ship "the Scouter" as you searched for your fame.  If you could find a quicker rout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orellia you'd be more rich than you could imagine...  Those were the days, a lifetime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xilhiration came with the luck of the force as you would spin your nav dial like you were at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favorite cantina's Egaunt Table.  All the luck of the galaxy rolled with your "Nav Punch".  Fly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lose to a star, through a supernova or log that million credit hyperlane... it was all in your hand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Your hands &amp; the fate of the galaxy. Well dreamers those days are no more with scouting dy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ff, replaced by droids &amp; sensors you have no outlet.  The fact is your local galactic govern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taking the "Fun" out of fate with their constant disregard for a growing galactic problem- Tras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Call it trash, rubbish, garbage, or dump its a constant reminder of how dangerous it is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jump the space lanes.  In days of yesteryear it was exciting to take a chance at nearly missing th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pacial objects, it was your luck.  Now with the blatent disregard for safety, let alone your fate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galaxy Big Government vessels constantly drop their waste before jumping into Hyperspace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umping their waste into systems, into lanes &amp; right into your lap if you are the unlucky ship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uld crash into a piece of junks hyperspace sha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Its not luck anymore, its enevetable that you or someone you know will be killed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omeone else's afterthoughts...  The dangers are there now we as a galactic community must act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tand up for your safety, stand up for the beauty of you system or sector.  Your fathers before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idn't stand for it &amp; they created a wonderful community because of it.  Don't help destroy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ns', daughters' &amp; beings' future. It's time to cry over spilled milk, let them know its time to cle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p the galaxy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"Time will tell &amp; so will w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has been Arriot Fuches reporting for the Cross/Sector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"Banned by the Empire &amp; loving every minute of it!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