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ribute Di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xterity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ledge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chanical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ception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ength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ical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: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ze: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Ski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ry Fac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psu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