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Intelligence Report</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 Star Wars RPG Magazine</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January 1998 Issue</w:t>
      </w:r>
    </w:p>
    <w:p>
      <w:pPr>
        <w:pStyle w:val="Normal"/>
        <w:bidi w:val="0"/>
        <w:jc w:val="center"/>
        <w:rPr/>
      </w:pPr>
      <w:r>
        <w:rPr>
          <w:b w:val="false"/>
          <w:bCs/>
          <w:i w:val="false"/>
          <w:iCs w:val="false"/>
          <w:caps w:val="false"/>
          <w:smallCaps w:val="false"/>
          <w:strike w:val="false"/>
          <w:dstrike w:val="false"/>
          <w:outline w:val="false"/>
          <w:vanish w:val="false"/>
          <w:color w:val="auto"/>
        </w:rPr>
        <w:t xml:space="preserve">A publication of Darkan Frued       </w:t>
      </w:r>
      <w:r>
        <w:rPr>
          <w:b w:val="false"/>
          <w:bCs w:val="false"/>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color w:val="auto"/>
        </w:rPr>
        <w:t xml:space="preserv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ntributions by:</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Mya Porson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Novak Scan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Stark Monalox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ief Durra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ap Fel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o Feb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able of Content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Data Pad Readout </w:t>
        <w:tab/>
        <w:tab/>
        <w:tab/>
        <w:tab/>
        <w:t>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dventure</w:t>
        <w:tab/>
        <w:tab/>
        <w:tab/>
        <w:tab/>
        <w:tab/>
        <w:t>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nemies of the Month</w:t>
        <w:tab/>
        <w:tab/>
        <w:tab/>
        <w:tab/>
        <w:t>11</w:t>
        <w:tab/>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echnology Section</w:t>
        <w:tab/>
        <w:tab/>
        <w:tab/>
        <w:tab/>
        <w:t>13</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M's Corner</w:t>
        <w:tab/>
        <w:tab/>
        <w:tab/>
        <w:tab/>
        <w:tab/>
        <w:t>14</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haracters</w:t>
        <w:tab/>
        <w:tab/>
        <w:tab/>
        <w:tab/>
        <w:tab/>
        <w:t>16</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Novak's Den</w:t>
        <w:tab/>
        <w:tab/>
        <w:tab/>
        <w:tab/>
        <w:tab/>
        <w:t>19</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lotlines for Adventures</w:t>
        <w:tab/>
        <w:tab/>
        <w:tab/>
        <w:t>21</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Data Pad Readout-</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rkan Fru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Well, well, if it isn't a new visitor.  We shall have to give him good accomadations as well as a warm meal.  So, I can tell by your clothes and that look in your eye that you are here to enter into the realm of role playing, delving into the rich game that so many have found pleasing to the mind.  And you have come to the right place, for this is a publication to support those who are exploring the world of Star Wars RPG.  Intelligence Report is especialy designed to meet the needs of those who play the RPG, and is filled with useful information for characters as well as GM's.  Each month (If I can put together a mag in a month, hopefully), I, Darkan Frued, will publish this magazine and post it onto message boards and other uploading sites.  If you have any questions, you can E-Mail me at Coperni1@aol.com.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Here's all the legal jibberish that our great country of America has forced us to imply.  Star Wars RPG is licenced to West End Games.  Star Wars is licenced to Lucas Arts.  If I am accidentally stepping on anyone's toes, no harm is intended, and remember this is a nonprofit publication meant for the good of the world.  Please do not attempt to sell it or make and any gain off it or I will hunt you down and blast you to bantha fodder.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dventure</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ya Pors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Here's a small adventure that the GM can use to get accustomed to the game and also give the PC's quite a fun time.  This adventure is based on actual events that happened to me and Blaine a couple of years ago.  It's too bad that the Rodian made Blaine take the final jump, but those Gorns sure tought Lothlo.  Good adventuring!</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venge Is Swee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beginner adventure for 3-5 players</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tting and Era-The era for this adventure does not matter, but the setting is on both Curuscant and an outer rim world called Dythans Xith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ythans Xith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ype-Terrestria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emperature: Tempera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phere: Type I (breathab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ydrophere: Modera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Gravity: Standar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errain: Forest and Mountai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Length of Day: 12 standard hou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Length of Year: 400 standard day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apient Species: Human Colonists, Gorn Native, Petonisis Nativ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arport: Standar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opulation: 100 mill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lanet Function: Colony Worl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Government: Democratic Colony, Tribal Nativ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ech Level: Spa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Major Exports: Ore, exotic plants and animal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ajor Imports: mid tech, high tec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orusca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ype: Terrestria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emperature: Tempera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phere: Type I (breathab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Hydrophere: Modera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Gravity: Standar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errain: Urb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Length of Day: 24 Standard hou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Length of Year: 368 local day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apient Species: Humans (N), various alie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tarport: Imperial Clas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opulation: 650 bill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lanet Function: Government, administrativ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Government: Imperial bureaucrac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ech Level: Spa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ajor Exports: N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ajor Imports: Foodstuffs, medicinal good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ackground:  Blaine Hansom, a smuggler, owes Jabba the Hutt money.  He hasn't been doing too well lately with his profession and is in 25,000 credit debt.  The notorious gangster, Jabba, has sent out many bounty hunters looking for Blaine, and finally, one has caught up to him.  It is a Rodian, and a feisty one at that.  The Rodian attacks Blaine, but using his quick thinking skills, Blaine narrowly escapes, with the Rodian on his tail.  This is where the PC's come in.  Blaine is shot at by the Rodian, and as they are dogfighting over Imperial City, Blaine's ship falls to the earth, and crashes right in front of the PC's who are back from buying their goods to adventu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pisode I: Blaine the Smuggl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ad this to the PCs as you begin the adventur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 you are returning from your trip buying your equipment, you think of all the excitement and danger that will soon befall you.  Your mind is so entrenched with the thought of fame and fortune, that you barely notice the vast array of unique aliens that pass you on the streets.  You and your friends pass quickly out of the Marketplace, and into the main tourist attraction of Coruscant: Imperial Pala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huge building sits in front of you like a giant monolith, constructed by hundreds of architects, and by stone and metal transported from throughout the galaxy.  This wonder catches your attention, and it reminds you of the oppression of the Empi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uddenly you hear a whistling sound above your head and you look up through the many buildings jutting skyward, and then through the busy traffic of the airspeed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is a light freighter coming towards you, fast, as though it were falling.  There is smoke coming out of the side, and another, smaller ship follows closely behind it.  It looks like trou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t this time, let the PCs roll Perception checks and give them time to move out of the way of the falling transport.  Also, tell them that you think they hear the sound of Imperial Guards coming clos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laine' ship (Which is a stock YT-1300 light freighter), crashes to the ground, and many people are blown back from the crash.  In the next second, the Rodian in the small fighter (an old but efficient Z-95 Headhunter), swoops down and fires a volley of shots at Blaine's ship and the surrounding area of Imperial Ci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Blaine runs out, a blaster rifle in hand, and when he sees that the PC's have weapons on them, he rushes over and shouts "Lets find some cover.  My friend's a little bit angr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y this time, the Z-95 will have come around for another pass at the ship, and the sirens of the Imperial Police are now very close.  Blaine begins to fire at the Z-95, as should the PC's.  The source the sirens now becomes visible as four Imperial Airspeeders burst into vie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Great" Blaine exclaims "Now the Boys in White are ruining our day.  What a par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wo of the Imperial Airspeeders go after the Z-95 and the other two go after Blaine and the PC who are fir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mperial Airspeed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aft: Incom T-471 Airspeeder (Milita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le: Speed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ew Skill: repulsorlift operation 3D, vehicle blasters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neuverability: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350; 1,000 km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ody Strength: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eapons:</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ouble Laser Cannons (fire-link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Fro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ange: 50-300/800/1.5 k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4D+2</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Anti-Personnel Turret Gu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le: Charac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 Turre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ange: 10-100/200/30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6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Z-95 Headhunter stats in Star Wars Roleplaying Game Rul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fter a few shots are exchanged, a group of Stormtroopers on Swoops will come by on a routine patrol.  They will see the fighting and join in, shooting at the PC's and Blaine with on their Swoops.  During the fighting, Blaine in nipped in the arm with a laser blast.  He curses and the picks a small round object from out of a waist belt.  He turns a small knob and then stands and heaves it into the midst of the flying Imperial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 next second there is a tremendous explosion and nothing remains of the Stormtroopers  "Thermal Detonators are my key to freedom" Blaine explains.</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Then he turns and dashes to his ship.  He looks over the ship and then looks to the sky.  The Airspeeder and the Z-95 are no-where in sigh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e better be leaving or some more of my friends will show up.  My ship is too damaged right now to fix it, but we can hire a transport to leave this Scum Infested Pla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ome raucous teenagers are passing through the area on their new speeder bikes.  Blaine walks up to them, asks to see the speeder bikes.  They laugh at him.  He laughs back and then reaches up and throws the kid off his bike and then jumps 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m just borrowing it."  The PC's now should be able to get on the bikes because Blaine has discouraged the teenagers from messing with hi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n you and blaine ride off to adventure-he tells the PC's about how he is a smuggler and that he owes money to fat old Jabba and that a Rodian was after him to collect bount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You ride to a spaceport on the speeder bikes.  There, Blaine purchases a couple of tools and parts, and there he tells his Verpine friend X'lathor (see Character Personae) to come with hi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s Blaine is talking to X'lathor, the PC's see that a strange man has entered the room.  He looks like an imperial, and he wears black Stormtrooper Armo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e walks up to the PC's, his expressionless facemask gives nothing away from his emotions.  Then he talks to the PC's in a cold voi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You.  You are of the Rebellion.  Come with me or be destroy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laine suddenly turns around and fires a quick shot right between the eyes of the stormtrooper.  "They just can't leave us alone can they?!"  Then he motions for you to come out the back door of the shop.  You how on the Speeder Bikes, and the Verpine gets on a modified swoop.  You race through the streets of Coruscant, and soon behind you are the troops of the evil Empire, Stormtroop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t is a mad chase through the streets of Curuscant.  During the chase, the Verpine is shot down.  Blaine cries out at the evil Stormtrooper who shot his friend, and then he whips the Speeder bike around and grabs a bar sticking out of a building.  Then he heaves it at the oncoming Stormtroop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pole goes straight the boy in white, and the explosion of the speeder bike is tremendou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fter a wild chase, the PC's and Blaine reach Blaine's ship.  He quickly repairs it and then starts up the engines.  The PC's quickly lift off of Coruscant and into the vastness of space.  Blaine tells you that he needs to travel to a planet far away for business of his own.  He asks you to stay with him on his trip, for he needs your hel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Or I could leave you with the locals" he points at couple of Star Destroyers out the window.    </w:t>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t seems the locals have that exact thing in mind.  Over the comlin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dentify you self, fre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e're just a freighter passing through, code 23D4D3X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ell we're not so sure, prepare to be board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laine bangs on the comlin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 think they've worn out their welco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laine tells the best pilot in the group to take the controls, while the best shooter in the party is to be the gunner.  He has to go fix the hyperdrive so it will over pass the whole navcomputer sequence and go straight to a lightspeed jum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There is a small battle as TIE Fighters are sent out to escort the freighter and the Star Destroyer comes closer for the tractor beam.  The PC's will have to out fight the Imperials for a couple of rounds.  Just as the Star Destroyer is about to close in on the freighter, Blaine fixes the hyperdrive, and the ships bursts into lightspeed, the mottled image of hyperspace comes onto the view screen.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laine give a sigh of relief.  It is one single day in the life of Blaine Hanso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rt II-The Stowaway Ambus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t takes a day to reach the destination that Blaine Hansom had in mind so you lay about and rest.  (The PC's can restore all their life with the ships medical bay, and they can get some more skill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s they are approaching their destination, Blaine is sleeping, and the Rodian who everybody forgot about, is sneaking around the ship.  After the Rodian (Lothlo) dispatched of the Imperials, he landed and went looking for Blaine.  He was searching the ship when Blaine returned and was still on when Blaine took off, so now he is a Stowawa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re is shouting and the PC's rush into Blaine's sleeping quarters just as the ship is coming out of hyperspace.  The PC's rush into the room and see Blaine on the floor, covered in blood, a Vibroblade in his chest.  Then they see the Rodian posed above Blaine, confusion in its eyes.  It rasps and then dashes down the hall.  The PC's should give chase, but the dying Blaine will grab one of the PC's by the shirt tail and tell him the follow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u don't need to worry about me.  This is nothing, just a mere scratch.  The real problem is that ugly little green man running around my ship right now."  He grunts as he shifts his weight.  "I need you though.  You are my last hope if this crazy knife does me in.  I need you to go to the planet and give a man named Rutos Plaka these documents.  They are very important and I'm wish the best of luck."  He closes his eyes and winces in pain.  "I am of the rebellion against the Empire.  We are the one last hope of freedom in the galaxy.  If you fail, all is lost.  You are my only hope."  Then he closes his eyes for the last ti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anwhile, the other PC's should chase Lothlo throughout the ship, but he finally reached the escape pods, and shooting at the PC's keeps them at bay as he jettisons away from the ship and to the planet belo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rt III-Revenge and a Fight for the Rebell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PC's should give chase to the escape pod, but in the end, he should escape.  It isn't called an escape pod just for noth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hen they land on the planet.  They will be in the midst of a jungle.  Strange new sounds and smells will assail them, and as soon as they get out of the ship they will be attacked.  By pla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 Venomous Pla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Predatory Pla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Noxious Odor-let the PC's roll their willpower skill (or Knowledge attribute) at a moderate difficulty.  If they fail, then they are drawn into the deception of the flower, and are intoxicated.  They will walk towards the venomous maw if they are not stopp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Venomous Spines-  Shoots spines up to 20 meters.  1D damage a roun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aw-  a huge pit of spines in the middle of the plant, filled with venom and acid.  Closes when something falls into it and then inflicts 5D per round until the object is digest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 3 meters in diame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fter they fight the venomous plants, the will hear the sound of speeder bikes.  They should be prepared to fight, and even paranoid of the relentless attack from all around.  But when the riders of the speeder bikes come into view, it is really friendly people of the rebellion.  The PC's should ask for Rutos Plaka.  The rebels will take the PC's straight to hi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anwhile, Lothlo has signaled the Imperials of the Rebel base that he has now found in hopes that he will receive a reward.  The Imperials agree to pay him and that they will arrive for a ground usual in 5 hours.  Unfortunately for him, the rebels pick up the transmission.  They are now prepar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PC's hear about the communication and are told that a Rodian made it.  The PC's should recognize that this Rodian is the one who escaped and then they should agree to go after him.  They are supplied with a Combat Airspeeder and Two Speeder Bik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map of the Planet terrain is below.  Circles represent the Venomous Plants, Squares represent Gorn Camps, and Triangles represent Petonisis Camp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PC's should finally catch up to Lothlo near the camp of the Gorns.  The Imperial Dropship is seen dropping out of the sky.  Lothlo will fight desperately but finally, the Gorns and the PC's will bring him to his knees.  He begs for mercy.  The PC's should give it to him.  If they do, they should receive a character point.  Then, when the PC's aren't looking, he will raise his blaster and shoot.  One of the Gorns will dive and block the shot.  The Gorns will see how traitorous the Rodian is and they will come at him as a mass and then they will tear him apart.  All that is left of him when the great mass of green bodies leave is the blood on their hand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But now the attack of the Imperials is imminent.  The PC's should leave the Gorn Camp and race back to the Battlefield to aid their friends.  The Imperials have two AT-AT's and four AT-ST's, as well as two Combat Airspeeders and a Chariot LAV.  The Rebels have 10 Combat Airspeeders, and 2 AT-PT's  They also have 100 ground troop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ward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f the PC's let Lothlo have mercy, they should each receive 1 character poi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f the PC's destroy an AT-ST they should get 3 character poi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f the PC's destroy an AT-AT-AT they should get 5 character poi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f the PC's destroy a combat Airspeeder, they should get a character point.</w:t>
      </w:r>
    </w:p>
    <w:p>
      <w:pPr>
        <w:pStyle w:val="Normal"/>
        <w:bidi w:val="0"/>
        <w:jc w:val="left"/>
        <w:rPr/>
      </w:pPr>
      <w:r>
        <w:rPr>
          <w:b w:val="false"/>
          <w:bCs/>
          <w:i w:val="false"/>
          <w:iCs w:val="false"/>
          <w:caps w:val="false"/>
          <w:smallCaps w:val="false"/>
          <w:strike w:val="false"/>
          <w:dstrike w:val="false"/>
          <w:outline w:val="false"/>
          <w:vanish w:val="false"/>
        </w:rPr>
        <w:tab/>
        <w:t xml:space="preserve">-Any PC who completes the adventure alive, and roleplay his character well </w:t>
        <w:tab/>
        <w:tab/>
        <w:t>should get 7 character points</w:t>
      </w:r>
      <w:r>
        <w:rPr>
          <w:b/>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 </w:t>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ersonae</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othl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Bounty Hun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Species- Male/Rodi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3D+1, blaster 5D, dodge 4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2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 space transports 4D, starship piloting 5D+1, starship gunnery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3D+1, sneak 4D+2, hide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3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Backpack, Fragmentation Grenade (6D), Blaster Rifle (7D), 2 vibroblades (STR+3D, max 7D), Medpack, healing herbs (only when on Dythans +10 life poi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6</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laine Hanso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Smuggl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Species-Male/Hum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3D+1, blaster 4D+1, dodge 4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2D+1, alien species 3D+1, streetwise 3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2, space transports 4D+2, starship gunnery 4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3D, con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2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Heavy Blaster Pistol (5D), comlink, 2,000 credi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X'latho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Tinker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nder/Species-Male/Verpi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3D, blaster 4D, dodge 3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2D+1, alien species 4D, streetwise 3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1, repulsorlift operation 3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3D, con 4D, bargain 5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2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4D, computer programing/repair 5D+2, droid repair 5D+1, starship repair 6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tools, cloak, backpack, 200 credits, hold-out blaster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1</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Enemies of the Month-</w:t>
      </w:r>
    </w:p>
    <w:p>
      <w:pPr>
        <w:pStyle w:val="Normal"/>
        <w:bidi w:val="0"/>
        <w:jc w:val="center"/>
        <w:rPr/>
      </w:pPr>
      <w:r>
        <w:rPr>
          <w:b w:val="false"/>
          <w:bCs/>
          <w:i w:val="false"/>
          <w:iCs w:val="false"/>
          <w:caps w:val="false"/>
          <w:smallCaps w:val="false"/>
          <w:strike w:val="false"/>
          <w:dstrike w:val="false"/>
          <w:outline w:val="false"/>
          <w:vanish w:val="false"/>
          <w:color w:val="auto"/>
        </w:rPr>
        <w:t xml:space="preserve">Stark Monalox-                                      </w:t>
      </w:r>
      <w:r>
        <w:rPr>
          <w:b w:val="false"/>
          <w:bCs w:val="false"/>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color w:val="auto"/>
        </w:rPr>
        <w:t xml:space="preserv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elcome to the zoo!  So, I've compiled some of the newest and most dangerous creatures that I could get my hands on and posted them here.  I'm sure they will keep you busy for the rest of the month.  In further issues, I will include some humanoid aliens and other enemies.  Who knows, I might even include some Imperial's for you to vape!</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azod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rrain-Ocea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The Vazoda is a solitary aquatic monster that eats flesh.  It is medium sized, with many fins jutting from its thorny body.  These fins help it to maneuver under water, and is can also propel itself forward with a massive tail.  Its skin is a dark tan made of thorny armor.  It can expel a foul gas from within an internal organ through an opening in its mouth.  The Vazoda is also resistant to stu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2D, attack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eeth-STR+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ikes-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reath-2D per roun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mmunity to Stun-the Vazoda can not become unconscious from stun dammag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8 (under wa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 5-6 ft. lo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tami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rrain-Mountai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The Notamis is a medium sized carnivore of ferocious appitite.  It is a slug like creature that has a body made of a jelly-like substance that can become camoflouged with its surroundings like a chamelion.  It sprouts psuedopods that can reach out and draw prey in.  It usually blend in with a tree or rock, and when some unsuspecting thing happens to walk by, it will reach out and absorb the creature to digest it.  It is relatively slow, but can move fast if need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5D+2, grab 6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Grab-The Notamis reaches out and grabs its victim with a slimy psuedopod.  STR </w:t>
        <w:tab/>
        <w:tab/>
        <w:t xml:space="preserve">+ 1D.  If this attack is successful, the victim is grabbed and will be pulled </w:t>
        <w:tab/>
        <w:tab/>
        <w:t>into the Notamis's stomach in two round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Acid Stomach-Two rounds after the Notamis successfully grab a victim, the victim </w:t>
        <w:tab/>
        <w:tab/>
        <w:t>is in the stomach of the creature.  5D damage per roun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5-6 ft. diame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nol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rrain-Subterrane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The Sinolo is a huge underground creature that has four legs and two claws.  It is covered in a light grey fur, and it has small silver eyes.  It is omniverous, but it prefers meat to eat.  It attacks any other animan but running towards it and trampling it or impaling the victim on its long claw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5D, impale 6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mpale-STR +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rample-STR +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eeth-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rPr>
        <w:t>Size 30-50 ft tall</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echnology Section</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ap Fel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Welcome to my speciality, technology.  There is a huge world out there filled with many strange and wonderful gadgets to use and abuse.  I hope that this section of Intelligence Report will fill you with awe as well as give you some new equipment.  That's i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rmored Vacuum Sui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Corellian Technologies armored vacsuit is based on the classic Incom model in standard use.  The suit grants the advantages of a vacuum suit while providing moderate protection aganst blaster fire.  The suit has a limited self-sealing faco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del-Corellian Technologies Boarding Armo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Armored vacuum sui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st-4,000 credit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vailability-2, 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ame Note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Armor: +1D physical, +1D energy</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Vacuum: Holds 10 hours of atmosphere; user must make Moderate Stamina check </w:t>
        <w:tab/>
        <w:tab/>
        <w:t>every hour exposed to space or suffer a woun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utomap-</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e automap is roughly the size of a large datapad, dominated by a backlit display.  The device allows the user to keep track of movement on the ground, as well as allowing the user to flag certain area as trouble spots or hazards.  The screen is hinged, so it can fold up at an angle to allow easier readability, and the readout's brightness is adjustable, so it can be read without attracting unwanted attention at night. The upper left corner of the screen features a navigational bearing indicator that shows the direction and speed the user is traveling.</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del-SoroSuub "Tracker' GPS Modul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Global positioning system</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cale-charact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kill-Computer programming/repai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st-2,000 credit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vailability-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ame Notes-It is virtually impossible for a character using an Automap to get lost.  As ong as the device is linked to an orbiting source of data (such as a ship's jsensors or weather satellite) tyhe devie relays accurate data regarding the user's location, local weather conditions, other moving objections and navigational  hazards.  The link requres a Moderate computer programming/repair roll once per hour to maintain.  Failure indicates that the link has been terminated and the evice will extrapolate the character's positin with marginal accuracy.  (Unlinked automaps produce faulty position data on anything lass that a Difficult computer programming/repair rol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lugthrower Pisto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he Morellian Wepons Conglomerate (MWC) produced this .48-caliber pistol in limited quantities soolelyfor the use of the Morellian Enforcers (hene its model designation).  The weapon, though archaic by modern galactic standards, does an incredible amount of damage.  Only a trained handler can properly use the weapon, as the recoil is enough to launch the weapon clear out of the shooter's hands if not properly us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del-Morellian Weapons Conglomerate .48-caliber Enforcer Pisto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Heavy-caliber slugthrower pistol</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kill-Firearms: Enforc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mmo-4</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st-not available for sale; 6,000+ on black marke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vailability-4, 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Range-1-25/75/15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mage-6D+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ame Notes-Second shots in a round increase the difficulty by one level, third shots increase the difficulty by two levels, ect.</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M's Corner</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arkan Fru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is section is designed for GM's, but the players may look over this section if they want to.  This section is designed to help GM's run the game, and gives them optional rules and tips for roleplaying characters.  There are also some adventure ideas included in this section.  The content of this section will vary widely, and some issues may even be without this section, it all depends on my mood.  Good luck as GMing ('jee-emm-ing).</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This month, GM's Corner will have some optional rules to add spice adventures and campaigns.  These were taken out of "Rules of Engagement: The Rebel SpecForce Handbook"</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Optional Rule: Deadliness in Star War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Star Wars combat is, in theory, fairly deadly given the nature of the technology that is presented in the game.  There are only five wound levels and an average character is essentialy useless after being woundd two or more times.  A blaster pistol inflict more damage that an average cahracger Strength, and armor typically adds only a die to reduce that.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In practice, charcter points can drastically offset this apparent danger.  Characters can spend up to five points, one at a time, to increase their resistance roll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Combat should be dangerous-if combat is easy of the player characters, they will just blast thier way out fo every situalion without much effort and fearlessly walk where they should fear to tread.  This is unheroic.  There are, however, ways to keep combat deadly:</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Keep the Character Points Modest-Character Points syhould not be dispensed lavishly.  If a player has too many points avbailable they can improve their skills and throw their character point pools at a skill. Character points shouldn't be heavily restricte; the cahracters should be able to improve skills and have some in reserve for emergency situations.  Three to five points might be given out for an average adventure, even for adventures where the players spent a lot of points.  Five to eight points might be given out for a tough adventure.  A really hard, deadly adventure with good roleplaying and sharp thinking calls for eight to ten point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mbined Actions-Soldiers group together in uits in order to have more firepower than ythey can bring to bear alone. The combined action rules allow character to pour fiere into a target and inflict a great deal of damagte.  Thye full combined actions rules are on pages 82-83 of the Star Wars Role Playing Game, Second Edition Revised and Expanded (SWRPGRE).  Most combined action difficulites for combat are very easy to moderat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Recomendation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It is highly recommended that gamemasters use the optional rules on page 96 of the SWRPGRE regarding hit locations when dealing with partially armored cdharacters.  It is also highly recomended that the gamemaster carefully read and become quite familiar with chapters five and eight and the combat sections of chapters six and seven of the SWRPGRE.</w:t>
        <w:tab/>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haracters</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o Feb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Here's a great section for GM's out there who want to have some great NPC's (non-player characters) to use in adventurers.  The following are some famous and powerful people that are essential to any campaign.  Heck, I've even met up with some of them, even fought against some of them!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lox</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hysical Description-Malox is large and covered in a thick black coat of coarse hair.  His face is harless but is still black and extremely wrinkled.  His skin is sticky under the the hair and dirt and dust sticks to it.  He wears a huge cloak and it covers him in shado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3D+1, blaster 5D, blaster artillery 5D+1, dodge 6D, melee combat 6D, melee parry 6D+1, running 7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2, alien species 9D, business 10D, intimidation 11D, scholar: crime 15D, value 10D, willpower 1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 astrogation 5D, communications 6D, sensors 6D+1, space transports: Death's Hand 11D, repulserlift operation: repulserlift thrown 10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4D, command 10D, con 10D, forgery 9D+1, gambling 8D+2, persuasion 9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tr 4D, brawling 7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3D+2, demolitions 9D, droid programming 8D+1, security 7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mmunity to Pain-Malox's species cannot be injured as normal living things are.  When rolling against damage, he gets 10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Cloak, 2 Thermal Detonators (10D), Blaster Rifle (6D), Vibroblade (STR+3D), comlink, sensorpack, noxious gas spray (need breath mask or fall unconscious), poison (kills within 30 minutes), Hovering Thrown (move 35, E-Web Mounted on back: 8D), Death's Hand-see belo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2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k Side Points 6</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ize 2 meters ta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iCs w:val="false"/>
          <w:caps w:val="false"/>
          <w:smallCaps w:val="false"/>
          <w:strike w:val="false"/>
          <w:dstrike w:val="false"/>
          <w:outline w:val="false"/>
          <w:vanish w:val="false"/>
        </w:rPr>
        <w:t>Death's Hand</w:t>
      </w:r>
      <w:r>
        <w:rPr>
          <w:b w:val="false"/>
          <w:bCs/>
          <w:i w:val="false"/>
          <w:iCs w:val="false"/>
          <w:caps w:val="false"/>
          <w:smallCaps w:val="false"/>
          <w:strike w:val="false"/>
          <w:dstrike w:val="false"/>
          <w:outline w:val="false"/>
          <w:vanish w:val="false"/>
        </w:rPr>
        <w:t>, Malox's shi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aft-Modified Ghtroc Fre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Modified Light War Shi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ale-Starfigh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ngth-35 mete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ew-1, gunners: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ssengers-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rgo Capacity-150 metrit t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sumables-1 yea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st-Not available for sa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Multiplyer-x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yperdrive Backup-x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av Computer-Y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nueverability-2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ace-8</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tmosphere-365; 1,050 km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ull-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hields-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nsor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assive-30/1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n-60/2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earch-75/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ocus-4/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eap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4 Laster Cann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2 front, 2 turre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rew-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kill-Starship Gunner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2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1-3/12/2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phere Range-100-300/1.2/2.5k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5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oncussion Missile Tub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Arc-Fro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Skill-Missile Weapons: concussion missile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re Control 2D+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pace Range-1/3/7</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tmosphere Range-50-100/300/70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mage 8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Llanock Qarth</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ype-Technitian/Pilo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ender/Species-Male/Huma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ge-40</w:t>
        <w:tab/>
        <w:t>Height-5'10''</w:t>
        <w:tab/>
        <w:t>Weight-17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hysical Description-Llanock is of heavy build, and he is very solid looking.  He has long brown hair which is styled in long braids which hang down behind him.  His sideburns connect to form a long beard that is braided into two strands.  He wears large, brown loosefitting robes, and talks in a deep, almost sinister voic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ex 2D, dodge 4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Kno 3D, languages: Droid 6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Mec 4D, astrogation 6D, repulserlift op 6D, spacetransports 6D, starfighter piloting 6D, </w:t>
        <w:tab/>
        <w:t xml:space="preserve">starship gunnery 6D, capital ship piloting 10D, capital ship gunnery 10D, capital </w:t>
        <w:tab/>
        <w:t>ship sheilds 10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er 3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tr 2D, stamina 5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ec 4D, computer prog/repair 5D+2, Droid Porgramming 5D, Droid repair 7D, starfighter repair 7D, capital ship repair 8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Game Notes-Works with Sto Feber as a pilot on a rebel transpor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Equipment-Robes, Datapad, Tools (+1D to all repair skills, reduces fixing time by 1/2), </w:t>
        <w:tab/>
        <w:t>200 credit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ersonality-Acts dark and sinist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Move-1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Force Points-1</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haracter Points-11</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Novak's D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vak Scan and Feif Durr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Me and Feif have been working on this section for outlaws only, and if your a lawful type, we suggest you leave this section.  We're theives, outlaws, smugglers, bounty hunters, and all the other inhabitants of the fring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pic of the Month-Ship Thiev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If you want to know about hijacking, I'm your main man.  I've stolen anything from armed cruisers to old, beat up YT-1300 Transport.  I've got the skills, and now I'm going to tell you the steps and procedures necassary to do the busines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1.Have a Hacker Hand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ost ships nowadays are protected by some sort of electronic security.  A central computer usually runs all this security.  When a ship goes in to docking at a spaceport, the spaceports computer usually takes over the ships computer to preform manual duties such as cleaning and repair.  The owner also has to give over securitiy clearances to the spaceport if he wants to have someone else refuel, repair, or redecorate (modify) his ship.  You can usually get access to any ship in a docking area by hacking into the central computer.  This is easyer said then done, so I suggest you have the skills before you attempt i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2.Choose your goods wisel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There are varrying degrees of difficulty in stealing a ship.  Don't go trying to steal a Star Destroyer when you cant steal an Ghtrock Freighter.  This seems obvious, but there has been numerous times when I seen novices running around, trying to take home the credits without the skills.  There are some ships that even I wouldn't attempt to tak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Have the Equipment</w:t>
      </w:r>
    </w:p>
    <w:p>
      <w:pPr>
        <w:pStyle w:val="Normal"/>
        <w:bidi w:val="0"/>
        <w:jc w:val="left"/>
        <w:rPr/>
      </w:pPr>
      <w:r>
        <w:rPr>
          <w:b w:val="false"/>
          <w:bCs/>
          <w:i w:val="false"/>
          <w:iCs w:val="false"/>
          <w:caps w:val="false"/>
          <w:smallCaps w:val="false"/>
          <w:strike w:val="false"/>
          <w:dstrike w:val="false"/>
          <w:outline w:val="false"/>
          <w:vanish w:val="false"/>
        </w:rPr>
        <w:tab/>
        <w:t>I suggest a shipjacking kit as well as explosives, a fusion</w:t>
      </w:r>
      <w:r>
        <w:rPr/>
        <w:t xml:space="preserve"> </w:t>
      </w:r>
      <w:r>
        <w:rPr>
          <w:b w:val="false"/>
          <w:bCs/>
          <w:i w:val="false"/>
          <w:iCs w:val="false"/>
          <w:caps w:val="false"/>
          <w:smallCaps w:val="false"/>
          <w:strike w:val="false"/>
          <w:dstrike w:val="false"/>
          <w:outline w:val="false"/>
          <w:vanish w:val="false"/>
        </w:rPr>
        <w:t xml:space="preserve">cutter or if you have the cash, an electronic lock breaker.  Of course, all this equipment is costly and not easy to get, so slowly develop your skills and sell the ships you steal to keep upgrading your equipmen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Plan the Opera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Undergo the actual operation after successful planning.  Make sure that the guards are taken care of, creating distractions and diversions for a successful operation.  Have scams and conning abilites under your belt to lie your way out of trouble. Finally, your going to need a lot of luck.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Remember, this is a business with no rules to follow.  Guidlines are really useless, and style is everything.  I can not hand you the keys to successful ship thievery, you are going to have to find them yourself.  Good luck, the rest is up to you and your wi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hip Theif Templat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ype-Ship Thei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x 4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no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ec 3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3D+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Str 3D+1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c 3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quipment-blaster pistol (4D), datapad, forged ship identification cards, blast vest (+1Dp +1De), 2000 credi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ackgroung-You grew up on a heavily populated planet, full of merchants and aristocrats, as well as a large crime scene.  Since you were poor, and you had dreams of granduer, you fell into the criminal class.  Now you make your living by freeloading of the the ric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pecial Abilities-N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 1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Sensitive N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ce Points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racter Points 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ell that's all for this month, next month Feif will tell you about different illegal weapons.  Until next time, "May the Fringe be with you!"</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lotlines for Adventures-</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rkan Fru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Well, we come to the last section of Intelligence Report, and this might just be one of the most useful to GM's out there.  It you dont like using adventures pre-made, but you just can't seem to think of any idea that's good, I'll post some great plots here to get you thinking.  These plots are garunteed to give your players a workout, so happy adventur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high level Jedi uses telepathy to ;have the party forget their knowledge and their skills are reduced to 2D for a period of ti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group of Defel assasins will come after the party while invisible.  The assasins will attempt to stop the most powerful character in the grou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powerful evil character uses a device that shuts down any electronics within the area.  Guns won't work either. The enemy is skilled in martial ar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super hacker breaks into some of the character valuable electronic equipment (ship, powersuit), and changes the functions for the better or wor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Well, thats all for this month.  Please send me commentary at Coperni1@aol.com.  If you have comments, suggestions, or insults, please e-mail me.  I would also like to start an online Star Wars campaign at either the RPG forum or another forum.  Please contact me if you would be interested.  I will attempt to continue this magazine until I either burn out or run out of information.  The next issues will not be as large, but that doesn't mean that they won't be good.  I will include more art in the next issues.  So long for now, </w:t>
      </w:r>
    </w:p>
    <w:p>
      <w:pPr>
        <w:pStyle w:val="Normal"/>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rkan Frued</w:t>
      </w:r>
    </w:p>
    <w:p>
      <w:pPr>
        <w:pStyle w:val="Normal"/>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