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1</w:t>
        <w:tab/>
        <w:tab/>
        <w:tab/>
        <w:tab/>
        <w:tab/>
        <w:t>Player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SKILLS        </w:t>
        <w:tab/>
        <w:t>Specializ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chaic Guns            </w:t>
        <w:tab/>
        <w:t>black powder pistol, matchlock, musket, wheelock,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w:t>
        <w:tab/>
        <w:tab/>
        <w:t>blaster pistol, heavy blaster pistol, blaster rifle, hold-out blaster, repeating blast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Artillery       </w:t>
        <w:tab/>
        <w:t>anti-infantry, anti-vehicle, surface to air defense, surface to space defense, surface to surfac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wc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ows                    </w:t>
        <w:tab/>
        <w:tab/>
        <w:t>crossbows, long bow, short bow,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awling Parry          </w:t>
        <w:tab/>
        <w:t>versus boxing, martial art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w:t>
        <w:tab/>
        <w:tab/>
        <w:t>versus energy weapons, slugthrowers, missle weapon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arms                </w:t>
        <w:tab/>
        <w:tab/>
        <w:t>pistols, rifles, machinegun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Combat            </w:t>
        <w:tab/>
        <w:t>swords, knives, axes, vibroblades, vibroaxe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Parry             </w:t>
        <w:tab/>
        <w:t>versus lightsabers, knives, club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ssle Weapons          </w:t>
        <w:tab/>
        <w:t>concussion missle, grenade launcher, power harpoon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Po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nning                 </w:t>
        <w:tab/>
        <w:tab/>
        <w:t>long distance, short spr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own Weapons          </w:t>
        <w:tab/>
        <w:t>knife, spear, sling,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hicle Blasters        </w:t>
        <w:tab/>
        <w:t>heavy blaster cannon, heavy laser cannon, light blaster cannon, light laser cannon, meduim blaster cannon,  medui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ien Species           </w:t>
        <w:tab/>
        <w:t>wookies, gamorreans, ewoks, sullustan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reaucracy             </w:t>
        <w:tab/>
        <w:t>specific planetary or administrative gov't tatooine, celanon, bureau of commerc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siness                </w:t>
        <w:tab/>
        <w:tab/>
        <w:t>specific field or company - starships, weapons, droids, sienar fleet system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ltures                </w:t>
        <w:tab/>
        <w:tab/>
        <w:t>specific species or culture - corellians, alderaan royal family,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imidation            </w:t>
        <w:tab/>
        <w:tab/>
        <w:t>interrogation, bullying,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w:t>
        <w:tab/>
        <w:t>wookie, huttese, bocc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w Enforcement         </w:t>
        <w:tab/>
        <w:t>alderaan, tatooine, the empire, the Rebel Allianc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ary Systems       </w:t>
        <w:tab/>
        <w:t>tatooine, endor, hoth, kessel,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etwise              </w:t>
        <w:tab/>
        <w:tab/>
        <w:t>specific planet or criminal organization - celanon, corellia, jabba the hutt's organization, talon karrde's organization,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rvival                </w:t>
        <w:tab/>
        <w:tab/>
        <w:t>volcano, jungle, desert, poisonous atmospher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lue                   </w:t>
        <w:tab/>
        <w:tab/>
        <w:t>specific planet's markets or type of good - kessel, coruscant, starships, droid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llpower               </w:t>
        <w:tab/>
        <w:t>versus persuasion, intimidation,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lactic history </w:t>
        <w:tab/>
        <w:tab/>
        <w:t>general history of the galaxy specialise in any lore, ei jedi/sith, or his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cass Utilisation</w:t>
        <w:tab/>
        <w:tab/>
        <w:t>tanning of hides, curing of meats, and the making of items such as bone weapons and musical instruments. Difficulty increases with the size of the carcass/hide and the complexity of the operation being carried out o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chaic Starship Piloting  </w:t>
        <w:tab/>
        <w:t>specific ship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rogation             </w:t>
        <w:tab/>
        <w:t>kessel run, tatooine to corsucant,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ast Riding            </w:t>
        <w:tab/>
        <w:t>banthas, cracian thumpers, dewbacks, tauntaun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hip Gunnery    </w:t>
        <w:tab/>
        <w:t>concussion missles, gravity well projectors, ion cannons laser cannon, proton torpedoes, tractor beams, turbolas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hip Piloting   </w:t>
        <w:tab/>
        <w:t>imperial star destroyer, victory star destroyer,  nebulon-B frigate,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Operation      </w:t>
        <w:tab/>
        <w:t>specific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Operation </w:t>
        <w:tab/>
        <w:t>specific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suit Operation     </w:t>
        <w:tab/>
        <w:t>spacetrooper armo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Operation  </w:t>
        <w:tab/>
        <w:t>xp-38 landspeeder, snowspeed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w:t>
        <w:tab/>
        <w:t>yt-1300 transport, gallofree medium transports,  corellian action vi transport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fighter Piloting    </w:t>
        <w:tab/>
        <w:t>X-wing, tie-ln, tie interceptor, z-95 headhunt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Gunnery        </w:t>
        <w:tab/>
        <w:t>concussion missles, ion cannons, laser cannon, prton torpedoes, turbolas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op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lker Operation        </w:t>
        <w:tab/>
        <w:t>AT-AT, AT-ST, AT-PT,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rgain                 </w:t>
        <w:tab/>
        <w:tab/>
        <w:t>spice, weapons, droids, datapad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and                 </w:t>
        <w:tab/>
        <w:t>rogue squadron, imperial stormtrooper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                     </w:t>
        <w:tab/>
        <w:tab/>
        <w:t>specific type of 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gery                 </w:t>
        <w:tab/>
        <w:tab/>
        <w:t>specific type of docu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bling                </w:t>
        <w:tab/>
        <w:t>sabacc,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vestigation           </w:t>
        <w:tab/>
        <w:tab/>
        <w:t>mos eisley, imperial city,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uasion              </w:t>
        <w:tab/>
        <w:t>specific subj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w:t>
        <w:tab/>
        <w:tab/>
        <w:t>trac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eak                   </w:t>
        <w:tab/>
        <w:tab/>
        <w:t>specific type of ter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guise</w:t>
        <w:tab/>
        <w:tab/>
        <w:tab/>
        <w:t xml:space="preserve">average  people like a bum, Storm trooper, et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awling                </w:t>
        <w:tab/>
        <w:tab/>
        <w:t>boxing, martial art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imbing/Jumping        </w:t>
        <w:tab/>
        <w:t>climbing, jum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im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 Repair            </w:t>
        <w:tab/>
        <w:t>stormtrooper armor, bounty hunter armo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Repair          </w:t>
        <w:tab/>
        <w:t>specific blaster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tarship Repair </w:t>
        <w:tab/>
        <w:t>specific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tarship Weapon Repair  </w:t>
        <w:tab/>
        <w:t>specific capital ship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w:t>
        <w:tab/>
        <w:t>computer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molition              </w:t>
        <w:tab/>
        <w:tab/>
        <w:t>bridges, walls, vehicle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w:t>
        <w:tab/>
        <w:t>specific droid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Repair            </w:t>
        <w:tab/>
        <w:t>specific droid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st Aid               </w:t>
        <w:tab/>
        <w:tab/>
        <w:t>specific r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Repair   </w:t>
        <w:tab/>
        <w:t>specific type of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Repair    </w:t>
        <w:tab/>
        <w:t>specific type of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Medicine            </w:t>
        <w:tab/>
        <w:t>medicines, cyborging, surgery [requires 5D in 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Repair     </w:t>
        <w:tab/>
        <w:t>specific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w:t>
        <w:tab/>
        <w:tab/>
        <w:t>type of lock or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Repair </w:t>
        <w:tab/>
        <w:t>yt-1300 transports, ghtroc freighter,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fighter Repair      </w:t>
        <w:tab/>
        <w:t>x-wing, y-wing,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Weapon Repair  </w:t>
        <w:tab/>
        <w:t>specific weapon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lker Repair           </w:t>
        <w:tab/>
        <w:t>AT-AT, AT-ST, AT-PT,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D3        Title                         (x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Serf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Peasant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Peasant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0           Common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2          Commoner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14          Freema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6          Aristocrat or Trade Magnat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Knight* or Arch Merchan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Re-roll on tabl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not to be confused with Jedi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D3   Title                              Star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4      Lord or Trade Lor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6     Baron or Trade Bar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Duke, Count, or Merchant Princ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Prince or Merchant King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layer Ques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Full name and aliases (when you have used alias and w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Age, and birth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Where were you born (world, system… rural or 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Family and family conn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Physical traits and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What are your goals and aspi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What is your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H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Hair/e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Name 3 contacts, 3 enemies, 3 frie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Do you have a criminal record or bounty on you or any of your alia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Favourite things:</w:t>
        <w:tab/>
        <w:tab/>
        <w:t>Mus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Foods/dri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Equipment/vehicles/to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Have you ever been or currently romantically invol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What is your occupation/past occup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Honor code and personal beliefs(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What are your hobbies (at least 2 meaningless on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18. Prejudices or racist beliefs. (Pro-Imperial, Hate Gamorians, hate huma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vised Advantage/Disadvantage rules and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oints: The system used in this is pretty self explanatory, your disadvantage points need to add up to or be greater than to your advantage points. I limit characters to 1 and no more than 2 adv. Or disadvantages, otherwise they become too unbalanced and rather freakis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vised use:</w:t>
        <w:tab/>
        <w:t xml:space="preserve">Here is a new way to use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first creating characters and assigning skills (the 7D to allot) characters may choose to convert up to 2 of their skill dice into adv.-dis.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 a player uses 3D of their skill allotment. They then have 4D to allot to skills, and can take a 2 point or less than 2 point advantag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This also could work the other way, if a character chooses to take a disadvantage and not an advantage, up to 2 points may be converted 1=1D to skill dic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Points converted from skill dice can be combine with disadvantages to give a player more points to spend on advantages. NOTE: all of these are up to a GM to "okay."  I'd make characters explain something about where the advantage/disadvantage came from in their lives and add it to their background. Many of them are useful in adding to plots of an adventure, such as traumatic flashbacks, drug addiction, sexual fetish, racies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DVANTAG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w:t>
        <w:tab/>
        <w:tab/>
        <w:t xml:space="preserve">Points </w:t>
        <w:tab/>
        <w:t>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ting Ability     </w:t>
        <w:tab/>
        <w:tab/>
        <w:t xml:space="preserve">1,2,3  </w:t>
        <w:tab/>
        <w:t>+1/Point charm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ute Hearing        </w:t>
        <w:tab/>
        <w:t xml:space="preserve">2      </w:t>
        <w:tab/>
        <w:t>+1D PER, Search/Conceal,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ute Smell             </w:t>
        <w:tab/>
        <w:t xml:space="preserve">1      </w:t>
        <w:tab/>
        <w:t>+1D in tracking/search when using sm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ute Taste            </w:t>
        <w:tab/>
        <w:t xml:space="preserve">1      </w:t>
        <w:tab/>
        <w:t>+1D in tracking/search/eating when using tas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ute Touch          </w:t>
        <w:tab/>
        <w:t xml:space="preserve">      </w:t>
        <w:tab/>
        <w:t xml:space="preserve">2      </w:t>
        <w:tab/>
        <w:t>+1D Pickpocket, Sleight of Hand, Lockpi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ute Vision            </w:t>
        <w:tab/>
        <w:t xml:space="preserve">2      </w:t>
        <w:tab/>
        <w:t>+5 long range shots,+1D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mbidexterity          </w:t>
        <w:tab/>
        <w:t xml:space="preserve">2      </w:t>
        <w:tab/>
        <w:t>No off han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imal Friendship    </w:t>
        <w:tab/>
        <w:t xml:space="preserve">1      </w:t>
        <w:tab/>
        <w:t>+1D Animal Handling, Beast R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tistic Ability        </w:t>
        <w:tab/>
        <w:t xml:space="preserve">       </w:t>
        <w:tab/>
        <w:t xml:space="preserve">1      </w:t>
        <w:tab/>
        <w:t xml:space="preserve">+1D Forg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hletic Ability  </w:t>
        <w:tab/>
        <w:tab/>
        <w:t xml:space="preserve">1,2,3  </w:t>
        <w:tab/>
        <w:t>+1/Point STR skills (but NOT vs.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ractive Appearance           1,2,3  </w:t>
        <w:tab/>
        <w:t>+1/Point Bargain, Con, Command,   Se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ilingual Background              2      </w:t>
        <w:tab/>
        <w:t xml:space="preserve">+1D Alien Races, Cultures, Languages(receive one additional lang. Free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on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ndness                              1      </w:t>
        <w:tab/>
        <w:t>+1D Con, Steal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Aptitude                 1,2,3  </w:t>
        <w:tab/>
        <w:t>+1/Point Comp/Droid Prog. &amp; Repair, Security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acts                                1,2,3  </w:t>
        <w:tab/>
        <w:t>+1/Point Culture, Streetwise; contact  owes character favors (1/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al Identity                          2      </w:t>
        <w:tab/>
        <w:t>Two sets of complete identif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s aptitude</w:t>
        <w:tab/>
        <w:t xml:space="preserve">1  </w:t>
        <w:tab/>
        <w:t>Gets a +1D when fiddling with explosives or detecting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ducation                               2,3,4  </w:t>
        <w:tab/>
        <w:t xml:space="preserve">+1/(Point-1) K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ye-hand Co-ordination       </w:t>
        <w:tab/>
        <w:t xml:space="preserve">2,3,4  </w:t>
        <w:tab/>
        <w:t>+1/(Point-1) Weapon skills, Lockpick,  Pickpocket, Zero-G,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Gunnery and Vehicl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arlessness                         </w:t>
        <w:tab/>
        <w:t xml:space="preserve">2      </w:t>
        <w:tab/>
        <w:t>+1D Command, Con, Bargain, Se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 Reputation</w:t>
        <w:tab/>
        <w:tab/>
        <w:t>2,3</w:t>
        <w:tab/>
        <w:t>+1/point-1 to bargain, Persuasion, streetwise, your known as a gentle b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ernal Compass                  </w:t>
        <w:tab/>
        <w:t xml:space="preserve">1      </w:t>
        <w:tab/>
        <w:t>Easy PER roll to find dir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 Ability                   </w:t>
        <w:tab/>
        <w:t xml:space="preserve">1      </w:t>
        <w:tab/>
        <w:t>+1D Langu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Sleeper                         2      </w:t>
        <w:tab/>
        <w:t>Roll Combat Surprise while slee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rtial Prowess </w:t>
        <w:tab/>
        <w:t xml:space="preserve">     </w:t>
        <w:tab/>
        <w:t xml:space="preserve">2    </w:t>
        <w:tab/>
        <w:t xml:space="preserve">The character has a +1D bonus when using Brawling, or the specialisation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tial 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Aptitude         </w:t>
        <w:tab/>
        <w:t xml:space="preserve">1,2,3  </w:t>
        <w:tab/>
        <w:t>+1/Point repair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usical Ability                      </w:t>
        <w:tab/>
        <w:t xml:space="preserve">1      </w:t>
        <w:tab/>
        <w:t>+1D mus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al Lie Detector             </w:t>
        <w:tab/>
        <w:t xml:space="preserve">1,2,3  </w:t>
        <w:tab/>
        <w:t>+1/Point Bargain, Con, Gamb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al Resistance:Cold        </w:t>
        <w:tab/>
        <w:t xml:space="preserve">2      </w:t>
        <w:tab/>
        <w:t>+1D STR, Stamina to C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 Res.: Disease                 2      </w:t>
        <w:tab/>
        <w:t>+1D STR, Stamina to Dise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 Res.: Electricity             </w:t>
        <w:tab/>
        <w:t xml:space="preserve">2      </w:t>
        <w:tab/>
        <w:t>+1D STR, Stamina to Electricity (+1 to resists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 Res.: Poison/Drugs        </w:t>
        <w:tab/>
        <w:t xml:space="preserve">3      </w:t>
        <w:tab/>
        <w:t>+1D STR, Stamina to Poison &amp; Dru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 Res.: Radiation              </w:t>
        <w:tab/>
        <w:t xml:space="preserve">2      </w:t>
        <w:tab/>
        <w:t>+1D STR, Stamina to Radi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ight Vision                         </w:t>
        <w:tab/>
        <w:t xml:space="preserve">2      </w:t>
        <w:tab/>
        <w:t>No minus for partial dark, +1D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bscure Knowledge             </w:t>
        <w:tab/>
        <w:t xml:space="preserve">1      </w:t>
        <w:tab/>
        <w:t>+1D in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bservation                          </w:t>
        <w:tab/>
        <w:t xml:space="preserve">1,2,3  </w:t>
        <w:tab/>
        <w:t>+1/Point PER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otographic Memory          </w:t>
        <w:tab/>
        <w:t xml:space="preserve">3      </w:t>
        <w:tab/>
        <w:t>+7 on recal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esence                              </w:t>
        <w:tab/>
        <w:t xml:space="preserve">1,2,3  </w:t>
        <w:tab/>
        <w:t>+1/Point Bargain, Command, Con, Bureaucracy, Se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tial Awareness              </w:t>
        <w:tab/>
        <w:t xml:space="preserve">1,2,3  </w:t>
        <w:tab/>
        <w:t>+1/Point MEC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th Sense                             </w:t>
        <w:tab/>
        <w:t xml:space="preserve">1,2,3  </w:t>
        <w:tab/>
        <w:t>+1/Point PER, Search/Conceal, Stealth, Surpr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ringy </w:t>
        <w:tab/>
        <w:tab/>
        <w:t xml:space="preserve">    </w:t>
        <w:tab/>
        <w:t xml:space="preserve">3  </w:t>
        <w:tab/>
        <w:t xml:space="preserve">The character has a +1D bonus when using the skill Jumping, or full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bculture &amp; Jargon            </w:t>
        <w:tab/>
        <w:t xml:space="preserve">1      </w:t>
        <w:tab/>
        <w:t>+1D Streetwise, Cultures, Bureaucracy in chosen area of expert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via buff                    </w:t>
        <w:tab/>
        <w:t xml:space="preserve">2 </w:t>
        <w:tab/>
        <w:t xml:space="preserve">The character has a +1D bonus on all rolls regarding a specific area - info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Jedi knights, Starfighters, and so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ughness                           </w:t>
        <w:tab/>
        <w:t xml:space="preserve">1,2,3  </w:t>
        <w:tab/>
        <w:t>+1/Point on STR rolls vs.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lth                                 </w:t>
        <w:tab/>
        <w:t xml:space="preserve">2,3,4  </w:t>
        <w:tab/>
        <w:t>2: 10,000 creds; 3: $25,000; 4: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ISADVANTAG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me                    </w:t>
        <w:tab/>
        <w:tab/>
        <w:t xml:space="preserve">Points </w:t>
        <w:tab/>
        <w:t>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diction                              </w:t>
        <w:tab/>
        <w:t xml:space="preserve">1,2,3    </w:t>
        <w:tab/>
        <w:t xml:space="preserve">1: common cigs, coffee; 2: alcohol 3 addictive  drugs or spice; increasing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nalty for withdraw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bino                                  </w:t>
        <w:tab/>
        <w:t>1</w:t>
        <w:tab/>
        <w:t>Must overcome stamina checks when in sun for extended periods of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ergies                                1,3    </w:t>
        <w:tab/>
        <w:t>-1D STR skills for resist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d Liar                                2      </w:t>
        <w:tab/>
        <w:t>-1D Bargain, Command, Con, Gamb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d Reputation</w:t>
        <w:tab/>
        <w:tab/>
        <w:t>2,3</w:t>
        <w:tab/>
        <w:t xml:space="preserve">-1/point-1 To con, bargain, persuasion, not widely trusted by those who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umsiness                            1,2,3  </w:t>
        <w:tab/>
        <w:t>-1/Point DEX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or Blind                            1      </w:t>
        <w:tab/>
        <w:t>-1D Stealth, Search/Conce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wardice                             3      </w:t>
        <w:tab/>
        <w:t>-1D Bargain, Command, Con, Se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iosity                                2</w:t>
        <w:tab/>
        <w:t xml:space="preserve">Must overcome willpower roles it resist exploring anything interesting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s c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ep Sleeper                         2      </w:t>
        <w:tab/>
        <w:t>Will be perpetually attacked at 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pendant                            </w:t>
        <w:tab/>
        <w:t xml:space="preserve">1,2,3  </w:t>
        <w:tab/>
        <w:t>Your dear old Aunt May who needs  looking af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bt                                   </w:t>
        <w:tab/>
        <w:t xml:space="preserve">1,2,3  </w:t>
        <w:tab/>
        <w:t>1: 10,000 creds; 2: $25,000; 3: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asily Intoxicated                   1      </w:t>
        <w:tab/>
        <w:t>-1D stamina when drin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bling                              </w:t>
        <w:tab/>
        <w:t>2</w:t>
        <w:tab/>
        <w:t xml:space="preserve">Must overcome difficult willpower role not to gamble when passing a game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 cas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ed                                    3</w:t>
        <w:tab/>
        <w:t>Will follow the mon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tred of Authority                2</w:t>
        <w:tab/>
        <w:t>HATES being comma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ring Impairment               1,3    </w:t>
        <w:tab/>
        <w:t>-1/Point PER, Steal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nted                                  2,3,4  </w:t>
        <w:tab/>
        <w:t>The higher the Points the greater the resources of the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D Trouble                             3      </w:t>
        <w:tab/>
        <w:t xml:space="preserve">PC has NO identification of any kind IE: no credit account possible, must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ry cash, and cannot register vess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lliterate                                 2      </w:t>
        <w:tab/>
        <w:t>-1D KNO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Record                     1      </w:t>
        <w:tab/>
        <w:t>Wanted (but not specifically hunted)  for a minor off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lant-Resistant </w:t>
        <w:tab/>
        <w:tab/>
        <w:t xml:space="preserve">2  </w:t>
        <w:tab/>
        <w:t xml:space="preserve">Someone with this disadvantage cannot have implants of any kind.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may also be complications with certain surgical proced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obia</w:t>
        <w:tab/>
        <w:tab/>
        <w:tab/>
        <w:t xml:space="preserve">1-3 </w:t>
        <w:tab/>
        <w:t>Specific thing, Enclosed pl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cherous                             2</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st Dependants                   </w:t>
        <w:tab/>
        <w:t>3</w:t>
        <w:tab/>
        <w:t>Character may be vengef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od Swings                       </w:t>
        <w:tab/>
        <w:t>2</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ral Qualms                       </w:t>
        <w:tab/>
        <w:t xml:space="preserve">2      </w:t>
        <w:tab/>
        <w:t>Code against killing, that sort of 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ight Blindness                     </w:t>
        <w:tab/>
        <w:t xml:space="preserve">2      </w:t>
        <w:tab/>
        <w:t>-1D vision based skills at 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verblown Honor</w:t>
        <w:tab/>
        <w:tab/>
        <w:t>3</w:t>
        <w:tab/>
        <w:t xml:space="preserve">Never backs down from a challenge IE: if called chicken would charge a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cor bare ha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verweight                           1,2,3  </w:t>
        <w:tab/>
        <w:t xml:space="preserve">-1/Point STR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ranoia                               </w:t>
        <w:tab/>
        <w:t>1,3</w:t>
        <w:tab/>
        <w:t>Paranoid about: the people are watching me… the vo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sychological Limitation      </w:t>
        <w:tab/>
        <w:t xml:space="preserve">1,2,3  </w:t>
        <w:tab/>
        <w:t>KNO limit of 1: 2D+2 2: 3D 3: 3D+1 (limit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iest (One of my faverites)</w:t>
        <w:tab/>
        <w:t>1-3</w:t>
        <w:tab/>
        <w:t xml:space="preserve">(depending on how common the race) you have a hatred for a certain </w:t>
      </w:r>
    </w:p>
    <w:p>
      <w:pPr>
        <w:pStyle w:val="Normal"/>
        <w:spacing w:lineRule="auto" w:line="240"/>
        <w:ind w:left="28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 (choose race) anytime you see one of their kind you either don't trust them or all out want to kill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ligion                               </w:t>
        <w:tab/>
        <w:t>2</w:t>
        <w:tab/>
        <w:t>Must practice/pay ho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xual Fetish                       </w:t>
        <w:tab/>
        <w:t>2</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ortwinded                        </w:t>
        <w:tab/>
        <w:t xml:space="preserve">1,2,3  </w:t>
        <w:tab/>
        <w:t>-1/Point STR dama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scept. to Disease              </w:t>
        <w:tab/>
        <w:t xml:space="preserve">2      </w:t>
        <w:tab/>
        <w:t>-1D resist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umatic Flashbacks          </w:t>
        <w:tab/>
        <w:t>2,3</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attractive Appearance     </w:t>
        <w:tab/>
        <w:t xml:space="preserve">1,2,3  </w:t>
        <w:tab/>
        <w:t>-1/Point Bargain, Command, Con,  Se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couth                             </w:t>
        <w:tab/>
        <w:t xml:space="preserve">2      </w:t>
        <w:tab/>
        <w:t>-1D Bargain, Command, 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mistakable Feature/s      </w:t>
        <w:tab/>
        <w:t xml:space="preserve">1      </w:t>
        <w:tab/>
        <w:t>Scars, tattoo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ion Impairment              </w:t>
        <w:tab/>
        <w:t xml:space="preserve">1,2,4  </w:t>
        <w:tab/>
        <w:t>1: requires corrective l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 xml:space="preserve">2: partial, -1D ranged weapons, sear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4: total blindness, no vision skill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DVANCED SKILLS: (A)=advanced  (s)=specialisat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A)Body-Building</w:t>
      </w:r>
      <w:r>
        <w:rPr>
          <w:rFonts w:eastAsia="Times New Roman" w:cs="Times New Roman" w:ascii="Times New Roman" w:hAnsi="Times New Roman"/>
          <w:sz w:val="24"/>
          <w:szCs w:val="24"/>
          <w:lang w:val="en-GB"/>
        </w:rPr>
        <w:t xml:space="preserve"> (Str,Stamina/Lifting &g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character with Body-building is trying to build up muscles, it includes heavy training and exercises. After the initial training to upgrade the skill, the is required to train 7hours per dice in the skill per week or else he will lose 1D per week, that can be regained be retraining as if learning the skill again, but without the skillpoint cost. The following benefits are gained for this rigorous train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or every DIE in Body-building a PIP is gained when resisting against any type of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ny time strength of body is asked for, Body-building can be used as bonus die. (e.g:  all Strength skills, Running,Melee and Stami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Proper Living</w:t>
      </w:r>
      <w:r>
        <w:rPr>
          <w:rFonts w:eastAsia="Times New Roman" w:cs="Times New Roman" w:ascii="Times New Roman" w:hAnsi="Times New Roman"/>
          <w:sz w:val="24"/>
          <w:szCs w:val="24"/>
          <w:lang w:val="en-GB"/>
        </w:rPr>
        <w:t xml:space="preserve"> (STR, stamina &gt; 5D): (adds to attribute checks, 1rnd)  This skill represents the benefits the character will have from following a regimen of diet, exercise, and mind techniques to become healthier. They must keep away from all replicated food and must dedicate on an almost religious basis 1-3 hours a day in exercise and meditation. Sounds rough, but there are good points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fespan increases 10% per die in this skill (not to exceed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skill adds to all attribute checks pertaining to stamina, poison, disease, radiation, or ag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Character uses only 1/2 the consumables normally needed to fun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the consumables must be of a very select type.  Water must be purified, fresh food is a must.  A maximum of 1 replicator meal a week can be taken under normal circumstances. If the character is not able to follow the outlined regimen for more than 75% of the time in a given month, all benefits (except 1.) are lost for a period of time equal to twice the period of lax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Magician</w:t>
      </w:r>
      <w:r>
        <w:rPr>
          <w:rFonts w:eastAsia="Times New Roman" w:cs="Times New Roman" w:ascii="Times New Roman" w:hAnsi="Times New Roman"/>
          <w:sz w:val="24"/>
          <w:szCs w:val="24"/>
          <w:lang w:val="en-GB"/>
        </w:rPr>
        <w:t xml:space="preserve"> (PER, Con &gt; 5D and DEX &gt; 3D+2): (variable)  This skill implies that the character trained for a career as a stage magician at some time in the past.  This advanced skill adds to any con roll in which the character needs to distract someone's attention.  In addition, it adds to any hide roll in which some component of illusion can be used. It adds to sneak rolls and any attempts to palm or secret small items from lockpicks to hold-out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A)Appeal </w:t>
      </w:r>
      <w:r>
        <w:rPr>
          <w:rFonts w:eastAsia="Times New Roman" w:cs="Times New Roman" w:ascii="Times New Roman" w:hAnsi="Times New Roman"/>
          <w:sz w:val="24"/>
          <w:szCs w:val="24"/>
          <w:lang w:val="en-GB"/>
        </w:rPr>
        <w:t>(Per, Bargain/Command/Con/Persuasion (=BCCP) &gt; 5D) Characters with skill have the ability to be very appealing to other people. People will be inclined to listen to characters with skill and will look upon them as leaders. Any time a BCCP is used Appeal can be used as bonus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Impersonation</w:t>
      </w:r>
      <w:r>
        <w:rPr>
          <w:rFonts w:eastAsia="Times New Roman" w:cs="Times New Roman" w:ascii="Times New Roman" w:hAnsi="Times New Roman"/>
          <w:sz w:val="24"/>
          <w:szCs w:val="24"/>
          <w:lang w:val="en-GB"/>
        </w:rPr>
        <w:t xml:space="preserve"> (must have 5D disguise): just like disguise, but used to  look like a specific person.  Like the Emperor, a well-known imperial officer...roles against enemies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charm</w:t>
      </w:r>
      <w:r>
        <w:rPr>
          <w:rFonts w:eastAsia="Times New Roman" w:cs="Times New Roman" w:ascii="Times New Roman" w:hAnsi="Times New Roman"/>
          <w:sz w:val="24"/>
          <w:szCs w:val="24"/>
          <w:lang w:val="en-GB"/>
        </w:rPr>
        <w:t xml:space="preserve"> (Seduction and persuasion &gt; 5) combination of appearance/looks, body language and facial gestures, voice and tone, ability to seduce, persuade, adds dice to all seduction and persuasion ro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CAROUSING</w:t>
      </w:r>
      <w:r>
        <w:rPr>
          <w:rFonts w:eastAsia="Times New Roman" w:cs="Times New Roman" w:ascii="Times New Roman" w:hAnsi="Times New Roman"/>
          <w:sz w:val="24"/>
          <w:szCs w:val="24"/>
          <w:lang w:val="en-GB"/>
        </w:rPr>
        <w:t xml:space="preserve"> Base attribute:  Per (con &g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rousing skill is the skill of socializing, partying, drinking, and generally enjoying yourself, and ensuring that your companions enjoy themselves as well.  A successful carousing roll, made on the right  occasion, will add up to +2d on a request for aid or information, such as persuasion, con, or seduction.  A failed roll means you made a fool of yourself, and generates a -2d penalty on the reactions of those who were present.  Carousing in the wrong places can have other da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Easy -- Having some drinks with old friends in a well-known watering h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y -- Stopping off at a friendly establishment (spaceport cantina, etc) for a nightc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rate -- Carousing at a party you have been invited to by a business contact or political 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 -- Enjoying yourself and making friends in an unfamiliar, uncomfortable establishment, or with complete stra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Difficult -- Drawing congenial gestures and looks from members of another race, where no one speaks your langu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oic -- A prison mine, or detention center..  Or a black-tie party with high-ranking imperial dignit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rs:  GameMaster's discretion.  Example:  +5 for buying drinks or other entertainment for your fellow partiers.</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 Cheating</w:t>
      </w:r>
      <w:r>
        <w:rPr>
          <w:rFonts w:eastAsia="Times New Roman" w:cs="Times New Roman" w:ascii="Times New Roman" w:hAnsi="Times New Roman"/>
          <w:sz w:val="24"/>
          <w:szCs w:val="24"/>
          <w:lang w:val="en-GB"/>
        </w:rPr>
        <w:t xml:space="preserve"> (specialisation of gambling) when cheating you role your cheating v. your opponents search, if theres is heigher, your caught. If not, add 1-2D to your gambling role, GM's descression</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Bacta Tank Op. (requires 5d in first aid and comp. prog./repair) allows the operator to operate a bacta tank, run diagnostics, repair and program one for a specific individual or species, and clean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encryption</w:t>
      </w:r>
      <w:r>
        <w:rPr>
          <w:rFonts w:eastAsia="Times New Roman" w:cs="Times New Roman" w:ascii="Times New Roman" w:hAnsi="Times New Roman"/>
          <w:sz w:val="24"/>
          <w:szCs w:val="24"/>
          <w:lang w:val="en-GB"/>
        </w:rPr>
        <w:t xml:space="preserve"> (5&lt; in computer programing and security) this skill allows one to encrypt and de-encrypt(hack) into computers and software, as well as cod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Medicine</w:t>
      </w:r>
      <w:r>
        <w:rPr>
          <w:rFonts w:eastAsia="Times New Roman" w:cs="Times New Roman" w:ascii="Times New Roman" w:hAnsi="Times New Roman"/>
          <w:sz w:val="24"/>
          <w:szCs w:val="24"/>
          <w:lang w:val="en-GB"/>
        </w:rPr>
        <w:t xml:space="preserve"> (req. 5d first aid) adds dice to first aid role when administering medicine, (as in a medp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surgery</w:t>
      </w:r>
      <w:r>
        <w:rPr>
          <w:rFonts w:eastAsia="Times New Roman" w:cs="Times New Roman" w:ascii="Times New Roman" w:hAnsi="Times New Roman"/>
          <w:sz w:val="24"/>
          <w:szCs w:val="24"/>
          <w:lang w:val="en-GB"/>
        </w:rPr>
        <w:t xml:space="preserve"> (req. 5d first aid, min. 2d (A) medicine) Adds to medicine role when performing surg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medicines/pharmaceuticals</w:t>
      </w:r>
      <w:r>
        <w:rPr>
          <w:rFonts w:eastAsia="Times New Roman" w:cs="Times New Roman" w:ascii="Times New Roman" w:hAnsi="Times New Roman"/>
          <w:sz w:val="24"/>
          <w:szCs w:val="24"/>
          <w:lang w:val="en-GB"/>
        </w:rPr>
        <w:t xml:space="preserve"> (req. 5d first aid and min. 2d (A) med.) This skill is related to the creation of pharmaceutical drugs such as pain kill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cyborging</w:t>
      </w:r>
      <w:r>
        <w:rPr>
          <w:rFonts w:eastAsia="Times New Roman" w:cs="Times New Roman" w:ascii="Times New Roman" w:hAnsi="Times New Roman"/>
          <w:sz w:val="24"/>
          <w:szCs w:val="24"/>
          <w:lang w:val="en-GB"/>
        </w:rPr>
        <w:t xml:space="preserve">  (req. 5d first aid and 2d (A) medicine and 2d (s) surgery.) allows the physician to attach prosthetic and/or cyborg parts to the pat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Explosives Construction</w:t>
      </w:r>
      <w:r>
        <w:rPr>
          <w:rFonts w:eastAsia="Times New Roman" w:cs="Times New Roman" w:ascii="Times New Roman" w:hAnsi="Times New Roman"/>
          <w:sz w:val="24"/>
          <w:szCs w:val="24"/>
          <w:lang w:val="en-GB"/>
        </w:rPr>
        <w:t>(6d&gt; in demolitions)</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Time taken is Anywhere from 1 hour up to several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 character has common knowledge in the construction of smal scaled to *Extremely LARGE* scaled bombs (i.e. I'm gonna blow up your Death Star with this little package.). Thus being able to make this go B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Easy:             Smokebomb, Flare, Firewor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asy:             </w:t>
        <w:tab/>
        <w:t>Letter Bombs, Potato Laucher, Cherry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derate:             </w:t>
        <w:tab/>
        <w:t>Pipe Bomb, Speeder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fficult:             </w:t>
        <w:tab/>
        <w:t xml:space="preserve">Oklahoma City, and Abortion Clinic! World Trade ce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Difficult:         Spacestation? I thought that was a small m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grenades can be formed into bombs, and do an extra 1D damage. Large bombs should be bought at large amounts of cash! GM's &gt;might&lt; not allow this skill. I can't see why no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unt Driving (MECH, Vehicle Piloting of 5D in one type of vehicle): (1 round) Character has formal training in stunt driving.  This training would  be extremely beneficial to any Star Wars driver or pilot since stunt  maneuvers are a necessity during combat.  This skill has two ways in which it can be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t adds to any vehicle piloting rolls in any tricky maneuver which reasonably can be described in terms of a stunt (which is nearly every situation).  It adds to any vehicle ops roll (even if it is not the one used as a prerequis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t allows (as a free action) free maneuvers in a round of value up to a difficulty equal to the roll in Stunt Dri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Beast Taming</w:t>
      </w:r>
      <w:r>
        <w:rPr>
          <w:rFonts w:eastAsia="Times New Roman" w:cs="Times New Roman" w:ascii="Times New Roman" w:hAnsi="Times New Roman"/>
          <w:sz w:val="24"/>
          <w:szCs w:val="24"/>
          <w:lang w:val="en-GB"/>
        </w:rPr>
        <w:t xml:space="preserve"> (MECH, Beast Riding &gt; 5D): (1 week)  Character can break the spirit of an animal and prepare it for domestic use.  Opposed roll versus the beast's orneryness.  The character must exceed the beast's roll by a factor of 2 to truly break it.  Otherwise, if the character beats the animal by 5 points it breaks but can revert to wild.  One roll per week is allowed, but if the beast beats the character by 5 points, it will never be broken by any character of the same skill level or less.  Once the beast is broken, training can begin.  The character must beat the beast in three opposed rolls in a row, each one taking a week.  If any roll fails, the character must start over in getting the three rolls in a row.  Once this training begins, the character can teach the beast tricks.  Each trick is assigned a difficulty by the GM as a bonus to the Orneryness roll and the character must beat the beast twice in a row to teach the trick. Failure on one roll means that the character can start over again,  but if the character fails again, the trick cannot be taught to  this be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_______ Design</w:t>
      </w:r>
      <w:r>
        <w:rPr>
          <w:rFonts w:eastAsia="Times New Roman" w:cs="Times New Roman" w:ascii="Times New Roman" w:hAnsi="Times New Roman"/>
          <w:sz w:val="24"/>
          <w:szCs w:val="24"/>
          <w:lang w:val="en-GB"/>
        </w:rPr>
        <w:t xml:space="preserve"> (KNO, KNO &gt; 4D): (Variable)  A character with such a skill is adept at designing the bit of technology specified.  Possible subjects for this skill include: starships (type/scale), weapon (except lightsaber),  Integrated Ship Systems (the Imperial "modular design" approach), device, or any other specific technology or group of technologies.  After listening to the player describe the device that is to be designed, the GM assigns a difficulty and a rough estimate of the design time (which can be modified up or down later).  If the character's KNO + design roll is more than 10 below the difficulty, the device cannot be built as far as they can tell.  If the roll is less than 6 below the difficulty, they can design and build it but will find later that major bugs exist in the system which may or may not be correctable. Success means that a set of plans can be formulated and can be built by someone with the corresponding repair skill using the same rules as the Master Level Art Skill for time.  Cost is determined by the eventual market value of the device and usually costs 10 times the eventual market value for a prototype.  [NOTE:  Star Wars is NOT a gadget design game, as was mentioned in the rulebook.  It is about characters that use but do not create new technologies.  As such, difficulty numbers should be NO LESS than heroic for even the simplest ship or weapon designs, as it usually takes large teams of engineers and lots of money to make even the smallest advances.  This skill is included more for completeness than ut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Jedi history</w:t>
      </w:r>
      <w:r>
        <w:rPr>
          <w:rFonts w:eastAsia="Times New Roman" w:cs="Times New Roman" w:ascii="Times New Roman" w:hAnsi="Times New Roman"/>
          <w:sz w:val="24"/>
          <w:szCs w:val="24"/>
          <w:lang w:val="en-GB"/>
        </w:rPr>
        <w:t>(specialisation of Galactic History) used in roles to identify jedi, jedi artefacts and sto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Sith history</w:t>
      </w:r>
      <w:r>
        <w:rPr>
          <w:rFonts w:eastAsia="Times New Roman" w:cs="Times New Roman" w:ascii="Times New Roman" w:hAnsi="Times New Roman"/>
          <w:sz w:val="24"/>
          <w:szCs w:val="24"/>
          <w:lang w:val="en-GB"/>
        </w:rPr>
        <w:t>(specialisation of Galactic History) same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 lightsaber</w:t>
      </w:r>
      <w:r>
        <w:rPr>
          <w:rFonts w:eastAsia="Times New Roman" w:cs="Times New Roman" w:ascii="Times New Roman" w:hAnsi="Times New Roman"/>
          <w:sz w:val="24"/>
          <w:szCs w:val="24"/>
          <w:lang w:val="en-GB"/>
        </w:rPr>
        <w:t xml:space="preserve"> history same as abov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Force teaching/training</w:t>
      </w:r>
      <w:r>
        <w:rPr>
          <w:rFonts w:eastAsia="Times New Roman" w:cs="Times New Roman" w:ascii="Times New Roman" w:hAnsi="Times New Roman"/>
          <w:sz w:val="24"/>
          <w:szCs w:val="24"/>
          <w:lang w:val="en-GB"/>
        </w:rPr>
        <w:t xml:space="preserve"> (must have all force abilities greater than 3D)the ability to instruct in the ways of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Jedi teaching/training</w:t>
      </w:r>
      <w:r>
        <w:rPr>
          <w:rFonts w:eastAsia="Times New Roman" w:cs="Times New Roman" w:ascii="Times New Roman" w:hAnsi="Times New Roman"/>
          <w:sz w:val="24"/>
          <w:szCs w:val="24"/>
          <w:lang w:val="en-GB"/>
        </w:rPr>
        <w:t xml:space="preserve"> (must have all force abilities greater than 6D) the ability to teach properly the ways of the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Economics</w:t>
      </w:r>
      <w:r>
        <w:rPr>
          <w:rFonts w:eastAsia="Times New Roman" w:cs="Times New Roman" w:ascii="Times New Roman" w:hAnsi="Times New Roman"/>
          <w:sz w:val="24"/>
          <w:szCs w:val="24"/>
          <w:lang w:val="en-GB"/>
        </w:rPr>
        <w:t xml:space="preserve"> (Kno, Business/Value/Bargain &gt; 5D) Characters with this skill know what keeps the galaxy running: Making money. They know how economics works and benefit from this knowledge.</w:t>
      </w:r>
    </w:p>
    <w:p>
      <w:pPr>
        <w:pStyle w:val="Normal"/>
        <w:spacing w:lineRule="auto" w:line="240"/>
        <w:ind w:left="408"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Economics can be used as bonus dice to BVB,     Bureaucracy or Streetwise when it involves money. </w:t>
      </w:r>
    </w:p>
    <w:p>
      <w:pPr>
        <w:pStyle w:val="Normal"/>
        <w:spacing w:lineRule="auto" w:line="240"/>
        <w:ind w:left="408"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hat is most of the time.) If the original price lies higher then standard the bonus ice are </w:t>
      </w:r>
    </w:p>
    <w:p>
      <w:pPr>
        <w:pStyle w:val="Normal"/>
        <w:spacing w:lineRule="auto" w:line="240"/>
        <w:ind w:left="408"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before throwing) multiplied by:    (original price)/(standard pr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n Economics only roll will tell whether an investment is a good or bad one. Difficulty determined by GM, depending on inform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Archaic Weapon making</w:t>
      </w:r>
      <w:r>
        <w:rPr>
          <w:rFonts w:eastAsia="Times New Roman" w:cs="Times New Roman" w:ascii="Times New Roman" w:hAnsi="Times New Roman"/>
          <w:sz w:val="24"/>
          <w:szCs w:val="24"/>
          <w:lang w:val="en-GB"/>
        </w:rPr>
        <w:t xml:space="preserve"> ( survival &gt;5 )  Involves the making of bows and arrows, stone/bone axes and the like from readily available materials. Modified by the complexity of the weapon and quality of materials. If the weapon maker exceeds the roll by 15 the item is considered a work of art and (if there is a market) may be sold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A) Galactography </w:t>
      </w:r>
      <w:r>
        <w:rPr>
          <w:rFonts w:eastAsia="Times New Roman" w:cs="Times New Roman" w:ascii="Times New Roman" w:hAnsi="Times New Roman"/>
          <w:sz w:val="24"/>
          <w:szCs w:val="24"/>
          <w:lang w:val="en-GB"/>
        </w:rPr>
        <w:t>(KNO, Planetary Systems &gt; 5D): (variable)  This skill implies a  high degree of knowledge regarding the known galaxy as a whole.  This Advanced skill can be added to any skill roll that encompasses the galaxy as a whole, be it in economics, politics, history, military strategy, science, or any other skill.  As a direct bonus, the Galactography skill adds directly to any astrogation roll (showing the applied knowledge of the character regarding the effects of the galaxy's structure on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A) Academic, ________ </w:t>
      </w:r>
      <w:r>
        <w:rPr>
          <w:rFonts w:eastAsia="Times New Roman" w:cs="Times New Roman" w:ascii="Times New Roman" w:hAnsi="Times New Roman"/>
          <w:sz w:val="24"/>
          <w:szCs w:val="24"/>
          <w:lang w:val="en-GB"/>
        </w:rPr>
        <w:t>(KNO, preq KNO &gt; 3D): (variable) This skill allows advanced knowledge in the specified discipline which makes possible research or communication on the professional level.  While a KNO skill might give someone an intuitive feel for how the subject works (Physics -- If I fall off of a cliff I will drop in a uniform gravity field), the advanced skill allows more precise understanding (Physics -- d=0.5gt^2 describes the motion as I fall).  The owner of this skill will be able to easily digest scholarly texts and journals on the subject and can research problems of interest to the field.  Exact difficulty and time for each use is variable and depends on the G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x</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i/>
          <w:iCs/>
          <w:sz w:val="24"/>
          <w:szCs w:val="24"/>
          <w:lang w:val="en-GB"/>
        </w:rPr>
        <w:t>(S) Armor Weapons:</w:t>
      </w:r>
      <w:r>
        <w:rPr>
          <w:rFonts w:eastAsia="Times New Roman" w:cs="Times New Roman" w:ascii="Times New Roman" w:hAnsi="Times New Roman"/>
          <w:sz w:val="24"/>
          <w:szCs w:val="24"/>
          <w:lang w:val="en-GB"/>
        </w:rPr>
        <w:t xml:space="preserve"> (DEX, Blaster ): (1rnd) Without this advanced skill all armor weapons rolls are at -2D due to the difficult of predicting the aiming characteristics of weapons used from suits.  Armor weapons allows the use of any Blaster/Missile type weapon which can be mounted on a given suit of armor or powersuit (By GM ruling of course).         Armor weapons adds to the base skill roll of any weapons fired from a suit (i.e. blaster, grenade, firearms, etc) regardless of the level of the skills normally used.  (In other words, you only need the initial 5D in blaster to represent the level of skill needed to learn how to fire any weapon in a suit).  Other prereqs are possible with GM approval (such as firearms in an industrial tech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Acrobat</w:t>
      </w:r>
      <w:r>
        <w:rPr>
          <w:rFonts w:eastAsia="Times New Roman" w:cs="Times New Roman" w:ascii="Times New Roman" w:hAnsi="Times New Roman"/>
          <w:sz w:val="24"/>
          <w:szCs w:val="24"/>
          <w:lang w:val="en-GB"/>
        </w:rPr>
        <w:t xml:space="preserve"> (DEX, Climbing/Jumping 5D): (1rnd) This skill gives the character an extremely fine sense of balance,  The character gets +1D to any DEX or DEX based roll involving balance or control of the body's motion. In addition, one cannot perform acrobatic maneuvers or tight-ropewalking without this skill (unless it is a darned big rop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contortionist</w:t>
      </w:r>
      <w:r>
        <w:rPr>
          <w:rFonts w:eastAsia="Times New Roman" w:cs="Times New Roman" w:ascii="Times New Roman" w:hAnsi="Times New Roman"/>
          <w:sz w:val="24"/>
          <w:szCs w:val="24"/>
          <w:lang w:val="en-GB"/>
        </w:rPr>
        <w:t xml:space="preserve"> (requires either a 5d dex or two or more Dex-based skills requiring a limber body and GMs approval.)  This skill allows one to manipulate ones joints and limbs to escape from various bonds and move in tight and restricting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Escape Artist:</w:t>
      </w:r>
      <w:r>
        <w:rPr>
          <w:rFonts w:eastAsia="Times New Roman" w:cs="Times New Roman" w:ascii="Times New Roman" w:hAnsi="Times New Roman"/>
          <w:sz w:val="24"/>
          <w:szCs w:val="24"/>
          <w:lang w:val="en-GB"/>
        </w:rPr>
        <w:t xml:space="preserve"> (sneak/hide &gt;5D) can be added onto sneak or hide roles, knowledge of how best to slip away clea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Surgical Strike</w:t>
      </w:r>
      <w:r>
        <w:rPr>
          <w:rFonts w:eastAsia="Times New Roman" w:cs="Times New Roman" w:ascii="Times New Roman" w:hAnsi="Times New Roman"/>
          <w:sz w:val="24"/>
          <w:szCs w:val="24"/>
          <w:lang w:val="en-GB"/>
        </w:rPr>
        <w:t xml:space="preserve"> (Dex,demolitions or fighting skill &gt; 5D) Very handy for people with demolitions or that just want to cause a lot of damage. A character using this skill can cause extra damage up to his skill in Surgical Strike, but takes halve the damage bonus dice as a to hit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 Blind-fighting</w:t>
      </w:r>
      <w:r>
        <w:rPr>
          <w:rFonts w:eastAsia="Times New Roman" w:cs="Times New Roman" w:ascii="Times New Roman" w:hAnsi="Times New Roman"/>
          <w:sz w:val="24"/>
          <w:szCs w:val="24"/>
          <w:lang w:val="en-GB"/>
        </w:rPr>
        <w:t>(Dex/Str,any fighting skill &gt; 5D) Blind-fighting is about fighting in bad light/darkness. When in these conditions Blind-fighting dice are added to any combat skill with the maximum of the penalty assigned for lighting condition. (e.g. this skill can at most cancel the  penalties assigned, it can never make a skill better then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A)Fencing</w:t>
      </w:r>
      <w:r>
        <w:rPr>
          <w:rFonts w:eastAsia="Times New Roman" w:cs="Times New Roman" w:ascii="Times New Roman" w:hAnsi="Times New Roman"/>
          <w:sz w:val="24"/>
          <w:szCs w:val="24"/>
          <w:lang w:val="en-GB"/>
        </w:rPr>
        <w:t xml:space="preserve"> (Dex, Melee combat/Melee Parry &g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real powerplayers allow this also for lightsaber] This skill can only be used for light blade weapons that pierce or slash, so axes, clubs, etc. not. Characters with this skill are very proficient with blades and are deadly opponents for their ability to parry and attack.  Fencing gives the following benefits:</w:t>
      </w:r>
    </w:p>
    <w:p>
      <w:pPr>
        <w:pStyle w:val="Normal"/>
        <w:spacing w:lineRule="auto" w:line="240"/>
        <w:ind w:left="408"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Fencing dice may be split as bonus dice to   both Melee parry, combat or damage. </w:t>
      </w:r>
    </w:p>
    <w:p>
      <w:pPr>
        <w:pStyle w:val="Normal"/>
        <w:spacing w:lineRule="auto" w:line="240"/>
        <w:ind w:left="48"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Use of Fencing gives a free action, a parry  or an extra attack, that doesn't has to be declared in front (except full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When parrying with Fencing and still attacking (anormal parry), the parry is calculated as a full parry - difficulty weapon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When full parrying with Fencing the parry counts as a full parry + 150/(difficulty weapon character), this means giving up your free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Initiative character = Initiative roll - difficulty weapon character + difficulty weapon opponent (never negativ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umbling Advance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mbling is the art of falling with style." -Master Fals'a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ho can tumble with ease, will never fall to their knees." -Master Phlip H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requisi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D in Do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5D in Jumping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mbling can be used both as an offensive and a defensive manuver, but mostly for show. Includes avoiding blasters, getting a better shot off at the enemy, or diving head first off the back of a speeder truck going 50 kph. These are not designed to be easy to perform, characters may, and most likely will fall on their face a few times at first. Must have a teacher of some sort, though it is possible to attain the skill and advance it to 2D through the use of instructional holovids, if characters are lucky enough to get a hold of them.. Though advancing beyond 2D is impossible without a tea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haracters must spend at least 3 hours a week practising, and upkeeping this skill. If it falls neglected for this amount of time, without being exercised properly, skill deteriorates at the rate of a pip a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s of Tumbl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Non-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Dive roll</w:t>
      </w:r>
      <w:r>
        <w:rPr>
          <w:rFonts w:eastAsia="Times New Roman" w:cs="Times New Roman" w:ascii="Times New Roman" w:hAnsi="Times New Roman"/>
          <w:sz w:val="24"/>
          <w:szCs w:val="24"/>
          <w:lang w:val="en-GB"/>
        </w:rPr>
        <w:tab/>
        <w:tab/>
        <w:tab/>
        <w:t>Duration: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d when jumping off ledges or out of moving ships if you have the guts. Player Rolls their tumbling skill + their Jumping skill against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w:t>
        <w:tab/>
        <w:t>1-3 Meters = Very Easy</w:t>
        <w:tab/>
        <w:tab/>
        <w:t>Speed of Craft modifier (if in mo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4-7 Meters = Easy</w:t>
        <w:tab/>
        <w:tab/>
        <w:t>1-5      = +3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12 Meters = Moderate</w:t>
        <w:tab/>
        <w:tab/>
        <w:t>6-12    =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15Meters = Difficult</w:t>
        <w:tab/>
        <w:tab/>
        <w:t>13-20  =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18Meters = Very Difficult</w:t>
        <w:tab/>
        <w:t>21- 30 = +1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9+Meters = Heroic</w:t>
        <w:tab/>
        <w:tab/>
        <w:t>31- 50 = +2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0       = +3</w:t>
        <w:tab/>
        <w:tab/>
        <w:t>+5 to difficulty if holding anything in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1-20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1-3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1-7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got the id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ways add weight into the equation, include equipment, the more you weigh and have on you the harder it is to do a perfect dive roll. 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Normal Flip:</w:t>
      </w:r>
      <w:r>
        <w:rPr>
          <w:rFonts w:eastAsia="Times New Roman" w:cs="Times New Roman" w:ascii="Times New Roman" w:hAnsi="Times New Roman"/>
          <w:sz w:val="24"/>
          <w:szCs w:val="24"/>
          <w:lang w:val="en-GB"/>
        </w:rPr>
        <w:tab/>
        <w:tab/>
        <w:tab/>
        <w:tab/>
        <w:t>Duration: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character does just that, flips. Can be for a distraction, to show off, or countless other non-combat reasons. Character Rolls Tumbling + jumping skill against: Terrain difficu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0       = +3</w:t>
        <w:tab/>
        <w:tab/>
        <w:t>+5 to difficulty if holding anything in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1-20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1-3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1-7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ring a flip characters are propelled at ¾ their move. If a character wishes to perform multiple flips in succession add +5 to difficu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E: Character is in a bar and is trying to attract the attention of as many people as possible. SO he does a flip, since he weighs 140 his difficulty is 15, he makes it easily, despite his efforts only a few beings have noticed his antics, so he decides to do another flip,(two in secession.) the second flips difficulty rose to 20, the thirds would be 25, adding 5 to the difficulty for ever f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pring Jump:</w:t>
      </w:r>
      <w:r>
        <w:rPr>
          <w:rFonts w:eastAsia="Times New Roman" w:cs="Times New Roman" w:ascii="Times New Roman" w:hAnsi="Times New Roman"/>
          <w:sz w:val="24"/>
          <w:szCs w:val="24"/>
          <w:lang w:val="en-GB"/>
        </w:rPr>
        <w:tab/>
        <w:tab/>
        <w:tab/>
        <w:tab/>
        <w:t>Duration: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spring jump allows the character to use their knowledge of tumbling literally throw their body upward, allowing for farther and higher jumps. When spring jumping character adds their Tumbling roll to their Jumping dice, enabling characters jump higher and far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Practised Ag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ecause of training in the arts of tumbling, characters can add 1 pip to there strength role to resist physical damage for every 1D in their Tumbling skil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fen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Defensive Back flip</w:t>
      </w:r>
      <w:r>
        <w:rPr>
          <w:rFonts w:eastAsia="Times New Roman" w:cs="Times New Roman" w:ascii="Times New Roman" w:hAnsi="Times New Roman"/>
          <w:sz w:val="24"/>
          <w:szCs w:val="24"/>
          <w:lang w:val="en-GB"/>
        </w:rPr>
        <w:t xml:space="preserve"> </w:t>
        <w:tab/>
        <w:tab/>
        <w:tab/>
        <w:tab/>
        <w:t>Duration: one comba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imilar to a "Full Dodge." Allows the character to do a back flip, which carries them away from enemies at ¾ their move. Also Character must have their hands free of any large objects, I.E. anything larger than a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Perform: Roll your Tumbling skill against difficulty based on weight and ter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0       = +3</w:t>
        <w:tab/>
        <w:tab/>
        <w:t>+5 to difficulty if holding anything in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1-20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1-3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1-7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the character Rolls their Full Dodge + Tumbling skill to increase difficulty to hit you. Nothing else can be done in the round besides the Back Flip, both bringing you away form enemies and giving you a nice Dodge  r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Attacking Front flip</w:t>
      </w:r>
      <w:r>
        <w:rPr>
          <w:rFonts w:eastAsia="Times New Roman" w:cs="Times New Roman" w:ascii="Times New Roman" w:hAnsi="Times New Roman"/>
          <w:sz w:val="24"/>
          <w:szCs w:val="24"/>
          <w:lang w:val="en-GB"/>
        </w:rPr>
        <w:tab/>
        <w:tab/>
        <w:tab/>
        <w:tab/>
        <w:t>Duration: 2 combat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imilar to a "Back flip," but with a twist. When doing a front flip in combat, you are bringing yourself closer to the enemy at ¾ your move. At the end of a successful front flip, a character gets a +1D to any thrown weapons, Brawling or Melee attack. No other actions can be performed in a round besides the Front F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p one: Declare flip, and attack, weapons must be out and in han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round: Roll your Tumbling skill against difficulty based on weight of equipment character is carrying and terrai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0       = +3</w:t>
        <w:tab/>
        <w:tab/>
        <w:t>+5 to difficulty if holding anything in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1-20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1-3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1-70= +30</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successful the character gracefully launches themselves in a f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the character is in a flip during this period they also increase the difficulty to hit them by their Dodge + Tumbling Skill, this is effective for both rounds of the manuver! Use the same dodge roll for BOTH rounds. Also during the first round the character moves a forward at ¾ their mov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econd round:</w:t>
        <w:tab/>
        <w:t>Character now rolls their attack. Character gains a +2D to strength for any Melee, Brawling, or Thrown Weapons or other strength based attacks, (this is assuming the any objects used are small enough that you can hold onto them as you are doing the flip, throwing knives, and small vibroblades are possible, other Objects are at GM's discretion.)  Because of disorientation character suffers a -1D from all DEX based rolls. Character retains their dodge roll from previous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HAPS: GM's Have serious FUN with the mishaps! If they roll high enough to complete the move make sure they did it, but make their cloths get caught on a post or a tree branch, leaving your characters lying naked in front of a squad of storm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creating new moves and trying new things, reme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WAYS MODIFY BY TERRAIN when applicable, and use this ch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0       = +3</w:t>
        <w:tab/>
        <w:tab/>
        <w:t>+5 to difficulty if holding anything in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1-20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1-3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1-7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artial Arts Advance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eds : Brawling at 5D (and Brawling Parry 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 skill die can be splitted to increas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attacks are physical - use correct armor va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 skill is a Dexterity skill - use dexterity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learn/increase an advanced skill you need a tea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 Typ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unch           Str+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ck            Str+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Str+MA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            Str+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           Str+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int           +difference to next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ense Typ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MA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Melee)   -MA to Damage (use only MA skill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it:         Use Brawling skill and add (splitted) MA skill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amage:      Use Strength and add (splitted) MA skill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unch:  Different attacks using hands. Roll vs. Brawling Parry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d vs. Strength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ck:   Different attacks using foot/leg. Roll vs. Brawling parry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d vs. Strength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Different attacks on special points on body. Needs Alie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oll to know exact points to hit, does stun damag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   Different attacks grabbing and holding. Roll vs. Brawling Parry to gra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nd vs. Strength to retain grip. Can be used for strangulation - extr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ld attack in same round making Strength + (splitted) MA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  Different attacks throwing adversary. Roll vs. Brawling Parry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d vs. Strength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int:  Different techniques making it easier to att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oll vs. Brawling Parry add difference to next attack to-hit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Avoid being hit by adversary. Roll vs.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Reduce damage by catching the blow with arm or leg reduc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oll vs. Brawling to parry add (splitted) MA skill die to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Special MA skill use (splitted) MA skill only to parry a Melee-weapon attack. Add (splitted) MA skill die to Strength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C with Strength 3D, Brawling and Brawling parry at 5D and MA skill at 2D is attacking a NPC with Strength 3D, Brawling and Brawling Par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C uses a kick and uses 1D MA to hit, the PC rolls 6D vs. 4D to hit</w:t>
        <w:tab/>
        <w:t>and 4D vs. 3D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C and NPC as above NPC is attacking with a punch PC decides to dodgehe to hit roll is 4D v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C and NPC as above PC is doing a multiple attack with a feint, a kick and a punch, he puts 1D MA to the feint roll rolling 4D vs. 2D 3 actions reducing skills by 2D) he then adds 1D MA to the kick damage rolling 3D+ the feint difference vs. 2D to hit and 4D vs. 3D to damage,the punch is rolled with 3D vs. 2D to hit and 3D vs. 3D t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PC Martial Arts Master is being attacked by a NPC using a sword</w:t>
        <w:tab/>
        <w:t>(Str+1D damage), The MA Master has 10D MA skill and 3D Strength.</w:t>
        <w:tab/>
        <w:t>The NPC has 3D Strength and 5D Melee Combat skill. when the NPC attacks the PC he rolls 5D vs. 7D to hit and if the PC succeeds in the parry the damage is rolled with 4D vs. 6D (Str+3D) if the PC fails the damage is rolled with 4D v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MARTIAL ARTS MELEE PARRY SHOULD ONLY BE USED BY MA MA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tial Arts Ran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 Skill:       Belt Color:    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              White           kyu 9   (Beginners 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              Blue            kyu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              Yellow          kyu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              Green           kyu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              Brown           kyu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D              Black           dan 1   (First Master 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D              Black           dan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              Black           dan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D              Black           dan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D             Black           dan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D             Black           dan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D             Black           dan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D+            Red             dan 8   (High Master 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mputer advanced skil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    - Normal Skill, For Using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Repair         - Normal Skill, For Repairing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Engineering (A)- For Constructing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ftware Engineering (A)- For Constructing Softw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Intrusion (A)  - For Breaking Into Computer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Engineering (Advance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eds: Computer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s to Computer Repair for norma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separately for constructing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sor Unit    - Processor Power in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mory Unit       - Memory Size in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face Unit(s) - Keyboard, Display, J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se              - May be stationary or portable (and armou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ftware          - Software Skill in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ting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uild a computer one needs the parts and the knowledge, the parts should ave availability 2, 3 or 4 and -, F, R or X restriction. The knowledge is the Computer Engineering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have the parts you follow the rules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cide what Power the computer should have (1D-10D and the memory capacity (in D, 5D-20D for portables, 1D-5D for po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Using the Power and Memory/5 on the computer as the bonus and the CE skill as average skill, check the difficulty (Command Difficulty) and the Time (People Combined -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he time can be shortened or for a cost of 1D skill per day, or the skill raised by 1D for every two days extra up to double the base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When the difficulty and the skill is set roll the dice, succsess means that the computer works and is ready to be programmed. Failure means thatsomething is wrong with the computer and the GM should decide in what way   (complications may be bugs not detected until a bad moment - MURPHYS LA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Program the computer with desired software. Each program takes the programs Skill code of Memory and the computer cannot hold more programs than the memory size or execute larger programs than the Power ra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king Computer Softw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make a program one needs a computer and the knowledge, the computer can be bought or built. The knowledge is the Software Engineering skill.Follow the rules below to make a pro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cide what skill the program should enhance (ex. xx Repair, Echology, ..)and with how much - called Software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Using the Software Skill as the bonus and the average of the CE skill (plus computer Power) and the skill programmed as Average Skill (never over theskill programmed), check the difficulty (Command Difficulty) and the time (People Combined - Days). Formula: ((SE+Power)+Softskill)/2=Average Skill. If the programmed software is an advanced skill the "Softskill" in the above formula is hal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ee point 3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See point 4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he program is ready to use or loaded into another computer (computer    programming vs size of the program). If you want to enhance the Software    Skill of a program you have to do the same procedure BUT the time  required  is reduced by the time taken to make the orginal program. When a program is run for the first time (installed) it identifies the Computer it's executed  on and after this it's not possible to copy it to another computer (the  orginal programs "source-code" can be saved to install the program on more  than one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Intrusion (Advance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eds: Computer Programming 5D and 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s to Computer Programming or Security (Computerized only) for norma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separately for breaking into Computer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king into computer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reak into a computer system one needs some way of communicating with the computer (a terminal or a portable computer and a jack or a computer linked to the same network) and the Computer Intrusion Skill.Follow the rules below to use CI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he GM decides the security level of the system (normaly the security programs Software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Using this level as the bonus and the CI skill as the "Average Skill", check the difficulty (Command Difficulty) and the Time (People Combined -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he time can be shortened or for a cost of 1D skill per minute, or the skill raised by 1D for every two minutes extra up to double the base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When the difficulty and the skill is set roll the dice, succsess means that    the system is open for as many minutes as the roll beat the difficulty (GM    decides what happens then). Failure means that something went wrong the GM    should decide in what way. Some systems have sub-systems that have to be    cracked before the main-system can be accses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e than one character having the CE, SE or CI skill may combine using the normal combined action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a character don't have the advanced skills above he/she can try to use the skills anyway - every dice in the average of computer programming and computer repair/security counts as a pip (converted to dice) for the chart comparison and the roll is made with the average dice but the result is divided by 3 and the difficulty is raised by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erson with 6D computer prog/rep gets 2D for the comparison and rolls 6D/3-10 vs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learn an advanced skill from start the first dice costs 10cp per pip and then double a normal skill cost with 5D added to the advanced skill level (this means that an advanced skill costs 12cp to raise from 1D to 1D+1 and ta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the amount of time AND requires a teacher (or time is doubled again). Half of the cost is for raising the orginal skill and the other half for raising the advance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al : Advanced skill specialization (AS) : An advanced skill can have specializations just like other skills and the cost is half of the orginal cost (same cost as normal skills), an example: a character has Starfighter Repair - X-Wing at 5D and wants to develope the skill Starfighter Engineering X-Wing, the first three pips costs 5cp each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s a teacher with Starfighter Engineering (X-Wing)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