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F-90 Stingray-Medium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M222 High Altitude Fighter-Aerospace Intercep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arfield Industries T-10 Torpedo Launch-Fast Attack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hobquix Yards' Gauntlet Starfighter-Multi-purpose short range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arforge Shipyards Battleball Fighter-Short-range Capital Ship Support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arforge Shipyards Cubefighter-Experimental Variable Shield Fighter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IE/ae-Aerospace superiority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wi'lek Deathseed (TIE-X Ug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-X Ugly-Patchworks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angeer Corp./Blissex NN-I 78 R-41 Starchaser-Multi-purpose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angeer Corp./Blissex NN-I 79 TR-41 Starchaser Trainer-Training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erlin Grok Class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com X-Factor IIA-X-Wing Var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z-17 Medium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hobquix Yards' Argive-class torpedo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lviut - Shard Class Fighter- Multi-Assault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Military Spaceworks M-Wing-Heavy Assault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Y-76 Jackal Heavy Assault Boat-Heavy Assault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F/A-12A Ransacker class Gunboat-Assault Gun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yayn &amp; Korpil B-Wing AI-Heavy Assualt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reitek T-65D-V2 X-wing-Space Superiority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rathtech LB-9 "Septimus"-Attack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roth Manufacturing Cutlass II-Heavy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rei'Tek Inc. E-wing Starfighter-Attack and close support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spex Infiltrater-Rapid Assualt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-Wing Starfighter-Space Superiority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layn &amp; Korpil B-Wing/E Heavy Assault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yniter Ship Yards Dagger-class fighter-Multirole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Z-95ER Headhunter - In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hadow Works Midget Boat-Infiltration Attack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rellian X-14 System Patrol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raft:Incom / R'sakh AB-1-S2-Stealth Fighter (prototyp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rca Multipurpose Craft-Submersible/VTOL Aircraft/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elgorn Corp Gamma-class Assault Shu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rmageddon-class Tie Fighter (modifi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enar Ships Cruisemissile Assault Craft-Precision Planetary Assaul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TIE Preser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oerost Ship Yard A63 Scorpi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public C-100 fighters-Attack fighter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-78D Moonstopper-Planetary Defense Starfigh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