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r>
        <w:rPr>
          <w:rFonts w:eastAsia="Times New Roman" w:cs="Times New Roman" w:ascii="Times New Roman" w:hAnsi="Times New Roman"/>
          <w:b/>
          <w:bCs/>
          <w:sz w:val="22"/>
          <w:szCs w:val="22"/>
        </w:rPr>
        <w:t>Silviut - Shard Class Fighter- Multi-Assault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7. </w:t>
      </w:r>
      <w:r>
        <w:rPr>
          <w:rFonts w:eastAsia="Times New Roman" w:cs="Times New Roman" w:ascii="Times New Roman" w:hAnsi="Times New Roman"/>
          <w:b/>
          <w:bCs/>
          <w:sz w:val="22"/>
          <w:szCs w:val="22"/>
        </w:rPr>
        <w:t>Imperial Military Spaceworks M-Wing-Heavy Assault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8. </w:t>
      </w:r>
      <w:r>
        <w:rPr>
          <w:rFonts w:eastAsia="Times New Roman" w:cs="Times New Roman" w:ascii="Times New Roman" w:hAnsi="Times New Roman"/>
          <w:b/>
          <w:bCs/>
          <w:sz w:val="22"/>
          <w:szCs w:val="22"/>
        </w:rPr>
        <w:t>RY-76 Jackal Heavy Assault Boat-Heavy Assault Starfight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19. </w:t>
      </w:r>
      <w:r>
        <w:rPr>
          <w:rFonts w:eastAsia="Times New Roman" w:cs="Times New Roman" w:ascii="Times New Roman" w:hAnsi="Times New Roman"/>
          <w:b/>
          <w:bCs/>
          <w:sz w:val="22"/>
          <w:szCs w:val="22"/>
        </w:rPr>
        <w:t>YF/A-12A Ransacker class Gunboat-Assault Gunboa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0. </w:t>
      </w:r>
      <w:r>
        <w:rPr>
          <w:rFonts w:eastAsia="Times New Roman" w:cs="Times New Roman" w:ascii="Times New Roman" w:hAnsi="Times New Roman"/>
          <w:b/>
          <w:bCs/>
          <w:sz w:val="22"/>
          <w:szCs w:val="22"/>
        </w:rPr>
        <w:t>Syayn &amp; Korpil B-Wing AI-Heavy Assualt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1. </w:t>
      </w:r>
      <w:r>
        <w:rPr>
          <w:rFonts w:eastAsia="Times New Roman" w:cs="Times New Roman" w:ascii="Times New Roman" w:hAnsi="Times New Roman"/>
          <w:b/>
          <w:bCs/>
          <w:sz w:val="22"/>
          <w:szCs w:val="22"/>
        </w:rPr>
        <w:t>Freitek T-65D-V2 X-wing-Space Superiority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2. </w:t>
      </w:r>
      <w:r>
        <w:rPr>
          <w:rFonts w:eastAsia="Times New Roman" w:cs="Times New Roman" w:ascii="Times New Roman" w:hAnsi="Times New Roman"/>
          <w:b/>
          <w:bCs/>
          <w:sz w:val="22"/>
          <w:szCs w:val="22"/>
        </w:rPr>
        <w:t>Wrathtech LB-9 "Septimus"-Attack Star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3. </w:t>
      </w:r>
      <w:r>
        <w:rPr>
          <w:rFonts w:eastAsia="Times New Roman" w:cs="Times New Roman" w:ascii="Times New Roman" w:hAnsi="Times New Roman"/>
          <w:b/>
          <w:bCs/>
          <w:sz w:val="22"/>
          <w:szCs w:val="22"/>
        </w:rPr>
        <w:t>Deroth Manufacturing Cutlass II-Heavy star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4. </w:t>
      </w:r>
      <w:r>
        <w:rPr>
          <w:rFonts w:eastAsia="Times New Roman" w:cs="Times New Roman" w:ascii="Times New Roman" w:hAnsi="Times New Roman"/>
          <w:b/>
          <w:bCs/>
          <w:sz w:val="22"/>
          <w:szCs w:val="22"/>
        </w:rPr>
        <w:t>Frei'Tek Inc. E-wing Starfighter-Attack and close support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5. </w:t>
      </w:r>
      <w:r>
        <w:rPr>
          <w:rFonts w:eastAsia="Times New Roman" w:cs="Times New Roman" w:ascii="Times New Roman" w:hAnsi="Times New Roman"/>
          <w:b/>
          <w:bCs/>
          <w:sz w:val="22"/>
          <w:szCs w:val="22"/>
        </w:rPr>
        <w:t>Ispex Infiltrater-Rapid Assualt Star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16.</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ilviut - Shard Class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ulti - Assault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7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5D, Starship Gunnery 5D, Starship 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0 kilogra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45,0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 Yes up to 4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415; 12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ssive: 30 / 0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 85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an: 60 / 1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cus: 4 /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Turbo-Charged Ion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5 / 9 /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m - 1 / 1.8 / 5.0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1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ser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5 / 9 /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300 / 400 / 8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Photon Torpedo Launcher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 / 4 /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30 - 100 / 400 / 8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hull material gives a -3D to detect at ranges over 40 un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7.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mperial Military Spaceworks M-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Assault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8.4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M-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Missile weapons 6D, sensors 4D+2, SF piloting 6D, star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nnery 5D+2, SS shields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0 metric tons (bomb b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4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50; 10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6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25/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ee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S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S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3.6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rhead Launcher(12 torpedoes, 16 missiles, 8 heavy rockets, 4 hea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mbs,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2/6/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200/600/1.4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0D, 8D, 12D, 14D,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M-wing was a very preliminary fighter design by the Reb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iance.  It was stolen from the Echo Base computer during the cap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Hoth, and updated to Imperial technology.  It now serves as a hea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mber, and serves very well.  The reborn Emperor used these in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iled campaign to destroy the Rebell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wing is a heavy assault platform of which the Emp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s its most important attacks.  It has a triple laser cannon set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n ion cannon for flexibility.  However, its most important feat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the warhead launcher, which can fire any missile, torpedo, rocket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mb in the Empire's arsenal.  This makes the M-wing ideal for miss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one requires a starfighter interdiction, and the next a cruiser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destroyed.  The M-wing cannot replace the venerated Missile Boat, b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is a lot less expensive, and can (usually) still give the pun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ctical Deployment: The M-wing is deployed as a standard TI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ight or squadron, but can be deployed in pairs or singly, if wish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8. </w:t>
      </w:r>
      <w:r>
        <w:rPr>
          <w:rFonts w:eastAsia="Times New Roman" w:cs="Times New Roman" w:ascii="Times New Roman" w:hAnsi="Times New Roman"/>
          <w:b/>
          <w:bCs/>
          <w:sz w:val="22"/>
          <w:szCs w:val="22"/>
        </w:rPr>
        <w:t>RY-76 Jackal Heavy Assault 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fteen years after the enormously successf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wing starfighter made its debut, Slayn and Korpil spl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art.  Roche Systems, Inc., became the largest Verp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ship manufacturer.  It came into the spotlight with a ba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introducing the RY-76 Jackal Heavy Assault Boat.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ed that heavy weaponry on a starfighter-class vessel d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 necessarily mean the vessel had to be slow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maneuverable.  However, due to price and deman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w Republic chose to purchase only a token force of the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and as a result many Jackals found their way i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vate fle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Jackal HAB packs a heavy punch for a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size.  Recent technology advances gives it som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efficient weapons systems available for its size.  It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om for two occupants, usually a pilot and a gunne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 flies the Jackal, and has the option of controlling the tw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ward-facing double laser cannons and single SW-7b 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non.  The gunner has a twin blaster cannon at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posal, mounted on a rotating turret, as well a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orementioned weaponry.  The twin blaster cannon is doub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ful, since it is able to function as a space weapon and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ti-vehicle weapon.  This gives the Jackal the fire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eded to escort landing craft and dropships to planets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isers and still be able to neutralize ground defense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ckal carries no projectile tubes, but it can be modifi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y concussion missiles in place of the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wo double laser cannons have their 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parate power generators, which can be rerouted to draw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ly power to the shields as needed.  The ion cannon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nked to the Astron DD-1 generator that powers the tw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er cannon in the gunnery s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Nevar &amp; Bilch sensor array fills the nos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B, right above the ion cannon.  A secondary package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unted in the gunner's station and draws off the s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dow as the frontal arr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have good shields requires a large 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  And a combat-class hull is large and bulky, 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st starfighter have a mix of the two.  The Jackal HAB h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atively thin hull, but its systems are built in cryocoo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ules.  Each module is surrounded by combat-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  The cockpit and gunnery stations are both fu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ored and, if the need should arise, can be sealed off i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parate airtight modules themsel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nce these modules are cryocooled, it is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ssible for them to function in a vacuum.  This means that i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ip's hull is compromised, the systems should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affected, in theory.  While this makes maintenance qu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 it also makes the ships extremely tough and dur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Jackal HAB also has a Feryn class-2 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 located just below the gunnery station.  It is a sm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 but it provides adequate shielding.  Typically, it 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 the vessel from most blaster fire, and usually fai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several relentless laser blasts or a turbolaser barr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Glycol KB-8d5 ion engines prov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iderable sublight thrust, allowing the assault boat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ch nearly the speed of a TIE fighter.  The real power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ckal is in its maneuverability.  The two maneuvering fi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protrude near the rear ion engine and the Harve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foil allow high speed turns and let the HAB perfo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s that would tear apart a Y-wing.  In atmospher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ight it can out fly even the best airspeed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urrent mission profile of the Jackal HAB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ew Republic does not take advantage of all of 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tions, however.  It is called for as a fighter-bomber, to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corted into and out of battle by X-wings and oft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lemented by B-wings.  It is also used to raid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tions and transport convo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was only one instance where it was us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cort duty, and it was learned that, for all its good qua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Jackal was not an escort fighter.  Forced to stay near 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scorts, the Jackals could not take advantage of their sp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aneuverability, and were torn to pieces by TIE figh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 Lancer-class frig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ck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Roche Systems, Inc., RY-76 Jackal Heavy Assault 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Assault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Jackal HA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5D, Astrogation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ship Shields 4D, Starship Gunnery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4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5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generally available for sale; 200,000 new, 189,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Limited to five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80; 1,100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uble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6/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00-500/1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in Blast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5/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500/1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7/13/1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00-500/900/1.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2 (Ioniz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ernate Configuration:  Concussion missile launcher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ce of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cussion Missil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2-8/15/2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0-1km/2km/3.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19. </w:t>
      </w:r>
      <w:r>
        <w:rPr>
          <w:rFonts w:eastAsia="Times New Roman" w:cs="Times New Roman" w:ascii="Times New Roman" w:hAnsi="Times New Roman"/>
          <w:b/>
          <w:bCs/>
          <w:sz w:val="22"/>
          <w:szCs w:val="22"/>
        </w:rPr>
        <w:t>YF/A-12A Ransacker class Gun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ult Gun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21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Ransac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and 1 X7 Astromech 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ensors 3D+1, SF piloting 5D+1, SS gunnery 5D, SS 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6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Astromech droid limited to eight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30; 1,000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5/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80/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ser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S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Warhead Launchers (6 torpedoes each, 8 missiles each, 4 hea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ckets, 3 heavy bom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S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 6D, 8D, 1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S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3.6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latest 'fighter from the guys at IMS R&amp;D, the Ransac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 Gunboat packs a medium punch for a fighter its size.  The rec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ces of the Missile Boat by Cygnus and the Mk II by IMS gives u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to create the tri-warhead system, which allows a heavy, h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tting punch to take out nearly any ship in the New Republic - and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blems with the Super SLAM (Super SubLight Accereration Mo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not yet been rectified, as most of the power system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i-warhead system, and the shields have been pressed into service to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cent release of the RY-76 Jackal Heavy Assault Boat, codenam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gos'.  The press release on this fighter has been kept to minimal, d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rumors of a rebel spy in IMS' midst, and recent sightings of the st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assified Broadsword Troop Transport plans on the black 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actical Deployment: The prototype model is being kept u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se guard, and as of yet we have no plans for the prduction model.  W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ume that they will be deployed the same as any standard gunboat gro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0. </w:t>
      </w:r>
      <w:r>
        <w:rPr>
          <w:rFonts w:eastAsia="Times New Roman" w:cs="Times New Roman" w:ascii="Times New Roman" w:hAnsi="Times New Roman"/>
          <w:b/>
          <w:bCs/>
          <w:sz w:val="22"/>
          <w:szCs w:val="22"/>
        </w:rPr>
        <w:t>Syayn &amp; Korpil B-Wing A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Assualt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9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B-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12 kil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3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70, 000 (astromech addi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4 jump astro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50; 1,0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i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300/1.2/1.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Proton Torpedo Launchers (Fire-Link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300/7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 1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Ion Cannon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300/700/3.6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on Cannon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300/700/3.6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Auto Blasters (Fire-Link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8/25/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800/2.5/4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 3D, 4D, or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at I've d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ok about most of the cargo space, the ejection seat (bad, but unavoid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old hyperdrive, nav computer, engines, that funky targeting computer,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ightly lowered the sensor capabilities (what good sensors?  get a rec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  Instead I've installed a class-1 hyperdrive, a astromech (sort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e below), more powerful engines, a more standard (but advanced)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uter.  I've also increased the hull plating, added the Ion cannon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the Y-wing, added two more auto blasters (the hard points were t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ready, I just made the blasters standard).  To deal with all this the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elf has been fitted with a droid brain (see below) and a modified mo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id acting as a astromech (see below).  Two deal with the new system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dditional weaponry, a holographic HUD (Heads-Up Display) has been ad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display information, leaving more room on the control console for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play.  With the droid brain and astromech, the ship has voice recogn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bilities - further freeing up control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xtra draw from the egines drains the power cells faster, so the ship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horter flight range than most fighters - allowing for food and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port to be reduced also.  The absence of ejectionn equipment means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ccum flight suits less practical, so that lighter suits or none at all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worn, thus increasing pilot mobility (I know, small comf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slightly  increased speed and better manueverability the ship is mu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ss likely to fall victim to its intended prey - capital ships.  Wh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tter than before, the ship is still poorly inadequate in a dogfigh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wing has been equipted to prevent that fight from occuring.  The forw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on cannons and the autoblasters  have ranges significantly longer th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sers onboard enemy fighters, and now pack enough of a punch to disable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 them before they can reach the B-wings.  If the enemy survives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urret mounted ion cannons can track the faster craft as the fly past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e around for another pass behind the B-wing.  The reinforced hull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ellent shieding means that the ship can survive many shots that wou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ipple other craft.  What damage it does take might be repairable in-f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the astromech and/or the ship itself.  The droid and droid brain al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vide an advantage over imperial craft, the pilot no longer need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e every system person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1. </w:t>
      </w:r>
      <w:r>
        <w:rPr>
          <w:rFonts w:eastAsia="Times New Roman" w:cs="Times New Roman" w:ascii="Times New Roman" w:hAnsi="Times New Roman"/>
          <w:b/>
          <w:bCs/>
          <w:sz w:val="22"/>
          <w:szCs w:val="22"/>
        </w:rPr>
        <w:t>Freitek T-65D-V2 X-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pace Superiority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and astromechdroid( preferably a R5 or hig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 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 295 0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Computer : yes ( a sector ~ 10 000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5/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7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95/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8/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4/15/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Proton Torpedo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yload: 4 torpedos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my Targeting Jam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7/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2D from fir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iance High Command sanctioned the project "GREATER GLORY" afte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cking reports on Empires new fighters , TIE- advanced and TIE- defen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teks (former Incom) chiefengineer ,Enander Haxwon, used all 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uence in the Alliance High Command ( due to Incom T-65B ) to spons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project to get the outdated X-wing to even greater gl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nearly 200 millions credits ( of the projected 50 millions) the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 balked at the high price, at nearly 300 000 credits each it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early the single most expensive fighter in New Republic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ander Haxwon was fired, and Freitek under new leadership develope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wing with similar capabilities ( only a lot cheaper - both to purchas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ilots (they lucky ones who got one of the few T-65D) however sim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ores the craft , according to them it´s a wonderful,smooth craft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ior manouverability,  and the increased range of the cannons made 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gfights unnecess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echanics DONT love it , it's a cramped hull with a lot of miniatu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s , most electrical gizmos is manufactured solely for T-6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2.</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Wrathtech LB-9 "Septim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Attack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230,5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20; 1200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7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Heavy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Proton Torpedo Launchers (can be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out:  5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100/500/7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 (12D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raditional model for starfighter bombers is a heav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ed and armored craft that can wade through the fields of 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arget craft and deliver their payloads.  However, wit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and accuracy of modern anti-starfighter weapons, an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and accuracy of modern interceptors, ships of that type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ing a harder and harder time getting through the cove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eptimus is Wrathtech's attempt to redefine the mod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sleek as a racing swoop, the Septimus's smooth lines and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ed thrusters enable it to outrun and dodge even dedic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ceptors.  While not as sturdy as some of the heav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mbers, the Septimus has a relatively rugged design, and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latively easy to maintain, despite it's lack of heavy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3. </w:t>
      </w:r>
      <w:r>
        <w:rPr>
          <w:rFonts w:eastAsia="Times New Roman" w:cs="Times New Roman" w:ascii="Times New Roman" w:hAnsi="Times New Roman"/>
          <w:b/>
          <w:bCs/>
          <w:sz w:val="22"/>
          <w:szCs w:val="22"/>
        </w:rPr>
        <w:t>Deroth Manufacturing Cutlass 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Heavy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2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110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65; 1,0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uverabi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75/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uble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front, left,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m/1.2/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0mm Armor-Piercing Gattling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front, left,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6/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300/900m/1.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ight Ion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m/3.6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Proton Torpedo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100/300/7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300,000 new (90,000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utlass mark I was developed by during the 3rd civil war on Melus II around the beginning of Emperor Palpatine's reign.  It was strictly a short range fighter and had no hyperspace capabilities.  It was used mainly as an attack craft for knocking out enemy satellite installations, as well as an anti-tank weapon.  Very few of these made it off the planet and only the Rebel cell in the sector ever used the ship, other than the King's Army on Mel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utlass mark II was in the planning stages during the Battle of Yavin.  It did not see production until 2 years afterwards.  The mark II utilized the basic design of it's older brother, yet opted for hyperspace capabilities over the mark I's incredibly fast atmospheric speed.  As well as the hyperdrive, the mark II installed more powerful shields, better sensors,  and some more weaponry.  Besides the ion cannons and the gattling gun the first Cutlass had, heavier lasers were installed and two proton torpedo launchers replaced the 6 clumsy rocket mou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ark I has become a favorite among pirate groups, and some of the wealthier pirates have even begun using the Mark IIs.  The ship has even seen use by the New Republic, which purchased a good number of the Mark I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4. </w:t>
      </w:r>
      <w:r>
        <w:rPr>
          <w:rFonts w:eastAsia="Times New Roman" w:cs="Times New Roman" w:ascii="Times New Roman" w:hAnsi="Times New Roman"/>
          <w:b/>
          <w:bCs/>
          <w:sz w:val="22"/>
          <w:szCs w:val="22"/>
        </w:rPr>
        <w:t>Frei'Tek Inc. E-wing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ttack and close support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1.2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Piloting: E-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ee players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10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85,000 c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 Uses R7 astro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 55/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 85/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 5/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iple Heavy Blaster Cannon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5/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500/8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Proton Torpedo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30-100/300/7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When a pilot rolls a mishap while firing the blaster cannon,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he tabl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     Blaster cannon functions norm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Blaster cannon shorts out for one round but can be repaired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Very          Easy starship weapon repair roll by R7 un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Blaster cannon burns out. Cannot be repaired in battle.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lacement     parts, starship weapon repair difficulty is Moder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takes one h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Blaster cannon will explode in 1D rounds doing 8D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5. </w:t>
      </w:r>
      <w:r>
        <w:rPr>
          <w:rFonts w:eastAsia="Times New Roman" w:cs="Times New Roman" w:ascii="Times New Roman" w:hAnsi="Times New Roman"/>
          <w:b/>
          <w:bCs/>
          <w:sz w:val="22"/>
          <w:szCs w:val="22"/>
        </w:rPr>
        <w:t>Ispex Infiltr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Rapid Assualt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7m Width: 10.3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or 2, with internal astromech o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30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computer: 2 jump limit or astro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everabi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500; 1400 km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    Search: 6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        Focus: 5/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Tri-Laser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         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      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Light Ion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         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      Space Range: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3.6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Medium Ion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        Space Range: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3.6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gnetic Grappling Harpo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ed for hit-and-run missions where more firepower is needed tha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wing or similiar craft posseses.  The Infiltrater's Tri-Cannon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vastating against starfighters and transports, and with the ion cannon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rpoon it is perfect to shoot its way in, capture or rescue a ship, and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oot its way back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