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Chapter: 7</w:t>
        <w:tab/>
        <w:tab/>
        <w:t>Starfighters</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Index:</w:t>
      </w:r>
    </w:p>
    <w:p>
      <w:pPr>
        <w:pStyle w:val="Normal"/>
        <w:spacing w:lineRule="auto" w:line="240"/>
        <w:ind w:left="360" w:hanging="36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 Starfighters</w:t>
      </w:r>
    </w:p>
    <w:p>
      <w:pPr>
        <w:pStyle w:val="Normal"/>
        <w:spacing w:lineRule="auto" w:line="240"/>
        <w:ind w:left="360" w:hanging="36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 Price List</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1. Types of ships:</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Awing</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Bwing</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 Xwing</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 Ywing</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 Ewing</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 Tie/In</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 Tie Intercepto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 Assault Bomb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9. Tie Advanced</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 Tie Defend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1. Assault Gunboat </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2. Blackbird/crawdad</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3. System patrol fight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4. Gnat Personal Transport</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5. Radel Exploration Vessel</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6. Hermes Couri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7. Boarding Pod</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8. z-95</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9. Scorpio Pinnace</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0. Crucible</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1. Hangman Fight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2. Kwing</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3. Personal shuttle </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4. Pleasure Yacht</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5. Skipray blastboat</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6. Dzhoor snubfight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7. Dzhoor Mark IV</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8. SR-5A thunderbolt</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9. Operion 949</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0. Nastar 500</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1. Planet Defend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2. Starlight Freight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3. XR-900 Light freight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4. YT-2400</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35. AII Medium Freighter </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6. AIC-4 Freight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7. Family getabout</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8. Scout Ship</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9. Ch'Doth Scout ship</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0. Sienar Cargo Haul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1. Tie Bomb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2. Missile Boat</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3. Tie Phantom</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4. Poral Light Freight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5. codon</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6. Jewel class passenger shuttle</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7. chase class patrol ship</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8. Crinya class freight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9. Jet Scream fight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0. Twing</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1. XT-1100 freight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2. Lyon Fight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3. Seth Fight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4. Boeing 707</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5. Bantha II</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6. Tie enforc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7. Verpine adventur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8. Veren X8</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9. Farlander transport</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0. X-786 Luxury ship</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1. C-894 heavy fight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2. Sphious</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3. Eumen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0. IN-55 Vornskr class intercep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1. LS-21 Snipe class Attack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2. AS-460 Dragon class Assult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3. Starwolf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4. The Euripid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5. aaraai Systems 3eHeavy Planetary Patrol Vesse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6. Defiant-Class Medium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7. The Dawn Trea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8.  Trantor Staryards Republic class transp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9. Orifice Technologies Convex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0. TIE Shurike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1. Shaku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2. TB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3. Silent death / scout cra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4. D-w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5. Helix /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6. Z-10 see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7. ZK-25 Ques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8. Med runn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9. Incom I-7 Howlrunn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0. TIE/D Automated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1. TIE/SH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2. New Republic Defen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3. Cloakshape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4. Ssi-ruuvi Battle Droi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5. CHÁKH ATTACK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6.  CHÁKH SCOUT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7. CHÁKH ADVANCED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78. Bt- Drives Pleasure Yach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9.  Snake Charmer/Black Panth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0. Bullet Of Steel/ Filthy Kamo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1. Spirit of Nirvan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2. The Lithium II</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3. Mete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4. Broken Arro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5. The Bludda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6. Hawk of Decad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7. Harbor Patrol Bo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8. Septimus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9.  CHÁKH BOMB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90.  Quelnor Drive Yards XL900a  Personal Exploration Vesse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91. Phantom-clas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92. Arrow-clas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93. Starwind-class Pleasure Yach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94. Corsair-class Cruis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95.Nestt-class Light Freigh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96. Kappa class shutt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97.  Zuraco Cargo Haul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98.  BT-65B A-tai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99. BT-S3 B-tai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00. Bt-1392 Detain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1. BT-9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02.  Bt-wing Starfigh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3. Ghtroc Shutt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4.  YT Screening Vesse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5. Rakeen Hassan` "Black Thor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6. Vip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7. Recon Vip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8. Ghtroc Battle Platfor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Specific vessels: (Designation: Type)</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IG-2000: Agressor assault fight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The Aileron: Skipray</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 Blade: Personal scout ship</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 Blade II: Personal scout ship</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 Cobra: Delux personal transport</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 Spherefight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 Alderaan's Revenge: Ewing</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 Surgeon: Mp-Jalluz</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9. Warhawk I: TLF-1</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 Setarian Sprinter II: Omega-450</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1. Gilded Phoenix: Ghtroc freight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2. Soul Slayer: Verpain Fight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3. Black Hawk: Lambda shuttle</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4. Star Runner: Lambda shuttle</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5. Firenewt: Exploration fight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6. The Heifer: RT-900</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7. Tempest: YT-1300</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8. X factor: Xwing</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9. The Gyrfalcon: Gaurdian light Cruis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0. Vulture: GEP SC3 Mark 5.3</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1. The hypercomet: GRUA light Freight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2. Vip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3. The Skirmisher: Xwing </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4. Tiberon: Gaurdian Class light cruise</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5. Hounds Tooth: YW-66 (Bossks ship)</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6. The Manta: Hitchhiker Class</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7. Fire Fist: z-95</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8. Backfire: Mining craft</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9. storm one: HT-2200</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0. Mynock Master: Shallitan hunting craft</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1. The fell infedel: modified medium transport</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2. Centilla: modified YT-1700</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3. custom scout craft</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4. The Firedrake: Modified XT-1100</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5. The intergalaxy costarring: freight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6. The gibson ray: modified ghotrok</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7. Icy Star: modified light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8. H-Wing Strike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9. Whipsoul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0. Craft: Deroth Manufacturing Cutlass I</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1. Trantor Staryards HS-12 Raptor class attack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2. RAT Bantha Cub Mk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3.  Trantor Staryards MB-15 Striker class medium bomb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4.  Adeptus Astartes Thunderhawk class gun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5. X-15 Two-man Patrol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6. Dolphin: Exploration vesse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7.  Trantor Staryards PLS-2 Narcissus class shutt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8. Cray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9. HB-88 Excalibur class heavy bomber</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Starfighter Types:</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 A-w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ne of the best hit-and-fade starfighters.  Introduced at the beginning of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liance, the ship found its best reception with Rookie hot shot pilo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Alliance A-wing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Interceptor and multi-purpos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9.6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fighter Piloting: A-w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Piloting: 5D, Gunnery 4D+2, Shields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argo Capacity: 40 kg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nsumables: 1 week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yperdrive Multiplier: x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yperdrive Backup: Non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av Computer: Limited 2-jump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aneuverability: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ace: 1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tmosphere: 450; 1300 km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ull: 2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ns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assive: 30/0D      Search: 75/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can: 50/1D         Focus: 4/4D+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eap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wo Laser Cannons (fire 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    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   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km/1.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nemy Targeting Jamm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All      Skill: 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0D   Space Range: 1-3/7/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700/1.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2D to other fire control (Starfighter Scale On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 B-w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craft created by Verpine for Admiral Ackbar used for combatting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Imperial shi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Slayn &amp; Korpil B-w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ype: Heavy assault Figh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6.9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fighter Piloting: B-w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rew: 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Piloting: 3D+2, Gunnery: 5D, Shields: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assengers: Non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argo Capacity: 45 kg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nsumables: One Week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yperdrive Multiplier: x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yperdrive Backup: Non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av Computer: 2 Jump Limi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aneuverability: 1D+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ace: 6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tmosphere: 330; 950 km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ull: 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hields: 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ns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20/0D   Search: 4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can: 35/1D      Focus: 2/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eap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One Laser Cann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Arc: Front    Skill: Starship Gunner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Control: 1D   Space Range: 1-3/12/25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tmosphere Range: 100-300/1.2km/2.5k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wo Proton Torpedo Launch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    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   Space Range: 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50-100/300/70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ree Medium Ion Cannons (fire 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Arc: Front    Skill: Starship Gunner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4D   Space Range: 1-3/7/3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700/3.6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wo Auto-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    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   Space Range: 1-3/8/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700/3.6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 X-w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backbone of the both the Alliance's and New Republic's fleets.  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the famous Battle of Yav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Incom T-65B X-w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pace Superiority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cale: Starfigh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Length: 12.5 Mete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kill: Starfighter Piloting: X-wing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rew: 1 and Astromech Droid                                    |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rew Skill: Piloting: 5D, Gunnery 4D+2, Shields 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assengers: Non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argo Capacity: 110 kg; .4 cubic mete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nsumables: 1 week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yperdrive Multiplier: x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yperdrive Backup: Non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av Computer: None {Astromech Droi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aneuverability: 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ace: 8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tmosphere: 365; 1050 km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ull: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ns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assive: 25/0D      Search: 75/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50/1D         Focus: 3/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ur Laser Cannons (fire 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    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   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km/2.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wo Proton Torpedo Launch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    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   Space Range: 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30-100/300/70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4. Y-w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Y-wing is like the old Ford truck.  Parts are readily available and the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n take a lot of damage (and put out a lot to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Koensayr BTL-S3 Y-w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Attack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6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fighter Piloting: Y-w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 or 2 and Astrome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Piloting: 4D+2, Gunnery: 4D+1, Shields: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assengers: Non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argo Capacity: 110 kg, .4 cubic mete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nsumables: 1 week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yperdrive Multiplier: x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yperdrive Backup: Non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av Computer: None {Uses Astromec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aneuverability: 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ace: 7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tmosphere: 350; 1,000 km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20/0D   Search: 4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35/1D      Focus: 2/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wo Laser Cannons (fire 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    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   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km/2.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wo Proton Torpedo Launch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    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   Space Range: 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50-100/300/70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wo Light Ion Cannons (fire 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Arc: Turre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co-pilot) 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   Space Range: 1-3/7/3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700/3.6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5. E-w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Frei'Tek Inc. E-wing Starfighter: Type 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Attack and close support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1.2 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Piloting: E-w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See players ski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10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w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85,000 c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 Uses R7 astrome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1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 3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 55/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 85/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 5/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iple Heavy Blaster Cannon (fire 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5/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500/8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ne Proton Torpedo Launc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30-100/300/7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 When a pilot rolls a mishap while firing the blaster  cannon, roll on the table belo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3     Blaster cannon functions normal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       Blaster cannon shorts out for one round but can be  repaired with a Very Easy starship weapon repair roll by R7 un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       Blaster cannon burns out. Cannot be repaired in battle. With replacement     parts, starship weapon repair difficulty is Moderate and takes one hou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       Blaster cannon will explode in 1D rounds doing 8D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6. TIE/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Twin Ion Engine prime Imperial Starfighter. Originally designed to b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ast (although fragile) and control space through numbe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Sienar Fleet Systems TIE/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pace superiority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Length: 6.3 mete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kill: Starfighter Piloting: TI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rew Skill: Piloting: 4D+1, Gunnery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assengers: Non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argo Capacity: 65 kg, .25 cubic mete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day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yperdrive Multiplier: Non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yperdrive Backup: Non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av Computer: Non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aneuverability: 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ace: 1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415; 12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ns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20/0D   Search: 6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40/1D      Focus: 3/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wo Laser Cannons (fire 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    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Control: 2D   Space Range: 1-3/12/25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km/2.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7. TIE Intercep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troduced to counter the superiority of X-wing fighters just before the Battle o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avin.  These ships did not see wide use until End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Sienar Fleet Systems TIE Intercep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pace superiority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9.6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fighter Piloting: TIE Intercep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rew Skill: Piloting: 5D, Gunnery 4D+2, Shields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assengers: Non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argo Capacity: 75 kg, .3 cubic mete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nsumables: 2 day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yperdrive Multiplier: Non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yperdrive Backup: Non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av Computer: Non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aneuverability: 3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ace: 1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tmosphere: 435; 1250 km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ull: 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None  [Captain Pallaeon added 2D shield genera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ns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25/1D   Search: 6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40/2D      Focus: 4/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ur Laser Cannons (fire 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    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   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km/2.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8. Scimitar Assault Bomb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product resulting from Thrawn's Imperial command.  The Bombers combi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best features of the TIE Bomber and Intercep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Sienar Fleet Systems Scimit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Assault Bomb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3.8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fighter Piloting: Scimitar Assaul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Piloting: 4D, Gunnery: 4D+2, Shields: 2D+1, Missle Weapons: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200 kg, 250 cubic centi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day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9</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295; 85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ns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20/0D   Search: 6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40/1D      Focus: 3/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wo Laser Cannons (fire 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    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Control: 2D   Space Range: 1-3/12/25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km/2.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cussion Missles (16 Carri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    Skill: Missle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2 Space Range: 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500/1km/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9. TIE ADVANC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Sienar Fleet Systems TIE/a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pace Superiority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6.4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Piloting: TI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Starfighter Piloting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rship Gunnery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rship Sheilds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70 kilograms, .275 cubic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day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verability: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515; 145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ei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ns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25/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4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60/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4/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4 Laser Cannons (Fire 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 km/ 2.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General Purpose Warhead Launch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ace Range: 1/3/7 for missile and torpedo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2/5 for rockets and bomb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tmosphere Range: 50-500/1/5km for missil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30-100/300/700 for torpedo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9D if a concussion missile or proton torpedo is 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0D if a heavy rocket is 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1D if a heavy proton bomb is 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so can be equiped with a tractor beam weapon with the following sta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actor Bea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8/15/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800/1.5km/2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TIE Advanced was the fighter used by Darth Vader during the Battle of Yavin. It was one of several prototypes fielded by Sienar Fleet Syste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he TIE Advanced featured a custom-designed  spaceframe and a reinforced durasteel-alloy hull. It's bent wing design was later  incorporated into the design of the TIE Intercept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n addition to twin, front mounted laser cannons, the TIEAdvanced featured shield generators and a modest hyperdrive system.  The TIE Advanced was produced in modest numbers, and was finally discontinued due to excessive cost and the production of the TIE Intercep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0. TIE DEFEN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Sienar Fleet Systems TIE Defen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ulti-ro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7.2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fighter Piloting: TI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 Cargo Capacity: 200 kilograms (can be modified depending on missi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day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uverability: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1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520; 1,550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ei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ns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3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5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75/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4/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eap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4 Laser Cannons (fire 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2.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Ion Cannons  (fire 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7/3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700/3.6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General Purpose Warhead Launch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ace Range: 1/3/7 for missile and torpedo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2/5 for rockets and bomb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tmosphere Range: 50-500/1/5km for missil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30-100/300/700 for torpedo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9D if a concussion missile or proton torpedo is 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0D if a heavy rocket is 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1D if a heavy proton bomb is 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so can be equiped with a tractor beam weapon with the following sta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actor Bea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8/15/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800/1.5km/2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first TIE Defender prototype was built shortly before the Battle of Endor. The vessel pepresented a radical departure from  conventional TIE design by featuring three sets of solar collection  panels mounted at equal points around the cockp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Defender's numerous weapon systems allow it to engage multiple enemy fighters, while the hyperdrive system permits it to function independently of support ships or carri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t is one of the fastest fighters ever used by the Empire, with nearly a 40% increase in sublight speed over the standard TI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1. STAR WING ASSAULT GUNBO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raft: Sienar Fleet Systems Alpha Class Xg-1 Star Wing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ype: Assualt Gunboa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cale: Starfigh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Length: 20 mete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kill: Starfighter Piloting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rew: 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rew Skill: Starfighter Piloting 6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tarship Sheilds 4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tarship Gunnery 5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strogation 6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assengers: non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argo Capacity: 82 metric t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nsumables: 2 month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yperdrive Multiplyer: X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yperdrive Backup: X8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av Computer: Y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aneverablity: 2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ace: 9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tmosphere: 400; 1150 km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ull: 5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heilds: 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ns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assive 30/0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can 50/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earch 75/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ocus 5/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eap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2 Laser Cannons (fire link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Arc: Fron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rew: 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kill: Starship Gunner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Control: 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ace Range: 1-3/12/25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tmosphere range: 100-300m/1.2km/2.5 k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amage: 5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2 ION Cann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Arc: Fron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rew: 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kill: Starship Gunner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Control: 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ace Range: 1-3/7/36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tmosphere Rnage: 100-300/700/3.6 k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amage: 6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 Concussion Missile Launche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Arc: fron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rew: 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kill: Starship Gunner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Control: 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ace Range: 1/3/7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tmosphereic Range: 50-100/300/700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2. Craft: Abor Mark VII Blackbird Recon Cra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Scou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rice: Used: 3.5 million--New: 5 mill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ngth: 36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pacetransports: Blackbir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engers: 3--(Brig holds 2 extr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go Capacity: 5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sumables: 4 wee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drive Multiplier: X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drive Backup: X1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euvrabil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450; 14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ull: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hie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45 / 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85 /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100 /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5 /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Proton Torpedo Lauchers (fire seperat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3/7/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50-100/300/70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Laser Cannons (fire-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5/10/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500/1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wdad' Scouter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3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itude Range: 15km above  sea level to 10km below sea level  Speed: 200; 300 kp/h; 100 kp/h underwa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1D (Starefighter scale--particle shielding on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Plasma Tor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2/4/7 underwater--20/35/40 atmosphe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psule: The 'Crawdad' scout ship is carried on the  outside of the Blackbirds hull.  (It takes 5 turns to  launch.)  It can travel in about any type of atmosphere, and is extremely fast underwater.  The Plasma Torch, mainly used for cutting away obstructions, can also be used defensivly.  This craft was added to the Blackbird for to increase it's already formidable scouting abilities.  With this craft, the Blackbird can search 25% more terrain 3X as quickly as a conventional Recon craft.  The Proton Torpedo launchers are the crafts main defense, so the regular load is 15 torepedos per tube.  This ship, created to scout out Rebel bases inside the Rebellion's own territory, which is a job it proved remarkably well suited to.  But as the Empire lost control of the galaxy, the remaining Imperials could not afford its hefty price tag.  Abor Motors had no other succesful craft, so it began selling it to the public, although only in the Core Systems. It has proved very succesfull and is available at starports around the Co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3. Correlion X-14 System Patrol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Correlion Engineering X-1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In System Patrol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5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fighter Pilot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Starfighter Piloting 3D+1, Starship gunnery 3D+2, Star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eilds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2 kg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da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33,000 new; 8,250 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6;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3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eilds: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2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30/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45/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2/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3 Laser Blasters (fire-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6/11/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500/1/1.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4. GNAT PRERSONAL TRANSP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aft           : Incon Gnat inter-ship personal transp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 Inter-ship transp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ngth          : 8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 Space transports : Gn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Skill      : Space transpor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angers      :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go Capacity  : 500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sumabes      : 2 days (with 10 passang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drive mod  :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 backup    :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av Computer    :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euvreability :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 280; 800kp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ull            :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hields         :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 8,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 2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s         :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his ship is designed purely for personnel exchange between ships   within a fleet.  It it not very fast, nor maneuverable, and is a sitting   duck in a fight, however it serves its purpose perfectly.  It has   airlocks on every side, and of nearly every possible configuration, so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re is almost no ship it cannot dock with.  It has the capacity to ferry   up to ten individuals, with a small amount of bagg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b/>
          <w:bCs/>
          <w:sz w:val="24"/>
          <w:szCs w:val="24"/>
          <w:lang w:val="en-GB"/>
        </w:rPr>
        <w:t>15. RADEL EXPLORATION VESSE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aft           : Elrood Star Yards Explorer II</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 Exploration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ngth          : 3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 Space Transpor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 4, gunners 2, skeleton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Skill      : Starship Shields, Astrog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angers      :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go Capacity  : 20 tonn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sumabes      : 6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 750,000 new, 150,000 stripp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drive mod  : x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 backup    : x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av Computer    :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euvreability :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 330/950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ull            :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hields         :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 5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 9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 20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 10/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ne double 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 Forwar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k/2.5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ne 'tractor bea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 Forwar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 1-3/7/3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700/3.6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is exploration vessel was commissioned by the Radel MiningCompany for exploration of systems for mineral and other wealth.  It'sprimary mission therefore is survey and exploration of remote systems. As such it is a highly pecialised craft.  The bulk of the price goesin the state of the art scientific equipment, including : sensitivespectral scanners, magnetometers, IR and UV scanners, laser core samplers among others. These craft also always have two modified B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orker droids, equipped specifically for the current mission.  The tractor beam is used primarily for taking samples without having to land the craft, and the laser is barely adequate for defensive purpos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ship's design was a challenge for Elrood Star Yar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ngineers, having to incorporate large carrying capacity, long range and high stability to protect the delicate instruments on board.  As such, the final design was also suitable for luxury craft and other purposes. Versions of this craft, stripped of their scientific equipment can be bought from Elrood Star Yards for re-fitting as the buyer sees fi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16.  HERMIES COURI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aft            : Incom Delta Vee Hermies Couri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 Light defended couri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ngth           : 3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 Space transports - hermies couri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 3, gunner: 1, skeleton: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rew skill       : Starship shields, Astrogat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engers       : 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go Capacity   : 4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sumables      : 2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drive Mod   : 0.8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 Backup     : 15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av Computer     :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euverability  :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 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 350; 1,000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ull             :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hields          :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ens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 25/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 5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 75/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 3/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ne Double 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 Turret (bel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tmosphere Range : 100-300/1.2/2.5k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3, 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I have no idea how to price th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his craft is designed for fast transport of sensitive cargoes. Designed by the same company who manufacture the phenominally successful X-wing starfighter, this ship utilises many of the X-wing's design features.  It's fast hyperspace speed and good defensive capabilities make it well suited to delivering urgent, critical cargoes.  It is also highly useful for contraband cargo deliveries, however Incom does not really want to know exactly what these craft are being used f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7. BOARDING PO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aft:  Incom BU-5S Grappl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Boarding po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ngth:  14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100,000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engers:  25 (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go Capacity:  140 kg (2 metric tons if no troops carri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sumables:  1 da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drive Mod: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 Backup: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av Computer:  N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euverability: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350; 1,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ul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hields: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25/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3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4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4/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Light Blast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500/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 Heavy Cutting La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na/n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3/5/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Heavy Repeating Blast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Blasters; Repeating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3-75/200/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esigned to get troops onto ships whose shields havedropped, the Grappler has twice as many magnetic clamps as otherships of it's class, all of which on in it's front arc.  Thecutting laser and the repeating blasters only emerge from theirmountings when the ship is docked.  After the cutting laser opensa hole in the target ship, the repeating blasters immediatelybegin firing, clearing any defenders from the path of theattacking troops.  Grapplers are used by both Imperial and NewRepublic forces, and have been seen in the fleets of manyindependent operators, most notably pirates and private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8. Z-95 Starfigh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avily manufactured during the age of the Old Republic.  Many versions of th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ghter exist for different mission profi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Incom / Subpro Z-95 Headhun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ulti Purpos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1.8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fighter Piloting: Z-9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Piloting: 3D+2, Gunnery: 3D+2, Shields: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85 kg, .4 cubic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da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av Computer: Non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 n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ace: 7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tmosphere: 400; 1150 km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ull: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15/0D   Search: 4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25/1D      Focus: 1/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wo Triple Blasters (fire 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    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   Space Range: 1-5/10/1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500/1km/1.7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cussion Miss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    Skill: Missle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   Space Range: 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50-100/300/70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9. SCORPIO PINNA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aft: WrathTech TCR-44c5 "Scorpio Pinna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Space Superiority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ngth: 12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250,000 credits new, not many in circulation y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fighter Piloting; Scorpi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enger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go Capacity: 250 kg; 1.2 cubic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sumables: 1 mon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drive Multiplier: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drive Backup: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av Computer: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euverabilit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9</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380; 1,1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ull: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hie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25/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5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85/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3/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3 Laser Cannons (fire 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km/2.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Mini Ion Cannons (fire 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7/3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700/3.6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 Proton Torpedo Launc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issile Loadout: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50-100/300/7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b/>
          <w:bCs/>
          <w:sz w:val="24"/>
          <w:szCs w:val="24"/>
          <w:lang w:val="en-GB"/>
        </w:rPr>
        <w:t>20.  CRUCIBLE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aft:  THR Industrial HFR-20GH "Crucib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Multi-purpos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ngth: 13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fighter piloting; Crucib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go Capacity: 105 kilogra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sumables: 5 day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dive:  x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ackup Hyperdrive:  N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av Computer:  Limited to 1 jum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75,000 (used, as equipped; no longer available ne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euverabil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400; 1,15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ul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hield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15/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25/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4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1/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wo Quad Blasters (fire 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0/1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500/1/1.7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1. HANGMAN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aft:  LetheYards HTR-18A "Hangm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Space Superiority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ngth: 10.5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fighter Piloting: Hangm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go Capacity: 30 kilogra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sumables: 1 wee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160,000 (ne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drive Multiplier: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drive Backup:  N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euverability: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400; 1,15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ul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hields: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25/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4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8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4/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4 Laser Cannons (fire 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Light Ion Cannons (fire-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7/3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700/3.6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2. K-Wing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Sinear Fleet Systems K-Wing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pace Superiority Bomb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1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fighter Piloting: K-W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 (pilot/gunn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3 day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200,000 (ne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2 Jum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uverabil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435; 125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        20/0D   Passi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35/1D   Sc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40/2D   Sear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3d    Focu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        4 Laser Cannons         3 Proton Torp Launch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rc:            Front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Ship Gunnery          S-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Gunner or Pilot         Gunner on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trol:        1D+1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1-4/15/30               30-100/300/7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5D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mmo:                                     4-per launc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Linked:    Yes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23. Craft: Old Republic Personal Shuttle Transpor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Courier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2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rew: 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Personal shutt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2000 kilogra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wee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0.8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15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uverability: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9</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380;1200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25/0D</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50/1D</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75/2D</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3/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iple laser cannons fire li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Fire arc: fron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Control: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Ranges: 1-3/12/25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dium double ion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arc: full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Ranges: 1-3/5/2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amage: 5D</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y be fired by pilot at 1D fire control, *rule does not count for this weap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ual Proton torpedo launch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Ranges: 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amage: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Due to the unique rigging of the targeting system, the pilot suffers no penalties while firing frontal weapons (lasers or(not and OR) protons) and piloting at the same time. Both front gun can fire and manuvers can take place with full dice roll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ndard they are equipped with 2 standard speeder bikes stowed in compartments in the underbelly which can be unloaded after land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se were used by the Jedi as personal transports in the height of the old republic. The are built to be fast and agile. Weapons were added during the clone wars, originally they were unarmed, and looked at as carriers of justice and peace. Now none are known to exist in the universe, though it is rumoured come may still be hidden away somewhe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24. Craft: Kuat Drive Yards Starwind-class Pleasure Yach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ype: Pleasure Yach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cale: Starfigh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Length: 50 mete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kill: Spacetransports: Starwind pleasure yach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rew: 5, gunners: 2, skeleton: 2/+5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assengers: 1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argo Capacity: 2 metric t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nsumables: 2 month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yperdrive Multiplier: X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yperdrive Backup: X15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Nav Computer: Y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aneuvrability: 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ace: 4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tmosphere: 280; 800 km / 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ulll: 3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hields: 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ens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assive: 10 / 0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can: 25 / 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earch: 45 / 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ocus: 3 /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Weap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2 Quad Laser Cannons (fire-link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Arc: Turre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rew: 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kill: Starship Gunner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Control: 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ace Range: 1-3 / 12 / 25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tmosphere Range: 100-300 / 1.2 / 2.5 k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5.  "Skipra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Sienar Fleet Systems GAT-12j Skipra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Defense/Patrol Blastbo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25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light Configuration- Width: 9.2m/Height(from ground):14.3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anding Configuration- Width: 14.3m/Height(from ground):7.2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fighter piloting: Skipray Blastbo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1 can coordinate); gunners: 2, skeleton 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rew Skill: Astrogation 4D, capital ship gunnery 5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fighter piloting 5D, starship gunnery 5D+1, starship shields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2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mon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285,000(new), 150,000(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limited to 4 jum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2(2S+2 in atmosphe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415; 12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ei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4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8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10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4/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ree Medium Ion Cannons (fire-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wo Laser Cannon Turre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oton Torpedo Launc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same gunner as ion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30-100/300/70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cussion Missile Launc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same gunner as ion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50/100/2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6. Craft        : Dzhoor Origin-class Snub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 Performance Snub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 5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 Starfighter Piloting: Orig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 va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    : 20 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 1 da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le :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tmosphere   :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ns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15/0D   Search: 4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 25/1D   Focus: 1/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ual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    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   Space Range: 1-5/10/1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500/1km/1.7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cussion Missi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    Skill: Missle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   Space Range: 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50-100/300/70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7. Craft  : Dzhoor Mark IV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 Performance Intercep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 2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 starfighter piloting, Mk IV</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 va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    : 150 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 8 day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 Stores 4 jum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le :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15/0D   Search: 4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 25/1D   Focus: 1/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wo Dual Blasters (fire 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    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   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km/2.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cussion Miss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    Skill: Missle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   Space Range: 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50-100/300/70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8. SR-5A THUNDERBOL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aft:  Incom Strategic Reconnaissance 5A Thunderbol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Spy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ngth:  2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780,000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angers: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go Capacity:  50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sumables:  2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drive Mod:  X.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 Backup:  X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9</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euverabil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430; 12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ul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hields: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9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15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350/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6/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win Laser Cannons (fire 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Co-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100-300/1.2km/2.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win Ion Cannons (Fire 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Co-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7/3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ere Range:  100-300/700/3.6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hantom Torpedo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Co-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See belo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See Belo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 Mas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Co-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See Belo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See Belo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See Belo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Thunderbolt is a spy ship that was introduced  simultaniously with the X-Wing, and has seen extensive use since  then.  The usual mission profile of the Thunderbolt is  reconassance around the edges of occupied systems, retreving data  from or carefull examination of proposed sites of bases, both for  the Republic, and for the Empire.  Those smugglers that have  gotten their hands on a Thunderbolt tend to use it for very, v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xpensive cargos, as a Thunderbolt can out run anything in  hyperspace, and just about anything else if it can't get into  hyperspa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o further enable it to avoid pursuit, the Thunderbolt is  equipped with Phantom Torpedos.  When these are fired, they  produce a sensor signature that looks a good deal like that of  the Thunderbolt.  The Torpedo will acelrate away from the  Thunderbolt at almost the same speed, and after a twenty second  fuel burn will continue at that speed until it disintegrates, a  process that can last for three hours.  When the Sensor mask 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ngaged, the signature of the Thunderbolt is blurred enough to  make it indistinguishable from the pods.  A thunderbolt can carry  up to six Torpedo, but that fills it's entire cargo bay.  The  usual load is three torpedo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29.  Craft:  Operion 949 Cargo Transpor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Armed Cargo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ngth:  63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Yaeger Transports, Operion 949</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450,000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assengers:  14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go Capacity:  8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sumables:  2-5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drive Mod:  X1.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 Backup:  X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euverability: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ul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hie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ens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2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4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6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5/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3 Fire linked Medium Blaster Cann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Turreted Heavy Plasma Gu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Charge Torpedo Tub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Co-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4D+2 (more for head on collisi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0. Nastar 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in-system intercep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6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fighter piloting: Nastar 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0kg, 1.2m^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day, 3 days but no 02 beyond day 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200,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450/13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medium laser cannons (fire 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nor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1. Craft:  Dunawaar Space Industries "Planet Defender" L20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Defense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8.5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fighter Piloting:  Planet Defen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Va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70kg; 27 cubic metr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6 hou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er: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9</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460; 1150kmp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2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4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6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2/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wo Demi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6/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m/6km/12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st:  (new) 130,000  (used) 90,00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2. Craft: Rendilli-Surron -Starlight-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Light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34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pacetransports: -Starlight-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5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3 wee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rabil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350; 1,0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35 / 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55 /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80 /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3 /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win Blaster Cannons (fire-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5 / 10 / 1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100-500 / 1 / 1.7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 Proton Torpedo Lauc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 / 3 / 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50-100 / 3 / 700 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3. Craft: XR-900 Light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tock Light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29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pace Transports: XR-9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3(pilot, co-pilot, 1 gunner), skelton 1(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Varies wid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8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52,600 (new); 13,150(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x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4;  2D (Boav Ion Dri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450;700kmh (Boav Ion Dri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eilds: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15/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3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45/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2/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gunn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2/5/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200/0.5/1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4. Craft: Corellian Engineering's YT-2400 Transp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tock light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28.2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pace Transports: YT-24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Varies Tremendous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assengers: 6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2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up: x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Comp: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330, 950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15/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30/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45/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3/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Twin 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5/10/1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100-500/1/1.7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llowing upon our earlier successes with the wildly popular YT-1300 and YT-2200 freighters, Corellian Engineering is proud to  announce the arrival of our latest model, the Corellian Engineering  YT-2400 light freighter! The YT-2400 is a departure from our earlier  styling, abandoning the familar saucer and crew pod in favor of a more  integrated design, reminiscent of a predatory bird in fl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YT-2400 comes standard with the new Corellian Starcruiser  Ion Drive and one of the most advanced non-military sensor packages  available to the general public. Sit back in the form-fitting pilot seat  and feel the rumble of the Starcruiser Ion Drive as you open the  throttle, shrugging off the gravity well as if were a mere  inconvienence. You'll find the YT-2400 handles better than anything else  this side of a TIE fighter, with its redesigned lateral thrusters!  You'll be able to watch out for bloodthirsty pirates and Rebels, with  the help of Corellian Engineering's Sentinel sensor suite! And if you  have the need to protect yourself and your new investment, you'll have  the power of Corellian twin-laser cannons on your side, standard with  every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new YT-2400 is made with the same quality that you have come  to expect of Corellian Engineering and comes with a limited 1 year   garantee (1). With a list price of only 150,000 credits (2), how can you  resist?!  We are accepting advance orders for the YT-2400 at all of our  registered dealerships now! What are you waiting for? Stop by today and  test-pilot the YT-2400 at your local dealer's flightsimm and you'll  receive a complimentary Corellian Engineering caffek mug! Orders   received within the month will be eligible for an incredible rebate and  surprise gift! Buy now!  Game Notes: the YT-2400 hasn't been seen much yet in my campaign.. In  fact, my characters havent even seen it/heard of it... Yet. This should  be considered the latest model and not be common yet. Hope you like 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5. A-II MEDIUM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aft           : Elrood StarYards Ltd. A-II Medium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 Medium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ngth          : 8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angers      :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rgo capacity : 15,000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sumables     : 1 mon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drive mod  : x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 Backup    : x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av computer    : None (R2 Un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euverability : 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ull            :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hields         : 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         :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s         :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 80,000 3,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his craft fills the gap between the great bulk transports Elrood    StarYards are famous for, and the multitudes of stock light freighte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he medium freighter is the choice of the small business for their fleet's    main cargo hauler, and is used by the larger companies to fill out thei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ransport fleets.  Radel mining uses three of the A-II model, the most    sucessful of Elrood StarYard's medium freigh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While not an outstanding ship in either performance or price, the    A-II lives up to the Elrood StarYard's reputation for producing reliabl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hip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6. AIC-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Sonda Armament's Armoured Interface Craft-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edium troop drop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4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pace transports: drop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Blaster 4D+2, space transports 5D, starship gunnery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44 (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0 metric tonn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3 day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available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9 (during drop); 3 (on return fl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400; 1150kmh (during drop); 260; 750 kmh (on return fl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ns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Passive: 2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can: 4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earch: 6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ocus: 3/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2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Crew: 1 ea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tmosphere Range: 100-300/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2Heavy Repeating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Crew: 1 ea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Scale: 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Skill: Blaster: repeating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Ranges: 3-75/200/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Damage: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IC-4 designed to fit in belly of Star Destroyer and send troops to planet surface. Will survive ground based and space/atmospheric defens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ther craft used for safe drops. Contains crude field hospital. AIC-4 uses guns to clear area around landing site, unloads troops  and goes back for more. If air defenses too dangerous for slow ascent, the AIC-4 may be strand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37. FAMILY GETABOU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aft           : Corellian Engeneering Corperation - Getabou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 Light personal transp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ngth          : 8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 Space transports - Getabout transp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engers      :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go Capacity  : 1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sumables     : 1 wee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drive Mod  : x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 Backup    :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av Computer    :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euverability :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 330; 950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ull            :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hields         : 0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ens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 2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s         :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30,000 new 18,000 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Getabout was Corellian Engineering Corporation's attempt to bring the space ship market to the common individual.  It was design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o be like the average family's airspeeder, but for use between systems.  The craft is basically just a people transport, and as such is not extremely roomy, nor does it have a great storage capacity.  Luxury was minimised to keep the price tag within the upper-middle class of most space tech planets.  It is equipped with some items to make hyperspace jumps less tedious including a music player and a small holochess se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ship is appointed much the same as a upper end airspeeder, with plush comfortable seats and a cloth interior with trim.  With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tention that passengers remain seated throughout the journey, the seats are able to rotate so they can face forward, or turn to fa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ach other with the chess table in the centre.  Five people can be transported this wa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ship was probably more successful than it should have been, but this is mostly because nobody else thought of it and it ha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rnered the market.  Most civilians choose to travel by charter or on inter-system liners rather than in their own personal craft, as 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esult, no competitor models have ever been released onto the marke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8. Craft:       Scout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Kreelan "Pione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35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 (may co-ordin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2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6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 Mult.   x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 Bkup.   x1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Speed: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295 (85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ns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30 /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50 /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75 /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5 /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ne Double Light 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Pilot or co-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C: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    100-300m/1.2km/2.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ioneer was designed with simplicity and durability in mind.  The ships are renowned for the amount of neglect they will take and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ase with which they are maintained.  Pioneers that have been treated carefully will last for decades.  Thousands of them still ply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acelan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ioneer Class starship was the last design that was produced by the Kreel Starship Yards before they were nationalized by the Empi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d handed to Sienar Fleet Systems as a TIE fighter manufacturing site.  Prior to the nationalization, the Kreelans had produced sever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uccessful varieties of small and medium sized starships for the private sector. They also bid on three or four of the Republic's production contracts, including those for the Vindicator and Dauntless class strike fighte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ree months after Endor, the Kreel system was liberated by an insurgency that was aided overtly by the New Republic.  However, whe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Imperials abandoned the orbiting shipyards, they sabotaged most of the orbital facilities.  The Republic has aided the Kreelans in thei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fforts to rebuild, and the Kreelans have secured several contracts with the Republic Scout Corps to provide new vessels and material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ew Pioneer Mk. 2s are now rolling off of the lines slowly, marking a new beginning for Kreel Starship Yards, Inc.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9.  Ch'Doth Scout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2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ccupancy: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             275 kg./1 m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mon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0.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Speed: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Passive:  30/0D   Search: 8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can:      60/1D  Focus:   5/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ouble 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rc: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FC: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Range:  1-5/15/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tmos: 100-500/1.5m/3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Damage: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our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rc:    Forwar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FC: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Range: 1-5/15/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tmos: 100-500/1.5m/3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wo Proton Torp Launch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FC: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Range:  30-150/375/8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Damage:  1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40. Sienar `Cargo Haul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Sienar Ships `Cargo Hauler', 530 se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tock Light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27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pace Transports: Sienar Ships `Cargo Haul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80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mon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yperdrive Multiplier: *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480; 800 KP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15/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3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5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2/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win Light Blaster Cannons (fire 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0/1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500/1KM/1.7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se vessels are very common in the known galaxy since the Emperor took control. They have been purchased for many uses includ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rchant vessels, pleasure  yachts, and luxury passenger liners. The passenger version comes with many more amenities than the fre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ersion. Some included additions are a holotheatre, galley, and even geriatric suites. The main drawback is that the common room wa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signed for the freight version. It becomes very crowded on a fully loaded passenger vers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vailability: 2,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Cost: 105000 (ne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       27500 (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41. TIE BOMB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Sienar Fleet Systems TIE Bomb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Dedicated light space bomb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7.8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fighter Piloting: TI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Missile Weapons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rfighter Piloting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rship Gunnery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5 metric tons(bomb ba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day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295; 85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2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35/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5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3/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Laser Cannons(fire 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cussion Missiles(16 carri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Missile Weapons: concussion missi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50-500/1/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TIE Bomber is the Empire's primary assault bomber. While it is slower and less maneuverable than standard TIE Fighters, it provid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xcellent "surgical strike" potential against both ground and space targets . TIE Bombers have double pods and elongated solar panels.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board pod holds the pilots compartment along with the ships other systems. The port pod contains the bomb hold, as well as the target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d delivery system. The bomber can be armed with all types of weapons, including proton bombs, guided concussion missles, orbital mines, and free-falling thermal detonators. Two front firing laser cannons help provide protection from enemy shi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42.</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Starwing Missile bo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Missile boat was designed when Admiral Zarrin's campaign against the Empire's TIE fighter R&amp;D and construction facilities reached at all time high. Zarrin could have continued his war against the Empire for some time, thanks to his technological edge, granted by his fleet of TIE Defenders- prompting the production of the Missleboat. Using a standard Starwing XG-1 Gunboat as the base design, the Missleboat is extremely fast, very maneuverable and armed with 4 specially designed missile racks with an overall payload of up to 80 concussion missiles. The missile boat was built with the idea to take out TIE Defenders in mind. The Missile boat is currently the cutting edge of spaceship technology. It is by far the fastest, most maneuverable, and heavily armed starfighter in use today. Because of the SLAM overthruster, the advanced systems and increased payload, the ship comes with a very steep price tag. The Empire is understandably careful with the handful they have. The Missile boat doesn't see a great deal of use, except in special engagemen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Cygnus Spaceworks' Starwing X-14 Missile Bo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 (bar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Classifi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 pilot, 2 gunn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20 kilo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N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Limited, two jum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Units: 13 (26 with afterburn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ur warhead launchers (Payload each: 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8D/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y not use lasers when SLAM overthruster is activat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43. TIE Phanto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fter the battle of Yavin and the destruction of the Death Star, the Rebels Alliance proved that they were a serious threat to the Empire. The Empire forced to take that threat seriously, responded with new technology and weapons such as the Dark Trooper project and the TIE Phantom. The TIE Phantom research, under the direction of Admiral Sarn, was conducted in the Dreighton Nebula. The Nebula, the site of a major battle in the Old Republic was rumored to be haunted and the source of ships mysteriously disappearing. This provided perfect cover for development of a top secret stealth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TIE Phantom packs slightly above normal firepower for a starfighter of it's class. However the main improvement of the ship was a cloaking device. With the stealth shield in place, short and long range delectability of the ship was almost non-existent. Should the Phantom have gone into wide production, the Empire would certainly have had the upper han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gma Squadron, the first wave of these deadly TIE fighters, came within 12 hours of launch before the construction facility on Imdaar Alpha wa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stroyed, along with the Empire's stockpile of the ship. Admiral Sarn's command ship, the Super Star Destroyer Terror was also eliminated along with the base. The admiral was retired from active duty personally by Lord Vader. The Rebel  strike team, commanded by Ru Murleen captured one of the precious vessels, but the fighter was destroyed at a rebel base due to Imperial security fail-safe measur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TIE Phantom P-38 Assault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ht: 15.3 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 pilot, 1 gunn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26 kilo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Wee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N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Limited, Three jum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Units: 9</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wo laser Cannons (fire 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loaking Device: This is a FULL cloaking device that not only blocks sensors (-3D to all sensor rolls) but also blocks ANY visual contact. All weapon systems are shut down if cloak is active. Cloaking device takes 1 round to engage, and 1 round to disengage. Self Destruct Sequence: If a proper clearance code is not entered when ship is powered down a sequence of shaped charges are activated five minuets after power off, to keep the Phantom from falling into Rebel hands.  It's damage is to internal systems only (re: no power core overload) and causes a 4D (starship scale) explosion.  The ship itself cannot roll versus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44. PORAL LIGHT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aft:  Guruk System Yards Protal S-20 Field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Light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ngth:  34.2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pace Transports:  Pro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engers:  2 (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go Capacity:  14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sumables: 2.5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Not Available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drive Multiplier:  x1.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drive backup:  x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euverability: 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480; 8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ull: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hields: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15/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25/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45/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3/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 Quad laser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4 Laser Cannons (fire 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Used to carry supplies to small and isolated installations, as well as to carry particularly valuable small cargoes, the boxy Protal series freighters are light freighters designed to military specifications, and are thusly sought after by the pirates and smugglers of the sector, despite strict Imperial penalties for personal ownership of these cra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s these ships are designed to meet military specifications, they are capable of taking far greater abuse than most ships of their class, and are capable of carrying out operations in active combat zones.  Guruk System Yards has refitted a number of ships of this class for even more extensive combat capacity, doubling the power of the shields, adding an additional quadlaser turret, and a proton torpedo launcher, at the cost of 20 metric tons of carg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aci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45. CODON WAR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North Kliatran National Space Program SF-4, "Cod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pace Superiority Fighter, archai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1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Archaic Starship Piloting, Cod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2.2 Million credits (mint condition =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assengers: Non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wee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 Backup:  N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N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210/6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assive: non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5/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8/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eap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40mm Projectile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Rear Swivel: Rear, Left,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100/140/2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Codon is one of the most primitive fighters with copies still surviving.  Flying on a single chemical thrust engine, the Codon was North Kliatra's answer to a raiding fleet of aliens of unknown origin.  The Codon proved very effective in combat, and the success of the North Kliatra space navy gave that planet time to become one of the first true interstellar powers, after they established bases on several worl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re are only 18 Codon fighters still in existence in various states of disrepair.  The price that a mint condition ship of this type would bring would depend on the numbers and competitiveness of the buyers, the state of the galactic economy, and many other factors, but would probably be remarkably hig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46. Jewel Class passenger shutt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Kuat Drive Yards Jewel-class Defensive Passenger Shutt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24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pace Transports:  Jewel-class Shutt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 pilot, 2 gunn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1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UP:  x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350;  10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3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6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75/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4/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ame:  3 Laser Cannons (fire-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ame:  2 Concussion Missile Tub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50-100/300/7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ame:  Quad 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47. Rendilli Chase class patrol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Intercep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Starfighter piloting 6D, gunnery 5D+1, shields 5D, 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400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82,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1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1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lt;I don't wanna look it up&g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 15/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5/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45/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uble heavy 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Gunn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nor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thouroughly unsuccessful craft, these were manufactured in large numbers before they were market tested.  A glitch in the energizing coil of the repulsorlift drive caused the main computer's memory to be wiped on many newly delivered craft.  The resulting lawsuits caused several design teams to resign or be reassigned to the mail room while the company lost millions of credits.  Though the flaw was corrected at great expense, the damage was done and there was little market for the new craft.  These were sold off at rock-bottom prices to pirates, rebels and criminals to keep the company aflo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48. Crinya-class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Gallofree Yards Crinya-class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odified light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29.2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pace transports: Crinya-class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1 can coordinate), gunners: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Varies dramatical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9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65,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2, backup: x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space), 2D+2(atmosphe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330; 95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1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25/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4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4/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Triple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49. Jet scream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Galamara drives tt-109A Jet scream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fast attack cra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3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3 day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space: 50 kilogra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7(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3D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90,000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 2 twin laser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 3 Connor Ion Ne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rc: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6D ioniz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s: The tt-109A or "Jet Screamer" was designed at the new Galamora ship yards in the system of Galamor in Pardin sector.  The designers realized it's origional speed was risky when up against newer fighters, so taking ou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 and also a new hyperdrive unit they added 2 retractable Ion Jets.  The Ion Jets allowed the ship a sudden boost of speed.  A big surprise for any enemies expecting a slow kill.  Of course this sudden boost of speed suprises pilots as well.  All pilots in these fighters get a penalty of -2D  to all action invilving movement until the ship compensates.  Due to stresses and other factirs some die codes are reduced.  Maneuverability is decreased due to sudden speed.  The Jets have their own fuel cells and the fuel lasts for 12 rounds.  The connor Ion nets are also a nasty suprise for opposition who gets behind this ship.  The canisters fire a net 12 meters by 12 meters in size.  Any amount of the net hitting the enemy causes full damage to the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50. T-WING STARFIGH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raft: Rebel Alliance T-Wing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ype: Space Superiority Figh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cale: Starfigh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Length: 10 mete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kill: Starfighter Piloting: T-Wing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rew: 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rew Skill: Starfighter piloting 3D+2, starship gunner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3D+2, starship sheilds 3D+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argo Capacity: 35 kilogram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nsumables: 2 day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yperdrive Mulitplier: x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av Computer: limited to two jump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anuverability: 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ace: 1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tmosphere: 415; 1,200 km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ull: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heilds: 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15/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25/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4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1/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eap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2 Laser Cannons (fire-linked, fire seperat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Arc: Fron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kill: Starship Gunner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Control: 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ace Range: 1-3/12/25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tmosphere Range: 100-300/1.2/2.5k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51. XT-1100 LIGHT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Stock Corellian XT-1100 Light Transp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Light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30.5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 to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75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1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280;8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 Passive:10/0D; Scan:25/1D; Search:40/2D; Focus:2/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scription: Longer, thinner version of the popular YT-1300. Designed to be a fast, more maneuverable model. Because of this the XT has less cargo space. It also comes equipped with no weapons, although most owners ha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ome installed when they purchase them.  The Xt-1100 has a smaller, more oval saucer area and longer mandib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52. LYON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aft:  Relkor-Grib NF-1 "Ly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Space Superiority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ngth:  15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Piloting; Ly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st:  310,000 credi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assengers:  Non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go Capacity:  245 kg, 1.1 cubic me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sumables:  1 mon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drive Multiplier:  X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 Backup: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euverability: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415; 1,2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ull: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hield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assive: 30/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6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10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6/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Weap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 Free Pivoting 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2 (see belo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5/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500/1.5Km/3.0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Heavy MiniNuke Torpedo Launch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6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10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first ship produced by the Relkor-Grib corporation after Kaldron has been freed from the Imperial Yoke, the Lyon is named after Lyon Destrier, one of Kaldron's most well known sons, a Jedi Knight who recently helped free the planet before the New Republic's fleet could liberate them, enabling Kaldron to negotiate their inclusion to the New Republic on very favorable ter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ship is a very fast, lightly armored craft that packs quite a punch.  The MiniNuke Torpedoes are among the most effective starfighter missiles in the galaxy, though they do violate a number of strategic weapons treaties in various sectors.  The free pivoting laser is based on the Mini-turret of Lyon's own ship, the Arcburner, and while somewhat less effective than that weapon, it still allows a 360ø field of fire for a one man craft.  However, as the camera link is still in development, the Fire Control drops to 2D for the Right and Left arcs, and 1D+1 for the rear. The Lyon has met with some success among top pilots in the New Republic and Independent operators, but most prefer ships with more armor and shielding.  Still the Lyon project has been a net gain for the Relkor-Grib corporation, and many of the innovations of this ship are expected to be included in their newer vesse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53. SETH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raft:  Sienar  Fleet Systems X-4 SET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Experimental Space Superiority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kill:  Starship Piloting; SET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for Sale (5,000,000 credits, used on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Varies considerab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200 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mon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yperdrive Multiplier: x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 Backup: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415; 12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2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4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45/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  2/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eap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Concussion Missile Launc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2/4/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100-200/400/8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 Laser Cannons (fire 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ace Range: 1-3/12/25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100-300/1.2 km/ 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fore the Sienar Fleet Systems produced the widely success TIE fighter, they produced a number of other prototype fighters.  The SETH (Single Engine Twin Heatpump) was one of the most successful of those ships, going through several versions before the fighter type was finally abandon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SETH fighter is widely considered one of the finest fighters ever, a far superior vehicle to the later TIE series.  However, it did not become the standard space superiority fighter of the Old Republic or the Empire, for a pair of reasons.  Firstly, the SETH ships had a troublesome problem with the integration of their heatpumps.  Very often, one of the two solar panel would wind up overheating, and failing to function.  Advances in Engineering under the Empire have solved that problem, but too late for the SETH fighters;  The TIE had already become standar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condly, the SETH was simply too expensive.  One of these ships had the same production cost as 23 TIEs.  In an attempt to solve this problem, SFS came up with the earliest TIE fighters.  Even with all the advances made in engineering, SETH fighters will still be just about as expensive to produce as they were at their inception, though they would probably be even better in terms of speed and weapon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n form, the SETH is a work of art.  The body of the ship is long and smoothly molded, with the laser cannons set flush against the craft's sides, and the concussion missile hardpoint directly below the nose.  A pair of solar panels extend outward, past it's rear.  They are angled slightly, away from the ship and down (sorry if you ca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ally see it, but I don't have a scanner....)  In combat, the SETH has no virtually no equal.  No ship of it's time was capable of it's performance, and few modern ship are a match for a mint condition SETH with a repaired heatpump mechanism.  The SETH's combat effectiveness is due to a number of advances that SFS built into it.  Many o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se were discarded from the TIE series due to their great cost.  The Laser cannons are the equal of modern starship weapons, despite their age.  The SETH was one of the first ships built with modern gyro-stabilizers, enabling it to reach great speeds without smearing it's crew on the viewscreen when it makes sharp turns.  The controls of the SETH are highly intuitive, and are designed to be used by either one or two pilots:  The pilot's chair can be moved to the right, and a second seat folded out of the rear bulkhead.  Finally, their is a high level of top quality miniaturization in all of the SETH's internal systems, from the hyperdrive to the shield generators, allowing for such a high level of performance from all the internal systems, despite the thick reactant armoring of the SE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he final run of the SETH was of twenty ships.  These ships had almost none of the problems that plagued the earlier versions of the fighter (except for the heatpump interface).  Budget concerns and budget concerns only kept this ship from going into production.  Those final run SETHs that survived the various tests that the craft was put through all wound up in the hands of government officials.  Those that are still around are either in the hands of Moffs that fancy themselves either fighter pilots or collectors of rare items.  The blueprints of the SETH were erased from the Imperial records during the capture of Coruscant with many other classified documents, and if the New Republic ever gets their hands on a working SETH, they may very well resurrect this fighter type, in a somewhat stripped down and modernized vers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54. B-70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Boeing 70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Long-haul passenger aircra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46.6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Aircraft operation: B-70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ircraft operation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219</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40.3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day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Strength: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ed: 350; 1,0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ver: Fu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itude Range: ground to 9,265 k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75,000 credits (new), 50,000 credits (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55. Craft:  Orlean Star Bantha type II</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odified combat transp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64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4(0), gunners: 2(0), skeleton 0 (speci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rew skill:  Space transports 5D+2, Starship Shields 4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strogation 5D, Sensors 5D, Starship Gunnery 5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150 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argo Capacity:  700 metric tonnes, currently configured to 20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nnes and 150 passeng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20 day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10 (during atmosphere drop) 6 in normal fl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tmosphere:415; 1,200 kmh (during Drop) 280; 800 km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1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3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45/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  3/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Light 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5/10/1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100-500/1/1.7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Quad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ire Control:  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100-300/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ll slave system.  The Bridget is equipped with the most advanced slave   rig system of her day and can control up to 50 other ships equipped with  slave rigged modules. The controlled ships are not capable of combat, bu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n fly evasive maneuvers.  All slave rigged ships can share sensor  information (-2 levels of difficulty for all sensor rolls to a minimum of  VE) and all ships can share hyperspace coordinates (a single roll at -1  level of difficulty is needed for all the ships to jump into hyperspace) In addition the command ship is automated so that only one person is  needed to fly 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rop ship.  The banthas were modified so that they could perform drop  ship du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sis Capsules.  In order to allow the greatest number of troopers  onboard, the decision was reached that all of them would fly in stasis.   Every Star Bantha is equipt with 150 stasis tub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The Star Banthas were series of Clone War era  civilian  transports that were pressed into service for use in a key assault on the  enemy.  The transports were modfied with a slave rigging so that one ship  could lead the assault.  The lead ship was fitted with special Bio-Neural  circuitry to aid in piloting the armada. A Jedi named Bridget Sunrider was  chosen to pilot the lead ship. Just after the landing on Trax, the  Clonemaster fleet came out of hyperspace and Bridget's fleet was ordered  offplanet to escape into hyperspace.  During the space battle, most of the  remaining Banthas were destroyed, but Bridget's ship and 13 others managed to  make the jump.  The stress of the battle had caused the ships to be thrown off course into a nebula.  A power surge from the nebula wiped out the navicomputer and caused her brain engrams to be imprinted into the Bio-Neural circuitry.   Unfortunately, the imprinting process killed her.  In the transfer, Bridget  lost all of her force abilities.  It was decided that the fleet would try  to make it home.  The rest of the crew, went into stasis along with  Bridget's body.  The ships have been slowly flying out of the nebula ever  since. The Bantha fleet is officially listed in BoSS records as missing,presumed  destroy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56. TIE/ni (aka TIE ENFORC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raft: Sienar/Santhe Technologies TIE/ni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ype: Space superiority figh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cale: Starfigh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0.2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kill: Starfighter Piloting: TI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Starfighter Piloting 6D, Starship Gunnery 5D, Starship Shields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assengers: non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argo Capacity: 20 kilogram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wee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450; 1,3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ns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assive: 25/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4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6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4/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ight Laser Cannons (can be fire-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m/1.2km/2.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 (7D+2 fire-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ini-Magnapulse Bomb Launcher (5 shots to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Arc: Fron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kill: Missile Weapons OR Starship Gunner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tmosphere Range: 100m/300m/700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8D ioniz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vailability: 3, X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250,000 credits (new), 157,000 (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signer's Notes: The TIE/ni is the newest TIE fighter model, contracted by the New Imperium for its personal starfighter corps. It was built on the frame of a TIE Interceptor, and adds two new dagger-wing pylons on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rsal and ventral sides of the com mand pod. The mini-magnapulse rounds it carries are scaled-down versions of the larger ones used on Star Destroyers and other capital ships, designed to penetrate a target's shields and flood any electrical systems with a massive EM burst, rendering them inoperab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57. Verpine Adventurer Series MkIV</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Pleasure Yac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2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pace Transports: Verpine Adventur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 or 2 (can coordin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 metric ton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mon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 (+2D to astrogation ro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lil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365; 105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15/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3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5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 2/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ne 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100-300km/1.2km/2.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58.  Varen X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Attack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2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fighter Piloting: Varen X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Varies tremendous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65 kilogra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Wee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300,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415, 12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ns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25/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4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6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4/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2.5 kilo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signed before the SAM, this starfighter was built for assasins.  Desgined to get anywhere quickly, and hit before the intened target knew what was coming.  Uses the laser technology from the B-Wing.  Very few are in use du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high prices, but those that are have been very affecti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59. Hyte Industries Farlander Transp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tock Light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3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Varies Tremendous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 to 2(can coordin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8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25,000(new) 35,000(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erabil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365, 105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ns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15/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3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5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2/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e Range: 100-300/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inly bought and used by Doono Craft, one of the crimelords that decided to stick to crime.  He let's all his pilots who smuggle things for him use these ships, of course taking some out of their paycheck.  Eventually 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ill let you buy one.  Doono uses them for their speed, a means to avoid any Imperial intanglements, seeing as how all his cargo is illegal.  If any smuggling runs are made with him, he forces you to use these ships, 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omething faster if you got 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60.  X-78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Luxery Lin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5  (1 gunn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1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8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ackup: x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uverabil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eilds: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4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90/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190/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7/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ame Of Weapon: Double 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2-7/20/4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61. C-89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Heavy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8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5 metric t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ackup: x1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uverabilit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eilds: 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50/0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70/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120/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6/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ame Of Weapon: 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3-5/27/4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ame Of Weapon: Proton Torpedo Launc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0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2-4/24/3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ame Of Weapon: Laser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2-3/34/5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62. Sphiou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Sphious light fighters are made mainly from smaller adolescent wasps. They have the appearance of a wasp with cropped wings. At the base of the wings are now small engine boosters, which enable better manuverability and speed. The stinger portion has been completely removed leaving the ship the sleekest of the awkward vessels, though landing legs have been fitted. The Sphious easily docks to the underbelly of the larger capital ships for caring, since they have no hyperdrive they rely on larger vessels for docking and supp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Sphiou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Illuthian Small Wasp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2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fighter piloting: Wasp figh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 or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day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uverability: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1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450; 13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3D+1 (4D+2 for energy attac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tab/>
        <w:t>Passive: 3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can: 60/2D</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90/4D</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 4/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eap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Light ShockBlasts (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mmo: 40 sho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tmosphere range: 100-300m/1.2km/2.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lluthian shockblast weapons are much like Blasters in most respects, though they have some solid matter in them, they are like very small missiles will a charged electric field which delivers a shock upon impact, due to the shock enemy ships suffer -1 to space after being hit for 3 rounds(not to exceed -2). The loss in speed is due to the violent nature of the impact and the light electric shocks which often cause the targets engines to appear to be overload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63. Eumenes</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 xml:space="preserve">The Eumenes or "sidewing" is the Illuthian space superiority fighter. Heavily armed, and versatile. They are also created from the colossus wasp. Not much has been changed excluding the placement of one wing on the left side. The wing is made of a metal alloy, and contains several weapon placements. The stinger is an active boarding spike, the Eumenes is used in boarding attacks, each capable of releasing several troops into an enemy ship at strategic points.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Eumen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Illuthian space superiority wasp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8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fighter piloting: wasp figh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4 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5 cubic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mon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1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2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uverability: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350; 10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4D+2 (6D+1 energ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tab/>
        <w:t>Passive: 3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can: 60/2D</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90/4D</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 4/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 Heavy ShockBlasts (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Crew: 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mmo: 50 sho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tmosphere range: 100-300m/1.2km/2.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amage: 6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Crash Missiles Launchers (12 missiles ea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kill: starship gunnery</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Range: 2-12/30/6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amage: 4D Ionis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ing launc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cale: Starfighter</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pace range: 1-5/10/1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arding spik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Space Rang: .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ocated in the rear lower portion of the ship where the Wasps stinger is. It has bee adapted to work as a boarding ramp of sorts. When a target is neutralised, the ship will get close, extend, and ram the spike into the hull of the enemy ship. If the operator of the unit roles a difficult roll, the boarding spike, or stinger, is successful in penetrating the outer hull, and unless a mishap occurs an air seal is established and Illuthians are free to board the enemy ship instant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lluthian shockblast weapons are much like Blasters in most respects, though they have some solid matter in them, they are like very small missiles will a charged electric field which delivers a shock upon impact, due to the shock enemy ships suffer -1 to space after being hit for 3 rounds(not to exceed -2). The loss in speed is due to the violent nature of the impact and the light electric shocks which often cause the targets engines to appear to be overload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50.  Trantor Staryards IN-55 Vornskr class intercep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Intercep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2.1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fighter piloting: Vornskr intercep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40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day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up: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Comp: n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uverability: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1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20/0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75/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1/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wo Triple 30mm chain guns (fire 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mmo: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mg: 8D+2/7D+2/6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rea of Effect: 0/2/5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wo Triple Blaster (Fire 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 (360 degrees on to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5/10/1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mg: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P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Rate: 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mg: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wo Missile Pyl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e Missile Typ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200,000 ne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75,000 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Vornskr is one of the older designs in the Trantor Stayards inventory. The Imperials were unimpressed with the design and so it was shelfed until the cluster was liberated and then the New Republic bought 20 squadrons. It was the first ship to carry the PP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51. Trantor Staryards LS-21 Snipe class Attack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Light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8.9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fighter Piloting : Snipe Attack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60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wee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up: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uverability: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2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4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75/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4/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win RF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180 degrees to front (on swive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2/5/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 30mm Chain gu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mmo: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2/2D+2/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rea of Effect: 0/2/5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Missile pyl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e missiles (may not carry anti-capital ship missi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350,000 ne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35,000 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design was intended to compete with the A-wing starfighter for New Republic construction contracts, but once again the High council decided to stay with the familliar, and cheaper, if somewhat worse, A-wing. The fighter however did find a home with planetary governments where it is used to great effect as a short ranged inter-system patroll ship. The New Republic di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owever buy 4 squadrons for use as recce shi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52. Trantor Staryards AS-460 Dragon class Assult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Ground Assult Cra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2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pace Transports : Dragon Assult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50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Wee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6 total : 16 gunn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100 (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x0.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up: x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uverabilty: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15/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3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55/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2/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4 x Twin RF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 (1 port upper, 1 port lower, 1 stbd upper, 1 stbd low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2/5/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x Twin PP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 ( 1 front, 1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Rate: 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Concussion Missile Launch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 (1 port, 1 stb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mmo: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x Triple Heavy Ion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 ( 1front, 1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3/7/3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 Ionis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4 x Triple 30mm Chain Gu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 (1 port upper, 1 port lower, 1 stbd upper, 1 stbd low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mmo: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2/4D+2/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rea of Effect: 0/2/5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4 x Auto Bla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s (botto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0 (Automat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3-75/200/50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4,500,000 ne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000,000 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ith a weapons compliment that pust some capital ships to shame and a price tag to match, this thing eats TIE fighters, and just about everything else, for brekfast. Designed at about the same time as the Panther, this ship has proved to be an almost unstoppable ground assult ship, just as the designers intended. No-one know just how the designers managed to power all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 and shields, and sublight drives without making the ship bigger, and the Designers wont say, it's a trade seacret. The New Republic loved this ship on sight and bought 50, despite the awesome cost, and they have proved instrumental in the liberation of at least 100 planets from the Empire. The 50 ton cargo bay has a large ramp which extends down from the rear of the ship, and upto 4 combat airspeeders, or 8 speeder bikes can be carri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53. Starwolf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ht:2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fighter piloting:Starwolf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0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day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ty: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1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505;1450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30/+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55/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75/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10/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ccessary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fighter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1-5/24/4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0.5-1.5/4.5/7.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4 Laser Cannons (fire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6/3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50-400/1.5km/3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Laser Cannons (fire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6/3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5-400/1.5km/3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Proton Torpedo launch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40-110/400/8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arning do not allow use by no starwolves with out serious modification as it would crush any normal being. Due to the lack of componsator to countetact the high G forces produced by even the simplest maneuver. This show be used to stop players getting there hands on a very powerful cra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54. The Euripid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raft: Modified Lantillian Short Haul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odified Light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cale: Starfigh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Length: 27 mete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kill: Space Transports: Lantillian Clas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rew: 1 (1 can coordinat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rew Skill: Space Transports, Starship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Gunnery, Starship Shiel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argo Capacity: 94 metric t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mon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st: Not available for sal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av Computer: Y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ace: 6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tmosphere: 480/800 kp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ull: 5D+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hields: 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assive: 15/0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3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5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2/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Arakyn Tomral Heavy Blast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op and bottom turret mount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amage: 5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lasTech DL-44 Retractable Blast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N/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50/100/2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amage: 3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ne might wonder what exactly was going through tramp freighter  captain Joshua Van Meeder's mind when he agreed to work for notorious  crime lord Folguss Tsunseaire, but whatever it was, it brought the agnst- ridden pilot together with his ship The Euripides.      An aging Lantillian freighter, The Euripides languished in  Tsunseaire's smuggling organization until Van Meeder and his party  decided to take it off his hands (and incur an outrageous amount of debt  in the proces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Euripides is a modified Lantillian short hauler, completely  overhauled under the direction of Van Meeder and his associates for use  as a smuggling vessel. Modifications to the ship itself are extensive and  include additional hull armor plating, enhanced retro-thrusters to  compensate for the increased cargo space, and a shield generator as the  ship had none previous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Van Meeder also added 6 Corellian Evader GT Ion Drives to boost  the ship's maneuverability, and a SoroSuub Griffyn XTG Lightspeed Unit,  bringing The Euripides' hyperspace modifier to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he ship is far from defenseless as well. It sports two Arakyn  Tomral heavy blaster cannons, mounted in gunnery turrets; one located in  the top aft section of the ship, and another in the underbelly, slightly  behind the cockpit. Each of these must be controlled by a gunner, and  access can be obtained from the interior of the ship. For quick exits and  unexpected visitors, Van Meeder also had a BlasTech DL-44  blaster cannon  added near the rear entry ramp. This cannon is retractable, and can b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trolled from the cockp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he modifications to the ship have yet to prove themselves, as  The Euripides has yet to be pushed to it's limits. Only time will  tell if the debt Joshua Van Meeder and his crew have inherited will see  them safely through... at least long enough to make their next payment to Folguss Tsunseai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55. aaraai Systems 3eHeavy Planetary Patrol Vesse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Aaraai Systems 320-g planetary patrol vesse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Patrol Vesse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45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fighter piloting: Aaraai systems 3e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5( can coordinat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Starfighter piloting 6D+2, Starship Gunnery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rship Shields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3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mon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Maneuverabil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450; 135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15/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4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10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2/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n Laser Cannons ( fire link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5/4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400 meters/1.5 km/4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3e3 looks very similar to a very large ball.  It is known for speed and firepower in long  range space combat, the 3e3 starfighter series from Aaraai systems is popular in the outer rim,  due to the support for up to five pilots and the low maintenance costs.  The ten high energy  laser cannons mounted on the wings of the craft allow for greater firepower and range than 5  of the famous Imperial TIE Fighters put together.  This vessel is restricted, however, and  requires special documents to own.  Certain establishments can "find" these papers  for you - for a pri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56. Defiant-Class Medium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Rendilli Star Drives' Defiant-class medium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tock Medium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46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pace Transports: Defiant-class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3, gunners: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rew Skill: Space Transports 4D+2, Starship Gunnery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strogation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1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65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3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ive Class: x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14 jum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260; 75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1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25/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4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2/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 Medium 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7/11/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57. The Dawn Trea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raft: Highly Modified Byzan Co. 55 Light Freigh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odified Light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34.3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pace Transports: ByzanCo. 55 light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3 ( can coordinate ) 4 gunn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rew Skill: Space Transports 7D, Starship Gunnery 5D+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strogation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63 m. tons, 62.4 cubic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1.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Maneuverability: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330; 95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ns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1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3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55/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2/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3 Double Auto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8/25/4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800/ 2.5 km/ 4.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3 Auto Blasters ( fire link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fired from cockp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8/25/4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800/ 2.5 km/ 4.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ne Short Range Concussion Missile Launc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mmo: 2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fired from cockp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missile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100 m/200 m/500 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1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stock model of this ship owned by Aurin Lunar was truly a pathetic sight.  The hull was scarred, the ion drives were touchy, and the hyperdrive was at x6 and almost never worked.  But, it was all he could afford and he liked the way it looked. ( looks like a large galleon complete with cannon ports and sails that serve as power collectors; if you have read The Chronicles of Narnia, it looks the same as that Dawn  Treader.)  However, Aurin made a new ship out of it, adding 6 autolasers and improving almost every aspect of the ship with almost every credit he  warned.  Add the fact that the ship is a tinkerers dream due to compartmentalized devices and you have the possibility for a truly remarkable cargo hauler along the lines of the Millennium Falcon.  Anyways, I recommend the stock of this vessel in a Fringe Campaig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stock is the same as the Dawn Treader exept for this: no auto blasters, 3D hull strength, 1D shields, x6 hyperdrive, x20 back up, space 2, atmosphere 225; 650 kmh, 0D manuverability, 203 metric tons cargo capacity, 71 cubic meters.  Only one gunner is reqired, i.e. for the concussion missile launcher.  The concussion missile launcher does 6D damage and has 7 amm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58.  Trantor Staryards Republic class transp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edium Transp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1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pace transports : Republic class transp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250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6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3-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x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up: x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uverability: 0D (0D+2 in atmosphe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3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6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9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3/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x Triple Heavy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s (top and botto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5/10/1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ar Docking bay: The ship mounts a rear docking bay which is 26m deep by 35m wide and can hold 2 fighters or other smallish ships (can even hold a small transport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ship was the first ever designed by Trantor Staryards, back in the days of the Old Republic. The design has recently been updated to the current sta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59. Orifice Technologies Convex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50 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30/1D  Scan: 5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75/3D   Focus: 4/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opons: Duel Concussion Missles (Fire linked) (1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  (ammo: 2 bays of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uel Lazer Cannon (Fire Linked)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ew 155,000 used 80,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60. TIE Shurike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The TIE shuriken is a deep space TIE designed for use as an efficient hit and run cra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reator of this vessel was a man named General Lithor Ohmar a very smart m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 created the craft to be versatile enough to handle itself in a dogfight able to if need be take on a Star-destroyer at point blank range and also yet stick to its primary use as a hit and run vesse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time period for this craft is around the time of Dark Empire II (you dont see it because there are no deep space battles).  The Empire has never officially had a hit and run craft so many a grand admiral has had to improvise with modified craft and star destroyers until no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TIE shuriken has a Hyperdrive unit but something that the creator added was the new technology of integrating an intelligence into the ship.  Instead of having an ex TIE fighter pilots brain plugged in he turned the craft into a droi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roid intelligence matrix was personally designed by Lithor Ohmar to give it an edge in combat like no other and to also allow the craft the edge of not having a conscience (I mean in the good thing/bad thing sense) and each is programmed with the inflight recordings taken from EVERY tie mission ever flown to give it an unlimited wealth of information to draw fro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shuriken has one one major downfall any large gravitational mass nearby (including an interdictors gravity project) throws off the servos and cause the ship to go spinning all round the place.  Optionally it has been known for star destroyers to fit these things full of explosives orbit a planet and launch them into the planets atmosphere just to watch the spinning bombs go around randomly hitting different places (both civilian and military targets) as a way of scaring the planet into submission acting much as an intergalactic russian roulet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Sienar Fleet Systems TIE Shurike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Deep space Hit and run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5.7 metr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internal droid on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Technically none.  Controlled by droid "superbra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ODES:  Starship piloting  8D, Starship gunnery 7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Can last indefinat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See droid sta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RABILIT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1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falling):  900; 30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NS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20 /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40 /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60/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 3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ree laser cannons (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ame stats as tie/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 !  Proton torpedo launch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unted on the sides of the wings (see diagram below) with five on each si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yload:  2 torpedoes per tube with the second hidden behind the first.  The versatility of the ship allows the payload to be changed extremely easily and quick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61. Shaku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aft:  Humitajj Defence Industries Shaku Class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Mulitpurpos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ngth:  15.2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200,000 credits, used only, and the supply 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windl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designed for Kumidai)</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engers: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go Capacity:  100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sumables:  3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drive Multiplier:  x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 Backup: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euverabil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350; 1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ull: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hie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15/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25/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45/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3/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riple Light Disrup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4/10/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400/1.0km/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workhorse craft of the Kumidai, the Shaku fighter replaced their earlier Ujtha Fighters.  Not a particularly powerfull or speedy craft, the power of the Shaku stems from the skill of the pilot rather than the power of it's systems.  In the hands of a truely proficient pilot, the Shaku performs at near galactic specificati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62. TB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TBD (Tiny But Deadly) is a small fighter that the Ewoks put together some time after the battle of Endor.  There was a great deal of battle debris and Ewoks love shiny things, so they tried their hand and putting them together....It is basically a TIE fighter cockpit with horizontal Solar panels instead of Vertical solar pane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me:  TBD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YubYub Shipyards TBD Fighter Mark 37 (don't ask about 1-3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TIE starfighter Ug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3 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Starfighter piloting TBD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25 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Day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0,000 (new) sort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irve multiplyer:  x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up: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  n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300; 9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eilds: 0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1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2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40/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2/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Autoblasters (salvaged from B-W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8/25/4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 range:  100-800/2.5/4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Spear Launch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missile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 range: 5-20/50/75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s:  These weapons were developed by the Ewoks, they are spears tipped with vibroblades.  They are very good at clearing troops and can penetrate stormtrooper armor.  They are not effective at long range or anything above speeder sc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63. SILENT DEA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Modified Sienar Fleet Systems "Lone Scout-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odified Scout Vesse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24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pace Transports: Lone Scou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See Skyshado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50 metric tonn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Y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415; 1200 KP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4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8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175/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4/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x Double Laser Cannon (fire-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2.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cussion Missile Launc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Missile Weapons: Concussion Missi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50-100/300/70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emy Targetting Jamm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ensors; works against all starfighters within ran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7/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700/1.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2D from fire contro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 Mas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5Difficulty to detedction by 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Silent Death reflects its owner. Stealthy and hard-hitting. Customised from a stock ship into his own personal transport. It took a lot of work to upgrade the ship from the low performance Lone Scout-A but since entering Imperial service it was refurbished and upgraded into a real killing machi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64. D-w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Krayt Class D-Wing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Fast Assault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2 meters (Wingspan 25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fighter Piloting: D-w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 Pilot + 1 Astromech (R2 or bet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Piloting: 5D, Gunnery: 4D, Shields: 3D (Shields skill not necessary with astrome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4 cubic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wee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None {Uses Astrome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tmosphe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20/0D   Search: 4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35/1D      Focus: 2/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ur Laser Cannons (fire 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b/>
        <w:t>Fire Arc: Front    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b/>
        <w:t>Fire Control: 2D   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b/>
        <w:t>Atmosphere Range: 100-300/1.2km/2.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b/>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ne Concussion Missile Launc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b/>
        <w:t>Fire Arc: Front    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b/>
        <w:t>Fire Control: 2D   Space Range: 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b/>
        <w:t>Atmosphere Range: 50-100/300/70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b/>
        <w:t>Damage: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wo Light Ion Cannons (Fire linked-Can also be linked with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Arc: Turret   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b/>
        <w:t>Fire Control: 3D   Space Range: 1-3/7/3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b/>
        <w:t>Atmosphere Range: 100-300/700/3.6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b/>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ne Mining La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Arc: Turret   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Control:  D   Space Ran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Atmosphere Rang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65. Heli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Arakyd Heli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Light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30.9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pace transports: Arakyd Heli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Varies tremendous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35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4 wee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215,000(new), 182,000(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2(B model is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D+1(in space); 0D(in an atmosphe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260; 75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15/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3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50/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2/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Plasburst Laser Cannons(fire-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Ion Cannons(fire-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0/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Proton Torpedo Launc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7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ame Notes: Sensor operators searching for an Arakyd Helix gain a +5 bonus to their sensors rolls as long as the Helix is under way using its main ion driv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66. Z-10 See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Starfeld Industries Z-10 See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mall scouting vesse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20.3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pace transports: Z-10 See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Varies tremendous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45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86,000(new), 69,000(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350; 1,0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2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40/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65/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 3/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Autobla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 0D if sensors disabl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0/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ame Notes: Engineers suffer a -10 penalty to their space transports repair rolls when attempting to modify a Z-10 Seeker. If a Seeker's sensor should become damaged or inoperative, all fire control codes are reduced to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67. ZK-25 Ques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Starfeld Industries ZH-25 Ques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Light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22.4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pace transports: ZH-25 Ques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Varies tremendous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85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3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36,000(new), 89,000(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295; 85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15/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3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5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 2/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Laser Cannons(fire-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68. Med Runn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Sorosuub Sprint-class Rescue Cra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Fast response emergency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3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pace transports: Sprint rescue cra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3, skeleton: 1/+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strogation 4D+2, sensors 6D, space transports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ship shields 4D+2, first aid 6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5(medics), 40(patien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2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mon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9</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400; 1,15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4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80/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13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 6/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ife-Form Indicators: Med runners have sophisticated life-form sensors to find survivors in starship wreckage. Sensor operators receive a +1D+2 bonus when in focus mode and searching for life-forms on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69. Incom I-7 Howlrunn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Income I-7 "Howlrunn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ulti-enviroment attack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1.4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fighter Piloting: I-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Starfighter piloting 4D, starship gunnery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80 kilogra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day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uverability: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9</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450; 13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eilds: 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2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4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55/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 3/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wo Laser Cannons(fire 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70. TIE/D Automated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Sienar TIE/D Automated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ulti-environment automated attack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6.1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None(fully automated droid bra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Da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70,000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450; 1,3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2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25/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4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2/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wo Laser Cannons(fire-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roid Bra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1D: Starfighter piloting 2D+2, starship gunner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1D: Search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71. TIE/s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Sienar Fleet Systems TIE shutt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Priority personnel shutt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7.8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fighter piloting: TI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Starfighter piloting 4D+1, starship gunnery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 metric t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day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available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365; 1,05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2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4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6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3/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This TIE variant is a specialized priority shuttle, used to quickly ferry command rank officers or other priority cargo ship-to-ship. Although not intended for combat, the TIE shuttle is able to protect its important passengers. There is typically one TIE shuttle on each ship in a line carrying TIE fighters. Lower ranking officers use other shuttles and higher ranking flag officers usually use the larger Lambda-class shutt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72. New Republic Defen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New Republic Defender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Planetary defens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9.4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fighter piloting: New Republic Defen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Starfighter piloting 4D+2, starship gunnery 4D+1, star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30 kilogra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day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4D (space), 1D+2 (atmosphe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350; 1,0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 Laser Cannons(fire 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km/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73. CloakShape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Kuat Systems Engineering CloakShape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tock multi-purpos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5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fighter piloting: CloakShap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Va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40 kilogra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da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5,000(stock and 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330; 95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uble Laser Cannons(fire-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0/1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500/1/1.7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ual Concussion Missile Launchers(fire-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Missile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50-100/300/7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ing F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5,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Sl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5,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Uses R1 un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74. Ssi-ruuvi Battle Droi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Ssi-ruuvi Swarm-class Battle Droi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Alien drone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2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pecial(See belo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415; 1,2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2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40/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6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 3/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 Laser Cannons(may be automatically fire-linked by droi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s: When controlled directly by Ssi-ruuvi cruisers, battle droids use the following skill die codes: starfighter piloting 4D, starship gunnery 3D+1, starship shields 3D+2. When acting on their own - and merely relaying on data back to Ssi-ruuvi Cruisers - Battle droids have the following skill die codes: starfighter piloting 5D, starship gunnery 4D+1, starship shields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 Damage: A single laser cannon does 3D damage. Two or three of the cannons may be linked together to do 4D damage, while all four cannons may be linked for 5D damage. Fire-linking these weapons can be accomplished automatical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ergy Absorption: If a battle droid is hit by an incoming laser or turbolaser blast(does not apply for ion cannons, tractor bea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cussion missiles or proton torpedoes) and the intelligence controlling the shields makes a Moderate starship shields roll, the micro-filament grid has been properly aligned to absorb part of the incoming energy. If this is successful, on the next round an extra 1D may be added to either shields or weapon damage or the droid's speed can be improved to Space: 11, Atmosphere: 435; 1,250 kmh for one round. If the ship is heavily damaged or worse, the micro-filament grid is overloaded and the energy is not absorb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 Tracking: The highly-radioactive exhaust of Ssi-ruuvi battle droids makes them east to track. Enemy sensor operators get a +2D bonus to sensors when searching for and tracking these shi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amemaster Notes: Ssi-ruuvi battle droids are extremely agile and move erratically in combat. The first time a character battle Ssi-ruuvi droids, he suffers a -1D penalty to starship gunnery(or -2D penalty for capital ship gunnery) for the first five rounds of combat. After this period of time has elapsed, the character has "accustomed" to the odd movements of battle droids and can use his or her full gunnery ski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75. CHÁKH ATTACK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Chákh Attack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Attack and patrol cra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ight: 15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Starfighter Piloting 5D, Starship Gunnery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50 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wee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N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415; 1,2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35/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6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8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4/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law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r: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Str+3D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win Plasma Cannons  (fire-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 Range: 100-300/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76.  CHÁKH SCOUT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Chákh Scout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Recon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ight: 15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Starfighter Piloting 5D, Starship Gunnery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50 kg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mon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N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4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8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10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5/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law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rength: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STR+2D+1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wo Pulse Beam Cannons (fire-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77. CHÁKH ADVANCED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Chákh Advanced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pace Superiority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0m in diameter (looks slightly like a spider except 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nly has 6 "leg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Starfighter Piloting 7D+2, Starship Gunnery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50kg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3 wee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x.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1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480; 16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1D (surrounds whole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45/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7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9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4/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ix Plasma Cannons  (fire-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 Range: 100-300/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ne M/AM Torpedo Launc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3/8/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phere Range: 300/800/1.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10D</w:t>
      </w:r>
      <w:r>
        <w:rPr>
          <w:rFonts w:eastAsia="Times New Roman" w:cs="Times New Roman" w:ascii="Times New Roman" w:hAnsi="Times New Roman"/>
          <w:b/>
          <w:bCs/>
          <w:sz w:val="24"/>
          <w:szCs w:val="24"/>
          <w:lang w:val="en-GB"/>
        </w:rPr>
        <w:t>8. Capital shi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Specific Ships:</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 IG-2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Trilon Inc. Aggressor Assault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odified assault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2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fighter piloting: Aggress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See IG-8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4 (prison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5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mon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available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D (with maneuvering vanes extended, 1D withou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350;1,0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3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5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10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3/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Laser Cannons (fire-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1-7/20/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700/2/3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on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1-5/10/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500/1/1.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ractor Beam Projec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1-8/15/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800/1.5/2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2. THE AILER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aft:  Modified Sardur HyperSails AR-4 Barion, "Ailer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Multipurpose Light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ngth:  53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assengers: 15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go Capacity:  170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sumables:  2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drive Mod:  x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 Backup: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av Computer:  yes, loc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euverabilit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260; 750 kp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ul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hields: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3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4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7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5/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Weap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2 Double Blaster Cann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per double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25/6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m/1.2km/2.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 Extra Heavy Short Range Blast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ace Range: 1/3/7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2-15m/25/4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1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 Turreted Mini Ion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25/6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m/1.2km/2.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 BLA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lack's personal ship, from the "Transaction" adventu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aft           : Fast, defended personal transp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 Highly modified Corellian Personal Scout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ngth          : 25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 Starfighter piloting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Skill      : Starship shields 5D, Starship gunnery 5D, Astrogation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angers      :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go Capacity  : 1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sumabes      : 3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drive mod  :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 backup    : x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av Computer    :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euvreability :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 365; 1050kp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ull            :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hields         :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 Not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 3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 5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 75/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 5/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ne double 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 1 (pilot or gunn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 1D (2D with gunn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2/5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his is the personal ship of the Rebel operative Elack.  It is a   highly modified personal scout ship, originally designed for reconnisance   and servalence into non-hostile environments.  However, Elack had soup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t up, making it faster, more maneuverable and better defended.  He uses   it for all his transport now, and feels naked without 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4. Blade II</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Fast Defended personal transp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odified Corellian Personal scout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3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2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3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ode: .75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up: 3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uverability: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400-12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uble 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6D+2</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ual Concussion missile launc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ractor beam un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5. COBRA - personal transp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aft            : Sienar Fleet Systems - Cobra delux personal transp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 Heavy, multi-purpose personal transp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ngth           : 6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 Space Transports - cobra transpor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rew             : 6, gunners: 2, skeleton: 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Skill       : Va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engers       : 10, up to 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go Capacity   : 210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sumables      : 4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drive Mod   : x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 Backup     : x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av Computer     :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euverability  :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tmosphere       :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ull             :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hields          :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ens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 2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 4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 5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 2/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wo Double Heavy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Arc         : Turre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 Starfighter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 1-3/7/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 100-300/1.2k/2.5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 6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cussion Missle launc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Arc         : Forwar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 Starfighter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 1/5/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 100/500/1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3,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800,000 new 350,000 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is is the ship for the wealthy with enemies.  Although designedprimarily as an armed transport, it has been very popular wi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overnment officials and crime lords as theit personal transports. Sporting great defensive capabilities and with a hefty sting in 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ail, this craft could quite easily hold off a small starfighterattack.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esigned with the rich in mind, this craft is not lacking inluxury, with a lounge, holosuite and vast hololibrary on board.  This all comes at a price however, so much so that the Cobra is a sign ofstatus among the well off.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6. Craft: Bakhazi Prototype</w:t>
      </w:r>
      <w:r>
        <w:rPr>
          <w:rFonts w:eastAsia="Times New Roman" w:cs="Times New Roman" w:ascii="Times New Roman" w:hAnsi="Times New Roman"/>
          <w:sz w:val="24"/>
          <w:szCs w:val="24"/>
          <w:lang w:val="en-GB"/>
        </w:rPr>
        <w:t xml:space="preserve"> Sphere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Prototyp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6m (diame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fighter Piloting; Sphere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80,000 new 35,000 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 + astrome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80 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Wee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Astromech programmed with 10 jum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415; 1200 KP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2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4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65/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3/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Laser Cannons (fire-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m/1.2/2.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S: For each extra weapon after the first new one to be installed,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ff maneuverabili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7.</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Craft:Freitek Inc. E-Wing (Modified)</w:t>
      </w:r>
      <w:r>
        <w:rPr>
          <w:rFonts w:eastAsia="Times New Roman" w:cs="Times New Roman" w:ascii="Times New Roman" w:hAnsi="Times New Roman"/>
          <w:sz w:val="24"/>
          <w:szCs w:val="24"/>
          <w:lang w:val="en-GB"/>
        </w:rPr>
        <w:t xml:space="preserve"> "Alderaan's Reven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ilot's Name:Kara Tinketo Type:Strike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11.2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Starfighter Pilot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110 KG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1 wee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up Hyperdrive: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N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1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435;1250 KMH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escription: Standar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3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55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85/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5/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mary Weapon: 3 Laser Cannons 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100-300M/1.2KM/2.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6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condary Weap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2 Proton Torpedo Launche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6 Missiles total,FC:2D+2 Dam: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nemy-Targeting Jammer (FC: 1D Dam: -2D+2 from all enemy FC ro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8. Craft:MP-Jalluz 133-XX "Surge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ilot's Name:Morare Kembach Type: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26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Starfighter, gunnery, scann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0.5 (internal). External container may be fitted (5 tons).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2 wee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up Hyperdrive:*4 (New must be fitted after u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1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3.5 mach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scription: Passive:2d/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5d/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5d/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4d/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mary Weapon: Triple Pulse SEM-234 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pace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7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3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3d/6d/8d (for one, teo and three join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condary Weap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roton Torpedo Launch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mg: 9d (6 missi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omb (optiona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y be fitted with ome drop-bomb.</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Used mainly at ground targe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mg: 10d (only one may be fitt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nnot be used if external cargo container is in u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9.</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Craft:Subpro TLF-1 Warhawk-Class</w:t>
      </w:r>
      <w:r>
        <w:rPr>
          <w:rFonts w:eastAsia="Times New Roman" w:cs="Times New Roman" w:ascii="Times New Roman" w:hAnsi="Times New Roman"/>
          <w:sz w:val="24"/>
          <w:szCs w:val="24"/>
          <w:lang w:val="en-GB"/>
        </w:rPr>
        <w:t xml:space="preserve"> "Warhawk I"</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ilot's Name:Kyson Grif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ype:Tactical Light Figh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9.4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Starfighter Pilot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85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5 Day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up Hyperdrive: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9</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415; 1200 KMH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escription: Classifi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25/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45/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7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3/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mary Weapon: 4 Medium Laser Cannons 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1-4/15/2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100-400m/1.5km/2.7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6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condary Weap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1 Concussion Missile Launcher (Front, FC 2D, Space range: 1/3/7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50-100m/300m/70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10. Craft:Setarian Alloys Omega-450</w:t>
      </w:r>
      <w:r>
        <w:rPr>
          <w:rFonts w:eastAsia="Times New Roman" w:cs="Times New Roman" w:ascii="Times New Roman" w:hAnsi="Times New Roman"/>
          <w:sz w:val="24"/>
          <w:szCs w:val="24"/>
          <w:lang w:val="en-GB"/>
        </w:rPr>
        <w:t xml:space="preserve"> "Setarian Sprinter II"</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ilot's Name:Murdoc Aila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Stocklight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28.2 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Space Transpor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1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1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3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up Hyperdrive:x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5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escript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1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25/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4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2/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mary Weapon: 2 Dual Laser Cannons Fire Arc: Turret 1 Dorsal, 1 Ventr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100-300m/1.7km/2.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condary Weap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3 Light Concussion Missil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rfighter Sc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front 1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30-100m/300m/70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11. Craft:Modified Ghtroc Industries clas</w:t>
      </w:r>
      <w:r>
        <w:rPr>
          <w:rFonts w:eastAsia="Times New Roman" w:cs="Times New Roman" w:ascii="Times New Roman" w:hAnsi="Times New Roman"/>
          <w:sz w:val="24"/>
          <w:szCs w:val="24"/>
          <w:lang w:val="en-GB"/>
        </w:rPr>
        <w:t xml:space="preserve"> 720 freighter "Gilded Phoeni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ilot's Name:Graxaaden Type:Light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35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Space Transports or Starship Pilot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1 or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135 metric tons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1 Mon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up Hyperdrive:x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scription: Passi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mary Weapon: Dual Laser Cannons Fire Arc: Two turrets: 1 dorsal/1 ventr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condary Weap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ual Ion Cann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rward Ar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8D fire-linked, 6D separate, speeder-sc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roton Torpedo Launch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rward Ar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orp Damage: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pacity: 8 Torpedo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2. Craft:Modified Freighter "The Soul Slay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ilot's Name:Savage Type:DD-1414 Verpain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3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space transp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110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3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x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up Hyperdrive:x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480:kmh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scription: [Classified] Passi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mary Weapon: Quad Lasers Fire Arc: forwar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ire Contro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condary Weap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roton Torpedo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1 launcher forwar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9D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Ion Cann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orwar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4D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ractor Bea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s:1 gunnery droid (Punisher) who sits in the quad laser chair and has a starship gunnery skill of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3. Craft:Lamba-class shuttle "The Black Haw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ilot's Name:West Anderson Type:Lamba - clas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20 me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space: transports: Lamba clas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2-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80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2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x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up Hyperdrive:x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360/km/h; 125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escript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15/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30/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50/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2/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mary Weapon: 3 doudle blaster cannon Fire Arc: 2 front, 1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1-5/10/1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100-500/1km/1.7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condary Weap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2 double laser cannon (fire link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km/2.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4. The Star Runn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Modified Sienar Fleet Systems Imperial Shutt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Highly Modifed Lambda-Class Shutt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3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pace Transport Piloting: Modified Lambda-Class Shutt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2 (can coordinate) Gunners: 3          Skeleton Crew: 1/+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Varies According To Cre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200 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3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available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75              Hyperdrive Backup: x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8/16                           Atmosphere: 280;800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4D                                Shields: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25 /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75 /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50 /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   3 /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ree Double Blast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2 front, 1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100-300/1.2km/2.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ne Proton Torpedo Launc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30-100/300/7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tares Syste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ensors: Antares Syste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fficulty: +1D for each vessel which it is blocking also include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pposing parties sensor roll in the difficulty for each vesse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15. FIRENEWT - Prax Beaststriker's</w:t>
      </w:r>
      <w:r>
        <w:rPr>
          <w:rFonts w:eastAsia="Times New Roman" w:cs="Times New Roman" w:ascii="Times New Roman" w:hAnsi="Times New Roman"/>
          <w:sz w:val="24"/>
          <w:szCs w:val="24"/>
          <w:lang w:val="en-GB"/>
        </w:rPr>
        <w:t xml:space="preserve"> Vessel (Big-Game Hun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Sydon Vehicle Works MRX-BR Pacifier combat/contact vesse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Exploration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25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pace Transpor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25mtons; 10 cubic 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y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5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ueverabil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8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600; 1200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 Passive: 30 /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60 /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120 /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10 / (3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wo Proton Torp Launch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gunn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 Range: 50-100/300/70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ree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1 rear, 1 each si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each (gunn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 Range: 100-300/1.2km/2.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Hyperdrive and motivators improved at the Barrakan space yar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Due to computer damage, the focus sensors are currently inoperati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Prax keeps a Series V stun cage in the cargo hold, along with a varie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f scout and hunting equipment (tents, stun rifle, etc.) - the cage is rigg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ith life-support to contain captured anima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M-5 - Gunner Droi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KM-5 is fixed into the the proton torpedo gunner bay and requires a droi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pair roll to remove.  He does not speak but responds to verbal comman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iven from the cockpit of the Firenewt and can communicate through tex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ansmission over the ship's computer readou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DEXTERIT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rship Gunnery 1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KNOWLEDGE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Vessel Recognition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6.</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The Heif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Correlian Engineering/ Loomis Corp. RT-9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Heavily modified medium-light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43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Transport Piloting: RT-900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 pilot, 3 gunn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1 -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5 cubic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3 wee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st: not for sale (30,000 for base used RT-900; has &gt;80K modificati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300; 950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4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60/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4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4/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wo Quad Heavy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op + bottom 36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ea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 ea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ix Autoblasters [fire 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350 3 on each si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if linked to 6 if un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te of fire: 4 ea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2D each [5D fire 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wo Concussion Missle Launche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2/8/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200/800/1.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wo Proton Torpedo Launch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ne Heavy Ion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17. Tempest</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 Modified Corellian YT-1300 Transp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 Stock Light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 26.7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 Space Transports: YT-1300 Transpor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 Varies tremendous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 34.5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 2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 x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 x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 Yes (SF-1, an AI computer programmed by Sure-Fi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rading Corpor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 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 450; 13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 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11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125/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14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52/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ur Heavy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100-300/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ea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wo Medium Ion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100-300/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wo Concussion Missile Launch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2/8/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100-2008001.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xtra 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 Jamm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mergency Cargo Jettis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olid Fuel Conver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ractor Bea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arge Subspace Radi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lien Sensor Pack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List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cklund Foster: Captain/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allon: First Officer/Top Gunner/Chief Engineer/Co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riadoc Brandybuck: Bottom Gunner (from LOTR cross-ov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shley Cunningham: Port Gunner/Engine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aren Kisil: Starboard Gunner/Engine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F-1: Ship's Computer (AI)/Backup Gunner (all turrets)</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8. Craft: Incom X-Factor II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X-Wing Varia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4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idth: 11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2 Million (Very Rare--used on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fighter pilotting: X-Fac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300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Wee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N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9</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635, 1450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  P 12/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 35/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 5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 5/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Quad-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A: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C: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Proton Torpedo Launchers  (Fire-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A: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 Range: .03-.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C: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Ion Cannons (Fire-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A: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C: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This is one of Incoms most unknown ships.  Although it wasdesigned for the Rebel Alliance only a few months after its famou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usin the X-Wing, it never became as popular because of the hefty pricetag. Only about 250 of these were ever created.  The proton in form itis very similar to the wings of the X-Wing thickend and elongated.  TheFour Skylark III Engines give this craft a speed only slightly slowerthan the TIE, but the arrangement of manuvering (sp??) thrusters givesit incredible manuverability (s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9.</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THE GYRFALC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Highly modified Guardian class light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ulti-purpose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84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pace Transports; guardian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for sale (3+ mil. credits in mo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5; 2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assengers: 14, + 6 prisoner brig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800 metric tons, 200 cubic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sumables:  2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yperdrive Multiplier: x.6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 Backup:  x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euverability: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415; 12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ull: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hields: 2D (capital scal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5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10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215/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12/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Weap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ur Laser Cannons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2 front, 2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Control: 3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5/3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100-500/1.5km/3.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Ion Cannons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10/25/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2-20/50/10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 Proton Torpedo Launc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50-100/300/70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3 Quad Lasers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2.5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rigionaly an Imperial Customs cruiser, the Gyrfalcon little resembles it's original form.  Owned By Regin D'arc, a  famous Shallitan smuggler, the Gyrfalcon is the flagship of  his small fleet.  Painted a uniform white, and now possessing  smooth, aerodynamic lines, the Gyrfalcon is an aesteticaly  pleasing ship, and Regin's pride and jo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In addition to the systems listed, Regin has made other  modifications to his ship.  For one thing, it now has a  fighter bay.  Capable of holding up to four snubfighters at  once, the bay usual holds a pair of refitted A-Wings that  Regin convinced the New Republic to give him, and the  arkoo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is personal craft, a Shallitan Hunting Ship.  The last space  is reserved for a passanger's ship, usualy Lyon's Arcburner,  but occasionaly a New Republic fighter's X-Wing, or a  diplomats personal cra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Gyrfalcon is equipped with a number of internal  systems that aid it's use as a smuggling ship.  Half of it's  listed cargo space is in detection proof compartments that  will only be revealed by the most thorough of searches.  One  quarter of that space probably won't turn up even under a full  scan.  The Gyrfalcon has a number of iternal weapons sensors,  a pair of independant control centers, and fully equipped  facilities.  Finaly, the Gyrfalcon and it's crew have a number  of false idenities supported by transponder codes and papers.   The first is that of the NRS-44 "Constitution", a New  Republic consular ship.  The second is that of the Imperial  Courier "Blood Runner", and the last is of the personal  pleasure yacht "Semdor's Fol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0. Craft:  GEP SC3 Mark 5.2 Military Run "Vultu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Scout Ship / Medium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ngth:  17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72,000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enger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go Capacity:  12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sumables:  3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drive Mod:  x1.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 Backup:  x2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euverabil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tmosphere:  385; 1200 kp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ul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hields: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3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6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12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7/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Weap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 Long Range Light Plasma Gu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3-15/36/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6-15/70/150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Fire Linked Medium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Co-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100-300m/1.2km/2.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he specialized sensor arrays grant a Vulture a +4D bonus to all checks regarding the status of enemy spacecraft.  This  bonus does not apply to initial detection of enemy craft, or  to passive sensor checks.  This bonus also only applies when  the third crew member, the sensor technician, is at his pos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 standard tactic of Vulture pilots is to stay at long  range and try to hit it's target with the long range plasma  gun.  This weapon is not very powerful, and it takes a great  many shots to down a target with this weapon, but the Vulture  is fast enough to stay out of the reach of most foes while  firing with this weap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nother generally used tactic is for a wing of Vultures to  wait at the edge of a large scale combat, and hit any  stragglers or heavily damaged craft if opposing craft survive  the main battle.  Such wings have been known to take out  capital ships whose weapon systems were heavily damaged, and  will often collect the escape pods of either si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Other mission profiles for Vulture class ships include  scouting missions, mainly those designed to gauge the strength  of opposing fleets, and accompanying heavier craft on attack  runs.  One typical run of that sort is a wing of Vultures  accompanying a Century class bomber in a run against a convoy  of ships.  The century drops it's load of starship scale  concussion missiles, inflicting massive damage on the convo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d then the Vultures fly in and finish the target ships  before then can scatter and limp back hom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ote:  The cost listed is in a theoretical situation,  where the Yaeger ships are available without restriction.  In  most scenarios, they should not be available at all, or at  incredibly inflated pric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1. THE HYPERCOM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aft:  Highly modified GRUA-7 Light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Personal Star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ngth:  52.2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Not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assangers: 5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go Capacity:  10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sumables:  3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drive Mod:  x.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 Backup:  x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euverability: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385; 11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ull: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hields: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5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10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120/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6/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Weap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Double Blaster Cannons (fire 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Mini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25/4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100-300m/2.5km/4.0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 Extra Heavy Modified Laser Cannons (fire 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10/35/7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100-1km/3.5km/7.0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9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 Light Ion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0/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500/1.0km/2.0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is is Aiera's personal ship.  Once it was a frieghter, but the cargo space has been slowly taken over by Aiera's equipment.  The GRUA-7 was always a sleek ship, and the various modifications that Aiera has made have only enhanced it's beauty and it's lines.  The cockpit of the Hypercomet is located in the center of the ship, and Aiera controls all the operations and weapon systems from there.  Obviously, she can't control all of them 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nce, and the computer toggles from system to system, following a locked target as it travells from arc to arc.  When she is not controling a system, and a hostile craft is in range, the central computer takes over, but it's starship gunnery skill is merely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n addition to the listed systems, the Hypercomet contains a remarkable array of other systems.  Firstly, it's onboard computer is a TH8-R, a massive system that is the current standard in high end computing.  Aiera's system has been improved beyond even the TH8-Rs exceptional standards.  This computer is sentient and highly intelligent, and maintains all systems that Aiera is not paying attention to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condly, the Hypercomet is equipped with an array of transponder equipment.  It has both an Imperial and a New Republic Interogator, and a very rare BoSS TranCoder.  This device enables Aiera to change her transponder indentity simply by tapping in a new name.  Thirdly, there are a number of internal security systems aboard the Hypercomet, and as she is a security expert of great skill, they are remarkably deadly 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ature.  Concealed repeating blasters, eight seperate drive cut- offs, and a wide array of internal sensors, when combined with a sentient and self aware computer co-ordinating the activities of the internal security net, make the Hypercomet an almost impregnable targe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n addition, the Hypercomet contains a fully equiped laboratory containg a number of independant computer systems, and a fairly lar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sortment of the highest quality equipment.  Finaly, the Hypercomet is equiped with a superior quality cloaking device.  When engaged, it ad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D+2 to the difficulty of opponents sensor checks to find it, and adds subtracts 3D from opponents starship gunnery rolls, unless they make 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eroic sensors check to obtain a target lock.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iera is contemplating further alterations on the Hypercomet, and is currently looking for a new powerplant and capital scale shield generators.  That improvement should probably take up the rest of the remaining cargo capacity, which she currently uses to hold some other equipment that she is working 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2. Vip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y: MCDF INT-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Interceptor/Space Superiority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2.1 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fighter piloting: INT-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5D+ in everyth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35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5 weeks (5 days with passeng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000,000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3D+2 (6D with mindl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1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520; 1500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40/2D (4D with mindl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55/3D (5D with mindl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75/4D (6D+2 with mindl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3/5D (8D with mindl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uble Twin Pulse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3D (6D with mindl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nor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ight turbola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 (4D+2 with mindl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2-7/17/3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cussion Missile tub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3D (5D with mindl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1-2/8/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 When jacked into mindlink, pilots recieve +2D to initiative and astrogation rolls, as well as automatic coordination with rest of squa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Viper fighter, developed in secrecy over three years (from DEII), takes full advantage of direct computer to brain linkups.  Special implants allow the pilot to literally "feel" the batttle as his/her consciousness is projected into the computer.  This enables the pilot to directly access the sensor information of all fighters in the squadron and the thoughts of the pilo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oughts are turned into vectors and curves on a tactical overlay of the pilot's vision.  Every image is razor sharp - a blind person could fly one if their brain wasn't damaged (that's how Dev got funding for it anyway).  The fighter squadron is an extension of the pilot's body. This allows for instant decision making and unmatched response time. The computer system makes educated guesses on ememy fighters, and if one survives long enough, it will learn the pilot's preferences and strategy and make better guesses.  It is the ultimate in computer interface tech. (+1D to any fighter that has been in battle for a minute, and +1D for each minute after th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oroSuub's Motion Interface Package doesn't even compare to this.  It is ten times faster, smarter, and directly plunges the pilot into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iddle of the action.  Better, it is shown to reduce the chances of combat addiction as it only works when jacked into the fighter.  This is truly the ultimate in fighter technolog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 Implants cost 200,000 credits for the units, and 300,000 for the operation.  Pilots must make one moderate stamina roll to resist "battle addiction" after five missions.  Failure results in a personality that is "addicted" to battle, and only expensive counsuling will relieve that character of it.  These ships are found on the SuperNova Star Destroyers of the MCDF while A-Wings, X-wings, etc. are used in garrisons and other shi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3.</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Name:  The Skirmis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Modified Incom T-6SB X-W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pace Superiority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3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fighter piloting:  X-W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astrome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50kg, 0.4m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w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8 (mishap modifier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icomp:  none (astrome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verability:  4D (mishap modifer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10 (mishap modifier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415, 12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  passive  30/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6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9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6/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  4 laser cannons (fire linked) (mishap modifier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1-5/20/30 (100-500/2 km/3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Proton Torpedo Tubes (mishap modifier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2/4/8  (30-200/400/8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k's "Special Add-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ultiple sensor readouts:  Can switch between 3 different sensor readouts:  it's own, ISD Destroyer, and Stock Gthroc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lackblade".  Sensor operators must make a roll against the simulations strength of 4D to recognize the Skirmisher as the   Skirmisher.(Could be graet fun to use in an adventure.  "This is ISD Destroyer, stand down on all shields and weap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loak:  Adds +2D to difficulty to locate &amp; Identify Ship/Droid Compatability:  Both the Skirmisher and R2 unit "John" were designed with each other in mind, giving John a +2D to all KNO,PER, MEC, and TEC and all related skills when interacting with the Skirmisher, but any other astromech working with the Skirmisher gets -1D to said attributes and all related skills and John gets -1D to said attributes and all related skills when working with an X-Wing other than the Skirmis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4. Tiber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Modified Sienar Fleet systems Guardian-Class light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Inter-system customs vessel (originally, now…) Assult transport and light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42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pace transports: Gaurdian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8;16 (3 can coordin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6 (2 in bri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40 cubic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4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2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10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uverabil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400; 115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tab/>
        <w:t>Passive: 3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can: 60/2D</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90/4D</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 4/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Tractor beam projec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pace Range: 1-5/15/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tmosphere Range: 2-10/30/60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Duel Laser Turre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arc: 1 full, 1 rear, 1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tmosphere range: 100-300m/1.2km/2.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ual heavy ion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pace Range: 1-3/7/3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tmosphere: .2-.03/.7/3.6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ual Proton Torpedo launcher (12 onboar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arc: fu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Range: 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amage: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turbola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cale: Capital</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2</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pace range: 3-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5. Hound's Too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Corellian Engineering Corporation YV-66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odified light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28.5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pace transports: YV-66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 optional gunn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See Boss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8 (prison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85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available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350; 1,0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3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5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10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3/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Quad Laser Cannon(fire-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if pilot, can only fire forwar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cussion Missile Launc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50-100/1/300/70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26. The Mant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Secret Imperial Experemental Hitchhi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Hitchhiker Clas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5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fighters: Hitchhi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Starfighter Plt. 6D+1, Gunnery 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3 Square Fe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sumables: 1 wee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available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350; 4,0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3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5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10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3/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ight Laser Cannon(fire-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rew: 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cussion Missile Launcher (Ammo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50-100/1/300/70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equipment: Landing claw, Latest version and capable of latching onto almost anything. Due to the ships size and manner of construction when latched on it is capable of riding "piggyback" undetected as the ship fly's through hyperspace, Hence the name hitchhiker. It's lightly armed but very fast. Also is equiped with a sensor jammer, which adds +2D difficulty to detect. It was found by smugglers in the wreckage of a stardestroyer. Currently under the ownership of a group of rebel sympathisers and piloted by Nara Hoonu.</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27. The "Fire Fi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Z-95 Headhun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1.8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fighter Piloting: Z-9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wee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400; 1,15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1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25/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4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 2/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Double Laser Cannons (fire-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100-300 meters/ 1.2 km/ 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Concussion Missile Tube (Carries 6 missi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Missile Weapons: concussion missi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3/5/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100-300/500/7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Proton Torpedo Launcher (Carries 4 torpedo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Missile Weapons: Proton Torpedo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30-100/300/7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ire Fist is Retilene Talon^Òs personal ship.  It is a hea vily modified Z-95 Headhunter that was designedto Talon^Òs exact specifications by his former pirate clan. This same design was also used in Retilene^Òs 2 wingmen^Òs ships which were destroyed in the same battle as whe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tilene^Òs clan was destroyed.   Retilene was found unconscious in his ship soon after the battle.  The ship is designed as a space superiority fighter and with Talon at the controls it is exactly that.  No pilot has been able to beat Talon at the controls of his beloved Fire Fist in a duel as of yet, and Retilene intends for it to stay that way. The ship is painted as black as night with the tip being blood red.  Due to this paint scheme his ship has bee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icknamed the "Death Wat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28. Backfi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aft: modified Corellian YM-1901 mining cra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ype: asteroid mining/cargo ship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imensions:  42 meters lo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pace transports:  YM-1901 mining cra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or 2  (can coordinate)  1 gunner + 1 tractor beam opera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engers: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go Capacity:  2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sumables: 2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drive-  x2 (retrofitted to the original sublight chass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ackUp-  x3 (another retrofitted HD un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av Computer:  no (uses astromech droi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uverabil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ull: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hields:  3D (to protect from asteroid debr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30 /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50 /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75 /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5 /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 Double Laser Cannon (starfighter sc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 (retrofitt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 m/ 1.2 km / 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 Concussion Missile Launcher (starfighter sc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co-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50-100 m/ 300 m/ 700 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 Tractor Beam Projector (starfighter sc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rew:  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5/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5 km/ 1.5/ 3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scription/Miscellaneou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ales Pitch:  I used this ship for cargo hauling and smuggling for the Rebellion, before I joined the Jedi Academy.  I am willing to swap for a lighter faster ship or entertain offers.  The ship was heavily modified when I bought it, and is the only ship I know of to sport 2 main hyperdrive units.  I added the dual laser cannon, replacing the dorsal ore loaders, but the aft loaders are still fully functional.  The missiles were originally for cracking asteroids, but can provide good punch against opposing ships.  The aft tractor beam was for bringing asteroid ore fragments into the aft hold, but is strong enough to haul in a starfighter.  You'll have to provide your own astromech droid, as my R2 unit is not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9. Storm-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Pirate Vesse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Modified HT-2200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54.8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Space Transports: HT-22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2, Gunners: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Varies wild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2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400 tons in two seprate bays(200,2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461,300(with all modificati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x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206; 75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1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25/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4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2/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wo Pulse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100-300/1.2/2.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ree Hvy. Ion Cannons(Fire-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vy. Turbola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Rate: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wo Tractor Bea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xtra Equipment:5 Escape Pods(8 people each), Solid Fuel Converter(C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vert anything into fuel),Solar Converter,Plasma Torch Boarding Devi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 Equipment:Sensor Baffling Hvy Treatment(2D to sensor difficul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 Mask(2D to sensor difficulties and makes ship semi-invisib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imic Decoy system w/ Six decoys,Comm Jammer,Baffled Drive(Space:2,Can mo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00 spaces before out of fuel), Backup Battery(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rappling Hooks on sides of ship allow it to hold onto two specially modified Z-95Headhunters, this takes up 60 tons of space. Storm-One always ejects these fromthe sides before going into battle. After battle, the tractor beams aid 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ingingthem back and help them par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0. Mynock Ma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Mithkor Mechanical SS3 "Mynock Ma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hallitan hunting cra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2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Piloting; SS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5,000 credits new, 5,000 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30 tons, 250 tons.  (see belo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 Backup: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N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3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60/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120/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  6/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Weap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Hunting Blast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1 turret, 1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Turret: 1, front: 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12/30/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100-1.2km/3.0km/5.0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 Power Harpoon with Towli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3/8/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100-300m/800m/1.2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3D (see belo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inhabitants of the  asteroid infested system of Shallit are known for their love of hunting.  Usually, they satisfy that urge by hunting for the varied wildlife of their home systems, but almost as often, they hunt the silicone based life that is so  common in their system.  Full sized freighters have a hard time slipping between the asteroids when in hot pursuit of the elusive tiger Mynock, or the Red finned giant Ythrri, and most starfighters simply don't have enough internal space to hold the various gadgets and implements that a space hunter uses.  These hunting ships ha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olved those problems, though they have a limited market outside of Shall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t is very seldom that a Shallitan will look for game out of his home system, since compared to Shallit, most of the rest of the galaxy is devoid of game.  Therefore, the designers of the hunting craft were able to exclude a hyperdrive from their design specifications, leaving enough space for a large, near absolute zero freezer that takes 90% of the hunting ship's cargo.  The other space is reserved for the various implements of the hunter's craft, such as Zero-G suits and hand blasters for single pursuit of creatures that have taken to ground in tiny caves and crevices, game finders, and various lures and signa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hile not really designed for the pursuit and capture of the larger life forms of the system, such as the giant space slugs, the hunting ships are technically able to do so.  Once the Power Harpoon lodges in the target, the ship can exert a tremendous amount of pull along that line.  Of course, most full grown Space Slugs can easily exert a greater pull, so the trick is to decide when to reel it in, and when to give the slug slack line.  The occasional Shallitan who returns with a stripped ship and a 400 ton Space Slug in tow has given others the courage to try that, though the usual result is either a snapped line or a wrecked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31. The "FELL INFIDE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raft: Antrola Medium Transpor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ype: Modified Medium Transpor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cale: Starfigh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Length: 70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kill: Space Transports: Antrola Mediu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rew: 3, gunners 2, skeleton 1/+1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rew Skill: See player characte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assengers: 2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argo Capacity: 200 metric t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nsumables: 3 month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yperdrive Multiplier: x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yperdrive Backup: x15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av Computer: Y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aneuverability: +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ace: 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tmosphere: 225, 650km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ull: 3D+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hields: 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ns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assive: 10/0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can: 25/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earch: 35/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ocus: 2/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eap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our twin laser cannon (fire linked in groups of two)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Arc: Turre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rew: 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cale: Starfigh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kill: Starship Gunner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Control: 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ace Range: 1-5/10/25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tmosphere Range: 100-500/1KM/2.5K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amage:3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scription: She's big, awkward, and lousy in a fight, but the Infide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as been through a lot. With over 30 years of space travel, another 2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n lazy orbit around an obscure uncivilised planet, millions of ligh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years, a few space battles, at least five owners, and more jury-rigg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epairs and patched hull panels than you'd care to think about, th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ell Infidel' has survived it al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OCKING BAY: The Infidel turns a few heads in any spaceport due to her tiny   rear docking bay- a rarity indeed in a ship so small. Only having enough   room for two starfighter-scale ships, The docking bay can only be  ised for short periods (such as taking in/putting out shuttles) or the stressed atmosphield generator will probably blow (and the engines and the hyperdrive and the life support and..). When not in use the docking bay is closed by a large blast door (capital scale STR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2. Centill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Correllian Engineering YT-1700, modifi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odified light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35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pace transports: YT-17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 gunners: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8 (w/full crew), 18 with only 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00 metric tons, 40 cubic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3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x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lo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20 (has 3 ion drives install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550; 1584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1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35/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7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105/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4/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triple heavy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o: Turret (dorsal, ventr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10D  (modified by 1st ed rules, so this and FC should b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Concussion missile tub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or 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8D (range and skills as norm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turbolasers (can only fire every other rou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1 front, right, rear, 1 front, left,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as norm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eavy Ion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norm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lpha strik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rc: Ventral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3-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at 1-2 units: 16D; at 4-7 units: 18D+1; at 8-15: 15D+1, 16-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D+2, 26-75: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roton Torpedo tub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or 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norm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is ship is modified to contain an enlarged power core, with an extra meter added to the height so the power core spreads out over and under the ship.  Also, the three ion drives working together create a +4 mishap modifier as they are different models.  The "Alpha Strike" will explode when a mishap is rolled, causing 20D damage to the ship and a catastrophic hull mishap.  If anyone else has questions, comments, etc. please tell m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33. Craft: Custom-built Scout Ship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ype: Deep Space Scouting Craf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cale: Starfigh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Length: 51.8 mete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kill: Spacetranspor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rew: 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assengers: 4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argo Capacity: 10 metric t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nsumables: 6 month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st: Not available for sal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yperdrive Multiplier: X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yperdrive Backup: X1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av Computer: Y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aneuvrability: 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ace: 7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tmosphere: 350; 1,000 km / 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ull: 5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hields: 1D+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ns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assive: 30 / 0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can: 75 / 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arch: 110 / 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ocus: 6 /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eap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win Blaster Cannons (fire-link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ire Arc: Turre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kill: Starship Gunner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ire Control: 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ace Range: 1-3 / 11 / 2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tmosphere Range: 100-300 / 1.1 / 2 k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amage: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win Blaster Cannons (fire-link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ire Arc: Turre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rew: 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kill: Starship Gunner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ire Control: 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ace Range: 1-4 / 14 / 23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tmosphere Range: 100-400 / 1.4 / 2.3 k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4. THE FIREDRAK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Modified Corellian XT-1100 Light Transp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Light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30.5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 to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45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1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365;105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 Passive:10/0D; Scan:25/1D; Search:40/2D; Focus:2/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Triple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100-300m/1.2km/2.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uble Medium Ion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3/7/3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100-300m/700m/3.6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oton Torpedo Launc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50-100m/300m/70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scription: The Firedrake has been modified extensively from the stock ship. It has had a faster hyperdrive and sublight drive installed as well as an arsenal of weapons.  It is also more maneuverable and has stronger shields. Because of all these modifications, it is very touchy and prone to mishaps (+3 modifier to misha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5.  "The Intergalactically Costarr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 MSR, inc. CX-350 Mark I Stock Light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ype      : stock light freigh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cale     : starfigh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 35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 2 (skeleton: 1, +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assengers: 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 200 m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 4 day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tmosphere  :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    :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x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 Back: x1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Comp   : no (see belo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 *none (until repair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 1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 15/+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 20/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 2/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Light Laser Cann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 mounted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 Range: 1-2/6/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 Range: 75-150/600/1.2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6. The Gibson Ra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Ghtroc Industries class 720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Heavily Modified Light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35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pace Transports: Ghtroc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  and PROFES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00 Metric Tons; 50 Cubic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Mon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330 move  /// 95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1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2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35/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1/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ne Double Laser Cannon (starfigher sc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 /// 12 /// 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 /// 1.2 km /// 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Gibson Ray once was a stock Ghtroc freighter, but now is hardly recognizeable as such.  Its flight control systems and engines have been modified to improve air-flow and to reduce drag, increasing the ship's speed efficiency.  Also, the souped-up engines are complemented by a improved  ero-poly surface, giving the freighter even greater speed.  These upgrades took their toll, however in the other systems of the ship.  The Weapons system has not been modified at all.  The Hyperdrive is faulty and slow at best.  The Sensors have a low range because the first owner sold the dish and installed an aluminum-epoxy dish of half the size. This, however was mainly remedied when the current owner's old friend came over to do some modificati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7. Icy St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Oberon Industries Flare-Class Light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tock Light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3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pace Transports: Flare-Class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 Gunners: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20 Metric Tons; 50 Cubic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Mon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30,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 Multiplier: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 Backup: x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260; 75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15/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3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5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2/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ne Quad Blaster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0/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500/1/2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8. H-Wing Strike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BTS-A2 Long-Range Strike Fighter/Bomber (the Alliance designation is H-Wing) is a recent addition to rebel flight bays.  Now manufactured by Koensayr and made famous for its rugged Y-Wing starfighter, it could on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ave been a matter of time before the Alliance military leaders chose to include the H-Wing in the rebel starfighter arsenal.  Even so, the number in Alliance service is likely to remain low, as almost any two single-seat fighters can be purchased at a cost equal to that of one H-Wing.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H-Wing is a stable weapons platform capable of delivering a hard-hitting punch.  Indeed, only the B-Wing is more heavily armed.  The fighter's primary long-range weapon is a heavy laser cannon mounted in a fully rotating dorsal turret.  This laser can only be fired from the turret's gunnery chair; no fire control for the top mount is included in the piloting cockp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s in the Y-Wing, the H-Wing carries two Arakyd proton torpedo launchers.  However, the H-Wing boasts a complete magazine of eight torpedos for each launcher - twice the payload carried by the earlier Y-Wing.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gazines are identical to those used in Y-Wings, making heavy ordinance standard for the two craft.  This ordinance is benefited by an elaborately complex, improved fire control system, quite necessary for the craft t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fficiently serve in its primary role as a strike fighter/bomb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he H-Wing's primary weapons systems are complemented by two light ion cannons (fire linked for greater effect), which are mounted in the starboard nose of the fighter's twin-nose hull.  This weaponry has a maximum rotation and vertical pivot span of 40 degrees, which allows the gunner to engage forward targets independent of the craft's flight pat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he H-Wing can survive intended combat engagements and multiple hits by using a heavily reinforced armoured hull, with added protection provided by strong, high-energy shields.  But, weapons capability and hull integrity do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 come without cost.  Both maneuverability and sublight speed have been sacrificed for increased battle worthiness, thus creating a distinct disadvantage in that the H-Wing has very little chance of outrunning a numerically superior enemy or of disengaging prior to retre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ough the H-Wing has obvious speed and maneuverability disadvantages, Alliance military planners believe it has a decided advantage in combat due to its full combat crew of three.  Rebel pilots of advanced, single-se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ghters have often complained that they cannot make full use of their craft's various systems; with evasive maneuvering, operating several weapons systems, and angling shields, they are simply overtaxed.  The H-Wing's three-man crew provides extremely efficient use of the ship's systems.  The forward cockpit contains two crew stations: primary and secondary.  Piloting controls are installed only at the primary station, but shield control, 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nnon, and torpedo fire control are instal led at both stations.  A common practice is to have shield control provided by the pilot, leaving torpedo and ion cannon control to the weapons officer at the secondary st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y of the components used in the Y-Wing were adapted for use in the H-Wing, such as an improved Fabritech ANx-y sensor package and Koensayr Ion Jet engines - complete with thrust vectrals, though larger engines a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mployed on the H-Wing.  Many compone nts were not used.  For instance,instead of using an R2 unit to provide nav data, a limited man computer  similiar to that used in the B-Wing is employed, although the H-Wing has a higher data storage capacity.  Also, the H-Wing does not employ ballistic ejection seats.  That option simply isn't feasible in the tight space remaining after all systems are installed.  The fighter does, however, contain a cramped, spartan cabin, which includes a single bunk with a soundproof divider that can be used on a rotational basis to provide increased comfort for the crew during long hyperspace jump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lliance leaders are currently reviewing reports of the H-Wing's performance in its first encounters with Imperial fighter craft, encounters that went favorably for the oversized starfighter.  However, its limited use has proven that its greatest capabilities are as a strike and anti-shipping craft, and as a screening fighter protecting slower transports and freigh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ome high-ranking rebel leaders have suggested that the H-Wing should be designated to replace the B-Wing as the Alliance's primary heavy assult fighter.  These H-Wing proponents cite the B-Wing's high required maintenan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d poor performance after suffering damage.  This replacement isn't likely to happen for several reasons.  The craft also lacks speed; even the comparatively slow B-Wing is quicker than the H-Wing.  The final reasoning is simple economics: Not only is the H-Wing a high-cost space vehicle, but it also requires a greater number of  trained flight personnel.  While the large flight crew does provide an advantage in combat, such trained, combat personnel are always in short supply.  What is most likely is that the H-Wing will serve as a special engagement craft, used where its advantages will provide its greatest combat effectivenes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Wing Adventure Ide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players are instructed to take commercial transportation to a designated planet where they will take delivery on a single H-Wing fighter.  (Small fighters are usually purchased in small numbers, even singly, to mak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acing the purchase and the purchasing agent extremely difficult.  If you have four players, a passenger can be squeezed into the H-Wing for the return flight.  Alternately, a second fighter could also be awaiting pickup, whi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ill necessarily be the case if you have more than four players.)  Their instructions are to jump to a small outpost where new rebel volunteers are detained until background checks are cleared.  Further flight instructi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an be given after the rebels pass their background check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Wing Strike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ilot's Name:[Rebel 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oensayr BTS-A2 H-Wing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7.1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Piloting: Starfigh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 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weapons personne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220 kilogra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wee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up Hyperdrive: N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Limited (4 jump lim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ublight Speed: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escription: [Classifi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mary Weap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 (To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fighter Weapon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condary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wo Proton Torpedo Launch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wo Light Ion Cannons (Fire 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39. Whipsoul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Command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3.7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fighter Piloting: Whipsoul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 1 pilot 1 gunn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280,000 new 120,000 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 (limited to one jump)(very fast compu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odifier:  x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1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4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 (energy on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Quad 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fighter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rt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3/16/3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Mass Driv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fighter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0/1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Quad Laser Cannon on the Whipsoul is a very fragile gyroscopic weapon.  When another ship gets a 6 on the wild die to hit the Cannon loses -2 (not 2D) to fire control.  After the gun has lost all fire control it can still be fired but if it is hit again it is destroyed...along with the gunner.  This ship is usually used for high rank officers or high ability officers.  The Whipsoul looks like a very small Mon Calamari MC90 Star Cruiser.  This ship was designed to be the command ship in a squadron.  It has small manuevering jets around it's entire hull which give it it's massive maneuverability, and it's massive pricetag.  The hyperdrive is not meant for speed, but to get the ship out of a tight spot quick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40. Craft: Deroth Manufacturing Cutlass I</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Heavy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ngth: 2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go: 100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sumables: 1 day (space), 1 week (planeta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drive: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400; 1,15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uverability: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ull: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hields: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2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4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75/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3/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ouble 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 (front, left,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m/1.2/2.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60mm Armor-Piercing Gattling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 (front, left,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6/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50-300/900m/1.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6 Wing Mounted Rocke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50-100/300/70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320,000 new* (60,000 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y the time the mark II was in production, no new mark Is were being ma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Cutlass mark I was developed during the 3rd civil war on Melus II around the beginning of Emperor Palpatine's reign.  It was strictly a short range fighter and had no hyperspace capabilities.  It was used mainly as an attack craft for knocking out enemy satellite installations, as well as an anti-tank weapon.  Very few of these made it off the planet and only the Rebel cell in the sector ever used the ship, other than the King's Army on Melu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fter the mark II came out, used mark IIs popped up everywhere. Especially popular with mercenary and pirate grou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41. Trantor Staryards HS-12 Raptor class attack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Heavy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9.1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fighter Piloting : Raptor class attack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100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Wee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x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up: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uverability: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3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5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9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4/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FL (Rapid Fire La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180 degrees to the front (on Swive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2/5/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win 30mm Chain Gu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mmo: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2/3D+2/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rea of Effect: 0/2/5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win PPG's (Plasma Projecter Guns) Fire 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te of Fire: 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4 missile pyl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e missile types for detai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650,000 ne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325,000 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Raptor was developed in total secrecy by Trantor staryards just before the battle of Endor, while still under Imperial rule. Shortly after the battle of Endor, the system was liberated by the  Alliance and the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as presented to the Alliance high command. Allthough impressed with the fighter, the Alliance was put off by the high price tag and so only ever bought 3 squadrons. However the design has since proved popular with planetary govrnments who use them for system patrol duties, and anti-pirate organisations who have used them to great effect in combatting pirates. The twin 30mm chain guns fire shells with depleated uranium tips wich give them excellent armour penetration capabilities. They also have an oxidising agent in the propellant, allowing them to be fired even in the complete vacume of spa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42. RAT Bantha Cub Mk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me: Bantha Cub Mk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ickname:Swiss Army Fighter aka The Five Year Old Hypothes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fficial Purpose:Short Range Planetary Patrol and Customs Enforc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nofficial Purpose:Circumvention of Imperial Restricti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lassified Purpose:Summer Vacation Project for children of Verpine hi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 1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ailability: (3,R imperial authorized governments and corporations on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110,000 new this is RAT's list price local dealers sometimes char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p to 3 or 4 times this amount 75,000 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1 + droi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ilot: Varies by service usually 4D in necessary ski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roid: Socket designed for R-series droids other astromechs can b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ccommedated for an extra 1000 credits per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1500 kp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3D+2(streamlined +10 difficulty to hull mod ro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30/+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60/+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75/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 3/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5 day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x12 (advertised as system for trips to outerplanets 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panion stars, really a backu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Yes 2 jump hardwired computer(+5 to astro rolls) + droi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0 mtons 3 cubic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Factory Standar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Med Laser Cannons(fire-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rc: Front (mounted under wings near fusel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25/35/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d Ion Cannon Crew:Droid or 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rc:Turret (like autocannon on attack chopper but with aerodynamic she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 atmosphere) 360degree arc in space 4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gree arc in atmo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3D (by droid) 1D (by 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15/30/4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ue to back-up systems roll damage results on one table less then actu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sul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ships skematics are a nightmare of complexity redunadancy and deadends or so it seems to "professional engineers" orregular techs(most imps+rebels,  wookiees etc.) who suffer a -10 to rollswhen trying fix or modify the bantha cub.However, To the eyes of techs with a sixth sense when it comes to twisted logic and unobivious solutions(outlawtechs,Verpine, Chadra-Fan,etc) the apparent tangle of circuits can be understood for what it is. A factory emplaced system of upgrade facilitation including extra power conduits,bulky arachic circuits that can be replaced by smaller ones, a bulky engine control package that does little beside lowering thrust potential by 50%, and dozens of other Easter Eggs hidden by RAT like the nav computer feed that loops around the inside of the fuselage including across the ceiling of the belly hold. Unconventional techs gain +5 to fix and modif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fighter almost sent the entire board of RAT to Kessel the empire seemed to think that this was a replacement for the aging Y-wing and questioned to inclusion of cargo areas in a starfighter. RAT was able to continue production by use of the appeals process and bribery namely the supplying of fighter parts (such as the TIE-2 upgrade package) to various imperial officials.Nevertheless production would have ceased if the choas after the battle of Endor had not ensu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T's design concept on this was that many problems in fighter design were the result of errors that could be seen by small children but somehow made it though the design process. To correct for this they used a team of small children to design the ship then used a team of adults to build it, then took the kids back and had the children point out the problems. While it is quite possible that is could only work in Verpine society the finished product as performed very we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43.  Trantor Staryards MB-15 Striker class medium bomb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edium Bomb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2.5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fighter piloting : Striker class bomb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210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wee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 (pilot + gunn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x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up: x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uverabil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2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5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9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4/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P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win RF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gunn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2/5/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nternal Weapons Bay (Holds 6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e missiles + bomb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ptional stealth systems; adds 15 to difficulty to detect and 25 to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fficulty to identif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800,000 ne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350,000 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ealth option: 100,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veloped at about the same time as the Raptor, the Striker was originally intended as a ground attack fighter, but the design was later changed to include hyperdrive capability by reducing the armour plating and weapons ba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apacity. The fire control listed for the internal weapons bay is added to that for the weapon being used, but only when a lock is gained, this represents the advanced targetting systems incorporated into the craft. The stealth version involves the addition of several sensor baffles, powerplant energy dampners and engine duct shielding. This makes the craft much harder to maintain. There is a connecting tunnel between the tail gunner position and the cockpit, and an additonal seat is provided in the rather spacious cockpit. The second seat is fully reclining for use as a bed, and does not function as an ejector seat, allthough the tail position do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issi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S-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elonian Armaments SS-10 Space to space missi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0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3-10/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veloped by Selonian Armaments in association with Trantor Staryards, this weapon was intended to outfit the Raptor heavy starfighter, but was found to be equally usefull to the other ships of the Trantor staryards line. The fi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trol marked with the * is only used if a sensor lock can be gained by making a Very difficult sensors roll (using the ships focus sensors). The lock will last till the ship is destroyed, the lock is shifted to another ship or the enemy ship leaves sensor ran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Trantor staryards TR-6 Anti-capital ship missi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1D/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3-5/10/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1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4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weapon is intended for use exclusively agains capital class starhips and is treated as capital class for to hit rolls, e.g it suffers a die cap if fired againset anything smaller that a capital ship. It is a large and heavy weapon and packs even more punch than a proton torpedo, however, for every two carried, the carrying ship losed 1D of manuverability (cannot drop below 0D). The fire control marked with the * is only used if a sensor lock is gainsed as described as abo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Trantor staryards TR-4 ground attack rock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100-300m/700m/1.2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6D/4D/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 area: 0/10/2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weapon is atmosphere only. It was designed specifically for destroying the Imperial AT-AT, after the havoc they were able to wreak on Ho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mb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2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Trantor staryards B-26 freefall bomb</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300-400m/600m/1.2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10D/5D/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 area: 0/10/2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7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weapon uses tried and tested, if somewhat ancient technology. It is simply a large ammount of high explosive, encased in a streamlined delivery case. It packs a HUGE punch, but is tricky to aim. It also has a minimum range of 300m, and can only be used in an atmosphere. It is however chea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10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elonian Armaments C-104 anti-personell cluster bomb.</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300-600/1km/1.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4D/3D/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 Area: 0-10/20/3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weapon is similar to the B-26, however it uses laser guidanca and computer controlled glide fins to improve range and accuracy. the weapon must be locked onto a target (may simply be a point of ground) for the fi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trol marked by a * to be used. The firing ship projects a laser to the target which the bomb follows to the target. It may only be used in an atmosphere, and is allmost useless agains anything except troops and l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ehicals, however it is deadly against the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44.  Adeptus Astartes Thunderhawk class gun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Troop transport / Gun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4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pace Transports: Thunderhawk class gun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6 (2 Pilots, 14 gunn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odes: Space Transports:6d, Starship gunnery:6d, Starship Shields: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0 cubic metr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wee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 Mult: x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 Backup: N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1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435, 1250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 P 25/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 45/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 5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 5/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 Double heavy bolter turrets (fire Sepe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1 180 degrees left, 1 180 degrees right, 1 front left, 1 front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 RNG: 3-20/45/9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 RNG: 100-300/1200/250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MG: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Lascannon: (Fire Sepe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1 180 degrees left, 1 180 degrees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 RNG: 3-15/36/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 Rng: 6-15/72/150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MG: 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Battle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360 degre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 RNG: 3-25/50/1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 RNG: 100-300/1200/250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Rocket Launchers (fire sepe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360 Degre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 RNG: 3-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 RNG: 100-400/1250/260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45. X-15 Two-man Patrol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Correlian Engineering X-15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2-man Patrol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6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fighter piloting: X-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 gunner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Starfighter piloting 3D+2, starship gunnery 3D+2(3D for 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ship sheilds 3D, communications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200 kg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00,000 (new); 25,000 (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3 wee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0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eilds: 0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4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60/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9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5/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3 Ion Cannons (Fire 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 (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0/4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50/100/3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cussion Missile Lauc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gunn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50-100/300/7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Long range comm system: Comm system can communicate to a base on an inner planet from the outer reaches of a syste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Broad band broadcaster: Can broadcast messages over all legal civilian communication frequenc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46. Trantor Staryards EX-105 dolphin exploration vesse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Exploration vesse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25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pace transports : Dolphin exploration vesse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argo: 25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6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10 (Scientific persone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x0.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up: x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uverabil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4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10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15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10/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4 x RF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 (1 top, 1 bottom, 1 port, 1 stb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2/5/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ractor Bea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3/5/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ar docking ba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craft has a docking bay to the rear which can hold two shuttles, or an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ther craft that will fit. The dimensions are: 26 x 4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000,000 ne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500,000 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olphin was designed for the New Republic just after the capture of Coruscant for deep space exploration, the design includes a complete laboratory and medical suite, hence many have been refitted as medical ships. The most commonly used shuttle is the PLS-2.The ship is well armed and its shields, which were originally intended to allow the ship to enter the outer photosphere of stars, give the ship a high chance of surviving in a fight. Also the ship is easily refitted and can be used for almost anything. The medical facility is easilly removed, providing an extra 20 tons of cargo space and the labs can be removed to give an extra 30 tons. Hence the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47.  Trantor Staryards PLS-2 Narcissus class shutt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Planetary Landing Shutt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6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fighter piloting : Narcissus shutt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5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mon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up: x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comp: yes (2 jumps on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uverabil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1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2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20,000 ne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0,000 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signed to go with the Dolphin exploration vessel, the backup hyperdrive is for emergancies only and should be overhauled after each use. has become the mainstay of Trantor  Staryards civillian fleet. These ships have been used as everything from freighters and passenger ships to escort vessels and medical shi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48. CRAY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aft:  Sharnoth Central Industry Group Cray-9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Space Superiority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ngth:  11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fighter Piloting; Cra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Not Available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Sharnoth On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engers:  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go Capacity:  5 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sumables:  3 wee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drive Multiplier: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 Backup:  N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euverability:  2D, Atmosphere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420; 1300 kp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ul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hie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1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20/+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40/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3/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3 High Energy Blaster Cannons (fire 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7/2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200-600m/3.4km/4.6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 K-80 Fission missile launc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issile Loadout: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4/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400/7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7D (see belo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Cray fighter is the Sharnoth's space superiority vehicle.  Somewhat skeletal in form, the ship is defined by it's massive repulsor pads, it's triple engine formation, and by it's fiendishly complex control panel, that only can be manipulated by Sharnoth pilots, as it requires more legs of a metallic nature than most races ha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s with most Sharnoth ships, the Cray carries nuclear weapons.  The K-80's are relatively low yield devices, especially when compared to some of the more powerful weapons of the Sharnoth capital ships, but are still quite dangerous.  When a K- 80's impact causes crew damage, that damage is doubled due to the radiation emitted.  Radiation shielding will protect the cre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om this effect, as will specially designed suits (standard flightsuits can be assumed to give a 2D bonus to resisting radiation, with more given to suits designed specifically to protect against exposure).  In addition, when the K-80 damages a ships systems, it can be assumed to have contaminated the system in question (including the hull), and it will require extensive decontamin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49.  Trantor Staryards HB-88 Excalibur class heavy bomb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Heavy Bomb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5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fighter Piloting : Excalibur class bomb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1 t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4 wee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x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up: x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comp: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uverability: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2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4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7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4/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4 x Twin RF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 (1 front, 1 rear, 1 port, 1 stb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2/5/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x RF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1 port, 1 stb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2/5/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nternal Ordanance ba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Weapons Speciali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pacity: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e missiles and bomb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000,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500,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signed shortly after the liberation of the cluster the Excalibur is allmost unstoppable. Its thick armour, good shields and heavy armament make it ideal for taking out capital ships. However it is slow and unmanuverable and it's guns are short ranged making it unsuited for prolonged dogfighting. Also it is very expensive, infact there are cheaper capital ships on the market. Also the large crew needed put the New Republic off the design and only 1 squadron was ever bought. The fire control on the Internal Ordanance bay is added to that of the weapon used, but only if a sensor lock is gained.</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78. Bt- Drives Pleasure Yach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ype: Pleasure Craf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cale: Starfigh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Length: 20 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kill : Space Transports:Bt pleasure Yach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rew : 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assengers : 4 (In EXTREME comfor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argo Cap : 35 t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nsumables : 6 months (For those extended safaris in the Pleasure syste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yperdrive : X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ackup : X15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Nav Computer? : Y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aneuverability : 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ace : 6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ull : 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hields : 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ensors : Passive 10/0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can : 25/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earch : 40/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ocus : 2/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Weap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ual Laser Cann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Arc : Fron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kill : Strshp Gunner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C: 1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ace Range : 1-3/12/25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amage :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eed to travel? Want to do it in comfort? The BT-Drive Pleasure Yacht is what you ne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rom the spacious rooms to the fully stocked pleasure bar, from the games room to the poo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is Bt fulfills your every want, need and desire. Buy now, and Bt will include the popul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Galactic Robo butler droid to provide for your every need. And what's more, the Bt 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xtremely easy to upgrade - just bring it in to the nearest BT ship dealership for speci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reatment. For the top of the line in in-ship comfort, and for the best in pleasure cruis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hink B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 55,000 Used (45'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79.  Snake Charmer/Black Panth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Corellian Engineering Corporation CE-2 Transp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odified Light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0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pace Transports: CE-2 transp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Varies Wid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47,500 metric tons (of which 20 is Scanner Resita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idde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Up- x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uverability: 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1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25/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4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8/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 2 W-34t Turbolas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7/10/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25-350/1.5/2.7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 2 Proton Torpedo Launch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50-100/300/70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 Escape Po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ul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80. Bullet Of Steel/ Filthy Kamo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Monf Plazrip made Light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Light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45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Space Transpor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 gunners: 3 (skeleton:1/+15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Va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3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3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1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Up- x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uverabil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1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60/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150/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100/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10/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 4 Mega Death Las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2 Turret, 2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 co-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2/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3-10/15/3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200-400/3/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 Proton Torpedeo Launc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2/4/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10/400/1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The Bullet of Steel, has an exrtra transponder code, The Filthy Kamode. The ship was designed by Monf Plazrip, Manson Lev, and Setzer Gabbyiono. It's a very valuable part of Manson's, and Kruz Mandell's, Kessel Sector Trading Operations, fleet. It cost 450,000 credits, but Manson won it in a Sabacc game from Mon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81. Spirit of Nirvan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Monf Plazrip made Personal shutt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Personal shutt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21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fighter Pilot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Va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2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1/2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1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Up-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uverabilit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3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5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100/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9/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 Double 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 Concussion Missle Launc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0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2-12/30/6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200-1.2/3/6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This ship is made to get in, get information and get out. It's small, sleek and fast. This ship was designed by Monf Plazrip, and Manson Lev. Together they came up with the design, and made it. Occasionally Monf has these ships in stock, for around 350,000. He can also make you one personally, but they usually run around 400,000- 450,000 credits,  50,000 to 100,000 credits extra just for the troub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82. The Lithium II</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Monf Plazrip made Assault Shutt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Assault Shutt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35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fighter Pilot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 gunners: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Va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2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mon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1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Up- x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uverabil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2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75/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35/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6/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 2 Double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4/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400/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 5 Double Blast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2 back, 2 front, 1 botto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Co-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3/2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3/2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This ship, is the result of the first Lithiums errors. Made by Monf Plazrip, and designed by Manson Lev, and an unknown friend of his, the Lithium was destroyed in space because it failed to detect a pirate vessel that had dropped out of hyperspace. When the 2nd Lithium was made, the makers kept this in mind. Together with the beefed up sensors, and added Double Blaster Cannons that could be controlled by an autofire switch from the co-pilots chair, the Lithium II, proved to be a very worth while vessel. The total cost was 250,000 credits. Monf has not made one since, but has expressed that he is thinking about 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83. Mete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Alderaan Memorial Fleet Manufacturer Yatc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pace Yat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75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Pilot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3, gunners: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Va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4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x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Up- x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uverability: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100/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200/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500/6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35/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 2 Quad 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2-6/15/3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50-300/2/4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What looks like a nice pleasure yatch, is in fact, a spies dream. It was salvaged by Manson Lev, and brought to Monf Plazrip. It is estimated that the sensors themselves, cost hundreds of thousands of credits. It is currently used, to keep track of Imperial movement through sectors commonly run through, by Lev's and Mandel's trading operati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84. Broken Arro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Modified Monf Plazrip made Transp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tock Light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34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pace Transpor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 gunners: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Va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5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5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x .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Up- x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uverabilit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9</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11/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37/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50/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12/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 Penta 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 (botto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4-6/15/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200-300/1.7/4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 Duel Ion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 (to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4/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50-300/2/4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 ion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 Proton Torpedeo Launc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co-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2/4/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10/400/1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9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 Concussion Missle Launc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co-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0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2-12/30/6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200-1.2/3/6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This ship was designed by Kruz Mandel, and made by Monf Plazrip. This is Kruz's personal ship. It is loaded with firepower and speed. The total cost of this, was over a million credits. It's still unknown where he got the .75 hyprdri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85. The Bludda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Monf Plazrip made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tar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4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Pilot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 gunners: 0 or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Va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50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mon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x.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Up- x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uverabilit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1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25/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6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60/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5/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 12 Turbolaser Batte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6 on right side, 6 on left si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Pilot controlled (auto fi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0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4-15/20/3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4/6/8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 2 Mega Death 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co-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0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5/10/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3/6/1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9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 Proton Torpedeo Launc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co-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2/4/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10/400/1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9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 8 Quad 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2-6/15/3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50-300/2/4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When Bac Bormi told Monf Plazrip, he wanted something powerful, he got his wish. Bormi, designed the ship, in the  shape of two Bs, back to back. This, along with hidden weapons EVERYWHERE, cost Bormi his life savings. For Bormi, is was well worth it. Over 2/5s of the ship, is the power supply for the weaponry. Another exspensive but well worth addition, was a scrambler. When other ships would scan the Bluddah, those energy convertors would come up as cargo compartmen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86. Hawk of Decad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Monf Plazrip modified Corellian TY-1575 transp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Light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29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Pilot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 gunners: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Va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3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Up- x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uverability: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9</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8/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16/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25/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33/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 2 Quad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2-5/8/1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200-300/3/6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This is yet another ship, brought to Monf Plazrip by Kruz Mandel and Manson Lev. It was refitted with a new sensor system, and increased shields. This ship has seen a lot of combat, and survived because of those shields. In fact, this is the old iron horse ship, that Lev brought down an Imperial Star Destroyer, in one lucky sh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87. Harbor Patrol Bo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aft:  Dromos Ltd. PB-90 "Harb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Light Patrol Bo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ngth:  74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fighter Piloting; Harb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520,500 credits new, none used available y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engers:  10 (4 prisoner bri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go Capacity:  8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sumables:  1 Y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drive Multiplier:  x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 Backup:  x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euverabil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385; 11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ul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hie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2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4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8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6/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3 Proton Torpedo Launchers (can be fire 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50-100/300/7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4 Heavy Laser Cannons  (fire 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3 Double Ion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 (2 dorsal, 1 ventr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7/3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700/3.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mmissioned by the New Republic, the Harbor Patrol Boat is designed to fill the role of Imperial patrol craft in syste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at have joined the New Republic.  Somewhat more agile and far more heavily armed that the Imperial Guardian Cruisers,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arbor is designed both to intercept smugglers and to fend off Imperial and opportunistic raiders, including small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Not really capable of withstanding prolonged combat, the Harbor craft are supposed to act as a first line of defen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olding off attacking forces until dedicated battle cruisers can arri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arge New Republic orders for the Harbor class ships have allowed Dromos to produce these ships in large lot sizes, whi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as driven the price down, and these heavy hitting light vehicles have found a market among pirate captains, because while Dromos checks the records of buyers very closely, it has no way of keeping control of the ships after they leave the yards.  Ne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public law enforcement officials are considering the problem, and working out protocols for the sale of military class shi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rocess is complicated by the debt of gratitude that the Republic owes to arms dealers who were willing to sell the Alliance weapons, and a solution is probably quite far of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88. Septimus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aft:  Wrathtech LB-9 "Septimu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Attack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ngth:  13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fighter Pilot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230,500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engers:  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go Capacity:  50 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sumables:  2 wee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drive Multiplier: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 Backup: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euverability: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420; 1200 KP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ull: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hie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1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30/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7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5/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3 Heavy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3 Proton Torpedo Launchers (can be fire 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issile Loadout:  5 Ea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5-100/500/7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9D (12D fire 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traditional model for starfighter bombers is a heavily armed and armored craft that can wade through the fields of fi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f target craft and deliver their payloads.  However, with the power and accuracy of modern anti-starfighter weapons, and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ed and accuracy of modern interceptors, ships of that type are having a harder and harder time getting through the cover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Septimus is Wrathtech's attempt to redefine the model. As sleek as a racing swoop, the Septimus's smooth lines and hig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owered thrusters enable it to outrun and dodge even dedicated  interceptors.  While not as sturdy as some of the heavi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mbers, the Septimus has a relatively rugged design, and is relatively easy to maintain, despite it's lack of heavy arm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89.  CHÁKH BOMB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Chákh Bomb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pace/Ground Bomb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6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Starfighter Piloting 4D, Starfighter Gunnery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500 kg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3 wee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1D (all fire arc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35/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6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8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4/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win Plasma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4/15/2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400/1.5/2.7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ree M/AM Torpedo Launch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 (3D if fire-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3/8/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phere Range: 300/800/1.5 km (forward ran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own: 1/3/7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10D (12D if fire-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last Radius: 25m (atmosphere on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b/>
          <w:bCs/>
          <w:sz w:val="24"/>
          <w:szCs w:val="24"/>
          <w:lang w:val="en-GB"/>
        </w:rPr>
        <w:t>90.  Quelnor Drive Yards XL900a  Personal Exploration Vesse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4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 or 2 (+2 Gunn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85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Quelnor ÆGIS 225          (X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UP:  Quelnor ÆGIS ES156             (X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I-COMP:  Zeltoda Accu-Plot           (Standar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UBLIGHT:  ÆGIS 100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  Lorgina 586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Quelnor ÆtherArmor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EILDS:  Zeltoda Energy Web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  ElectroPhoto Receptors / Full Spectrum Transceivers / Life For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dica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DITIONS:  10 additional fuel ce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hinora Defense Foundry Systems Medium 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orsal Turret Mou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C: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mg: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eavy Ion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Ventral Turret Mou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C: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mg:  4D Ioniz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VERALL COST:   542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represents the new craft, none are sold used.  These are species specific craft, designed for the use of the explorers searching for the home world.  For a discription, look in the Tantooine book at the speeders, then look at the one that looks like a starship (wings, intakes, twin fins).  That is exactly what it looks like.  As always, comments welco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91. Phantom-clas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edium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4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fighter piloting: Phanto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nic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wee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x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9</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400; 1150 kp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 Not tell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20,000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A: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C: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m-300m/1.2km/2.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Mass Driv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A: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C: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2/6/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m-200m/.6km/1.2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issle Launc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Dart (Dumbfire) Missles (each missle costs 300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A: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C: 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50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Spiculum (Image-Recognition) Missles (each missle costs 700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A: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C: 4D (Best tracking unit of the missles, if I remember correct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2/6/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200m/.6km/1.2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9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92. Arrow-clas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Light fighter/scout (much like the A-W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8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fighter piloting: Arro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5 day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Space: Whatever you th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None (this was more for in-system scout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N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520; 1500 kph (much slower in atmosphere than in spa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 Dunno, don't really care (make 'em u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2,500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A: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C: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m/1.2km/2.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issle Launcher(4 Dart Dumbfire missles load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A: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C: 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50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93. Starwind-class Pleasure Yach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ype: Pleasure Yach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cale: Starfigh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Length: 50 mete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kill: Spacetransports: Starwind pleasure yach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rew: 5, gunners: 2, skeleton: 2/+5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assengers: 1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argo Capacity: 2 metric t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nsumables: 2 month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yperdrive Multiplier: X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yperdrive Backup: X15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Nav Computer: Y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aneuvrability: 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ace: 4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tmosphere: 280; 800 km / 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ulll: 3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hields: 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ens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assive: 10 / 0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can: 25 / 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earch: 45 / 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ocus: 3 /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Weap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2 Quad Laser Cannons (fire-link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Arc: Turre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rew: 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kill: Starship Gunner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Control: 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ace Range: 1-3 / 12 / 25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tmosphere Range: 100-300 / 1.2 / 2.5 k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94. Corsair-class Cruis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ype: Heavy Assault Starfigh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cale: Starfigh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Length: 18 mete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kill: Starfighter Piloting: Corsai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rew: 2, gunners: 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assengers: 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argo Capacity: 15 kilogram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nsumables: 2 day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yperdrive Multiplier: X3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yperdrive Backup: Non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Nav Computer: Limited to 3 jump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aneuvrability: 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ace: 8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tmosphere: 365; 1,050 km/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ull: 4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hields: 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ens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assive: 20 / 0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can: 40 / 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earch: 60 / 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ocus: 3 / 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Weap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wo Turbo Laser Batteries (fire-link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Arc: Fron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cale: Capita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kill: Capital Ship Gunner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Control: 1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ace Range: 3-15 / 35 / 5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amage: 5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wo Ion Cann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Arc: Turre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rew: Fired by Co-Pilo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cale: Capita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kill: Capital Ship Gunner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Control: 2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ace Range: 1-10 / 25 / 3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95.Nestt-class Light Freigh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ype: Light Freigh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cale: Starfigh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Length: 29 mete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kill: Spacetransports: Nestt-class Light Freigh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rew: 1 (co-pilot optiona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assengers: 4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argo Capacity: 110 metric t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nsumables: 2 week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yperdrive Multiplier: X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yperdrive Backup: X9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Nav Computer: Y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aneuvrability: 1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ace: 6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tmosphere: 330; 950 km/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ull: 3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hields: 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ens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assive: 15 / 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can: 25 / 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earch: 50 / 2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ocus: 4 /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Weap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2 Quad Laser Cannons (fire separately, conceal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Arc: Turre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rew: 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kill: Starship Gunner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Control: 2D+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ace Range: 1-3 / 15 / 3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tmosphere Range: None list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96. Kappa class shutt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s an obsolete troop transport relegated to secondary ships in the Imperial fleet. The shuttle carries one platoon of troopers. Two double blaster cannon turrets protect the shuttle during flight and two foward-firing repeating blaster cannons clear the landing area of any hostile forces and establish a safe zone for troopers to disembark. The Kappa -class shuttle capitalized on a revolutionary and short-lived idea for its time - it has an aft vehicule bay for two AT-PT walkers. Most Kappa shuttle's AT-PT have since been scrapped  in favor of their more intimidating cousins-the vehicule bays are now used for cargo or other more conventional vehicu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raft: Republic Sienar Systems Troop Shuttl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ype: Kappa -class Shuttl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cale: Starfigh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Length: 35 mete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kill: Space Transports: Kappa Shuttl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rew: 2, gunners: 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assengers: 40 (troop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argo Capacity: 50 metric t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nsumables: 1 month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st: No longer for sale, but never was for sale to the general public.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yperdrive Multiplier: X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yperdrive Backup: X1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Nav Computer: Y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aneuvrability: 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ace: 5.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tmosphere: 295; 850 km/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ull: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hields: 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ens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assive: 20 / 0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can: 40 / 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earch: 80 / 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ocus: 4 / 2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Weap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2 Double Blaster Cann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Arc: Turre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rew: 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cale: Starfigh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kill: Starship Gunner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Control: 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ace Range: 1-3 / 12 / 25.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tmosphere Range: 100-300 / 1.2 / 2.5 k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amage: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2 Repeating Blaster Cannons (fire-link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Arc: Fron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cale: Speed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kill: Vehicule Blaste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Control: 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tmosphere Range: 1-50 / 100 / 250 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97.  Zuraco Cargo Haul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ype: Medium Transpor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cale: Starfigh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Length: 87.3 mete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kill: Spacetransports: Zuraco Cargo Transpor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rew: 4, gunners: 1, skeleton 2 /+1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assengers: 6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argo Capacity: 200 metric t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nsumables: 2 month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yperdrive Multiplier: X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yperdrive Backup: X5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Nav Computer: Y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aneuvrability: 1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ace: 6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tmosphere: 330; 950 km/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ulll: 5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hields: 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ens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assive: 30 / 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can: 80 / 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earch: 100 / 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ocus: 4 /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Weap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One Medium Turbolas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Arc: Turre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rew: 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kill: Starship Gunner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Control: 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ace Range: 1-3 / 12 / 25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tmosphere Range: 100-300 / 1.2 / 2.5 k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98.  BT-65B A-tai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ype: Space Superiority Starfigh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cale: Starfigh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Length: 15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kill: Starfighter piloting:A-Tai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rew: 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assengers: 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argo Capacity: 110 kg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nsumables:1 week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st:125'00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yperdrive Multiplier:x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Nav Comp:yes (limited to 5 jump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aneuverability: 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ace: 9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tmosphere:I don't know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ull: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hields: 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ensors :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assive :25/0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can: 50/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earch:75/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ocus:3/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Weap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4 laser cannons (fire-link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Arc: fron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kill: starship gunner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Control: 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ace Range:1-3/12/25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tmosphere Range:30-100/300/1.21km/2.5k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amage: 6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apsule: A cheap alternative to the X-wing. Equipped with some of the same systems as the     famous X-wing, though they are not made by the same high quality manufacturers as the     Incom craft. Despite of this, the A-tail is quite impressi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Game Notes: If a mishap is a role of 1-3 while manuvering the lateral thrusthers blow and     is is -1D to manuverabili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99. BT-S3 B-tai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ype: Attack starfigh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cale: starfigh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Length: 16 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kill: starfighter piloting:B-tai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rew: 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assengers: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argo Capacity: 110 kg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nsumables:1 week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st:125'00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yperdrive Multiplier:x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ackup:Non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Nav Comp:y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aneuverability: 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ace: 7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tmosphere:350; 1,000km/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ull: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hields:1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ens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assive :20/0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can: 35/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earch:40/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ocus:2/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Weap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2 laser cannons (fire-link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Arc: fron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kill: starship gunner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Control: 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ace:: 1-3/12/25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tmosphere: 100-300/1.21m/2.5k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amage: 5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2 proton torpedo launche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Arc: fron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kill: starship gunner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Control: 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ace Range: 1/3/7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tmosphere Range: 50-100/300/70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amage: 9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psule: Strong and powerful, the B-tail is nothing to laugh at! Great for heavy assault     missions, and combat runs against capital scale craft. Based on proven Koensayr Y-Wing     technolog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100. Bt-1392 Detain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ype: Depinment Star figh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cale: starfigh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Length: 6.3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kill: starfighter piloting:BT-139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rew: 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assengers: 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argo Capacity: 65 kg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nsumables:2 day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sT:250'00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yperdrive Multiplier:Non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Nav Comp:Non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aneuverability: 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ace: 1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tmosphere:415; 1200km/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ull: 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hields: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ens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assive :20/0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can: 40/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earch:60/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ocus:3/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Weap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2 Ion cannons(fire-link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Arc: fron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kill: starship gunner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Control: 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ace Range: 1-3/12/25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tmosphere Range: 100-300/1.2km/25k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amage: 5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1 Ion cann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Arc:fron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cale:Capita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kill:gues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control: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ace range: 1-3/12/25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amage: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psule: Want something to slow down a thieves ship without damaging the cargo? All I   can say is "the Detain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101. BT-9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ype:-light freigh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cale: Starfigh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Length: 43 mete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kill: Transport Piloting: BT-900 freigh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rew: 1 pilo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assengers: 1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argo Capacity:12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nsumables: 1 mont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st:60,00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yperdrive Multiplier: x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yperdrive Backup: x5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Nav Computer: Y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aneuverability: 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ace: 6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tmosphere: 300; 950km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ull: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hields: 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ens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assive: 40/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can: 60/1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earch: 40/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ocus: 4/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Weap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wo Quad Heavy Cann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Arc:fron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rew: pilo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Control: 1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amage: 5D eac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psule: Want a cheap, reliable freighter? Not interested in dealing with the quirks of   outmoded equipment? Try the new BT-900! Great cargo space and with protection to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102.  Bt-wing Starfigh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ype: Heavy Assault starfigh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cale: Starfigh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Length: 17 mete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kill: Starfighter piloting: Bt-wing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rew: 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argo Capacity: 45 kilogram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nsumables: 1 week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st: 145,000 (new)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yperdrive Multiplier: x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Nav Computer: Limited to two jump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aneuverability: 1D+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ace: 6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tmosphere: 330; 950 km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ull: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hields: 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ens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assive: 30/0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can: 50/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earch: 75/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ocus: 4/4D+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Weap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Extra Quad laser cann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Arc: Fron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kill: Starship gunner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Control: 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ace Range: 1-3/12/25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tmosphere Range: 100-300/1.2/1.5 k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amage: 7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2 Proton Torpedo Launchers(6 Torpedoes eac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Arc: Front, back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kill: Starship gunner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Control: 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ace Range: 1/3/7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tmosphere Range: 50-100/300/70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amage: 9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2 Medium Ion Cannons(fire-link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Arc: Fron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kill: Starship gunner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Control: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ace Range: 1-3/7/36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tmosphere Range: 100-300/700/3.6 k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amage: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psule: A strong attack fighter was all we thought about when designing the BT-wing and   this is our final product. Great for taking out corvett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03. Ghtroc Shutt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esigner and manufacturer   Ghtroc Indust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mall shutt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8.9 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pace transports: Ghtroc shutt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Space Transports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5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mon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5,000 (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1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260; 75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0D to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assive: 10 / 0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can: 25 / 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earch: 30 / 1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2 /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OTE: Whenever you make a Space Transports Repair roll involving the Ghtroc Shuttl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f used for repairs, decrease the difficulty one level,   if used for upgrades, increase the difficulty one leve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04.  YT Screening Vesse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Anti-starfighter screening vessel, modified YT-1300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26.7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pace Transpor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5, gunners: 4, skeleton: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40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wee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ueverability: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365; 105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eilds: 3D, 1D backu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  Passive: 10/0D, Scan: 25/1D. Search: 40/2D, Focus: 2/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ur Quad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wo upper turrets, two low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100-300/1.2/2.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wo Concussion Missle Launchers (Fire-linkab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pilot or co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50-100/300/7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8D, 9D fire 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breakdown: Pilot, copilot, two man tech team, communications/sensors monitor.  Plus R2 unit and two mouse droi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interior has been comparmentalized.  Each compartment has separate lifesupport systems for maximum survival.  Every life-support unit is equipted with a back-up battery in case of power failure.  There is a backup powercore, and each weapon and the sheilds runs of its own powerplant.  All major systems are backed up.  There are three engines moving the thing.  If one isn't working (been shut down, it breaks, blown off, ect.) subtract 3 from the move, and make manueverability 1D, if two or down take another 3 off the move and manueverability becomes 0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quads are set in the center, top and bottom.  There is space between each set, and they move independantly of each other.  The missle launchers are set on either side of the loading ram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05. Rakeen Hassan` "Black Thor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Telamaron Hoshisame Yards Sloop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Light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35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4 (min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50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1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rablility: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350/103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3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15/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1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3/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 name: 2X Dubble Light 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 (To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00/2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 name: Nordaxin "Wraith" Targetting Jamming Syste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00/2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ules: When using jamming system, character rolls his sensors skill to     check does he jammed enemy` systems. When roll is positive, Enemy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ystems gets -2D to ro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ther 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andig Claw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cret Compartment (10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oshisame Sloop is a fast courier ship, designed by small company from Telamaron System. It`s primary role was to carry fast needed cargos. It can be used either as smuggling ship, after some modifications. It is very rare, because all of the constructors from Hoshisame Company was captured and enslaved by Empire. There are only 7 or 8 known Sloops in our galaxy. It is known, that one of them "Black Thorne", belongs to infamous smuggler, Rakeen Hassan. He and his crew were seen last time in Outer Rim Teritor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06. Vip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Colonial Warriors Viper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All-Purpose Fighter Cra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fighter Pilot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10,000 new, 52,000 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00 kilogra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day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35, realspa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N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365, 105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25/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5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75/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3/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win Turbo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 m/1.2 km/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apsule:  Vipers are the fighter craft of the Colonial Navy.  They are single-man fighters built to serve as first-strike craft and recon craft in addition to performing the duties of a typical starfighter.  Most of the ship is home to the triple engines that provide the ship with it's awesome speed.  By burning a sizeable portion of fuel, Vipers can accelerate to FTL speeds while remaining in realspace.  When used in combat, each burn increases the difficulty to hit the ship by 1D-5D, depending on how many rounds the burn has been held.(IE, for the first round, +1D to difficulty, the second round +2D...so on until a maximum of +5D.  Note that these are not bonuses to the Manueverability.  In fact, at +2D difficulty there is a -1D penalty to Manueverability, at +3D a -2D Man penalty, until a maximum penalty of -4D Manueverability at maximum combat acceleration - the +5D difficulty to hit.  Increase Space Speed as follow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urn Time   Difficulty to Hit   Man Penalty     Speed Increase  Time to Slo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round         +1D                 -0D              +2            1 rou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rounds        +2D                 -1D              +5            2 roun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 rounds        +3D                 -2D              +10           4 roun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 rounds        +4D                 -3D              +17           7 roun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 rounds+       +5D                 -4D              +25          12 roun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07. Recon Vip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Colonial Warriors Recon Vip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Recon/Scout Combat Cra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fighter Pilot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20,000 new, 70,000 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Droid Bra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roid Skill:  Starfighter Piloting 3D, Sensors 5D, Astrogation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40 kilogra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20, realspa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N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415, 12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45/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9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160/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5/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08. Ghtroc Battle Platfor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situation: I'm preparing for a large battle.  I have enough ships so that I should be able to match (or more) the imperials.  But, I lack equivalant starfighter support.  Most of the ships I have don't carry starfighters, and I don't have enough starfighters to fill the ships I have anyway.  But, the most of the imperial ships carry at least a squadron, and six or more will have a wing.  Some of my ships have anti-starfighter weapons, but not enough.  So, what do I do?  The obvious solution: get more starfighters.  Don't have time to find those I'd need, nor time to get them prepped for battle.  Next idea is to get starfighter screening vessels.  Again, no time, and there's to great a chance I'll take casualties.  Next solution, customs vessels.  Again, something might go wrong, and it'd take time to find the amount needed.  Where does this leave me?  Work with what I've g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at do I have?  A bunch of freighters, -loads- of spare parts, techs, engineers, and a nifty imagin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Ghtroc Battle Platfor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Anti-starfighter screening vessel, modified Ghtroc 720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35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pace Transpor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8, gunners: 10, skeleton: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20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wee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ueverability: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365; 105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6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eilds: 4D, 2D backu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  Passive: 15/0D, Scan: 30/1D. Search: 50/3D, Focus: 2/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wo Quad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one upper turret, one low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100-300/1.2/2.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ight Double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our upper turrets, four low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100-300/1.2/2.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wo Concussion Missle Launchers (Fire-linkab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pilot or co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50-100/300/7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8D, 9D fire 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breakdown: 1 pilot and copilot, plus a backup pilot and copilot (in main body, in case cockpit shot out).  Three man tech crew to make in-flight repairs.  One man monitoring sensors and communications.  In addition there are two mouse droids, one R2, and a NR-5 maintenence droi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hull has been reinforced, in addition the interior has been comparmentalized.  Each compartment has seperate lifesupport systems for maximum survival.  Every life-support unit is equipted with a back-up battery in case of power failure.  There is a backup powercore, and each weapon and the sheilds runs of its own powerplant.  All major systems are backed up.  There are three engines moving the thing.  If one isn't working (been shut down, it breaks, blown off, ect.) subtract 3 from the move, and make manueverability 1D+2, if two or down take another 3 off the move and manueverability becomes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quads are located in the center, top and bottom.  The dual lasers are each located on the top and bottom of one of the 'legs'.  The missle launchers are on either side of the cockp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2. Price Listings</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Vehic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ss Thruster Pack</w:t>
        <w:tab/>
        <w:t>2,R          600                   N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Jet Pack              </w:t>
        <w:tab/>
        <w:t>1             250, refuel:50    N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pulsorlift Disk     2             300                   N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ky Swooper     </w:t>
        <w:tab/>
        <w:t>2,R          400                   N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irspeeder          </w:t>
        <w:tab/>
        <w:t xml:space="preserve">1,F        </w:t>
        <w:tab/>
        <w:t>15000(new)    300/da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10000(us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loud Car               </w:t>
        <w:tab/>
        <w:t>2,F          75000(new)    500/da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8000(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Ground Car         </w:t>
        <w:tab/>
        <w:t xml:space="preserve">1            </w:t>
        <w:tab/>
        <w:t>6000(new)     50/da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500(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Landspeeder     </w:t>
        <w:tab/>
        <w:t>1,F          10000(new)    75/da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b/>
        <w:t xml:space="preserve">2000(us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ail Barge              </w:t>
        <w:tab/>
        <w:t xml:space="preserve">2,F         </w:t>
        <w:tab/>
        <w:t>250000(new)      N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b/>
        <w:t xml:space="preserve">50000(us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kiff                   </w:t>
        <w:tab/>
        <w:t xml:space="preserve">1,F         </w:t>
        <w:tab/>
        <w:t>25000(new)        35/da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b/>
        <w:t>6000(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eeder Bike      </w:t>
        <w:tab/>
        <w:t>2,F          5000(new)          30/da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b/>
        <w:t xml:space="preserve">1000(us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woop                  </w:t>
        <w:tab/>
        <w:t xml:space="preserve"> 2,F       </w:t>
        <w:tab/>
        <w:t>7000(new)         30/da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b/>
        <w:t>1500(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kyhopper          </w:t>
        <w:tab/>
        <w:t>2,F          30000(new)        400/da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b/>
        <w:t>7000(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V-wing Airspeeder**     </w:t>
        <w:tab/>
        <w:t>2,R           26500              N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Guardian Patrol Ship** </w:t>
        <w:tab/>
        <w:t>2,X           80000              N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entury Tank**          </w:t>
        <w:tab/>
        <w:t>3,X           37000              N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utt Floater**           </w:t>
        <w:tab/>
        <w:t>2            25000+        100/da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mphibion**             </w:t>
        <w:tab/>
        <w:t>3,X           14500              N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aveskimmer**           </w:t>
        <w:tab/>
        <w:t>3,X          285000             N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ole Miner              </w:t>
        <w:tab/>
        <w:t>3,F           11750              N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Juggernaut              </w:t>
        <w:tab/>
        <w:tab/>
        <w:t>3,R           25000              N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mpact Assult Vehicle  </w:t>
        <w:tab/>
        <w:t>2,X           23750              N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obile Command Base     </w:t>
        <w:tab/>
        <w:t>2,X           45000              N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epulsorlift Sled       </w:t>
        <w:tab/>
        <w:t>3,X           15750              N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loating Fortress       </w:t>
        <w:tab/>
        <w:t>2,X           42495              N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hariot LAV             </w:t>
        <w:tab/>
        <w:t>2,X           40500              N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overscout              </w:t>
        <w:tab/>
        <w:t>2,R           27975              N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eavy Tracker           </w:t>
        <w:tab/>
        <w:t>2,X           43000              N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reerunner            </w:t>
        <w:tab/>
        <w:tab/>
        <w:t>2,R or X   30000              N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ULAV                    </w:t>
        <w:tab/>
        <w:tab/>
        <w:t>2,R           15000              NA</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Starshi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loakShape Fighter**    </w:t>
        <w:tab/>
        <w:t xml:space="preserve">2,R         </w:t>
        <w:tab/>
        <w:t>15000(new and 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7 Howlrunner**        </w:t>
        <w:tab/>
        <w:t xml:space="preserve">,X         </w:t>
        <w:tab/>
        <w:t>165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IE/D**                 </w:t>
        <w:tab/>
        <w:t xml:space="preserve">3,X         </w:t>
        <w:tab/>
        <w:t>170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Wing**              </w:t>
        <w:tab/>
        <w:tab/>
        <w:t xml:space="preserve">3,R or X </w:t>
        <w:tab/>
        <w:t>185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9 Vigilance**         </w:t>
        <w:tab/>
        <w:t xml:space="preserve">3,X         </w:t>
        <w:tab/>
        <w:t>185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X-Wing                </w:t>
        <w:tab/>
        <w:tab/>
        <w:t>2,R or X  150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Wing                </w:t>
        <w:tab/>
        <w:tab/>
        <w:t>2,R or X  170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Wing                </w:t>
        <w:tab/>
        <w:tab/>
        <w:t>2,R or X  198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Y-Wing                  </w:t>
        <w:tab/>
        <w:t>2,R          150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IE Interceptor         </w:t>
        <w:tab/>
        <w:t>2,X          175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IE Bomber              </w:t>
        <w:tab/>
        <w:t>2,X          170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IE Fighter             </w:t>
        <w:tab/>
        <w:t>2,X          165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rellian Corvette      </w:t>
        <w:tab/>
        <w:t>2,R          3.5 million(ne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b/>
        <w:tab/>
        <w:t>1.5 million(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rellian Gunship     </w:t>
        <w:tab/>
        <w:t>2,R or X  4 million(ne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b/>
        <w:tab/>
        <w:t>1.75 million(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ssult Shuttle        </w:t>
        <w:tab/>
        <w:tab/>
        <w:t>2,R or X  225,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kipray Blastboat     </w:t>
        <w:tab/>
        <w:t>2,R or X  250,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ystem Patrol Craft     </w:t>
        <w:tab/>
        <w:t xml:space="preserve">2,X        </w:t>
        <w:tab/>
        <w:t>1 mil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mperial Dungeon Ship** </w:t>
        <w:tab/>
        <w:t xml:space="preserve">3,X        </w:t>
        <w:tab/>
        <w:t>7.8 million</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Modular Taskforc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rusier**             </w:t>
        <w:tab/>
        <w:tab/>
        <w:t xml:space="preserve">3,X         </w:t>
        <w:tab/>
        <w:t>2.5 million+modu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ospital                          </w:t>
        <w:tab/>
        <w:tab/>
        <w:t>750,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urvey                            </w:t>
        <w:tab/>
        <w:tab/>
        <w:t>1 mill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Observation                       </w:t>
        <w:tab/>
        <w:tab/>
        <w:t>6.3mill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escue                            </w:t>
        <w:tab/>
        <w:tab/>
        <w:t>500,000 (plus par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Inquisition                       </w:t>
        <w:tab/>
        <w:tab/>
        <w:t>425,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eeder Transport**  </w:t>
        <w:tab/>
        <w:t>2,R          175,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Lone Scout           </w:t>
        <w:tab/>
        <w:tab/>
        <w:t xml:space="preserve">2,F         </w:t>
        <w:tab/>
        <w:t>125,000(ne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b/>
        <w:tab/>
        <w:t>30,000(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ep-X Explorer      </w:t>
        <w:tab/>
        <w:t xml:space="preserve">2,F         </w:t>
        <w:tab/>
        <w:t>115,000(ne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b/>
        <w:tab/>
        <w:t>25,000(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cout Shuttle        </w:t>
        <w:tab/>
        <w:tab/>
        <w:t>2,F          127,000(ne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b/>
        <w:tab/>
        <w:t>30,000(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kyblind             </w:t>
        <w:tab/>
        <w:tab/>
        <w:t xml:space="preserve">2,R         </w:t>
        <w:tab/>
        <w:t>130,000(ne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b/>
        <w:tab/>
        <w:t>32,000(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tar Seeder          </w:t>
        <w:tab/>
        <w:tab/>
        <w:t xml:space="preserve">2,F        </w:t>
        <w:tab/>
        <w:t>500,000(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Vangaard Pathfinder  </w:t>
        <w:tab/>
        <w:t>3,F          97,000(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tar Cab             </w:t>
        <w:tab/>
        <w:tab/>
        <w:t xml:space="preserve">3,F         </w:t>
        <w:tab/>
        <w:t>45,000(very 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RX-BR Pacifier      </w:t>
        <w:tab/>
        <w:t>2,R         130,000(ne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b/>
        <w:tab/>
        <w:t>35,000(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rilon Mining Barque </w:t>
        <w:tab/>
        <w:t>2,F         107,500(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e Galaxy Guide 8: Scouts for more inform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e Dark Empire Sourcebook for more information</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Starship Parts and Servic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tarship Repair Bay*  </w:t>
        <w:tab/>
        <w:t>2              100/da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ocking Fees*          </w:t>
        <w:tab/>
        <w:t>2             50-150/da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nsumable Restocking* </w:t>
        <w:tab/>
        <w:t>2         10 per person per da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efuling services*     </w:t>
        <w:tab/>
        <w:t>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rickle(1 cell/day)                  </w:t>
        <w:tab/>
        <w:t>5/ce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tandard(1 cell/hour)               </w:t>
        <w:tab/>
        <w:t>10/ce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ast(4 cells/hour)                  </w:t>
        <w:tab/>
        <w:t>50/ce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Emergency(20 cells/hour)           </w:t>
        <w:tab/>
        <w:t>500/ce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epairs(not including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lost systems)*        </w:t>
        <w:tab/>
        <w:t>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Lightly Damaged                     </w:t>
        <w:tab/>
        <w:t>1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eavily Damaged                     </w:t>
        <w:tab/>
        <w:t>2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everly Damaged                     </w:t>
        <w:tab/>
        <w:t>3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Overhaul*              2              </w:t>
        <w:tab/>
        <w:t>1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x1/2               3,X            30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x1                  2             15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x2                  2             10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x3                  2              7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x4                  2              4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x5                  2              2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ackup            2               8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on Driv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2              3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4                  2             1000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6                  2             20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8                  2             50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0                 2             100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2                 2             500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4                 2            1000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ateral Thrusters*     2        Hull x maneuverability x 1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ull*                  </w:t>
        <w:tab/>
        <w:t>2        Hull to be achieved x 1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Electro-photo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eceptors*          </w:t>
        <w:tab/>
        <w:tab/>
        <w:t>2               3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ull Spectru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ranceivers*       </w:t>
        <w:tab/>
        <w:t>2               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edicated Energ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eceptors*        </w:t>
        <w:tab/>
        <w:tab/>
        <w:t>2               6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rystal Gravfie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rap*               </w:t>
        <w:tab/>
        <w:tab/>
        <w:t>3              3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wave Sign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Interceptors*     </w:t>
        <w:tab/>
        <w:tab/>
        <w:t>3              2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Life Form Indicator* </w:t>
        <w:tab/>
        <w:t>2               8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ensor Jammer*      </w:t>
        <w:tab/>
        <w:t>2,R             1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ensor Decoy*       </w:t>
        <w:tab/>
        <w:t>2,R             1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loaking Device*    </w:t>
        <w:tab/>
        <w:t>4,X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ire Link*             </w:t>
        <w:tab/>
        <w:tab/>
        <w:t>2               100 per weap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laster Cannon*       </w:t>
        <w:tab/>
        <w:t>2,R             1000             1D/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Laser Cannon*         </w:t>
        <w:tab/>
        <w:t>2,R             1500             2D/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avy Laser Cannon</w:t>
        <w:tab/>
        <w:t>2,R             3000             2D/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urbolaser*           </w:t>
        <w:tab/>
        <w:tab/>
        <w:t>2,X             9000             3D/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Light Ion Cannon*     </w:t>
        <w:tab/>
        <w:t>2,R             1000             1D/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edium Ion Cannon*    </w:t>
        <w:tab/>
        <w:t>2,R             1500             2D/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eavy Ion Cannon*     </w:t>
        <w:tab/>
        <w:t>2,R             3000             4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roton Torpedo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ystem*            </w:t>
        <w:tab/>
        <w:tab/>
        <w:t>2,R             2500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roton Torpedo*       </w:t>
        <w:tab/>
        <w:t>2,R              800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cussion Miss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ystem*            </w:t>
        <w:tab/>
        <w:tab/>
        <w:t>2,R             3500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ncussion Missle*    </w:t>
        <w:tab/>
        <w:t>2,R              500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b/>
        <w:t xml:space="preserve">1D                  2,F             400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b/>
        <w:t>2D                  2,F            10000Shiel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b/>
        <w:t xml:space="preserve">3D                  2,R            2000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el Cell*             </w:t>
        <w:tab/>
        <w:tab/>
        <w:t>2               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olid Fuel Converter*  </w:t>
        <w:tab/>
        <w:t>2              8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coop*                 </w:t>
        <w:tab/>
        <w:tab/>
        <w:t>2             15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olar Converters*      </w:t>
        <w:tab/>
        <w:t>2             12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ractor Beam*         </w:t>
        <w:tab/>
        <w:t>2,R             8000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cret Cargo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mpartment *       </w:t>
        <w:tab/>
        <w:t xml:space="preserve">2,X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ncealed                  </w:t>
        <w:tab/>
        <w:t>200 per ton to be hidde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idden                     </w:t>
        <w:tab/>
        <w:t>400 per ton to be hidde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canner Resistant         </w:t>
        <w:tab/>
        <w:t>1000 per ton to be hidde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utomatic Cargo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Jettisoning*        </w:t>
        <w:tab/>
        <w:tab/>
        <w:t>2,X             1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assenger Convers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legal             </w:t>
        <w:tab/>
        <w:tab/>
        <w:t>2,F         400 per extra pers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Illegal           </w:t>
        <w:tab/>
        <w:tab/>
        <w:t>2,X          30 per extra pers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freger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Equipment            </w:t>
        <w:tab/>
        <w:t>2          100 per ton convert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scape Equipment*      </w:t>
        <w:tab/>
        <w:t>2            1200 per escape po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eplacemen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Navigation Computer* </w:t>
        <w:tab/>
        <w:t>2              2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nviornmenta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nverters*          </w:t>
        <w:tab/>
        <w:t>2              4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