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lisogjer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Gas Gi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perature: Temperate (in life z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mosphere: Type 1 (in life zo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drosphere: Dry (in life z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vity: 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Gas Gi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Day: 12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ht of Year: 10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pient Species: Duinuogwu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port: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3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 Function: Safe H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 Level: 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Exports: Raw Materia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Import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A large Gas Giant, Belisogjerz, was used for mining raw materials during the Old Republic era. Located in the Outer Rim, Belisogjerz is the only planet in the Rwarib System. The star Rwarib, is a large white sun, and is ready to explode soon. When a tribe of Duinuogwuins were being hunted down by Hutt crime lords, they were driven to the desolate planet of Belisogjerz. There, they found an old abandone mining operation. Nobody knows what happened to the miners, and the Duinuogwuins really didn't care. They hide there, and waited for the Hutts to forget about them. Little known to them, or anyone else, that the reason the miners dissapeared, was that an ancient species of aliens had declared the area as under thier rule. The aliens, are native to Belisogjerz, and are accustomed to breathing in the gas giant terrain. They've trained Gas Dragons, and one night, they struck at the miners. They dragged them off to the surface, and they were either integrated into their society, or kil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liso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Dice: 1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2D+2/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1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1D+2/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2D+1/5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3D/4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2D/3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13/1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2.3 - 3.5 meters 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Ski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ast Riding: Gas Dragon; Any Belisog, automatically gets a +2D to this sk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diation Resistance: Because of the way they have evolved. The Belisogs, are immune to the effects of radiation, they also can stand high temperatures. They can stand all hot temperatures, but recieve a -4D penalty, when in temperatures, less than 20 celci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oskeleton: All Belisogs have an exoskeleton. This is very weird considering, they're NOT insectiods. Also, their exoskeletons strength, depends on where they are located in terms of the surface. The lower they are, the harder it g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lltitude |  Exoskeleton Streng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10,000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  7,500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  5,000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  2,500               +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ground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 Wrap: The way their exoskeleton is made,  when in light areas, Belisogs are VERY hard to see. It requires a Moderate Perc roll just to spot them. They also get a +2D bonus when hiding, or sneak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ory Facto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n Hunting: Belisogs, live in clans of between 30 males, and 50 females. The males hunt, while the females rule the cla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Belisogs are native to Belisogjerz. They have claimed the entire planet, and will join clans, to fight off any outsiders. They are viscious, aliens, with bright yellow or orange exoskeletons. They have hair on thier heads, and deep eyes. Some have horns or spikes growing out of their exoskeletons. This is considered a sign of luck, and when one of these Belisogs are born, they are taken care of greater then oth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s Drag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da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unning: 5D, Flying: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arch: 6D, Sneak: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wling: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 5-10 meters lo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aws: Str +2D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s Breathe: 6D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neriness: 9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7 walking, 30 fly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