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Drunk Found in a Car Wa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New Republic Envoy Disapp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The Lorrd System has been liber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Pro-Alien Slavery March Fought D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Disaster in Dem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 Bantha Burg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 Luxury Liner Lost In Assault 3rd this mon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 Crystal Angel Concert not Marred by Bom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 Mysterious Explo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Conrad "Jet" Black First Alien to win Ion C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yrs after SW4 / OuterRim Territo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unk Found Dead in Car Wa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igel Hoolik was found drowned earlier today in a car wash near the spaceport.  Police are baffeled by this death as Nigel who was a local at the "go figure" bar and grill was said to have no enemies.  Preliminary reports indicate that some form of restaint was used on the body before death.  Witnesses are still being questioned but police are eager to contact the drivers or passengers of a light blue wanderer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Outer Truth Holo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Serving 7 Outer Rim Sect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Vagribar, Prumt, Colidor, Skavair, Hythess, Molder, &amp; Ku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New Republic Envoy Disapp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Dated 3.11.4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veiw switches over to a veiw of a stocky creat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th a slightly reptilian face and luminescent gre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s.  His expression is unreadable as he begi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aking in a raspy but clearly understandable vo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is a late breaking report.  Within the last hour the New Republic Cruiser "Herald" was reported to have disappeared enroute to the Kyvor sector.  The cruiser was transporting a New Republic envoy to the neutrally aligned world of Kyvor III to discuss the unification of the Vagribar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 this will effect the first convening of the newly formed Vagribarian Council remains to be seen.  Currently, the council only has represenatives from four of Vagribar's fourteen inhabited star systems.  The council was depending on the New Republic envoy to aid in convincing more systems to appoint represenatives to the council, thus giving more credence to their efforts to unify the sector to stand stand against the encroaching of Empirial for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is suspected that the envoy was destroyed by an attack from the Phy'Rel system...one of the three sectors in the Vagribar sector which adhere to the late Emperor Palpatine's New Order.  However, Moff Kroliin strongly denies involvment, citing a lack of concern regar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unci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 a side note, when asked how he felt about the formation of the Council, Kroliin spoke frank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view switches to an image of Moff Kroliin, a lar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untain of muscle with a straight posture, gray-wh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air, and a deeply etched face the looks hard en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break a board across.  His speaking tone is ster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ough tinged with a hint of amus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think they're a band of power hungry hypocrits.  They claim to want to unify the sector, serving it's best interests, but they neglect to mention that no less than three systems were denied admittance into their so called counci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nestly, I don't think it's a bad concept.  I'm all for unity, but the proposed Council is none of the things it proposes to be.  Were it better led, it could potentially be just what this sector nee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veiw returns to the repor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ff Kroliin declined further comment.  Tomorrow, we'll be bringing you a live interview with Councilor Caster Thresbin about the plans of the council and his reaction to the disappearance of the New Republic Envo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has been Grohr Cressslen reporting for Outer Truth Holo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With Your Morning Ka'Cha-the Ossus Holo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HoloNews network serving the Ossus System &amp; Jedi Watchers Abro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lacticDate - 154.5.17  3625 BS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pansion Region     Kanz Sector     Lorrd System    Lor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s Flash: The Lorrd system has been liber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pite the Republic's cries of being able to watch the whole galaxy, the galaxy is a big place, and sometime's things slip by.  For nigh around three centuries now, the people of the planet Lorrd, in the Kanz Sector, have been held under the vilest slavery by the Argazdans.  Forced to preform the basest tasks and hard labour, the Lorrdians were further humiliated by being forbidden by their masters to communicate with each other.  It was not until 6 months ago that the Human Jedi Knight Kitra Portin, and her partner, Tynnan Jedi Knight Sholomin, discovered the plight of these peoples.  On a routine tour to find Jedi recruits, the two Jedi stumbled upon the planet Lorrd, and discovered the atrocities commited there.  With a judicial use of deception, that by the way the two Jedi are being chided (however lightly) on now, the two were able to infiltrate both an Argazdan stronghold and a Lorrdian slave labour camp. While Kitra caused dissension among the Argazdans, Sholomin incited the Lorrdians to riot.  Despite the fact that the Lorrdians had effectively lost all form of communication, besides a "kinetic communication" of facial tics, hand gestures, body postures, and expressions they had developed originally as a guerilla fighting tactic, but evolved into a full language, Sholomin was able to contact the Lorrdians through Telepathy and convey tactics.  Within 3 months Kitra and Sholomin had caused the complete downfall of the Argazdans on Lorrd and liberated the people of Lorrd.  The Argazdan empire is far from finished though, and there are more peoples to be rescued from their hellish slavery.  Two days ago Kitra and Sholomin arrived back on Ossus calling for a meeting of Jedi to fight these slavers.  The meeting happens at noon today in the main square of Nikos City, Kitra is rumored to be calling for volunteers for an all-out attack on the Argazdan empire.  I am sure everyone on Ossus is overjoyed at the thought of a recued people, but let us not forget the ultimate sacrifice made by over 500 million Lorrdians under Argazdan r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 a lighter note, Kitra and Sholomin's original mission of Jedi recruiting was not a total loss, it is said that they have brought back a Lorrdian student by the name of Janus-and-Harg Craytus-Maakos of Lorrd. Maakos of Lorrd, we wish you the best in training, and may the Force be with yo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Helios Marniss reporting for the Ossus Holo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motion, yet pe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gnorance, yet knowled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on, yet seren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os, yet hermo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ath, yet the Fo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lac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CROSS/SECTO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HoloNews subsidiary serving the Outer Rim Territories and BEY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Date: 14:5:05 (2 months after the destruction of the first Death Star and 4 months before H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pro-alien slavery march in Imperial City on Coruscant was beaten and killed by pro-freedom demonstrators just recently. We have received this holo from what is known as the No Holds Barred Holo Industry in the Minos Clu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reen flickers and finally locks into foc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out 12 demonstrators leave the gates of Imperial Palace and parade around the square, guarded by 6 Arakyd Viper Probe Droids. The probot on the middle left all of sudden goes nuts, opens its laser cannon and blows the other probots to pieces. The demostrators turn to the droid and several large, aliens: Wookiees, Seer and other large alien species, run into the crowd. The Seer are carrying what seem to be planks of Dreadnaught hull armor and hitting the pro-slavery protestors. Stormtroopers come running out of Imperial Palace and the malfunctioning probot guns them down. This riot continues for several minutes until all the protestors, wearing Mon Cal-skin shoes and Wookiee-fur coats, are beaten nearly to death. The vid goes to black with a white emblem on it. The emblem is of one large white creature, apparently very dangerous, lunging at the viewer with 11 smaller white animals of the same kind walking in a circle with a white "12" in the midd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reen returns to repor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olo is now in wide circulation throughout the galaxy and the little known "Army of the 12 Wampas" have claimed responsibility for this act of terror. The Empire released an altered vid not much later showing Stormtroopers calimg down the crowd. The aliens shown in the vid are known slave species in the Empire and apparently are fighting for freed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Raf Jenkins reporting for the Cross/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 xml:space="preserve"> "Banned by the Empire &amp; loving every minute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n NSHN News Fla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ASTER IN DEM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arlier today, an Imperial Prison Transfer shuttle lost control and crashed on Demar V - Demar System, Brak Sector. The cause of the crash is still under investigation by Imperial officials. Initial findings are that an astrogational error on the part of the shuttle's aged computer systems brought the shuttle too close to the planet while in hyperspace, and the emergency stop overloaded and destroyed the ship's engines. The shuttle was drawn into the planet's gravitational well and came to rest in the heavily forested regions of the central north contin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fficial word from Imperial Fleet Management is that along with most of the crew, four prisoners were the only survivors of the crash. Dangerous fugitives, the prisoners attacked and overpowered the crewmembers and shot them to death with the crew's own weapons. Escaping from the area, the prisoners raged a path of destruction along a forested pathway, killing everything in their path. Upon a chance encounter with a passive group of looters, the prisoners shot and killed without provocation and fortressed themselves inside an ancient outpost located in the nearby cliff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on arriving to assess the damage and give aid to the injured, Imperial Disaster Assessment teams came under attack by the outpost's remote security measures which the prisoners somehow managed to bring under their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escaped fugituves ignored appeal after appeal for cooperation from Imperial forces, and ultimately managed to escape in a racing ship that may have belonged to the looters that were dispatched earl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idered armed and dangerous, citizens are to report any information on these four to their nearest ISB office or Imperial Lia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fessor Aron Kurtz of Corellia University - considered armed and danger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arrinan of Yablari - considered armed and danger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ierce Neara'deth -  considered armed and danger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ardo Gillicuddy - considered armed and danger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an NSHN Re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the News That's Fit to Transm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Calendar  10 .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treme OuterRim/ Minos Clu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loNews-    the Galactic Cross-Sector   (INCOMM-OR subsidi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or all you fast food junkies out there I'm happy to report that the quick growing chain "Bantha Burgers" has taken to the space-lanes for your convenience.  "B&amp;B", began on Tatoonine nearly 25 years ago by the Jawa Vikev Clan &amp; has specialized in their "made to order" &amp; display style grilling of the freshest cuts of Bantha in the galaxy. Originally B&amp;B operated soley on their home world but with the formation of the New Republic &amp; the newfound popularity of Tatooine, thanks to Commander Skywalker's exploits, B&amp;B has jumped into hyperspace expanding onto several notable starports &amp; suprizingly New Republic vessel mess ha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ral Solo commented: "Well, they're pretty damn tasty. &amp; I'm all for it if it keeps my men in top spirits. 'Sides if we get to stiff &amp; uptight out their we might all take to werein' StormTrooper whites. Who know's if the Imps had a few good burgers, well it could be a different story... In fa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mmerce has reported the growth of B&amp;B in the past six monthes has taken its stock to 76 credits per share, with no sign of dipping. Let me tell you this reporter is happy to see this expansion, &amp; I'm sure you would be to if you've ever had a Big Bantha &amp; f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Arriot Fuches repor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Cross-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nned by the Empire, &amp; loving every minute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Corporate Sector Sta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best news in the entire Corporate Sector and its surround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uxury Liner Lost in Outlaw Assault, 3rd This Mon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ce again, trouble has reared its head around the Oseon system.  After the many kidnappings, random assaults, and lost ships of the last month, things were escalated this week as yet another ship was lost to outlaws.  This time "The Glittering Gundark" was attacked and looted.  Thirteen passengers were hurt, and 8 crew members were killed.  The Authorities believe that there would have been moreinjuries if it had not been for the quick action of the CSA Fleet that showed up to stop the attack.  Two of the three pirate craft were destroyed, but there were no survivors.  The remaining ship fled from the CSA Marauder Corvette Resili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official word from CSA Cheif John Hambilton is that "these outlaws are living on borrowed time.  Already a plan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ction is being pursued to capture these crook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not forthcoming with much information, it is known that the main suspect is a so called Free Trader's Fleet that unti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ently was a group of legitimate spacers.  The Free Traders deny any involvement and would not comment on this situation o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estig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is the third such incident this month.  Although the situation appears to be related to the loss of the "Golden Goos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pice Mistress", there are no solid connections yet discov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Owen Gray reporting for the St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s I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rystal Angel Concert not Marred by Bom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P)-Vesan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Galactic pop diva and sex symbol Crystal Angel gave a stunning performance at the Vesanto Gr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ll last night to a thrilled crowd of 960 thousand fans, oblivious to the fact that two kilograms of detonite lay metres beneath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va's f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 a feat of last-minute heroics, the lead security official for Crystal Angel, Fr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rmer, located the detonite and disarmed it with the help of local holo-tech, Jimmy De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detonite had been laid by Tokigaru Kasakari, one of Crystal Angel's holo-techs.  He had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en with the group for two months, apparently planning the assassination all this t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reliminary psychological reports on Tokigaru have led experts to believe he suffers f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ndite Syndrome," leading him to become obsessed with a particular celebr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approached by the media, Mr. Farmer replied with a modest, "Just doing my job." Some ques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behaviour, however.  Reports that he had lost his last few jobs due to an uncontrollable temper have been confirmed by Mr. Farmer's past employers.  Rumours also circle about an affair between Crystal Angel and Mr. Farmer, some saying that his attention was not focused on his job.  Just what local holo-tech turned demolitions expert Jimmy Dean was doing with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guard, so close to Crystal Angel, is still unkn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at famous swoop racer Conrad "Jet" Black, Crystal Angel's high-profile boyfriend thinks about the attempted bombing and the rumours is still unknown.  Mr. Black has been unreachable as he prepares for the 679th annual Galac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woop Finals, where he is seeded 7th.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was also the first time Crystal Angel was able to perform with the newest holo-technology from local holo-tech giant, Morimato.  The new Immurse technology made each fan feel as though they were in the front r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 amazing success," Morimato Corporation CEO Yoshio Asakura said after the concert.  "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Immurse-5000 line has exceeded even our high standa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orimato stock jumped 1507.33 points on the Alderaan Stock Exchange market yesterday.  This was in part due to the rumours that newly-elected Emperor of the Galaxy, Senator Palpatine, had watched the concert on broad-beam holo-vid and had made very favourable comments about the new Immurse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ysterious Explo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ree days ago, in the capital of Delvidia, Delvidos, one of the commercial buildings exploded. It is a big tragedy because all workers were inside the building, that's 6 people and nobody survived. It happened about 4 AM. It is pretty unclear what is the cause of the explosion. Police suspects on possible gas breach, but our experts say that the "Zllathaar" building was blown up. They go further by saying that cca. seven thermal detonator were used to blow it up. If so, it is pretty unclear how can something like that happen in the commercial district of Delvidos, and even more, in immediate proximity of the Courthouse. Anyway, detective Nirmiin Biirib, leading the invesigation, refuses to comment this speculation. However, it is rumored that "Zllathaar" company was in big debts, especially to the local underground, so it is possible that this was some kind of a revenge. "Zllathaar" was a subsidiary of the bigger corporation, "Zalaa", and their representatives came to Delvidia yesterday. Their spokesman said that they're going to request detailed investigation from police on this ofcourse, but their primary task is to take care of the families of people killed in the explosion. More on this subject will be brought to you when the investigation gets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oss Aykh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rad "Jet" Black First Alien to win Ion C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relian Press)-Cors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upset of the year occurred on the Galactic Swoop Tracks on Corsin yesterday when Conrad "Jet" Black won his first Ion Drive cup.  Heavily favoured rival and experienced swoop pilot, Rigmund Dean, lost the lead in the 45th minute of the race and never regained it to his younger and less-human competi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at little near-human punk is a danger to everyone on the track," Dean said after the race.  "There were many times he nearly coughed spent ions into my air intake.  No-one is safe with him out t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lack, an alien from the outer rim, is expected to celebrate his victory on his home world of Sorotar V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victory marks the first time in seven years an alien has won one of the the "Fi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r" Swoop Ra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