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060" w:hanging="0"/>
        <w:rPr>
          <w:rFonts w:ascii="Times New Roman" w:hAnsi="Times New Roman" w:eastAsia="Times New Roman" w:cs="Times New Roman"/>
          <w:sz w:val="28"/>
          <w:szCs w:val="28"/>
          <w:lang w:val="fi-FI"/>
        </w:rPr>
      </w:pPr>
      <w:r>
        <w:rPr>
          <w:rFonts w:eastAsia="Times New Roman" w:cs="Times New Roman" w:ascii="Times New Roman" w:hAnsi="Times New Roman"/>
          <w:sz w:val="28"/>
          <w:szCs w:val="28"/>
          <w:lang w:val="fi-FI"/>
        </w:rPr>
        <w:t xml:space="preserve">The KHINC Corporation Sourcebook Update 2                                                            </w:t>
      </w:r>
      <w:r>
        <w:rPr>
          <w:rFonts w:eastAsia="Times New Roman" w:cs="Times New Roman" w:ascii="Times New Roman" w:hAnsi="Times New Roman"/>
          <w:lang w:val="fi-FI"/>
        </w:rPr>
        <w:t>21.09.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fi-FI"/>
        </w:rPr>
      </w:pPr>
      <w:r>
        <w:rPr>
          <w:rFonts w:eastAsia="Times New Roman" w:cs="Times New Roman" w:ascii="Times New Roman" w:hAnsi="Times New Roman"/>
          <w:sz w:val="28"/>
          <w:szCs w:val="2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Legal St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same as in KHINC Source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                     </w:t>
      </w:r>
      <w:r>
        <w:rPr>
          <w:rFonts w:eastAsia="Times New Roman" w:cs="Times New Roman" w:ascii="Times New Roman" w:hAnsi="Times New Roman"/>
          <w:sz w:val="14"/>
          <w:szCs w:val="14"/>
          <w:lang w:val="fi-FI"/>
        </w:rPr>
        <w:t>The story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6"/>
          <w:szCs w:val="16"/>
          <w:lang w:val="fi-FI"/>
        </w:rPr>
        <w:t xml:space="preserve">                   </w:t>
      </w:r>
      <w:r>
        <w:rPr>
          <w:rFonts w:eastAsia="Times New Roman" w:cs="Times New Roman" w:ascii="Times New Roman" w:hAnsi="Times New Roman"/>
          <w:sz w:val="16"/>
          <w:szCs w:val="16"/>
          <w:lang w:val="fi-FI"/>
        </w:rPr>
        <w:t xml:space="preserve">KHINC Corpor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     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ntinues, as KHINC produ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 xml:space="preserve">more and more diffrent things and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    </w:t>
      </w:r>
      <w:r>
        <w:rPr>
          <w:rFonts w:eastAsia="Times New Roman" w:cs="Times New Roman" w:ascii="Times New Roman" w:hAnsi="Times New Roman"/>
          <w:lang w:val="fi-FI"/>
        </w:rPr>
        <w:t>equipmen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o, here we are again. This is KHINC Sourcebooks second update. I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ome one else than only Ben reads these. If i dont get any E-mail from some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ho tells he is reading these, my last work will be the KHINC Sourcebook Version 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 details, see section 1: Rewievs &amp; News. And my E-mail was Tspro@Nettilinja.f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. Rewievs &amp; Ne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. The KHINCs Hand G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. The KHINC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4. KHINC Spaceships &amp; Spaceship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. KHINC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6. KHINC Organiz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1. Rewievs &amp; Ne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s section tells what im going to publish soon. If i dont get any e-mail te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at someone reads these, this is probably useless because the Sourcebooks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dition is the last thing i will publish. Ill also inform of any new fea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KHINC Corporation Sourcebook- Second Ed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ing: This year. I th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mat: The us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sule: The Second Edition of the KHINC Sourcebook contains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wo Updates and the original Sourcebook in one. You can expect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ome additional stats that are only in the Sourcebooks Second Ed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t can be found, as always, at http://www3.bc.sympatico.ca/bwafer/index.ht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Now Possib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ccomplish your dream! Get your material published in the KHINC Sourceboo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y sending your material with e-mail to Tspro@Nettilinja.fi, i might publish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KHINC Sourcebook. The subject should be New KHINC-SB Material. Leg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te: By sending your material, you accept that it may be modified and publ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 the Net at my whim. You also accept that i may or may not publish it. I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aterial is used, i will note that it is not written by me and i will add your e-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ddress there. Please add your e-mail to the message or the material will no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sed. If i publish it, i will contact you, inform that im using it, and infor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ossible changes to the text. If you do not accept the changes, please e-mail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bout it in 5 d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2. The KHINCs Hand G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fi-FI"/>
        </w:rPr>
      </w:pPr>
      <w:r>
        <w:rPr>
          <w:rFonts w:eastAsia="Times New Roman" w:cs="Times New Roman" w:ascii="Times New Roman" w:hAnsi="Times New Roman"/>
          <w:sz w:val="16"/>
          <w:szCs w:val="16"/>
          <w:lang w:val="fi-FI"/>
        </w:rPr>
        <w:t>Note: To fully understand this chapter, you need the Galaxy Guide 10: Bounty Hun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fi-FI"/>
        </w:rPr>
      </w:pPr>
      <w:r>
        <w:rPr>
          <w:rFonts w:eastAsia="Times New Roman" w:cs="Times New Roman" w:ascii="Times New Roman" w:hAnsi="Times New Roman"/>
          <w:sz w:val="16"/>
          <w:szCs w:val="16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greatly uses bounty hunters to capture those who have somehow dama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. In fact, they are used so largely that KHINC has founded a new Boun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unters Gui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KHINCs Hand G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Organizatio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ouse KHINCs Hand Bounty Hunters G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EO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s Executive Counc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iz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400 hunters; 4000 administrative and support perso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ontract Specializatio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ounties issued by the KHINC Corpo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Influenc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Nom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phere of Operation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roughout the Galax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omeworld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I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Membership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At least 2 confirmed cap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Gap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% (For Wanted by KHINC aqcuistions), 30% (For acquistions not in the Wanted by KHINC li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Du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400 credits (annu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S Hand grants its members great freedom. They are allowed to hunt for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wn acquisitions, but because of the costs, it is almost never profitable to h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cquisitions not in the Wanted By KHINC list. In addition for the normal boun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given from captures, KHINCs Hand also often pays small bonus, maybe 1-10%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cquisitons bounty to the hunter if the acquisition was in the Wanted By KHINC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owever, this bonus is included when counting the G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3. The KHINC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ree planets orbit the sun named The KHINCs Sun. Two of these planets, KHINC II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III are habitable. This system is completely KHINC controlled, and KHIN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Q is located on KHINC II. The system is protected by KHINCs Disablers (Se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st Update), Y-Wings and Tie/ins. In addition, four Corellian Corvettes patro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rea. It is not widely known that there is a KHINC Heavy Cruiser hidden some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 the system. Of course, few even know what the KHINC Heavy Cruiser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yp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a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mperatu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Atm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 IV (Environment suit requir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ydr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r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Gravity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rrai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ava, volcan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nght of Day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49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nght of Year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180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apient Specie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Some humans and ali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tarpor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imited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Populatio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9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Planet Functio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bel Safe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Government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Corporate contro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ch Leve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ajor Export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iner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ajor Inport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t is a carfully guarded secret that KHINC 1 has any population at all. D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nder planets surface, there are two diffrent safeworlds. In the other,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risoners are kept in a large cave. They have the equipment needed to surviv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KHINC regulary supplies them food, but they cant get out of there. If they w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the planets surface... well, they dont survive for long. The other is a "normal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afeworld, also under planets surface. In addition, the KHINCs Heavy Cruis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idden in a third b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yp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mperatu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Atm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 I (Breath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ydr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Gravity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rrai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slands, fores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nght of Day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25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nght of Year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289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apient Specie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tarpor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ellar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Populatio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8 Mill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Planet Functio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rporation H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Government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Corporate contro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ch Leve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ajor Export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ajor Inport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uxury Goo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fficially, KHINC II is the highest HQ of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the luxury hotel of its highest leaders. Her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n enjoy of the warm sun, and swim in the seas.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tropical paradise. Some, very few rebels are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idden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I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yp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mperatu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Atm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 I (Breath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ydr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Gravity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rrai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rb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nght of Day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28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nght of Year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299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apient Specie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tarpor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mperial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Populatio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 Bill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Planet Functio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rporation Offices &amp; Factor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Government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Corporate contro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ech Leve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ajor Export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igh-, Medium-, and Low techs, minerals, luxury goods, medicinal go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ajor Inport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odstuff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3 is the most important planet in the system. It has hundred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offices and thousands of factorys. It however is quite depend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f foods supplied from out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4. KHINC Spaceships &amp; Spaceship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u w:val="single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most powerful spaceship produced by KHINC, it is also the most expens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re are very few who know about this ship since it is not widely purcha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rmally, smaller vessels such as the Corellian Corvette are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Craft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KHINC Corporation Heavy Battle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Typ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Large-sized heavy assault &amp; defense vess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cal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nght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9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kil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Capital ship piloting: KHINC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rew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Skeleton 1068 with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Command 6D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; Total crew: 13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Cost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10 millions (new), 7 millions (us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Crew Skil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Capitalship piloting 4D, starship shields 3D+2, starship sensors 3D+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strogation 3D+1, capital ship gunnery 4D, starship gunnery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Passanger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6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argo Capacity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3.000 metric tons; 700 cubic me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Consumable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1½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Hyperdrive Multiplier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Hyperdrive Backup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x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Nav Computer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Maneuverability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pac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hield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Hul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Passiv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ca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1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earch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19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Focu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5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32 Turbo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Fire Arc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8 front, 8 left, 8 right, 8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Crew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1 o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kil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Fire Contro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pace Rang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Atmospher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6-30/70/15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4 Ion Cannon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Arc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 front, 1 left, 1 right, 1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Crew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1 o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ki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Fire Contro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pace Ran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10/25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Atm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-20/50/10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20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Arc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4 front, 6 left, 6 right, 4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Scal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>Fire Contro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pace Ran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Atmosphere Ran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00-300m/1.2km/2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Ship Doc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f two starfighters are at close distance, and atleast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as this, a tube is attached from one cockpit to the o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eating a small airlock between the two ships. The tu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ust be withdrawn before the ships can m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Game effects: Requires an Easy Starfighter piloting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attach. Can only be used between starfighter-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hips that both have a cock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900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hip 1</w:t>
        <w:tab/>
        <w:tab/>
        <w:t>Ship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</w:t>
        <w:tab/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-----------------------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)</w:t>
        <w:tab/>
        <w:t xml:space="preserve">               (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-----------------------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</w:t>
        <w:tab/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fi-FI"/>
        </w:rPr>
      </w:pPr>
      <w:r>
        <w:rPr>
          <w:rFonts w:eastAsia="Times New Roman" w:cs="Times New Roman" w:ascii="Times New Roman" w:hAnsi="Times New Roman"/>
          <w:sz w:val="16"/>
          <w:szCs w:val="16"/>
          <w:lang w:val="fi-FI"/>
        </w:rPr>
        <w:t>A tube is attached. ) and ( a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fi-FI"/>
        </w:rPr>
      </w:pPr>
      <w:r>
        <w:rPr>
          <w:rFonts w:eastAsia="Times New Roman" w:cs="Times New Roman" w:ascii="Times New Roman" w:hAnsi="Times New Roman"/>
          <w:sz w:val="16"/>
          <w:szCs w:val="16"/>
          <w:lang w:val="fi-FI"/>
        </w:rPr>
        <w:t>cockp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fi-FI"/>
        </w:rPr>
      </w:pPr>
      <w:r>
        <w:rPr>
          <w:rFonts w:eastAsia="Times New Roman" w:cs="Times New Roman" w:ascii="Times New Roman" w:hAnsi="Times New Roman"/>
          <w:sz w:val="16"/>
          <w:szCs w:val="16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5.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fi-FI"/>
        </w:rPr>
      </w:pPr>
      <w:r>
        <w:rPr>
          <w:rFonts w:eastAsia="Times New Roman" w:cs="Times New Roman" w:ascii="Times New Roman" w:hAnsi="Times New Roman"/>
          <w:sz w:val="16"/>
          <w:szCs w:val="16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Escape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signed to provide escaping troops co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s grenade both explodes and prov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m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Mode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KHINC Corporation Anti-Personnel / Smoke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cal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kil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Range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-5/18/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Blast Radius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0-1/3/5/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Damage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5D/4D/3D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Cost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tes: Produces heavy smoke that cannot be seen through with normal vi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moke vanishes in 5 turns, modified by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Brain-Holo Transmi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ust be installed on a Biotech Borg Construct or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org Ground. This computer and holo-picture transmi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n transform your thoughts to a holo-video which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nstantly show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Model: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KHINC C:BHT-V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yber Point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os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7.000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Borg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llows KHINC prosthetics to be insta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ithout a Biotech Borg Construct. Is 9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mpatible with prosthetics from other manufactur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00% with Biotech products. Does not prov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ndard options that are in the BioTech B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nstruct, such as the library data and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terface, but they can be added. Knowledge Cartrid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n be added normally howe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ode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:BG-V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yber Point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os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40.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6. Organization Of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u w:val="single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 unknown reasons, KHINC resembles mor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goverment than a corporation. KHINC is ruled by i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executive council, where are 11 most import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shareholders and 9 Leaders. KHINCs lead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Riksaam Uimer, has 5 voices when voting abou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desicions. Riksaam is the late Tarrak Uimers, KHINC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founders, son. He has the right to choose KHINCs nex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eader. 5 of the councils 20 members are chosen lead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ho have the responsiblity of diffrent areas. They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eader Of Prosthetics, Leader Of Interanl Security (I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e leader of the Black Nemesis), Leader Of Starship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Leader Of Equipment, Leader Of Imago, Leader Of R&amp;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eader Of Miscellaneous (Actually, the Lead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bel Alliance Contacts), Leader Of Sales, Lead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Weapons and of course, Leader Of KHIN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Leaders responsibiltie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Prosthetic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kes care of KHINCs prosthetics sale.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t the easiest task, because of the nega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putation prosthetics h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Internal Secu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ries to prevent all industrial espionag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, and is the leader of KHINCs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dustrial spies. Also the leader of KHIN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vestigators and the Black Nemes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Stars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kes care of the KHINCs starship s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lso controls the starship equipment s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oes *not* control any weapons s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kes care of selling diffrent equip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rom security systems to comlinks.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*not* control any weapons s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Ima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kes care of KHINCs reputation.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as to be no less than excell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R&amp;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kes care of KHINCs major R&amp;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uch as developing completely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echnologies. Does not control mi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pgrading on existing technology,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s done by Leaders of prosthetic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s, equipment, and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Miscellane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fficially, takes care of anyth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at do not fall in the other lea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juristiction. Actually, th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ng that doesnt is contact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Rebel Alliance. Aft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attle Of Endor, this was offici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hanged to Leader Of New Repub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nta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S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oesnt actually control sales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ather the corporations mon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stly counts how much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rofit they have gathered since 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n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Leader Of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kes care of all weapons s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as hard time trying to sell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any new weapons as pos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efore they are decleared illeg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 almost all civilized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7. KHINC Electronic Secu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s section is mainly of how to break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s computer systems. Thats not eas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st, you need to connect to KHINCs comput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etwork. KHINC computers are designed so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KHINCs Slicing Radio cannot get you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first codes, as it usually would. An access requi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computer that is connected to the network, o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n build your own computer (A moderate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ngineering roll). Then, to get through the access cod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require a difficult Computer Prorgamming/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oll. To get further access, the difficulty is bas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hat you are trying to get in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tabase:</w:t>
        <w:tab/>
        <w:tab/>
        <w:tab/>
        <w:tab/>
        <w:t>Difficul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Profits/Losses</w:t>
        <w:tab/>
        <w:tab/>
        <w:t>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R&amp;D</w:t>
        <w:tab/>
        <w:tab/>
        <w:tab/>
        <w:t>Hero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Stock Owners</w:t>
        <w:tab/>
        <w:tab/>
        <w:t>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Investments</w:t>
        <w:tab/>
        <w:tab/>
        <w:t>Very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Executive Councils meetings     Heroic 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Shops Locations</w:t>
        <w:tab/>
        <w:tab/>
        <w:t>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Rebel Contacts</w:t>
        <w:tab/>
        <w:tab/>
        <w:t>Heroic 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ther</w:t>
        <w:tab/>
        <w:tab/>
        <w:tab/>
        <w:tab/>
        <w:t>GMs desic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