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rship Name: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aft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ype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ale: 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ngth: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ill: 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w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w Skill: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ssengers: 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go Capacity: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umables: 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st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erdrive Multiplyer: 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erdrive Backup: 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v Computer: 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neuverability: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ce: 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mosphere: 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ull: 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ields: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nsor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Passive: ______/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Scan: ______/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Search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i/>
          <w:sz w:val="22"/>
        </w:rPr>
        <w:t>______/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Focus: ______/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apon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column"/>
      </w: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2:47:00Z</dcterms:created>
  <dc:creator>AOL User</dc:creator>
  <dc:description/>
  <dc:language>en-US</dc:language>
  <cp:lastModifiedBy>Christopher Thompson</cp:lastModifiedBy>
  <cp:lastPrinted>2001-11-18T12:46:00Z</cp:lastPrinted>
  <dcterms:modified xsi:type="dcterms:W3CDTF">2001-11-18T12:47:00Z</dcterms:modified>
  <cp:revision>2</cp:revision>
  <dc:subject/>
  <dc:title>Starship Name: ___________________________________________________</dc:title>
</cp:coreProperties>
</file>