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edication &amp; Special Th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an Omdahl without whom the original Force Compendium would not have been d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bringing me into the fold and for being a special fri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riginal gaming group.  May the Force be with us...alw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ress Jae Walker and all of the many members of the SWRPG listserv -- Brian, Spyder, Skywalk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rider and everyone else.  Your thoughts, questions, Force powers and of course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rmous interest in Star Wars RPG.  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G for bringing SWRPG to us in the first place and being open to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sts and crews of all Star Wars movies, programs and TV shows, author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books and narrators of the audiotape se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, last but certainly not least, George Lucas for his vision in creating the eternal Star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ga and sharing it with all of us and future gene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Thanks much everyone!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