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Droids Rev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essel: Earlier this week a revolt of droids was stopped, by a band of "free lance traders." The group apparently owns a small asteroid base, on the outskirts of the Kessel sector. According to our sources, the group's mechanic, a man by the name of Aremag Dour, accidently put the wrong circuit chips in a droid he was repairing. The droid, was to help repair other droids. While nobody was at the base, the droid, an X-D6 series, reprogrammed ALL of the droids. The droids revolted, trashing the entire base, causing over one-hundred thousand credits in damages. Then they boarded shuttles, and headed out to the planet of Kessel. They were stopped by Moruth Dooles forces, and were told to stop or be boarded. When Doole's forces boarded the shuttles, the droids opened fire, with blasters, threw medical needles, and caused mechanical damage, to stop the boarding crews. Doole lost 21 men, during the attack. On one smaller shuttle, the </w:t>
      </w:r>
      <w:r>
        <w:rPr>
          <w:rFonts w:eastAsia="Times New Roman" w:cs="Times New Roman" w:ascii="Times New Roman" w:hAnsi="Times New Roman"/>
          <w:i/>
          <w:iCs/>
          <w:sz w:val="24"/>
          <w:szCs w:val="24"/>
        </w:rPr>
        <w:t>Flashfire</w:t>
      </w:r>
      <w:r>
        <w:rPr>
          <w:rFonts w:eastAsia="Times New Roman" w:cs="Times New Roman" w:ascii="Times New Roman" w:hAnsi="Times New Roman"/>
          <w:sz w:val="24"/>
          <w:szCs w:val="24"/>
        </w:rPr>
        <w:t>, only one droid was found, and he apparently was short-circuited. He was running around screaming "Oh my, I'm only the little Corellian made dancy droid, dancing all day and dancing all night, find it all in a little vaccum of space, left out Gamorrians are a smelly race!!!! Hydrospanners, and Wookiee hairs, left in the refresher, die in space 'cause of the pressure! Why can't I be left alone in this galaxy? without a bartender's hairy glasses, and old dewback a**es. Where oh where did my little recording rod go? oh where oh where could it be??? with it's message cut short, and it's encoding cut long, oh where oh where could it be???" over and over and over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nson Lev, and Kruz Mantell, the owners of the "trading ring", came to Kessel, minutes too late, they lost all of the droids, except the droid with the short circuit. They convinced Doole, to give back all but 4 of the shuttles. Mr. Lev, and Mr. Mantell, are heroes of the later Rebel Alliance, and the early New Republic. Mr. Lev is a decorated fighter pilot, with a 2nd place record, only next to Wedge Antilles', with Imperial Star Destroyers kills, he currently has 10! Mr. Mantell, is an accomplished diplomat, having brought 3 races, and 5 corporations to the New Republic. They expressed dissatisfaction, with Mr. Dour's forgetfullness, and Mr. Dooles' aggressiveness and ruthless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 is believed that if Moruth Doole's forces hadn't stopped the droids, they could've taken over Kessel! After investigating the droid revolt leader's memory chips, the faulty chip was linked to Hollwen Laboratories, the same Laboratories, that made the infamous IG assasin series. The Laboratories, have been abandoned for over 5 years now, which makes investigators even more curious about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have more details as this story unfo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Kessel Se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