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em: SpringSh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P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litiy: Not normally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cription: The spring sheath is a standard weapon sheath that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d, so that it has a spring mechanism in it.  By flexing an muscl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rtain way (in the case of the arms), or by stomping the boot (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t sheaths) the blade will pop out into the person's hand.  The b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aths, obviously, have a stronger spring.  The force is not enoug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ch the weapon for attack.  The effect of this is to allow the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draw the weapon without incuring a multiple action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d-F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Skill: Armour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build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: Armour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to hide: n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: Thrusts a small object - c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hold-out blaster, vibro-shiv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nto the hand.  Can be hid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under clothing very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00 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liability: 2, X (or whatever-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lleg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s: 50 cr - built from metal hous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coil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