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aracter Type/Discipline:  Dark Jedi 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acter's Name: Orius R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layer's Name: Ev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ight:  4’10”  Weight:  100lbs Sex: Male  Age: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ecies:  Hu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ysical Description:  He is in decent physical condition.  Not great, but decent.  He is good at physical things because he practices - not because he is talented.  He has always been very smart though.  Very smart.  He has red eyes (described under SPECIAL heading below).  His hair is salt and pepper.  He is pretty stocky and when in public, he wears sunglasses to stop people from noticing his eyes, although from the side they are still highly vi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otes:  “Don’t hate me because I’m beautiful.  Hate me because I hate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My dad used to say the same thing.  I never liked my dad 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Damn, I like you buddy. . . have a drink with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ckground:  Born on Corellia, he was quickly moved to Bespin, where his father was a miner.  His father was a drunk and a wife beater.  Orius moved, at age 12, with his mother to Alamenia, a world remote enough to be of little concern to either the Empire, or the later formed New Republic.  Later, a man named To Keuller destroyed that world.  Thankfully, he had been on a visit to his father at the time.  His mother was killed though.  He had always been strong in the Force, and he had always used his powers for good.  He did not join Skywalker’s academy due to his mother’s health.  When she died, he considered it, but in the end had settled on revenge on To Keuller.  Keuller was eventually killed by Skywalker, and so Orius had little to do.  He settled himself down on Ossus where he began to study the ancient Jedi, and the Sith.  He learned a lot about his powers and he practiced them.  In his studies, he acquired an amulet.  He does not know who made it, other than it has a Sith insignia on the back.  He cannot figure out how it works though, and its properties boggle him.  Orius had several students on his travels.  None of them were anything too special, but he tried to teach them the Force, and the powers of the Dark Side especially.  He has recently heard of an uprising in the Outer Rim, so he has taken his ship and gone to investigate.  He knows that the Mandalorians have had Force users among them and he wants to see how good they are and he wants to capture one and interogate h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sonality: He is generally a nice man, but he has a very hard edge to himself.  He doesn’t like people making fun of him, or his height.  He likes to be alone, and too many people can get him upset.  He has a very short temper, and that is fairly obvious to those that challenge his lightsa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xterity  2D</w:t>
        <w:tab/>
        <w:t xml:space="preserve">   </w:t>
        <w:tab/>
        <w:tab/>
        <w:tab/>
        <w:t xml:space="preserve">Perception  3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dge</w:t>
        <w:tab/>
        <w:t xml:space="preserve">   4D+1</w:t>
        <w:tab/>
        <w:tab/>
        <w:t xml:space="preserve">   </w:t>
        <w:tab/>
        <w:tab/>
        <w:t xml:space="preserve">Con </w:t>
      </w:r>
    </w:p>
    <w:p>
      <w:pPr>
        <w:pStyle w:val="Preformatted"/>
        <w:numPr>
          <w:ilvl w:val="0"/>
          <w:numId w:val="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720"/>
        <w:rPr/>
      </w:pPr>
      <w:r>
        <w:rPr/>
        <w:t>Saber   7D</w:t>
        <w:tab/>
        <w:tab/>
        <w:tab/>
        <w:tab/>
        <w:t>Hide</w:t>
        <w:tab/>
        <w:t xml:space="preserve">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ster 3D</w:t>
        <w:tab/>
        <w:t xml:space="preserve">   </w:t>
        <w:tab/>
        <w:tab/>
        <w:tab/>
        <w:t>Command 6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nowledge  2D</w:t>
        <w:tab/>
        <w:tab/>
        <w:tab/>
        <w:tab/>
        <w:t>Strength  2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ch: Dark Lore  8D+1</w:t>
        <w:tab/>
        <w:tab/>
        <w:tab/>
        <w:t>Brawling 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power 3D</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nguages 2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netary Systems:  2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chanical  1D</w:t>
        <w:tab/>
        <w:tab/>
        <w:tab/>
        <w:tab/>
        <w:t xml:space="preserve">Technical  2D </w:t>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pulsorlift Op.  1D+1</w:t>
        <w:tab/>
        <w:tab/>
        <w:tab/>
        <w:t xml:space="preserve">LS Repair  3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iloting: (YT series)  4D+1</w:t>
        <w:tab/>
        <w:tab/>
        <w:t>First Aid  2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t>Starship repair 2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6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nse---- 7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6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quip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d-P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rious colored robes.  Boots to match them all.  All are very bright colors.  </w:t>
        <w:tab/>
        <w:t>NO black or br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00 cred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ster rifle (repeating) (5D da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 5D da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YT-2400 Transport - Purple neon lights surrounding cockpit.  Painted black.  </w:t>
        <w:tab/>
        <w:t>Tinted windows on cockp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ulet of unknown origin - +2D to Force Skills.  +1D to Per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last-vest +1D strength to chest area.  No DEX penalty.  Does not wear it all </w:t>
        <w:tab/>
        <w:t>the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cial:  He has cybernetic implants for his eyes.  He had one gouged out in a battle and had them both replaced with the cybernetic ones.  These allow him to see in the dark and makes him resistant to any temporary (or permeanant) effects in sudden changes in 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v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Point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rk Side Points: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und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aracter Points: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Sensitive:  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ent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sorb/Dissipate Ener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ort/Esc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fe De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nger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bat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ceptive Telepat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l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w:t>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lekene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jure / K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Comb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jective Telepat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Al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ed on Dark S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Light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Brea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05:58:00Z</dcterms:created>
  <dc:creator>Hansen</dc:creator>
  <dc:description/>
  <dc:language>en-US</dc:language>
  <cp:lastModifiedBy>Hansen</cp:lastModifiedBy>
  <dcterms:modified xsi:type="dcterms:W3CDTF">1998-01-28T06:26:00Z</dcterms:modified>
  <cp:revision>5</cp:revision>
  <dc:subject/>
  <dc:title>Character Type/Discipline:  Dark Jedi   </dc:title>
</cp:coreProperties>
</file>