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lackj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se horrors of the rivers and streams of Logro ar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emendous hazard to offworlders and unwary Logron.  Mass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some specimens exceeding 3.5 meters in length, and weig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ral metric tons, the Slackjaw are distinguished by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ping lower jaw, which enables them to swallow creatures nea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large as they are.  They have smooth, scaleless skin, us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y-green in color, with broad pale yellow stripes, la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ightly protrubant eyes, and powerful fins.  The mouth of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ackjaw is lined with daggerlike teeth, used to kill pr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the Slackjaw swallows it whole.  They are a trisexual eg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ying species, with the male and amale fertilizing the eg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female lays them.  Slackjaw usually lay sev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sand eggs in a clutch, which are allowed to float off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tch unatte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lackjaw tend to lurk in the reeds at the edges of the maj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erways, waiting for prey species to pass by.  They ten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d on yellow tunny and blenn, but will take on swamp liz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unwary Logron as well, lunging out for a sudden ki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ack, and then retreating into the reeds with their meal.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r pattern of the Slackjaw is a rather effective form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mouflage, rendering them virtually invisible when concea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lackjaw will strike out at boats or other surface vessels u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meters in length, and their powerful jaws often enable them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tter those boats to splinters, and then feed on their hap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X: 2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dge 5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 1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de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 6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awling 8D, Swimming 8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ve: 14 swim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verage Size:  3.2 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cial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atural Weapons.  Bite: STR+2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mouflage.  Slackjaw gain a 3D bonus to their hide ro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in their natural habit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s Drag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da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pe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unning: 5D, Flying: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rch: 6D, Sneak: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wling: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5-10 meters 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ws: Str +2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s Breathe: 6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neriness: 9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7 walking, 30 fly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rayt Drag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X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 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 1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ve: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aw (as stupid as it seems) (Str MINUS 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ite: (Str+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X: 4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awling parry 6D, dodge 5D, running 5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 1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R: 2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neak 4D, hide 4D (see be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R: 5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awling 7D, climbing/jumping 7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18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verage Size: 5 meters head to tail, 80 cm at shoul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Natural Weapons and Armor. Claws: STR+1D+2, Bite: STR+2D+2, Tail: STR+1, once it causes damage, target must make opposed role to break free of it's grip. Once it has gained a grasp on it's target, it will inflict it's damage every turn without making a hit role or taking an action, and the Drake may use it's claws and bite freely, even with it's tail wrapped around a target. The skin of the Green Drake is rather thick, and provides them a +1D bonus against physical atta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Camouflage. The hide of the Green Drake matches the usual color of the trunks of the jungles of Korjuun precisely, and it's scent glands produce a scent identical to the fairly common Maserio vine. On Korjuun, Green Drakes double their hide sk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kne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Green Drakes have little experience with energy weapons, and do not realize the threat they pose, never attempting to dodge the first blaster bolt sent in their dir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Green Drakes have specific attack patterns for the various creatures in their realm, and may confuse aliens with other species of similar appearance, leading to irrational attack patter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X: 2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awling parry 3D, running 6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 1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R: 2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R: 6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awling 9D, climbing/jumping 6D+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2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verage Size: 4.5 me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Natural Weapons. Claws: STR+3D+2, Bite: STR+2D, and with each bite, the Sloth Ape injects a dose of venom into the target. This venom is known as Mikkith by the Mridone, and is highly sought after for it's paralytic properties. A single Sloth Ape has around 200 doses of venom in it's poison sacks, but the poison will usually lose it's potency after a few wee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Ferocity. Once it engages in combat with a foe, the Sloth Ape will not break off it's attack until the target is dead. It's attack will not slacken even after it is heavily wounded, and it may continue fighting up to 5 rounds after it is technically d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kne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Sloth Apes have little experience with energy weapons, and do not realize the threat they pose, never attempting to dodge the first blaster bolt sent in their dir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Ferocity. As the Sloth Ape never breaks off from it's initial target, intelligent opponents can use that against it. The Mridone often have one warrior present himself, shoot at the Sloth Ape once or twice, and then flee. As it pursues that target through the trees, the rest of the tribe follows behind it and peppers it with darts and spears until it d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UM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se creatures are very deadly amphibious predator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yiur.  Around a meter in both height and length, and nea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ee quarters that in width, Yumit have stocky and power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ilds.  They have four short, powerful legs, with broad, web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t.  Yumit tend to be brown in color, with white or sil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lies.  They have a very large jaw, out of proportion wit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t of their body, which houses four saberlike slashing tu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can open very serious wounds on just about any tar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umit are a pack creature, with around twenty members 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ck.  They bear their young live, which then live in paren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ches (all three Yumit sexes have young pouches) for th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ar or so of their lives.  In their natural habitat, they t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wim through the marshes in loose groups, with 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eaking off to hunt passing mammalian fish, until larger prey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hted.  At this point, they submerge, and fan out, surrou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prey.  The circle then closes, and they attack.  Yumit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lash the tendons in their target's ankles, or bite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fins or flippers on the first attack, as they really can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run most of the inhabitants of the marshes.  Onc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chnique is preformed successfully, they try to open as m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rge wounds as possible, in order to cause the prey to ble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th as quickly as possible.  Once the kill is made, th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stay there until it is almost completely stripped, or unt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driven off by larger creatures, such as the Khluy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X: 5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awling parry 7D+1, dodge 6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 1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 1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ide 3D+1, Search 4D+1, Sneak 3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TR: 6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rawling 8D, climbing/jumping 7D (10D for forest Yum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ve: 7, 22 Swimming (14 for forest Yum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cial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atural Weapons. Claws: STR+2D, Bite: STR+3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mphibious Adaptations:  Yumit can remain submerged for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n hour, without requiring any air at all.  Their fur is qu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ulative, and coated with a thick layer of natural o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tecting them from the effects of constant exposure to Riyi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ny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mouflage:  Due to their coloration and silent swim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oke, Yumit double their hide and sneak rolls when swimmin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iyuir's swam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akne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umit are not very bright creatures, and many have b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n to injure themselves gnawing at walker feet and simi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stances.  They are also easily trapped and killed, and if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lue were to be found in their hides or other body parts,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ulation would drop precipit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Reptillian Pred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X- 5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C- 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eak: 7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rch: 6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de: 7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 9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awling: 11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mping/Climbing: 1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ws: STR + 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eth (Bite): STR + 1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il: STR + 5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isonous Tail: Very Difficult Stamina roll, or victim falls uncoinscious for 5D6 rounds. Does 2D each 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coinscious. Does 4D for 5D6 rounds after regains conscious, unless medical treatment is appl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dy Armor:  Adds 2D for STR, against any type of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ight: 2 1/2 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ight: 300 p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 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ory Factors: This creature is the bigger more powerful "cousin" of the Rancor. They usually hunt alone, b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ccasionally are found hunting in packs of up to 7. They are slender, green and blue scaled, and lizard-like. They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ils with between 10 and 20 spikes in it, each holding a toxin. They're hands are quite large for reptilles, and have 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G claws, and 3 smaller claws, along with a small claw used for tearing flesh off of it's victims. They usually live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ngle, or temperate reg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MROS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se felinids are sleek carnivores of Raljiis, capabl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ing on evin the deadly Umrin.  Often nearly two meter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ngth, and around 40 centimeters at the shoulder, Mamrosid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dropedial, somewhat mink or otter like in form, but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rger and more powerfull legs and ankles, tipped with scimi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non-retractible claws.  During the winter, Mamrosids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vy, pure white fur, with a thin, light green pale stri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ning down their backs.  During Ostvego's brief summe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at falls out, and a mottled grey and black coat of a simi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ture, fill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mrosid's eyes are usualy either violet, green, o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lliant blue, set in wide, feline features.  These cr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e usualy solitary, coming together during the summer to m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mrosids have yet to breed in captivity.  They are an egg l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es, with two to twelve eggs layed in a clutch.  The egg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pt warm by a layer of rotting Kiy blooms in a deep burrow d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the parents.  A mated pair will stay together until the yo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 fend for themselves, usualy a full y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mrosids are very inteligent creatures, and can make unu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ffectionate pets. However, they are powerful predator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sualy violent, not hesitating to take a swipe at anything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noys them.  In the wild, they live for around twenty years,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can live for much longer in captivity.  Mamrosid hide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te valuable, bringing up to two hundred credits apiece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lactic mar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X: 3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awling parry 4D+1, dodge 5D, running 5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 2D+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 3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arch 4D+1, sneak 4D, hide 6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 5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awling 7D, climbing/jumping 8D+2, swimming 6D+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ve: 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cial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atural Weapons. Bite: STR+2D, Claws: STR+2D+2,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3D+1, when all four are used at once.  The second attack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ualy used after a leap, or when the Mamrosid pounces from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hanging bra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moflouge:  The fur of the Mamrosids in their wi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ase gives them a +2D bonus to their hide and sneak rolls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snow covered surroundings, and their summer coat gives them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bonus to those rolls in their ordinary surr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ur:  The fur of Mamrosids is highly insulative, kee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body temprature stable despite great extreme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mprature, though they often have trouble with the higher h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s of the summers.  This insulation also protects them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itter cold of Ostvego's water, a protection that is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 during the su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UNNIN    These creatures are often found in the possession of, despite the fact that they aren't nearly as sociable oras many other species.  The reason that they makepopular pets is that they can get all the energy they needphotosynthesis, and the only waste-product that they producepure water.  Another factor that makes them popular is thatin their rest state they appear to be nothing more than someof ornamental plant, allowing them to act as watch creaturesgreat effectiveness.    In form, the Grunnin have two states.  In their active, they appear as a four legged creature, around a meter, with a series of protrusions along their backs, and a, eyeless head.  The legs of this form are tipped with long,curved claws that are capable of causing massive wounds. second state they exhibit is their rest state, where the legsdrawn in, and a large number of leaves and tendrils rise outthe protrusions on their backs.  The grunnin are a pale greencolor, which turns to a dull brown or brilliant yellow whenare ill.    The grunnin reproduce through the action of a pollinatingspecies that carries pollen produced by male grunnin to theof the female.  Grunnin will only flower in open areas,the ambient conditions match those of their homeworld.  Thecan autofertilize their flowers if there are no Ytut (thepollinators) in the area, but then their fruits willinto only females.  Grunnin do form attachments to, but they are nowhere near as close as those formed bythat rely on their masters for food.    DEX: 1D+2      Brawling parry 4D+1     INT: 1D+1    PER: 3D+2      Search 3D+1, sneak 4D, hide 6D (see below)    STR: 2D      Brawling 5D     Move: 8.    Average Size:  1 meter long, 10 cm. at shoulder.    Special Abilities:    * Natural Weapons. Claws: STR+2D+2.     * All around vision:  Their entire bodies are, allowing them to see with any part of their.    * Hiding:  When the appearance of a strange plant will go, their hide ability is raised to 14D.    Weaknesses:    * Cold:  Temperatures below 0ø Centigrade will force themhibernation.  Their bodies will become brown and stiff, andwill not thaw out for at least a week.    * Fire:  Grunnin are flammable.    * Deaf:  Grunnin are functionally dea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Side Force Cr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ngth: 2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X: 3D   dodge 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 1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 1D   sneak 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R: 4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ce Points: 3(or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Side Points: 6(or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tural Weapons                         Weakne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ws: STR+2 damage                     blind: has no eyes, senses victi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te:  STR+1D+1 damage                   through the force. Ther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annot see nonliving obje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mor: +1D physical, +2 energy           droids (unless they are fo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s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ce Ski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6D  Resist Stun, Reduce Injury, Control Pain, Aborb/Dissipate Ener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4D    Life Detection, Life Sense, Danger Sense, Magnify S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3D    Force S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Sense/Alter: Drain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edsu is a burrowing creature, with an armored carapace, and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ugh beak and claws. It is shaped like a large, armored mole.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gs are retracted up into its torso leaving only the claws expo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digging. It is quite strong, and can burrow very quickly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opsoil, but it cannot dig through anything harder than pa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it attacks, it pierces up through the ground and emitts a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 to damage and frighten its victims. The Gedsu is capable of multiple force screams with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literious effects that would usually befall a Dark Jedi who used this. This power is instinctive, as these creatures are consum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ark side. The creature will attack force users first, attempting to drain the life out of them using Drain Life(see the ftp sit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ill use Absorb/Dissipate energy if it is attacked with energy weapons, but it will use it every round *after* the first round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acked with them, since it needs the stimulous to start using it. It will physically attack it victims with claws and teeth, to wou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prevent them from escaping. It will drain life on the victims it can succeed on, and will physically consume the r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Side Force Cr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ngth: 2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X: 3D   dodge 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 1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 1D   sneak 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R: 4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ce Points: 3(or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Side Points: 6(or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tural Weapons                         Weakne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ws: STR+2 damage                     blind: has no eyes, senses victi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te:  STR+1D+1 damage                   through the force. Ther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annot see nonliving obje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mor: +1D physical, +2 energy           droids (unless they are fo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s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ce Ski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6D  Resist Stun, Reduce Injury, Control Pain, Aborb/Dissipate Ener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4D    Life Detection, Life Sense, Danger Sense, Magnify S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3D    Force S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Sense/Alter: Drain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edsu is a burrowing creature, with an armored carapace, and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ugh beak and claws. It is shaped like a large, armored mole.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gs are retracted up into its torso leaving only the claws expo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digging. It is quite strong, and can burrow very quickly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opsoil, but it cannot dig through anything harder than pa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it attacks, it pierces up through the ground and emitts a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am to damage and frighten its victims. The Gedsu is capable of multiple force screams with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literious effects that would usually befall a Dark Jedi who used this. This power is instinctive, as these creatures are consum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ark side. The creature will attack force users first, attempting to drain the life out of them using Drain Life(see the ftp sit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ill use Absorb/Dissipate energy if it is attacked with energy weapons, but it will use it every round *after* the first round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acked with them, since it needs the stimulous to start using it. It will physically attack it victims with claws and teeth, to wou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prevent them from escaping. It will drain life on the victims it can succeed on, and will physically consume the r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MAS HAWK    These predators of the steppes of Ilkure are one of the mostand deadly creatures of the sky.  They are trainable,are highly sought after by falconers of many worlds.  Theyup to  65 centimeters tall, with a wingspan of over 1.5.  Amas Hawks have four wings, and four legs, with largepowerful talons.  The plumage of the Amas hawks is usuallyblack, grey, white, or pale blue, or a combination of the.  The pure white hawks are a more Northern sub-species,tends to be larger and more powerful than the other.  They are a live bearing species, with the femalescared for by their mates during their pregnancy periods. mate for life, and will seldom find another mate after theof their first one.    The Amas Hawks tend to hunt in mated pairs, with thehunting together with their parents for their firstin flight.  Mated pairs of these hawks are very effective, with one partner driving the target toward the other. have been known to hunt anything that can fly, and groundcreatures up to ten times larger than them.  Their usualpatterns for airborne prey are one hawk driving thepast the second, concealed member of the pair.  Whenground dwelling targets, the hawks perform phenomenalspeed stoops that deliver a crushing impact, and if the preythe initial attack they will either release for a second, or attempt to finish the target off with their claws.    The unique wing structure of the Hawks allows them tomaneuvers that are nothing short of phenomenal.  They canwith ease, accelerate to top speed within a second or two,turn around in spaces no more than twice as wide as they are.    DEX: 3D+2    Brawling parry 4D+1, dodge 5D, flying 8D, running 5D    INT: 2D+1    PER: 3D+2    Search 5D+1, sneak 4D, hide 6D    STR: 2D      Brawling 5D, climbing/jumping 7D     Move: 4, 40 flying    Average Size:  60 centimeters tall, 1.45 meters wingspan    Special Abilities:    * Natural Weapons. Claws: STR+1D+2, doubled for a stoop.  Stoop attacks can only be made when the Hawk has 900vertical clearance, and takes no other actions that round.    * Maneuvers:  See above    Weaknesses:    * Amas Hawks cannot fly at all when their wings are w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tons of muscle; half spider, half monkey, all mon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 10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awling 1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mina 1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imb/jump 16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arch 5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neak 4D+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X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bbing 7D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bs;  fired as a spherical missile  - 8D leth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as a web  - 10D stun,  dex to res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eth;  12D (1 attack/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aws; 11D (4 attacks/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st kill claws (need to be incapacitated) before the cr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self is damaged (soak as cr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P    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SP 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DER-B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Arachnoid Pred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XTERITY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Shooting    6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CEPTION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rch          6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NGTH        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mbing        8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 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acks- forepaws (2) (4D damage), bite (6D da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der-Bear Hug- The spider-bear attempts top grab its victim.  In a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und when a character is hit by 2 forepaw attacks, he is considered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 in the spider-bear's hug; a successful opposed strength roll w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eak the hold.  The bear will attack held characters with it's sav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der Bear's Web- range (1-4/8/12), Strength 5D.  A character who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t by a web attack is stuck in the web, until he makes a successfu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posed strength r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 2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ze: 1-1.5 meters at the shoulder, 1.5-2.5 meters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der-Bears are wild predators native to the Mindor System.  They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x walking legs, two giant forepaws, a bears head, and a spider's bo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usually dwell in arboreal regions, nesting high in the canop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vering virgin forests.  They drop onto unsuspecting prey be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der-Bears use their web primarily for traveling, but also a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ensive weapon to keep other creatures at bay, while they attempt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ll their  vict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der-Bears are savage, semi-sentient killers, and fight unt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apacitated or killed.  They are even more fierce when they 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jured.  Their fur ranges from gray to black.  They are great cli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