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New Republic Base Destro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Kalus Under Attack By Unknown Ali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CPI Shows new Rain Gun, Almost destroys Wrong 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KMI Transports Fumes Cause Crew to Pass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Unidentified Being Goes on a Murderous Spree in Mos Eis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 Rebel Terrorists Hideout Found and Destroy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 Vesanto Recieves Police Speede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Hundreds Feared Dead In Worst Massacre Since Ghorman, Omzes Incredible Traveling Starport Is No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Droid Unified Hussar Strike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Pirates Elimin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 Bantha Crash In Mos Eisley - 3 wou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Communications Links Finally Resto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Durasteel" Crank- 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 Ewok Claims Ownership Of Kuras 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 The Changing of the Maltese Hut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come to the Quadraline Imperiul HoloNet Chan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QI- Where everything happens, and we tell it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lift on the sector wide Imperial blockade, the QE can finally communicate with the outer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TO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Republic Base Destroy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ew Republic pushes to aquire Quadraline Sector causes them to get a nasty blaster shot in the face... As the NR tried to establish a base of ops on the outer ring of the sector, Imperial forces found out. Special Imperial forces were sent to deal the base a heavy blow before all hell broke loose. From reports, the water planet of Bilimar was the new home for the NRs base of ops.. Shield systems were just installed and spacewide comm systems were not yet installed. So all communication was through one Comm relay dish on the small space station in orbit. Imperial Special Forces (BGWBG) were called in to infultrate the base, take down the shields, and disable the comm relay syatem all before the 3rd NR Task Force was to show up for backup. NR task forces arrived half an hour ahead of time right in the middle of the act. Imperial forces were jumped in early to counter. The Black Scorpion Fleet under command by Supreme Commander Dresden arrived behind the NR Task force taking out 2 Mon Call support ships, Disableing 1 MC-80 and destroying the remaining 3 frigates and 5 Corvettes. The Imperials struck with what is thought to be only a fraction of the full BS Fleet. 1 SSd, 20 ISDs, and 30 VSDs. Dresdens fleet is way more than this, totalying over 400 ships since last count. QIC refuses to release the complete st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yway, the space station was destroyed and the base was overrun. SC Dresden refuses to support the petty movements by the NR and warns the NR that future actions in the Quadraline Sector will result in SEVERE RETALI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R has yet to set foot back in the QS yet, but says the Quadraline Empire will pay.  Since then, there has been heavy troop movements on both sides... Only god can tell whats going to heppen n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lus Under Attack By Unknown Ali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eek, Kalus, the seat of the Quadraline Empire was overrun by unknown attackers. the Capital city ans well ans others including Second faced heavy losses. For 3 straight hours, PDICs stationed around Capital City fired into the sky. The Imperial Protection fleet faced heavy losses as 6 Star Destroyers were implanted into the face of the planet after being blown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sky by alien attackers. One of the surviving captains talked to reporters after crashlanding his ship into the sea, "I don't know what the hell they were, they would decloak infront of us, fire all their weapons, and the next think we knew, we were falling towords the planet. Trust me, dont ever try to fly one of these things in the air.. " Grand Vasier Kaza was rescued by the KLC group before his command ship became one with the side of Kalatol Mountain Ridge. He was then rushed to his awaiting super SD. Since then, fighting has ceased.. Is this a retaliation by the Ka'Thekians or some other hotshot race trying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t in the spot ligh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PI Shows new Rain Gun, Almost destroys Wrong 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eek, CBI (Cypher Boss Industries) showed off their new weapon to the public in their live field te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new weapon, a 100 pound, double barreled, rail gun system, showed off it might after almost leveling the wrong city! The original test city was 3 miles away, form the one used. (Calitan) Residents ran around the city for 4.6 hours trying to save the city after the three test guns almost ripped it apart. (CBI does not wish us to speak more on this subject) BUT- 10 test model guns are being released to the public for further testing. Anyone who wants to sigh up for a test gun, please write to this address and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ward it to CBI. "At least we know they work." was the quote by one of the test fir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MI Transports Fumes Cause Crew to Pass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the release of the KMI Heavy trash transport ships, pilots have demanded a better air system to get rid of the bad fumes. This didnt become a problem until one of them plowed trough a star base on a remote planet killing 30 people, destroying the base, and causing no damage whatsoever to the transport. This was caused when the crew passed out because of the bad fumes. So, KMI has approved the replacement systems for the transports. Any ownere are welcomed to stop by to recive free upgrades. Also, as a response, smuggelers and pirates are causing a raised demand for the transport. KMI still isnt sure w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dentified Being Goes on a Murderous Spree in Mos Eis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6:2:2/BEN/ARK5/SO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 Eisley, Tatto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itizens in Mos Eisley hardly noticed a major display of disregard for sentient life.  An unidentified being, after obliterating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quad of Stormtroopers, walked out of his/her docking bay and slaughtered several bystanders.  The most appalling demonstrations of carnage were the deaths of two Twi'lek children.  After being shot in the feet, each child had a different, unknown symbol carved on their chests.  Then, while still alive, they were impaled on iron bars set into a wall.  Other beings, including a Rodian and two Gamorreans, were also killed.  Several other odd deaths have been reported, and the local militia is investigating the cr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cals comments about the incident were less than sympathe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Mos Eisley.  Death is a part of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ose kids got what was coming to them.  I guess next time they will think twice about fooling around in the streets.  'Course, there won't be a next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the weirdest thing I have seen happen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ocal govenor Tour Aryon was not available for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has been Breakthrough Events Network reporter Eliste Patryn bringing the galaxy to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bel Terrorists Hideout Found and Destroy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the news that's fit to transm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lEilanus HoloNews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eline Tel Eilanus, Brigia 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bel terrorists responsible for the destruction and theft of Imperial property yesterday were rousted from their hideout in Tel Eilanus's Beta Residential Area today. A mass mobilization of Imperial ground forces from the local garrison homed in on a signalling device planted within the storage compartment of the stolen property and destroyed the rebel's warehouse in minutes. It is believed, however, that a handful of the terrorists escaped and have found their way to sympathetic Tel Eilanus citizens. Only a small number of troops were hurt in the attack. Two troops were killed in a firefight, and Imperial authorities assure THNN that those responsible for the deaths are soon to be apprehended and brought to justice. The stolen property was not recovered in the raid, and Imperial investigators are turning to the public citizens of Tel Eilanus for aid in tracking down the terrorists responsible for the th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kibrant, Rebel Cell Le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Itho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ier Tsario, Rebel Cell Le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Human (Chandril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grey, Rebel Oper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Human (Imperial Ce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f. Aaron Kurtz, Escaped Criminal, Archeolog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Human (Corell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erce Nera'deth, Escaped Crimi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ce: Human (Corell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wanted for memory download and wipe is the droid designated O2-B1, usually seen with any of the above crimin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anto Recieves Police Spee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P) - VESA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shipment of some 1500 ZZ-99 'Copter-class police speeders arrived in Vesanto today.  A gift from the new Imperial sector commander, Moff Galzin, these state-of-the-art airspeeders will help out a police force crippled by budget cutb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ime in Vesanto, on the rise every year since the end of the Clone Wars, has finally taken a downturn now that Emperor Palpatine has restored order to the galaxy.  The arrival of these new speeders will only further the tr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ards civil peace and serenity that began with gun control laws introduced by the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alysts are predicting severe drops in the crime rate," Vesanto Chief of Police Fille Cloudeyes said in response to the news.  When asked if the investment by Imperials in Vesanto would continue, she declined com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FLAMING CLAW WEEK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oloNews for Hunters, Hustlers, and Lifers in the Fri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dreds Feared Dead In Worst Massacre Since Ghorman, Omzes Incredible Traveling Starport Is No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 -1 Month B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dRim..Hutt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 BARELL--The Fringe community is still in shock today as the news of the capture of Omze's traveling starport reached across the galaxy. The Sullustan sector of Nar Shaddaa was almost silent today with most beings clustered around Newsnet hubs and subspace transceivers waiting of news of relatives and friends who may have been aboard.  The infamous traveling shadowport, which ranged about the OuterRim at the whim of its master Omze, was a haven for non-human races in a continuing hostile galaxy. The ship was seized in a assault by a as yet unidentified mercenary company, while in the Lan Barell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etails are still sketchy on the assault  itself and causalities lists. Some of the crew and passengers fled the ship in the bloody assault via escape pods due to an abandon ship alarm set off by ship's security.  The command staff and some smugglers aboard,  however, are still missing and presumed 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mong the missing are Omze himself as well as Platt Okeefe and Tru'eb Cholak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entire Rodinian security force abound has been confirmed 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asons for the swift assault on the ship, which was conducted by a combined force of medium warcraft of unknown type and a large number of battle suited troopers is still unknown.  The troops were not, repeat *not* the infamous Imperial Spacetroopers but an as yet unidentified force. One report has this to say: "I didn't see much. I was heading out the cargo lock when suddenly about at least twenty of the troopers literally *ripped* their way into the hold. Security had setup a heavy e-web and these guys were slugging off the fire as if it was water from a garden hose. They were so fast I didn't get a good look at them. I managed to just escape with my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ne of the major galactic players, Rebellion, Empire, Hutts, or Black Sun has yet to claim responsibility  for the assault and our sources report that all of them are "looking into the matter."  The only clue to their identity wa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mbol found on the warcraft.  It appears to be a red flag with a blue field in the upper left hand corner and within the field a white "X" cross.  In the red area is a circle of what a appears to be 18 white stars.  In a strange turn of alliances there has been a combined Bothan/Hutt bounty announced for information leading to the capture of these terrorists to the amount of $75,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re information will be reported as the story devel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din Noa reporting for The Claw Week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 week a New Terror, a New Triumph, and a Groovin' Crossword Puzz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ntral News 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08:13 (6 months before A new ho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 Unified Hussar Strike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might not remember the Droid Unified Hussar (D.U.H) due to the fact that they have been know by other names besides this one. They were first know by the name Droid Organized Helpers (D.O.H). This was during the time when they were preaching about droid rights, droid slavery, and droid freedom. This all changed when they killed the Empires top research scientist Dr. Zacharia E. Peguro. At about that time is when they went militant and changed there name to Droid Unified League (D.U.L), then D.U.D, D.U.C, D.U.M. Even though the name changed the tactics did not. There first act after turning militant was to free some droid from a  factory. A abandoned factory the list of crimes if that is what you want to call them goes on. There latest crime was to rob a shipment of blasters. Toy blasters that shoot a harmless beam of light. Menace or Incompetent. I think the choice is ov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irk Harkins for C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enter For all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rates Elimin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arlier today most members of the notorious pirate organization "The Crimson Blade" were captured or killed by Imperial Forces in a series of fierce battles both over and on the planet "Fannis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rimson Blade had been responsible for several attacks on local shipping over the last few months.  Most recently they were responsible for the raid and subsequent destruction of the liner ship the 'Gold Princess' with the loss of all 112 lives on 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uring the several pitched battles, the Empire deployed several flights of TIE fighters, a company of  Walkers and numerous ground troops (including two contingents of Storm troopers).  The Star Destroyer "Graveyard" was lightly damaged in the ba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mmander Gotstone of the Imperial Fleet was quoted as saying that "..whilst (our) losses were high, we achieved a satisfactory result. Pirates who continue to hamper Imperial Citizens will be dealt with in a similar matter, no price is too high to guarantee the safety of the Emperors loyal subj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veral prisoners were captured and they will be held for trail latter this month. Unofficial sources close to the Justice system have commented that they expect the death penalty to be handed d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y lifeform who has any information that may be of any bearing on the case or wishes to claim for any damages brought about by these pirates should contact the local constabul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has been Bruno Hostnik repo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EAMLANDS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10.8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ntha Crash In Mos Eisley - 3 wou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an interesting turn of events this evening, a wild specimen of the local huge pack beast called Bantha was reported attacking a group of Rodian mercenaries from an unexpected direction - from above! The usually docile pack beast is once in a while reported aggressive to strangers - but this night's specimen takes agressiveness to a new le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our Rodians was going for a walk, casually discussing exotic means of killing humans slowly, when a huge, rumbling "moo!!" reverbated in the street. The Rodians was instantly alert, but relaxed when they couldn't see any obvious opposition - Then the Bantha attacked. A huge shadow formed at the Rodians' feet, and a huge shape came hurtling out from above. Luckily, everyone got out of its way before impact, but three of the rodians was subsequently wounded by flying bits of bone, horns, duracrete wall and suchlike. On the good side, a secondary entrance was formed to Docking Bay 65, and Bantha Burgers got an alternative source of meat ton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 explanation for this bizarre phenomenon has not yet been found, but my reliable sources connect this to the "StarCraw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other example of how important quick reflexes is to your health in this t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Toro Startler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HN - Imperial Holo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 year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d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unications Links Finally Resto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nally after weeks of hard work, Communications have been returned to normal in this region.  We can only thank the Imperial Technicians for all their hard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the first newsmessage we have benn able to send for almost two weeks and it is only fitting that this holo informs the public why they have been living in the da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would appear that just under two weeks ago a group of 'rebels' took the unprevoked step of destroying the Imperial communications centre in this sector.  Claiming it was a military target, these terorists destroyed millions of credits worth of equipment, killed a large number of personel, and plunged the entire sector into a communication v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ankfully Imperial forces were quick to respond and had established an 'emergency only' communications channel within a few days.  Utilising several spacecraft and hyperspace probes the potential knock on effects were kept to a minimum.  And it is a credit to all the Imperial staff that were involed in this resuce operation that full communications were restored as quickly as they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tratiors claim they are acting in the best intrest of the galaxy. Well, ask yourself if the best interests of the galaxy were served by having an the entire population of a region plunged into a communications void.  How many millions of credits were lost in business trasactions, how many lives were thrown into turmoil beceause they couldn't contact Uncle Johnny, how many lives were los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has been Gaston Unix repo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 Rim..Hand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asteel" Crank- 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urasteel" Crank, CEO of Crank Protective Measures have always had a bit of a strange reputation. Mutterings about dirty business practises and "Damn droid-lover" has been in abundance for many years. Resolving to check this out a bit, I hitched a ride with a free trader to Crank's headquarters on the small dirtball Handol in Outer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 Handol, I spent several days searching for anyone who could give me a hint about what's true and not, listening to rumours etc. Remarkably little is known about Mr. Crank even there, but I got a look at a picture that is supposed to be "Durasteel" Crank's face. What I saw...well, it was sort of unclear, but his face was strangely deformed and had a metallic glint to the right side...and a dim red light from his right eye (Or what's probably an ey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seems mr. Crank avoids publicity, since that's the only clue I have as to what he looks like. Talking to the company's public relations droid earned me a quite menacing "Mr. Crank is busy today. In fact, he will probably be busy the whole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day, an anonymous message arrived at my hotel, stating quite hard threats if I don't cease wasting everyones' time by nosing a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I find out more, I'll send a followup to this article. Until then, stay tu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Nef Inter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from the Editor: Tragically, this was the last article from Nef Inter's hand. Shortly after we received this article, word reached us that a droid at the local spaceport had malfunctioned and electrocuted Mr. Inter when he touched it to push it away from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th. He will be missed. May the Force be with him, wherever he is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ures Twilight, Edi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10.8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 Rim..Elrood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wok Claims Ownership Of Kuras 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 enterprising Ewok today reported to the New Republic's Elrood branch of the Scout Service that he had charted a route and explored the Kuras system, beyond the Drift. His neither having a spaceship registered in his name, nor having a starship piloting license, didn't faze him. He had the sensor data to back up his claims, and have got most formalities right, so Ross Marli of the NR Scout Service have stated that "Technically, he's in his full right to do this. The system is registered as "unexplored", and he has the sensor data, astrogation data and seemingly first-hand knowledge to back it up. The only question is how the outside world will tak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itial reactions from different parties are a mix of shock and incredulity. Reputedly, Radell Mining Corp. has offered mr. Basen, as the Ewok's name is, a job as a scout. This is vehemently denied by employees, but, strangely, the company hasn't released an official statement on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the ewok Basen plans to do with the planet is currently unknown, as Basen has been unavailable for comment. In fact, he hasn't been seen for two days, but a rumour that has circulated for a few days is that he has sent an invitation to Endor for all Ewoks that want to may join him at this wonderful new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will come of this is yet unknown. But one thing is for sure, this will embarass NR scouts no end, as a scout from the service recently has been sent on a mission to explore just the Kuros and neighbouring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woks never cease to surprise me.  Each time I think I have figured them out, someone do something I'd never anticip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Toro Startler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RAL  NEWS  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8;35(5 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anging of the Maltese Hut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day was anounced that the Maltese Hutt Made 56 years ago is being up dated from the 2D format in which it came out in the movie theaters into the new Holo-movie format. The movie is about a private Detective on Corellia named Sam Spade trying to find out who killed his partner and finding out is about a statue called the Maltese Hutt encrused with jewels. The statue has been nickname by some Nul Hutta. There are very few Hutts who actually like the movie. The ones that do have formed there own commity to preserve classic movies. they have called themselves the commity to preserve classic movies. It is also rumored that one such Hutt fan has made and exact replica of the statue with some very expensive jewels encrused into it, but This is not conformed. The rest of the Hutts would rather see the movie destoyed saying that it is degrating to Hutts everywhere. the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shown some interest in this event and made a press conference, showing up in his Sam Spade hat and trench coat, saying that he would be glad to watch The Maltese Hutt in it new format and give his opion on it. Lord Vader was there showing his support and giving a very realistic impersonation of Sam Sp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irk Harkins reporting For C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enter for all your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