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agmentation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anti-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ragmentation grenade, or "frag" as it often called, is a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imple anti-personnel grenade.  They consist of a metal or plas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metal shell, filled with explosives.  The explosives shat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renade body into small shards, which are razor sharp and nearly molten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m the blast heat. They produce devastating wounds, but less bl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n most people would think, due the extremely high temperatur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rapnel. They are easily improvised from scrap metal and explos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ing them popular with criminals and subvers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ragmentation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1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2/4/6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/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cussion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anti-personnel (primary), anti-materiel (second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ncussion grenade is arguably an improvement on the frag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sts of a fibrous or plastic container filled with explos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ually 50% more than is found in a fragmentation grenade of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ze.  It's mechanism of wounding is from the concessive shock w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duced by the explosives. The higher quantity of explosives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 suitable for emergency demolitions charges, and they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e effectively in vacuum or under water.  They are less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insurgents, due to the higher quantity of explosives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wer quantity of metal makes them useful on worlds with primi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 sensors.  The Imperial Munitions Mk 37 Mod 8 and Mod 9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ndard issue hand grenade of Imperial Forces, fitt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r and impact detonation system respectiv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concussion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2/4/6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/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P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anti-electr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lectro-Magnetic Pulse (EMP) grenade is note a traditional grena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actually an electronic device that emits an incredible bur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crowave, cosmic and radio frequency radi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pulse is harmless due to its short duration, but was the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"killing" most electronic devices, especially droids and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.  This is caused by overloading the circuits fast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verload breakers can usually respond, and even the best mil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 usually need to be recalibrated and have their breakers re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they are functional again, similar to ion cann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EMP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2/4/6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/4D/3D/2D 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te Phosphorus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anti-personnel/incendiary (primary), screening (second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white phosphorus grenade, also known as "Willie Petes", 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rifcally effective device that is officially listed as a scre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ice for the grey, wispy, light smoke it produces.  Most experie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litary personnel know better, using them for anit-material and ant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nel effects.  A Willie Pete consists of a light metal conta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cked with white phosphorus and a small bursting charge. 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ge detonates, it destroys the container, and spreads the 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osphorous, which ignites on contact with oxygen and burns at approx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ately 2750 degrees standard (27 and a half time the boiling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water).  The only treatments for WP burns are to submerge in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ffected area, and then pick out the particles (which will reign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soon as they are exposed to oxygen), or cover the WP with co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lfate to deactivate it.  Most professional soldiers consider the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WP-based munitions to be either a barbaric weapon of last resort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highly effective weapon with many suitable applications, depend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person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white phosphorus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2/4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/4D/3D, does 3D damage per round to flammable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including most people) until smothered/submerged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until the effected bodily areas and/or structur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one.  Generates 1D smoke for 4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: will not work in an atmosphere that does not contain fre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available oxy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personal note: I give any Force using character a Dark Side Point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use these things too often or enjoy and/or advocates their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us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mite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anti-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mite grenades are designed as anti-materiel devices.  They con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a light metal or plastic body packed with several chemical compou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arily thermite (a ferric compound).  Unlike WP grenades, they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burst, they just burn- at temperatures hot enough to melt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rric alloys, many ceramic composites and most polymers and carb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ber compounds.  The 2200 standard degree mass of molten iron is 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ough to fuse or melt through almost any armour or machinery gi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ough time and quantity.  Due to the chemical nature of thermite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duces its own oxygen, and may be used underwater or in space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more easily improvised and much safer to carry than phosphor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thermit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0-5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8D per round for the next ten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ti-Vehicle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anti-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ew crop of anti-vehicle grenades are extremely popular with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 infantry and urban forces, as they have the ability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es in even moderately large vehic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consist of a streamer stabilized shaped charge with a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onator set at the proper stand-off distance for maximum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 may also be had with a sticky patch on the stand-off cone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r, allowing them to be effectively used to breach fuel tank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ilar structures in the manner of a traditional shaped charg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-built and less cumbersome.  Unfortunately, they are expensiv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y, meaning that they are still relativly rare and a pain to c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large quant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anti-vehicl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0-5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2/4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7D, if used against speeder scale targets, ignore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f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oke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screening (second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oke grenades are popular with every one from cops to grunts to "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tter" music groups, as they are available in a wide verity of colo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no permanent effects, are cheap and make a dense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consist of a container packed with either a burning or chem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ction based smoke producing filler, and have several holes tha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vered with plasticized tape.  The most common colors of smok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te, red, yellow, green, purple and black in that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mok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1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dius: 3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produce a 2D smoke cloud for 12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sh/Bang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Distraction and disori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lash/bang is usually one the first things through the door dur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stage rescue, kidnapping or prison breaking mission. Most flash/b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es consist of a canister of a fibrous material packed ful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sh powder.  They produce an incredibly loud bang and star-b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sh, that serves to temporarily blind, deafen and disorient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immediate area for about a minute, allowing a minimum of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fuss to be used by the attackers.  They have also been know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nder lightly built individuals unconscious.  Their only draw back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y can be lethal and are debilitating to anyone unfortun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ough to actually be touching the device when it detonates, and a st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shot that hits just right, or a sufficient drop, can set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f unintention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lash/b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F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2D Stun.  Also does 6D vs PERC, if effect damag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reater than 6, target blinded and deafened for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ounds. -3D PERC and all skills requiring visio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hearing, including most DEX and MECH skills. Doe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 if in contact with an object or per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:  If the grenade is hit or crushed before arming, ro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e if they detonate.  They have 2D body strength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if the result is better than wounded, it deton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lop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suspect restraint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lop grenades are a non-traditional device. When they explode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w a mass of rapidly hardening foam over an area.  This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very strong, and sets up in about a second, and only break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the proper solvent is applied. They are used mainly for ri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 and to stop prison escapes. They almost completely nonleath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relatively easy to own. Increasingly, some organizations are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 as training assistance devices instead of the traditional sm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riot gas grenades.  (this is taken from the Han Solo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porate Sector Sourceboo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glop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1/4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/5D/3D, holding STR of gl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urgintant Gas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riot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ugitant gas is an effective, non-lethal, anti-personnel devic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arily to disperse riots and prison uprisings, but has see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 as a chemical and biological warfare training device. 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ilar in appearance and construction to smoke grenades, but have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pleasant effects, starting with sever nausea, leading to projec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omiting, that last about four times as long as the victim's expo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gas c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e to the extreme effects of regurgitate gas on most sentients,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ivil rights groups have protested it's use in dispelling ri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nausea gas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 6D vs Stamina. Gas active for 1D minutes.  If cha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olls unsuccessful, all rolls +4D difficulty (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haracter empties guts) for 4 rounds per every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of exposure. Functions as a 1D smoke screen. Blo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y breath ma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ar Gas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riot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ar gas is viewed by many as a more humane alternative to regurgi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s, and is in use were ever one might use regurgitants. 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son, it is much less tightly regulated to civilians.  It need 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eathed, as it primarily targets the eyes. An individual expos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ar gas typically experiences copious tearing of the eyes, coug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n occasional tightening of the throat, but not to the poi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dangering the life of the target.  It is for this reason that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litary forces use it, as the majority of military and law enfor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nel have been trained to function despite the effects of the g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have become acclimated to it, as have many individuals who liv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ily urbanized or industrialized areas with extensive air pol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tear gas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1 F,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0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 vs Stamina.  Gas active for 2D minutes. Rol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 start of round. If character's roll unsuccessfu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increase all difficulties by that amount. Effects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r 1D-2 rounds after leaving gas cloud. Functions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D smoke screen. Blocked by breath ma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"Semi-automatic" is a term, like many of those we will be using,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he old days of slugthrowers, and means that ONE round is dischar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ach time the trigger is pulled by the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"Burst" means that a small  number of shots, usually between two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ve, are discharged each time the trigger is pu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"Full Auto", or "fully automatic", means that when you hold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rigger, you will fire rounds until you have run out of 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nd/or let up on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"Selective Fire" capability means that one may choose between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fferent modes of fire, usually semi-auto and burst and/or full au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"Cyclic Rate" is the number of rounds per minute (#r/m) or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(#r/s) that the fully automatic mode discharges when the trigg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eld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ajority of weapons, from blasters to grenade launchers, tha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ed to be man portable are semi-automatic, as they fir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und  per trigger p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ncept of the fully automatic weapon dates back to the early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warfare, when solid slug projectiles were king.  Their purpos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provide supporting fire to regular infantry units, and often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in place of, or in conjunction with, short range artille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weapons technology improved, the weapons and ammunition bec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er, allowing every infantry platoon to have an automatic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ntually, they became small enough that a pistol caliber-chamb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ulder arm (submachinegun) could be concealed under a long co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 typical infantryman's rifle was actually a light to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omatic weapon that could be fired single shot if the need ar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ntually,  the grunt's rifle had a burst limiter placed in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erve ammunition, while support weapons got (at the company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 ways) got larger, firing projectiles equal to a hand grenad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, or having multiple barrels that f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where between 600 and 1,200 rounds per SEC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day, automatic weapons have become something of a rarity. 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e to the days when blasters were first introduced. Charge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ensive, and the weapons overheated rapidly.  Eventually,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st forgot about selective fire capabilities for the average troo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fact, only the ultra-rapid fire repeating blasters are well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day.  Each class of automatic weapon will be considered individu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ong with some of the best known examples of the cl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eating Blasters are the most common of the full autos to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eaters are designed with three to five barrels, housed in a coo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cket that protects the internal working of the barrel mechanis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arrels fire in turn, pumping out, on the average, 850r/s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ans that a large number of shots pound into a relatively small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very rapid order, with a certain amount of shot dispersion imp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the mobile nature of the firing mechanism.  Due in part to 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ption, and in part to minimize wear, there is fire limit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igger group.  Once the limiter trips (usually due to barrel heat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ystem will not fire until it is safe to do so again.  Du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ture of the systems, and the cyclic rates involved, this lim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ually reached in a tenth of a second burst, and takes several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eating blasters are usually classed by weight and throughput.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eating blasters are about 50-100% larger than infantry rifles,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maximum range similar to rifles and only marginally more powerfu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still be conservative enough to use standard powerpacks. 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eating blasters are two to three time the size and weight of rifl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ing about two-thirds more range and one third more power on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usually moved by a two man crew, and fired from a bipo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 gener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ally, the heavy blaster rifles are the size of light artillery pie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ing more than twice the range, and almost twice the power, of a 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manned and carried by a three to four man crew, and fir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tripod or vehicle turret and feed from an external gener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ch has been written of repeating blasters, so the discuss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ividual weapon will be limited to a few notable and unusual desig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Game Note:  I consider light repeaters to have an area of effec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/2m, medium repeaters 1m, and heavy repeaters to have a 2 meter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effect.  There is no added difficulty or bonus to the shot, du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gh rate of fir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zerka 912 Compact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zerka 912 Compact is a unique design, designed for troops wh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mited transportation and storage space.  It has no shoulder stock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pod, nor doe it have provisions fro the fitting of such items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ite short, only little over a meter in length when in the firing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only about the length of an E11 with the stock folded when packe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ransport.  This is due to the radical, telescoping barrel de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ocusing lenses, the forward half of the galven circuitry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oling system are mounted in a large canister that retracts and ext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a a hydraulic piston.  It has a slightly shorter than average ran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is also slightly more powerful than your typical light repe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was originally meant for the bounty hunter market, but fell flat d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high cost and maintenance difficu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telescoping, light 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: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450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30/50/250 (+5 difficulty to hit at long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25, or power generator for unlimited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Requires one round to lock barrels into firing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+10 difficulty on all repair and modification ro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roSuub RB-4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oroSuub RB-407 is the standard issue medium repeating blast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mperial Army (Expansion and Inner Rim regions).  Like other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eaters, it has been over shadowed by light and heavy mod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ed to fill both the role of mounted or positional gun, and plat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company level support weapon, it is considered to be a compromi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a goo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fixed gun role, it can fired from the integral  bipod, or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a wide variety of pintal and tripod mounts, meaning that it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as a commander's gun on armoured vehicles, or as a door gu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erial transports. In the infantry role, it's fixed stock and bipo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ssential.  Meant to be fired from the bipod due to weight, the RB-4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capable of being fired like a big rifle by a strong enough individ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pite this versatility, it has earned the unenviable nickname of "pig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e to it's reputation for being temperamental (all of these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corrected by using proper ammunition and maintenance procedur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it's considerable 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medium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: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302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3-75/1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15, or power generator for unlimited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Must make a Moderate Lifting skill roll when 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ithout support (either bipod or mount), or suff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+1D difficulty penalty due the 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OMATIC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lly automatic energy weapons are something of a rarity, even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exist, it is just that most people don't like them, as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ed to be wasteful of ammunition.  In fact, only the CSA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ull auto weapon a standard issue weapon.  The trigger group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ll auto blaster has multiple impulse slots, which can be chosen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mechanical level that transmits the impulses from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pending on which slot you've selected, you can fire in semi automat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rst or full auto modes of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pite the name, full auto is not actually fully automatic, but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very long burst, that lasts about three to three and a half seco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still allows a single trooper to destroy an enemy plato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theoretically) chew a hole into the heaviest repulsortanks. Full au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often found among merc and bounty hunters as a support or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arters weapon, although a few constabulary forces keep them for ri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du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Game Notes:  Full autos will have a stats entry entitled "mode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is will tell you what fire modes are available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certain model, and how many shots are fired in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bu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firing on "full auto", or long burst, the weapon may be fir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ice that round (unless specified otherwise).  There is an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1D penalty to all actions that round, and no other attacks or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lls may be made, and only one (1) reactive skill (Dodge, etc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rt bursts are treated just like any other sh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a simple action to switch between firing modes. When fi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rst or full auto, there is +2 difficulty to hit if the basic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 (or a specialty other than those that follow) is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specializations are not used to fire in semi-auto. The appropr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ization will be given in the discuss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Blaster: auto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- Used to fire selective fire blaster rifles.  In single shot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use the Blaster: rifle specializ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Blaster: auto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- Used to fire selective fire blaster carbines.  In single shot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use the Blaster: carbine specializ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Blaster: auto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- Used to fire selective fire blaster pistols.  In single shot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use the Blaster: heavy pistol specialization (due to increased bul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ce a shot from a burst hits, each additional shot on the same targ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r an adjacent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E11/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11/M is variant of the venerable BlasTech E11.  The rifles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 as production E11s, but show a certain degree of accuracy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bove what is normally expected during test firing. 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ter test-fired from a machine rest to prove that the accuracy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ually due to the rifle, not the shooter.  From here,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tted with the long barrel and fixed stock found the H11 (the weak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orting version of the E11).  They are similar in almost every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ndard E11, they just are a little more accurate.  The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ing fielded by the Empire as platoon level special weapon,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empt to minimize the danger of Rebel marksbeings. In reality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dea is quite misguided and rather useless, but is still quite a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harpshooter's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Blaster: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50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4-40/12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:  scope: +1D to hit if used for one round of a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Sharpshooter V and Hunter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harpshooter V is a direct outgrowth of the relatively new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 sporting carbine.  When members of the Imperial Ordinance Procur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 first examined the Hunter V, they found much that they li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wever, they wanted better throughput and coherency from the bol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better scope.  Having written their findings, the samples w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various General and Admirals as hunting guns, and a very few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iven to COMPNOR SAGroup shooting contest winners.  BlasTech took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wn initiative, and redesigned the Hunter, producing the Sharpshooter 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petitioned for a new trial for their weapon, and receive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the intervention of an Advisor to the Emperor, who enjo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 shooting.  The scope which is built directly onto the SS V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ickly becoming the standard which all others are measured, and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ople agree the that what many call a "lack of  power" is a sui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ensation for the increased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rpshooter Vs are currently a standard issue weapon to Army Shar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oter and Engineer units, counterterrorist teams from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 Bureau and the Sector Marshals.  The Hunter V is often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law enforcement organizations as a precision rifle, in an eff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minimize loss of innocent life and the destruction of pri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perty, and by game hunters who wish to minimize meat and hid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note:  These notes expand on those given in the Imperial Source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unter V's stats appear below in parenthesi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precision blaster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: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X  (1 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1200 (25)   (1000 [25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30/100/350  (3-30/100/3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4D+1  (3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scope:  Reduce range, smoke and darkness penaltie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2 steps (ie: long range becomes short, 4D sm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ecomes 2D smoke, etc) if used for one roun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iming.  (Hunter V:  Reduces range, smok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rkness penalties by one step.) Includes bon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r bip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M-435 DeathSl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mpanion longarm of the new M-434 DeathHammer pistol, the Deat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edge is actually meant to be a basic grunt rifle.  At this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wever, it is seeing service mostly as a sharpshooter and marksma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fle.  It has the longer range normally associated with less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, the throughput of the famous A280 and is tougher than a pou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ne brick, topped with an excellent, passive light enhancing sco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nly real drawbacks are the price (and this is due to the cu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dge technology incorporated in the weapon) and the energy consum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te. This last is unavoidable at this time, but later variant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 expect to improve in this area as the technology invol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roves.  Personally, I think the price is well wor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advanced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: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50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4-40/120/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scope: +1D to hit if used for one round of a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Up to +2D against lo-lite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SX-451 Heavy Snip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err-Sonn SX-451 is one of the premier heavy sniper rifle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ket today, it is closer to a piece of light artillery than it 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ersonal weapon.  The mission of the SX-451 is to destroy materi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s and crew served weapons from a distance, usually outsid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nemy's perimeter.  It is also being used by law enfor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horities to neutralize armed criminals who have taken cover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ver capable of stopping a lesser shot, to destroy explosive de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re they lay and to disable a felon's escape vehi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ing the range and power of the famous E-WEB heavy repeating blas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X-451 is not a small weapon, nearly two meters long and 15k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, making unsuitable for all but a few, specialized,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ons. For transportability, the rifle breaks down into four pie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barrel and scope, bipod, action, and stock), and packs into a cas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pecially built packframe.  Reassembly take about a minute,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tools, just a credit chip, screwdriver or similar item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ope is built under license from BlasTech, as it utilizes the therm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V and passive light enhancement composite image systems fou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rpshooter V, while improving on the haze and smoke fil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fortunately, due to the power, the capacitors in the trigger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st be quite powerful, but compact for portability.  The trade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this is a 20 second recharge time on the firing mechanism. 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things considered, you really don't need to hit a target twic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to stay st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heavy snip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: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400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3-100/35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Scope: Reduce range 2 steps (long becomes short, etc.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negates all smoke and darkness penalties,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 round of aiming.  Includes bonuses for bip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diarms Needl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what one thinks of as a sniper rifle, the Rodiarms Needle Rifl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most the perfect covert marksman's weapon:  silent, compact, leth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eedle Rifle fires a frozen dart of some kind of poison, ra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fast acting knockout drugs, to slow toxins, to truth serums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ets of compressed gas.  When fired, the dart makes a soft "thirp"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ise which is almost impossible to hear after three meters, and fe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ke the bite of an annoying insect when it hits.  Unfortunately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jectile is quite brittle, and can be beaten by all but the absol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est armour, even leather or chromasheath swooper jacke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NOR agents have made some use of this weapon to expose corru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liticians, hitting them with truth serum darts just prior to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eches (often, the Rebellion has claimed the actions as their ow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 frozen dart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Missile Weapons: needl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50/1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varies by tox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scope: +1D to hit if used for one round of ai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rittle: Can not penetrate any armour heavier than +1 Phys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unnoticeable:  requires Difficult PERC roll to f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impact of the d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roSuub X-45 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what happens when profiteers try to make a precsion 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nly saving graces of this thing are the scope and the c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ually, mostly the cost.  It is very light, the stock is too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nyone other than a Sullusten or Jawa, has no provisi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unting a bipod, has poor ergonomics and pitiful range.  The sc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of a generation of electrical image enhancement that predat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skirmishes of the Clone Wars.  The SoroSuub X-45 is often s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a sporting weapon (along with slip-on, aftermarket stock extension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ees usage only among the most desperate private military un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such a pitiful weapon, even the majority of the Rebel Alli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s it to be almost as bad as no weapon at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"sniper"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: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95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-25/100/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od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Scope: -1 level of range if used for one round of a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hort length of pull: Designed for little people.  +3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if shooter has normal to long sized a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ock extensions available (cost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0c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rif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ver the years, nearly every model of rifle and carbine has been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a sharpshooter or marksman's rifle.  What one wants to look fo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ater than average range (say 350m max range vs 300m), damage (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s. 5D), or accuracy (range 4-40/120/300 vs 3-30/100/300).  From the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people strap on some form of optics, range from simple, op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ghts to a pair of macrobinocualrs to purpose built macroscop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ive light enhacers and thermal imagers.  Many people also ad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pod, which steadies the rifle when deployed onto a firm surf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owing the off-side hand to pull the stock tighter into the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CTICS: (also see the above se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greatest tactical thought that a sniper should have is his supe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bilities over longer range. When the fighting occurs at close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ide a com booth-type ranges, the sniper is not using his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vantage. When they have the chance to put some range between them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lves and the target, that is were the sniper is better used. 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st use snipers, break them up into teams.  A sniper team consi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o to three people, and operates inside of a specific area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fic amount of time.  No friendly units are to enter, nor is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be any fiendly forces fire on targets in that area, with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ress permission  of the sniper team. The sniper fires one to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ts, each one of which is evaluated by the spotter for effective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 need for follow-ups, from a concealed position, then they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a new position and repeats the process.  For a three-man sniper tea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arms load out might look like this (plus personal sidear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de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* 1 snip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*  2 blaster rifles (at least one fitted with a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and/or is selective-fire cap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* Spotting scopes and other optics (for target evalua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loc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* 1 long range comlink, for calling down air and artill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upport on targets that the team can't deal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effective techniques include the sniper-pack ambush, w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multiple sniper teams operating in an are were a an enemy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be passing.  They should get there a few days early, so a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pare their hide sight.  When the time comes, the most senio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nipers will initiate the ambush by firing a series of sh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n the next team in the order, then the next.  After each se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ts, the teams move to a new hide sight.  If it is properly done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oup of a dozen men can make a force of a hundred men to think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outnumbered, as the targets never really are sure of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being fired on from, and are always turning around to sh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.  An all without the use of heavy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nfire ML-144 Mk 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unfire Corporation is one of the most prolific manufactur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endiary weapons today.  Their ML-144 Mk IV is probably their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ventional, and popular, design, consisting of large packfram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unted tanks and a projector wand fitted with a conventional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ip and an adjustable nozzle.  For safety reasons, they have fit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L-144 with an electric igniter, which is triggered from a thu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itch mounted along the left side of the trigger group.  This h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ed bonus of allowing the user to release a pool of fuel on th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later ignition. They have also made the system highly adapt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erent kinds of fuel, reducing the second most common probl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me throwers, keeping them fue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Heavy Incinerat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Flamethrower: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900  (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3-4/7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rea of effect:  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1, 3D next five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Bulky: -1D 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anks:  If pack struck, tanks explode if the damage is eq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o a Wounded result.  Does 10D damage, 3D next 5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er every ten shots of fuel left in tank, 6m area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nfire ML-152 Mk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unfire ML-152 MkII is probably one of the more demented idea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 the field of weapons technology in a long time.  Nearly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lture has a myth about some sword who's blade was sheathed in fl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the closest you are going to come.  Consisting of a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broblade fitted with a thermal generator, the ML-152 is in som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humaine weapon- the target rarely bleeds to death, as the wound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most always cauter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irebl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Melee Combat: vibrobl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y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STR+1D (+3D fire)  [max 9D], does 2D damage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next two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nfire ML-194 Mk 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L-194 Mk IX is the newest addition to the Sunfire line, essen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ally a vibrowhip fitted with the same thermal generator as fou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L-152.  It consists of five meter vibroedged lash, lac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mal conductiv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safety reasons, the vibroedge is controlled by a grip safe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le the thermal generator is activated by a thumb 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irew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Whips: vibrow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1-2 (difficult)/3 (moderate)/4 (Difficul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STR+1D (+2D Fire), does 1D damage for next 2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If the roll fails, the user is struck.  If the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eats the target roll (either attacking or parry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y +10, the whip wraps around the target, doing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 per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F3 and F3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3, and it's slightly smaller brother, the F3C, are BlasTec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st expedition into the manufacture of flamethrowers in ov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ndred years. Being of fairly modern design, they both use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nk of fuel that is attached to the underside of the "barrel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nected via a threaded socket to a pump housed before the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stol grip.  The F3 is the larger of the two, and is fitted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rying handle/sight assembly, a heavy insulated forearm and a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ulder stock, along with vertically mounted fuel bottle.  The F3C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er, about the same size as the E11 blaster rifle, and lack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ulder stock and carrying handle, instead fitted with a LED "bead"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 sight at the muzzle and a horizontally mounted fuel bo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liminating the need for a forearm.  It is small enough to be fit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der the barrel of some of the larger blaster rifles, such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A280 or EKX-10, or the Merr-Sonn Tracker 16, but no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wer, carbine sized weapons such as the Stormtrooper One or the E1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[stats for the F3C appear in bracket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lame rifle  [flame carbin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Flamethrower:  rifle  [carbin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F,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700 (25)  [500  (20)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3-5/7/10  [3-4/5/7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rea of effect:  1m  [1/2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  [1/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 15  [1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+1  [5D], both do 3D damage for the next five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F-93 Flame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-93 is one of the heaviest flamethrowers available for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ry and operation. It consists of the traditional pack-mounted t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the weapon itself is constructed more like a rifle, complet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ck and holographic reflexive sight. Using a new formula of Liqu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stic-Fire (LPF), it is one of the few, if the only, truly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rain incinerators available.  Composed of magnesium-oxid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mite suspended in a semi-liquid, hydrocarbon based gel, this fu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vides its own oxygen, making the possibility of vacuum and under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s a strong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However, to the best of Merr-Sonn's, and this writer's, knowledg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has been brave enough to try it out, meaning no one knows 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ually works.  If anyone actually does so (in combat), and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firmable visual recording of the incident, Merr-Sonn will giv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75,000cr salary (plus expenses) to become a the spokespers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esign.)  This high viscosity, along with incredibly high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sures, make this one of the few incinerator that can hit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ch beyond the range of a thrown shockb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heavy incinerat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Flamethrower: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1000 (1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3-10/30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rea of effect:  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te of fir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, does 4D damage for next 10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LPF: Will function in vacuum and underwater (-1D dama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-50% of range when submerg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ulky: -1D+2 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anks: If pack struck, tanks explode if the damage is equa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 Wounded result.  Does 14D damage, 4D next 15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er every ten shots of fuel left in tank, 10m area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effect (due to high pressur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rr-Suub F-34 Hand Incin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e a glorified torch than a true flamethrower, the F-34 is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est flame pistols o the market today.  Not much larger tha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pistol, the F-34 is bulkier, due to the canister of pressur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ses slung under the barrel.  When fired, the nozzle releases a j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gas, which it then flash ignites, covering roughly an area one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de and five long. Many famous bounty hunters have added modified F-3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ir suits, including (possibly) Boba Fett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 more powerful than a heavy blaster, and much lower ammuniti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-34 stands out in the realm of civilian, urban self-def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intelligent beings fear being burnt, and the F-34 makes a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shy display of its capabilities, in addition to having a very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 with no chance of a missed shot traveling past 5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lame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Flamethrower: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F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300 (3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-2/3/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rea of effect: 1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Industrial Foam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haps an odd choice for a discussion on flame throwers, the M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am Gun is one of the most common fire suppressant devise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ket today.  I have chosen to include it here, as any squa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ludes a flamethrower should have something like this at 1:3 rat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flamers and extinguishers. Similar in construction to the Blas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3C, the MSI FG is built of fairly rugged polymers, but not on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capable of being converted into a flamer body (at the requ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mperial Military Equipment Certification Board, as som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s have been thusly rebuilt).  Having a good range, and fir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nconductive, smothering foam.  Despite it's price, it can be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most anywhere, including roughly 10% of the homes survey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Insurance Corporation, and nearly 30% of the civilian st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s, due to it's reliability and long, positive his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ire extingui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Flamethrower: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00 (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5/7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rea of effect: 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Roll 5D against the fire's damage code.  -1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's damage per level of damage done to th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hen the fire's damage equals 0D, the fi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extingu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 special notes should be made about the nature of fire.  Whe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 has received cumulative damage done to the target equals 1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ified for the target's nature (for example, Wookie fur ignites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amage exceeds the STR roll by 3, but a permacrete wall ign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the damage exceeds 20 [note: most structural, exterior wall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peeder scale target]).  The amount of damage done by this new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up to the GM (based on such variables as the oxygen conten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ir, the flammability of the target, and other such randomness)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target has had five Killed damage results done to it, it is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ed by the fire, and is no more. Feel free to ignore the techn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pects of this, and use it more as a roleplaying device (I d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ANDED SKILL 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expands on the information posted on Wen., 11-13-96.  Most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st hold the flamethrower on a particular target.  This is not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est way to do this. To spread the fuel around, one fans the muzz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flamer around. (No difficulty modifier, but it must b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me range. If it changes from, say, short to medium range,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dium range difficulty.)  There are two ways to do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method 1:  The area of effect is not nessacerily a circular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Reduce the depth of the area to expand the breadth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by the same percent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Example:  Ungor the Gammorean has a Merr-Sonn F-93,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2m area of effect.  He wants to cover an area 4m w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His area is now four meters wide, but only one meter d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method 2:  The area may be expanded by one area of effect's wort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linear space for every two additional rounds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that you are willing to give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Example:  Ungor doesn't want to loose the depth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. As a result, he lays his fire stream out six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wide and two meters deep, but it no longer does 4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for the next 10 rounds.  It now does 4D damage for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6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rules may be combined.  It should also be noted that the blow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rches, like the SoroSuub F-34, can not have their damage mod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manner. They are essentially just an aerosol spray fitted wit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gni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METHROWER TAC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mers are a very special weapon.  It is best used to hit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umber of concentrated troops or vehicles at one time.  It also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rge number of dangers to the user that most other weapons don't h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ke a habit of turning the shooter and anyone within a few met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m into screaming candles if the tank is hit in combat.  This is w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 say that there should always be extinguishers of some sort with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 fla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many ways, the flamethrower is a psychological weapon.  As I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ten stated, nearly all intelligent beings are reluctent to be bu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weapons produce horrific injuries, possibly the worst that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ever inflicted upon another living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why most professional warriors have really serious dislik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yone with a flamethrower, including their own comrades.  Most sni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, if they have choice, consider an individual with a flame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be a higher prority target than most officers or an enemy sniper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y weapon t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pite their drawbacks, incinerator units are a weapon that has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s. Especially if you'd enjoy sending your PCs out on a bug hu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agon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 Incendiary (primary), signaling (second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ragon Breath, or Fireball, round fires a cloud of material simi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rmite, but not quite as hot.  This red-hot cloud expands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, producing some incredible light effects which can bee see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veral thousand meters under the right conditions, making the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eath suitable for some signaling and distraction.  It will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gnite most fibrous and organic material, giving them a horrific ant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nel capability that is often over looked by instructo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unts alike.  They where originally designed to give the grenadier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ti-material ro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incideary grenade launcher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flechett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F,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10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 (by range): .5/1/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(by range): 5D/4D/3D, does 3D damage for next 3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signaling (primary), illumination (secondary, non-bursting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re shells what started the grenade launcher history.  Origin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illuminating or bursting shell would be fired into the ai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rious reasons.  When the need for grenade launchers became appar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ers look to the older flare guns for a ground work.  Tod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ngs have not changed much.  There are two kind of flares: bur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lls and parachute shells.  The bursting shells reach an altit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t by a burning fuse, and detonate into a ball of light. 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on colors are white, red, blue and green.  Parachute flares,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ther hand, do not explode.  They burn in their color (white, 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ue or green) under a parachute for certain length of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lluminating the area underneath them.  Actual details vary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facturer.  Most flare shells are between 105 and 125mm 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lare (illuminating or bursting) grenade launcher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echett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anti-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echette shells date from the days when a single-shot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uncher, a knife and (maybe) a slugthrower handgun was all t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ier carried for weapons.  Demand for a direct-fire, defen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ad was first met by loads composed of round pellets.  Whe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 and penetration was found to be insufficient (due to the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locity imparted by low pressure systems), experimentation with sl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 stabilized darts started.  Today's typical flechette load cons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one hundred plastic darts, about 2.5mm square. Like the Dragon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ad, their pattern expands in flight, increasing the hit potenti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weapon.  In today's automatic grenade launchers, these shell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a devastating effect on massed infant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flechette grenade launcher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flechett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10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 (by range): .5/1/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(by range):  5D/4D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t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pose: suspect restra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t shells are an outgrowth of the traditional way to life-captu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: throw a net at them.  These shells consist of a 2.5m synthe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ber net with small weights around the perimeter.  These are us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w enforcement agencies and bounty hunters to take a subject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stody with a minimal of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grenade launched-fired 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tangler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F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10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2D, does an additional 3D Stun. Must make opposed ST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oll equal to Stun damage to untangle 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w for the meat of the briefing.  We will look at the most comm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wise notable, grenade launchers in service today.  Remember,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auncher for 35=D740mm shells is fairly easy, well within the gras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industrial level culture, so many of the weapons that you run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your travels will differ from those we will discuss.  Hopefully,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ssons will make you familiar enough with this class of weapon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workings of most other models will be easily decipherable. Rememb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most military weapons are designed to semi-literate conscrip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o drool when they talk.  YOU should be able to figure it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one Control V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Zone Control Viper is the backbone of Zone Control's line of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unchers, and one of the most popular designs ever.  It fits und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rel of most blaster rifles and carbines, and fired by a push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has served on all sides in nearly every conflict since the Clone Wa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was one of the first to utilize the now standard 35=D740mm shell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a rugged, reliable, easy to use design that has existed long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have had all the bugs worked out of it. It does, however, have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y consider design flaws.  One, it has a two shot capacity.  In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tuations it is sufficient, but due to the trap-door desig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gazine, it takes approximately 5 seconds for a trained operat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ad a single shell.  The other is the location of the firing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lack of safety, meaning that a round may be accidentally dischar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the weapon is wacked just right. It excepts shells up to 102m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underbarrel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-100/15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depends on 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takes one round to reload one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one Control Ven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imple design, the Venom is a single shot pistol fitted with a thu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tch to load the barrel, and a single-action trigger.  It come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houlder holster, and is often used by squad leaders and com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s for specialized ammunition.  Fitted with a simple notch-and-p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ght for short range and a folding ladder sight for longer shot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nom is a simple, low cost, easy to use weapon that is very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light troops. There is really only one complaint about the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e to its design, the trigger must be manually cocked before fir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 way it comes from the factory is kind of smooth, mak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 to cock when wet or when the firer is wearing gloves. 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utes with a file roughens it up enough that this is no long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blem.  It excepts all lengths of 35=D740mm sh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grenade launch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-100/15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by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one Control Va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Vampire is the flagship of Zone Control's line.  It is, by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finition, a big weapon.  It fires 35=D740mm shells, and has a sem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omatic/4 round burst/fully-automatic trigger group.  It's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que feature is the feed system.  The shells are feed from a 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detachable box magazines, and can be programmed to fir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gazine (with or without the option of automatically switch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one mag is empty), or alternating between magazines on a one-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tio. The typical magazines hold 16 rounds, but four and eight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gazines are also available.  In simple words, a grenadier can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2 grenades into an area in about 5 seconds with very little difficu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using a tactical mix of fragmentation, white phosphorous, smok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P shells, a single individual can easily wipe whole plato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p in a matter of seconds.  But he better be rich, because f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babies really pricey, real fast.  The magazines can except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lls over 102mm, but shells up to 130mm may be manually feed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mber. A few individuals are known to mount a Viper under the barr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carrying special ammun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elective-fire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000 (16rnd mags 20cr, 8rnd 15cr, 4rnd 10c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5-100/20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2 x magazines, 16, 8 and 4 shot magazines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varies by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hitting: when firing burst and full-auto, add +1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y to hit with each successive shot, and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o hit and roll scatter individ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ing modes:  4-shot burst fire 4 rounds per trigger pull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ull auto empties the magaz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eed mechanism:  The feed mechanism may fire from a magaz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"a" until empty, fire mag "a" until empty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g "b", or alternate 1:1 between each magaz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'ta Manufacturing SA-26 Rotary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Th'ta SA-26 is an excellent example of the wide diversi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s available from smaller weapons houses.  It has a six-sho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ing-out cylinder, which is advanced and fired from the double-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igger, much like slug-thrower revolvers.  It is fitted with a ver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egrip and a top folding stock.  The sight are of the holograph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ds-up type, mounted on a swivel over a diagram designating the pr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gles for the proper range on the left side.  This is of little concer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the "floating dot" sight picture actually needs both eyes to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ylinder design has an added bonus of allowing misfire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eared with a simple trigger pull, then dumped out with the emp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ses.  In addition, the cylinder can be removed from it's axl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lace with a proloaded one, facilitating extraordinarily fast 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nges.  It can fire shells up to 125mm over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rotary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F,R,X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000 (spare cylinders 400c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5-100/200/400 (+1D difficulty to hit at long rang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d with stock fol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varies by shell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reloading each cylinder counts as an action, as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opening or closing the cylinder.  Replacing a cyli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akes on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roSuub Disposable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oroSuub Disposable is Gamorean simple.  It is a single-shot, n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loadable weapon.  It is cocked by unfolding the grip from the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tube, and fired by pulling the trigger.  It is availabl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oke, WP, fragmentation and stun loads.  The sight is a simple, flim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dder, that is cammed into position by extending the grip, and a self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uminescent front blade.  The instructions are printed in Bas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llustian and the 3 most common synthetic trade languages, 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toon form for illiterates, on the body of the launcher.  It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t much more basic tha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disposable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Hand Grenade version +70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5-50/100/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depends on grenade typeRifle Grenade Adap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older concept dating back to the first evolutionary step, the Mil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adapters convert a basic hand grenade into a rifle grenade. 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, unscrew the fuse assembly on your hand grenade, and mount th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s place.  When this is placed on a blaster rifle or carbine s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un, the electrical discharge ignites the rocket motor, sen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mb on it's way (while it possible to fire these from a pisto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y pistol, the recoil makes a situation of last resort).  The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s the grenade out to about three times it's normal, thrown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are useful in that it means that you only have to stock one mo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each grenade class instead of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rifle grenade ada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rifle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triple the individual range entries for the appropr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ype of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as per the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If fired from a pistol, the recoil does 3D damag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firer. If the weapon is set for lethal force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ing, the rocket explodes, doing 5D damage in a 1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rea, plus the grenade detonates 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GL-4 Grenade S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S GL-4 is a popular weapon in Imperial service.  It adapt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lectro-magnetic railgun technology of old to fire a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a large, single shot, shoulder weapon.  To load it, on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ips the barrel release, and inserts an ARMED impact fused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e.  Obviously, loading the grenade backwards or dropping i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lly bad ideas.  This is the origin of the camp that consider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L-series to be death traps.  Still, it does provide more versat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stock hand grenades, without having to modify them, such a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lTech Adapters.  It has been seen in service with Stormtro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ssault units, with the regular Army and the Navy grad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eiv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grenade s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-200/30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varies per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takes one round to reload, two rounds to rech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GL-5 Grenade S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S GL-5 is a new weapon entering Imperial service.  It has mod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esign of the GL-4 into a design that can be fitted under a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fle or carbine barrel.  It is gradually being moved into the Storm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er legions, especially the specialized ones.  The drawback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the slower capacitor recharge time, which is about 50% great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the GL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grenade s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/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-200/30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varies per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takes one round to reload, three rounds to rech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Star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one of BlasTech's first experiments in the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ket. It has not been as successful as they might have hoped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 itself is an excellent one, but it uses a non-reloadable, p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cked magazine containing proprietary, caseless rounds that can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reloaded or fired from anything else.  In anticipation of th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spent a large fortune on redesigning all of the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ty rounds, so that all common forms of 35=D740mm ammo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pied  in their 30=D745mm design.  Why they did this was a myste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it has been done.  The Starcat is meant to be fitted under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fles and carbines, with adapters to other major designs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general it is wonderful design, but BlasTech dropped the ball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went to the special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underbarrel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800 (often lower, due to liquidation) (ammo: hand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cost x 5 x 1.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5-100/300/650 (due to grenade design) (flechette/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reath/net: 10-60/1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varies as per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lan Arms RGL-70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GL-70 is what the BT Starcat could have been.  Another semi-au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, it uses a 5 shot box magazine, it has been to give the ZC V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 heavy compition for the underbarrel market due to the capa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ssentially a modified Viper, the RGL-70 is fitted with a posi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fety and better sights.  ZC is rather annoyed with this develop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they gave GA a contractor's license for the Viper during the C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ars.  When the contract ran out, the machinery was returned to Z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 month later, the RGL-70 hit the market, using much of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nal parts and mounts as the Viper, but with enough differenc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e it stand out.  The box will accept round up to 102mm in 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underbarrel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600 (magazines: 12c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0-150/3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as per grenad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ditionally, grenade launchers are allocated one per squad. 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nvention of the under barrel mount, many of the best milit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nt to 2 per squad, and many special operations units went as fa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for every trooper who could mount one his weapon.  Today,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s issue only grenade launchers, but no hand gren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current trend is not a good one.  Most knowledgeable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ommend that each grunt should carry four to six hand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-3 concussion or fragmentation, 2-4 smokes, and 0-2 white phosphoro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pending on the job and availability), and at least two grenad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 squad, each with eight or more shells of anti-personnel and 4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e smoke shells.  This is because hand thrown grenades can be dro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wn holes, converted into booby traps, and generally cause mayh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le the grenade launcher can only toss a grenade further than a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why a mix of devices must be maintai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a general rule, the grenadier should not be allowed to pick hi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s, but have targets picked out by his squad or platoon lea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left to his own devices, he should go after vehicles, crew ser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, sharpshooters, radio operators and sqad- or fire team-s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ckets of enemy troops.  The other target he should concern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is his counterpart. Grenadier duels are as frantic as an arm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GM's note:  A grenade launcher is both a direct and indirect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. Targets at Short range are fired at directly, as ar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ty rounds. Targets at medium and long ranges are fir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irectly.  Keep this in mind, along with height of the ceiling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inside or under c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&lt;Picture: 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de by Kevin Dole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-mail: dmerrill@PLAINFIELD.BYPAS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VERT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ce weapons were first invented, there has been a need for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can not be found and/or can be used with a minimal ris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ection. Latter, the need for a compact weapon that was as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a larger one came to the fore.  Today, with the current stat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n Rebellion against the Emperor, the proliferation of crimin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gangsters, and the increasingly cold bloodedness of industr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bined to make hidden weapons a major inte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day, these weapons may be found in the hands of couriers (gover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ntal, corporate and private), Intelligence agents (Imperial, Re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corporate), secret police, terrorists, criminals and those citiz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o must have personal protection.  There are several schools of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 covert weapons, ranging from weak cancelable weapons that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ickly found with detectors, to those that are very powerful and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have no sensor or firing signature.  Many are blasters, but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little more unusual, including monomolecular daggers, slugthr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vibroedged bl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even further confuse things, there is a wide assortment of cyb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tic implants available that only the most determined sensor sc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determine are not a normal replacement limb.  Out of respec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anufactures' wishes (and thier strike teams), we will not expl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topic today. Perhaps, at a latter date, we will do so, with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roval and permission of the parties involved.  Also, much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are improvised by whatever agency is involved, and ar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ce, as secret that is partially breached is like being only part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gn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D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y less advanced planets have manufactured a huge assortme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und suppressed slugthrowers.  Only a very few of thes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cussed, as the ammunition for slugthrowers is often a proprie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mbering, making ammunition resupply a gold-plated problem onc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ave the planet of origin. After all, most of the universe uses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, so there are very few standardized slugthrower chamber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Last Res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Last Resort microblaster is a marvel of engineering.  Des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hose that must always be armed, but can not reveal that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ed, even to those security officials who run the check poi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st Resort is nearly undetectable to an active sensor search or fris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invisible to passive sensors.  A four shot, ultra short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, the Last Resort is common with couriers and corporate ag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 is even a Kewokian Monkey-Lizard in the employ of the Rebe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o uses an upgraded one as a sidearm (this a rumor only, and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taken with a grain of salt).  To minimize size, the powercell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nally mounted as a piece of the frame, and the gas chamber h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st enough gas for four shots.  After these are expended, it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filled by the user, which costs around 60 credits from a cert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dealer or service sh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 micro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: mic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1/2/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Very Difficult Search roll of characters or senso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ocate through active measures, Heroic for pa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Persu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ersuader is a compact, yet quite powerful blaster pistol des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a backup and concealed carry weapon for those who can not affor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 a lesser weapon.  Being only 16.8cm long, 2.3 cm wide and 10.2c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gh, this five shot powerhouse produces wound equal to the much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L-18.  It has been engineered to accept a wide variety of s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essories, with integral mounting rails in fornt of the trigger gu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a BlasTech product, it has been designed with the utmost in rel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ility, accuracy, and ease maintenance in mind.  It is being evalu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several law enforcement agencies, including the Corellian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, and the Imperial Scouttrooper Leg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43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2-4/5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St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lt on the same frame, and sharing many of the same parts,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uader, the Stinger is a popular, less lethal choice in many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ing a very weak beam that succeeds only in stinging the opponent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become popular with citizens in areas were owning a weapon is fo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dden, are faced with a daily criminal threat and cannot afford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ound leaving bodies for police to f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has, with extensive modification to the energizing system, had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est form couriers, as it has an incredible ammunition capacit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ch a small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 low-power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F,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25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2-4/8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dgetline 3.0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ke all Budgetline models, the 3.0/12 is a piece of crap.  It has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ving graces, except that it is common, cheap, sterile (untraceable),and safe (unlike some others).  It has been foun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iminals, illegally armed and poor civilians, and covert operat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need disposable weapons or must find them cheaply just bef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eration.  It is most popular with those poor souls, who for what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son, must live in scumholes so scary that even Imperial Stormtroo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raid to go into in less than platoon strength- during the day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at night, you're on your own).  It has the drawbacks of poor sigh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rrible human engineering, cheap construction and a formidable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ll.  Still, in a firefight, you can't always be choos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 cheap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25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1-2/4/12 (+5 difficulty to hit past 8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ody: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e-Tech XL-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GT XL-34 dart shooter is typical of this class of weapon.  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mall (.25mm by 5mm) metal sliver coated with a toxin, via a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nsion spring.  This allows for nearly silent firing, but the projec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le must hit exposed skin.  By using a detachable magazines, an ag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y carry several sticks loaded with a variety of agents rang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ar instant neurotoxins to long incubation bacteria to truth seru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 the same size as a typical holdout blaster, and having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lectrical systems or powercells, it has a very small sensor sign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has one serious drawback:  you must hit an unarmoured area. 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 clothing, such as a spacer's vest, will stop the slivers f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a dart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 microdart spring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Missile Weapon: dart shoo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1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350  (3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2-4/8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varies by serum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K-3  "Hushpuppy" Silenced Slug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 one has ever taken credit for this pistol, but many feel t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facturer friendly to the Rebellion Against the Emperor, if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riminal Rebellion itself.  It is a typical, small caliber sem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omatic pistol, that can be fitted with a sound/flash suppres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zzle can of a baffle design.  For increase effectiveness, the sup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sor has be fitted with what has been described as an "invert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ased white noise generator" which negates all remaining nois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ullet's passage through the baffles.  The slide release lever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so be used with a slidelock notch to keep the pistol closed, mea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re is no noise from the nonmoving slide.  In fact, 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ise is the sound of the firing pin hitting, and only the shoot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close.  The propellant is a near smokeless nitrocellulose comp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it does not even have a laser pointer or tritium sight inserts,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ive it zero energy signature.  It has a totally synthetic constru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aning that simple magnometric sensors and x-ray diffusion sen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 have a great deal of difficulty in detecting it.  To fur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urity in transit, it breaks down into about two dozen pie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including ammunition), which are enough unlike energy weapon p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most customs officials will not recognize them.  (thank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cellent design M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covert slug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Firearms: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4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blackmarket, 5000+  (200+ for a box of 25 roun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1-5/15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2, 1 if used with slide 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12 +1 in the cha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Slide Lock: if the slide lock is used, it is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quite, but chambering the next round is a manual, n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olled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ound Suppressor: If the slide lock is not activated,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ome mechanical noise.  Make a PERC ro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ocate the noise, using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under 5m -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5m - 10m -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0m-15m -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5m-30m - V.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30-50m -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as Cardsharp D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ardsharp Deck is a weapon that does not appear as a weapon, 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es it function as one at all times.  They appear as a slightly thi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 average deck of Sabacc card-chips.  They function as such,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ull deck of 76 of totally functional cards with beveled, sil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dges.  These edges are actually vibroedged metal that is activa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ntrifugal force, much like a vibrostar.  They come in a perf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rmal looking box to assist in the illu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covert throwing bl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Thrown Weapons: virbo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1000 (for the full s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2-3/5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STR+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as Mighty 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other concealed weapon form the folks at Minas, the Mighty Pe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ingle shot, disposable laser.  It is the size of a large barre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ylus or laser pointer, which it is intended to look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actually IS a laser pointer, which is activated by press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a side switch.  The other end is blunt stylus of the kind us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sure sensitive screens and datapads.  When the tip is twist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ight manner, it arms a separate subcircuit, which fires the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 lethal force when the side switch is pressed. When it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d, the focusing crystal and power source are fused, render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usable hunk of scrap.  This is popular with couriers, as i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tally innocent appearance.  Should the power source and focus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noticed by scanners, it is explainable as a laser pointer and styl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can be pro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ingle shot laser 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Blaster: laser 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.5-1/2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roSuub Q-2 and Q-2-H Heavy Holdout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Q-2 is among the best, and most widely copied, holdout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laxy. Even the powerhouse of Merr-Sonn makes an INFERIOR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Q-2 has approximately 90% of the throughput of the larger Bla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 DL-18 and Merr-Sonn M-44 blaster pistols, in a package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ough to conceal in a pocket.  It has a six shot capacity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oroughly acceptable twelve meter range, making it a serious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ll but open combat.  It is a compact, reliable package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dily customizable.  This ease of customizability has lead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variant designated the Q-2-H Heavy for their executives, body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ards and couriers.  The Q-2-H has the power of a Stormtrooper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rifle, but this extra power draw restricts it to a three s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city.  This is still suitable for it's intended bodygaurd du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one shot for the attacker, one for the primary and one for yourself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stats for the Q-2-H are in parenthe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R,X    (4 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350 (25)         (950 [25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2-3/8/12        (2-3/8/1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 6                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3D+2           (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roSuub Q-3 and Q-3-S High-Capacity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Q-3 Hi-Capacity is based on the Q-2, but has a port for a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cell on the bottom of the grip, making it a little less cance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 it's parent, but has an incredible supply of firepower.  Many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nown carriers of the Q-3 have taken to carrying it with the powerc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ached, and attaching it quickly when drawn.  In additio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ular sized powercell, the Q-3-S is further enhanced by the ad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a selective fire blaster, being capable of either single sho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lly automatic fire.  Due to the size, it has an incredibly high cyc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te  of approximately 200r/m. This weapon is being examin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Security Bereau, as it has the firepower of a squad of Storm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ers is a shoulder holster.  (stats for the Q-3-S are in parenthes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elective fire, high capacity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: auto holdout  (Blaster: auto holdout;  se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riefing on Automatic Blasters for these ru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3 R,X  (4 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420 (25)  (1020 [25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2-3/8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(modes: semi-auto and full auto [50 shot/long burst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Tec Cross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eapon is popular with special operations troops who rely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alth to accomplish their missions.  A repeating crossbow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vivaTec Crossbow feeds from a 10 shot detachable box and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rizontal pump forearm to recock the bow (which is quite noisy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users take the time to recock the bow manually without the lev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ransport, the arms and stock fold down along the body of the b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re locked into firing position via several screws. 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veral types of bolts available, including the typical "target"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which has wonderful armour penetration), broadheads and "bird"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un tips.  It is fitted with a low magnification red-dot scope, c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se (with room for two magazines) and sling swivels as a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sue, and many popular models of aiming device are adaptable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combat cross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s: Bows: crossb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00 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10/30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2 (1/2 for truly quite oper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* 'target" points  3D (+1D against rigid armour,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ormtrooper k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* broadheads  3D+2, must make a Difficult Stamina 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every minute, or suffer 3D damage from blood l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*stun heads   2D 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:  Scope: +1D to hit if used for 1 round of a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ical Suicide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are made by many underground manufactures, but they a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ic capabilities.  They are, simply put, trash that posses n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much danger to the user as the target.  They are, however, pop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e to their disposable nature and total intractability.  The f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y are single shot weapon is not a problem to most couri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o really only need one shot (destroy the package).  The fac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such pieces of trash means that if it must be ditched,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lly is no money lost.  Their cheapness is also a big consid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destitute, indigent and poor, along with crimina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one-shot hold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Blaster: hold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2-4/6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o: 1, non-reload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:  if Wild Die rolls "1", weapon explodes, doing 5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o the shoo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SE COMBAT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should be noted that most nonpowered melee weapons (axes, kn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tc.) can and are made out of nonmetallic polymers and ceram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should be remembered, along with the collection of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ized weapons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ris Syndicates Mono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Locris Mono-3 is a typical specimen of molecular stiletto.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blade constructed of single, extremely large molecule, molec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ilettos are incredibly strong and compact.  Having a blade onl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w millimeters wide and about ten centimeters long, it can be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oncealed in a boot or sleeve, or the hilt decorated and us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hair or lapel pin. This particular model is composed of a carbon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licon compound that is nearly indestructible, but other models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erent compositions.  They are hard to craft, expensive and r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they have no passive sensing signature, and never jam or run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ammunition or energy, and produce minimal no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monomolecular stile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Melee Combat: molecular stile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3 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ody:  10D (due to monomolecular constru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y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STR+1D+2  (max 5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lex-Delcor SKE/4 Ballistic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a standard, ceramic composite fighting/throwing dagger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twist.  It may be used normally, but it may also be used a si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llistic weapon.  By grasping the butt cap and twisting to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0 degrees, you unlock the blade retention spring and exte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igger from out behind the cross guard.  Just point and p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the spring breaks, it contains nearly 100kg of stored force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go into hurling the knife blade forward.  For a really inter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, fire it into the opponent's forehead and leave.  His comr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be wondering three thing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) where is the rest of the knif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) who is strong enough to shove a knife through a perso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kull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3) is that person still arou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ballistic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Melee Combat: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issile Weapons: ballistic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rown Weapons: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(if fired) 2-4/10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if thrown)  2-3/5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y:  (if used as a melee weapon) Very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(melee)  STR+2  (max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thrown) STR+2  (max 5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fired)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ical Gar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garrote is simply a piece of line or (better) wire attached to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ggles or wrapped around your hands (not advisable with wire). 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, you approach your target from he rear an lower the garrote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head and around his neck.  Quickly spread or close your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depending on how you work), causing the wire to dig into your targe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ck like a blade, and either pull him back and off balance, or sl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r knee into it's back. Hold it for as long as it takes. The gar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nice, as it can be improvised under almost any circumstanc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be concealed almost anywhere or in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 wire gar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Melee Weapons: gar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about 5-10 credits to improv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y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STR+1D+2, STR for each additional round. (max 5D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ound, 4D each additional 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must make opposed Sneak roll to approach your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ical Vibrosh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vibroshiv is the smallest vibroblade that is large enough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in combat.  They consist of a 5 to 7.3cm long vibroblade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nch dagger configuration.  They contain a miniature powerce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ivate the microserrations on  he blade, and is usually tuned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equency well above the human hearing range.  They are small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onceal as part of a belt buckle, in a boot heel, or up a slee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vibrosh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Melee Combat: vibrosh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150  (varies by quality and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y: 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STR+1D  (range: STR+1 to STR+2D;  max 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raps: &lt;Picture: 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de by Kevin Dole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-mail: dmerrill@PLAINFIELD.BYPAS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ES AND REMOTE CASUALTY PRODUCING DEV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ote casualty producing devices (RCPDs) have been a staple of w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re since the first time a branch had a point put on it and ho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re dug.  In fact, this is all that the first devices were, sp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ned, camouflaged pits.  Over the centuries, the devices becam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otic. Crossbows and slugthrowers attached to trip lines. 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undry explosive and incendiary devices.  Gravity powered spi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weights. Pits, in all sizes, filled with spikes, water, aci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st incredibly deep.  Snares that hauled the victim into the air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wn a cliff, or across and over a tree limb, or into a hole sma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 the victim. Electrified fields.  Laser enclosion gri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day, the assortment of technological mayhem that can be inflict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ividuals after you've left is incred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dditional information, please refer to General Craken'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ITIVE RCP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onserve space, and to take into account the near infinit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variables involved, the technologically primitive traps will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given a light overview.  To be precise, we will only cover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ic, the spike pit. Please refer to your favorite wilderness survi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al for a more complete description of other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iked P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asiest RCPD is the pit trap.  Simply a hole dug in the g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asic pit is best used to trap land vehicles that can not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.  To be able to efficiently use it against sentients,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ome more creative. While some people have tried exotic metho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ch as acids, the easiest method is to spike the bottom. Simply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arpened spike in the bottom of the pit, with not much more than 5c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parating them, but not less than 3cm apart (any closer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 will be able to spread his weight across a larger numb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the victim steps on the surface camouflage, he breaks thr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ding the sole of his boot to the spikes.  Due tot he increa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pendence on energy weapons, most boot manufacturers have sto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ducing spike-resistant boots, making most individuals an easy 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his trap.  If you feel the need, coat the spikes with what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xin you happen to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 spike lined p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2D-5D (depending on the spike construction, pit dep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d other variab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ERGY BASED RCP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ith the advent of the energy weapon, trapping took a different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, there had been some work done with slugthowers and bow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hing really efficient.  Most of the R&amp;D money went into explo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ices. Today, there are several energy-based RCPDs availabl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y of them must be built into a building's structure to conceal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why energy weapons are best used to defend a fixed posis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to cover one's tra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Sentry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has taken a bold step into the line of automated sen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the introduction of the Sentry Gun. Essentially a blaster,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a tripod and slaved to a motion tracker, it does away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tential for rouge programming found in sentry droids.  Having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ffective range of 100m, the sentry's computer targeting syste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ughly as skilled as a common rifleman.  It has a very high 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city, and may be connected to a power generator for unlimited fi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.  The tripod features mechanical field limiters, preven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n from firing on targets outside of it's designated field of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means that they can be used to support troops or protect l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elds without the chance of friendly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 are currently variants of this device under development that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me  throwers, grenade launchers and non-lethal a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remote sentry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000 (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s:  Blaster: sentry gun 3D, Search 4D (not improv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1-10/30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500, or connected to a power generator for unlim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Firing Procedure: The weapon must make a Search roll v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e characters' Sneak roll. 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argets are located, then the gun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on targets. The gun will only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once per round at a particular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eld Limiters: The gun's field of fire may be restricted to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ittle as 20 degrees of arc, or opened up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ull 360 degr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Linking: Multiple sentry guns may be firelinked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 calculated as per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ser Enclosion G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device is one of those that must built into a building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st of a series of laser emitters mounted along one wall and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loor or ceiling, usually separated by only a centimeter or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produces a "mesh" of laser beams, that are virtually guarant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slice into the flesh of the individual who tries to pass th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commonly found in Imperial installations and ships, us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ar command centers, armouries, prison blocks and computer and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es. They are nasty weapon that requires no skill to use, oth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ability to throw a switch, need very little maintenance, and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tivated from almost anywhere.  Very, very effec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anti-intruder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300+ per meter of wall and ceiling needing emitters (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depends on how hard it is to add to build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ning H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"Lightning Hall" defense is an old, and reliable, one.  It mus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lt into a structure at the time of construction, and can 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trofitted very easily.  It requires metal walls, floor and ceil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direct feed from a large energy source.  When activated, w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tions of the corridor become shot through with lightning. 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ductive that passes through the hall acts as a lightning rod. 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rs have even taken to adding water mister nozzles to these area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sychological effects. The nice thing about this RCPD over a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closion grid is that the voltage may be adjusted in potency, 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perage for either stunning or lethal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anti-intruder 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200/meter of corri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1D-8D, stun or leth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LOSIVE BASED RCP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losives have been the backbone of RCPDs since the triggering de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ame stable enough to meet the mission at hand.  The device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luded such things as an armed hand grenade placed inside a ca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gged to be pulled out of the can when a line is pulled. These de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be large enough to take out a tank, or small enough to simply re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couple of toes.  They can be detonated by command, from pres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ing placed on them, pressure being removed from them, pull switch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sh switches, various sensors, or anything else you can think 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LM-18 Anti-Personnel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LM-18 follows the typical pattern for this kind of device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sts of a layer of explosives placed under a layer of shrap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terial.  This is packed into a curved, fibrous or plastic contain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has fittings for a detonator, which is in turn attach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itiator, and set of metal legs and loops for mounting. 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rtain danger area behind the device when it detonates, bu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part the danger is to the front of the mine. The air is f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whistling shrapnel, producing horrific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e to their simplicity and effectiveness, directional mines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ple of guerrilla forces, but only the Merr-Sonn LM-18 is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ough for the forces of His Majesty Palpat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directional, anti-personnel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/damage: 6D (0-2)/5D (6)/4D (10)/2D (15) in a 15 deg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rc, 5D (0-2)/4D (6)/2D (10) in a 15 degree a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on either side of the primary arc, and 4D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2m in all di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Detonating Devices: it may be attached to a varie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rips, a timer or a command deton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ies: Easy Demolition to arm or dis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LM-10 Area Denial MiniMu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has done it again, producing a small, easy to use, im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disarm RCPD.  The LM-10 is a 12mm diameter sphere of explos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tonated by contact. They come packaged in a canister of 1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 NOT remove them from their shipping container.  This contain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ong magnetic field that inhibits their detonator.  When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their container, they arm 30 seconds later.  The next th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hit, they explode.  Once they are armed, they can not be disa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for this reason that the Empire is experimenting with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isters of thousands of these little bastards, to be carri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wn by TIEs or airspeeders.  If dropped high enough, they arm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ting the ground, doing a relative small amount of damage t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redibly large area.  There have been some vocal opponent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facture of these items, but the most vocal of them have me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eason char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miniature, area denial mun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300  (package of 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Armed 30 seconds after removed from canister. Deton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y contact. Cannot be disa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rovised Anti-Walker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are commonly manufactured by forces that do not have accses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produced devices, including many Imperial forces (conside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rrent shortages). They are formed by removing the warhead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on torpedo or a concussion missile, and fitting it with pres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repulsorlift switches.  This home made device is then buried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xpected route of a vehicle.  When the sensors detect the pa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vehicle, it detonates with same amount of force as it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if it had been fired from a fighter, doing an incredible a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damage.  Similar conversions have been made of concussion grena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tillery missiles, and even capital class concussion miss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last are especially devastating, but very heavy and expens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improvised high yield land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R,X (warhead),  2 F,R (sensors),  2 (te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00-500 (projectile),  400 (sensors),  100 (typical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expen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-9D (depending on projectile us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Targeting:  Fitted with repulsorlift and vib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nsors. Detection radius 3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ies:  Moderate Demolition to construct, Hero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emolition to dis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roSuub M15B3 Bounding Land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a fairly nasty little RCPD.  It consists of a pressure swit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nected to a spring loaded launcher that contains a modified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enade. When the grenade reaches the end of it's one meter t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detonates. The pressure switch is one of the most advanced of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nd on the market. When more than 40kg is placed on it,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cks.  When the weight is removed, it starts a two second delay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ads to the launching spring. These are popular with some eleme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ebellion for dealing with Imperial patrols in rural areas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bellion as a whole is reluctant to use m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Bounding anti-personnel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 0-2/4/6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/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 Moderate Demolition's to construct,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emolitions to dis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DMINE ETIQU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ts be honest, these are not a good weapon.  They are small, chea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function of decades, even centuries.  They can not discrimin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 explosive ones are difficult and dangerous (if not impossi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disarm. For these reasons, use them only when you must.  If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 them, keep the most accurate record concerning their type, quant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location that you c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ditionally, they have been used to form a perimeter around a fix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sition, to provide extra power to an ambush, or individually 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likely places to harass the enemy while on patrol.  Other tim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placed in mass quantities, without bothering to conceal th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 as to force the enemy to waste time either disarming them or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ound, often into a favorable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uto guns have been used in situations were the use of a living se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not been preferable, or to provide additional firepower to defen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lso have been used to secure vaults, as they can not become gre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r can they be reprogrammed by such a person. They also have the ad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nus on not having a brain, and thus can not be sca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ch V-Web Light Artillery Pie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ed on the famous E-Web, the V-Web is designed to disassemble armou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s.  To ease in the training of your forces, BlasTech has ma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-Web almost 90% identical to the E-Web, and it uses the same moun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 system.  While actually only a few percentages more powerful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-Web, the V-Web is designed specifically to counter light arm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fires a single, more concentrated pulse of energy, rath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umerous pulses from the E-Web, sacrificing area of effect for penetra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Man Portable Artillery Pie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 Artillery: V-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75/20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unlimited (power genera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 2      (1/+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roSuub Tank Hunter Disposable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ing the same rockets as their famed Firestorm-1, the Tank Hunt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eaper, more packable version.  Consisting of collapsible tube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lding sight assembly, the Tank Hunter is one of the most comp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 Anti-Armour Weapons (LAAWs) on the market.  The rocket is p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aded into the launch tube at the factory.  When the user wish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the Tank Hunter, he simply removes the safety pin, extend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be, sights and presses the firing button.  After that, the tub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posable, with he ignition mechanism reduced to slag by the hea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xhaust.  Available in several different styles of warhea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nk Hunter is rapidly becoming a common sight on the modern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ingle shot, disposable personal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Missile Weapons: personal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X (R for smoke ver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3-40/12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anti-tank warhead: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ti-personnel: 5D (0-2m)/4D (8)/3D (14)/2D (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moke: generates a 4D smoke screen, 10m di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hite phosphorous:  5D (0-2m)/4D (8)/3D (14), doe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 next 5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one Control Defender 26mm Shell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overgrown slug thrower, the Zone Control Defender fires a projec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le the size of a human male's thumb.  These shells are bas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igrenades. Feeding from a fixed magazine, this weapon follow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cient design that is loaded and primed by manipulating a tub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lt that forms the rear of the chamber.  This is a large and unwiel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, meant to be fired from it bi-pod.  The three kinds of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le for it include an High-Explosive/Armour Piercing (HE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ll, an explosive one built around a very thick iron jacket a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indarey one. Less expensive than an E-Web, there are some unconfi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d rumors of it being used by the Rebellion against His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esty Palpatine.  There are confirmed reports of these being use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iper's weapons by various mercenary forces, and it is under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aluation within the Imperial Army for counter-mine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hell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Firearms: shell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 R,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1300 (7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5-50/15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armour piercing: 4D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ragmenting: 6D (0-1)/5D (3)/4D (5) Character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incendiary: 5D damage, 3D for the next 3 rounds, 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, character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Heavy Kick: if fired off of the bipod, make a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R roll to remain on your feet.  Th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re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olt Action: Requires an Easy DEX roll to reload cha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his is a non-rolled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Starbird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ight, shoulder-fired piece of artillery, the Starbird Gun, is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 it's intended prey: starfighters.  A two-shot, disposabl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great damage potential, the Starbird has hard-wired Imperial I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eivers. This means that, although it is capable of stopping an AT-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lker, it CANNOT.  All Imperial craft carry the appropriate signal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aning the Rebellion can get these weapons, and not endanger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s.  In the few engagements were these new weapons have been us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forces have devastated Rebel attack starfigh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using ion effects, rather a laser blast, Merr-Sonn has improv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 delivered from a weapon of this size. The Starbird Gun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lacing the SoroSuub Equalizer, a similar, older weapon,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alizers are used up.  Until then, expect either one of these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Imperial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emi-smart shoulder-fired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 Artillery: Starb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3-50/240/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8D 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Imperial IFF:  Will not fire on Imperial vehicl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hips. Requires a Moderate Blas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d a Very Difficult Computer Programmin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pair roll to overr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rr-Sonn AVC-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modified Starbird Gun, the AVC-23 is not as powerful, but it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nger range and is a blaster, rather than ion, cannon.  Again a tw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t weapon, the AVC-23 sacrifices damage for range and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orporating the same Imperial IFF safeties, it is one of th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dily available weapons of it's kind on the market.  Weighing in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 17kg, it has only one real drawback- a horrid, unimaginative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AVC-23 is living proof that Merr-Sonn is a multi-system corpor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has many, parallel divisions, some of whom have absolutely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ag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ype: semi-smart shoulder-fired blast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Blaster Artillery: Starb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ost:  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  3-50/300/1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mmunition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notes: Imperial IFF:  Will not fire on Imperial vehicl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hips. Requires a Moderate Blaster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d a Very Difficult Computer Programmin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pair skill rolls to overr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are special issue weapon.  Some of these, like the Tank Hun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be issued at rate of two or more per squad.  Others, l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bird Gun will be a company or battalion level weapon, issu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vy weapons plato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are all used the same way. These are direct fire weapons, mea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you don't need to be fancy with rainbow arcs. Just point and sh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ember, use the only if you have to, because they have a very p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nce of killing an actual, purpose built, military vehi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 artillery, air power and other tanks to counter tanks and IFV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ing a hero by taking out a repulsor tank with a hand grenade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broblade is really stupid.  Less than one in twenty actually be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embered as heroes.  Most of them die in the attempt, and for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assified as foo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GE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Republican Industries Ltd. Jedi Sword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Charge Sword (can use lightsaber at -3D penal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Not Available for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 primitive ancestor of the Lightsaber, the Charge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ears to be fencing blade of some sort, with a long t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ntral rod emerging from a thicker handle.  The guar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word contains a number of small energy projectors at the ed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the power of the sword is activated, an energy field co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lade, giving the sword immense power.  Not as precis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sabers, Charge Swords cannot have their damage controll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n by jedi.  They also cannot be used to parry blaster bol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those bolts disrupt the energy fie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harge Swords have not been used in combat for almost twe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ousand years.  Those few that survive have rested in museu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r have lain where they fell from the hands of dying proto-jed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have great value to collectors, and to those that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waken the glory of the early jedi, for whatever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 DISSIP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RS Industrial KT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Demol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eight:  2 k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 2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Known as a spaceship tick, the KT-5 is an ingenious dev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mall enough to pass unnoticed among the machinery of m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paceships, the KT-5 requires a difficult demolition roll to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operly connected.  When connected properly to a power lin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flows to the ships central power plant, the KT-5 will beg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iphoning off power, and releasing it.  The power is relea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lowly, and the power drain will not be detected unless the pil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pecifically is monitoring the power output.  The effect of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rain is to reduce the available output, and when the 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ttempts to power up all systems (such as when preparing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mbat), or when it attempts to engage the hyperdrive, the 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ant will often overload, resulting in power failure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mount of power lost depends on how successful the placing wa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nd how powerful the ships powerplants are.  The damage don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systems can vary from complete and permanent destruction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main powerplants, to a minor flickering that has no perman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ffect.  In general, the power of the main plants modifie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of the demolitions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 TRK Ltd. S-90 Slug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Base +1, +2 with bipod, se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Firearms; S-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nges: Se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Base +1D, Se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mmo: 2 clips, se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2,4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hile many weapons experts consider slugthrower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letely out of date, and there are relatively few manufa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still produce high quality anti-personnel firearms.  T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td., a very high end manufacturer, saw an niche to be fill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began work on their S line.  The S-90 was the first of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to be offered for sale.  Designed to fire rounds of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ut any caliber (by fluid modulated contraction or expans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arrel, and other mechanical innovations), and any typ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-90's barrel contains superconductor rings of altern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larity that add electromagnetic thrust to the shell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pulsion mechanisms (usually chemical). As with all T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, the S-90 meets very high exposure and dur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ndards.  It comes equipped with a gel cushioned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ck, single action and chain loading options, a fold out bipo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telescopic sight. 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S-120 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Base +1D, +1D+2 for prepared shot, se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Firearms, S-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nges: +40%, se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Base +1D, se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mmo: 1 clip, se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OF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3,75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One of the primary uses for slugthrowers is as 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.  The obvious advantage they have over blasters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ard is that shells are virtually invisible as they p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the air, negating the tracer effect that blaster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.  The S-120 is TRK's slugthrowing sniper, and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ed to be one of the finest such weapons on the market.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like the S-90, this weapon has a fixed width barbell, and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ly capable of firing rounds of standard sniper caliber. 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de off for this limitation, the 120's magnetic coils are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e powerful than those of the 90, producing muzzle veloc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are high even for high end sniper rif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120 comes equipped with a gel cushioned shoulder sto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folding bipod, an available GHS-4 counter sound silencer (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low) and a macrobinocular sight that contains infrared, i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hancement, and sonar imaging options.  It is 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asembleable, and is commonly sold in a sensor resi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rasteel traveling case. 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ells: (Ranges and damage given are for th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ntioned above.  Other weapons will have different total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Sladen Munitions "Blastbug" Explosive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nges:  3-10/20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 3D on impact, 5D+1 on expl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mmo:  5 shots per clip, also available as ch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50 per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se somewhat temperamental rounds are quite deadly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work.  Somewhat larger than most standard shells, Blastb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actually miniature grenades, designed to lodge in fles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n explode.  The inial strike does just as much damage a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dinary shell, but it's the explosion that blows large pie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 of the target.  The explosion damage is doubled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ccessful shot to the head.  When one of these slugs strike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ored character, and the damaged rolled is exactly enough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causes no damage to the armor's wearer, it has lodged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wearer and the armor, and the explosion inflicts damag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th the wearer and his armor.  If inflicts less tha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k, it impacts on the surface, and the explosion damag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or only.  More, and it lodges within the individual, ca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 damage to the armor on the explosion.  These grenad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what finicky, and on a mishap on the explosion damage ro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will lodge in the target, and not detonate.  A sudden jo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missed first aid roll could cause them to go off at a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.  When these shots miss, the explosion inflicts the li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 to a radius of .3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UrTech Homing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+4D (except when bloc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nges: 3-25/71/1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mmo:  20 per clip, also available as ch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800 per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se rather large shells are actually a miracle of mod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niaturization.  Equipped with a heatseeking sensor on the n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maneuvering jet at the rear, these targets seek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humanlike heat signature within their 10=F8 range of fir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 it.  Only a truly incompetent marksmen can miss with the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ing them ideal for automatic weapons and burst fi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Kalimorw Defense Industries DB Sn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nges:  3-30/10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 3D+2 (+1D+2 vs. armor, for hitting the target,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rmor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mmo:  25 per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100 per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standard multi-purpose sniper round, the DB sniper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ron/Diamond jacketed slug that has decent armor penetr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bilities on the one hand, and decent anti-personnel capa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the other.  The nature of the jacketing is what gives i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acity.  When the slug impacts, hard materials hol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gether, and the very hard compound allows it to pass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y forms of armor.  When in a softer substance, such as fle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hell fragments, causing far greater damage than an ord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UrTech D-90 Liquid metal sl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+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nges:  5-70/500/1.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 2D+1 (+4D vs. armor, for hitting the target,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rmor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mmo:  20 per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70 per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is rather ingenious slug is the standard in armor pier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niper rounds.  The shell of the round is an insulative ceram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surrounds a core of Deuterium-90.  D-90 is a rather un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bstance.  It is quite dense, it's specific heat skyrockets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exposed to Kterium.  When the shell is fired,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antity of Kterium is introduced to the D-90.  When the sh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ts anything the insulative shell shatters and the liqui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erheated D-90 shoots through.  D-90 shells have gone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 to a quarter meter of durasteel, when fired from weapons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those listed above, and still retained enough velocity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ght through just about any soft target.  The major probl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shells is that they do relatively little damage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s, generally passing directly throug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 Kosabi Ltd. "Adder" poison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Ranges:  3-30/10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 3D impact, (+2D vs. armor, for hitting the targ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for armor damage), 9D+1 neurotox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mmo:  25 per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1,500 per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se highly illegal rounds are a favorite of assassins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st about every way they are the same as ordinary boron/diam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cketed sniper slugs.  However, instead of just bursting a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they strike a soft target, Adder rounds release a pot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urotoxin that has an onset time of 3 seconds, and has a 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eck difficulty of 2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GHS-4 Counter sound sil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el: Comrand Electronics GHS-4 Counter sound sil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2,55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most sophisticated silencer available, the GHS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duces the mirror image of the sound produced by the weap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ndering it silenced without detracting from the bullet's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accuracy at all.  In form the silencer looks like a pai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y small speakers fitted to minute rectangular box.  It f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ectly below the muzzle of the gun, and is heat shielded,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ect it from the hazards of that position.  The silencer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apt to just about every conceivable sound, taking three or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osures before it reaches it's optimum level of effectiven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reduces the sound of the blast to a faint, distant sou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sion of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 ANTI-VEHICLE WEAPO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RS Industries LAWS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1-50/2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 1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single shot missile launcher is designed to g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fantry the ability to take down pursuing vehicle using only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and held weapon.  Little larger than a blaster pistol, the LAW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acks quite a punch for it's size.  It's major drawbacks, ar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st for a single shot, non-reloadable, and the fact that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ives quite a kick when fired, inflicting 2D stun damage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 fir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CKET DISINTEG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Slirous &amp; Slirous Industries Waste Removal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s;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1/5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3,000 credits (400 for power pack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esigned as a permanent removal system for hazardous wast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WRS has some into usage as a weapon, and a way for crimina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o eliminate troubling bits of evidence.  Very similar t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laster pistol in appearance and usage, the WRS operate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ntirely different principles.  Capable of disrupting molecul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nd atomic bonds with a minimal energy release, the W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mpletely disintegrates the targets of the beam, leaving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nothing more than a few subatomic particles, and a temporary h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ignature that dissipates after a few seconds.  As weapons,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re limited by their expense and ammunition expenditure, but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aste disposal they are top of the line.  Were it not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fact that S&amp;S Industries, and a large part of the planet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ere centered on were destroyed in a development accident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RS would have become the standard in waste removal, rather t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uriosity that they now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R Mar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Hyperion Inc. R-Ray Marking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Blaster;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 2-20/100/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Cost:  4,000 credits (power pack= 20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R Scan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Hyperion Inc. R-Ray Detection Unit-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eight:  500 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 3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Hyperion Inc. R-Ray Detection Unit-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eight:  100 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 2,5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Hyperion Industries had been experimenting into alterna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laster technology when they first discovered the princip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ehind the R-Ray.  Discarded as useless at first, due to the fa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at the invisible and highly channelable R-Rays produced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amage to any form of target, the project was ressurected when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as accidently discovered that once a target has been hit by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-Ray, it remains marked by Thassium-5 particles at the impa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ite for a duration that has been estimated at 400,000 stand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ears.  The R-Ray marker makes use of that fact to prod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isible, indelible markings on all manner of targ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n form, the marker looks much like a blaster rifle,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ellow focusing device at the end of the barrel that glow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riefly when the device is "fired".  Due to the low distor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hannelablity of R-Rays, the device can mark the target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asily recognizable unique symbols, with each marker ha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pward of 1000 different symbols in memory (toggled by flipp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witch).  The symbols are imbedded 6 cm deep into the targe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nabling them to pass through most clothing and armor withou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oblem.  Due to the nature of R-Rays, even the most sensitiv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rganic targets will have no idea that they have been marked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markings are undetectable without the use of an R-R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Hyperion has introduced a pair of R-Ray scanner types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first, Unit-M, is a monocular device which simply display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atterns of all Thassium-5 within visual range.  The seco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nit-F, is a Thassium-5 scanner coupled with a high quality p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f macrobinoculars, that enables the user to see Thassium-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arkings from much longer ranges.  Both of the scanner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apable of detecting the particles through just about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ubstance at depths of up to 1/2 meter, so a change of clo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es not have much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Since their introduction of the product, Hyperion has b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ing a brisk business in both markers and scanners, th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mpeting corporations offering similar products have sprung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cently.  The devices are used by both Imperial and New Republ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ison officials to mark prisoners, in order to help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dentifying escapees, though the New Republic is somewhat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ethodical about stamping a canceling sigil on those released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egitimate reasons.  Crime bosses use the markers on just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ll the associates they think that they can mark without too m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rouble, and then transmit the symbol together with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formation to bounty hunters, if they ever they decide to hav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ong talk with those ex-associates.  Legitimate traders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aken to marking their products, so that they can be identifi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stolen, usually placing the mark on a particularly sensi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mponent of the product, though thieves have become quite adep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 covering those br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removal of a symbol is not an easy task.  If it hit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rganic target, complete removal of the affected area invol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loss of up to 6 cubic centimeters of flesh, and may someti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clude bits of important organs (such as the brain).  The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ther solution is to overmark the symbol with another symbol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oth symbols will still be present, and if there are obvious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wo symbols there further tests will usually reveal which wa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lder symbol, recovering it completely.  Experts tend to us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riginal symbol, adding small tails and dots to produce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at looks like a single, different symbol.  Known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verbranding, this is a skill that may be viewed as a specializ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form of forgery, and is useful in modifying other perman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k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OILLESS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SoroSuub R-4 Recoilless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Weight:  25 k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Blaster; Recoilless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 20-150/350/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 Draws from power pack, typically carries 200 char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 11,000 credits (power packs=1,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te of Fir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ushing the limits of portable firepower, the R-4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esigned to allow infantry the ability to take down multi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mbat vehicles.  However, it is designed to be fired mounte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t's attached bipod, and it's braces placed in the ground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t.  When thusly mounted, the blaster can be used with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enalty, and can only fire at targets in it's forward arc. 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braces are not placed, it can fire in all but the rear arc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ut the user suffers a -3D penalty to his blaster rolls. 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annot be used unmounted except by individuals with an ST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ss than 6D, and even they suffer a -5D penalty to their ro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NIC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Modified SuperHarmonics JJ-9 Amplif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Demol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 1-10/18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 7D (stun) /5D(stun) /3D (stun) (see bel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 500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original JJ-9 amplifier was an acoustic devic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derate power, with an irritating whine at higher amplitu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at rendered it a complete failure on the open market.  Howe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hen a backyard engineer attempted to reduce the whi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mplifiers, he discovered that it was relatively easy to bo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power of the whine to levels that could literally sha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ardrums.  Once he replaced all the windows of his house, and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hearing restored, that individual began selling modified JJ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9s, which he termed "Sonic Mines".  The modifications were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asy to make, and the resultant weapon proved very effe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gainst unprotected personnel.  Since then, just about e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echanic that deals with this sort of thing has learned how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dify JJ-9s, and SuperHarmonics is doing a booming (no p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nded) sub-legal business in the dev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When a Sonic Mine is engaged, the device causes the lis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amage to unprotected individuals.  It also causes several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sults.  Anyone within medium range of the device must make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asy Stamina roll to avoid spending one action holding his h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ver his ears to try to shut out the noise.  This difficulty go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p one category per round spent in that area.  The difficult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ate of increase are doubled for close range.  While in the ran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f one of these devices, all actions are at -2D.  In addit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olonged exposure to the device can lead to permanent hea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oss, and brain damage.  Deaf individuals, as long as they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osses eardrums, are subject to this damage, but halve i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ividuals wearing protective gear are immune to this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umj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Melee Combat: Kumj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ifficulty: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amage: STR+2D (maximum 6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Kumji is essentially a group of short vibrobla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ffixed to a handle that is designed to be carried in the palm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hand.  However, it is somewhat more than that. 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ibroblade has a number of small spikes that shoot from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ides and retract with the tensing of the users hand. 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evice grants a +2D bonus to the climb skill of experien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sers.  It also can gain quite a hold on targets.  When a Kumj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cores a hit, and the spikes are set, it takes an opposed ST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oll to break loose from it's grip.  When held, the target can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 or dodge, but he can still parry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Shar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Melee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ifficulty: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STR+3D+2 (maximum 8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Shara is a broad, sharply angled Vibro Weapon.  (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ose that know, like a Gurkha Kukuri, but with a somew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harper angle.  For those that don't, sort of like a banana, he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o that it bends downward.  It is made of a heav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candium/Durasteel alloy that is twice as dense as the Durast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f standard vibro weapons.  The weight and the odd shap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eapon make it quite difficult to use, but in the hands of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xpert, the Shara is a fearsome weap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RX-40 Power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ows, FRX-40 Powerb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10/40/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STR+2D (maximum 8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OF: 2 per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5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is a popular sporting bow that the Serpent's Teeth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dified to their own purposes.  They are made of a very l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ilicone/Plasteel/Graphite composite, and have a complex ser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f internal pull adjustment gears that maximize the efficienc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bow to the extent that over 85% of the power that is pu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goes straight to the arrow's forward movement.  The Serpents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eeth use it because of it's range, it's total silence,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bility to deliver payloads of up to 150g, and the fact tha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ost weapon detectors are not programmed to find weapons with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ssible energy outp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esigned for the vicious close combat of space boar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arties, the Blaster carbine puts out a great deal of power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hort range, but is widely inaccurate at longer distances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laster Carbine is equipped with a laser targeting sight,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xtremely long and wide vibrobayonet mounted under the barr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set of assault spikes along the si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Yaeger BC-8 Naval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Yaeger Central Munitions BC-8 Naval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, Blaster carb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40/70/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1,100 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standard weapon of the Yaeger ground troops, the RR-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as decent ranges and a fairly large power pack, making it a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opular weapon among the troopers, though there are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gulations regarding the weapons that Yaeger soldiers carry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y chose other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Yaeger Service Sidear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Yaeger Central Munitions RR-4 Personal Side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,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10/25/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500 (power packs: 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 BR-2A is one of the most sought after Blaster rifle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Sector.  In addition to their performance, they are rugg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eapons, capable of taking a great deal of abuse and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perating at near optimum levels.  Unlike many other rifl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here the add ons are included later and have to cope wit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esign of the rifle, the BR-2A was designed to interlock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arcobinocular Thermal and image intensification targeting scop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pair of Vibrobayonets that mount on the sides of the barr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nd a concussion grenade launcher that fits below the barr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ranges 3-10/30/60, ROF 1 per roun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Yaeger BR-2A Blaster Rif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Yaeger Central Munitions BR-2A Military Issue Ass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,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30/110/3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1,200 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Jien Cavalry Sab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ough Trian Jiem is a technologically advanced world,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till retain many of the primitive traditions that the origi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lonist of their planet held dear.  The Cavalry Saber is 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ose traditions which is rather effective in combat.  Mad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arbon laced watered durasteel with a cutting edge of bl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tronium. The cutting edge is no thicker than 3 molecu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nywhere along it's length, and more durable than plasteel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Jien Cavalry Saber is one of the finest melee weapons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laxy, especially when wielded by a proficient fen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Triest Family forge, cavalry sa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ifficulty:  Diffic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STR+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15,000 credits to Jien natives, 3x as much to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eticular Blaster Rif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weapon is not a regular part of the New Republ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rsenal, though it's combat effectiveness has raised the ques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at it perhaps should be.  The high cost of the weapon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lways been an effective answer to that question, especi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ring the budget wars of modern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Reticular Inc. FF-3000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,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40/120/5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4,000 credits, 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Shallit Mache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 favorite weapon of the inhabitants of Shallit, the Shall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achete is a curved, toothed blade, made of watered durastee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nd having a mono-filament cutting edge.  Not only used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eapon, the Shallitans tend to use their machetes for e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maginable purpose, from clearing the thick mangroves of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omeworld to cutting up the meat on their plates, to sharp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fingern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Melee Combat: Shallit Mach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ifficulty:  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STR+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1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ttrael Hand Bla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ese weapons were made during the days of the old republi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The quality of the workmanship on an Attrael is unmatche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age, and those weapons that still survive are highly sou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fter.  Similar in many ways to a Heavy Blaster, the Attra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ooks somewhat like a sawed off blaster rifle, with a woodt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urasteel stock, and gold detailing.  When the weapon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ischarged, it produces a loud roar, audible for almos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ilo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Attrael Munitions 49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Blaster;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 2-5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15,000 credits, (power packs: 5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ire Rate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X-5 Blaster Rif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 fairly common weapon from the days of the Old Republic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se weapons are somewhat outdated.  Still, the X-5 is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urate piece to long ranges, and packs a fairly decent pun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 Logron Gunsmithing X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Blaster;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 3-40/140/3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4,000 credits, (power packs: 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Grummar Personal Sidearm Pisto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Grummar 18 Side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,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10/40/1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1,500 credits 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don Anti-Craft Submuni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shoulder mounted missile launcher is designed to en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footsoldier to strike and destroy light opposing craft.  I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quite heavy, weighing 30 kg.  A standard issue Radon comes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ur missile magaz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GRD 94 "Rado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20/50/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11,500 credits (missiles: 100 each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atsure Personal Repeating Bla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is the heaviest single person combat weapon in the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public's arsenal.  With a back carried powerpack and a fol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iped mount, the Matsure is used to give small groups the p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y need to deal with the still massive numbers of Imper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Matsure 1-A1 repe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s; 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50/1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7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21,500 credits (power pack: 400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Blascore 14 Heavy Assault Blaster Rif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weapon is fairly new, having been introduced af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attle of Endor.  Slightly less powerful than the Stormtrooper 1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Blascore 14 is far more rugged, capable of being subject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just about any conditions without losing much in the wa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erformance.  The slightly larger clip and lower price have d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uch to make this weapon a great favorite among those that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ently been allowed to rearm, after a long imperial occup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Blascore 14 Heavy Assault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,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30/90/2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950 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awed off Blascore 14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is one popular modification made to the Blascore 14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rifle barrel is removed, leaving the user with wha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ssentially a heavy blaster carbine, with rather poor sh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ntrol.  still, sawed offs are easy to conceal, and actu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ause heavier damage at short range, do to the wider disper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blaster bo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Modified Blascore 14 Heavy Assault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,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20/40/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950 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erid Hold 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ne of the finest hold outs on the market, the Merid spec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s out of the range of most customers.  Small, light, hand too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ith exceptional workmanship, a Merid special is a work of ar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ose that own them appreciate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Model: Merid Weaponry ff-4 Hold Out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, Hold out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s: 3-10/20/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3,950 (power packs: 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mmon Weapons of the Mrid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warchi Spear:  This wooded spear is designed to ke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nemies at bay, after the point lodges.  To do so, a heav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rossbar is affixed about 30 centimeters down the meter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alf long shaft.  The point of this spear is almost always coa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ith a poison of some sort, and the crossbar is used to hol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arget back while the poison takes effect.  If a target is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ith one of these spears, they cannot come any closer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 then they already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rowing Spear:  The primary weapon of the Mridone,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lways carry at least three of these spears at all times. 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ange of these spears is substantially improved by the use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tl-atl, or throwing stick, but when that is used, they can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ing one spear a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Blowgun:  Though they do not inflict much damage, the sh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ridone blowgun can be used in much more constricted areas t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e throwing spears.  They are also a very effective metho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ison delive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_______________Damage____Short_____Medium____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warchi Spear</w:t>
        <w:tab/>
        <w:tab/>
        <w:t xml:space="preserve">   2D       N/A        N/A   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wing Spear         1D+2     1-5        25      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owgun                1D       1-4        12      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e are some of the poisons commonly used by the Mrid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oison           Difficulty of     Onset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ype:___________Stamina Check_____Time___Effect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yrdome              15            3:00   2D damage, no po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STR Check to res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haramsool           12         1:05:00  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orass Juice         20            6:00   -1D from STR and 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kkith              7            24:00   Paraly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pic Venom          16            4:00   Blinds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lkith Poison        19             :30  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'Norn               14            2:30   Hallucinoge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ightwhip (5D damage, range of 5 meters; increases the difficulty of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ry attempts by one level unless using one weapon to countera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ergy nature of the weapon and another to counteract the phys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ture of the weapon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Graded-Output Custom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all, none, patch-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laster Rifle (heav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Blasters: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20, modified by selected damage level (GM to arbitr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add up the pieces, steal 'em, what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hard to say, it will be un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damage-setting dependant: 4@3D, 3@4D, 2@5D, 1@6D, 1/2@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0-2/3-30/90/2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selectable: 3D or 4D or 5D or 6D or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Modified Gee-Tech 10-ga double barrelled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Blaster (heav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  (do *NOT* use hit-location tables!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Blaster: sawed-off blaster   ("cocking" takes one a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2,R,X for original; *very* common on invisible mar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1-6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RADIUS: 0/0/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AMAGE: 7D/4D/3D (at long range, the shot is wide enough to hit 2 or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argets for 3D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LASMA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</w:t>
        <w:tab/>
        <w:tab/>
        <w:t>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</w:t>
        <w:tab/>
        <w:tab/>
        <w:t>Lightsaber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:</w:t>
        <w:tab/>
        <w:t>Mod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</w:t>
        <w:tab/>
        <w:tab/>
        <w:t>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</w:t>
        <w:tab/>
        <w:tab/>
        <w:t>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</w:t>
        <w:tab/>
        <w:t>4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</w:t>
        <w:tab/>
        <w:tab/>
        <w:t>If an attacking character misses the difficulty by more than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then the character has injured him or herself with the plas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FF OF 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^^^^^^^^^^^^^^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[unknown; alien artifac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Comabt laser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ILL: Blasters: Staff for ranged effect; Melee Weapons: Staff for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comb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110 (rechargable, no power p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[unknown; typically Not Available For Sale or scale for your campaig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[typically Not Available for Sale or scale for your campaig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4-30/90/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RADIUS: 0/1/2/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AMAGE: 6D/3D/2D/1D for laser, STR+2D+1 for melee attack (mostly du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length, but also due to shape design and to bul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ONICS WEIRDING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Enhanced Sonics Focussing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 Sonics Weirding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 [others possibl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KILL: Blaster or equivalent To Hit; Voice Modulation (PER skill)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100 (power pack can be replac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COST: [typically Not Available For Sale; otherwise depend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dventure/campaig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VAILIBILITY: [typically Not Available For Sale; otherwise depend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adventure/campaig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7-30/50/100; dangerous to use less than 7m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 DIFFICULTY: M/D/V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AMAGE: base of 2D/1D/0D/-1D for blast radii of PB/S/M/L; add dam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ccording to Voice Modualtion skill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RADIUS: 0/1-2/3-4/5-6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nti-Vehicle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Atgar 1.4 FD P-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Light anti-vehicle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Blaster artillery: anti-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4, skelton: 2/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0,000 (new), 2,00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2, R or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10-500/2,000/10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l: BlastTech T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Light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Blaster: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o: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2,000(power packs: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ility: 2,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2-50/12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zerka 912 Compact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he Czerka 912 Compact is a unique design, designed for troops wh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mited transportation and storage space.  It has no shoulder stock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pod, nor doe it have provisions fro the fitting of such items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ite short, only little over a meter in length when in the firing mod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ly about the length of an E11 with the stock folded when packed up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port.  This is due to the radical, telescoping barrel design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cusing lenses, the forward half of the galven circuitry and the coo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 are mounted in a large canister that retracts and extends vi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draulic piston.  It has a slightly shorter than average range, but i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ightly more powerful than your typical light repeater.  It was origin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ant for the bounty hunter market, but fell flat due to the high cos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intenance difficul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ype: telescoping, light 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skill: Blaster: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cost: 4500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range: 3-30/50/250 (+5 difficulty to hit at long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mmunition: 25, or power generator for unlimited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damag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notes:  Requires one round to lock barrels into firing position.  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iculty on all repair and modification rolls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SoroSuub RB-4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he SoroSuub RB-407 is the standard issue medium repeating blaster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Army (Expansion and Inner Rim regions).  Like other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eaters, it has been over shadowed by light and heavy models.  Design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l both the role of mounted or positional gun, and platoon or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vel support weapon, it is considered to be a compromise, but a goo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fixed gun role, it can fired from the integral bipod, or mounted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de variety of pintal and tripod mounts, meaning that it can be used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ander's gun on armoured vehicles, or as a door gun on airial transp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infantry role, it's fixed stock and bipod are essential.  Meant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d from the bipod due to weight, the RB-407 is capable of being f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ke a big rifle by a strong enough individual.  Despite this versatil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has earned the unenviable nickname of "pig", due to it's reputatio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ing temperamental (all of these problems are corrected by using pro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munition and maintenance procedures) and it's considerable 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ype: medium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skill: Blaster: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vailability: 2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cost:  302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range:  3-75/150/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mmo: 15, or power generator for unlimited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notes:  Must make a Moderate Lifting skill roll when firing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ort (either bipod or mount), or suffer a +1D difficulty penalty du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SoroSuub FastS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 compact piece of ordinance, the FastShot is designed to be used by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need a LOT of firepower in a small package.  Although it's bolt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ttle underpowered by most standards, a burst from this puppy will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arly anything at point blank range.  As such, it has become popular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 body guard organizations and counter-terrorist/hostage rescue t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llowing the basic lines of the traditional blaster pistol, the FastS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ffers from he traditional control placement, with he safety being loc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 the trigger itself, and has ambidextrous lev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ype: selective fire blaster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skill: Blaster: auto pis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vailability: 3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cost:  850  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range:  3-10/50/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modes:  semi-auto and burst (5 shots/bur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mmunition: 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damage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BlasTech ES-23 "ESPO Riot Gu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his is one of the standard issue weapons of the CSA's vaunted ES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s, and one of the most common and popular automatic rifles in 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day.  Despite it's popular nickname, it is not a true riot gun.  Sh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urability and reliability of the rest of the BlasTech line, the ES-23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layout and maintenance drill are quickly learned if one has mast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11 rifle or E14 carbine.  The biggest difference lies in placeme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pecial, oversized powercell on the underside of the weapon. 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ll designed, fitted with a vertical foregrip to compensate for the lac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ulder stock.  This means that it can provide an incredible amount of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a relatively small package.  Contrary to most descriptions,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ctually no more inaccurate than an E11, and not much heavi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(These notes expand on those given in the Han Solo and the Corporate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urcebook, and adapt those stats to these rules and terminolog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ype: selective fire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skill: Blaster: auto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vailability: 2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cost:  1700   (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range: 3-30/100/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modes: semi-auto, burst (5 shots/burst) and full auto (30 shots/long bur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mmunition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damage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Th'Ta Manufacturing TA-16 and TA-16H Blast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he Th'Ta TA-16 is a good, though relatively unknown, blaster rifl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-16 is calibrated to be fired in single shot and burst fire modes,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TA-16H squad automatic weapon is designed to be fired in long bur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ly.  They both use standard power cells, and have the typical lay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rifles, although hey are a little larger than average.  The TA-16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16H may be readily differentiated by the thicker barrel and ventilated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ard on the TA-16H.  Other, less noticeable differences include the hig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yclic rate, lack of a bayonet lug and larger, less accurate sight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-16H. (note: the stats for the TA-16H appear in the bracket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ype:  selective fire blaster rifle   [squad automatic weapo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skill: Blaster: auto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vailability: 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cost:  1500 (25)  [1650 (25)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range:  3-30/100/200  [3-25/90/20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modes:  semi auto and burst (4 shots/burst)  [burst (10 shots/burst)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ll auto (50 shot/burst)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mmo: 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damage: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RIOT GUNS AND PULSE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Riot guns and pulse rifle differ in design theory, but they both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me effect:  hit a large area with a single shot, without the com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a repeating blaster or the higher maintance of a selective fire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used by police,  pirates and bounty hunters around the galaxy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n't really popular due tot their expense.  Still, how many times ca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ke out a full bar with a single shot.  Due to their rarity, pulse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riot guns will not be discussed in depth in this briefing, due to 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specimen availability.  We will show you some of the most comm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ar models, except the Corondex VES-700, which is documented in C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tuart's excellent treatise on bounty hunting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(Game Noes:  Pulse rifles and riot guns effect a large area, but they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holes in their pattern.  Each target in he field of fire must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ccess Dodge roll, or be hit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Th'Ta Manufacturing TA-11LB Tight Bore and TA-11Wide Bore SB Riot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Again, the folks at Th'Ta have made a wonderful weapon, and due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scale and remote location, most of us can't experance it.  Typic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ot guns, the TA-11 series has multiple, fixed barrels, that are spla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art in what often called a "bird's foot" or "fan" pattern.  Each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rels has an individual exciter, prismatic crystal housing and actu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er module, alloying them to build up a bolt on their own, yet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fere with it's neigbors.  The TA-11LB has longer, tightly bund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rels for longer range and a tighter group, while the -11SB has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rrels that spread radically, giving a very wide, short range sprea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11LB's barrels create a cone of fire that spreads to 7.5 degree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ne of sight, with the -SB's spread being twice that.  Anything there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some major pain.  (note: the stats fro the TA-11SB are show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acke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ype:  multi-barrel riot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Blaster: puls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vailability:  4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 2000  (25)  [2750  (25)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:  3-10/30/60  [2-5/20/4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ire rat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o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4D+1  [4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notes:  The TA-11LB does damage in a 15 degree arc (7.5 degrees from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sight).  [The TA-SB does damage in a 30 degree arc (15 degrees from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sight)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BlasTech AEW-2X Puls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&gt;</w:t>
        <w:tab/>
        <w:t>The AEW-2X is a prototype blaster rifle that is developing an impr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sion of the microfilaments used in the Corondex VES-700 pulse rifle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nger barrel life.  These newer filaments use a 50 degree spread, un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60 degrees of the VES-700, but have almost four times the service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users agree that the tradeoff is well worth, if for no other rea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 economics.  This spread is caused by a series of micro-bursts of high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onized gas to be introduced into the exciter, causing the bolt to be spl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ong the filaments and to exit the weapon on a short series of wa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iving it a good spread.  At this time, the weapon is and it's par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ther expensive, but BlasTech expects that to go down as the first m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oduction run goes to shop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ype:  puls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kill:  Blaster: pulse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vailability:  4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ost:  8000  (250,  500 fro the barr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(in about a year: 6500  (200, 350 for the barrel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nge:  1-10/2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fire rate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mmunition:  15, may be attached to a power generator for unlimited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er conducting filament cluster in barrel must be replaced every 75 sh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damage: 6D, target area 1m.  5D to 10 degrees from target, 4D to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grees from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lter PP-22 (Plasma Projec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Weapon Type: Flame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kill: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mmo: 20, 1 sec. bursts(fuel bott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vailability: 2,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od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Range: 1-3/5-15/2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amage: variable, depends on distance and length of b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2D - fossile fu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0D - phospherous g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st: 2,500; 20-200 (depends on fu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pecial: If the weapon is used for over a half hour without cool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          will expl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ollent cost: 200 - 30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