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The Difinitive Guid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Sukro Rim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(c)Eric Lichtenste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e Of 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~~~~~~~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    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     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)      Gover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)      Army &amp; N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)      Cust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     The Rebe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)      The Orkin Reb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)      Nora Zova's Repulsor-Rebe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     Independ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)      Mercenary Ar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)      Blue Pri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)  Trillium Ize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      Th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)      The Light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)      The Dark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)      The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)      New Force 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)      The Under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)  The Twin Hut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)  Orvork The Ruth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)  The Dark Circle Syndicate - The Imperial Crime Net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)      Major Systems and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)      Tan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)      Sorebb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)      Zadarak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)      Querrek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)      XT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)      Ibeam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G)      Koran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)  Dorlock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)  The Orkin Plat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J)  Naffa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K)  Karkerkrash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)  Astrogation Gazeet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)      New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)      Imperial S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)  Edsel Engine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)      New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)  Tarr Indust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)  Other G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~~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elcome to the Sukro Rim Sector of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is is esentially the universe that the people I GM for live in.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up this sector for the purpose of running a specific campaig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ails of which I will publish later.  In any event, it is a 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al sector of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yway, this sector is one of those poor, unfortunate sector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just far enough away from the Slice to be forgotten about and left alo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just close enough for both the Empire and the Rebellion to have ta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.  This sector is extremely far from the places that exis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ies, but not far enough away that the journey can't be made.  It i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ctly an 'Outer Rim' territory, maybe more like an isolated 'Inner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m' terri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is sector is far enough away that events of the movies do no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ffect until well after they really happened.  For instanc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nouncement of the Empire's new superweapon, the Death Star, probabl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reach the Sukro-Rim until some time after the second one is destr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because of the lack of coherent information transfer systems,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 may or may not even get to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ut, on to a little back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ong before the Empire existed, a Republic drone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dered upon a small system of planets in a far off region of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ing on several of the planets in this system, it noted that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s were little more than giant spheres of mineral ore just wait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refined.  As per it's programming, it sent this information and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rdinates back to the Republic, and continued on its merry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information was, in time, recieved and processed by clerk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public beaurocracy.  Then, due to some tired clerk's mistake,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sand colony ships were sent there by mistake, instaed of the m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dition that was supposed to be sent there.(The mining expedi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idently, was accidentally sent to the scrap yard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 few million colonists then found themselves in a system ful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less floating balls of stone.  While some of the colonists deci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y on there and try their hand at mining, most of the others continu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merry way, eventually colonizing some neighbooring systems.  And th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all sort of multi-system colony was formed.  Food went from som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s to the mining system, and mineral and manufactured goods trave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 way.  The system worked quite well for thousands of years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of the colonies slowly expanding and exploring the other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ector was not without it hardships, however.  On many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ly discovered planets, there were hostile alien environments and spec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there were several instances of a highly hostile alien race attemp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nvade the small sector.  Thankfully, these invasions were met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s of the Republic with the aid of the Jedi, and each was success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ed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ventually, exploration slowed down in this area of space, a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nothing more than another region of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n the Empire arri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d with it came the Rebellion and several million more colonis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me lords, and all sorts of new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ough under Imperial control, the newly named Sukro Rim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me known as a safe haven for Jedi.  The Rebellion slowly took hold,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arate Rebellion from the one active in the rest of the univers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forces grew in this sector, and then Empire simply forgot abou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ny sector of space.  Aside from the periodic shipments of supplie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entral Core Worlds, the Sukro Rim was virtually forgotten ab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off Himnel Presor, the Imperial in charge of the Sukro Rim sect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ok the isolation from his Grand Moff as a chance for economic 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ships and equipment quickly and not-so quietly found their 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lack market.  A personal TIE fighter became the one of the most co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 ships in the sector.  For the right price, anything c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ght.  But still, the Empire rules Sukro Rim with an iron f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Jedi are abundant in the Sukro Rim.  They can be found on al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planet, but of course, they don't make themselves noticed,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ire is in the Jedi hunting business.  There are, though, 4 well hid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ools of Jedi, training under one or two Jedi Masters.  There are als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od number of Dark Jedi wandering around about through the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r the rich, Sukro Rim is a place to settle down for retir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planet of your very own.  Moff Presor is always willing to s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s to those with enough money, and quite a few of the planet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s of the Sukro Rim are privately ow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ost of the rest of the sector will be 'fleshed out' in the chap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ailling the planets and the major organizations.  This is just a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ef over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ome facts about the Sukro Rim Sect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n Imperial charts, the sector covers an area that contains 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erent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f these, only 26 of those systems have been discov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f those 26, only 5 systems have been fully explored, with a to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10 of those 26 colonized in any form, and 16 systems unexplo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ukro Rim sector contains 61 systems that have yet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ov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Difinitive Guid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Sukro Rim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(c)Eric Lichtenste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VER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Empire has entrenched itself in this system soley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 of mining it's extensive mineral resourses dry.  The entire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filled with mineral rich planets, a prize too large to let fall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el hands.  Also, the sector is filled with the estates and planets ow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some of the richest beings in the galaxy, and the Empire wants these r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efactors to know who is providing them with protection from raid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rates, and reb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man in charge of Imperial operations for the sector is M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nel Presor, a corrupt, greedy, lanky looking man who views the ent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or as his own.  He is a quiet but determined man.  He is happy with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olation from the mainstream galaxy, and has worked hard to build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tin facilities in his sector so as to become self-sufficient, and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ult, forgotten about by Imperial buearocrats, with the exceptio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ccasional shipment of new supplies from the galactic core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portation of Jedi prisio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resor's obvious competance, loyalty and his want to stay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of the rest of the galaxy has won him the attentions of Lord Darth V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self, and some special projects of Vader's personal design are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ried out in secret Imperial bases throughout the sector.  V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gnizes Presor's use, and as a result tolerates the Moff's corru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ons, and has further helped to isolate the forgotte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ile Presor has built the Empire into a self-sufficient machine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also brought it to a new low in corruption.  Imperial equipmen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only sold, on the sly, to anyone with the credits.  TIE fighter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ost as common as any other personal ship, and can normally be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too much difficulty in a used or modified condition.  Even s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arger craft, such as shuttles and transports, can be bought. 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er bikes, Imperial-made swoops, and repulsorcraft are also read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le to any who wan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resor also makes extensive use of smugglers, bounty hunter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c groups, although he stays away from direct contact with the cr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ndicate of Narl and Kenda the Hutts.  Presor has a small crime syndic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his own, and he will commonly fund new smugglers with ships and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return for their services.  The bounty hunter Trillium Izeca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ensively funded by the Moff, and is to some extent, Presor's pre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asin.  Trillium also serves from time to time as the leader of Preso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vate army.  This small army has no official name, but is 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officially throughout the sector as the Grey Troop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Moff Himnel Pre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Corrupt Imperial M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4D, Dodge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reaucracy 8D, Business 7D, Con 6D, Law Enforcement 5D, Streetwis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etwise: Dark Circle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mand 5D, Persuasion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st Aid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rk Side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Imperial Blaster Pistol(4D), Resources of 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planet Limn, a moon in the Sorbbe System, is where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or Command base is located, and is where most of the Imperial forc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risoned.  Moff Presor's personal estate is located here in a protected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entire sector is governed by standard Imperial rul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ulations, with some additions and deletions that Presor has dee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cessary due to what he calls "...the highly independant natur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izens of this sect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Imperial Offense Code Descri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se of Illegal Talents(Jedi) - Minimum 25,000 credit bounty, Wanted D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r Alive, Incarceration and Transportation to By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eaking Imperial Weapons Codes - Fines:  1000(breaking Class 1 Perm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rough 10,000 credits(breaking Class 5 Permit), and/or Impriso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1 week for breaking Class 1 through 25 years for breaking Class 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ship Theft - 5 years through life imprisonment,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racy - 25 years through life imprisonment,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authorized Review of Imperial Data Files - 10 years through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mprisonment,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mbership in an Illegal Organization - 10 years through life imprison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eason - Life Imprisonment,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gh Treason -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Sector Wide Imperial Weapons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ss 0 = No Permit Necess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vers:  Vibro/Non-Powered blades, Stun Blasters, Sting-B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ncealment All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ss 1 = Civillian Blaster Per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vers:  Blaster Pistols, Hold-Out Blast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Hunting Blaster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No Concealment All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ss 2 = Civillian Security Force Blaster Per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vers:  Military Blaster Rifles, Stun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lass 1 Weapons Concea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ss 3 = Civillian Militant Organization Weapons Per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vers:  Crew Served Weapons, Repeating Blasters, Grenad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Explosive Char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Includes Blaster Pistols, Blaster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No Concealment All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ss 4 = Bounty-Hunter/Exotic Weapons Per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vers:  Modified Weapons, Slugthrowers, Exotic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lass 1 Weapons Concea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Includes Class 1 - 2 Permits, Light Repeating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ss 5 = Imperial Weapons Per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vers:  Heavy Blaster Rifles, Chemical Weap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hermal Detona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lass 1 Weapons Concea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Includes Class 1 - 4 Perm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ss X = Illegal Weapons NOT A PER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vers:  Lightsabers, Bowcasters, Alien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Personal Weapons With a Power Rating Of 5(5D) or Gre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Y &amp; N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main force of the Imperial Navy and Army usually keep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selves and doesn't get involved with the day to day working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or.  Their main job is to let themselves be seen, as a deterre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ellion.  They are actively involved in parades and demonstration,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keep themselves in shape and to increase interest and suppor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ire.  Moff Presor encourages the parades and demonstration, of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ting tours of facilities or starships to especially important, influenti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rich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resor commands a standard Sector Group worth of Imperial ship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elle, although because of his corrupt starship selling busin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usually cannot call upon the entire 2,500 ship fleet at once.  Ships us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l quicker than he can be resup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Breakdown of Sukro-Rim Sector Imperial Tr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bat Naval Ships: 1,670 (Actual: 1,45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25 Star Destroyers (10 Victory II, 6 Victory, 3 Imperial, 6 Imperial I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245 Carrack Light Crus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285 Dreadnaught Crus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35 Interdictor Crus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05 Strike Crus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55 Lancer Frig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230 Nebulon-B Frig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75 Skipray Blastbo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80 Assualt Shu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215 Corellian Corvette Gunbo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 Torpedo 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perial Customs:  270 (Actual:  2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20 Light Corvet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5 Imperial Customs Frig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8 Nebulon-B Frig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62 System Patrol Craft(IPV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65 Imperial Customs Guardian Light Crus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pport Ships:  830 (Actual:  67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80 Imperial Star Galle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2 Escort Carr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5 Imperial Dungeon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66 Lambda Class Imperial Shu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93 Corellian Corvet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85 Modular Taskforce Crus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15 Container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04 Bulk Freigh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y: 1,180,310 total persone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774,576 Combat Tr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405,733 Support Persone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66,640 Repulsor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3,992 Heavy Ta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04,960 Stormtroo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240 TIE/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80 TIE Bo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regards to the Navy, most of the heavier ships are generall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bit around Limn and Tan-Erinyin.  The ships belonging to the Cust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vision(the smaller ships for the most part, but they do have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bulon-Bs and a few Corvettes) can be found all over the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re are never more than 3 Dungeon ships in the sector at a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y are constantly traveling between the sector and Byss delivering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soners.  These are the only ships with constant contact with the re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laxy, and their crews take a great deal of pride in this.  They of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news of the rest of the galaxy and only sell it those who care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ay for the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Rikke and the Pirahana are the two most widely known and fea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s in the Imperial fleet.  They are both Victory II class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oyers, and they are Presor's favorite ships.  They see the most comb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he most experienced crews, and recieve the best repairs.  Thes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s are in constant motion around the sector.  When the Moff travels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on one of these ships.  Presor began his career on a Victory II, and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d as a commander of one, and uses them in preference to the bigg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powerful Imperial class destroyers.  As a result, only the most s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are posted to these ships, and it is generally known through the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hen the Rikke or the Pirahana are called into a battle, the other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l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The Rikke/The Piraha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ft:  Rendili StarDrive's Victory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Modified Victory-Class Star Destroy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9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:  5,904, gunners xxxx, skeleton 2,134/+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 Skill: Astrogation 5D, Capital Ship Gunnery 6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apital Ship Piloting 7D, Capital Ship Shields 5D+2, Sensors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sengers:  1,400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go Capacity:  7,6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umables:  4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Multiplier: 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Backup:  x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ueverability: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: 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ll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elds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ssive          5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n            10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          20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cus             6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0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20 Front, 10 Left, 10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6-30/70/1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5 Quad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10 Front, 5 Left, 5 Right, 5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6-30/70/1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0 Ion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2 Front, 3 Left, 3 Right, 2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2(2), 3(2), 4(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10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2-20/50/10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0 Tractor Beam Proj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6 Front, 2 Left, 2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2(2), 4(2), 10(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5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2-10/30/6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ST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Imperial Customs branch of the Imperial Navy is almost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irely separate organization, even though it still falls und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risdiction of the Moff and the sector command staff.  Where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vy and Army is corrupt and lax in their training, the Customs branch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cting, sneaky, diciplined, and they follow Imperial laws and code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ter.  There is virtually no corruption within the Imperial Cust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nch, and there is a very active internal security organization to as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ings remain that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ile small compared to the bulk of the Imperial forces, the Cust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nch works it's hardest to tighten the Empire's grip against smuggl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rates, and other such space hazards.  Imperial Customs craft can be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y of the colonized systems at all times, and any colonized planet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ception of privately owned planets, will have a Customs patrol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rbit at all times.  Customs agents regularly order surprise board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purposes of searching a vessel whenever they feel, and are gener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to be pushy and aggressive and fiercely loyal to the Empire and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y enjoy the thrill of the chase hunting down smugglers, and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of the best pilots and best equipment and technology that the Empir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er.  They usually have their own bases separate from the normal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s, but they are usually very close to each other.  The Customs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d to consider themselves better Imperials than the people in the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y and Navy, and there is a bit of contention between the Customs bra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other bran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arfights between Customs personelle and men of the other bran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not uncommon, and there have been rumors of actual open battles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stoms starcraft and regular Imperial Navy craft.  These are only rumo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as General Helter Rye, the highest commanding officer for the Cust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nch, will not allow or condone open fighting against their, even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upt, Imperial bretheren.  Rye is a very exacting man who follows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ined patters, from the moment he wakes in the morning to the time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s down the lights to sleep.  He is very methodical, and always on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xpects the rest of those in his command to be so as well.  It is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he and Moff Presor do not like each other, and Rye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boring his hatred, waiting for a moment when he can stage a coup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pe the corruption and laziness out of the Empire's forces in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ready he has spies planted within the other branches, and he is awa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or has spies planted within his own branch.  Rye is confiden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subtlty and political intrigue, and maybe a brief show of forc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ppropriate moment, that he will be able to successfully remove Pre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usurp control of the sector for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Customs General Helter R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Over-Dedicated Imperial Gen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4D+2, Dodge 5D, Grenade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reaucracy 6D, Business 5D, Con 6D, Law Enforcement 8D, Streetwise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imida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mand 5D+2, Persuasion 5D+1, 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awl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Prog/Repair 3D+1, Security 4D+1, First Aid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Imperial Blaster Pistol(4D), Comlink, Datapa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esources of 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he Difinitive Guid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Sukro Rim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(c)Eric Lichtenste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be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~~~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Rebellion in the Sukro-Rim sector is not much more tha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nful nuisance.  Because of the fervent attempts and fanatic action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mperial Customs Branch, the several small units of rebel resi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not had much communication with each other and act individuall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or no coordination with each other.  Generally, these rebel grou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 as small as 4 or 5 people with a single ship to the some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ed and well equipped Orkin Rebels.  In most cases, these sma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el groups have grown up around a Jedi who has been found and forced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RKIN REB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largest rebel group in the sector is also the best hid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rebels, who in private call themselves the Orkin Rebels, mak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on the giant flaoting space station called the Orkin Platform. 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els formed up around Kervill Frey, a ship mechanic who on the side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legal repairs and modifications to starships.  For a long time, wit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knowledge, Frey had been modifying rebel ships with illegal hard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at time, the rebels were a mostly unorganized band of mercen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ing under the command of a supposed Jedi.  During a certain battl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els main flagship, a converted passenger transport, was damaged grea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with no where to run, the Jedi approached Frey with his problem.  Fr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greed to help, and the flagship was docked with the station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disguised to appear as part of the station itself, an easy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sk given the rag-tag way the rest of the station is built.  Frey took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 of the ship and converted it into a larger repair shop where he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repairs on the flagship without being noticed.  The rag-tag reb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moved onto the Orkin platform, and shortly thereafter the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ppeared.  Without their leader, the mercenary/rebels were going to disb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Frey, unhappily, stepped in and held them together.  Since then, Fre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knamed Orkin, has been running the Orkin rebels, pulling off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cessful hit-and-fade raids on Imperial bases and making a gen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sisiance of themselves to Imperial patrol 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ver the years, most of the repairs have been done to the old reb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gship, renamed the 'Orkinator', and several new modifications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.  It has been throughly disguised as part of the station, although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be separated and fight on it's own if the situation calls fo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Orkinator, currently, is little more than a repair bay for reb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s.  The rebels have no standard ship, and their fleet consists of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s of ships, ranging from Y-Wings(a pilot favorite), to refitted captu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shuttles to TIE fighters to luxury yac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eings of all races, ages, and even a few Jedi count themselve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bers of the Orkin Reb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Kervill 'Orkin' Fr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Rebel Leader/Ship Mecha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4D, Dodge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ien Species 5D, Bureaucracy 5D+1, Business 4D, Languages 4D+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aw Enforcement 3D+2, Planetary Systems 4D+2, Streetwise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ital Ship Piloting 4D, Space Transport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mand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ital Ship Repair 6D+1, Capital Ship Weapon Repair 4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 Transport Repair 5D, Starship Repair 5D+2, Starship Weapon Repai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Point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Heavy Blaster(5D), mechanics overalls, tool belt complet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ydrospanners, laser welder, datapad/diagnositc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The Orkin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ft: Losoo-Blatt "Comfti" Luxury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Highly Modified Luxury Craft/Rebel Flag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Capital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: 51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Capital Ship Piloting: "Comfti"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: typical crew 650-800, gunners: 162, skeleton 425/+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 Skill: Varies Incredibly - Astrogation 6D, Capital Ship Gunnery 8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apital Ship Piloting 7D, Capital Ship Shields 6D, Sensors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arship Gunnery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sengers: 850 (troops, passengers, repair techs-2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go Capacity: 10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ain Docking Bay: 12 fighters, 4 light freight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3 Lambda class shu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pair Bay: Can hold a maximum of 15 small ships, but 9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reighters will fill up the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umables: 1 y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Multipli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Backup: x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ue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330, 9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elds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ssive          4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n             7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          15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cus             5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4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5 front, 9 left, 9 right, 1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600-3KM/6KM/13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4 Quad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2 front, 5 left, 5 left, 2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100-500/2KM/4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Orkinator is the flagship/base of the Orkin Rebels.  It(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els) are safe where they are-annonymous on the Orkin Platform. 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ikely the the Orkinator will separate from the station, but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erate need or in the event that the rebels are discovered, Frey is qu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ing to take the ship into hyperspace and see his crew to safe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Orkinator is fully equipped to repair and modify any ship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.  There is a full staff of techs on hand to do repairs, and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cessary equipment.  Don't forget, while not a rebel base, the Orkinato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cation of a very open-to-the-public ship repair busi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recent years, the Orkin Rebels have been able to capture, or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ly salvage, a rotting hulk of a Calamari Crusier.  The capital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never move under it's own power again, or at least not without a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l of expensive repairs, and has since been named the Freedom Gimp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become a safe place for weary rebels and a repository for weapo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s.  It is well hidden in an uncharted region of space between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ially unknown systems within the Sukro sector.  Only those who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yalties are unquestioned and who have proved their dedication to the reb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 are given it's coordin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Freedom Gimp is well equipped with medical bays, and ship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ilities, and places set up for relaxation.  The Freedom Gimp is no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of operations, it is far to underarmed and underarmored.  Mos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s the Orkin Rebels launch are out of the Orkinator, or from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s important places of operation.  The Freedom Gimp is well suit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 and relaxation and post-mission debreifings, but not for laun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bat mis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The Freedom Gi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ft:  Mon Calamari MC80 Star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Derilict Star Crus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:  1,2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Capital Ship Gunner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:  Gunners Only: 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sengers:  5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go Capacity:  12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umables:  8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Multiplier:  Non-Functio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Backup:  Non-Functio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ueverability: 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l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elds:  2D(the shield generators still operate, but no backu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ssive  4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n     6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  12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cus     5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2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9 left, 1 right, 2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6-30/70/1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Ion Cannon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3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10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2-20/50/10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 Tractor Beam Proj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5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2-10/30/6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addition to scores of normal troops and techs, Frey also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more colorful beings in his band, some of which he recru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self, and most of whom just sort of fell into the rebellion for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 or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ne of the most well-liked and interesting of the Orkin Rebel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logg the gamorrean.  As a young boar on Gamorr, Morlogg's unus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lligence made him an outcast in the Roralkk tribe.  He was beate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d into slavery before he could cause too much trouble.  For the better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his life he was then the presonal property of a rich Imperial general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retired to the Sukro Rim sector.  The Imperial had bought Morlogg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lave ship, and forced Morlogg to fight in a private arena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constructed.  After many years and many victories, Morlogg manag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cape, killing several guests of the general's and stealing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est's Y-Wing.  Luckily for Morlogg, who didn't know a thing about fly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wner had left the astromech droid in the fighter, and after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ats had been made, the firghtened droid flew Morlogg out of the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lmost a year later, in the midst of a small fight between Or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els and the Empire, Morlogg, who was simply leaving one plane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, got caught up in the fight when several TIE's, thinking he wa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bels, attacked him.  Morlogg and RB-26(the droid), who had becom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gerous team in the Y-Wing, retalliated.  After the battle(the Rebel's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ctorious), Morlogg was invited to join the Rebellion.  With a grunt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r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e has been with the Orkin Rebels for a few years now, an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ably one of their best, if not the best, fighter pilot.  RB-26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-Wing have undergone some modifications since they joined up with Morlog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B-26 had a voice modulator installed in himself, and it is all too comm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 Morlogg's gutteral voice barking at the droid, threating to dismantle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B-26 chirping back in his high pitched voice.  RB is the only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logg tolerates, and he has been known to smash droids when they even mil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noy him(which is another thing RB yells at Morlogg for).  But desp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constant arguments and the way RB-26 talks back to Morlogg and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tant threats of dismantaling, the two are quite good friend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ither show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Morlogg the Gamorre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Brash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dge 5D, Melee Combat 8D+1, Thrown Weapons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imidation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 2D, Starfighter Piloting 6D+1, Starship Gunnery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ship Shields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awling 9D, Stamina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ship Weapon Repair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Points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ice Box:  Morlogg cannot speak Basic, but can understand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mina:  Morlogg may make a second Stamina check if one is fai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oid Hate:  Due to the influence of RB-26, Morlogg has learned to rest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s hate of droids, but likes to indulge himself when RB isn't loo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 Blaster Pistol(4D), Vibro-Axe(STR+3D+1, Max 7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13 Throwing Knives(STR+1D), 4 Hatchets(STR+1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Vibropick/Power Prybar(STR+2D), Droid Parts Neckla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780 Credits, Gamorr Armor(+1D physical/+1 energ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+1D Intimid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RB-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Modified R2 Astromech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dge 2D+2, Vibrosaw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netary System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trogation 5D, Sensors 3D+1, Starfighter Piloting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 Transports 3D+2, Starship Gunnery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Prog/Repair 4D, Droid Programming 4D+1, Droid Repair 5D+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fighter Repair 6D+1, Starship Weapon Repair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3 Wheeled Lege(1 retract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Retractable Heavy Grasper Arm(Lifting skill at 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Retractable Fine Work Grasper 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Extendable .3 meter long video sensor(360 rot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Small Electric Arc Welder(1D-5D damage, .3 meter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Small Circular Vibrosaw(4D damage, .3 meter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Video Display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Holographic Projector/Rec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Fire Extingui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Small Internal Cargo Area(20 cm by 8 c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Voice Modulator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Body Armor(+1D physical/+1D energ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Repair Tools(+1D to all Repair rol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The Airborne P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ft:  Koensayr BTL-S3 Y-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Modified Attack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:  16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Starfighter Piloting: Y-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:  1, 1 Astromech droid(can coordina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 Skill:  See Morlogg and RB-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go Capacity:  8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umables:  2 w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Multiplier: 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Backup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v Computer:  RB-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euverabil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: 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350, 10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ll: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elds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ssive 2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n    3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  3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cus    2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 Turbo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4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100-400/1.5/3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 Proton Torpedo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50-100/300/7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 Blast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Turret(Droid), Front(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Droid or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3D(Droid), 1D(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A ZOVA'S REPULSOR-REBE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efore her accident, Nora Zova was a welcome member with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-class circles, and even the Imperial circles, of Ahnrav.  Owner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fitable repulsorcab company, the tall, sensuous, attractive and r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'lek traveled through all the politically correct circles, both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r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fter her accident, in which an Imperial speeder sideswiped he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er and left her with one arm, her attitude to the Empire changed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ire offered no compensation, and Nora was forced to pay for he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cal bills and replacement limb.  She continued to travel through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-class circles, plot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Years later, after careful planning, several craft from Nora's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nished, unnoticed.  Weeks after that, a renegade band of highly mod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erbikes and repulsorcraft attacked a small Imperial outpost, leav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ru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ver the years, the Nora's repulsor-rebellion has grown, and ye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ains undiscovered that Nora is involved.  She is very careful about who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pts into her company, and is careful to rotate her driver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rmored company to normal cab duty to keep her drivers from getting t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red or losing morale.  Despite Nora's own carefree, flirtatious attitu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runs a very tight, diciplined armored company.  She is stric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anding, and very hard to talk to.  Yet, she risks her life as a dri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er armored company, and is very good, and in this way earns resp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her soldiers.  She has never left anyone to die, and always off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ensation for any injured in the line of duty.  However, in regard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one she considers her enemy, she can be very bru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ra's attitude and the attitude of those fighting for her is sligh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s moral than normal rebellions.  Imperial sympathizers, even if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izens, are considered fair game, armed or not when the repulsor-rebe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hunting.  Nora has also been known to take mercenary contracts,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is very picky about her cli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Nora Zo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Twi'lek High Class Rebellion Le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4D, Dodge 4D+2, Vehicle Blaster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reaucracy  5D, Business 7D, Politics 6D+1, Streetwise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et Pack Operation 3D, Repulsorlift Operation 7D, Swoop Operation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mand: Repulsor-Rebellion 6D+1, Con 5D, Persuasion 5D+2, Seduction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rch 5D+1, Sneak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st Aid 3D+2, Repulsorlift Repair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acles:  Nora can use her head-tentacles to communicate in secre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ther Twi'leks.  She has also perfected their use as a seductive too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nting her +1D to Persuasion or Seduction when in use in this ma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 Hold-Out Blaster(3D), Exotic/Expensive wardrobe, 4000-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redits, Zova Repulsorcab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legal side of the Zova Repulsorcab Company employes almost 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vers, technicians and officeworkers, and nearly twice as many droi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offer travel accommodations all across the planet, and operate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-travel-only cabs.  They act as a courrier service for secure docum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re often hired for funerals or parades.  Their craft include speederbik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ertrucks, skiffs(both luxury and spartan), party sail-barges(for rent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speeders(for use as cabs and also for rent), and numerous typ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spee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illegal side of Zova's company, the Repulsor-Rebellion, has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0 active members, all drivers pulled from the legal side of the ope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use their own repulsorcraft, that have been upgraded with heavier arm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, and in some cases, shields.  They favor light, hit-and-fade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speederbikes and airspeeders, but occasionally they will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AT-AT or AT-ST patrol using armed speedertru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ra's is a fast war - often conducted at speeds past 600 kmh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usy city at 150 meters above the ground.  Her soldiers are trained h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what they do and understand and accept the risks:  a single mis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s a high-speed colission and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pend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~~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CENARY AR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ey Troo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Grey Troopers are probably the most highly skilled and effe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cenary company in the Sukro Rim sector, and, if they were known 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tor, would likely be among the best in the galaxy.  As such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tch a high price.  So high a price in fact, that they rarely seem to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all, and when they do, almost never is the whole company hired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opers have approximately 275 members, and they charge roughly 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rdits per man, per week.  The Troopers never hire out less than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diers for a job, making the minimum cost 30,000 credits!  Then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ier ground support(tanks, artillery) or space support(TIEs, TIE Bomb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wanted, the price goes even higher.  However, their reputation i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it's grounds:  these soldiers are best at what they do, and you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credit of what you pay f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Troopers are very picky about who they work for, only t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bs for those loyal to the Empire or when the job to be performed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mpire's best interests.  Not so surprising since they are well fund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ff Presor himself, and they are equipped as well if not better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mtrooper units that are a part of the normal Imperial Army.  In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es, the members of the company are picked personally from the rank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 Army and Navy by Presor himself to insure total loya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resor uses them to enforce his own versions of Imperial Law w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s to, and the Grey Troopers have been secretive enough so that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ly know or even suspect of the Moff's involvement; the general belie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at the Grey Troopers are simply a merc company like any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Greys have also, from time to time, disquised themselve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 Imperial soldiers or Stormtroopers at Presor's urging, to take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battles for the Empire that Presor could not afford to lose.  No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ides Presor and Greys know about this tactic, and while the Grey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been used in this manner three times, their extra skill has turn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de in favor of the Empire every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ecause of all the favor given to them by the Moff, even if in secr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ay's fanatically loyal to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Average Grey Tro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8D+1, Dodge 6D+1, Grenade 4D+2, Melee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rvival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ast Riding  4D, Repulsorlift Operation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rch 6D, Sneak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awling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 Repair 3D+1, Blaster Repair 4D+1, First Aid 4D+2, Security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 2 -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 SoroSuub Blaster Carbine(5D+2), Blaster Pistol(4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ncussion Grenades(6D/4D/2D), Stormtrooper Utility Bel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urvival Kit, Grey Trooper Armor(+1D+2 energy/physical,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EX penalties, same internal equipment as normal Stormtro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rm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laster and Dagger Mercenary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Blaster and Dagger is at the low end as far as mercenary compan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.  The soldiers in this unit are mostly untrained and undiciplined be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for excitement or quick money.  The owners of The B&amp;D will hire an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service, even if only for a single mission or campaign.  As a res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nit has very little coherence and teamwork is in short supply. 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ruits are put through a 2 week training course, designed to giv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skilled being barely enough confidence to go into battle.  Not suprising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unit has a high death r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B&amp;D has three things going for them:  there are lots of them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ver refuse a job, and they come cheap - 500 credits per man per week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 is not much more for speeder or tank support(TIE Tanks).  Desperate 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n up with The B&amp;D, and The B&amp;D take missions of desperation.  Occasion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&amp;D will be contracted to do an especially dangerous job, and t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t ups it's pay rate, often to as high as 1700 per person per week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one lump sum, that any survivors get to split upon comple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general, the fighting(and to a lesser extent) the support personel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ng with them all the equipment they will ever have.  Of course, The B&amp;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offer some limited medical services, and limited supplies in the wa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 and armor.  The manegment likes to keep some supplies around,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ase, and of course, their meager supply of TIE Tanks, TIE fight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-95s they don't expect their hirees to bring with them - although some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ymbol of The B&amp;D is a green oval with a gold blaster crossed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 dagger.  For this reason they are also known as the Green &amp; G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Average Blaster and Dagger 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3D+2, Dodge 3D+1, Grenade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neak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awling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Repair 3D, First Aid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 0 -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 Blaster Pistol(4D), Blaster Rifle(5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Blast Vest(+1D phy/+1 en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Blast Helmet(+1D physical/+1 Energy)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The average soldier will have some or all, or none, of this equip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&amp;D soldiers often bring their own equipment, sometimes high-quali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metimes none at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PRI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asionally someone does something totally selfless and for reas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than profit.  Thus is the case with the benefactors of the Blue Pris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all group of well-intentioned beings began the organization o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 planet during a global civil war.  At considerable risk to themsel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andered across battlefields helping the wounded from both sid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erving lives.  Both sides officially ignored the small group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s that wandered through active battlezones, because they a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utrally, helping both sides equally.  After a series of battles in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ood samaritens were killed, the helpers adopted the symbol of a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sm on a white circle, which they wore as a giant patch on their b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n any vehicles they had to let the combatant know not to shoot a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Blue Prism was born.  After that, they received donation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s who wanted to help.  The Blue Prism set up medical facilitie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d manpower and some of their limited funds in the rebuilding eff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ld Republic supported them fully, and soon the Blue Prism grew, t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volunteers and donations and operating all across the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y have a public com-channel, and any in need of help, be it med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repairs to a stranded ship, can call.  However, as manpower for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sm has always been low, help does not always ar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Blue Prism does most of it's work in combat zones.  Dur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of the Old Republic, they would follow Republic warships, helpi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lean-up after a battle, no matter who was the victor.  With the ri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mpire, things have changed slightly, but the Empire has not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d down their function.  Every Blue Prism ship or groundbase is requ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ave an Imperial Security Bureau agent, must obey guideline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very of combat personelle, are not allowed to aid known criminal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t obey orders given to them by the highest ranking Imperial offic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.  However, when there are no Imperials present, the Blue Prism t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o what it likes in the interest of humanitarian aid, regardles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B ag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ile it mostly operates within the Sukro Rim sector, it doe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ed operation outside the sector.  There are 4 Taskforce Cruiser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spital modules that serve as flagships for Blue Prism, along with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ipped-down Nebulon-Bs and a host of smaller freighters and corvet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Prism also employees some light fighters, TIEs and Z-95s, and some a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nd troops, for their own defense against pirates and other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LLIUM IZE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ounty hunters are often the most feared and well-known scum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axy.  Some hunters are known widly on a single planet, in a syst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some, like the infamous Boba Fett, are known and feared through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axy.  Trillium Izeca, while only known within the Sukro Rim, is feared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nce an Imperial Storm Commando, Trillium was selected by Moff Pre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freed from Imperial service and become the Moff's personal assass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doing so, Trillium gained freedoms he never had before, in addi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ing for the Moff, he set himself up as a bounty hunter.  Through a m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natural talent and Storm Commando training, he excelled, and soo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known and feared through the sector with over 200 captures or kil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ing 21 Jedi, and 17 captures of space vess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off Presor treates Trillium almost like a son, and the bounty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otally loyal, sometimes acting on his own to see to the Moff's safe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llium often tags along with the Grey Troopers under an assumed ID,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commanding officer or as a normal soldier.  He has connection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in Hutts, and is reported to be a very likeable person, though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persona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rillium has no asperations beyond that of bounty hunt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erving the Empire.  He is happy to do his job, and enjoys th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upport of Moff Presor and his family.  Trillium oftens spends holi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pecial occasions with the Presor family, and is considered a son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rs. Pres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Moff funds and supplies Trillium extensively, but Trillium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successful enough to more than adequately fund his activ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recent years, Trillium has taken to going after small capital ships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rates and smugglers.  His own craft, a modified TIE Bomber "The Reclaimer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lso known and feared in the spaceways.  Trillium has proven himself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n excellent pilot, and in addition to his captures of light and 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ighters, he has a few corvettes and pirate gunship captures to his cred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Trillium Ize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Bounty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 Weapons 5D+2, Blaster 8D, Dodge 7D+1, Grenade 5D+1, Melee Combat 6D+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ssile Weapon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ien Species 4D, Bureaucracy 5D+1, Planetary Systems 3D+2, Streetwise 6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rvival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ast Riding 5D, Hover Vehicle Operation 5D+1, Repulsorlift Operation 5D+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et Pack Operation 4D+2, Starfigher Piloting 5D, Starship Gunnery 5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ship Shields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mand 5D+1, Hide 7D, Investigation 8D, Search 7D, Sneak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awling 5D+2, Climbing/Jumping 4D, Stamina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 Repair 5D, Blaster Repair 5D, First Aid 4D+1, Demolitions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urit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Points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rk Side Points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 Modified Blaster Carbine(6D+1, +1D Blaster skill), 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Blaster Pistol(5D), Hold-Out Blaster(4D), Vibroknife(STR+1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Modified Storm Commando Armor, "The Reclaim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Trillium Izeca's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del:  Imperial Munitions Storm Commando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Modified Lightweight Personal Battle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Not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vailability:  Uni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ame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sic Suit:  Provides +2D physical/+2D energy to resist damage.  Cov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entire body.  No DEX pena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V Night-Sight:  When in darkness provides +3D Search and PER che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flec Polymer:  Supresses sound and light.  Provides +2D Sneak, +1D 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led Body Glove:  Keeps the body cooled and dry, avoiding overhea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et Pack:  Has a Move of 100 meters horizontally, 60 vertically.  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Jet Pack Operation skill, has 20 char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eating Slugthrower:  An ancient weapon, firing small durasteel slu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 high velocities.  Uses Armor Weapons skill.  Damage 4D+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s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led Enviro Filter:  Filter systems can block out harmful molecules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case of insufficient or deadly atmosphere, the suit can comple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l, drawing upon a 2 hour oxygen supp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The Reclaimer - Trillium Izeca's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ft:  Sienar Fleet Systems TIE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Modified Space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:  9.6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Starfighter Piloting - T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sengers:  4(3 prison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go Capacity:  1 metric 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umables:  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Not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Multiplier: 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Backup:  x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ueverability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: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295, 8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ll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elds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ssive         2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n           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          75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cus            4/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 Ion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3/10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100-300/1.0/3.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cussion Miss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Missi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50-500/1.0/5.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/|   [#]   |\    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_______                                | |  /   \  |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/        \             &lt; Side View      / | /     \ |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|   &lt;O&gt;=====&gt;-                         O  |=   0   =|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\_______/              Top View &gt;      #\ | \_/ \_/ | /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># \/         \/ 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>V              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>'               ' 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Force is very strong and well known in the Sukro-Rim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roughout the time of the Old Republic, this sector was known to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ew Jedi and their students.  Off the beaten path, it was known among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Jedi knights of the Old Republic as a quiet place for medit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xation, and learning.  All forms of Jedi knowledge were taugh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lerated.  Dark and Light Jedi alike learned from each other and medit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one another and traded thoughts on the Force as they might tr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sabre strikes during a pract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two sides of the Force, for the first time, came togther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ly as possible, and not so much as opposing sides of the same co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s differing schools of thought.  Light was allowed to learn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rk, and Dark about the light.  It was not uncommon for Maste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e students in both directions.  It was a strange marriage of Dark vers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, but strangely enough, rarely was it referred to as Good versus E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ed, in some cases, those of the Dark schools were more pious and c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oral than those of the Light.  Feuds between competing schools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uncommon, and there was always the temptation of the Dark Sid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to contend w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hools could be found in every system.  Some were large, ho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libraries and databases and focused on the ancient Jedi lor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tory.  Some were small and private with only four or five studen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aster.  Some taught only the meditative skills of the Jedi, some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ling, and some taught the more physical and worldy affecting Jedi tal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d then came the time of the Empire, and the Sukro-Rim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ffered heavily.  Jedi hunters, using tools unique to their trade and see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pensive bounties that Jedi demanded, came to the system by the hundre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 Jedi and Jedi apprentices, new to their skills, fell first, dying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 captured and shipped off to the heart of the Empire for uncerimoni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ecutions.  Masters and students, Dark and Light, hid or fought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Jedi population, the schools, the vast databases of knowledg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eums of ancient artifacts, were destroyed or taken by the Empire in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ew short years in a brief and brutal w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owever, some the hardiest Jedi were able to survive, and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laimed themselves as Masters, have begun to rebuild the schools of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 Masters, rasising a new breed of Jedi to combat them Emp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GHT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details and teachings of the Light Side of the Force are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known, and need not be reiterated here.  It is enough to say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Side respects the ages old treaty of the Sukro-Rim Sector: 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ner of Force Users are free to use this area of space for a pla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reat, solace, and learning.  Those of the Light recogonize and carry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role as the final gate between all those who study the Dark way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itizens of the sector.  It is their belief that they must 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urdians against the Darkness, and that they must also at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ment be aware of the Dark Side's temptations, and refus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ith the coming of the Empire, there are no schools of Jedi lea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, and all of the older, wiser Masters are dead, captured, or in d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ding.  The most prominent Master still known to be in the secto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L'Sarith Orin, an 87 year old human male, with a build more athle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his age would suggest and white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'Sarith does not tolerate the Dark, although he is quick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Light within anyone, and will relentlessly try to help the Light sur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no school and no students, he wanders around the galaxy, kee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head of the Imperial bounty hunters and filling the role he believe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must of protecting the galaxy from those of the Dark.  When he finds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Force aptitude, he takes them with him on his journies, training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 level of compentence.  In most cases, he is forced to abando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ents early, as the hunters close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'Sarith strictly adheres to the Jedi code, and teaches it to all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ents, and requires that even the non-Jedi that he travel with follow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only goal is to hold off the Darkness for as long as he can.  He belie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Empire and the Darkness is too great to be defeated, but h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die easily.  Every student he can train, every being that he can hel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s the Darkness that much further from it's go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L'Sarith Or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Jedi 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3D+2, Dodge 4D, Lightsabre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ien Species 4D+1, Law Enforcement 5D+2, Languages 4D+2, Streetwise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trogation 2D+2, Sensors 3D+2, Space Transports 4D+1, Starship Gunnery 4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ship Shield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suasion 5D+2, Search 4D+2, Sneak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 Transport Repair 3D+2, Secu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Skills:  Control  12D, Sense 13D+1, Alter 10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 Absorb/Dissipate Energy, Concentration, Control Pain, Emptin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nhance Attribute, Hibernation Trance, Reduce Injury, Remain Consc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e:  Combat Sense, Life Detection, Life Sense, Magnify Senses, Recep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elepathy, Sense Force Poten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ter:  Telekinesis, Warp M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/Sense:  Farseeing, Lightsaber Combat, Projective 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/Alter:  Accelerate Another's Healing, Control Another's P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rce Ligh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/Sense/Alter:  Affect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character is Force-Sensi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Points: 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rk Side Points: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 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 Blaster Pistol(4D), Lightsaber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RK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Generally considered the opposite side of the credit, this too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ject that has been dealt with in other materials.  But what mus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stood is the general teachings that Dark Side students are given,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Sukro Rim sector, those that walk on the Dark Side are difficul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t, and they are less "the opposite side of the credit" than walk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r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ose that teach the Dark Side in this sector are not evil beings,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st, not any more evil than their Light Side counterparts.  Most Dark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s follow the teaching methods that their Light Side counterparts d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n most cases, teach the Jedi Code as a foundation for learning. 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Dark Side Master would make the following chan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)      We are different from our fellow being.  We are powerfu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nd thus deserve power, and thus are responsible for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ctions and ina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e are ultimately accountable only to the higher powe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he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2)      We do not command it, but the Force *is* our ally. 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ho seek to do our kind harm can and should experien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ull range of our pow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Use of the Force must never be held in check when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)      We are sentient beings with feeling and emotions.  W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not unfeeling   machines.  Those emotions should no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ntained, they should be harnessed, for they are a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of the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f course, individual Masters will make further changes depend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own personal vie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ne of the more respected and powerful Masters of this wa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ing is     Nic Tahoe.  Another aging human, Nic once train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master that taught L'Sarith, but left because of his diff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ilosophical beliefs about the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ic teaches the philosophy of the innate correctness of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f-defense, used at full power, and about harnessing the inner streng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lie within built up emotions.  His examples and reasonings ar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s:  "A man with a blaster would not hesitate to fire at an atta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using the 'kill' setting.  For us, the Force is our blaster, and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an with any weapon, we must use it responsibly.  But there should b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sitation when faced with the prospect of self-defense or the prot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our friends who are not as gifted as we."  On emotions:  "In a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, anger, fear, desperation, in fact any strong emotion, can unlock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dden power in the form of natural chemicals, adrenaline.  This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has no control over that.  When his emotions overpower him,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ural adrenaline takes over.  For us, the Force is our adrenalin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no less natural.  But the difference is that we *can* learn to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arness the power that our emotions can produce.  Indeed,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cessary to learn to harness this power, both to increase the strengt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r abilities and to not have to worry about uncontroled power le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uncontroled emotion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aster Tahoe himself is, for the most part, a personable m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 with a bit of a temper.  Before the Empire came to this sector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pt in constant communication with L'Sarith, and the two were good frien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ite their disagreements on the nature of the Force.  They would of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t each other, trading students to better suit the student'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ilosophy.  Nic is a very easy-going Master, content to merely guide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ents, teaching them what they want to learn and encouraging them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they know not only within the confines of his company but everyw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a younger man, Nic enjoys adventure and excitement, and tend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popular with a younger crowd.  He does not spend all his tim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mplation, but prefers to enjoy a drink at a cantina or a dance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ub.  He encourages and understands this behavior in his younger stud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he takes his role as a Jedi Master very seriously.  It is not unco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him to spend a late night out with his students, only to wak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ly for meditation or training exerci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ic Tahoe is man who knows he is powerful, and carries him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ordingly, acting swiftly and harshly, but only when necessary.  Th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his ally, tool, and weapon, and he does not hesitate to use it as su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Nic Taho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Dark Jedi 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4D, Dodge 5D, Melee 4D, Lightsaber 5D+1, Grenade 4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ehicle Blasters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imidation 3D+2, Law Enforcement: Jedi Hunting 5D+2, Streetwise 5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alu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ast Riding 3D+2, Repulsorlift Op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rgain 3D+1, Con 4D, Hide 4D+2, Sneak 5D, Search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awling 4D+2, Climbing/Jumping 3D+2, Stamina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urity 4D+1, Lightsabre Repair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Skills:  Control  10D, Sense 10D+1, Alter 1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 Absorb/Dissipate Energy, Accelerate Healing, Concentr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ort/Escape, Control Pain, Detoxify Posion, Rage, Reduce Inju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e:  Combat Sense, Danger Sense, Life Sense, Receptive Telepath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hift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ter:  Injure/Kill, Teleki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/Sense:  Lightsaber Combat, Projective 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/Alter:  Control Another's Pain, Control Breathing, Force Ligh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flict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/Sense/Alter:  Affect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character is Force-Sensi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Points: 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rk Side Points: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 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 Blaster Pistol(4D), Lightsaber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y way of a simplified explanation, the Sith are a religious ord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il dark Jedi.  Thousands of years ago, several dark Jedi were expell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ld Republic for their evil ways.  They found and conquered a planet w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tient inhabitents were a race of beings called Sith, where the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ted.  These dark Jedi enslaved the Sith, and continued their e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tices far from the eyes of the Jedi of the Old Republic, until, dur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Sith War, they were all but destr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resently, Darth Vader has claimed the title Dark Lord of the Sith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est rank, akin to Emperor, of the Sith Jedi and those enslaved unde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re is no longer a Sith empire for Vader to rule over.  Using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n vast personal resources and access to Imperial forces, Vader has us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kro Rim's isolation and Moff Presor's greed to attempt to rebuil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ient order of S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uring the Imperial-imposed Jedi holocaust, Vader confronted many Jed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that he could not use, he killed, or sent on to Imperial pri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few that he could, he descretely sent to the Sukro Rim, to t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Imperial S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a secret compound built onto an asteroid and towed into deep spa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Jedi turned Sith and promising young Imperial recruits train not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ways of the Force and Sith philosophy, but in Imperial docterin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.  This Sith acedemy doubles as an Imperial Officers Academy. 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der's ultimate plan to secretely place his Imperial Sith Officers throug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mpire, commanding Star Destroyers, governing planets, acting as Moff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rding over secret Imperial projects.  If all goes well, the Sith will be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laxy's elite, and Lord Vader will command them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is has, to a small extent, been accomplished in the Sukro Rim. 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umbers of Imperial trained Sith are still small, Vader's Imperial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 several high positions within the normal Imperial Army and Navy throug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tor, including 2 Star Destroyer commands and an advisior to Moff Pres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ecause Vader has many other projects to tend to, and must always b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mperor's call, he has set up Flis N'ton, a Quarren dark Jedi, as the 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his Imperial Sith Academy.  Before they met, N'ton was just another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 that Vader would have to destroy himself.  However, upon destro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'ton's compound and deuling with him, Vader found that N'ton was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 philosophies, although to N'ton it was nothing more than his view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y things should be.  Vader, knowledgeable about the Sith ways,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 N'ton a great deal, and N'ton became fanatically loyal.  He was the id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ice to Master of the Imperial Sith Acad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'ton is an evil and ambitious man, and at the same time anxiou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ess Lord Vader.  Given the rank of Colonel and his own Imperial vess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has used his Imperial resources to increase the size of his academ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in terms of personelle and scope.  What was once a small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25 people has grown to a size of several thousand, with maybe 30 of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ly Sith.  N'ton himself specializes in the Sith diciplines of 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echanical, and is constantly engaged in the creation of Sithspawn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eans of helping to quickly bring the galaxy under Sith rul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trooper, a mutation of a normal Stormtrooper using cloning technolog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 alchemy, is his most successful experiment thus far, but he i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ss of creating something even deadlier, based off of the flesh-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nter/killer aranachids of Karlerics(pronounced 'CARE-ler-ex')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ybernet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Flis N'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Imperial Sith 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4D, Dodge 5D+2, Grenade 3D+2, Lightsabre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ien Species 3D+2, Business 4D, Law Enforcement 4D, Imperial Doctorine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holar: Sith Lore 5D+1, Value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mand 5D, Command: Imperial Sith 6D+1, Sneak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mina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Prog/Repair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th Diciplin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dy  10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ccelerate Healing, Contort/Escape, Detoxify Posion, Remove Fatigu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hance Attribute, Life Sense, Magnify Senses, Control Pain, Reduce Inju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ain Consc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ergy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bsorb/Dissipate Energy, Bolt of Hatred, Telekinesis, Force Lightn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Lights, Lightsaber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llusions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nd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eptive Telepathy, Projective Telepathy, Sense Force Potenti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ock Force 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ectronic Manipulation, Concent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tection 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nger Sense, Lesser Force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character is Force-Sensi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Points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rk Side Points: 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 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 Lightsaber(5D), Personal Force Shield(+2D to resist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r 2D rounds before needing recharg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The Korrib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ft: Modified Sienar Fleet System's Immobilizer 4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Special Purpose Stand-Alone Combat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:  6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Capital Ship Pil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:  2,482, gunners 41, skeleton 1,100/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 Skill:  Astrogation 5D, Capital Ship Gunnery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apital Ship Piloting 5D, Capital Ship Shield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sengers: 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go Capacity:  3,40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umables:  3.8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Multiplier: 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Backup:  x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euverability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: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ll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elds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assive:    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can:        7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earch:     15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ocus:        5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5 Quad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5 Front, 5 Left, 5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2-6/24/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0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4 Front, 3 Left, 3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100-300 m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2 Tractor B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5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mosphere Range:  200-1000/1.5/3.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2 Gravity Well Proj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Range:  1-5/75/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Blocks Hyperspace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Korriban is the flagship of the Imperial Sith Navy.  A rebuil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vily modified Interdictor, Lord Vader had the ship built under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wn supervision secretly, as both a base of operations and a tr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cility for his project of rebuilding Palpatine's Empire into a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th Empire.  Flis N'ton, a Quarren Jedi that Vader hunted and tur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the Dark Side, commands the ship as a Colonel in the Imperial N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also serves as Master to the some 200* Sith initiates train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hip has larger rooms for the trainees, as well as meditation chamb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bat training rooms, gyms, sealed strong-rooms for private practi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th methods, extensive laboratories as well as 3 cloning chambers. 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e also flight simulators and lecture halls, for the Sith trainees rece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perial indoctrination and are put through the equivalent of an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ficer's training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Korriban, in addition to carrying shuttles and support craft,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ry up to 3 TIE squadrons - 36 ships.  Because it operates in the Suk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tor, an area occasionaly used to test prototype ships and weapon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quadrons on the Korriban are usually eclectic.  The current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quadrons are Brown(12 TIEs), Grey(8 TIEs, 4 TIE Bombers)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(8 TIEs, 4 TIE Advanc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While actually only around 30 of these trainees actually exhibit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 in using the Force, the others are trained with the Sith ment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 a way of making the transition from Empire to Sith Empire eas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y now you are curious as to what the rules are concerning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ciplines as compared to normal Force Skills and Powers.  In the T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Jedi Companion, there are 7 Sith Diciplines listed:  General, Bod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rgy, Illusions, Mind, Mechanical, and Protection.  In conjunctio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, I present an alternative method for dealing with the Force in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ms.  Keep in mind that this method was designed for use especiall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th and Sith teach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stead of having the three Force skills of Control, Sens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, the Sith have the six diciplines listed above(not including Genera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dicipline works in the same manner as the skills, having a li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s governed by each dicipline.  The difference comes in that whe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 Jedi, dark or light, can have powers that use multiple skills(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ffect Mind), the Sith have no cross-dicipline powers.  Each power belo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one dicipline  only, with one exception, Affect Mind, which does not be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ny dicip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y way of explanation, a Sith with 3D+1 in the Mechanical Dicip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mpting to use Electronic Manipulation would roll 3D+1 for the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, and 3D+1 for the Alter difficulty.  In the same way, a Sith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+2 in the Mind Dicipline using Control Mind would roll 6D+2 for all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owers which fall into the General Dicipline can be learned und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 dicipline, normally the Sith's specialty or strongest dicip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powers can be learned as many times as wanted, thus it is possi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 Sith who knows Lightsaber Combat both as a Body power and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anical power.  In use, however, the Sith must choose one die code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, they cannot use both or combine the two for additional d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lso, each dicipline acts as a power itself.  These new Sith-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cipline powers will be discuss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nially, because there are 6 diciplines as opposed to the 3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a normal Jedi posses, it is half as expensive to increase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ciplines as it is to increase Force Skills.  Also, a starting Sith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gin with 6 starting Dicipline dice, 1D to each dicipline, as oppo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starting 3D a normal Jedi character gets.  Starting Sith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encouraged to begin play not knowing some Diciplines, and thus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er die code in the diciplines that the character does know.  Rememb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only costs 5 character points and a week of study to learn Sith Diciplin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uming there is a Master to train un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Easy       1-5     Hair Color, Eye Color, Skin Co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            6-10    Skin Texture, Body H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rate        11-15   Whole Faces/Heads, Han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limbing Claws(+1D to Climbing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+2 Extra Damage, +2 to Re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       16-20   Gills, Specialized Organs(posion glands, infra-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ensing eyes, gizzard...), Eye/Ear/Skin Protec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ingerprint Changes, Extra Limbs(-1D when use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+1D to Voice Mimi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 Difficult     21-30   Body Shape Changes(ie...taking on another form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+2D to Voice Mimic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+1D Extra Damage, +1D to Re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oic          31-40   +3D to Voice Mimi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+2D Extra Damage, +2D to Re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41-50   Retnal Scan Foo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51-60   Limited Translucence(Invisibility - ha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aximum time, Moderate PER check to see yo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61-70   +4D to Voice Mimi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+3D Extra Damage, +3D to Re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5 per each Creature Ability(when bodyshape changing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 You cannot have a creatures physical attributes unless you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ready in the shape of that crea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example:  Bubba, the shapeshifter, has a STR of 2D.  He rolls 27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ft, and turns into a wookie.  He still has a STR of 2D, but he has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utward appearance of a wookie - tall, hairy, claw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he had wanted to also have the strength of a wookiee, he would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ed to roll a 32(27 for the difficulty to get into wookiee form, +5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okiee's strength - in this case 6D.)  In this case, Bubba now ha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 for STR, 2D and 6D.  The 6D applies to when Bubba does damage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es to lift something.  The 2D applies when Bubba needs to resist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because Bubba's mass is in part what gives him his STR sc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he cannot change his mass, he cannot change his STR.  In fact,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ogical standpoint, Bubba's STR to resist damage should go down, be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mass is spread out, making him 'thinner' in his wookiee form.  But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nore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Example:  There is a creature, a Foobar, with the following stats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X 3D  Dodge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 5D  Brawling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ws:  STR+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il:   STR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e:   STR+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ion Glands:  When used with a Bite attack, the bite does no damag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 6D strength stun posion is inj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ic Tracking: The Foobar, by making high pitched sounds, can track tar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the da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istant:      The Foobar is highly resistant to posion(+2D to resis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th:         The Foobar can hold it's breath for up to 5 hours wit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y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ubba wants to turn into one.  The GM says it has a difficul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.  Bubba also wants all of the cool abilities.  The total difficulty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60(25 initial, +5 for the DEX, +5 for the STR, +5 for the Bite, +5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osion, +5 for the tracking, +5 for the resistance, and +5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th.  In general, any physical abilities/attacks that provide +1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less are gained for free with the form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 Bubba rolls a 24, he fails, and gets nothing.  If he gets a 27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only gets the shape.  If he get a 60 or better, he gets everything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gets between a 30 and 59, he would get the shape and the appropr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of abilities, choosen by the G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f course, if all he wanted was the Breath, the difficulty w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.  If he rolled a 47, he would still only get the form and the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lso, you cannot have abilities unless you are in the proper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instance, you could not have the STR of a wookie while in normal form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y, Jawa form.  You could however increase your strength as per the 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the case of something like a posion gland, you would no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icating a gland from another animal, but rather creating a gland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ion of your choos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rough the use of this dicipline, the Sith can literally chang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pe of her body to be anyone or anything she wants.  The Sith can add ex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bs, wings, teeth, or simply change their hair color.  This diciplin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kept up, meaning the Sith can hold her altered shape, for up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imum roll possible of the Body die code.  For instance, a Body of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hold an altered shape for 19 minutes.  A Body of 2D = 12 minutes,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 44 minutes.  If held for any significant amount of time, the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not use this dicipline to change her form until half the time i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d has past.  If a specific form was held for 15 minutes, she could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 her body again for another 7 minutes.  However, #D minutes can be h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free, meaning there is no penalty for holding any form for that am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ime or less.  IE, a Body of 2D = 2 free minutes, 3D+1 = 3 free minut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D+2 = 7 free minutes.  For example, if our Sith with a Body of 3D+1 ho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altered form for 8 minutes, she cannot change again for 4 minut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though 3 of those minutes were free minutes.  If she had only hel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 for 3 minutes, she would not have any problems.  As should be obviou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ystem can easily be fooled, by only holding an altered form for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 time, and then dropping the power and quickly using it again.  GM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ouraged and expected to impose the penalty anyway on players who ab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(modified by proximit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Eas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D-2D damage, single ta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D-3D damage, 1 square foot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ra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-5D damage, 1 square meter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-7D damage, 5 square meter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Diffic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D-10D damage, 10 square meter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oi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D-15D damage, 10-100 square meter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5 Speeder Scale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10 Walker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15 Starfighter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25 Capital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ith this dicipline, the Sith can be at his most destructiv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hod of the destruction, fire, lightning, forced spontaneous combus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d, radiation, sun-burn, internal burning, sound, physical force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dark side energy, is up to the individual S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ith must make 3 rolls with this dicipline.  The first i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ngth of the attack.  The second is for the area of the effect.  The th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essentially the 'to hit' roll, modified by proximity and the tar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dge, parry or cover modifier(if there is o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Keep in mind the Scale Modifiers/Die Caps when changing the sca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LU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's Control, Illusion, Protection or Perception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odified by Relationship to whatever the subject of the illusion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+3 per target after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(Knife, lightsaber, blaster, blaster bolts, datapads, rodents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ra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um(blaster rifle, limbs, heads, small furniture, full suits of clothing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g(Jet Packs, small crew-served weapons, speeder-bikes, a full sized human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Diffic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(Speeders, AT-ATs, up to 10 full sized humans, rancor sized creatures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oi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ge(starfighters, light freighters, multiple AT-ATs, tons of full s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umans, 3 story buildings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5 for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5 for sm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10 for t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15 for to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25 mechanical senses(sensors, a droid's sense of sound is the same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uma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 Modifications on the believability of the illusion.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is dicipline is the art of deception.  Through it a Sith can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self invisible, fire a blaster that she doesn't have, and, if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, can even cloak small ships for a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o use this power requires 2 rolls.  The first is against the targe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ility to see through the illusion.  This roll is modified by how we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 knows the object they are making an illusion of.  The Relatio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r table works well for this.  Someone who has used a blaster all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would have no difficulty modifier.  Someone trying to make a star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has only seen pictures of them might have a +20 modif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econd roll is for the size and complexity of the illusion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rs for the number of senses that the Sith wishes to f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s an example, if Launa, a human, wishes to make an illusion of a clu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n hits someone with that club, she only needs to effect a single targ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arget of her strike.  If successful, only that target would see a clu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ll others it would seem he was cringing in terror of nothing.  The clu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only need to be a visible illusion, of a small size:  an Easy roll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na has a STR of 2D, and her illusiory club does 3D damage, it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ievable amount of damage.  If she has her club do 8D damage, the su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ght be able to suspect something was up, and is allowed a second Contro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ion, Illusion or Perception roll to ignore the effects,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r in the target's favor. (This is the *'d item above.) 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 still believes the illusion, they suffer the full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llusory damage is always stun damage.  However, in cases whe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would have killed the target(living targets only) it is not unco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target to suffer a heart attack, have respiratory problems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 suffer very real brain damage, and actually die.  It is als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common for lesser real problems of a similar nature to arise when 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lusory damage is ca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llusions can be held for an amount of time similar to the system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holding shapes in the Body dicip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FORCE 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ck Force 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ired Powers: Hibernation Trance, Life detection, Sense Force, Proje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elepathy, Transfer Force(?) Affect Mind, Control Mind, Control P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 Another's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Difficul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uration Desired        1 Round                 Easy -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2 Rounds                Moderate -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p to 5 Rounds          Difficult -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p to 15 Rounds         Very Difficult -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p to 3 Hours           Very Difficult -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p to 1 Day             Heroic -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p to 1 Week            Heroic - 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p to 1 Month           Heroic -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p to 1 Year            Heroic - 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p to 5 Years           Heroic - 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p to 15 Years          Heroic - 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Permanent               Heroic -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 Difficul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argets Control + Proxim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 of Force to Block  Single, Specific Use    Difficult -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Single Skill Power      Very Difficult - 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2 Skill Power           Heroic - 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3 Skill Power           Heroic - 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Entire Skill            Heroic - 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 Difficul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 have been thinking about making the second half of the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fficulty the Alter difficulty, but for some reason it 'felt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etter to be under Sense. &lt;shrug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game terms this is a most devastating power.  This power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vated as a reaction to a specific force power used by another Jedi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can have a more premeditated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 that this power cannot be 'kept up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enever this power is used, the user gets a DSP.(This part i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ere for those of you who like this sort of thing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addition, when used, the user suffers a -1D to all Forc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2 times the duration called for.  For instance if Dark Jedi used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to stop Light Jedi from using Absorb/Dissapate *at one specif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nce*, then Dark Jedi, regardless of his sucess or failure, suffer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1D to all his force Skills for 2 Rounds(because the shortest duratio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round).  If Dark Jedi decided to try to block Light Jedi's abilit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Absorb/Dissipate permanantly, then Dark Jedi would suffer that -1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ce as long. :)  Any dice lost this way can of course be recovered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pending of character poi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d Character who has had all three Skills(Control, Sense and Al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cked will appear to any mode of detection as non-force sensi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user of this power can use it on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nly the most learned and knowledgeable of Jedi lore are even a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is power exists.  It was discovered thousands of years ago by a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Wenden Fron.  It was discovered by accident when a student o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nt through his journals after his death.  Apparently Fron him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overed, also by accident, that it was possible to deny the Forc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s during a battle between himself and a Sith enemy.  In a fit of ang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eration, Fron rendered his enemy incapable of using powers that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urned the battle, and Fron was victorious.  However, Fron himself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left unscathed.  He found his own connection with the Force weaken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 felt the darkness begin to creep in.  Over the next few years, F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nd himself using the power again and again, slipping into madnes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the Dark Side.  His students, unable to do anything, left him. 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remaining to hold him to the Light, Fron turned to the evil brotherh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Sith.  When the current Sith Lord learned of Fron's power, he wa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for himself.  After a beating by several beings who Fron had consid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Sith companions, and a short confrontation and a taste of the true e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Sith Lord, Fron realized his error and turned his power on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longer Force Sensitive by his own hand, Fron denied his power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 Lord and was killed by him, but his sacrifice led him back to the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is final mo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power was assumed lost, but the student who found an e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urnal with mention of the power destroyed it, keeping the knowledg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self.  This student cultivated the power on his own, keeping his not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ame of his dead Master.  It was rediscovered only recently by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University archeology intern on the planet XT-24.  The in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knowingly turned the text over to his professor, who in turn turn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 artifact over to the local Imperials.  Soon the text found it's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Lord Vader's hands, and it is unknown to whom he might have taugh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L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ired Powers:        Absorb/Dissipate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ontrol Difficulty:     Unfocused                      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ick Beam(flashlight)         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in Beam(blaster bolts)        Ver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Focused Beam(surgical laser)    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Multiple Beams                  +4 each b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lter Difficulty:       "Candle" Intensity             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"Daylight" Intensity           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"Fluorescent" Intensity        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"Searchlight" Intensity         Ver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"Engine Glow" Intensity         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"Star" Intensity                Heroic +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ower is typically used by Jedi to light darkened area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has it's uses as an offensive power and a heat source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ctivated unfocused, the Jedi glows with the des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nsity so long as it is achieved.  Heat and light radiate out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all points on the Jedi's body.  At any intensity great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luorescent", the Jedi and others around him receive dam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ntensity          User Damage             Other's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Searchlight"       4D per round            Blinded(+2D roun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Engine Glow"       15D per round           10D/round, blinded(+2D minu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Star"              30D per round           20D/round, permanamt blind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ess some other power is used in conjunction, the Jedi using th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suffer the same blinding as in the Other's Damage column +2D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when used unfocused, the Jedi can attemp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sorb/Dissipate the energy that he is receiving, with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priate roll based on the above Alter difficu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reading the charts, results for a given type of light are only li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nce.  For results of Blinded, the target is blinded for the du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at the power is kept up plus the stated number of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ctivated as a thick bea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tensity               Res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Candle" - "Daylight"   Bright - Brighter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Fluorescent"           Blinding Light(Target Blin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Searchlight"           Heated Light(2D damage, Blinded +4D roun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Engine Glow"           Burning Light(6D damage, Blinded +3D minu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Star"                  Searing Light(14D damage, Bli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ctivated as a thin bea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ensity               Res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Candle"                Bright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Daylight"              Blinding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Fluorescent"           Heate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Searchlight"           Burning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Engine Glow"           Searing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Star"                  Blazing Light(20D damage, Bli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10 to difficulty to a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ctivated as a focused bea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ensity               Res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Candle"                Blinding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Daylight"              Heate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Fluorescent"           Burning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Searchlight"           Searing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Engine Glow"           Blazing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Star"                  Supernova Light(30D damage, Bli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+20 to difficulty to a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ower may be kept up(for as long as the Jedi can stand i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iming a beam, the Jedi uses his Control d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using any beam, the Jedi receives 2/3 damage, roun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nearest whole dice, never to drop below 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is power is one that is best left untaught.  Becaus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ntration and control necessary to focus this power, it was of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ught as a training exercise to young initiates, as a metho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tation.  However, it would often get out of hand, when a young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find himself sheding more energy than he could handle.  More tha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w Jedi students, and even some more careless Knights and Masters, e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incinerating themselves with this power.  Deemed too dangerous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 Masters of the Old Republic, the power was recorded and locked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olocrons and secure vaults, never to see the light of day until th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rediscovered in the Sukro Rim, in a school of Dark Jedi.  After a brie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iod of time during which the Dark Siders managed to conqure their 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the almost exclusive use of Force Lights, the Jedi Knights were 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estroy them, leaving only some of the more careful Masters with knowle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power.  It has remained hidded with them for the centuries. 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ccasionally will a Sukro Rim Master make careful attempts to harne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, and most attempts end in failure, and occasionally,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in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rig. idea and concept by Jens-Arthur Leirbak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        Non-Sentient     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Human            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Near-Human        Ver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lien             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orce-Sensitive   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Non-Carbon Based  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           Non-Sentient, Willing   Very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Non-Sentient, Unwilling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illing Victim          Easy(8-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Unwilling Victim        Difficult(18-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           Special - See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As a side note, this power was intended to be used only with th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mpire.  It has been converted for use with all Jedi, but it is a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nd evil power.  It is very likely that only Sith would know of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is power - even Dark Side Jedi would shun it.  The rule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Vampire, my version, are available on request.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specific pervesion of the Dark Side of the Force that allow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 to feed himself with the life force it needs as well as g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energy for future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er of this power gains a Dark Side point. This power will d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fe from any organic based living form, or the life from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tient being, whether carbon-based or not. Only very alien r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ght be immune to this power (GM's decision).  Droids are very sur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une to this 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ange of this power is touch, with a twist.  The Jedi *must* be in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victim's blood.  Typical means of doing this are through biting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ing a wound with a knife and then touching the wound.  Non-human Jed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natural claws tend to use their claws for this purp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se this power, the Jedi must first have hold of a victim, usually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wling or using a stun beam(unless of course the victim is will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of the unique range of the power, it *cannot* be done on a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nch, even if there is physical contact with the victim's blood.  U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ower requires at least one round, but other actions can be done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time(at the appropriate die penalty) to a maximum of 3 total actions(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the third being Drain Life).  No movement or dogde actions ma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n during the same round, but parries can be m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the victim has been secured, the Jedi begins to call up the power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ntrol and Sense difficulties are made, the FV then rolls his 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the victim's STR+KNO, or against a Jedi's Alter.  If the Alter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ils, the Jedi was unable to overcome the victim's life force, and can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in from them that round.  The power may be 'kept up' with a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roll, and another Alter 'attack' can be made each round the pow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kept up', untill a successful drain has been made.  Only one drain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on any being per day.  After the first drain, any other attempt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e Alter roll succeds, use the following table for number of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in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 Succeded By:      Res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0 - 3             The Jedi drains a number of CPs equal to the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dice used in the Alter roll(ie, used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Alter = maximum of 8 character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drained).  If the victim has fewer tha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number, too b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 - 8             The Jedi has made a strong conne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victim's life force, and drain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character points per every die us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Alter roll(ie, used 8D Alter = up to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character points drained).  The Jedi may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drain 1 Force Point, which is converte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5 character poi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 - 12            The Jedi has the option of, in addition to the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result, draining a second Force Poin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draining one pip from STR or KNO for ever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dice used in the Alter roll(ie, used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Alter = up to 4 pips drained).  For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pip drained, the Jedi gains 2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points.  This pip drainage is perman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Additionally, if the victim has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Skills, the Jedi can drain 1D from a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skill, gaining 6 character points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victim suffers from a -1D penalty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drained Skill for 4D6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13 - 15            With a result of this, the victim is mostly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full mercy of the Jedi.  In additio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above result, the Jedi may drain up to 1D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Force Points(in addition to the 2 that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already be drained), and can now drain 1 p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of the victim's STR or KNO per dice us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the Alter roll(ie, used 8D Alter = up to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pips drained).  As usual, this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permanant result, and the Jedi gains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character points per p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The Jedi can also drain 1D from Forc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per every 2 dice used in the Alter roll(i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sed 8D Alter = up to 4D Forc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drained).  For every dice drained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manner, the victim suffers a penalty to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drained Skill(or Skills) equal to th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of dice drained for 1D6 days.  The Jedi g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15 character points per die drai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16+              The Jedi has completely drained the life forc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the victim.  All character points and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Points are drained for the normal resu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The victim's STR and KNO are drained to 0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as well as any Force Skills, and the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gains the appropriate amount of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points.  The victim is now dead.  I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result is reached, the Jedi has no choice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to kill the vict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above table, consider the term 'Force Point' as interchangabl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Points and Dark Side Points.  Each are worth the same amount in te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haracter points, but the jedi does not have a choice to which they d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Points will *always* be drained first, and then Dark Side Poi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draining a non-sentient(for instance, a Dewback) consider it t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D6 character points, 0 Force Points and 0 Dark Side Points, un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 s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's Control, Perception, Mind or Protection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odified by Relationship and Proxim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+3 per each target past the ini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Eas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ght misconceptions, -1D to a single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or changes to old(10+ years), non-important mem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or changes to recent(past 2 years) non-important mem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to old mem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ra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g misconceptions, -2D to a single skill, -1D to up to 3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 recent(up to 6 months old), 'unprotected' memories(what the target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r dinn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to recent mem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changes to old mem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to memories less than 1 minute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changes to recent mem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 older(up to 5 years old), 'unprotected' mem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Diffic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 very old, 'unprotected', memories(up to 15 years ol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 recent, 'protected' memories(security codes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ght personality changes(fashion preferences, food preferences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ge misconceptions, -4D to a single skill, -2D to up to 5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oi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ing or Changing any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personality changes(sexual preferences, handedness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rowing a target's knowledge in terms of skills and die code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is is the Sith art of getting what they want to know when you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hem to know it.  With this they can literally rip informatio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mind, leaving it intact or destroying your memories.  They can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rogram personal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wo rolls are necessary to use this power.  The first is agains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's opposing Control, Perception, Protection or Mind roll.  The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based on the desired effect and the listed difficu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*This is best explained in terms of an example.  Malkain has a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 of 8D.  Launa, our Sith, has a blaster skill of 3D, but a Mind of 15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she is successful in all her rolls, she can, temporarily 'borrow' Malkai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skill of 8D for her own use.  However, because she is keeping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ind dicipline, that skill will only really be usable at 7D - still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er than her normal skill.  Launa, who does not know the Medicine ski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still do the same thing to Dr. Love, who has that skill at 4D. 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Launa used it, it would be at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AN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by Proxim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Eas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ing a bolt-style 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ining a blaster power-p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rting out non-hardened electronics(civillian comlinks, datapads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ra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ining droid power(-1D to all skills, -2 to Mo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1D to Repair/Computer/Droid ro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ing an electronic 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rting out slightly hardened electronics(blasters, military item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ybernetics, 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nificantly draining droid power(-2D to all skills, -5 to Mo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harging a blaster power-p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2D to Repair/Computer/Droid ro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Diffic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ing ancient or alien technology at a proficient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ily draining droid power(-4D to all skills, -10 to Mo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rting out heavily hardened electronics(starships, 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3D to Repair/Computer/Droid ro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oi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ly draining a droid's power(shutting it dow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ining a power gen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ping data transmissions, communications in a small area(up to 5 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diu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ing a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4D to Repair/Computer/Droid ro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astery of this dicipline makes the Sith a true maste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ology around him.  From starships to the simplest tumbler locks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 with this dicipline can take control of the technology that ab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Star Wars universe.  The effects of this dicipline can rang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uctive EMP pulses to beneficial Repair bonu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ith needs to make only one roll for the desired effect, b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difficulties presented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4 per target beyond the Sith that is to be eff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Eas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1D to Parry or Dodg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1D to resist all forms of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1D to Sneak or Hid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ra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2D to Parry or Dodg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5 to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2D to resist all forms of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ed a single 'free'(does not count as an action) Parry or Dodge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2D to Sneak or Hid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Diffic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3D to resist all forms of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3D to Parry or Dodg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10 to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3D to Sneak or Hid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oi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5D to Sneak or Hid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4D-+6D to resist all forms of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4D-+6D to Parry or Dodg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15-30 to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defensive actions are 'fre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is is the dicipline of stealth and survival.  Adepts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cipline can survive or avoid problems that would kill even the strong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Light Side Jedi Masters.  With this a Sith can allow the Force to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of her body's natural defensive nature, turning flinche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cessful thwarts of physical att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 single roll is necessary to cause the effects listed above, as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iven difficu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Protection dicipline is also useful in other manners.  For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powers that require an opposed Control or PER roll, the  Sith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ion die code can be used instead.  In addition, for every di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ion, the Sith gains an additional +2 bonus to all opposed ro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arding Force powers.  For example, if Launa has a Protection of 4D,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roll 4D+8 against an an enemies use of Affect Mind(assuming that her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 is lower than her Protection score).  If she was struck by a Bol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tred or Force Lightning, she could use that +8 bonus to resist the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if she was struck by a Telekinetically hurled rock, she would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the bon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Sith Force Powers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]Body                                        []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ccelerate Healing                            Absorb/Dissipate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ontort/Escape                                Resist 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ontrol Disease                               Telekin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toxify Posion                               Bolt of Hat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move Fatigue                                Force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ccelerate Another's Healing                  Force L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ontrol Another's Disease                     Create Force Sto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toxify Posion in Another                    Predict Natural Dis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nhance Attribute                             Force 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ife Sense                                    Weather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agnify Se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hift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ontrol Another's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ontrol Brea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move Another's Fati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 Another To Conscious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]Illusions                                   []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oppleganger                                  Control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ojected Fighting                            Force of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ura of Uneasiness                            Short-Term Memory Enha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Beast Langu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Postcog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Receptive 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Dim Another Se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Projective 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Memory Wi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Instinctive Astrogation,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Enhanced Coordin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]Mechanical                                  []Prot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stinctive Astrogation, Sense                Danger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lectronic Manipulation                       Lesser Force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Battle Medi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Waves of Dar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[]Gen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cent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mpti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ibernation T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duce Inju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main Consc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east Langu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mbat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ife Det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ife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ns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nse Force Poten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ns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rans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jure/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ife B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arse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ightsaber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eed on Dark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flict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lace Another In Hibernation T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ransfer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rain Life Ess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rce Harmony, Dark Side Var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elekinetic 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ransfer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rk Side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rain Life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ock Force 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arp M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 Alchemy - New TECH Sith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is is the skill by which the Sith can create Force-imbued artifac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spawn, Force-posions and mechano-organic creatures.  Sith using this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ive a bonus of +1 per die in the Body and Mechanical diciplines. 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ple, Launa has Sith Alchemy at 3D, a Body of 4D+1, and a Mechanica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D+2.  When she uses the Sith Alchemy skill, she would roll 3D+11:  3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actual skill, +4 from Body, and +7 from Mechani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fficulties for creating artifacts are given below.  Difficul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creating Sithspawn and mechano-organic creatures are subject to the G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d on the proposed power level of the creature, and the levels of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relevant skills(Alien Species, Medicine, Droid Repair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ll talismans refered to(as well as Sith Swords and the Force Mas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 found in the Tales of the Jedi Compan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Effect                                  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3D Sleep Posion                         Very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3D Pain Posion                         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1D Healing Tali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1D Shield Tali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2D Death Po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+1D Skill Potion                       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ranslation Tali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1D Concentration Talisman              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1D Ensnarement Tali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ith Swords(STR + 2D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Love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+1D Attribute Potion                    Ver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orce M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ark Side Posion(User Gains a DS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orce Power Potion                      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+7 per extra die of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+10 per extra die of power for Sith Swords/Attrib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Potion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ll potions and posions last 1D rounds.  +4 per addi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1D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ll Force Power Potions can be used with the drink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Perception code as replacing the relevant Force 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+8 per additional 1D of 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t is possible for this skill to be used to create potions that produ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eficial effects, such as +1D to DEX or to a certain skill or dicip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potions would only last for a short time, or in the case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isman, need to be recharged after so many uses.  Potions can be mad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non-force users to use a certain Force Power for a limited time, or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ove potion could be cre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nder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~~~~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roughout time and across the galaxy, there have been those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ed what was beyond the bounds of the laws imposed on them, and fel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to act around those laws.  These are the beings who dri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nvisible Market".  In charge of the petty thugs, theives and assass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ing up the criminal element, are the crimelords themselves, the kingp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spice, slaves and information.  Here are some of those that mak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me empires within the Sukro Rim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IN HUT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largest, strongest crime ring in the sector is, run,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risingly, by a Hutt.  But it is not one Hutt in charge, but two Hut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not just any Hutts, but brother and sister Hutts.  And to get even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nge and grotesque, siamese twin Hutts.  Born connected by their hea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l(male), the left side, and Kenda(female), the right, shared an elong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th, each had a nose, and each a single eye, with a third central eye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ed by b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ir father, ashamed by their grotesqueness, sold the pair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very, to a travelling freak circus.  The owner of the circus parade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as his premire attraction for a while, until he and the populace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ed of them.  Once out of the spotlight, the twins began plotting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ing the other freaks of the circus into a slave revolt.  The revo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successful, and the ex-slaves of the circus quickly formed up arou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ership of the Hut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orking under the guise of a travelling circus, the Hutts depos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ives and spies on every planet they stopped on, establishing contac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absorbing many smaller crime rings and gangs.  With the legal, 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oral, freak circus to cover them, nearly overnight the crime empir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n Hutts sprang into be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arl and Kenda deal in everything except slaves.  In some cases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even actively attacked known slavers, making them somewhat dislik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me rings that do run slaves, but the Hutts are powerful enough to discour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ribution.  As they themselves are unique, Narl and Kenda like to sur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selves with the unique and freakish.  They collect and traffic all man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exotic and rare animals and unique artifacts.  Their private collectio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ly to be one of the most valuable in the galaxy.  Even their agent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akish - most of the Hutt's empire is made up of the ex-slaves of the f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rcus, and any that the circus, now under Hutt control, buy from sla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a freedom to work for the Hutts.  Of course, the Hutts know good busin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mploy a great number of less noticable, "normal" operati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Narl and Kenda, The Twin Hut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Siamese Twin Hut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1D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(N)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2D/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ien Species 7D, Bureaucracy 9D+2, Business  7D+1, Law Enforcement 8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etwise 10D+1, Value: Exotic Goods(K)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3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rgain 8D+2, Command 10D, Con 9D, Persuasion 9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3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awling(N) 7D, Stamina 1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utant Siamese Twins:  Born joined at the head, Narl and Kenda sha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ique relationship.  They are able to pool their skills and knowledg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s learn twice as much, in half the time.  In game terms, Narl and Ken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are all skills, except those so marked with (N) - Narl or (K) - Ken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addition, if needed, Narl and Kenda can make skill checks using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bined attribute dice for all checks except those to resist damage. 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stance, if they needed to make a Repulsorlift Ops check, they could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 togther at 3D + 2D = 5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they were ever separated, all skills, except those marked (N) or (K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ould be halved, and their DEXTERITY skills would increase by 1D+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Resistance:  Hutts have an innate defence against Force-based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ipulation techniques.  They may double their PERCEPTION dic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ist such attacks.  In the case that Narl and Kenda cooperate to re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Force attack, they could roll 12D - their combined PER of 6D, doubled to 12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tts cannot learn Force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Points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rk Side Points: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 Resources of their crim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VOK THE RUTH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rvok Slim is a small man with delusions of grandeur.  He run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-time, low-profile crime organization which operates almost exclusiv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Orkin Space Platform.  The organization deals mostly in illegal cyb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s, high-technology, and information.  They do illegal med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ions, as well as illegal ship modifications.  The thug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anics involved are small-time criminals as well, and the wh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ation as a whole thinks itself more powerful and important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really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rvok, in his past, was a respected Imperial Medical officer,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mising career.  During duty at a battlezone, Orvok was injured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ural repair, and was healed through the use of cybernetics.  Afterwar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Orvok's mental facilities began to fail him, he was discharg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e spent his time after that hunting down parts and technology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restore him to his natural state.  To keep himself with credits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d that which he did not need, and slowly developed a network of conta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vok's criminal activities grew, and his sanity shrank.  Now, no lo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ed in becomming human, Orvok is only interested in building him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s powerful as possible through cybernetics.  However, he has aquir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-functioning Spaarti Cylinder, with only limited information cont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it's computer core giving hints of how it once operated.  Orvok is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retive about the cylinder, biding his time while he studi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rvok earned his nickname, "The Ruthless" through his metho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rture and surgical procedures.  He is known to always learn what he w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people, and entering into a torture session with him is usuall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sentence.  Entering a theater of surgery with Orvok has a tendenc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being much better.  Orvok uses dirty, old tools, and likes to re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bs rather than repair them.  As a result, his court is cyborg heav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also disdains the use of anesthesia.  His clients often come out 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led, and satisfied, but with some scarring and the occasional ling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effect.  Despite this, Orvok is an excellent surgeon, and can per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gical feats that others in the medical profession would not even attemp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Orvok "The Ruthles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Cyborged Crimel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4D, Dodge 4D+2, Running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ien Species 4D+2, Business 4D+1, Intimidation:Torture 8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etwise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ulsorlift Operation 4D+1, Space Transports 4D, Starship Shields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rgain 5D+1, Con 4D+2, Forgery 4D, Hide 5D, Persuasion 6D, Sneak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awling 3D+2, Lifting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uter Programming/Repair 6D+2, First Aid 7D, (A)Medicine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Points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rk Side Points: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 Points: 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ioTech Borg Construct Aj^6:  +2D Computer Programming/Repair,  Can st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p to 8D of addititional information, and up to 6D at a tim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cartrid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uro-Saav Cyborg/Droid Interface:  All Droid Programming rolls ar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vel easier.  Orvok can attempt to take information from droids, at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vel eas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'Geneering Response iMprOVEMENT Package:  +1D to DEX and skills(this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ready been included in the above st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roSuub Motion Interface Package:  +2 to MECH and skills(this has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en included in the above st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ored Chest/Forearms:  Orvok has grafted durasteel plates undernea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n on his chest, back, and forearms.  They make him appear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uscular than he is, and they are sculpted to give his body a 'built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ppearance.  The plating grants +1D physical/+2 energy to resist damag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 can use his forearms to parry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hanced Legs:  Due to syntheticaly enhanced legs, Orvok is able to mov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6 for a limited amount of time, usually 2-3 hours, before he needs to 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llow Leg:  Orvok's right leg has a hollow chamber, in which he keep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ld-out blaster(3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yber Points: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ment:  Law Enforcement Cartridge(5D), Languages Cartridge(5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roid Programming Cartridge(5D), Droid Repair Cartridge(5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Heavy Blaster Pistol(5D), 2000-8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RK CIRCLE SYNDICATE - THE IMPERIAL CRIME NET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Dark Circle Syndicate, or as it is less well known as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me Network, is another small, quiet organization working the "Invi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et".  The Moff set the network up himself, running it in secret, pu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rofits directly into his greedy hands.  Mostly dealing in the re-se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supposedly 'stolen' Imperial property, it is through this orga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most Imperial technology reaches the public, and how many of the Moff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legal possessions reach himself, Trillium, and the Grey Troop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Dark Circle operates mostly out of Tan Erinyin, with good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dits being funneled into or out of the Empire through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sandra Base and The Bazzar.  Most of the higher up agents working the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rcle are Imperial officers or ex-Imperial officers, and loyal to the M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those few agents high up in the chain of command know that the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rcle is linked to the Moff - even some of the Imperial officers invol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not suspect the Moff's involvement.  The belief on the street i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rk Circle is the code name for a spy project that the Twin Hut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for infiltrating the Imperial network.  And indeed, the Hutt's d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y operatives within the Dark Circle, but so does the Moff have hi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es within the Twin Hutt's organiz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the same manner that the Moff uses the Grey Troopers to some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l the ranks of his armies, on occasion he uses select members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y Troopers as spies or thugs for the Dark Circle.  As the Grey Troo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loyal to the Moff, this practice insures another layer of control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ff, and gives the Grey Troopers some time for rest and relax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onsering smugglers, pirates and slavers, the Dark Circle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thing that any other crime ring would do, but on a much smaller sca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o those on the lower rungs of the organization those who are in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ain a mystery.  However, the Moff makes certain that those i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ation are kept happy, or at least satisfied, and thus working har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l the Moff's pock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Systems and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~~~~~~~~~~~~~~~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Tan-Eriny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mperature:  Temp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Type I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drosphere: 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: 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rrain:  Urban/Rural, Thick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Day:  27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Year:  392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pient Species:  Humans, Various Ali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port:  Imperial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tion:  2 B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net Function:  Sector Economic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:  Imperial-controlled Puppet Gover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 Level: 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Exports:  High Tech, Starships, Contraband, An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Imports:  Raw Materials, Foodstuf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bital Bod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an-Erinyin is the major planet in the Tan system. 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s are little more than colonized suburbs of this central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-Erinyin is more or less the general store of the Sukro-Rim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that can be needed or wanted can be found here.  People from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the sector come to Tan-Erinyin to trade goods or buy supplies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zzar, nearly 12 square kilometers of ramshackle booths, tent-mercha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ddelers, street performers, cantinias, pleasure houses, pick-pocke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ugs, pirates and smugglers, attracts customers from all across the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a single building rises more than 20 meters in height, and all ma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goods, both legal, illegal, and amoral can be found here.  Smuggl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me lords have deep roots on this planet, as well as bases of oper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an-Erinyin is also home to the second largest Imperial bas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or:  Lysandra Base.  It is a familliar sight for there to be an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Destroyer in orbit around the planet, as well as an Imperial Dungeon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ite their large presence, the Imperials tend to keep to their own ba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enerally stay out of the 'free' cities, with the exception of their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ruiting centers that are very well publici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ther planets in the system are Nalkeen, location of several Reb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ly depots, Omeli, and Larse, the home of Zaref Kiln, a low profile,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ce slaver/drug kingpin.  Each of the 11 planets also support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ndred moisture and mineral farm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ebb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Lim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mperature: 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Type I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drosphere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: 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rrain:  Mountains, Canyons, Rocky Pl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Day:  22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Year:  357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pient Spec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port: 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tion:  2.5 B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net Function:  Imperial Sector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:  Imperial M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 Level: 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Exports:  Imperial Hard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Imports:  Foodstuf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bital Bod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imn is just one of 32 moons that orbit the inhospitable planet Agn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the other moons, Limn is rocky with very little vegatation.  This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the first to be colonized because of the vast mineral wealth to be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32 mo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imn is the capital planet for the system and sector, ho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Sector Command, the Moff and his personal cabinet, and mili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ials of all kinds.  The cities are clean, and in most cases bui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ly into the rock walls of canyons and mountains, giving many c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rger residences the look and often times the feel of an ancient st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ress.  Rock sculptures are considered an upper-class artform:  the be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ulpture of one's home, the more prestige and status.  Moff Preso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 is a fortress, and one of the most stunningly carved masterpiec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laxy.  Sitting atop a solitary peak in one of Limn's many moun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ns, it is self sufficient, hiding within a full military garris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vate landing platforms and ha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eaurak and Hoolp are the only other moons worth mentioning.  Beaur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once a rocky planet the same as Limn, but after extensive terraform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anet now has a normal mixture of rock and vegatation.  Even sti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ant craters, whose walls can rise up to 6 kilometers from the su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e as large as 250 kilometers wide dot the surface and be see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bit with the unaided eye.  Beaurak is populated by almost 2 b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, and contains the Imperial University and the Imperial Mili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ademy.  As a result, many important scientists, thinkers, and mili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elle make their homes here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oolp is a horrible place to live, and is representitive of mo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of Agnim's moons.  Hoolp is nothing more than a mining colony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ity and populace that normally springs up around one.  The plane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pulation of 8 million, all miners and their families.  The atmosp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thick with dust that a breath mask is necessary gear for overland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ype II Atmospher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other moons are very similar to Hoolp.  Some are Imperial ru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ned, and others are owned by corporations or rich individuals. 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on, Loqkran, is rocky and barren like the others, but it is the home 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Gurglyns, a race of winged, thick skinned, almost rock-like be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Gurgly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ribute Dice: 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   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 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    2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   1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8-15, Gliding 10-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ck Hide    Gurglyns have an especially tough, almost rock-like sk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giving them an extra +2D to resist physic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ngs         Gurglyns all have a set of leathery wings, but no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usculature for actual flight.  If a high enough platform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round, they can glide off of it, using the natural DEX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f Gli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gnim itself is a rocky, hot, gasous, violent planet.  It is pron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bulent, fiery storms of explosive gas and volcanic explosions. 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rvive on the planet for very long, although some party of brave explor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always heading for a brief visit to the planet's surface.  Legends t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n Old Republic cargo ship filled with presious gems that crash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anet thousands of years ago, which serve to draw even more cu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daring explorers to the planet.  Less than half of the expedition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 on the planet survive to tell about their journ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remaining 5 bodies orbiting the system's star are so far ou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nothing more than frozen iceballs and an asteroid belt of 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ed moisture farming and mining takes place here.  The frozen wor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ce belt are only of primary interest to explorers and scienti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darak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Sinrantoo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mperature:  Temp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Type I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drosphere:  Moderate-Ar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: 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rrain:  Marshland, Grass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Day:  33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Year:  107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pient Species:  Humans, Various Ali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port:  Imperial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tion:  93 M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net Function:  Imperial Customs Central H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:  Imperial Democra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 Level: 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Exports:  Foodstuffs, Anim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Imports:  Finished Goods, High-Tech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Zadarak System is best known as the location of the HQ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Customs and the main BoSS offices in the Sukro-Rim Sector. 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nrantooine Spaceport, where both the Customs offices and BoSS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found, so can hundreds of spacers of all sorts, filing complai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ing cargos and ships, and getting service and permits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port is also the only city and location of technology on the wh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.  The rest of the planet is marshland and grassland.  Farme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d animals reside here, living off the land in a low-tech fash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e Imperials technically govern the planet, the farmers abide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rules but their own traditional laws, and for the most part are igno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Imperials, who have a friendly, working relationship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ystem is known secondly for the anomoly of having 2 gas gia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rsha and Zad, which switch orbits 4 times a y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other planets in the system are sparsly settled by the galaxy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hest, looking for a quaint planet to buy or some quiet land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cation h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rrek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ret, Unknown Of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Trapper's Parad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mperature:  Temp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Type I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drosphere: 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: 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rrain:  Forest, Mountains, Deserts, Ocean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Day:  29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Year:  311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pient Species:  Que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port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tion:  457,000 (300 Trapp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net Function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 Level:  Z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Exports: 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Imports: 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Very few people even know the Querrek System exist.  It is a pr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ple of how the Imperial bueracracy tends to allot larger and lar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s of space to a sector and does not provide the scouts necessar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y explor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re are 8 planets in this system, of which the inner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er 3 have harsh atmospheres and terrains that explorers have sta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 from.  The middle 2 planets are known as Trapper's Paradise and Sirr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pper's Paradise is a planet that informally belongs to a fratern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survivalists, composed of mostly ex-explorers and scouts.  One 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is fraternity (called The Trappers), discovered this system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otting new hyperspace routes through this sector, and decided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discovery quiet to all but the Trappers and an archaelog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ation he knew would not endanger the system's natural bal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rapper's Paradise is a lush world of many different animals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 population of native Querrs.  Querrs are a race of near-humans: 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nned with dark hair and 4 fingers and toes(3 fingers and a thumb)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rrs are friendly people, who live in a simple, tribal nomadic society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ne-age technology.  The Trappers who come here to live respect thi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ve as the Querrs do - without technology.  Once a year a Trapper ship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 in one of Trapper's Paradise's deserts, to pick up or drop off Trap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ick up animal skins that the fraternity sells for incredible pr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Que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ribute Dice: 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1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1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+1/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1D+2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1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1D/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nection to Nature:  The Querr have had a strong religion that 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m to nature.  They use it, but they know how to preserve and car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t as well.  At the time of character creation, they receive 2D for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D of beginning skill dice they place into Survival skills or n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skills(Agraculture, Herbalism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ological Interest:  Although they have never seen technology,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have find it interesting beyond belief, and make attempts to mim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feats of technology through primitive means - even if the actual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s available for them to use.  A Querr would sooner build and use a home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ossbow firing brightly colored explosive naturally occuring gems the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, and would sooner use a glider made of animal skins and woo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jet-p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8/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ze:  1.5 - 2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other planet, Sirric, is a virtually lifeless ball of rock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and petrified trees and fossils.  It is only of interest to archeolog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xenobiologists - and they are the only people who the Trapper's allow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of the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nially, within the system's thin asteroid belt, is a small 'hideout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by a small group of bounty hunters as a secret base.  These bou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nters are also friends of the Trappers, and respect the fact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ppers allow them to stay there.  The bounty hunters stay well clea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anets, and the Trappers keep them stocked with food, suppli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 that only a well-traveled fraternity like theirs would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hideout' has a landing bay capable of holding several of the typ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 ships that bounty hunters favor, as well as a medical facilit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D droid, ship, armor, and weapons repair facilities, and training ro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iving quarters.  27 bounty hunters collectively own the 'hideout'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ontinuously give credits and time to suppor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ll told, in addition to the Querr population, only 887 people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existence and location of the system.  The 800 member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ppers, 60 archaeologists, and the 27 bounty hunters.  All keep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h a secret, that it would be Very Difficult if not Heroic to loc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ystem through normal me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T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or, Mosty Unknown Of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XT 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mperature:  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Type I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drosphere:  Ar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: 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rrain:  Desert, Mount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Day:  43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Year:  776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pient Species: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port:  Limited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tion:  7,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net Function:  Private Archaelogical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:  Dictato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 Level: 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Exports:  Archaelogical Information, Ancient Artifa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Imports:  Foodstuffs, High Tech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bital Bod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T 24a: 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XT system is a small, unimportant system of 3 planets, XT 2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T 23, and XT 24.  The entire system is considered owned by Rizzo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orcalle, a rich, retired scout/explorer/artifact collector for the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.  XT 24 was the 24th and last planet that Rizzotto w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being to set foot on.  Using his considerable wealth gained ov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ars through the buying and selling of priceless artifacts, he retired 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ays the Imperials to protect his planet from pirates, and allow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University to send students to work with those who liv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re the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izz, as he likes to be called, invites many prominen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-so-prominent menbers of the scientific community to explor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vestigate his planet.  XT 24 is blessed with the remains of a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society.  Temples and crumbling towns can be found all arou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 ranges of the planet, as well as hidden deep undernea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-shifting deserts.  Many of the ruins are old Sith temple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ledge of the ancient Force-using religion is known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 very few, Rizz included.  No lightsabers or holocrons or other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ifacts have been found yet, but surely they are hidden within the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population of XT 24 is very nomadic.  Entire citie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st of which can be up 600 beings, are almost never in one locatio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than 4 or 5 months.  The frequent sandstorms make movement a necess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ly permanant city is Rizz City, located around the Rizz Obelisk -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kilometer high rock outcropping that rises directly out the desert s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no other rock outcropping for miles.  The population of Rizz 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es tremendously:  in the summer months, there are often as few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50-400 people living there.  The rest of the populace is out doing resear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ing the winter months, though, when night lasts for 35 hours of the 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ur day and winter sandstorms reach speeds capable of tearing star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art, the entire planet gathers at Rizz City, to live within the Rizz Obel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4 months of winter are known as Carnival - a time of non-stop party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unions with friends from other digs, and research presentations and tr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zz lives in Rizz City year round, and governs the planet as a dict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he is always open to suggestions from his people, and is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chable.  He is well liked by the people who come to the plane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respected in the scientific commun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T 24a, the only moon of XT 24, has a small population interest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logical studies.  There are many interesting mineral crystal crowth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found here, as well as a variety of more common mineral formations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on falls under the same government and rules as the rest of the XT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T 24 has no native sapient species, but it does have numer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dators and wildlife.  The three most infamous are also the thre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gerous.  The Rock Giants, when moving, resemble giant fat dogs.  They 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, move very slowly, and often sleep for years at a time.  Their 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ick and resembles rock in every way.  When sleeping they blend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with their rocky surroundings(they only live in the mountains).  They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nervous system for pain, and it has happened several times that a fam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flattened, sleeping Rock Giants have been used as a landing pa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ships, never waking the creatures.  They are slow to anger, and travel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cks.  When fighting, they sit back on their backs and attack with all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bs.  A pack of Rock Giants have been known to attach themselve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ing gear of light freighters, tearing them app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XT Rock G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Stone Cre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rch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owing Bodies:  The Rock Giants can bend and twist their bodies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ner, almost as though they were liquid.  They use this tactic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rap around and hold it's prey down.  They have also used this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ships, holding them to the ground with their immense w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moflague:  Because of the nature of their skin, when in a rocky environ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ck Giants are invisible to the naked e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:  When in combat, Rock Giants lay on their backs and attack 4 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 round maximum with a Brawling skill of 8D.  They do 6D damage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unt hit from one of their paws.  The victim is always knocked dow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re is a 3 in 6 chance of being knocked unconsci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ze:  4 - 9 meters long, 3 - 7 meters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lawgliders are leathery birds that migrate around the planet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dstorms carry them.  They are man-sized creatures that are not cap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flight on their own.  They glide on the winds within a sandstorm, fee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y can.  They feed on each other or any of the native specie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 by.  When they are not being carried by a sandstorm, they hide themsel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the sands, and are often eaten by Crinestas.  While they do not us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bands of explorers, they have been known to pick off beings who w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Clawgli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Avian Pred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dge  4D+1, Gliding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rch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w Attack 3D, Bite Attack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aws:  STR +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ite:  STR +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ve:  8, 15-25(glid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ze:  1.8 meters, 5 meter wingsp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last of the most famous predatory creatures of XT 24 are the s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pions called Crinestas.  These are 2 - meter long insect-like sandwo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have armor-plated segmented bodies with small mandibles and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ncers.  They live and burrow under the desert sands, surfacing onl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d.  They are often dirty yellow or beige in appearance, with a sandy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ir exoskeleton.  They have limited vision and hunt by using a primi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 of sonar:  they emit a loud, audible humming sound, almost lik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 vibroblade, and use the bouncing soundwaves to track prey.  Becau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oise during sandstorms, they hibernate during the winter month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unable to hunt during the summer sandsto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Crinest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Arachnoid Sandw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dge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nic Hunting:  Through the use of voice emissions, Crinestas are 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nt under any conditions, meaning they have no penalties at night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y are in a loud environment(such as a sandstorm), they are at a -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nalty, and of course, they can be heard when they are hun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tural Armor:  The exoskeleton of a Crinesta are thick, provi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+3D physical, +1D ener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ncers:  STR +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dibles:  STR 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XT system is well known in archeological circles, but al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known to the rest of the galaxy.  Rizz usually invites people to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is planet, and most will only come on that invitation.  However, Riz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never turn away anyone with a genuine interest in study, or an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genuine interest of hearing Rizz recount his many adven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out the galaxy when he was a young explorer.  On the other h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rates, smugglers, and theives who visit the planet with ill inten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caught are given only one penalty -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beam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known/Unexplored Secret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Safe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mperature: 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Type I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drosphere: 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: 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rrain:  Forest, Plains, Cany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Day:  27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Year:  341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pient Species: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port:  Limited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tion:  4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net Function:  Secret Smuggler Ha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 Level: 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Export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Imports:  Ever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Ibeam System is totally unknown but to a small but gr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uggler organization.  The planet of Safehome, the 4th planet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 of 5, is the only colonized planet.  There are not many building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y are mostly storage facilities.  Most of the living building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shift and private - anyone who knows about the planet can live t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y have to build their own place, or find somone to live with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ving is crude, the smugglers are gruff, and the food is often p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little in the way of entertainment, just whatever the smuggler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muse themselves after an evening of drinking.  There are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erent towns on the planet, each of which is controlled by a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Smuggling Syndicate', and each is dirty and as low-class as the nex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Hutts do know about this planet, and are making subtle attemp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urn the planet into a haven for not just smugglers but criminal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so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other planets in the system have not been explored even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sory manner, as only Safehome, with its limited services and popula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of any interest to most smuggl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ran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Kushash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mperature:  Temp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Type I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drosphere:  Above-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: 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rrain:  Flatlands, Jungles, Marshl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Day:  17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Year:  411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pient Species: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port: 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tion:  1 b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net Function:  Religious Center/Imperial Retirement 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:  Religious with Imperial Guid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 Level: 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Export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Imports:  High Tech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Koran System was settled by the spacefaring Vu Nari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the Old Republic arrived in the system.  From their home plane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shashu, the Vu Narin used ancient spacecraft to travel the dista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ween planets, colonizing the 14 planets that they could, and kee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r of the 4 with acidic atmospheres.  The Vu Narin have an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ompasing religion - they embrace everything, and all cultur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igions can find a welcome place in their society.  Each Vu Nari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 to find their own definition of religion and meaning(often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vel), and as a result, the Vu Narin religion is very eclectic,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eces of the religions of other species, and almost without logic or rea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a native Vu Narin is able to fully understand the religion,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many beings of many other races who worship there, or trave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ystem to seek the religious wisdom of the Vu Narin Hatasaar - a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cil of the most learned and wise Vu Nar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en the Empire came to the system, they were welcomed and embrac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Vu Narin, as the Vu Narin embrace all cultures.  Many Imperial sold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fficers found the Koran system a peaceful place to retire, becau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elcoming atmosphere.  Imperial Customs is frustrated by the ent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, because it is easy for a fugative to escape into the system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n in by a host of friendly Vu Narin, and thus vanish from sight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retirees, often important and influential people, dislik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urbances in their retirement relaxation, and have layered 'red tap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anyone attempting to make a stir in the system, thus making it eas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fugatives to hide.  The Vu Narin also depend on the Empire for prot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upplies, and the Empire(at the request of those retired Imperials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ve there) is happy to help.  The Vu Narin do, however, keep their own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eet of modern and ancient craft, which they often use to make ritualis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urnies from planet to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Vu Narin are short, glossy-skinned slugs with no legs and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per limbs.  They have tentacled mouths much like Quarren, and small 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.  Their bodies are smooth, and secrete a jelly-like odorless sub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lly, their skin is transparent, and their internal organs can be see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ight that is rather repulsive.  When out in public they will c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selves with powder from crushed rocks, giving their skin a solid loo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lor of whatever rock they happened to crush for powder.  Also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d to wear covering cloaks to protect their bodies and as a relig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Vu Nar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ribute Dice: 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3D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1D/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2D+2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1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ligious Training:  Growing up, every Vu Narin undergoes exten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ligious training, so they can be prepared to find their own path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y are ready.  All Vu Narin are granted for free the KNO Religion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2D in extra skill dice that must be placed in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riendliness:  Every Vu Narin, as a result of their religious training,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ery friendly and eager to learn about other cultures.  They ar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giving, and can even forgive beings who directly physically har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u Narin.  A Vu Narin will defend himself with force if necessary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ll then offer to bandage up and offer aid to anyone, regardless of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de of the fight they were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rloch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or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Lip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mperature:  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Type I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drosphere:  Satur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: 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rrain:  Shallow Swa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Day:  23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Year:  316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pient Species: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port:  Limited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tion:  49,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net Function:  Manufacturing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:  Joint Corporation Executive 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 Level: 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Exports:  High Technology(Light Starships, Medical Equip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eapons, Droids, Farming/Mining Equipment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Imports:  Foodstuffs, Raw Materials, Persone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bital Bod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 Mo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Dorloch System is a lonely one with only a single 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rounded by 2 asteroid fields and orbited by 3 moons.  The system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important because it holds the major production facilities for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corporations in the Sukro Rim sector.  Koenysar, Industrial Automat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r Industries, Telgorn Corporation, Edsel Engineering and Nilar Med/T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just a few who have their factories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entire planet of Lipswitch is covered in swamps, ranging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meter deep to hundreds of meters deep.  There is not a single bit of d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 on the entire planet.  Just underneath the swampbed, though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 is solid, mineable ore right to the planet's molten core. 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anies built their factories here for just that reason, thinking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mine and manufacture in one place.  However, the elaborate m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s required to mine a planet with no land proved to be too expensi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in credits and surface-worker morale.  Soon, the only people lef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anet were those thousands of meters below the surface, working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ground production facilities and living in a single underground c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only surface city is where all the different companies have bui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private landing platforms, just a few meters above the swamps. 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any has a landing platform connected to the others, as well as su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age facilities and a public spaceport.  Several companies also have o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ricted landing sites away from the collective surface c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ystem does not get much traffic, but the Empire does s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iodic patrols there, to assure that no pirate groups get any idea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the discouragement rarely works.  The surface city is assual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times a year, and the populace has gotten quite well at defe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self.  If a large scale assualt was planned, or a pirate group took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to carefully plan an assualt, it is possible that Lipswitch c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rou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rkin Space Platform(Old Republic Magnus Jump St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^^^^^^^^^^^^^^^^^^^^^^^^^^^^^^^^^^^^^^^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Sector Lo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 Planets, 1 Spac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Orkin Space Platform/Magnus Jump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ft:  Corellia StarDrive Jump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Extremely Modified Ancient Jump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:  7,244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Capital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tion:  1.3 M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Multiplier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ll:  4D*(8D Imperial Sec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elds:  0D*(3D Imperial Sec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:(Imperial Section/Imperial Custom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Passive  8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can    14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earch  22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ocus     8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apons:(Imperial Section Only)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20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rew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Contro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pace Range:  1-10/16/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0 Double Blast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rew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pace Range:  1-8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4 Proton Torpedo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rew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pace Range: 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amage: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5 Tractor Beam Proj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rew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pace Range:  1-5/10/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at is currently known as the Orkin Space Platform was once the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 Jump Station Magnus.  The original jump station was home to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 and a small shuttle.  It served to relay hyperspace coordinat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s passing by, and to offer light repairs and assistance if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ver the centuries, as Magnus became a more frequented jump st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ld Republic built new structures directly over the old station.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, the station grew to be a major spacedock for hyperspace travel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ering repairs, rest, and entertainment.  Private business bega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ation grew faster than it could be built up.  Enterprising being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cking space to start their businesses, grafted their ships directl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ull of the station, making themselves space.  Soon this became a hab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nyone with a ship could crash it into the station, weld it on, and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 to start a busi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 first, the Magnus Jump Station, with it's appearance of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ships slammed togther, was a curiousity and tourist attraction. 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so many ships comprising one bigger ship, landing was difficul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ten a large ship would inadvertently become a permanent part of th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it would crash.  In this fashion, the station grew - sometime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ned construction, such as with the Imperial quarter of the statio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imes by accidents or people willingly joining their ships to the m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urther out from the center of the station, the more rece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ology.  The original Magnus Jump Station lies somewhere, forgott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heart of the s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oday, the station is a city, a port of call in deepspace.  It off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airs, lodging, entertainment, and employment opportunities of all ki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free' section of the station, as well as the interior, is a coll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unnels and ship's hulls completely built over, around and thr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sections are dirty, dark, and dangerous, and some are clean, and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-to-do.  The interior of the station is a maze of ancient ship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eges open to space.  If a ship knew the right routes, it is possi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 _through_ the station, docking at secret ports hidden deep with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on's interior.  But the interior is dangerous place.  Much li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west levels of Coruscant, the interior of the station has been dark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gotten for almost 4,000 years.  Ancient terrors and criminals lurk t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ving in a society almost totally separate to the society on the outer lay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s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exception to this is the Imperial section of the station. 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moved in, the Imperials had done major construction to clean up area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ation where they would live and have offices.  However, the Space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se Station they had in orbit fell prey to the curse of th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so many other ships had, and crashed into it.  Since then, 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adapted the crashed SpaceGun into the construction of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.  Locked and guarded gates seal protect the station's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izens from the criminal element of the rest of the station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quarter is clean, protected, and ord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result of all this unorganized and unchecked construction i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verage Hull of the station is 4D, ranging between 1D and 7D(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).  However, because much of the station is peicemeal, part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on can be damaged with a hull rating based on whatever the ship i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s up a specific portion of the station.  For example, The Orkinat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bel flagship that has been built into the station has a Hull of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ital Scale.  A ship firing on that section of the station would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l with that scale hull, and any working shields that the Orkinator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.  However, the Livzanna, a light freighter that crashed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kinator, with a hull of 3D Starfighter Scale, would be a better lo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ry to breach the hull of the station, because it has a weaker hull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area.  In the same manner, weapons per area are per the ship tha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built into that section of the station, or the occasional actual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have been built into the more normally constructed areas of the s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t is not uncommon to see a single area of the station being f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on, with no other area being attacked or even helping defend.  An area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d itself, or those areas with which it is friendly.  However,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s lucky enough to be near the Imperial section will often receive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d from them in the way of blaster cover, but must supply their own figh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tation got it's name, The Orkin Space Platform, from a pi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um Orkin, who during his lifetime led 87 raids against the platform,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cessful, 2,000 years ago.  Since then, the station has ha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official nickname, which is more known than the official name of Mag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on.  For a person to the get the nickname 'Orkin' is to be consid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great show of respect, because the original pirate Orkin led each o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7 raids with little more than a handful of fighters and modifie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ighters.  Orkin was supposedly a tactical geni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ffa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or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Ahnr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mperature:  Temp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Type I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drosphere: 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: 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rrain:  Plains, Hills, Oceans, Ju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Day:  21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Year:  315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pient Species: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port: 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tion:  2.1 B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net Function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:  Imperial Gover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 Level: 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Export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Import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re is very little of interest in the Naffa System.  Ahnrav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planet that has been majorly colonized, and it is Imperial controll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mains low key.  It is typical of the thousands of such planets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laxy that have nothing special to draw attention to themsel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arbaln, another planet in the system, does have something inter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for it.  For one, it is the home base of the Hutts Narl and Kend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location of their fortress.  It also has very lush and beauti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ral life.  In addition to the Hutts, there are several private res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few small towns, but not major settlements.  The Hutts control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resorts, and are trying to build the planet up as a vacation spo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not as a seedy pleasure planet.  They intend to use Safehome as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kerkrash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Marterk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mperature:  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Type IV(environmental suit requi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drosphere:  Ar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: 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rrain:  Rocky Deserts, Mountains, Craters, Vall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Day:  24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 of Year:  334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pient Species:      Mere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port: 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pulation:  4.4 B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net Function:  Mining Planet/Holovid Indus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vernment:  Imperial Gover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 Level: 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Exports:  Raw Materials, Swoops, Speeders, Holov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jor Imports:  Foodstuf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bital Bod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ifenna: 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arvelanna: 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Kintris: 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rl: 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enkirelan: 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arterkron is what happens when an over-zealous company takes ov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.  In it's early days, Marterkron was nothing but a mining colo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harsh atmosphere made anything else impossible.  But as caverns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ed out and became vacant open spaces, people moved in.  Whi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ulation was still small, Ubrikkian and Mobquet, a speeder and sw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any, moved in, and took over.  They built factories and citi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, underground caverns, safe from the harsh surface cond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bquet linked the caverns with an elaborate system of swoop trains,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fastest and most dangerous means of ground transportatio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laxy.  Crashes happen 7 or 8 times a year, and often involve the dea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ll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Yet, the planet has grown, with swoop racing arenas and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nas, and a huge holovid industry to draw crowds of spectators, acto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ac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re are 8 city caverns, and each looks like a miniature Corusc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t inside a stone bubble.  There are 17 different racing areans, 3 cave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aside for the holovid industry production grounds, and 21 a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ng s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ecause of the high space traffic that the planet receives, the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ons of Marterkron have been converted into orbiting parking lots. 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required to park in orbit of the moons or at one of the sma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cking stations and take a special dropship to the surface.  Arrang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 made for cargo pick-ups and drop-off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Merez are the native race of Marterkron.  They are near huma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ir bodies have evolved immune to the posionous dust and atmo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surface.  Although there still are some Merez cities still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face, most have moved underground, to be where the action is.  A Mere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human in all respects but their skin and eye color.  Their skin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lightly silver tinge to it, and their eyes have a distin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allic lu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Near Humans:  Mere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ribute Dice: 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XTERITY  2D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OWLEDGE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CHANICAL  2D+2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CEPTION  2D+1/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ENGTH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CHNICAL  2D+2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cial 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eath Filters:  The Merez breathing system naturally filters out harm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ust, allowing the Merez to breathe easily in atmospheres which are heav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lluted or posion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tallic Bodies:  Because of the environment in which they evolve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rez have a high content of silver in their bloodstreams - this in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ives them their skin it's silver tinge.  It also can throw off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nning machines and other scans of a Merez(including medical scans)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so makes them somewhat more resistant to radiation then normal hum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rogation Gazeet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^^^^^^^^^^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   2       3       4     5      6     7      8      9      10   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  -   8hr    3hr    22hr  2d21hr  14hr   17hr  6d16hr  4hr   10hr  1d4h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      -      21hr    7hr   5d12hr   9hr  2d12hr  6hr    17hr  3d8hr  4h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               -     8hr   3d12hr  18hr   7hr    2hr  1d11hr  1d5hr 16h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                      -     19hr    4hr   9hr   1d5hr   3hr    17hr 15h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                             -     14hr  2d12hr  7hr    6hr    11hr 4d6h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                                      -    8hr   12hr    5hr   1d1hr 1d3h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                                           -    1d8hr  1d6hr   17hr  17h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                                                  -    2d2hr   13hr  13h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                                                          -      5hr 1d13h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                                                                -   2d8h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                                                                       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      Tan             2       Sorebbe         3       Zadarak         4       Querr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      XT              6       Ibeam           7       Koran           8       Dor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       Orkin Platform          10      Naffa           11      Karkerkr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following hyperspace distances are provided to demonstrat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or's distance from the rest of the Star Wars galaxy.  They are the 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ost common routes, from the Orkin Platform only, as in the day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ld Republic, the jump beacon it held was the first location any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ing the sector had to jump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ruscant        Corell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kin Platform                           47 days         5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S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Civillian 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ft:  Sienar Fleet Systems TIE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Modified Space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:  7.8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Starfighter Piloting - T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sengers:  1 -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go Capacity:  1 metric 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umables:  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110,000 new/47,000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ueverabili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: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295, 8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ll: 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ssive         1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n           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         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cus            2/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2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pace Range: 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tmosphere Range: 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amage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probably the most popular model of TIE that is sold in the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removal of the concussion missile system, the craft has ex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 for passengers and cargo, and has quickly found it's way into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n in-system courrier vessel and family trans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popular variation on this vessel is 10,000 credits more, but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ommodate the pilot and a single passenger, with a nav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ed to 10 jumps, a x3 hyperdrive, no backup, 2 weeks of consumables,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ton cargo h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s of other Imperial ships for sa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E/ln                          50,000(new)/20,000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E/ln - weaponless             30,000(new)/9,000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E Bomber - standard           85,000(new)/40,000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pray Blastboat               285,000(new)/150,000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 Patrol Craft IPV1        425,000(new)/270,000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r craft are available for sale, but only to the very rich.  And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one can purchase the smaller craft, only those who pass exten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ground checks will even be granted an initial bid meeting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r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SEL ENGINE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EE-171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ft:  Edsel Engineering EE 171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:  38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Space Transports - EE 1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:  1-4(can coordina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sengers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go Capacity:  17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umables: 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: 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. Backup:  x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v. Comp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mueverability: 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: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mosphere:  380, 77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ll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elds: 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122,000(new)/38,500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ssive         1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n           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          45/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cus           2/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Arc:     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rew:           Pilot/Co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 Con:     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ange:         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amage: 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rol Conso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hip is equipped with several control consoles, in additio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ot and copilot stations.  No manuevers can be made from any station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the pilot and copilot stations.  The other consoles are:  Senso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elds, Communications and Damage Control.  While at a station,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ted skills are at +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one of the only successful ships built by Edsel Engineering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mostly due to it's low price and Control Console feature, mak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 easier to pilot, despite the need for larger crews than normal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ighters.  Because Edsel Engineering is based in the Sukro sector,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a proliferation of these ships, making them easy to attain and high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ble, adding to their popularity.  Many smugglers favor the ship be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ensive modifications can be made to the ship and it will still reta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cargo capac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EE-22 Civillian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ft:  EE 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Civillian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:  14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Space Transports (EE 2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sengers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go Capacity:  1 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umables:  1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62,000 new/19,000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v Computer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euverability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l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elds: 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ssive 1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  3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E 22 was Edsel first real sucess in the civillian starship mar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ite the lack of hyperdrive, the ship is fast and inexpensive, mak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ular with rich children, who often use and modify the ships for rac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corporations operating small fleets also make it a habit of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hips as inter-vessel shuttles, and some government officials make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m as glorified repulsorcra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nded for joyriding, the ship includes plush, comfortable seats, mu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er and small bar and gall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terior is not large, and there is little room for streching out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a full 6 beings onboard.  Nonetheless, it is still a comfor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EE-32 Family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ft:  EE 32 Voya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Civillian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ngth:  21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Space Transports (EE 2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sengers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go Capacity:  15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umables:  1 mo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95,000(new)/23,000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:  x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Backup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euverability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ul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elds: 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ssive 2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  4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sucess of the EE 22, the EE 32, a hyperdrive equipped model,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 to follow.  Much like the 22, the 32 was built for the civill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et, aimed at those families who wanted more freedom than booking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cations on standard transpo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ike the EE 22, where the idea is to remain seated for the trip, the 32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good deal more legroom, and is well suited for spending up to 3 weeks or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yperspace.  There are 3 double rooms for sleeping, a common room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board accommodations are compact, but not crowded.  The common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s off of the bridge containing an entertainment center with games 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ar, galley and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nly a few years of production, the 32 has found many uses for which i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designed.  Several small, comparatively poor systems have been buy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ying 32's to act as system patrol craft or light armored transpo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starship demolition derby's use them almost exclusively, an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se, it is popular with the young, excited rich, who like to ad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 and feel power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~~~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R INDUST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RT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Personal Repeating Turbo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del:  Tarr Industries RT-17 "Wildfir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Blaster-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s:  5-60/170/4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:  Var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mmo:  Belts of 50 standard powerpacks(1 shot = 1 powerp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7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vailability:  3, R or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is weapon is possibly the only thing produced by Tarr Indust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has ever sold.  At first, this weapon was designed to be mount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er or walker scale vehicles.  Due to mounting problems and power sup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lems, the project was scrapped.  Several years later, the R&amp;D depart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arr Industries was the target of a pirate raid, and in a hasty attem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ut togther some type of resistance, the RT-17 was dragged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t by several techs, and modified to work off the only power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le at the time of the crisis: standard blaster powerpacks.  No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cted the thing to work.  It was a last ditch attempt to save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erate tec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first time it was fired it destroyed an entire speed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rates.  The second time it fired something went wrong and vaporiz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or tech manning the thing.  The third time it fired the kickback collap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est cavity of the tech behind it.  The fourth time it fired it jam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is time, the remaning pirates had gotten out of their speeders and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ing on foot to the techs position.  The fifth attempt to fi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released a hail of pent up energy, spraying most of the area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fire.  Only 3 of the techs survived, but none of the pirates li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ell the t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fter that work began again on the RT-17.  It was modified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 version to be handled by groundtroops, extra cooling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ed, and it was modified to use a chain of powerpacks rath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to reload after every shot.  The final result was a heavy,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se, breakdown prone, dangerous weapon capable of laying waste to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very freelance mercenary and organized private army wanted th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despite all their problems, they sold very nic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e of Fi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 more than 2 shots at 8D(speeder scale) can be made a round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because the gun cannot fire more than that without melting.  The coo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 will kick in after the second shot in a round, and will cut of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ing mechanism so as to avoid damaging the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4D(speeder scale) rain of death can only be fired after the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been charging for 2 full rounds, and after that, the gun will be 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fire at the very end of the second 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is blast is not so much a single blast as a _very_ fast firing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several hundred smaller blasts, that because a great many of them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 a single target, the equivilent damage equates to 4D speeder sc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ecause of the incredible kickback of the gun, the fire ar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le for this mode of fire is based on the character's strength. 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can fire the weapon in any of the arcs equal to or less tha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ngth catag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lso, the equivilent damage in this mode differs depending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arc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rength  Damage                        Fire A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6D       4D - speeder     15 Degree Oval Shapped C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Any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&lt;________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5D       3D - speeder     45 Degree Oval Shapped C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No less than 20ft in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/                      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\_______________________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4D       4D - char        60 Degree Oval Shapped C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No less than 50ft in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(Like the above pictur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only bigger and 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ontrolled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3D       3D - char        180 Degree Random Shapped C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Wild, uncontrolled bu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that hits everyth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ront of the charac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2D/1D      2D - char        360 Totally Uncontrolled Ran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urst that hits an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and everything aroun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the exception of the luc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guy using the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oughly, the lower the strength of the gunner, the more un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ursts will be.  It is not possible to have 2 people man the gu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of the incredible heat that the entire gun gener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asically, the damage listed is done to everyth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priate fire arc.  Nasty, hu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ell, how about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arting on the 5th shot and for every 5 shots thereafte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 8D damage single blast, there is a 1 in 6 chance that the gun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heat and shut down.  For instance, at the 10th shot there is a 2 in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ce, the 15 shot a 3 in 6 chance...If the gun shuts down in this mann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ill remain in a cool down state for the number of rounds equal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ce it had to overheat: if it overheated on shots 1-10, down for 1 rou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shots 11-15, down 2 round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or every blast of the rain of death, there is a 1 in 6 chan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eapon overheating, and shutting down(2 rounds), and not firing off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f course, the more often this weapon is used in a single comb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re likely the thing will be to melt, and shut down until it cam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aired.  The weapon will _not_ explode because it is designed to sim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nalties/Restri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 you dont have a strength of at least 4D, you're gonna get t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uling aroud this heavy 40 lb mon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enalties to Blaster Skill Based on Str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trength        Pena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6D             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5D             -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4D             -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3D             -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2D             -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1D             -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en this gun is fired, a Strength Roll must be made.  I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 roll is not made, and the fire mode is the 8D mode, depend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badly the roll was missed, the kickback can do everything to start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nner, to knocking him down to kicking back into their body and bre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es.  If this roll is failed during the burst mode, the arc auto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ops by a number of catagories corresponding to how badly botch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ngth roll was, and it is possible for the gunner to drop the gun, an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wn into the fire arc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s to Keep From Screwing Up When Firing This Suck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retty much the only way to keep the penalties down a bit is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ripod or a gyromount(that thing that Vasquez had her gun mounted o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ens).  When using a gyromount, consider the character at +1D to Str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purposes of the recoil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en using a tripo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 the tripod is bolted into the ground, or if the weapon is mou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omething, consider the gunner at +3D to Strength for the recoil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for every 5 shots of the 8D mode or for every 2 sho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ain of death, if the mount is not repaired, that bonus drops by 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bonus reaches 0D, the gun has shaken free of it's mount,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er just hope that last shot wasn't a burst.  As long as that baby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bolted down, a bonus of +2D to blaster skill is granted.  However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ker the mounting gets, the smaller and smaller this bonus will 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 an unbolted(normal) tripod is used, the bonus is still rela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aracters Streng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rength        Bonus to Recoil/Blaster Skill Ro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6D                    +2D/+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5D                    +2D/+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4D                    +1D/+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3D                    Nothing.  From here on down the tripod i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seful for moral support and whatever mea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psychological value it gives the charac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s an odd side note, it seems that a good number of the use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eapon disdain the use of tripods or the mounting of their weapon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.  These people seem to prefere to wade knee-deep into heavy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lear the field using their weapon on their strength and skill al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The Bug-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Personal Wildlife Suppression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del:  Tarr Industries "Bug-Hunt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Blaster-Blaster Rifle, Mel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s:  3-30/10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:  8D, 6D, STR+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mmo: 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3500, Powerpacks 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vailability:  3, R or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Bug-Hunter is a variation on the RT-17.  It was developed at Ta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dustries on Lipswitch for the express purpose of fending off s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more violent and dangerous swamp beasts.  Like the RT-17, it i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ergy hungry weapon; the 8D blast uses up 5 shots, the 6D blast 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 Unlike the RT-17, this weapon is lighter, but it is nearly 4 f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ng, and almost 6 feet long when the vibro-bayonet is exte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le this weapon is not really being sold outside the company, a few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se have reached private hands.  Tarr Kahn, the president and found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rr Industries, uses this weapon almost exclusively, and often car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e in each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Paramandyr Power S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del:  TI PPS Model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Powers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Powersuit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8,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vailability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ame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sic Suit    +1D energy, +2D Physical, No DEX Pena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hanced STR  +1D to all STR skills, including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to Med Pack When the suit is damaged, and internal monit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ystems indicate that the wearer has taken damage of Wounded 2x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greater, an onboard system will automatically apply a Med Pack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 of 3D.  5 Med Packs can be loaded into this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rrid Visage The entire suit is molded with spiked parts and a 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d white skull and bones motiff.  So long as this is unchange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earer gains +1D to Intimidation against Humans and Near Hum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broblades           Concealed in each forearm of the suit are foot-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vibroblades.  STR +2D damage(all suit bonuses includ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oking to expand their business, TI decided to market a powersui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y felt would be ideal for bounty hunters.  While expensive, the sui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ne well.  The look of the suit has drawn most of the business, b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moothness of it's servos and the automatic medical assistance ha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lped to endear the suit to those who like to operate al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G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Pocket Rock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del:  Aarrrg Mun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Concealable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ale:  Character/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ill:  Missile Weapons - Pocket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300-2000 each, depending on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vailability:  4,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:  10-50/170/4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mage:  4D character - 4D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ame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en activated, the user suffers a -1D from his Missile Weapons skill d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the uncontrolable nature of the rocket.  Also, if the user does not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 least a Difficult Missile Weapons roll, the user suffers 3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rom the ignition of the rocket.  The smaller rockets are usually the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a fat pen, while the larger ones are usually disguised as hydrospan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 other tubular ship parts or walking sti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psule:  First built by Aarrrg Munitions, the concept of the pocket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quickly spread through the sector, mostly in planetary gangs, pirate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w class thugs.  Normally, the construction of such rockets ar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ngerously unstable explosives, and prone to explode the instant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ctivated.  They are a handy weapon for assasinations, because they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mall, and carried in public without anyone giving you a second gl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way the item works is that the user presses a trigger button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ows the weapon, whereupon the rocket fuel will ignite and prope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osive warhead to the intended target.  Many beings have gotten bur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y the backwash of the rocket engine, and on occasion, both the targe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user have died from the same r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]Datahelm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del:  Corporation Friat's Datahelm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ype:  Hands Free Data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st:  1,1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vailability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ame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Datahelmet is an attempt to combine a datapad, comlink, chronome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other everyday items into a single, hands free unit.  The Datahelm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tself is a lightweight headpiece that can usually be covered over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ir to be almost invisible, except for the single eye/ear piece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 be adjusted to be worn on either side.  A tiny wire runs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dpiece to a small keypad that can be mounted on the lower por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the forearm(mount included).  When needed, a simple flick of the wr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tends the keypad from it's 'ready' position to the 'work' posi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rectly in the palm of the hand, and in a comfortable positio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ngle-handed typing, leaving the other hand 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those what want total freedom, the keypad can be removed, and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n becomes voice activated, able to take all commands and record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oken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ta is displayed on a translucent eyepiece, which is extended at al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en data is being displayed, the wearer can still see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creen, and thus the wearer does not need to take his eyes off the 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can be a bit disorienting.  When data is projected onto the scre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wearer suffers -1D from all DEX and MECH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 an interesting side note, several possible modifications of this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ve come to the attention of the makers.  It appears that it is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remove some the unwanted functions of the datapad and replace the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bat aids, such as aiming aids which can be projected into the eyepie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 projecting relayed images of a battlesite directly to soldier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eld.  It seems that in one particular case, satillite feeds directl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arpshooters using the modified Datahelmets were able to get accu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ations of enemy commanders, and eliminat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