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tarship Name: 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raft: 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ype: 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cale: 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ength: 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kill: 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rew: 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rew Skill: 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assengers: 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argo Capacity: 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nsumables: 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st: 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yperdrive Multiplyer: 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yperdrive Backup: 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av Computer: 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aneuverability: 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pace: 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tmosphere: 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ull: 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hields: 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nsors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i/>
          <w:sz w:val="22"/>
        </w:rPr>
        <w:t>Passive: ______/______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i/>
          <w:sz w:val="22"/>
        </w:rPr>
        <w:t>Scan: ______/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i/>
          <w:sz w:val="22"/>
        </w:rPr>
        <w:t>Search</w:t>
      </w:r>
      <w:r>
        <w:rPr>
          <w:rFonts w:cs="Arial" w:ascii="Arial" w:hAnsi="Arial"/>
          <w:sz w:val="22"/>
        </w:rPr>
        <w:t xml:space="preserve">: </w:t>
      </w:r>
      <w:r>
        <w:rPr>
          <w:rFonts w:cs="Arial" w:ascii="Arial" w:hAnsi="Arial"/>
          <w:i/>
          <w:sz w:val="22"/>
        </w:rPr>
        <w:t>______/______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i/>
          <w:sz w:val="22"/>
        </w:rPr>
        <w:t>Focus: ______/______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eapons: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Name: _____________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Fire Arc: ___________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Crew: _____________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Skill: ______________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Fire Control: ________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Space Range: _______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Atmosphere Range: ___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Damage: ___________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Name: _____________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Fire Arc: ___________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Crew: _____________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Skill: ______________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Fire Control: ________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Space Range: _______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Atmosphere Range: ___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Damage: ___________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br w:type="column"/>
      </w:r>
      <w:r>
        <w:rPr>
          <w:rFonts w:cs="Arial" w:ascii="Arial" w:hAnsi="Arial"/>
          <w:i/>
          <w:sz w:val="22"/>
        </w:rPr>
        <w:t>Name: _____________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Fire Arc: ___________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Crew: _____________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Skill: ______________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Fire Control: ________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Space Range: _______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Atmosphere Range: ___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Damage: ___________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Name: _____________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Fire Arc: ___________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Crew: _____________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Skill: ______________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Fire Control: ________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Space Range: _______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Atmosphere Range: ___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Damage: ___________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br w:type="column"/>
      </w:r>
      <w:r>
        <w:rPr>
          <w:rFonts w:cs="Arial" w:ascii="Arial" w:hAnsi="Arial"/>
          <w:i/>
          <w:sz w:val="22"/>
        </w:rPr>
        <w:t>Name: _____________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Fire Arc: ___________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Crew: _____________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Skill: ______________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Fire Control: ________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Space Range: _______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Atmosphere Range: ___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Damage: ___________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Name: _____________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Fire Arc: ___________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Crew: _____________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Skill: ______________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Fire Control: ________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Space Range: _______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Atmosphere Range: ___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Damage: ___________</w:t>
      </w:r>
    </w:p>
    <w:sectPr>
      <w:type w:val="continuous"/>
      <w:pgSz w:w="12240" w:h="15840"/>
      <w:pgMar w:left="1800" w:right="1800" w:gutter="0" w:header="0" w:top="1440" w:footer="0" w:bottom="1440"/>
      <w:cols w:num="3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2T04:45:00Z</dcterms:created>
  <dc:creator>AOL User</dc:creator>
  <dc:description/>
  <dc:language>en-US</dc:language>
  <cp:lastModifiedBy>AOL User</cp:lastModifiedBy>
  <dcterms:modified xsi:type="dcterms:W3CDTF">1998-10-22T05:18:00Z</dcterms:modified>
  <cp:revision>1</cp:revision>
  <dc:subject/>
  <dc:title>Starship Name: ___________________________________________________</dc:title>
</cp:coreProperties>
</file>