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eutenant Colonel Dave Luc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d Lea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 3D                          PER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dge.............5D+2          Sneak...............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...........4D            Con.................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(s) Blaster Pistol.6D+1      Command.............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awling Parry....5D               (s) Red Squadron.7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ehicle Weapons...4D+2          Hide................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ssile Weapons...4D+1          Investigation.......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ernade...........4D+2          Search..............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lee Combat......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lee Parry.......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unning...........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werSuit Weapons.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 2D+2                        STR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ien Species.....3D+1          Brawling.........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nguages.........3D+2          Climbing/Jumping.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lanetary Systems.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etwise........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rvival..........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ctics...........6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(s) Starfighter Engagements.7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llpower.........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 3D+2                        TEC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trogation..........6D+1       Blaster Repair..............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munications.......5D+2       Computer Programming/Repair.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wersuit Operations.4D         Demolition..................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(s) PP Zero-G Suit.5D+2      First Aid...................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ulsorlift Ops.....6D+2           Security................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..............7D         Starfighter Repair..........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fighter Piloting.6D+1          (s) PPS Liberator.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(s) PPS Liberator.8D+2       Starship Weapons Repair.....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ship Guns........7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ship Shields.....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woop Ops............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: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: 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  Blaster Pistol (Dmg: 4D; Ammo: 14), 2 Gernades (Dm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sz w:val="22"/>
          <w:szCs w:val="22"/>
        </w:rPr>
        <w:t>5D+1), Comlink, First Aid Kit, 2 Spare Powerpacks, F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sz w:val="22"/>
          <w:szCs w:val="22"/>
        </w:rPr>
        <w:t>Suit (vaccuum suit/armour; STR: +1), Flight Helmet (ST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sz w:val="22"/>
          <w:szCs w:val="22"/>
        </w:rPr>
        <w:t>+2), PPS Liberator R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enn Shys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Freedom 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ight: 1.8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es: Mandalor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x: M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 3D+1                PER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Armor Weapons 7D+1      Bargain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Blaster 6D              Command 6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Brawling Parry 4D+1     Con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Dodge 6D+1              Hide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Grenade 4D+1            Investigation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Melee Combat 5D+1       Persuasion 6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Melee Parry 5D+1        Search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Missile Weapons 4D+1    Sneak 6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Vehicle Blasters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 2D+2                STR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Alien Species 4D+2      Brawling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Intimidation 5D+2       Climb/Jump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Languages 4D+2          Stamina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urvival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Tactics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Willpower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 3D                  TEC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Astrogation 4D          Armor Repair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Beast Riding 5D         Blaster Repair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Jet Pack Ops 6D         Demolition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Repulsorlift Ops 5D     Repulsorlift Repair 4D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pace Transports 5D+2   Security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tarship Gunnery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tarship Shields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 Blaster rifle, Mandaloran Super-Commando arm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scription: Fenn Shysa is fair haired and handsome human aged thirty fiv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ty years. He wears the armor of the infamous Mandaloran Super-Command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Quote: "I don't care for causes no more. These days I fight only fer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lanet, me people... an' me friend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enn Shysa's Battle Arm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l: Modified Mandaloran Super-Commando Arm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Modified personal battle arm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Not for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ility: Uni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me Effec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sic Suit: Provides +3D to Strength for physical attacks, +2D for energ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tacks. Covers head, torso and arms. No Dexterity penal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rist Lasers: One on each arm; 5D Damage, uses Armor Weapons skill; rang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-5/25/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et Pack: 100 meters move horizontally; 70 meters, vertically. 20 Char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dditional Effects: Rocket Dart Launcher, Turbo-Projected Grappling Hook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 Pod, Macrobinoculars, Sound Sensors, Internal Comlink, Broad-B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tenna, Sealed Enviro Filter (for details see the Boba Fett entry in "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ie Trilogy Sourcebook" or "Galaxy Guide 3: The Empire Strikes Back"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tain Lucy Co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      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Blaster       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Dodge         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      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Alien species 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Cultures     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Languages     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Planetary sys  4D+2Streetwise     6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Willpower     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     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Bargain      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Command       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Con           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    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Rep. Ops      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CapShip Pil   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StarFi Pil    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Sensors      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Shields      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Starship Gun 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      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      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Starship Rep 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Capship Rep  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 Blaster, uniform (+1 en, +2 ph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me: Delvon Ra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Brash Pil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es: Hu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meworld: Besp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x: M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: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t: 5'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t: 188 lb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ge: 2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hysical Descrip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ort and stocky with dark, balding ha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:   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:heavy blaster pistol 6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dge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lee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awl parry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ehicle blasters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ssile weapons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:  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de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neak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arch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 4D+2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mbling 8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:  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etwise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siness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lanetary systems 6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nguages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reaucracy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llpower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:  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awling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limbing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umping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: 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trogation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ital ship gunnery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ital ship piloting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ulsorlift Op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 transports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:ghtroc freighter 7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fighter piloting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:TIE fighter 7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ship gunnery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:  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repair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ital ship repair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ital ship weapon repair 6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roid programming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roid repair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st aid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curity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 transports repair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fighter repair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ship weapon repair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al abili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golf h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sensitive?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rkside points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rg points-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avy Blaster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light Su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ey for Mos Eisley hotel room, #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ndard Ghrtoc Class 720 Frie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i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lvon was the child of a Tibanna Gas Mine Worker, and up on Cloud C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nting the lavish life of a gambler.  When he was 14, he started wor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 a runner at the Casino in the Yerith Bespin hotel.  While he earne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ood sum of money for someone his age, he made even more at the sabac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bles after work.  With that money, he bought a top-of-the-line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ike, and quickly found that he had quite a knack for making vehicles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s every w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eking adventure, he went to the Imperial Academy on Caridia when he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7, and graduated in the top 10% of his class.  He flew in the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y for 3 years as a co-pilot on a Star Destroyer.  He grew tired of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sition, so he requested to be sent back to the academy for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ilo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 served in the TIE fighter corps for 4 years, until one day her dr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scort duty for the Emperor himself.  He followed the Lambda cl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uttle closely with his TIE bomber, until it landed at the Emperor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avorite golf course on Alderaan.  Then, Delvon received order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trol the perime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 flew too low to the ground right over a par 3, and Govoner Quarr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rtin's 6th mulligan tee shot careemed off of the concussion miss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ir trigger on his TIE bomber.  Everyone watched as sixteen concus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ssles uprooted the fairway on hole #5, incinerating 3 caddies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er ca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fter receiving a dishonorable discharge, he went into business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mself as a smuggler and mercenary pilot for whoever needed him. 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y he was on Mos Eisley when he was dumb enough to challenge a coyn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a drinking contest.  He woke up in his hotel room drunk, derrang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employ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ien Nunb (as of the battle of endo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Sullustan Pil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3D+2, dodge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trogation 6D, communications 7D, sensors 7D+1, Space Transports 5D+1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fighter piloting 5D, Starship gunnery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 transports repair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AL ABILI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nhanced senses: +2D to search and perception in low light condi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ocation Sense: +1D to astrogation when jumping to a location the sullustan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isited bef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: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: blaster pistol, coml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Rebel Commando Offic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DEX 3D+2  Balance 6D, Blaster 7D+1: carbine 10D, pistol 10D, rifle 10D+1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Artillery 7D, Blind-fighting 7D, Brawling Parry 6D+2, Dodge 6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lamethrower 5D+1, Grenade 5D+2, Melee Combat 7D+1, Melee Parry 7D+2, Miss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 6D+2: grenade launcher 9D+2, Thrown Weapons 4D+2: knife 8D, Vehi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KNOW 3D  Alien Species 7D, Biology 4D, Buisness 4D+2, Bureaucracy 5D+1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emistry 4D+2, Cultures 6D, Ecology 3D+2, Languages 6D+1, Law Enforc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D, Military History 7D+1, (A) Mountaineering 5D, Physics 4D+1, Planet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ystems 8D, Scholar 6D+1, Streetwise 5D, Survival 8D, Tactics 7D, Technolog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D: personnal weapons 8D+2, Willpower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MECH 4D  Astrogation 4D+1, Beast Riding 6D, Capital Ship Piloting 4D+2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ital Gunnery 4D+1, Communications 5D, Ground Vehicle Operation 7D, H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ehice Operation 6D+2, Industrial Equipment Operation 5D, Jetpack Op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D+1, Machinery Operation 5D+2, Parachuting 6D+1,  Repulsorlift Op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7D: speeeder bike 8D, Space Transports 6D, Starfighter Piloting 5D, Star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unnery 6D, Starship Sheilds 4D+2, Sensors 4D+1: personnal scanners 6D+1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lker Operation 4D+1: AT-PT 5D+1, Watercraft Operation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PERC 3D  Bargian 4D+2, Command 7D: officer candidates 9D, Con 5D+1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gery 4D, Gambeling 5D+2, Hide 6D, Investigation 5D+1, Orientation 5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arch 6D, Sneak 6D+1, Persuasion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STR 3D+2  Brawling 6D, Climbing/Jumping 5D+2: climbing 7D+1, Lif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D+1, Stamina 5D, Swimming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TECH 3D Armour Repair 4D+1, Blaster Repair 5D+2, Computer Pro/Rep 5D+1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truction 5D: feild fortifactions 7+1, Demolition 6D+2, Droid Programm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D+2, Droid Repair 5D, First Aid 5D, Ground Vehicle Repair 4D+2, H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ehicle Repair 4D, Industrial Equipment Repair 4D+1, Jetpack Repair 4D+2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chinery Repair 4D+1, Repulsorlift Operation 5D, Powersuit Repair 4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imative Construction 5D: feild fortifactions 7D, Security 6D+2, 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ansports Repair 4D, Starfighter Repair 4D, Starship Weapons Repair 3D+2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nker 4D, Walker Repair 4D, Watercraft Repair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 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 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 BlasTech E14 blaster carbine (5D), MerrSonn M-44 blaster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4D), tooled leather gunbelt and holsters, 4 powercells, comlink, datapa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dpac, 50c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al abilities: Ambidexterous:  No "off hand" penal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ory factors:  Older than dirt, and still fully function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quotes: "Dark Skies, son!  Back home, if we shot that bad, we wouldn't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t out of our momma's arm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"Geratric my ass.  I'm old enough to b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reat-great-grandfather, and I'm willing to bet I can out run you any d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o how's 'bout it Doc, lets just skip the physical, so you can sig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tapad and drink tea for the rest of this appointmen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"OOhh, wassa matta, wittle baby donna wanna cwime up da widdle hi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o wittle baby fall down, hurt 'imself?"  (Spoken only to those who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cided to just quite, curl up and die in the field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RA SHI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ype:  Bitter Veter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EXTERITY: 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Blaster 7D, Brawling Parry 5D+1, Dodge 7D+1, Grenade 6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lee Combat 5D, Melee Parry 5D+1, Missile Weapons 6D, Vehi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s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KNOWLEDGE: 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lien Species 4D+1, Intimidation 6D, Planetary Systems 3D+1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etwise 6D+1, Willpower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ECHANICAL: 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Beast Riding 4D, Communications 5D+1, Repulsorlift Op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6D, Sensors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PERCEPTION: 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mmand 6D, Hide 6D+1, Investigation 5D, Search 5D+2, Sne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6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TRENGTH: 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Brawling 6D+2, Climbing/Jumping 5D, Lifting 4D+2, Stamina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ECHNICAL: 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Blaster Repair 5D+1, Demolition 5D+1, First Aid 4D, Secur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pecial Abil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Left leg is a prosthesis, +1D to STR for all purpo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orce Sensitive: 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orce Points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ark Side Points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haracter Points: 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ove:  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Personal Equip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Light Repeating Blaster, naval carbine, BR-2A blaster rif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 service sidearms, 2 vibroblades, 3 knives, credpouch contai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0 credits, great star of the Yaeger, carried in pants pock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Oth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odified Stamgire light landspeeder "Red Bandit", 35,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dits in military accou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su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Race:  Human     Sex: Female     Age:  3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ppearanc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Hgt: 5'5" Eyes: Green  Hair: Black  Notes: Lira has a deep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nned complexion, marred by a number of hairline scar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nimal prosthesis.  Lira has a tatoo of the Yaeger star on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ight deltoid, as well as the number and unofficial motto of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nit (792nd Infantry, Bandor's Bandits:  Rip at the ****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roa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lothing:  Lira tends to wear a rather tattered and dir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t of Infantry combat fatigues at all times, though she d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ill have her immaculate full dress uniform, which she has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orn in several yea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Retainers, Henchmen, and associates:  Since the destr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the 792nd, Lira has not made any other friends, and has d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r best to distance herself from those people that she knew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a military context.  However, because of her actions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ttle of Seven Streams, she did gain a certain degree of f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mong those serving in the military at the time, and is st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cognized occasiona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mmon Haunts and Habitues:  Lira tends to hang ou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ntinas, bars, and gambling dens around the sector, glorying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brawls that characterize those institutions, picking up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ccasional wad of cash from unconscious participants.  She is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terested in working as a mercenary or a bounty hunter, and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 most offended if that sort of job is offered to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History:  Lira was one of the most decorated Captain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Yaeger war.  She served with distinction until the battl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ven Streams.  There, despite her best efforts, her ent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giment was wiped out by the Imperial forces.  Lira lost her le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re, and many of her closest friends.  Despite offer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motion, Lira had herself mustered out soon after that, and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nce wandered the less savory areas of the sector, trying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get the horrors of that w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Personality:  Lira is a very bitter woman.  While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esn't have anyone in particular to blame for the Yaeger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feat at Seven Streams, she feels that the politicians ar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me for the dragging on of the Yaeger War.  She has non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domitable spirit of the Yaeger any more, or at least she thin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e doesn't, and has no desire to keep fighting.  However, sh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ery good at killing people, and still enjoys doing things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, mostly at the spur of the mo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 Quote:  "Back off.  Or dra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