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___________________________________</w:t>
      </w:r>
      <w:r>
        <w:rPr>
          <w:rFonts w:eastAsia="Times New Roman" w:cs="Times New Roman" w:ascii="Times New Roman" w:hAnsi="Times New Roman"/>
          <w:sz w:val="24"/>
          <w:szCs w:val="24"/>
        </w:rPr>
        <w:t>HOLONEWS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Volume1 Issue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From Coruscant to Yavin, we serve ALL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Mystery of Abandoned Freighter Sol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thor: A week after Ithorian officials found an abandoned freighter, and put an arrest warrant for Don Juan Hicks, they have found out what exactly happend. The warrant for Mr. Hicks has been dropped, and Mr. Bacca Tounce is in ja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ree days ago, Mr. Hicks walked into the Ithorian Beruea of Investigation building, it was thought he was turning himself in. Instead he told officials exaclty what happened. Inside sources say that his story as i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s Mr. Hicks walked to The Beraly Tree Stump, and came across Mr. Tounce, and because he was an "aquintance", and Mr. Tounce was in danger, he decided to help. Aparently, 2 bounty hunters, attacked Mr. Tounce, trying to take him somewhere, Mr. Tounce killed off the first one, and Mr. Hicks killed the other. While Mr. Hicks was killing the other, Mr. Tounce was severly wounded. Mr. Hicks was putting a med pac on Mr. Tounce, when he woke up. Tounce slammed Hicks in the jaw, breaking it, and got up. Apparently another fight broke out between them, and Hicks was knocked uncoinscious. Tounce apparently dragged Hicks into the bar, and hired a pilot to take, and kill Hicks, then deliver him to Jabba the Hutt. After that, it is said that Tounce tried numerous times to find a pilot, only 2 men approached Tounce. Those 2 men were found dead, in the refresher of the cantina. As Hicks woke up in the cargo hold, he found himself sourrunded by tauntauns. He tried to get them to break dowb the door, but after that didn't work, he hot wired the door. The captain came out, and shot at Mr. Hicks. In defense Hicks threw a knife at the captain, and killed him. Hicks, dropped out of hyperspace, and then immediatly went back to Ithor. As he was in hyperspace, he sent the message about Mr. Tounce. When he dropped out, Tounce was approaching in an X-Wing, Hicks shot Tounce's X-Wing with an ion cannon and disabled it. Just then the X-Wing blew up, apparently Tounce had ejected. Worrying, Hicks got a zero-g suit on, and went out into space. He boarded a freighter, and was taken to the surface of Ithor, by the freighter's pil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r. Tounce has been charged with an unknown number of criminal accounts. What IS known, is he is to spend the rest of his life in prison. Mr. Hicks, was issued an apology from the ISBI, along with one from the Ithorian government. He will also be performing a hoverboot skating demonstration, in the Central Ithorian Park, tickets are 5 credits per person. He has stated this; " I'm not mad at the Ithorians, no, what I am mad is that tauntauns are being treated as a worthless creature. WHEN DO THE TAUNTAUNS  GET TO BE IMPORT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e was also give a tauntaun, and it will be decided what is to be done with the freigh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Fytil Scarn reporting from I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The galaxy's big, but we manage to cover i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