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Holocron Update #2</w:t>
        <w:tab/>
        <w:tab/>
        <w:tab/>
        <w:tab/>
        <w:tab/>
        <w:tab/>
        <w:t>Released: 8-9-97</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ey everyone, updates are turning into a monthly publication so I hope you all enjoy them, judging from the number of stats that have been sent to me from people wishing their work be added, so keep it coming and I'll keep compiling. This update is primaril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prised of actual stats, mainly capital ships with a number of starfighters also. Though it also has a fair amount of other things, including a large addition to equipment, though it is admittedly skimpy on NPC's and Aliens, please mail me your preferences, if you prefer the first update with all the NPC's or this one with more stats, or both and just want to make sure I have it all, please mail me and let me know what you th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aker@calweb.co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ll, on with i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Index of se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1. Player Creation: </w:t>
      </w:r>
      <w:r>
        <w:rPr>
          <w:rFonts w:eastAsia="Times New Roman" w:cs="Times New Roman" w:ascii="Times New Roman" w:hAnsi="Times New Roman"/>
          <w:sz w:val="18"/>
          <w:szCs w:val="18"/>
          <w:lang w:val="en-GB"/>
        </w:rPr>
        <w:t>Well I said we were working on one and finally Paradox and I got off our butts and put this  together, we combined several things, including some helpful work by Kevin Perrine to make/compile a more helpful and comprehensive method of play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2. Rules:</w:t>
        <w:tab/>
      </w:r>
      <w:r>
        <w:rPr>
          <w:rFonts w:eastAsia="Times New Roman" w:cs="Times New Roman" w:ascii="Times New Roman" w:hAnsi="Times New Roman"/>
          <w:sz w:val="18"/>
          <w:szCs w:val="18"/>
          <w:lang w:val="en-GB"/>
        </w:rPr>
        <w:t>A few rules regarding starship enhancements and their pr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3. Equipment:</w:t>
      </w:r>
      <w:r>
        <w:rPr>
          <w:rFonts w:eastAsia="Times New Roman" w:cs="Times New Roman" w:ascii="Times New Roman" w:hAnsi="Times New Roman"/>
          <w:sz w:val="18"/>
          <w:szCs w:val="18"/>
          <w:lang w:val="en-GB"/>
        </w:rPr>
        <w:tab/>
        <w:t>Quite a bit of equipment quickly sor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4. Aliens:</w:t>
      </w:r>
      <w:r>
        <w:rPr>
          <w:rFonts w:eastAsia="Times New Roman" w:cs="Times New Roman" w:ascii="Times New Roman" w:hAnsi="Times New Roman"/>
          <w:sz w:val="18"/>
          <w:szCs w:val="18"/>
          <w:lang w:val="en-GB"/>
        </w:rPr>
        <w:tab/>
        <w:t>Some new homebrew aliens for your enjoy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5. NPC's:</w:t>
        <w:tab/>
      </w:r>
      <w:r>
        <w:rPr>
          <w:rFonts w:eastAsia="Times New Roman" w:cs="Times New Roman" w:ascii="Times New Roman" w:hAnsi="Times New Roman"/>
          <w:sz w:val="18"/>
          <w:szCs w:val="18"/>
          <w:lang w:val="en-GB"/>
        </w:rPr>
        <w:t>Some new NPC'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6. Vehicles:</w:t>
        <w:tab/>
      </w:r>
      <w:r>
        <w:rPr>
          <w:rFonts w:eastAsia="Times New Roman" w:cs="Times New Roman" w:ascii="Times New Roman" w:hAnsi="Times New Roman"/>
          <w:sz w:val="18"/>
          <w:szCs w:val="18"/>
          <w:lang w:val="en-GB"/>
        </w:rPr>
        <w:t>Ground, aquatic, and repulsorli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7. Starfighters:</w:t>
        <w:tab/>
      </w:r>
      <w:r>
        <w:rPr>
          <w:rFonts w:eastAsia="Times New Roman" w:cs="Times New Roman" w:ascii="Times New Roman" w:hAnsi="Times New Roman"/>
          <w:sz w:val="18"/>
          <w:szCs w:val="18"/>
          <w:lang w:val="en-GB"/>
        </w:rPr>
        <w:t>About 25 starfighter class vesse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8. Capital ships:</w:t>
      </w:r>
      <w:r>
        <w:rPr>
          <w:rFonts w:eastAsia="Times New Roman" w:cs="Times New Roman" w:ascii="Times New Roman" w:hAnsi="Times New Roman"/>
          <w:sz w:val="18"/>
          <w:szCs w:val="18"/>
          <w:lang w:val="en-GB"/>
        </w:rPr>
        <w:tab/>
        <w:t>A Bunch (30+) of new capital ships, including quite a few stations, mostly taken form kenobi.com(thanks gu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18"/>
          <w:szCs w:val="18"/>
          <w:lang w:val="en-GB"/>
        </w:rPr>
        <w:t xml:space="preserve">1. </w:t>
      </w:r>
      <w:r>
        <w:rPr>
          <w:rFonts w:eastAsia="Times New Roman" w:cs="Times New Roman" w:ascii="Times New Roman" w:hAnsi="Times New Roman"/>
          <w:b/>
          <w:bCs/>
          <w:lang w:val="en-GB"/>
        </w:rPr>
        <w:t>Play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layer Ques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Full name and aliases (when you have used alias and w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Age, and birthd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Where were you born (world, system… rural or c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Family and family connec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Physical traits and descrip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6. What are your goals and aspir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7. What is your spec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8. H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9. We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Hair/e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Name 3 contacts, 3 enemies, 3 frie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2. Do you have a criminal record or bounty on you or any of your alias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Favourite things:</w:t>
        <w:tab/>
        <w:tab/>
        <w:t>Musi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Foods/drin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Equipment/vehicles/toy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Have you ever been or currently romantically involv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What is your occupation/past occupati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Honor code and personal beliefs(for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What are your hobbies (at least 2 meaningless one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18. Prejudices or racist beliefs. (Pro-Imperial, Hate Gamorians, hate human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Revised Advantage/Disadvantage rules and l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points: The system used in this is pretty self explanatory, your disadvantage points need to add up to or be greater than to your advantage points. I limit characters to 1 and no more than 2 adv. Or disadvantages, otherwise they become too unbalanced and rather freakis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vised use:</w:t>
        <w:tab/>
        <w:t xml:space="preserve">Here is a new way to use the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hen first creating characters and assigning skills (the 7D to allot) characters may choose to convert up to 2 of their skill dice into adv.-dis. Poi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x: a player uses 3D of their skill allotment. They then have 4D to allot to skills, and can take a 2 point or less than 2 point advantage.</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 xml:space="preserve">-This also could work the other way, if a character chooses to take a disadvantage and not an advantage, up to 2 points may be converted 1=1D to skill dice.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Points converted from skill dice can be combine with disadvantages to give a player more points to spend on advantages. NOTE: all of these are up to a GM to "okay."  I'd make characters explain something about where the advantage/disadvantage came from in their lives and add it to their background. Many of them are useful in adding to plots of an adventure, such as traumatic flashbacks, drug addiction, sexual fetish, raciest…</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DVANTAGE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me                    </w:t>
        <w:tab/>
        <w:tab/>
        <w:t xml:space="preserve">Points </w:t>
        <w:tab/>
        <w:t>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ting Ability     </w:t>
        <w:tab/>
        <w:tab/>
        <w:t xml:space="preserve">1,2,3  </w:t>
        <w:tab/>
        <w:t>+1/Point charm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Hearing        </w:t>
        <w:tab/>
        <w:t xml:space="preserve">2      </w:t>
        <w:tab/>
        <w:t>+1D PER, Search/Conceal,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Smell             </w:t>
        <w:tab/>
        <w:t xml:space="preserve">1      </w:t>
        <w:tab/>
        <w:t>+1D in tracking/search when using sme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Taste            </w:t>
        <w:tab/>
        <w:t xml:space="preserve">1      </w:t>
        <w:tab/>
        <w:t>+1D in tracking/search/eating when using tas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Touch          </w:t>
        <w:tab/>
        <w:t xml:space="preserve">      </w:t>
        <w:tab/>
        <w:t xml:space="preserve">2      </w:t>
        <w:tab/>
        <w:t>+1D Pickpocket, Sleight of Hand, Lockpi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cute Vision            </w:t>
        <w:tab/>
        <w:t xml:space="preserve">2      </w:t>
        <w:tab/>
        <w:t>+5 long range shots,+1D Sear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mbidexterity          </w:t>
        <w:tab/>
        <w:t xml:space="preserve">2      </w:t>
        <w:tab/>
        <w:t>No off hand penal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nimal Friendship    </w:t>
        <w:tab/>
        <w:t xml:space="preserve">1      </w:t>
        <w:tab/>
        <w:t>+1D Animal Handling, Beast Rid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tistic Ability        </w:t>
        <w:tab/>
        <w:t xml:space="preserve">       </w:t>
        <w:tab/>
        <w:t xml:space="preserve">1      </w:t>
        <w:tab/>
        <w:t xml:space="preserve">+1D Forger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hletic Ability  </w:t>
        <w:tab/>
        <w:tab/>
        <w:t xml:space="preserve">1,2,3  </w:t>
        <w:tab/>
        <w:t>+1/Point STR skills (but NOT vs.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tractive Appearance           1,2,3  </w:t>
        <w:tab/>
        <w:t>+1/Point Bargain, Con, Command,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ilingual Background              2      </w:t>
        <w:tab/>
        <w:t xml:space="preserve">+1D Alien Races, Cultures, Languages(receive one additional lang. Free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pon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ndness                              1      </w:t>
        <w:tab/>
        <w:t>+1D Con, Steal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mputer Aptitude                 1,2,3  </w:t>
        <w:tab/>
        <w:t>+1/Point Comp/Droid Prog. &amp; Repair, Security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ntacts                                1,2,3  </w:t>
        <w:tab/>
        <w:t>+1/Point Culture, Streetwise; contact  owes character favors (1/Poi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ual Identity                          2      </w:t>
        <w:tab/>
        <w:t>Two sets of complete identific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molition's aptitude</w:t>
        <w:tab/>
        <w:t xml:space="preserve">1  </w:t>
        <w:tab/>
        <w:t>Gets a +1D when fiddling with explosives or detecting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ducation                               2,3,4  </w:t>
        <w:tab/>
        <w:t xml:space="preserve">+1/(Point-1) KNO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ye-hand Co-ordination       </w:t>
        <w:tab/>
        <w:t xml:space="preserve">2,3,4  </w:t>
        <w:tab/>
        <w:t>+1/(Point-1) Weapon skills, Lockpick,  Pickpocket, Zero-G, Starship Pilo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ab/>
        <w:tab/>
        <w:t>Gunnery and Vehicle Oper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earlessness                         </w:t>
        <w:tab/>
        <w:t xml:space="preserve">2      </w:t>
        <w:tab/>
        <w:t>+1D Command, Con, Bargai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od Reputation</w:t>
        <w:tab/>
        <w:tab/>
        <w:t>2,3</w:t>
        <w:tab/>
        <w:t>+1/point-1 to bargain, Persuasion, streetwise, your known as a gentle be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nternal Compass                  </w:t>
        <w:tab/>
        <w:t xml:space="preserve">1      </w:t>
        <w:tab/>
        <w:t>Easy PER roll to find dire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anguage Ability                   </w:t>
        <w:tab/>
        <w:t xml:space="preserve">1      </w:t>
        <w:tab/>
        <w:t>+1D Languag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ight Sleeper                         2      </w:t>
        <w:tab/>
        <w:t>Roll Combat Surprise while sleep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artial Prowess </w:t>
        <w:tab/>
        <w:t xml:space="preserve">     </w:t>
        <w:tab/>
        <w:t xml:space="preserve">2    </w:t>
        <w:tab/>
        <w:t xml:space="preserve">The character has a +1D bonus when using Brawling, or the specialisation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rtial Ar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Aptitude         </w:t>
        <w:tab/>
        <w:t xml:space="preserve">1,2,3  </w:t>
        <w:tab/>
        <w:t>+1/Point repair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usical Ability                      </w:t>
        <w:tab/>
        <w:t xml:space="preserve">1      </w:t>
        <w:tab/>
        <w:t>+1D musical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Lie Detector             </w:t>
        <w:tab/>
        <w:t xml:space="preserve">1,2,3  </w:t>
        <w:tab/>
        <w:t>+1/Point Bargain, Con, Gamb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ural Resistance:Cold        </w:t>
        <w:tab/>
        <w:t xml:space="preserve">2      </w:t>
        <w:tab/>
        <w:t>+1D STR, Stamina to Co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Disease                 2      </w:t>
        <w:tab/>
        <w:t>+1D STR, Stamina to Disea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Electricity             </w:t>
        <w:tab/>
        <w:t xml:space="preserve">2      </w:t>
        <w:tab/>
        <w:t>+1D STR, Stamina to Electricity (+1 to resists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Poison/Drugs        </w:t>
        <w:tab/>
        <w:t xml:space="preserve">3      </w:t>
        <w:tab/>
        <w:t>+1D STR, Stamina to Poison &amp; Dru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t. Res.: Radiation              </w:t>
        <w:tab/>
        <w:t xml:space="preserve">2      </w:t>
        <w:tab/>
        <w:t>+1D STR, Stamina to Radi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ight Vision                         </w:t>
        <w:tab/>
        <w:t xml:space="preserve">2      </w:t>
        <w:tab/>
        <w:t>No minus for partial dark, +1D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bscure Knowledge             </w:t>
        <w:tab/>
        <w:t xml:space="preserve">1      </w:t>
        <w:tab/>
        <w:t>+1D in are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bservation                          </w:t>
        <w:tab/>
        <w:t xml:space="preserve">1,2,3  </w:t>
        <w:tab/>
        <w:t>+1/Point PER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hotographic Memory          </w:t>
        <w:tab/>
        <w:t xml:space="preserve">3      </w:t>
        <w:tab/>
        <w:t>+7 on recall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resence                              </w:t>
        <w:tab/>
        <w:t xml:space="preserve">1,2,3  </w:t>
        <w:tab/>
        <w:t>+1/Point Bargain, Command, Con, Bureaucracy,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atial Awareness              </w:t>
        <w:tab/>
        <w:t xml:space="preserve">1,2,3  </w:t>
        <w:tab/>
        <w:t>+1/Point MEC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6th Sense                             </w:t>
        <w:tab/>
        <w:t xml:space="preserve">1,2,3  </w:t>
        <w:tab/>
        <w:t>+1/Point PER, Search/Conceal, Stealth, Surpr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pringy </w:t>
        <w:tab/>
        <w:tab/>
        <w:t xml:space="preserve">    </w:t>
        <w:tab/>
        <w:t xml:space="preserve">3  </w:t>
        <w:tab/>
        <w:t xml:space="preserve">The character has a +1D bonus when using the skill Jumping, or full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bculture &amp; Jargon            </w:t>
        <w:tab/>
        <w:t xml:space="preserve">1      </w:t>
        <w:tab/>
        <w:t>+1D Streetwise, Cultures, Bureaucracy in chosen area of expert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rivia buff                    </w:t>
        <w:tab/>
        <w:t xml:space="preserve">2 </w:t>
        <w:tab/>
        <w:t xml:space="preserve">The character has a +1D bonus on all rolls regarding a specific area - info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n Jedi knights, Starfighters, and so 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ughness                           </w:t>
        <w:tab/>
        <w:t xml:space="preserve">1,2,3  </w:t>
        <w:tab/>
        <w:t>+1/Point on STR rolls vs.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ealth                                 </w:t>
        <w:tab/>
        <w:t xml:space="preserve">2,3,4  </w:t>
        <w:tab/>
        <w:t>2: 10,000 creds; 3: $25,000; 4: $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DISADVANTAGES</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ame                    </w:t>
        <w:tab/>
        <w:tab/>
        <w:t xml:space="preserve">Points </w:t>
        <w:tab/>
        <w:t>Effec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ddiction                              </w:t>
        <w:tab/>
        <w:t xml:space="preserve">1,2,3    </w:t>
        <w:tab/>
        <w:t xml:space="preserve">1: common cigs, coffee; 2: alcohol 3 addictive  drugs or spice; increasing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nalty for withdraw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bino                                  </w:t>
        <w:tab/>
        <w:t>1</w:t>
        <w:tab/>
        <w:t>Must overcome stamina checks when in sun for extended periods of ti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llergies                                1,3    </w:t>
        <w:tab/>
        <w:t>-1D STR skills for resist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d Liar                                2      </w:t>
        <w:tab/>
        <w:t>-1D Bargain, Command, Con, Gamb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d Reputation</w:t>
        <w:tab/>
        <w:tab/>
        <w:t>2,3</w:t>
        <w:tab/>
        <w:t xml:space="preserve">-1/point-1 To con, bargain, persuasion, not widely trusted by those who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you</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umsiness                            1,2,3  </w:t>
        <w:tab/>
        <w:t>-1/Point DEX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lor Blind                            1      </w:t>
        <w:tab/>
        <w:t>-1D Stealth, Search/Conce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owardice                             3      </w:t>
        <w:tab/>
        <w:t>-1D Bargain, Command, Co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riosity                                2</w:t>
        <w:tab/>
        <w:t xml:space="preserve">Must overcome willpower roles it resist exploring anything interesting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M's c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ep Sleeper                         2      </w:t>
        <w:tab/>
        <w:t>Will be perpetually attacked at 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pendant                            </w:t>
        <w:tab/>
        <w:t xml:space="preserve">1,2,3  </w:t>
        <w:tab/>
        <w:t>Your dear old Aunt May who needs  looking af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bt                                   </w:t>
        <w:tab/>
        <w:t xml:space="preserve">1,2,3  </w:t>
        <w:tab/>
        <w:t>1: 10,000 creds; 2: $25,000; 3: $50,0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Easily Intoxicated                   1      </w:t>
        <w:tab/>
        <w:t>-1D stamina when drink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Gambling                              </w:t>
        <w:tab/>
        <w:t>2</w:t>
        <w:tab/>
        <w:t xml:space="preserve">Must overcome difficult willpower role not to gamble when passing a game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r casi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eed                                    3</w:t>
        <w:tab/>
        <w:t>Will follow the mon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tred of Authority                2</w:t>
        <w:tab/>
        <w:t>HATES being comman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earing Impairment               1,3    </w:t>
        <w:tab/>
        <w:t>-1/Point PER, Steal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Hunted                                  2,3,4  </w:t>
        <w:tab/>
        <w:t>The higher the Points the greater the resources of the hun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D Trouble                             3      </w:t>
        <w:tab/>
        <w:t xml:space="preserve">PC has NO identification of any kind IE: no credit account possible, must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arry cash, and cannot register vesse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lliterate                                 2      </w:t>
        <w:tab/>
        <w:t>-1D KNO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mperial Record                     1      </w:t>
        <w:tab/>
        <w:t>Wanted (but not specifically hunted)  for a minor off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mplant-Resistant </w:t>
        <w:tab/>
        <w:tab/>
        <w:t xml:space="preserve">2  </w:t>
        <w:tab/>
        <w:t xml:space="preserve">Someone with this disadvantage cannot have implants of any kind.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re may also be complications with certain surgical procedu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obia</w:t>
        <w:tab/>
        <w:tab/>
        <w:tab/>
        <w:t xml:space="preserve">1-3 </w:t>
        <w:tab/>
        <w:t>Specific thing, Enclosed pla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cherous                             2</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Lost Dependants                   </w:t>
        <w:tab/>
        <w:t>3</w:t>
        <w:tab/>
        <w:t>Character may be vengefu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od Swings                       </w:t>
        <w:tab/>
        <w:t>2</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ral Qualms                       </w:t>
        <w:tab/>
        <w:t xml:space="preserve">2      </w:t>
        <w:tab/>
        <w:t>Code against killing, that sort of th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ight Blindness                     </w:t>
        <w:tab/>
        <w:t xml:space="preserve">2      </w:t>
        <w:tab/>
        <w:t>-1D vision based skills at n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verblown Honor</w:t>
        <w:tab/>
        <w:tab/>
        <w:t>3</w:t>
        <w:tab/>
        <w:t xml:space="preserve">Never backs down from a challenge IE: if called chicken would charge a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cor bare hand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Overweight                           1,2,3  </w:t>
        <w:tab/>
        <w:t xml:space="preserve">-1/Point STR skill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ranoia                               </w:t>
        <w:tab/>
        <w:t>1,3</w:t>
        <w:tab/>
        <w:t>Paranoid about: the people are watching me… the voic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sychological Limitation      </w:t>
        <w:tab/>
        <w:t xml:space="preserve">1,2,3  </w:t>
        <w:tab/>
        <w:t>KNO limit of 1: 2D+2 2: 3D 3: 3D+1 (limits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iest (One of my faverites)</w:t>
        <w:tab/>
        <w:t>1-3</w:t>
        <w:tab/>
        <w:t xml:space="preserve">(depending on how common the race) you have a hatred for a certain </w:t>
      </w:r>
    </w:p>
    <w:p>
      <w:pPr>
        <w:pStyle w:val="Normal"/>
        <w:spacing w:lineRule="auto" w:line="240"/>
        <w:ind w:left="2880" w:hanging="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ce (choose race) anytime you see one of their kind you either don't trust them or all out want to kill the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Religion                               </w:t>
        <w:tab/>
        <w:t>2</w:t>
        <w:tab/>
        <w:t>Must practice/pay ho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xual Fetish                       </w:t>
        <w:tab/>
        <w:t>2</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hortwinded                        </w:t>
        <w:tab/>
        <w:t xml:space="preserve">1,2,3  </w:t>
        <w:tab/>
        <w:t>-1/Point STR damage ro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uscept. to Disease              </w:t>
        <w:tab/>
        <w:t xml:space="preserve">2      </w:t>
        <w:tab/>
        <w:t>-1D resist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raumatic Flashbacks          </w:t>
        <w:tab/>
        <w:t>2,3</w:t>
        <w:tab/>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attractive Appearance     </w:t>
        <w:tab/>
        <w:t xml:space="preserve">1,2,3  </w:t>
        <w:tab/>
        <w:t>-1/Point Bargain, Command, Con,  Seduc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couth                             </w:t>
        <w:tab/>
        <w:t xml:space="preserve">2      </w:t>
        <w:tab/>
        <w:t>-1D Bargain, Command, C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Unmistakable Feature/s      </w:t>
        <w:tab/>
        <w:t xml:space="preserve">1      </w:t>
        <w:tab/>
        <w:t>Scars, tattoos, et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Vision Impairment              </w:t>
        <w:tab/>
        <w:t xml:space="preserve">1,2,4  </w:t>
        <w:tab/>
        <w:t>1: requires corrective l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 xml:space="preserve">2: partial, -1D ranged weapons, search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b/>
        <w:tab/>
        <w:t>4: total blindness, no vision skil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2.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yperdrive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ultipli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hyperdriv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5</w:t>
        <w:tab/>
        <w:t>Sienar Fleet Systems</w:t>
        <w:tab/>
        <w:t>8 metric tons</w:t>
        <w:tab/>
        <w:t>2500 Cr</w:t>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4</w:t>
        <w:tab/>
        <w:t>Rendili StarDrive's</w:t>
        <w:tab/>
        <w:t>8 metric tons</w:t>
        <w:tab/>
        <w:t>4000 Cr</w:t>
        <w:tab/>
        <w:t>1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3</w:t>
        <w:tab/>
        <w:t>Incom</w:t>
        <w:tab/>
        <w:t>12 metric tons</w:t>
        <w:tab/>
        <w:t>7000 Cr</w:t>
        <w:tab/>
        <w:t>1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2</w:t>
        <w:tab/>
        <w:t>Coreliian</w:t>
        <w:tab/>
        <w:t>15 metric tons</w:t>
        <w:tab/>
        <w:t>1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1</w:t>
        <w:tab/>
        <w:t>SoroSuub</w:t>
        <w:tab/>
        <w:t>18 metric tons</w:t>
        <w:tab/>
        <w:t>15000 Cr</w:t>
        <w:tab/>
        <w:t>1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3/4</w:t>
        <w:tab/>
        <w:t>Rendilli StarDrive's</w:t>
        <w:tab/>
        <w:t>25 metric tons</w:t>
        <w:tab/>
        <w:t>black market only (7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1/2</w:t>
        <w:tab/>
        <w:t>corellian</w:t>
        <w:tab/>
        <w:tab/>
        <w:t>27 metric tons</w:t>
        <w:tab/>
        <w:t>black market only (9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hyperdrives are the average prices for these units. The hyperdrives faster than x1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on Drive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ac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Atmosper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on drive)</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600 km/h</w:t>
        <w:tab/>
        <w:t>Corellian</w:t>
        <w:tab/>
        <w:t>8 metric tons</w:t>
        <w:tab/>
        <w:t>4000 Cr</w:t>
        <w:tab/>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650 km/h</w:t>
        <w:tab/>
        <w:tab/>
        <w:t>SoroSuub</w:t>
        <w:tab/>
        <w:tab/>
        <w:t>9 metric tons</w:t>
        <w:tab/>
        <w:tab/>
        <w:t>6000 Cr</w:t>
        <w:tab/>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750 km/h</w:t>
        <w:tab/>
        <w:t>Vangaard</w:t>
        <w:tab/>
        <w:t>10 metric tons</w:t>
        <w:tab/>
        <w:t>8000 Cr</w:t>
        <w:tab/>
        <w:t>1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800 km/h</w:t>
        <w:tab/>
        <w:t>SoroSuub</w:t>
        <w:tab/>
        <w:t>10 metric tons</w:t>
        <w:tab/>
        <w:tab/>
        <w:t>10000 Cr</w:t>
        <w:tab/>
        <w:t>1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850 km/h</w:t>
        <w:tab/>
        <w:t>Sienar Systems'</w:t>
        <w:tab/>
        <w:t>11 metric tons</w:t>
        <w:tab/>
        <w:tab/>
        <w:t>15000 Cr</w:t>
        <w:tab/>
        <w:t>1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950 km/h</w:t>
        <w:tab/>
        <w:t>Incom</w:t>
        <w:tab/>
        <w:t>12 metric tons</w:t>
        <w:tab/>
        <w:t>2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1000 km/h</w:t>
        <w:tab/>
        <w:t>Kuat Drive Yards'</w:t>
        <w:tab/>
        <w:tab/>
        <w:t>14 metric tons</w:t>
        <w:tab/>
        <w:t>35000 Cr</w:t>
        <w:tab/>
        <w:t>1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1050 km/h</w:t>
        <w:tab/>
        <w:t>Corellian</w:t>
        <w:tab/>
        <w:t>16 metric tons</w:t>
        <w:tab/>
        <w:t>50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tab/>
        <w:t>1150 km/h</w:t>
        <w:tab/>
        <w:t>SoroSuub</w:t>
        <w:tab/>
        <w:t>17 metric tons</w:t>
        <w:tab/>
        <w:t>75000 Cr</w:t>
        <w:tab/>
        <w:t>2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tab/>
        <w:t>1200 km/h</w:t>
        <w:tab/>
        <w:t>Kuat Drive Yards'</w:t>
        <w:tab/>
        <w:t>18 metric tons</w:t>
        <w:tab/>
        <w:t>100000 Cr</w:t>
        <w:tab/>
        <w:t>3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tab/>
        <w:t>1250 km/h</w:t>
        <w:tab/>
        <w:t>Corellian</w:t>
        <w:tab/>
        <w:t>20 metric tons</w:t>
        <w:tab/>
        <w:t>300000 Cr</w:t>
        <w:tab/>
        <w:t>7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tab/>
        <w:t>1300 km/h</w:t>
        <w:tab/>
        <w:t>Sienar Systems'</w:t>
        <w:tab/>
        <w:t>24 metric tons</w:t>
        <w:tab/>
        <w:t>500000 Cr</w:t>
        <w:tab/>
        <w:t>100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ion drives are the average prices for these units. The military ion drives are highly illegal and very difficult to aquire. The prices for installation are the prices for our service. Others may be cheaper, but do they offer the same quality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ull Plating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proving the ship's hull strength by armoring is quite expensive. For each pip you want to increase the hull strength, multiply it times 1500 Cr for starfighter scale; times 3500 Cr for capital scale (each pip must be purchased separately). You can't increase your ships hull code more than +2D. For each increased pip your ship looses a pip of its  neuverability (note: the maneuverability can't be less than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amp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r. Mc' Leoud, one of our customers owns a ship called Tweety which has a hull code of 3D. He wants to increase the hull code by +2 up to 3D+2. For the complete work he has to pay: 3(hull) X 1500(starfighter) x 2(from 3D to 3D+2 = 2 pips) = 9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rgo Capacity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t is possible to increase the cargo capacity in the way of upgrading the latheral thrusters, to increase the maximum weight of the ship's cargo up to 30% of it's actual cargo capacity. First one has to enhance the internal structure of the spaceship to compensate the additional weight. Second one has to upgrade the latheral thrusters of the ship, to keep the maneuverability at the same level as it was before (otherwise it'll loose 1 pip per 5% cargo upgrade). The whole bunch (latheral thrusters, structure enhancement) can be bought by a special offer. It'll cost 1000 Cr per ton of upgraded cargo capacity to reinforce the internal structure, and depending on the hull code of the spaceship some extra credits for the latheral thrusters. You can't increase the volume of your cargo space, because you have to rebuild your ship according to your desire. That's often more expensive than buying a new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amp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spep Aloc owns a ship called Re'Grubmah which has a maneuverability of 2D. He wants to increase the maneuverability by 1D up to 3D. For the complete work he has to pay: 4(hull) X 400(starfighter) x 3 = 4800 credits, plus 0.3(30%) X 70(cargo capacity) X 1000 = 21000 credits. Ispep Aloc has to pay 25800 credits for the whole upgrade (plus 21 tons, same maneuverabili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ield System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hield strength</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Manufacture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shield generato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D</w:t>
        <w:tab/>
        <w:t>Kuat Drive Yards</w:t>
        <w:tab/>
        <w:t>6</w:t>
        <w:tab/>
        <w:t>4000 Cr</w:t>
        <w:tab/>
        <w:t>3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D</w:t>
        <w:tab/>
        <w:t>Kuat Drive Yards</w:t>
        <w:tab/>
        <w:t>8</w:t>
        <w:tab/>
        <w:t>10000 Cr</w:t>
        <w:tab/>
        <w:t>7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D</w:t>
        <w:tab/>
        <w:t>Kuat Drive Yards</w:t>
        <w:tab/>
        <w:t>10</w:t>
        <w:tab/>
        <w:t>20000 Cr</w:t>
        <w:tab/>
        <w:t>15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ices of the shield generators are the average prices for these units. It is impossible to modify shield generators beyond their initial strength. Each higher powered shield generator consumes more energy than the smaller one. So be aware of system shutdowns, because of the increased energy consumation (it is very nasty, if your systems shut down in a hot dockfight due to a system overlo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ensors / Fire Control System Upgr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upgrade your fire control system, you need new hard-, and software . Each pip which should be increased is multiplied times 600 credits. You can't increase the fire control more tha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crease your sensor system by simply adding new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sensor array)</w:t>
      </w: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Cost (installation)</w:t>
      </w:r>
      <w:r>
        <w:rPr>
          <w:rFonts w:eastAsia="Times New Roman" w:cs="Times New Roman" w:ascii="Times New Roman" w:hAnsi="Times New Roman"/>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lectro-Photo Receptors (EPR's)</w:t>
        <w:tab/>
        <w:t>0 metric ton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300 Cr</w:t>
        <w:tab/>
        <w:t>5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ll Spectrum Transceivers (FST's)      0 metric tons     500 Cr</w:t>
        <w:tab/>
        <w:t>5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dicated Energy Receptors (DER's)</w:t>
        <w:tab/>
        <w:t>0 metric tons</w:t>
        <w:tab/>
        <w:t>600 Cr</w:t>
        <w:tab/>
        <w:t>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Form Indicators (LFI's)</w:t>
        <w:tab/>
        <w:t>0 metric tons</w:t>
        <w:tab/>
        <w:t>800 Cr</w:t>
        <w:tab/>
        <w:t>1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Jammer</w:t>
        <w:tab/>
        <w:t>1 metric ton</w:t>
        <w:tab/>
        <w:t>1500 Cr</w:t>
        <w:tab/>
        <w:t>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Decoys (each)</w:t>
        <w:tab/>
        <w:t>3 metric tons</w:t>
        <w:tab/>
        <w:t>1000 Cr</w:t>
        <w:tab/>
        <w:t>2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jump Indicators</w:t>
        <w:tab/>
        <w:t>1 metric ton</w:t>
        <w:tab/>
        <w:t>3000 Cr</w:t>
        <w:tab/>
        <w:t>2000 C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iscellaneou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tem</w:t>
        <w:tab/>
        <w:t>Funktion</w:t>
        <w:tab/>
        <w:t>Weight</w:t>
        <w:tab/>
        <w:t>Cost (item)</w:t>
        <w:tab/>
        <w:t>Cost (installation)</w:t>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lid Fuel Converte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onverts nearly all matter into fuelcell powe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coop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allows to steal natural resources like water, gas, etc</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2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lar Converter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The solar conv. will recharge your       ship's energy cell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2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7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Dissipato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Gets (steals) energy from energ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sources near you</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ctor Beam</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apable of pulling goods, etc into</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your cargo hol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ceale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Diff. perception check to detect scanner will detect it </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tons of cargo capacit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for 1 ton of cargo space</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 Cr per t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00 Cr per ton</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idde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Very diff. perception check to detect scanner needs mod. Perception  check</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tons of cargo capacity for 1 ton of cargo space</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00 Cr p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t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800 Cr per ton</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 carg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mpart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ner resistant</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Diff. perception check to detect scanner will not detect it</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 tons of cargo capacity for 1 ton of cargo space </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per t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per to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 cargo jettis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Dumps your cargo (remember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ation between Han and Jabba)</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 metric t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0 C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 Conversi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Converts your cargo hold to car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passenger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10 metric tons per person</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400 Cr per pers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500 Cr per person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frigeration Equip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no comme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 metric ton per 20 tons conver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00 C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2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viromental Conver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provides comfortable environs f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many specie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4000 Cr</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20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cape Pod</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sometimes you really need them</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5 metric tons</w:t>
      </w: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 xml:space="preserve">1200 Cr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sz w:val="24"/>
          <w:szCs w:val="24"/>
          <w:lang w:val="en-GB"/>
        </w:rPr>
        <w:t>700 Cr</w:t>
      </w: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3. Equip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de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Ranged Weap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Arm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Mis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Dr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1. Ranged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Miscellaneous ranged weapo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ASSUALT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1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50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9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640-1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SL Icema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orifice Weapons TSL Icemaker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type: Frozen Hydr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 per liter of wa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d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roll 4D - for every 2 you beat your apponent by he/she is frozen for a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cial: Refuel with a liter of wat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CRYOBAN GRENADE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6/18/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180-38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 Note:This grenade explodes and fills a 5m area with Detrolin spores.  These spores soak up heat in the general facility and drop the temperature down to -20 degrees Celsiu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D-8 NEEDL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0                                Rate of Fire: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0/20/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50-4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livers of plastic and ceramic at very high speeds.  The block of ammunition only last for 20 shots before needing to be repla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11 NEEDLER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30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5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livers of plastic and ceramic at very high speeds.  The block of ammunition only lasts for 30 shots before needing to be replac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CROSSBO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1                                 Restrictions: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0/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160-2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8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40-4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 a metal projectile at extremely high velocities. The damage listed above is for normal ammunition, armor piercing rounds add +1D damage only against armored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oroSuub Redem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ecialised Hold-out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 Rikard managed to get these through 'conne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8/12/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The Redeptor is almost silent in operation, a perfect assassins to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EAVY SLUGTHROWER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1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0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40/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40-4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OVRAN GD-13 HOLD-OUT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1-2/4/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40-79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small pistol is easily concealed in the palm of your hand.  It is easy to hide in loose clo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OVRAN GYROJET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0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50/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350-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mall rockets that home in on a targets heat   signature.  When fired at targets that generate a heat signature   the firer gains a bonus of +5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OVRAN GYROJET RIFL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0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100/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700-1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fires small rockets that home in on a targets heat  signature.  When fired at targets that generate a heat signature  the firer gains a bonus of +5 to h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IGHT SLUGTHROW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3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1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45/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220-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INI FUEL AIR EXPLOSI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                                 Rate of Fir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00-7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is weapon, when thrown, sprays a fine mist of highly flammable liquid.  When this liquid is ignited by the device, it explodes in a large ball of flame.  The device causes damage three w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The heat from the flam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he concussion from the bla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The blast sucks oxygen from the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HOT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2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5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2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15/30/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320-5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These statistics are for a single barreled pump action shot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UBMACH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4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25                                Rate of Fire: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3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80/2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480-8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VORIN RAIL PIST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5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4                                 Restrictions: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20/60/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600-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apon Note:One blaster pack powers 6 sho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VORIN RAIL RIF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6D                                 Stun Damage: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12                                Rate of Fire: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4                                 Restrictions: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3-30/90/27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Range:800-1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Note:One blaster pack powers 4 sho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lugthrowe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Devi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w:t>
        <w:tab/>
        <w:t>1-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w:t>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clips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Model 5 Return Fi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25/10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clips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Magnar's Offensive/Defensive Precision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20/40/1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2/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50/20 cl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Peacmaker's Submission Bolter</w:t>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5D/3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ast Radius: 1-3/4/5-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2-8/1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bolts 50 per bolt (This weapon is rarely found off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s Flank Cover Machine Weap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5-15/35/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900/clips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Mangar's Shoot &amp; Slice Long Rif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3D for gun/Str+1D+2 for pike bl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 3-10/50/1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300/slugs 20 for box of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Bolar Projectile's Shred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4D (+2D to damage if attacking and armored target/if using armor piercing rou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nge:</w:t>
        <w:tab/>
        <w:t>1-10/20/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Rat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clips 100(armor piercing) 50(slug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 assault of imperial troops and many a stormtrooper has fallen with his armor torn to pieces by this savage weap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loves/Gauntle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andelorian Armo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OTE</w:t>
      </w:r>
      <w:r>
        <w:rPr>
          <w:rFonts w:eastAsia="Times New Roman" w:cs="Times New Roman" w:ascii="Times New Roman" w:hAnsi="Times New Roman"/>
          <w:sz w:val="24"/>
          <w:szCs w:val="24"/>
          <w:lang w:val="en-GB"/>
        </w:rPr>
        <w:t>:  No one knows who the Mandelor where or where they came from.  There are many conflicting stories and legends, but they all agree on three points: they were mercenaries, they were elite, and they were powerful enough to hunt down and kill many of the Jedi.  They used many different variants of the same suit of armor for several different un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Light</w:t>
      </w:r>
      <w:r>
        <w:rPr>
          <w:rFonts w:eastAsia="Times New Roman" w:cs="Times New Roman" w:ascii="Times New Roman" w:hAnsi="Times New Roman"/>
          <w:sz w:val="24"/>
          <w:szCs w:val="24"/>
          <w:lang w:val="en-GB"/>
        </w:rPr>
        <w:t xml:space="preserve"> (Scout)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llowing the typical pattern of the Mandelor Warriors, the light suit covered only the torso, head and arms.  While heavy for its day, the light suit is about equal to the suits worn by Stormtroopers today. Based on the surviving records, it seams that these were issued to members of training cadres, vehicle and starship crews, and non-combat support units.  It contains a short range defensive laser and flame projector, light weight sensors, and a broadband transceiver.  It is believed that Jodo Kast's suit is a modified specimen of this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new recruits were roughly as efficient as the Desert and Arctic Stormtrooper legions. Personal equipment is believed to have consisted of a survival kit, a blaster pistol and a knife.  They remained in the training cadre for an unknown period of time, where they acted as sweepers and beaters, messengers and emergency reinforcements.  Ship and vehicle crews were similarly equipp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Light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 Suit</w:t>
      </w:r>
      <w:r>
        <w:rPr>
          <w:rFonts w:eastAsia="Times New Roman" w:cs="Times New Roman" w:ascii="Times New Roman" w:hAnsi="Times New Roman"/>
          <w:sz w:val="24"/>
          <w:szCs w:val="24"/>
          <w:lang w:val="en-GB"/>
        </w:rPr>
        <w:t>:</w:t>
        <w:tab/>
        <w:t>:+2D physical, +1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 Laser</w:t>
      </w:r>
      <w:r>
        <w:rPr>
          <w:rFonts w:eastAsia="Times New Roman" w:cs="Times New Roman" w:ascii="Times New Roman" w:hAnsi="Times New Roman"/>
          <w:sz w:val="24"/>
          <w:szCs w:val="24"/>
          <w:lang w:val="en-GB"/>
        </w:rPr>
        <w:t>:</w:t>
        <w:tab/>
        <w:t>:5D damage, 3-5/15/25m range.  Righ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 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 Sensor</w:t>
      </w:r>
      <w:r>
        <w:rPr>
          <w:rFonts w:eastAsia="Times New Roman" w:cs="Times New Roman" w:ascii="Times New Roman" w:hAnsi="Times New Roman"/>
          <w:sz w:val="24"/>
          <w:szCs w:val="24"/>
          <w:lang w:val="en-GB"/>
        </w:rPr>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 Pod</w:t>
      </w:r>
      <w:r>
        <w:rPr>
          <w:rFonts w:eastAsia="Times New Roman" w:cs="Times New Roman" w:ascii="Times New Roman" w:hAnsi="Times New Roman"/>
          <w:sz w:val="24"/>
          <w:szCs w:val="24"/>
          <w:lang w:val="en-GB"/>
        </w:rPr>
        <w:t>:</w:t>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1D Search, 100-2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 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Standard</w:t>
      </w:r>
      <w:r>
        <w:rPr>
          <w:rFonts w:eastAsia="Times New Roman" w:cs="Times New Roman" w:ascii="Times New Roman" w:hAnsi="Times New Roman"/>
          <w:sz w:val="24"/>
          <w:szCs w:val="24"/>
          <w:lang w:val="en-GB"/>
        </w:rPr>
        <w:t xml:space="preserve"> (Trooper)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orn by almost everyone in the Mandelorian legions, the "trooper suit" provides a great deal of protection, and a large quantity of firepower.  Issued to line troopers, junior NCOs, Officers regardless of their unit, and starship command crews, these suits expanded on the light armor.  Having 50% greater armor, they also contained a basic jump pack (deleted for ship board personnel), a second arm laser, more powerful sensors and an atmospheric filter.  They were commonly teamed with a light environmental or climate control body suit for ground side operations, or with a light vac suit similar to those worn by fighter pilots for boarding operations.  Although more of these suits were made, they are no less rare than the scout su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standard Mandelor trooper was roughly as effective as the elite Storm Commandos, making them far from common troops.  They carried all of the equipment used by the probationary trooper, as well as grenades, a blaster rifle, and a variety of mele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Standar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3D physical, +2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0/35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2D Search, 100-3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Jetpack</w:t>
      </w:r>
      <w:r>
        <w:rPr>
          <w:rFonts w:eastAsia="Times New Roman" w:cs="Times New Roman" w:ascii="Times New Roman" w:hAnsi="Times New Roman"/>
          <w:sz w:val="24"/>
          <w:szCs w:val="24"/>
          <w:lang w:val="en-GB"/>
        </w:rPr>
        <w:t>:</w:t>
        <w:tab/>
        <w:tab/>
        <w:t>:70m horizontal, 50m vertical range.  Has 10 charges; may expend one charge every other round (Deleted from suits worn by ships' command cr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Blocks the most harmful molecules in the atmosphere, or can seal with 30 minutes of breathable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Heavy</w:t>
      </w:r>
      <w:r>
        <w:rPr>
          <w:rFonts w:eastAsia="Times New Roman" w:cs="Times New Roman" w:ascii="Times New Roman" w:hAnsi="Times New Roman"/>
          <w:sz w:val="24"/>
          <w:szCs w:val="24"/>
          <w:lang w:val="en-GB"/>
        </w:rPr>
        <w:t xml:space="preserve"> (Commando)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Made for the Mandelorians' best troops, these priceless suits were issued to senior NCOs as well as officers, commandos, snipers, and recon troopers.  Twice as strong as the light suit, and more than twice as heavily armed, these suits would have cost a fortune to make.  Today, the few remaining specimens would sell for as much as an Imperial Star Destroyer.  They contained the best sensors of any of the suits, a grapple, a very fine jetpack and a vertically fired grenade launcher.  Surprisingly, the grenade launcher used the long standard 35x40mm shells, the same as used in the popular Zone Control line.  It is widely believed that Boba Fett uses one of these su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Mandelorian Super Commandos were among the most effective fighters ever, being at the least equal to The Emperor's Royal Guard.  They carried and used whatever the mission called for, and was availa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Heavy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 Suit</w:t>
      </w:r>
      <w:r>
        <w:rPr>
          <w:rFonts w:eastAsia="Times New Roman" w:cs="Times New Roman" w:ascii="Times New Roman" w:hAnsi="Times New Roman"/>
          <w:sz w:val="24"/>
          <w:szCs w:val="24"/>
          <w:lang w:val="en-GB"/>
        </w:rPr>
        <w:t>:</w:t>
        <w:tab/>
        <w:t>:+4D physical, +3D energy, no DEX penalties.  Head, torso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5/50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renad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uncher</w:t>
      </w:r>
      <w:r>
        <w:rPr>
          <w:rFonts w:eastAsia="Times New Roman" w:cs="Times New Roman" w:ascii="Times New Roman" w:hAnsi="Times New Roman"/>
          <w:sz w:val="24"/>
          <w:szCs w:val="24"/>
          <w:lang w:val="en-GB"/>
        </w:rPr>
        <w:t>:</w:t>
        <w:tab/>
        <w:t>:1-50/200/300m, 4 shots.  Damage varies with grenade type.  Fire Rate: 1/2.  Uses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urbo-Projecte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rapple</w:t>
      </w:r>
      <w:r>
        <w:rPr>
          <w:rFonts w:eastAsia="Times New Roman" w:cs="Times New Roman" w:ascii="Times New Roman" w:hAnsi="Times New Roman"/>
          <w:sz w:val="24"/>
          <w:szCs w:val="24"/>
          <w:lang w:val="en-GB"/>
        </w:rPr>
        <w:t>:</w:t>
        <w:tab/>
        <w:t>:Uses either a physical or magnetic grapple.  0-3/10/20m range. Mounted on the right arm.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inch</w:t>
      </w:r>
      <w:r>
        <w:rPr>
          <w:rFonts w:eastAsia="Times New Roman" w:cs="Times New Roman" w:ascii="Times New Roman" w:hAnsi="Times New Roman"/>
          <w:sz w:val="24"/>
          <w:szCs w:val="24"/>
          <w:lang w:val="en-GB"/>
        </w:rPr>
        <w:t>:</w:t>
        <w:tab/>
        <w:tab/>
        <w:tab/>
        <w:t>:Attached to grapple, has 100kg capacity (wearer and his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ab/>
        <w:t>:+2D Search, 25-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w:t>
        <w:tab/>
        <w:t>:+3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ou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ab/>
        <w:t>:+1D PER in quite situation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Filters out most harmful particles from the air, or can seal with two hours of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ndelorian Powered</w:t>
      </w:r>
      <w:r>
        <w:rPr>
          <w:rFonts w:eastAsia="Times New Roman" w:cs="Times New Roman" w:ascii="Times New Roman" w:hAnsi="Times New Roman"/>
          <w:sz w:val="24"/>
          <w:szCs w:val="24"/>
          <w:lang w:val="en-GB"/>
        </w:rPr>
        <w:t xml:space="preserve"> (Engineer)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is the least well known of the Mandelor suits, as it received the lowest production run.  Meant for combat engineers and limited issue with heavy weapons units and commando units, these suits actually covered the whole body.  The blunt of their sensory equipment came from the heavy suit, while the of their weapons systems came from the scout suit.  They also included high-intensity work lights mounted on each shoulder, servo-systems, a cutting/welding laser, and a climate control body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se troopers had to be as good a solider as their line brethren, but they also had to know how to fix and use almost any piece of machinery in existence, build field fortifications, prepare landing sights and handle explosives, all under fire.  It is believed that in addition to combat maintenance and construction, they also were tasked with fire fighting and ground transportation duties, making them some of the most well rounded troops in the Mandelor Or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w:t>
        <w:tab/>
        <w:tab/>
        <w:t>:Mandelorian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kill</w:t>
      </w:r>
      <w:r>
        <w:rPr>
          <w:rFonts w:eastAsia="Times New Roman" w:cs="Times New Roman" w:ascii="Times New Roman" w:hAnsi="Times New Roman"/>
          <w:sz w:val="24"/>
          <w:szCs w:val="24"/>
          <w:lang w:val="en-GB"/>
        </w:rPr>
        <w:t>:</w:t>
        <w:tab/>
        <w:tab/>
        <w:t>:Powersui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2D physical, +1D energy, arms and legs.  +3D Physical, +2D Energy, head and torso.  -1D DEX and all related skills.  Servo systems: provides +2D to the Lifting skill and all STR based dama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w:t>
        <w:tab/>
        <w:tab/>
        <w:t>:5D damage, 3-5/15/25m range.  Righ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l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rojector</w:t>
      </w:r>
      <w:r>
        <w:rPr>
          <w:rFonts w:eastAsia="Times New Roman" w:cs="Times New Roman" w:ascii="Times New Roman" w:hAnsi="Times New Roman"/>
          <w:sz w:val="24"/>
          <w:szCs w:val="24"/>
          <w:lang w:val="en-GB"/>
        </w:rPr>
        <w:t>:</w:t>
        <w:tab/>
        <w:tab/>
        <w:t>:5D damage, 1m diameter, 1-5m long.  Left forearm.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utting</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Welding</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w:t>
        <w:tab/>
        <w:t>:Variable damage (3D Character scale to 5D Walker scale), 25cm range. Mounted on the right arm, uses Melee Combat, Moderat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R</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Motion</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w:t>
        <w:tab/>
        <w:t>:+1D PER in darkness and/or against moving targets, both ahead and to either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od</w:t>
      </w:r>
      <w:r>
        <w:rPr>
          <w:rFonts w:eastAsia="Times New Roman" w:cs="Times New Roman" w:ascii="Times New Roman" w:hAnsi="Times New Roman"/>
          <w:sz w:val="24"/>
          <w:szCs w:val="24"/>
          <w:lang w:val="en-GB"/>
        </w:rPr>
        <w:t>:</w:t>
        <w:tab/>
        <w:tab/>
        <w:t>:+2D Search, 50-1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w:t>
        <w:tab/>
        <w:t>:+2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gh-Intensity</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Worklights</w:t>
      </w:r>
      <w:r>
        <w:rPr>
          <w:rFonts w:eastAsia="Times New Roman" w:cs="Times New Roman" w:ascii="Times New Roman" w:hAnsi="Times New Roman"/>
          <w:sz w:val="24"/>
          <w:szCs w:val="24"/>
          <w:lang w:val="en-GB"/>
        </w:rPr>
        <w:t>:Mounted on each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w:t>
        <w:tab/>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Filter</w:t>
      </w:r>
      <w:r>
        <w:rPr>
          <w:rFonts w:eastAsia="Times New Roman" w:cs="Times New Roman" w:ascii="Times New Roman" w:hAnsi="Times New Roman"/>
          <w:sz w:val="24"/>
          <w:szCs w:val="24"/>
          <w:lang w:val="en-GB"/>
        </w:rPr>
        <w:t>:</w:t>
        <w:tab/>
        <w:t>:Filters out most harmful particles from the air, or can seal with two hours of 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limate control Body Suit</w:t>
      </w:r>
      <w:r>
        <w:rPr>
          <w:rFonts w:eastAsia="Times New Roman" w:cs="Times New Roman" w:ascii="Times New Roman" w:hAnsi="Times New Roman"/>
          <w:sz w:val="24"/>
          <w:szCs w:val="24"/>
          <w:lang w:val="en-GB"/>
        </w:rPr>
        <w:t>::Provides comfortable operating conditions in extreme heat to moderately cold environments.  May be pressurized for acuum operations (treat as pilot's vac sui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Mandelorian </w:t>
      </w:r>
      <w:r>
        <w:rPr>
          <w:rFonts w:eastAsia="Times New Roman" w:cs="Times New Roman" w:ascii="Times New Roman" w:hAnsi="Times New Roman"/>
          <w:sz w:val="24"/>
          <w:szCs w:val="24"/>
          <w:lang w:val="en-GB"/>
        </w:rPr>
        <w:t xml:space="preserve">(Boarding) </w:t>
      </w:r>
      <w:r>
        <w:rPr>
          <w:rFonts w:eastAsia="Times New Roman" w:cs="Times New Roman" w:ascii="Times New Roman" w:hAnsi="Times New Roman"/>
          <w:b/>
          <w:bCs/>
          <w:sz w:val="24"/>
          <w:szCs w:val="24"/>
          <w:lang w:val="en-GB"/>
        </w:rPr>
        <w:t>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elieved to have been in the final stages of evaluation at the time of the Mandelorian Order's destruction, these ten powered armor suits are based on the engineer's suit.  Carrying a powerful sensor suite, thrusters and heavy weapons, these would have been murderously efficient in space boarding.  There is little doubt, however, that these suits would have been reserved for specialized mission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w:t>
      </w:r>
      <w:r>
        <w:rPr>
          <w:rFonts w:eastAsia="Times New Roman" w:cs="Times New Roman" w:ascii="Times New Roman" w:hAnsi="Times New Roman"/>
          <w:sz w:val="24"/>
          <w:szCs w:val="24"/>
          <w:lang w:val="en-GB"/>
        </w:rPr>
        <w:t xml:space="preserve">: </w:t>
        <w:tab/>
        <w:tab/>
        <w:t>:Mandelorian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w:t>
        <w:tab/>
        <w:tab/>
        <w:t>:Personal powered battl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kill</w:t>
      </w:r>
      <w:r>
        <w:rPr>
          <w:rFonts w:eastAsia="Times New Roman" w:cs="Times New Roman" w:ascii="Times New Roman" w:hAnsi="Times New Roman"/>
          <w:sz w:val="24"/>
          <w:szCs w:val="24"/>
          <w:lang w:val="en-GB"/>
        </w:rPr>
        <w:t>:</w:t>
        <w:tab/>
        <w:tab/>
        <w:t>:Powersuit Oper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st</w:t>
      </w:r>
      <w:r>
        <w:rPr>
          <w:rFonts w:eastAsia="Times New Roman" w:cs="Times New Roman" w:ascii="Times New Roman" w:hAnsi="Times New Roman"/>
          <w:sz w:val="24"/>
          <w:szCs w:val="24"/>
          <w:lang w:val="en-GB"/>
        </w:rPr>
        <w:t>:</w:t>
        <w:tab/>
        <w:tab/>
        <w:t>: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vailability</w:t>
      </w:r>
      <w:r>
        <w:rPr>
          <w:rFonts w:eastAsia="Times New Roman" w:cs="Times New Roman" w:ascii="Times New Roman" w:hAnsi="Times New Roman"/>
          <w:sz w:val="24"/>
          <w:szCs w:val="24"/>
          <w:lang w:val="en-GB"/>
        </w:rPr>
        <w:t>:</w:t>
        <w:tab/>
        <w:t>:Nearly uniqu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Effect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s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uit</w:t>
      </w:r>
      <w:r>
        <w:rPr>
          <w:rFonts w:eastAsia="Times New Roman" w:cs="Times New Roman" w:ascii="Times New Roman" w:hAnsi="Times New Roman"/>
          <w:sz w:val="24"/>
          <w:szCs w:val="24"/>
          <w:lang w:val="en-GB"/>
        </w:rPr>
        <w:t>:</w:t>
        <w:tab/>
        <w:t>:+3D physical, +2D energy, arms and legs.  +4D Physical, +3D Energy, head and torso.  -1D DEX and all related skills.  Servo systems: provides +2D to the Lifting skill and all STR based damage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is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s</w:t>
      </w:r>
      <w:r>
        <w:rPr>
          <w:rFonts w:eastAsia="Times New Roman" w:cs="Times New Roman" w:ascii="Times New Roman" w:hAnsi="Times New Roman"/>
          <w:sz w:val="24"/>
          <w:szCs w:val="24"/>
          <w:lang w:val="en-GB"/>
        </w:rPr>
        <w:t>:</w:t>
        <w:tab/>
        <w:t>:5D damage, 3-5/25/50m range.  Both forearms.  Armor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Mini</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Missiles</w:t>
      </w:r>
      <w:r>
        <w:rPr>
          <w:rFonts w:eastAsia="Times New Roman" w:cs="Times New Roman" w:ascii="Times New Roman" w:hAnsi="Times New Roman"/>
          <w:sz w:val="24"/>
          <w:szCs w:val="24"/>
          <w:lang w:val="en-GB"/>
        </w:rPr>
        <w:t>:</w:t>
        <w:tab/>
        <w:t>:Speeder scale, does 5D damage.  Range 0/1/2 (25-50/100/200).  Carried on either side of the thruster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urbo</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Projecte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Grapple</w:t>
      </w:r>
      <w:r>
        <w:rPr>
          <w:rFonts w:eastAsia="Times New Roman" w:cs="Times New Roman" w:ascii="Times New Roman" w:hAnsi="Times New Roman"/>
          <w:sz w:val="24"/>
          <w:szCs w:val="24"/>
          <w:lang w:val="en-GB"/>
        </w:rPr>
        <w:t>:</w:t>
        <w:tab/>
        <w:t>:Uses either a physical or magnetic grapple.  3-12/30/100m range.Mounted on the left arm.  Missile Weapons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inch</w:t>
      </w:r>
      <w:r>
        <w:rPr>
          <w:rFonts w:eastAsia="Times New Roman" w:cs="Times New Roman" w:ascii="Times New Roman" w:hAnsi="Times New Roman"/>
          <w:sz w:val="24"/>
          <w:szCs w:val="24"/>
          <w:lang w:val="en-GB"/>
        </w:rPr>
        <w:t>:</w:t>
        <w:tab/>
        <w:t>:Attached to grapple, has 100kg capacity (wearer and his equipment),:(in 1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utting</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Laser</w:t>
      </w:r>
      <w:r>
        <w:rPr>
          <w:rFonts w:eastAsia="Times New Roman" w:cs="Times New Roman" w:ascii="Times New Roman" w:hAnsi="Times New Roman"/>
          <w:sz w:val="24"/>
          <w:szCs w:val="24"/>
          <w:lang w:val="en-GB"/>
        </w:rPr>
        <w:t>: :Does 2D+2 starship scale damage, 25cm range. Mounted on the right :arm, uses Melee Combat, Moderate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hruste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Pack</w:t>
      </w:r>
      <w:r>
        <w:rPr>
          <w:rFonts w:eastAsia="Times New Roman" w:cs="Times New Roman" w:ascii="Times New Roman" w:hAnsi="Times New Roman"/>
          <w:sz w:val="24"/>
          <w:szCs w:val="24"/>
          <w:lang w:val="en-GB"/>
        </w:rPr>
        <w:t>: Provides space move of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so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 xml:space="preserve">Pod </w:t>
      </w:r>
      <w:r>
        <w:rPr>
          <w:rFonts w:eastAsia="Times New Roman" w:cs="Times New Roman" w:ascii="Times New Roman" w:hAnsi="Times New Roman"/>
          <w:sz w:val="24"/>
          <w:szCs w:val="24"/>
          <w:lang w:val="en-GB"/>
        </w:rPr>
        <w:t>:Uses Sensors skill.  Passive 1/0D, Scan 2/1D, Search 4/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acrobinoculars</w:t>
      </w:r>
      <w:r>
        <w:rPr>
          <w:rFonts w:eastAsia="Times New Roman" w:cs="Times New Roman" w:ascii="Times New Roman" w:hAnsi="Times New Roman"/>
          <w:sz w:val="24"/>
          <w:szCs w:val="24"/>
          <w:lang w:val="en-GB"/>
        </w:rPr>
        <w:t>:+3D Search, 1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gh</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Intensity</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Worklights</w:t>
      </w:r>
      <w:r>
        <w:rPr>
          <w:rFonts w:eastAsia="Times New Roman" w:cs="Times New Roman" w:ascii="Times New Roman" w:hAnsi="Times New Roman"/>
          <w:sz w:val="24"/>
          <w:szCs w:val="24"/>
          <w:lang w:val="en-GB"/>
        </w:rPr>
        <w:t>: Mounted on each shou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oadb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Antenna</w:t>
      </w:r>
      <w:r>
        <w:rPr>
          <w:rFonts w:eastAsia="Times New Roman" w:cs="Times New Roman" w:ascii="Times New Roman" w:hAnsi="Times New Roman"/>
          <w:sz w:val="24"/>
          <w:szCs w:val="24"/>
          <w:lang w:val="en-GB"/>
        </w:rPr>
        <w:t>::Can intercept and decode most communications frequencies.  Can patch into shipboard and vehicular communications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nvironmenta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lang w:val="en-GB"/>
        </w:rPr>
        <w:t>Systems</w:t>
      </w:r>
      <w:r>
        <w:rPr>
          <w:rFonts w:eastAsia="Times New Roman" w:cs="Times New Roman" w:ascii="Times New Roman" w:hAnsi="Times New Roman"/>
          <w:sz w:val="24"/>
          <w:szCs w:val="24"/>
          <w:lang w:val="en-GB"/>
        </w:rPr>
        <w:t>: Provides air, power, and climate control for up to 5 hour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Typical Leather/Synthetic Glo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ypical Gl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 From physical (covers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ype of armor is more useful then one might think.  In brawling these help to keep weapons in your hands and out of the enemy's. They are easy to get a hold of and can have just what it takes to turn the tide of a f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Modelar Appendage Heavy Prot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ilitary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D+2 From physical,  +1D+1 from energy -1D from DEX skills involving hands and arms.  (covers hand and forea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armor piece was invented to keep the hands and arms of soldiers in heavy fighting safe from shrapenal or energy blasts.  Though a direct hit from a blaster cannot be deflected easily the gloves can take some wear and t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Peacemaker's Offensive/Defensive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ual Use Gauntl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25/power packs 1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2 from energy, does STR+2D damage, power cell lasts for 10 hits (Covers Han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Merr Sonn's Shie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lectronic Gl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Adds 2D from energy for 2 rounds, must rest for 2 rounds after being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This can only be used for two consecutive rounds and then it must recharge for two rounds.  It is suggested that this only be used as a last res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rselets/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Magnar's Field 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ombat Protective V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covers torso front and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Shandulian Spiked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te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 can be trad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Adds +1D+2 from physical, +2 from energy,  does STR+1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vers torso front and ar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odel:  Damorind's Impact Resistance Su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ull 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2D from physical to all locations -1D to 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Once again this suit of armor was made to repel impact not energy. It is, however a cheap way to fully armor yourself.  In a close quaters battle this suit can withstand as much physical abuse as stormtrooper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Rodian Ring Mai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ing Mail Body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2 from energy (covers everything except hands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Rodian Ring Mail (try saying that 10 times fast) is an ancient but useful armor.  The nonconductive nature of the metal used in this armor makes it somewhat blast resistant.  It can aslo be worn under clothing; making the individual appear unarmored. (you never know it might have saved greedo had he been wear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elm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l:  Shandulian Spiked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te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can be traded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Effect: +1D from physical, +1 from energy, does STR+2 damage (covers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helmet adds the final touch to making a character look like he is going to kill you.  Wearing the armor with the helmet adds 1D to a character's intimidation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del:  Magnar's Spot &amp; Shoot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protective helm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ility: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ame Effect: +1D from physical, +1 from energy,  Infared vision for darkness. Macrobinocular plate view reduces range by one (thus long range is Medium, Medium is sh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Spot &amp; Shoot was a very popular model amongst assassins.  It provides night vision aslo with a magnified view of the target.  It also provides defense for fleeing the sce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reshaldyne Industries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Creshaldyne Industries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Light scout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1D physical; +2 energy for every part of the body except the he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mo Field: +1D to the difficulty to spot the wearer as long as  he remains motionl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 If you're looking for something to equip an advanced scout team with,  this armor should be your first cho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Corelliian Technologies A3AA Personal Defense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odel: Corelliian Technologies A3AA Personal Defense Modu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Personal defense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4,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500; 100 (ammo p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2D physical; +1D energy for the whole body; -1D to dexterity related sk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Energy beam dispersing cloud: Reduces the damage of laser bolts b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ote : This piece of cutting edge technology gives you the defense you  need in "hot" areas. The only drawback are the high costs for  maintaining the armor and the low ammo capac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rokix Works Deluxe Boarding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Boarding arm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ailabilty: 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8,5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ource: Han Solo and the Corporate Sector Sb pg.12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ecial: +2D physical; +1D energy for the whole body;  -1D from dexterity and related skills;  has life support for 5 hou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 Misc</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ACKER'S DEL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acker Kit 1.1 is a hacker tool kit that allows someone to break past any computer controlled lock or check point as well as access any information available on the computer by deciphering pass words. It's very difficult to use but also very effective when done properly. To interact with it there is a keyboard and a small screen. The hacker kit is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pplement but not a replacement to the hacker. It cannot accomplish it's tasks without someone to carry out the physical aspect. Because of all the neccesary tasks required in it's use it was proven impracitcal to make it a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kit comes with a hydrospanner, screw driver, laser cutter, universal computer jack, specialized comlink, retinal projector and card decoder along with a level one droid brain and a keyobard view screen interface. (note if a player is as good with computers as he should be to acquire this machine, he can put in a voice unit to the computer with only an easy computer prog/repair rol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the kit is activated it requires a Security skill of 4D to use. Even then if it is a new user and not the previous one, all past files are deleted and randomized. as well, no Hacker Kit will Hack another, so all Kits are completely safe from ever having their doings used against their ow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Hacker Kit 1.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Illegal Computer Security Code Decoder and Computer Piracy Devi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st: GM discretion no less than 8,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Minimum of 4D Security and 3D Computer pro/repair to use (adds 4D more to Security roll if used correclt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lity: 4 X (almost uniqu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 Abilities and Instruc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vice can crack through any computer security measure and then copy the data inside. It will also unlock all computer controlled locks and blind any computer controlled check points. Below are a list of the counter measures employed to keep people out and the counter counter measures the Hacker Kit 1.1 will use to get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word - If any pssword is required either audio or touch pad, the hacker need only remove the panel meant to receive the password and connect the built in computer on the Hacker Kit 1.1 to both the receiver and the verifier.. Then the GM can roll a Easy difficulty roll to have the Hacker Kit 1.1 take the expected password from the verifying component and putting it through the receiver. The computer cannot tell the difference and the only evidence of the Hackers presence is the removed panel, which is easily rectified by putting the panel back in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 Card - This is laughably easy. Take the card decoder from the equipment rack above the monitor and place it in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ropriate slot. The delicate instrument then reads the incoming interogation (through either laser, x-ray, magnetic 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means) and gives the sought after response. The Kit rolls it's individual roll of 4D to a moderate difficulty to have the desired effec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nd Scan - This is a more difficult task in that the hacker can never touch the receiver. Instead he must find the power source to the receiver and disconnect the power to it. Then he must find the connection between the receiver and the objective and splice this (moderate difficulty on the computer prog/repair skill) then connect the spliced wire to the Hacker Kit 1.1. Then the Hacker Kit rolls it's individual roll of 4D to order the objective to respond in the desired fashion. (moderate difficu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inal Scan - This is the most difficult lock to crack. Have the hacker remove the panel around the lense of the retin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ner. Upon finding the verifier unit atach this to the Kit (difficult computer prog/repair) then attach the retinal projector hanging on the equipment rack above the screen to the hard drive and place it in front of the lense. Then both may roll their collective roll of 8D to acheive a very difficult Security Ro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curity Moni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mera and holorecorders - Your Hacker won't get very far in life if he breaks into a facility to copy secret and restricted information only to be seen on film and alert the secuirty troops. To avoid this result, as soon as possible link the Kit up to a secuirty relay junction (they're not too hard to find. About as common as a light switch. Say a moderate perception roll) and tap it 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the retinal recorder to scan your image and that of the kit then transfer this information onto the Kit's hard drive. It will then have the security system copy the image as old data and it will be ignored from all scans. This is not 100% fool proof. A thermal sensor will still show up along with a shadow but there are other ways to handle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mal Image - When you remove your image from the system type in ^^^***%comm#1 into the Kit. Even with a voice synthesizer installed this command must be typed. This is done to insure that not even the Kit knows the Hackers secret ace in the hole. The command is immediatly translated by the droid brain and activates the comm unit at the same time sending a command over the security lines to ignore anything that would trigger their preset orders to alert security within 6 feet of this wide band signal that will read in any electronic device focusing in it's direction. The only way to detect the signal is to monitor all comm channels inside the facility and if that is the case it's the hackers own dumb lu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anwhile the memory of the event is deleted and randomized automatically by the droid brain. It will never understand whyit's master is so casual about what to it is an obvious short coming in it's protection of it's master. There is no roll involved as long as the player states that he/she is using the co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Electric Secur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word - Hook the unit up to the computer and let them blabber back and forth. The Hacker Lit 1.1 is fluent in all known computer languages and has the ability to trace program origins. This means that any computer from the known galaxy can have it's passwords traced back to their point of origin copied and then given to the password receiver within 4 turns at a moderate difficulty level for the K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ence Recorder - This is much more difficult in that you must actually remove files. A presence detector records who or what is inside it's assigned area at what time. The best thing (and easiest) to do is allow it to record then delete the file and randomize the spot where the file used to exist. This is a difficult task and must be done for three  consecutive rounds before safety is 100% assur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4. Dri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Techs/Mechs: Ag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echs/Mechs: Assassin Droid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Techs/Mechs: Demolition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Techs/Mechs: Imperial Bureaucratic Protoco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echs/Mechs: Labor Droid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Techs/Mechs: Pow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Techs/Mechs: Security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Techs/Mechs: Slic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Techs/Mechs: Supervis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Techs/Mechs: Surveilanc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Techs/Mechs: Treadwel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 Techs/Mechs: Agromech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dustrial Automaton R4 Ag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deo Display Scre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ipodal Wheeled Legs (One Retract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c Welder: 1D to 5D damage (as fits the situation), .3 meter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s (Lifting Skill at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Fine Work Graspe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25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gromech is a common variant of the astromech droid outfitted specifically to assist in various agricultural facilities. Because this type of work is alot less demanding the capabilities of the droid have been reduced, making it basicly a very stripped down version of the astromech. It is often used for repairing and maintaining machinery, such as large scale Agro-Tractor Droids,on largely automated farms. It is more popular on some worlds for this than Treadwell Droids because of it's reduced cost and ability to work independently. However, the Treadwell Droids are more versatile, and are more popular galaxy wide as a result. Programming will vary according to the owners needs, the above is a common configuration. This droid appears in Star Wars: A New Hope in the Jawa lineup at the Skywalker Ranch, and similar droids are seen on the streets of Mos Eis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2. Techs/Mechs: Assassin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ufacturer Unknown) MC-B2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Combat (Arm Blades):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lee Parry (Arm Blades):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ien Race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de: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Tracking): 1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neak: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and Infrared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Arm Blades: 5D damage, Difficulty:eas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gnetic Rail Flechettes: 4D damage, 3-10/20/30, ammo: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rd coded programming module with skills and target inf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0(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s have fulfilled the role of assassin almost since there have been droids. These droids are highly illegal in all areas of the galaxy. This particular droid is a modified Asp with hidden arm blades that retract into the forearms, and a miniature rail gun, also in the forearm. Rail guns use magnetic rails to launch projectiles instead of chemicals or high energy output. This means the droids weapons will not be detected by most scanners. Asps are general purpose droids often used for menial labor, and this droid is equipped to blend in perfectly in this type of environment until its programmed target appears. All of it's important skills and target information are hard coded to protect it from memory wipes.  While this droid does not appear in the Trilogy per se, an example of the body style appears to be loading a cargo ship in the Star Wars Special Edi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3. Techs/Mechs: Demolitionme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LIN Droid (Demolition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molition: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ve-Speed Dual-Tread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ne Manipulator Arm (Under Dome) For Planting Explosi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rasteel Reinforced Armored Shell (+6D Armor to all but attacks from below, b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nergy and Physic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molitionmech is a droid created for use in the dangerous activities of planting and disarming explosives. The droid consists of a semi-opaque durasteel dome over a low riding droid body on treads. The droid can see through the dome to work its manipulator arm. These droids are more common than many would suspect, being used in construction, demolition, and mining activities on almost every world in the Empire. This droid appears in Star Wars: A New Hope in the Jawa lineup at the Skywalker Ranch, and I believe once on the streets of Mos Eise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4. Techs/Mechs: Imperial Bureaucratic Protoco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RA-7 "Aide" Protocol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lture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reaucracy: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A-1 Verbobra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oad Band Antenna Reci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nlang I Communications Module (with almost 1 million languag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7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000 (new)- 1,800 (reconditio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the New Order grew so did the red tape and bureaucracy that became the glue holding the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vernment together. Many Imperial officials, from the lowly local administators to the loftie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mirals and Moffs, had a hard time wading through the mountains of paperwork required to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ir job. After repeated requests from its customers, Cybot Galactica finally responded with 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specifically designed to act as an aid or secretary, assisting Imperial officials of all level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ling with the bureaucracy. These droids are a modified version of the popular protocol droid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se throughout the galaxy, often referred to as "aide"s, but are not yet in wide use them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le this droid does not appear in the Trilogy per se, an example of one of the body sty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vailable is found in the form of a silver humanoid droid inside the Jawa Sandcrawler, and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king the halls of the Death Star. These droids are found with a number of different body sty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and any form used by a protocol droid is appropri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5.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eril Line Systems AG-4 Labo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8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6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uction Tipped Dig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8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but the AG-4 is a standard design that has been manufactured for hundreds of years and operates successfully and anonymously without fail across the galaxy. Most labor droids are programmed with limited intelligence and require supervision for complex duties, but function well autonomously on simple repetetive tasks. This is an original droid that does not appear in any of the movies, but it is most likened to the droid operating the torture device in the "Droid Dungeon" of Jabba's Palace in Return of The Jed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6. Techs/Mechs: Lab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erv-O-Droid Inc. BLX Labo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fting: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igh gravity suspension syst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udhailer Mou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2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The BLX series is a standard design that has been discontinued for decades but remains popular in certain Outer Rim areas, and on the fringes of the Corporate Sector Authority. Most labor droids are programmed with limited intelligence and require supervision for complex duties, but function well autonomously on simple repetetive tasks. This is an interpretation of what a "stock" version of the BLX series droid would be. The droid comes from the Han Solo series of books. One of the main characters, "Bollux" is a modified droid of this ty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7. Techs/Mechs: Pow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Veril Line Systems EG-6 Power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charge Power System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ENGTH: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mina: 9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pital Ship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fighter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alker Repair: Diagnostics 4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ipedal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Ultra-fin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ystem Diagnostics Pack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ed Housing (+4D to all locati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9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Droids are the legendary workhorses of the droid world. They can work for days without charging and can take incredible damage without stopping. This is because they are literally walking batteries, capable of storing massive amounts of power that they use to recharge vehicles, weapons, equiptment, and other droids. They are one of the more necessary components in a high tech society. They keep everything else going, and going, and go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 Droids can be seen in Star Wars: A New Hope at the Skywalker homestead, in the Jawa lineup and on the streets of Mos Eisely. One can also be seen in Return of The Jedi being tortured in the "Droid Dung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8. Techs/Mechs: Security Droid #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x Systems M-1 Security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Auditory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Sensor (+1D Search for moving targ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herical Body with Telescoping Blaster Barr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Generator (Can range up to altitude of 5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ernal Blaster (5D damage, 5-30/100/20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mored Casing (+1D Phys, +1D Energ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3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000 (new)(illegal or restricted in most ar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imple security droid manufactured for use as an impromptu personal guard. The design is highly favored by many crimelords and planetary governors because it is cheap and easy to maintain. This droid is modeled after ones found in the Dark Horse Comics' Droids series, issue #4, ac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s bodyguards for a Hutt crimelo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9. Techs/Mechs: Slice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droxan modified R-3 Astromech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Imperial Encryption Routines: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unication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gery: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uter Programming/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ee Wheeled Legs (One Retractab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Heavy Manipulator Arm: Lifting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Fine Manipulator Arm: Lifting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deo Disply Scree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lographic projector/recor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mall (20cm by 8cm) internal cargo are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aptive information storage/retrieval jacks (adapt to fit any j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 (new)(Illegal in most syste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icer Droids were created as a more controllable version of the sentient Slicer. Most Slicer Droids however were programmed by slicers themselves. They are created for the purpose of breaking into secure networks, retrieving, decrypting, and forging data. Both intelligence and criminal rganizations employ these droids. Many Imperial and Rebel victories have rested largely on their efforts.  This type of droid is styled off of the standard Industrial Automaton R2 unit. This allows them to move freely, without arrousing undue suspicions. They do not appear in the Trilogy per se, but any body style used for Astromech droids is usable 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0. Techs/Mechs: Supervisor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renData JN-7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timidation: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nguages: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reaucracy: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CHA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unication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mand (Droids): 7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oid Programming: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Visual Sens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wo Audio Receptors (Human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oid Body (Two Arms, Two Bipedal Legs, H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road Band Antenna Reciev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ocabulat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6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 (new)- 2,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s have become one of the main sources of cheap labor in the galaxy. For the price of a sentient beings years salary, or less, you can have a droid that can work for a hundred years with ew complaints. This does not mean they are maintenence free. Droids require mechanical upkeep, nd frequent memory wipes to stay productive. In addition they require some form of supervisory taff to keep things focused. Human supervisors are the most common form, for dealing with workforces that are mixed sentient and droids. For all-droid workforces MerenData developed a special supervisor droid. Originally it was intended only for use in MerenData's own factories, but as other companies heard about MerenData's success with them the became a demand. MerenData has released a few variants on the droid for different work environments, but the stats above are for the base model.  While this droid does not appear in the Trilogy per se, an example of one would be the supervisor in Jabba the Hutt's droid dungeon. That is a different model, but it serves a simi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1. Techs/Mechs: Surveilance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akyd Imperial Surveilance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XTERITY: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laste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d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LEDGE: 2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aw Enforcement: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ERCEPTION: 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vestigation: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arch: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CHNICAL: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curity: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lographic Memo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Auditory 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tion Sensor (+1D Search for moving targ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cromonocular Le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tractable Manipulator Ar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y Broadcast Module (5 KM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liptical Body with Stabilizer Fi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Generator (Can range up to altitude of 100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tional Blaster Attatchment (4D dam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5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 (new)(illeg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Imperial Surveilance Droid was created in response to Imperial officers requests for a droid that could aid stormtroopers in search missions, for which they are not specifically trained. Some argue it is based on the Criminal Location Detection Droid (Galaxy Guide 11, page 92). Others ay it's a stripped down version of Arakyd's Imperial Probe Droid. Regardless of it's origins it has become a staple item on most Star Destoyer's Landing Craft. The Surveilance Droid is visible in Star Wars: A New Hope Special Edition. It is seen flitting around behind the stormtrooper interrogating Luke and Ben about the droids. Then later with a group of stormtroopers searching the streets the of Mos Eisely for the droid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12. Techs/Mechs: Treadwell Droi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ybot Galactica WED15 Treadwell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ENGTH: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Transports 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ulsorlift Repair: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ship Weapon Repair: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ound Vehicle Repai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over Vehicle Repair: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ipped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ur-Speed Dual-Tread Locomo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isual Sens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x Manipulator Arm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tendable Video Macrobinocula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ecialized Tools (Job Specific)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ybot Acoustic Signal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v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ze: 1 meter t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readwell Droid is a commonly used droid for effecting repairs on all manner of mechanical and technical equiptment. It is used in space ports and military facilities to assist in repairing vehicles and starships, they are used on farms for repairing vaporators and other equiptment, they are used on construction projects, and can be found on capital ships and space stations. The Treadwell Droid is visible in Star Wars: A New Hope in a cut scene with Luke on the Skywalker Ranch, again in the Jawa lineup in that movie, and helping Han Solo repair the Millenium Falcon on Hoth in The Empire Strikes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4. Alie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lie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BAKHAZ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Ret'r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CHÁKH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24"/>
          <w:szCs w:val="24"/>
          <w:lang w:val="en-GB"/>
        </w:rPr>
        <w:t>76. Nolis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3. BAKHAZI:</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Bakhazi are tall reptilian creatures  with a long, prehensile tail. Their bodies are very humanoid, the only exceptions being their heads and tails. They are all covered in iridescent scales, either red, blue, green, gold or a purplish-black colour. Their homeworld is Bakhaz but they can be found on all the main planets in the Bakara-Bakhaz sector which they share with the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unterparts. Bakhazi are renowned for their medicine, unlike many reptilian species which follow warrior codes, all Bakhazi are highly trained in medicinal arts and make excellent doctors or surgeons. Under the Empire they found all their medical production facilities taken over, forced into slave labour and their fleets converted for cargo haulage. Many Bakarans were stopped from rebelling as their fleets were taken over and Imperial security was heavily tighten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VERAGE BAKHAZI: Dex 2D, Kno 1D+1, Mec 1D+2, Per 2D, Str 2D+1, Tec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1/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1D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1D+2/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1/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2/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S: +2D from physical +1D+1 from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AIL: +1D Brawling and Strength (fighting skills), can be used to parry (melee and brawling), knock, trip or clasp. Easy DEX roll to grasp anything, Moderate for small intricate objects. For heavy objects use Lifting or STR as usu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ST AID: 2D for every 1D placed in First Aid or Medicine at character creation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NACING: When they want to be Bakhazi can be extremely menacing, a lie to their normal manner. They should recieve bonuses on interrogation for t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KARANS: They show extreme loyalty to Bakaran humans and vice versa. Most people find it hard to tell Bakhazi apart but Bakarans have no troub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NSLAVED: Because of their treatment, Bakhazi really dislike imperials, many were hunted down as a result of Bounties for escaped sla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1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8-2.6 metr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4. Ret'r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Basics:</w:t>
      </w:r>
      <w:r>
        <w:rPr>
          <w:rFonts w:eastAsia="Times New Roman" w:cs="Times New Roman" w:ascii="Times New Roman" w:hAnsi="Times New Roman"/>
          <w:sz w:val="18"/>
          <w:szCs w:val="18"/>
          <w:lang w:val="en-GB"/>
        </w:rPr>
        <w:t xml:space="preserve"> The Ret'rid are a race which is quite rare in the galaxy, and quite odd. The tallest stand at a mere 1.5-2 feet, and their backs are covered with thick interlocking plates which are essential to the species survival on their native planet of Trilo which is full of large but unintelligent species who hunt on the much smaller Ret'rid. When threatened by larger predators the Ret'rid tend to go into what is called an "Armadillo" position, where they role themselves into a ball. The thick plates which make up the races back help it to curl into a tight, protective ball which makes it MUCH more difficult for an enemy to get at the Ret'rid's delicate front side. Some of the race have succeeded in leaving their home planet to live elsewhere, and despite their size they are very valuable when placed in front of a computer, having a rather high technical aptitu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Personality: </w:t>
      </w:r>
      <w:r>
        <w:rPr>
          <w:rFonts w:eastAsia="Times New Roman" w:cs="Times New Roman" w:ascii="Times New Roman" w:hAnsi="Times New Roman"/>
          <w:sz w:val="18"/>
          <w:szCs w:val="18"/>
          <w:lang w:val="en-GB"/>
        </w:rPr>
        <w:t>on a whole the Ret'rid are very friendly  beings, able to speak basic clearly and easily, though in a slightly high-pitched voice. One obvious trait they have is their utter lack of bravery when facing physical confrontation. Nine times out of ten they quickly curl up into the safety of their built in armor as danger presents itsel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1D+1 /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1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2D+1 /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 /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 /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2D+2 /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5-2 f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30-50 p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mbs: 6  walks on 2 or craw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 legs) 4-6, (crawl) 8-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 xml:space="preserve">Ball: </w:t>
      </w:r>
      <w:r>
        <w:rPr>
          <w:rFonts w:eastAsia="Times New Roman" w:cs="Times New Roman" w:ascii="Times New Roman" w:hAnsi="Times New Roman"/>
          <w:sz w:val="18"/>
          <w:szCs w:val="18"/>
          <w:lang w:val="en-GB"/>
        </w:rPr>
        <w:t>when confronted with danger they role into a ball 2D+1 v. physical 1D+1 to energy. When in a ball they may role if momentum carries them but not on their own power, and can hold small objects such as a knife or holdout blaster. In a battle situation it takes one round for then to curl into a b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Natural Armor:</w:t>
      </w:r>
      <w:r>
        <w:rPr>
          <w:rFonts w:eastAsia="Times New Roman" w:cs="Times New Roman" w:ascii="Times New Roman" w:hAnsi="Times New Roman"/>
          <w:sz w:val="18"/>
          <w:szCs w:val="18"/>
          <w:lang w:val="en-GB"/>
        </w:rPr>
        <w:t xml:space="preserve"> +1D+1 to physical +2 to energy to any attack to their b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i/>
          <w:iCs/>
          <w:sz w:val="18"/>
          <w:szCs w:val="18"/>
          <w:lang w:val="en-GB"/>
        </w:rPr>
        <w:t>Technical ability:</w:t>
      </w:r>
      <w:r>
        <w:rPr>
          <w:rFonts w:eastAsia="Times New Roman" w:cs="Times New Roman" w:ascii="Times New Roman" w:hAnsi="Times New Roman"/>
          <w:sz w:val="18"/>
          <w:szCs w:val="18"/>
          <w:lang w:val="en-GB"/>
        </w:rPr>
        <w:t xml:space="preserve"> get 2D for every 1D placed in tech skills upon player creat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5. CHÁKH 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ance:     The Chákh are a large, hulking, black insectoid species. Most of their body (except for the joints) are covered in exoskeleton. They also have an endoskeleton which is composed partially of a matallic material.  They have four arms with three large fingers on each hand.  Rock hard  muscles cover their entire body, making them one of the strongest  species in the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The Chákh are a very violent and xenophobic species.  They believe they are the rightful owners of the universe and will stop at nothing to try to take over our galax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Dice: 1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tribute Min/Max</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1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2D/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2/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2D/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3/1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2.25-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ealth: Chákh warriors have the ability to "cloak", which makes them almost  totally invisible to all visual  detection, but not mechanical. It gives them a  +4D to sneak. When they move in cloak, they look like a large blur that is hard to see (gives +2D to sneak). Since this gives them a chance to  be detected, they usually don't move when in cloak.  This cloak is caused by a  small crystal that is implanted into the back of the warrior.  When a Chákh   warrior dies, the crystal inside of it explodes, totally destroying the crystal  and creating a large hole in its back.  It doesn't damage the surrounding area  thoug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Jaws: Chákh have huge jaws that are capable of crushing almost anything.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uses STR+2D damag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atural Armor: Their exoskeleton gives them a +1D to STR vs. Physical  attacks and +2 to STR vs. energy att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timidation: +1D to Intimidation due to their fearsome appeare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or Manipulative Skills: Chákh's hands are not very well designed for usage of        tools.  They can only use specially modified weapons and equipment, and          can never get more than 6D in any skill requiring fine motor contro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6. Nolisha</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tribute Dice 1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ttribute Minimum/Maximu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xterity  2D/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nowledge1D/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1D/2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ception 2D/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trength 2D/5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echnical 1D/3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ove 10/14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ize 1.1m-1.7m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Abilit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urvivalists: Any Nolisha gets +1D in Survival at creation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ardiness: Any Nolisha succeeding in a Difficult Strength: Stamina check, does not need a Breath Mask in a given Type II atmosphere, and any Nolisha succeeding in a Very Difficult Strength: Stamina check, does not need a Breath Mask in a given Type III atmosphere if the GM so allo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ough: Any healing time for a Nolisha is half that of standard time. In addition to this, a Nolisha will treat a Mortally Wounded result as an Incapacitated result. Vision: Nolisha have a natural eye-covering of a transparent, keratin-like substance. They suffer no adverse effects from sandstorms or similar conditions, nor does their vision blur underwa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ory Fa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de of Honor: Many of the Nolisha have a code of honor which they follow rigidly in all situations, and which they would be hard-pressed to br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terest in Unarmed Combat: A Nolisha will typically be interested in any form of unarmed combat encountered, as they are rather dependent of their fighting arts for their surviv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mnivorous: Nolisha have had to adjust to their desert world, and in a desert one eats anything crossing one's path. As such, they constantly evaluate things in terms of their edibil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ologically primitive: May not have any dice in any technological skill, i.e. Blaster, any Repair skill except Melee, and so on, unless they have been exposed to high technology through some means or o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5. NP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NP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Monf Plazrip / mechan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Captain Jihin Anat  / Imperial comma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0. Merid Fret   / Illusionis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Rikard Skyshadow /  assas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Ms. Hugnafel / genetisi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8. Monf Plazr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tarship mechanic/engine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es: 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3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ackground: Monf Plazrip, grew up, living in the Corellian shipyards. His dad was an engineer, and he picked up all the tricks of the trade.  When he started out, he only modified ships, and he did a great job at that. Then, word of his work reached the Empire. They came, and asked him to design a ship, that would be fast, reliable, and powerful. To Monf, money is no problem, and he can get a ship made with all of these things. After he made the design, and a prototype,he showed the Empire it. They were so pleased, that they made him a deal he couldn't refuse, he made the ships, and they didn't take over his buisness. Also in the contract, the Imperials, agreed to overlook his illegal modifications, and parts he put in ships. He had gotten 7 made, when one of his customers was murdered for having an illegal hyperdrive in his ship. Monf was outraged, that the Imperials would back out on the deal. He secretly made a deal with the Rebel Alliance,  he'd supply them with the plans of the ships, and other plans. Unfortunetly for the rebels, bacause his ships are so sophisticated,  hey cost phenomenal ammounts. There are currently 7 of these ships, the VLJ 600s, in the Rebel fleet. Monf's buisness thrives, with smugglers looking for the fastest ship out there. He also will make a deal with a customer, because most can't afford all the accomidati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sonality: Quite friendly, has a great sense of humo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scription: A tall, slender human, with dirty brown hair. He always wears mechanic garbs, and he always carries his hydrospann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Sure i can do that.....It'll cost you a fortune, but i can do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er: 3D, Dodge: 5D, Runn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ien Species: 3D+2, Languages: 4D, Beauracracy: 6D, Technology: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etwise: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epulsorlift Operations: 4D, Starship Piloting: 5D,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iloting: 5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rgain: 7D, Gambl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3D+2, Lifting: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ship Repair: 11D, (A) Starship Engineering: 6D, Starship Weapon Repair: 9D, (A) Starship Weapon Engineering: 5D, Starfighter Repair: 14D*, (A) Starfighter Engineering: (7D), Capital Ship Repair: 7D*, (A) Capital Ship Engineering: 3D, Tinkering: 6D * Has all the Capital Ship, and Starfighter repair skills, not listed too, such as weapons, shields, and that good stuf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Set of tools, Blaster (4D), overalls, comlink, datapad, undisclosed amount of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M NOTES: Monf Plazrip, is basically, a tramp frieghter pilots best friend....if he can afford it. He can get and do anything, but it's VERY exspensive. This helps the game in 2 ways. 1, it keeps the players from getting a too powerful ship, or 2, if they get the ship they want, they have to work for every cent. Monf will work as a loan shark, for the payments, charging 400% intrest instead of the normal 300%. He will also offer the PCs, jobs, such as picking up parts, or runnig cargo, or even delivering a ship. We once had 2 entire game sessions, based on the characters hunting down a shield generator for their ship. Monf usually charges about 5,000 credits to put in a hyperdrive, for a new engine, it costs 1,000 for every space move it has. For weapons, he usually charges about 5,000 to 7,000 credits. And for shield, and hull increase, 5,000 per di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79. Captain Jihin An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ype:  Imperial Line Capta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er 4D, Dodge 4D+2, Grenad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KNOWLED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ureaucracy 6D, Capital ship tactics 7D+1, Planetary systems 5D+1, Starfighter Tactics 7D, Willpower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 Capital ship piloting 5D, Communications 4D+1, Senso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CEP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ommand 7D+1, Con 8D+1, Gambling 6D+1, Hide 6D+1, Investigation 6D, Persuasion 6D, Search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CH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ital ship repair 5D, Computer programming/repair 5D, Security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ecial Abilitie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Sensitive:  N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rce Point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rk Side Points:  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haracter Points:  2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ove: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 Equipment:  Naval Uniform, Service Side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ther:  Commander of the Imperial Class Star Destroyer, "Relentless", owner of a small estate on Amarcus, a core Imperi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orl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su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ce: Human     Sex: Male    Age: 3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ppearan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ight: 6'2"  Weight:  160 lbs.  Eyes:  Green.  Hair:  Short curly black.  Notes:  Jihin has attractive, if somewhat over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ld features.  He talks with traditional clipped Imperial perfection, and carries himself with perfect military pos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othing:  Jihin wears whatever uniform is most appropriate for the situation, from dress grays, to battle dress, to infor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lothing, which he wears as a uniform of another typ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etainers, Henchmen, and associates:  Jihin treats his subordinates and superiors with a polite and total distance, without the slightest emotional involvement in what they have to say.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mmon Haunts and Habitues:  Outside of his command, Jihin spends most of his time at his personal estate.  However, he h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so started spending time at some of the sector's gambling establishments, and has been gambling increasingly large amoun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hile he is a proficient gambler, he has been on a streak of bad luck lately, and has had to cut into his savings to cover 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e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tory:  One of the first graduates of the Imperium Naval Academy, Captain Anat is one of the rising stars of the Imperi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y, with a better than average grasp of strategy and tactics, and a passion for his work.  Jihin rose through the ranks rat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ickly, currently serving as captain of the Relentless, a ship on patrol on the Yaeger bor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is gambling is the only factor that is limiting his advancement in the Navy.  Internal Security is aware of what he does with his free time, and have differed removing him from his command until he performs an actually criminal act, which the interests that control some of the gambling establishments might attempt to drive him to.  If he manages to get his gambling under control, there will still be that black mark on his record, but he will be able to continue to progress up the ranks, unless further trouble develop.  At least that's what they thi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aptain Anat is a Republic spy.  His minor vice covers over his larger flaw, as he uses his gambling to cover over hi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formation drops.  Jihin is relatively high up in the Imperial command chain, and has been a spy for the Rebellion since he w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 command of a light picket cruiser.  He has constantly changed his information drop procedures to avoid detection, and wi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bably stop passing it during gambling shortly.      Captain Anat is the highest placed agent the Rebellion has in the sector, and will do nothing to jeopardize his position, having had several captured Republic officers executed when protocol called for their execution.  Despite his circumspection and dead cold sabacc face, the IIA and the ISD are aware that there is a highly placed agent in the third fleet, and are working their hardest to track that agent dow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ersonality:  Jihin has buried his emotions so deeply that it hard to see what he really is.  As an Imperial officer h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ppears to be nothing other than the perfect career man.  As a Republic spy he is a source more reliable than many, who dema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igh fees for his information.  His accounts have built up to a remarkable degree, but he will not touch a desecrated of it until he has it in a manner that the authorities won't be suspicious of.  He is thinking of having it passed to him as the prize of a rigged sabaac competition, sometime in the near fu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cool, cold, calculating man, Jihin always plays the percentages, avoiding trouble whenever possible.  However, he is also inclined to risk all on the occasional impossible gamble, playing things out to the last without a twitch.  What his eventual goals is unclear, but he has driven toward his goals with a singleminded intensity in the past, regardless of the odds against 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 Quote:  "I'll see your five thousand, and raise you t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0. Type: Illusionist/Jedi ade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pecies:</w:t>
      </w:r>
      <w:r>
        <w:rPr>
          <w:rFonts w:eastAsia="Times New Roman" w:cs="Times New Roman" w:ascii="Times New Roman" w:hAnsi="Times New Roman"/>
          <w:sz w:val="18"/>
          <w:szCs w:val="18"/>
          <w:lang w:val="en-GB"/>
        </w:rPr>
        <w:t xml:space="preserve"> Bim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Homeworld: </w:t>
      </w:r>
      <w:r>
        <w:rPr>
          <w:rFonts w:eastAsia="Times New Roman" w:cs="Times New Roman" w:ascii="Times New Roman" w:hAnsi="Times New Roman"/>
          <w:sz w:val="18"/>
          <w:szCs w:val="18"/>
          <w:lang w:val="en-GB"/>
        </w:rPr>
        <w:t xml:space="preserve">Bimmisari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Age: </w:t>
      </w:r>
      <w:r>
        <w:rPr>
          <w:rFonts w:eastAsia="Times New Roman" w:cs="Times New Roman" w:ascii="Times New Roman" w:hAnsi="Times New Roman"/>
          <w:sz w:val="18"/>
          <w:szCs w:val="18"/>
          <w:lang w:val="en-GB"/>
        </w:rPr>
        <w:t>4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Height:</w:t>
      </w:r>
      <w:r>
        <w:rPr>
          <w:rFonts w:eastAsia="Times New Roman" w:cs="Times New Roman" w:ascii="Times New Roman" w:hAnsi="Times New Roman"/>
          <w:sz w:val="18"/>
          <w:szCs w:val="18"/>
          <w:lang w:val="en-GB"/>
        </w:rPr>
        <w:t xml:space="preserve"> 1.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 xml:space="preserve">Weight: </w:t>
      </w:r>
      <w:r>
        <w:rPr>
          <w:rFonts w:eastAsia="Times New Roman" w:cs="Times New Roman" w:ascii="Times New Roman" w:hAnsi="Times New Roman"/>
          <w:sz w:val="18"/>
          <w:szCs w:val="18"/>
          <w:lang w:val="en-GB"/>
        </w:rPr>
        <w:t xml:space="preserve">150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by </w:t>
      </w:r>
      <w:r>
        <w:rPr>
          <w:rFonts w:eastAsia="Times New Roman" w:cs="Times New Roman" w:ascii="Times New Roman" w:hAnsi="Times New Roman"/>
          <w:sz w:val="18"/>
          <w:szCs w:val="18"/>
          <w:lang w:val="en-GB"/>
        </w:rPr>
        <w:t>spea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hysical Description:</w:t>
      </w:r>
      <w:r>
        <w:rPr>
          <w:rFonts w:eastAsia="Times New Roman" w:cs="Times New Roman" w:ascii="Times New Roman" w:hAnsi="Times New Roman"/>
          <w:sz w:val="18"/>
          <w:szCs w:val="18"/>
          <w:lang w:val="en-GB"/>
        </w:rPr>
        <w:t xml:space="preserve"> Mid Height, around 1.3 meters and a medium to wide build. He is not exactly well built, though 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no way has he let himself go. His head, as all Bimm's is a little larger than the average Humanoid. He dresses well, and can  afford to, with his success as an entertainer. His primary weapon is a rare piece called a Manopele, an especially deadly melee weapon that even has the capability to withstand and perry light sabres. </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Personality:</w:t>
      </w:r>
      <w:r>
        <w:rPr>
          <w:rFonts w:eastAsia="Times New Roman" w:cs="Times New Roman" w:ascii="Times New Roman" w:hAnsi="Times New Roman"/>
          <w:sz w:val="18"/>
          <w:szCs w:val="18"/>
          <w:lang w:val="en-GB"/>
        </w:rPr>
        <w:t xml:space="preserve"> Merid appears as easygoing and affable as most Bimms, though as you speak to him you can see his mind ever churning within his mind. He is the sort of man who, though not evil in the raw sense of the word, is far from good, therefore the dark side has a hold on him, though it has yet to consume him because for the most part he cares not of good or evil, but of martial things, this path does lead to darkness, but it is a lot slower than following ones aggressions. His main goal is to get his hands on a lot of credits, but also own things which none else do. It is little known, but in his home and on his luxury transport, </w:t>
      </w:r>
      <w:r>
        <w:rPr>
          <w:rFonts w:eastAsia="Times New Roman" w:cs="Times New Roman" w:ascii="Times New Roman" w:hAnsi="Times New Roman"/>
          <w:i/>
          <w:iCs/>
          <w:sz w:val="18"/>
          <w:szCs w:val="18"/>
          <w:lang w:val="en-GB"/>
        </w:rPr>
        <w:t>The Mytras</w:t>
      </w:r>
      <w:r>
        <w:rPr>
          <w:rFonts w:eastAsia="Times New Roman" w:cs="Times New Roman" w:ascii="Times New Roman" w:hAnsi="Times New Roman"/>
          <w:sz w:val="18"/>
          <w:szCs w:val="18"/>
          <w:lang w:val="en-GB"/>
        </w:rPr>
        <w:t xml:space="preserve"> (Bimmisari for magic) he has a rather extensive and impressive collection of rare art and artefacts from around the galaxy. He looks for nearly anything one of a kind, though specialises in Jedi and Sith artefacts. It is known by few that this collection exists, but they would tell you that it contains several Jedi Medallions some light weapons and many other miscellaneous goodies. Though to prize of his Jedi pieces is the small shard which he wears around his neck. It in itself is a small manifestation of the force which was created by one of the great Jedi Masters of the Old Republic. In legend it is said that the few such shards that were made were in fact one with the force and could help to channel its powers to aid a Jedi by strengthening his pow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Background:</w:t>
      </w:r>
      <w:r>
        <w:rPr>
          <w:rFonts w:eastAsia="Times New Roman" w:cs="Times New Roman" w:ascii="Times New Roman" w:hAnsi="Times New Roman"/>
          <w:sz w:val="18"/>
          <w:szCs w:val="18"/>
          <w:lang w:val="en-GB"/>
        </w:rPr>
        <w:t xml:space="preserve"> His home world of Bimmisari is a world full of the friendly and curious Bimms. Because of their talkative nature, Merid was able to learn much of the galaxy's lore, including all the great tales of the Jedi. As many children do he hope that he two had this power which was given by fate to those great men of legend, and often went to the forest near his hometown and tried to duplicate the feats he heard about from his elders and passing bards. To his astonishment one afternoon when he was only 12 the small rock he'd be concentrating on for nearly an hour slowly levitated and moved through the air, following Merid's command. After this seemingly supernatural experience he realised that he did have the power of which he dream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Bimm culture does not glorify the heroic as much as it does appreciate entertainment. And Merid, craving attention which he could never have before began to use his powers to put on small "Magic" shows in town. As word spread that young Merid could create illusions that none could see through his popularity spread. Though his use of the force at this time was only minor powers, such as moving stones and doing rudimentary mind-reading tricks he knew the danger of being discovered as a force user, after all he had not only heard the stories of Jedi glory and greatness, but also of the great purge, of the fierce Mandalore and Sith, and had no wish to involve himself in such grand and violent th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By the age of 20 he had mastered control of many powers, his now world famous show included the levitating of a few droids(while in air doing an elaborate ballet) some mind reading with the help of receptive telepathy and an incredible feat, wherein he was placed in an airtight container and emerged two minutes later a dancing Twi'lek woman. This was obviously the show stopper. After dancing a brief number the Twi'lek slipped back into the box and a moment later emerged Merid bowing under the hail of the adoring crow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Needless to say, he is successful as an entertainer, and quite rich.  Over the years Merid has grown wise in Jedi Lore, and is quite possibly one of the foremost scholars when it comes to legends and tales of ancient force users good and bad. His knowledge is vast, and he is dedicated to finding many Jedi artefacts, in his quest he has recently come across evidence of the existence of a light sabre which was made by Yoda himself and interested to a young Wookiee. Only Merid knows the true legend behind the weapon and has sworn to attain it at all cos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Dexterity:</w:t>
      </w:r>
      <w:r>
        <w:rPr>
          <w:rFonts w:eastAsia="Times New Roman" w:cs="Times New Roman" w:ascii="Times New Roman" w:hAnsi="Times New Roman"/>
          <w:sz w:val="18"/>
          <w:szCs w:val="18"/>
          <w:lang w:val="en-GB"/>
        </w:rPr>
        <w:t xml:space="preserve"> 3D</w:t>
        <w:tab/>
        <w:tab/>
      </w:r>
      <w:r>
        <w:rPr>
          <w:rFonts w:eastAsia="Times New Roman" w:cs="Times New Roman" w:ascii="Times New Roman" w:hAnsi="Times New Roman"/>
          <w:b/>
          <w:bCs/>
          <w:sz w:val="18"/>
          <w:szCs w:val="18"/>
          <w:lang w:val="en-GB"/>
        </w:rPr>
        <w:t>Knowledge:</w:t>
      </w:r>
      <w:r>
        <w:rPr>
          <w:rFonts w:eastAsia="Times New Roman" w:cs="Times New Roman" w:ascii="Times New Roman" w:hAnsi="Times New Roman"/>
          <w:lang w:val="en-GB"/>
        </w:rPr>
        <w:t xml:space="preserve"> 4D</w:t>
        <w:tab/>
      </w:r>
      <w:r>
        <w:rPr>
          <w:rFonts w:eastAsia="Times New Roman" w:cs="Times New Roman" w:ascii="Times New Roman" w:hAnsi="Times New Roman"/>
          <w:sz w:val="18"/>
          <w:szCs w:val="18"/>
          <w:lang w:val="en-GB"/>
        </w:rPr>
        <w:tab/>
      </w:r>
      <w:r>
        <w:rPr>
          <w:rFonts w:eastAsia="Times New Roman" w:cs="Times New Roman" w:ascii="Times New Roman" w:hAnsi="Times New Roman"/>
          <w:b/>
          <w:bCs/>
          <w:sz w:val="18"/>
          <w:szCs w:val="18"/>
          <w:lang w:val="en-GB"/>
        </w:rPr>
        <w:t>Mechanical:</w:t>
      </w:r>
      <w:r>
        <w:rPr>
          <w:rFonts w:eastAsia="Times New Roman" w:cs="Times New Roman" w:ascii="Times New Roman" w:hAnsi="Times New Roman"/>
          <w:sz w:val="18"/>
          <w:szCs w:val="18"/>
          <w:lang w:val="en-GB"/>
        </w:rPr>
        <w:t xml:space="preserve">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w:t>
        <w:tab/>
        <w:tab/>
        <w:t>5d</w:t>
        <w:tab/>
        <w:t>Galactic History</w:t>
        <w:tab/>
        <w:t>5d</w:t>
        <w:tab/>
        <w:t>Beast Riding</w:t>
        <w:tab/>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w:t>
        <w:tab/>
        <w:tab/>
        <w:t>4d</w:t>
        <w:tab/>
        <w:t>(s) Jedi</w:t>
        <w:tab/>
        <w:tab/>
        <w:t>8d+1</w:t>
        <w:tab/>
        <w:t>Starfighter plt.</w:t>
        <w:tab/>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 manopele </w:t>
        <w:tab/>
        <w:t>6d+2</w:t>
        <w:tab/>
        <w:t>(s) Sith</w:t>
        <w:tab/>
        <w:tab/>
        <w:t>8d</w:t>
        <w:tab/>
        <w:t>Starship gunnery</w:t>
        <w:tab/>
        <w:t>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lee perry</w:t>
        <w:tab/>
        <w:t>6d</w:t>
        <w:tab/>
        <w:t>Street wise</w:t>
        <w:tab/>
        <w:t>6d+2</w:t>
        <w:tab/>
        <w:t>Sensors</w:t>
        <w:tab/>
        <w:tab/>
        <w:t>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 perry</w:t>
        <w:tab/>
        <w:t>5d</w:t>
        <w:tab/>
        <w:t>Willpower</w:t>
        <w:tab/>
        <w:t>8d</w:t>
        <w:tab/>
        <w:t xml:space="preserve">Repulsorlift </w:t>
        <w:tab/>
        <w:t>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dge</w:t>
        <w:tab/>
        <w:tab/>
        <w:t>4d+2</w:t>
        <w:tab/>
        <w:t>Business</w:t>
        <w:tab/>
        <w:tab/>
        <w:t>6d+1</w:t>
        <w:tab/>
        <w:t>Holoprojector</w:t>
        <w:tab/>
        <w:t>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rown weapons</w:t>
        <w:tab/>
        <w:t>5d</w:t>
        <w:tab/>
        <w:t>Languages</w:t>
        <w:tab/>
        <w:t>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light dagger</w:t>
        <w:tab/>
        <w:t>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Strength:</w:t>
      </w:r>
      <w:r>
        <w:rPr>
          <w:rFonts w:eastAsia="Times New Roman" w:cs="Times New Roman" w:ascii="Times New Roman" w:hAnsi="Times New Roman"/>
          <w:sz w:val="18"/>
          <w:szCs w:val="18"/>
          <w:lang w:val="en-GB"/>
        </w:rPr>
        <w:t xml:space="preserve"> 3D</w:t>
        <w:tab/>
        <w:tab/>
      </w:r>
      <w:r>
        <w:rPr>
          <w:rFonts w:eastAsia="Times New Roman" w:cs="Times New Roman" w:ascii="Times New Roman" w:hAnsi="Times New Roman"/>
          <w:b/>
          <w:bCs/>
          <w:sz w:val="18"/>
          <w:szCs w:val="18"/>
          <w:lang w:val="en-GB"/>
        </w:rPr>
        <w:t>Perception:</w:t>
      </w:r>
      <w:r>
        <w:rPr>
          <w:rFonts w:eastAsia="Times New Roman" w:cs="Times New Roman" w:ascii="Times New Roman" w:hAnsi="Times New Roman"/>
          <w:sz w:val="18"/>
          <w:szCs w:val="18"/>
          <w:lang w:val="en-GB"/>
        </w:rPr>
        <w:t xml:space="preserve"> 3D+1</w:t>
        <w:tab/>
        <w:tab/>
      </w:r>
      <w:r>
        <w:rPr>
          <w:rFonts w:eastAsia="Times New Roman" w:cs="Times New Roman" w:ascii="Times New Roman" w:hAnsi="Times New Roman"/>
          <w:b/>
          <w:bCs/>
          <w:sz w:val="18"/>
          <w:szCs w:val="18"/>
          <w:lang w:val="en-GB"/>
        </w:rPr>
        <w:t>Technical:</w:t>
      </w:r>
      <w:r>
        <w:rPr>
          <w:rFonts w:eastAsia="Times New Roman" w:cs="Times New Roman" w:ascii="Times New Roman" w:hAnsi="Times New Roman"/>
          <w:sz w:val="18"/>
          <w:szCs w:val="18"/>
          <w:lang w:val="en-GB"/>
        </w:rPr>
        <w:t xml:space="preserve">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awling</w:t>
        <w:tab/>
        <w:tab/>
        <w:t>4d</w:t>
        <w:tab/>
        <w:t>Command</w:t>
        <w:tab/>
        <w:t>5d</w:t>
        <w:tab/>
        <w:t>Demolition</w:t>
        <w:tab/>
        <w:t>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mina</w:t>
        <w:tab/>
        <w:tab/>
        <w:t>3d+1</w:t>
        <w:tab/>
        <w:t>(s)his servants</w:t>
        <w:tab/>
        <w:t>7d</w:t>
        <w:tab/>
        <w:t>First Aid</w:t>
        <w:tab/>
        <w:tab/>
        <w:t>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limbing/jumping</w:t>
        <w:tab/>
        <w:t>3d+2</w:t>
        <w:tab/>
        <w:t>Con</w:t>
        <w:tab/>
        <w:tab/>
        <w:t>6d</w:t>
        <w:tab/>
        <w:t xml:space="preserve">(a)medicine </w:t>
        <w:tab/>
        <w:t>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Forgery</w:t>
        <w:tab/>
        <w:tab/>
        <w:t>6d+1</w:t>
        <w:tab/>
        <w:t>Security</w:t>
        <w:tab/>
        <w:tab/>
        <w:t>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Gambling</w:t>
        <w:tab/>
        <w:tab/>
        <w:t>8d+1</w:t>
        <w:tab/>
        <w:t>Holoprojecors</w:t>
        <w:tab/>
        <w:t>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Persuasion</w:t>
        <w:tab/>
        <w:t>7d</w:t>
        <w:tab/>
        <w:t>Driod repair</w:t>
        <w:tab/>
        <w:t>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Disguise</w:t>
        <w:tab/>
        <w:tab/>
        <w:t>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t;numbers are the force power number indexed in the Holoc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7D&lt;9D&gt;</w:t>
        <w:tab/>
        <w:tab/>
        <w:t>Sense:  5D+2&lt;6D+1&gt;</w:t>
        <w:tab/>
        <w:t>Alter: 6D &lt;7D&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Absorb/dissipate</w:t>
        <w:tab/>
        <w:tab/>
        <w:tab/>
        <w:tab/>
        <w:t>43. Projective telepath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Concentration</w:t>
        <w:tab/>
        <w:tab/>
        <w:tab/>
        <w:tab/>
        <w:tab/>
        <w:t>60. Force wi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0. Combat sense</w:t>
        <w:tab/>
        <w:tab/>
        <w:tab/>
        <w:tab/>
        <w:tab/>
        <w:t>80. Imitat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 Danger sense</w:t>
        <w:tab/>
        <w:tab/>
        <w:tab/>
        <w:tab/>
        <w:tab/>
        <w:t>96. Project sens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Receptive telepathy</w:t>
        <w:tab/>
        <w:tab/>
        <w:tab/>
        <w:tab/>
        <w:t>103. Strengthen/weaken materi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8. Injure Kill</w:t>
        <w:tab/>
        <w:tab/>
        <w:tab/>
        <w:tab/>
        <w:tab/>
        <w:t>115. Daisho Comba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39. Telekinesis </w:t>
        <w:tab/>
        <w:tab/>
        <w:tab/>
        <w:tab/>
        <w:tab/>
        <w:t>116. Disguis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0. Farseeing</w:t>
        <w:tab/>
        <w:tab/>
        <w:tab/>
        <w:tab/>
        <w:tab/>
        <w:t xml:space="preserve">120. Thermogenesi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Equipme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ouble barrel Blaster 4d, if both hit 8d. 1-10/30/6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Smoke grenades 4m radius   3-7/20/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ight dagger, 3d diff:1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  armor +1d to physical +2 to energ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Flashy performing clothe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y sets of cloth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veral holo-projec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dicines +2 to medicine ro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ystal shard Enhances force abilities, hands around his ne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droid body guar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R2 units, 2 protocol droids, 3 worker droids, 1 servant drio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6 Bimm assistan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1 modified light freighter, </w:t>
      </w:r>
      <w:r>
        <w:rPr>
          <w:rFonts w:eastAsia="Times New Roman" w:cs="Times New Roman" w:ascii="Times New Roman" w:hAnsi="Times New Roman"/>
          <w:i/>
          <w:iCs/>
          <w:sz w:val="18"/>
          <w:szCs w:val="18"/>
          <w:lang w:val="en-GB"/>
        </w:rPr>
        <w:t xml:space="preserve"> Vex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Manopele</w:t>
      </w:r>
      <w:r>
        <w:rPr>
          <w:rFonts w:eastAsia="Times New Roman" w:cs="Times New Roman" w:ascii="Times New Roman" w:hAnsi="Times New Roman"/>
          <w:sz w:val="18"/>
          <w:szCs w:val="18"/>
          <w:lang w:val="en-GB"/>
        </w:rPr>
        <w:t xml:space="preserve"> </w:t>
        <w:tab/>
        <w:t xml:space="preserve">   4D</w:t>
        <w:tab/>
        <w:tab/>
        <w:t>difficult</w:t>
        <w:tab/>
        <w:tab/>
        <w:t>parries light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weapon is a short, sword-like blade made from Mandalorian iron,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sz w:val="18"/>
          <w:szCs w:val="18"/>
          <w:lang w:val="en-GB"/>
        </w:rPr>
        <w:t>Vex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aft: Highly Modified Byzan Co. 55 Light Freigh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dified Light Fre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34.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pace Transports: ByzanCo. 55 light fre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2 ( can coordinate ) 4 gunn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Crew Skill: Space Transports 7D, Starship Gunnery 5D+1,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strogation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63 m. tons, 62.4 cubic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sumables: 2 month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Multiplier: x1.5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yperdrive Backup: x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v computer: Y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Maneuverability: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ace: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tmosphere: 330; 95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ll: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hields: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Senso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assive: 10/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n: 3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earch: 55/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ocus: 2/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Double Auto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8/25/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0-800/ 2.5 km/ 4.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Auto Blasters ( fire link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fired from cockp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8/25/4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Range: 100-800/ 2.5 km/ 4.0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ne Short Range Concussion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Ammo: 20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fired from cockp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pace Range: 1/2/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tmosphere: 100 m/200 m/500 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1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e Vexed is a sleek model ship, though they are old and often in need of great repair to make space worthy. It was designed for looks, but with some work can be made into ships like the one above, a formidable opponent in the star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ught by Fret as a mode of transportation from job to job and planet to planet. He quickly spent quite a large sum of credits fixing it up and equipping it with a formidable armament. Its crewed by employees totally loyal to Fret, The ships is designed to carry everything he has and needs for his shows including his 6 personnel and his driods, as well as containing a large collection of Jedi artefacts in his cab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81. Rikard Skyshado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aster Assass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GE: 3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IGHT: 1.6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IGHT: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ENDER/SPECIES: Male/Hum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HYSICAL DESCRIPTION: From what is known of his appearance he is short, brown hair and eyes, with no distinguishing features. In short very ordinary. He is usually fully enclosed in his suit and cannot be see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ACKGROUND: Skyshadow is one of Bakara's most notorious exports. He is the son of the Crimebosses Jule and Kanna Skyshadow, members of the Black Sun's heirachy. He went to work in the Business when he was a teenager and saved several operations. His parents then decided to make the most of his talents and sent him to the assassins guild on Krech Prime. He became one of their best students until, when his parents were assassinated by a schoolfriend, he left the school and murdered his friend. Assassins Guild Law states that families of assassins are safe. He plyed his trade across the galaxy and became one of the most feared names in the Core. It was upon his assassination of Grand Moff Dula, the Emperor ordered his extermination. It is believed that Ysanne Isard stepped in and asked the Emperor if it would not be better to keep him in Imperial Service. The Emperor agreed and Skyshadow has been in the service since 1 year after the Battle of Yavi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was once told to assassinate Pricess Leia Organa but Commodore Zoruggan and the Tigers saved the day, thwarting the attemp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 has become the bane of the early New Republic and many quarrelsome Imperial Warlords. He answers only to Icehea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SONALITY: Again little is known, he follows a strict code of honour, if he fails to assassinate someone he will leave them alone. He has been known to start personal vendettas against those who really anger him. And in his words what he does is not killing or murdering but 'Terminating with extreme predudic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OBJECTIVES: Who know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QUOTE: 'Kill him in the street? Like some common murder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No pay, no sla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 4D: Blaster: 5D : Sorusuub Redemptor: 7D, Dodge: 6D, Melee Combat: 6D+2, Melee Parry: 6D, Acrobat: 10D, Thrown Weapons: 6D, Running 8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 3D: Streetwise: 5D, Scholar: Poisons: 6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 2D+2: Space Transports: 4D, Starship Gunnery: 4D, Shields: 4D, Astrogation: 4D, Sensors: 4D, Jet Pack Operation: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 3D+1: Sneak: 8D, Search: 5D+1, Investigations: 7D+2, Hid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 3D: Brawling: Martial Arts: 8D+2, Stamina: 5D+2, Climbing/Jumping: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 2D: Security: 5D, Demolition: 4D, Weapons Repair: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RK SIDE POINTS: 5</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HARACTER POINTS: 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QUIPMENT: 2x Sorosuub Redempt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Power Pa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Dart Blaster (As Sporting Blaster, but STR: 1D+2, darts poison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5 Recharge Cli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oison Vial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 Vibroknif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x Throwing Kniv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x Thermal Detona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yntherope Dispens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curity Kit (+1D to 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ush-about Jet P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Electro Dispersor Jumpsuit: (+1D Energy, +2D Hide or Snea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so inclu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crobinoculars (+3D all Search and PER over 100m, also Infra Red Vi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reathmas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uerosaav 8932/D Sensor Pack (Wrist Uni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ified Lone Scout A: Silent Death (See next po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 xml:space="preserve">82. Ms. Hugnafel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s the third born in a noble family of Corellia with strong ties with a religious organization known as The Purple Veil, Shard Hugnafel should have taken the way of priesthood. But ever since she was a child, she did show a rebel attitude towards her social environment, even in front of her terrible father Aric, a well respected member of the cult of the Veil. Of course her behaviour wasn't seen with indulgence by Aric and Shard's brothers, who often cruelly punished her for her misconduct. A particular misconduct for which she was punshed very often was that of "Unholy curiosity ". In fact her interest for subjects forbidden to the Purple Veil, such as philosophy, other religions, technology, medicine and all those dealing with the man seen as an important part of the universal structure, often lead her to trouble. But she was not going to stand all this forever. It was not at a particular moment that she decided to leave. According to some she left upon reaching adulthood, others relate how she did something particularly horrible in the eyes of the Veil that could have decreed her death; there also historians stating that she left after she lost the full functionality of her left hand during a particularly cruel punishment,  but these speculations will lead us nowhere. Sticking on facts, we know that she left her family and life of oppression, but not before "borrowing " a large sum of money from the treasure of the Veil. Actually she could have more easily stolen from her father's wealth, but she wanted to damage her family wit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ishonor and loss of credit rating as much as possible. Actually Aric personally reintegrated the sum stolen by her daughter, but a minor loss in honor could not be avoided. A week later from Shard's departure, he personally celebrated her funeral, as if she were dead to the eyes of the Veil. This meant that she was never going to come back to her homeworld. Psychologically, her hatred against that religion had grown so strong that she decided to to get involved into something not only forbidden, but also representing the very antithesis of its principles. In fact, according to the doctrine of the Veil, the  manipulation of the body through the use of lay medicine is considered impure and unholy, something to  e avoided at the cost of one's lif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is way, was her past and the circumstances to choose her destiny. With the money she stole, Shard was not only able to leave Corellia, but she also managed to arrive to Coruscant, the hearth of the galactic government, where she studied medicine and genetic engineering. She was very brilliant, and her professors predicted for her a bright career, but Shard was too interested (to not get into trouble) in clonation processes and genetic and cybertronics additions and manipulations. One of her professors, gave dispositions to keep an eye on her, and as a consequence two years after graduation she wa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arrested and radiated for conducting experiments on sentient beings of various races, provided for a price by the local low-life.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This was the beginning of a new era for this valuable scientist. In fact she was contacted by Horace Sharan, who had turned the Medical Technologies and Life Enhancement Inc. into the Life And Technology Corporation, and was in need of capable scientists. Little is known about the agreements between Mr. Sharan and Ms. Hugnafel, but after that, she became Chief Engineer in the genetics division of the LTC, having full discretionality in the research and development of new technologies, both cybernetics and genetics. Even if she has many Cybernetics addition, she always refused to manipulate her own Dna.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 xml:space="preserve">Rpg Stat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5D* (+2D due to cybernetics implants); Running*, Dodge 7D*, Blaster 8D*,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Blaster*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Knowledge: 7D Business, Streetwise, Bureocracy, Intimidation, Value 9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Mechanical: 6D Communications, Repulsorlift operations, Sensors, Hover vehicle operations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erception: 5D; Persuasion 6D, Con 8D, Bargain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4D* (+1 due to cybernetics implants);Stamina 7D*, Lifting*, Brawl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7D First Aid 11D, Medicine 8D, Cybernetics 7D+2, Genetic Manipulations 9D+2,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rogramming, Droid Repa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18"/>
          <w:szCs w:val="18"/>
          <w:lang w:val="en-GB"/>
        </w:rPr>
        <w:t>(*) Already modified due to cybernetics impla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6. Vehic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Shiny e-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Shiny gli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4. Orifice technologies new luxury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Orifice Technologies "Spider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6. Corillian Covette 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7. POWERJUMP ASSAULT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8. Leviath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9. Mon Calamari Utility Sub</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50. Waveski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Floating Fort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Tank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XP-38 Landspee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CHÁKH HEAVY REPULSORLIFT TA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CHÁKH MOBILE ARTILL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CHÁKH APC</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2. Shiny e-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e Wookiees that have been aiding the Ewoks and their Ship building efforts silghtly mis understood what the Ewoks' intentions were on this one...The Ewoks put a TIE interceptor hull on to the legs of a chickenwalker....But the Wookiees merely thought that the Ewoks were building another starship...The results were odd to say the least...The cockpit is a fully intact AND functional TIE intercepor, it can pivot just like the AT-ST and if the Poor critter hits the wrong button, the engines ignite and that little feller is in for a rid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ame:  Shiny E-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YubYub Shipyards Shiny-class E-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 (or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6 meters long, 7.9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Walker operation:  E-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If an Ewok can do it anyone c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0 (new)  Uh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 on ground  0D when in air if legs are still attach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5; 8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4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Starship gunn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0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100-300/1.2/2.5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spear launch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control: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5-20/50/7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his is actually pretty formidable in combat,  In the desert sun in can b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vestating due to its high-gloss finis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3. Shiny gl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YubYub Shipyard's Shiny class assault gl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edium assault gl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2.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Glider operation:  Shiny class gli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Glider operation, Vehicle blasters, Grenad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Yeah, 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rom below:  none; from above: 1/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How high were you when you launched?  there you go....</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000 (New)  really this one is new...</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Varies depending on angle of att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3D  (Character scale rememb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Blaster rif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Sorosuub Stormtrooper one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Vehicle blasters:  shiny blaster rif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mmo:  1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rate: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3-30/100/3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Each one of these are mounted near the steering controls for eas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ing acc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Thermal detonator bomb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del:  Standard Thermal Deto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Explosiv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Bomb weapons:  Shiny thermal detonato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Range:  If its under you, its fair gam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radius:  0-2/8/12/2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10D/8D/5D/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Notes:  The Rocks from ROTJ have been replaced with thermals because the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re shinier than the rock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4. Orifice technologies new luxury land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 - 3/4 (moon roof)</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22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30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angers: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20,000 new, 12,000 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Very prestigious to own one of these, comes with; temperatur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ntrol, moon roof, comlink, cronometer, Imperial Holonet progecter, Securi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ystu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5. Orifice Technologies "Spider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l Terain Comando Transpor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Mechanica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unner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12 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ed: 12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opons: Duel Blasters (Fire linked) (Fiered by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 +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Blaster (fired by gunn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Has 8 legs, specialty designed sole for Imperial Comando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6. Corillian Covette G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ports c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Ground vehicle ops: sports ca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 driv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4D ground vehicle 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1/2 if a convertible full if a hard top variet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4 cubic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max of 120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uverability: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000(used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Description: Now a Classic first introduced on Selonia in the Coreillia system about 200 years ago, not many are still on the road, those that are sought after by collectors, though they have little practical value do to their relatively low speed, though they do have a certain level of style which can not be discredited. </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7. POWERJUMP ASSAULT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Bakaran Military Industries Powerjump Assault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ssault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4 meters (long) 6.4 meters (ta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Walker Operation; Powerjump</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65,000 credits (Black Market on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 or 1 + astromech (astromech has further 4D in Walker Op and Repai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Walker Operation 5D (unskilled -3D),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issile Weap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50kg (+50 with astrom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40; 115 (jump of 50 metres-see special rul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in blast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200/1/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last Grenad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Co-pilot or astromec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 Grenad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50/10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0-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3D/2D/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PECIAL RULES: At cautious and cruising speed the Powerjump takes no turns to recharge after a jump, at high it takes one and at all out two. In the turns you are recharging you can move and fire as norma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nother in BMI's range of specialised vehicles. The Powerjump Assault Walker is used for assaulting facilities and other fortified positions. An almost frog-like figure it can charge its servos up and jump for up to 50m in height. The shock value alone of these strange walkers is worth every credit. In the battle to destroy the slaver captain Raga Garago's fortress, the Powerjumps were field tested and brought the fortress down within minutes, with no casualties for the Bakarans (Apart from some slightly nauseus pil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uring the Rebellion the Imperials largely dicounted them for their own walkers although many were pressed into service for SpecOps forces. Still more found their way to the rebell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8. Leviatha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Tirsa Wargear's Leviathan Submersible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Submersible fighter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200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Nautical vessel pilotin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10, gunners: 6</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Nautical vessel piloting 5D,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3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7,500 metric t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1; 6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7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25 km/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n: 80 km/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120 km/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cus: 2 km/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5-50/100/2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arfighter Complement: 1 squadr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49. Mon Calamari Utility Sub</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Urukabb Utility Submarine Vehicle with optional geological fitting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Compact submar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Repulsorlift operating: submari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Varies dramatic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3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34,000(new), 10,000(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0; 2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1D(deep sea modes: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nso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ive: 5/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n: 10/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15/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cus: 2/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utting Laser(mounted on robotic 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robotic ar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0. Waveskimm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Waveskimm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ttack hydrofoi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Hover vehicle operation: Waveskimm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 gunner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Hover vehicle operation 4D,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28(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 metric t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available for regular sale(285,000 credits on Black Mark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55; 16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Medium Blast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 front/left*, 1 front/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he blaster cannon can only be turned to one facing per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co-pilo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350/1/1.5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Light Blast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1 front, 1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300/500/1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Concussion Torpedo Launchers(fire-link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co-pilo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500/1/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1. Floating Fortr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Ubrikkian HAVr A9 Floating Fortr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Floating Fortr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7.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Repulsorlift operation: Floating Fortres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2, gunners: 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Repulsorlift operation 4D+2,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0(troop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 metric t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Not available for sa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70; 2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 Heavy Laser Cann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500/1/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2. Tank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rakyd XR-85 Tank Droi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DEXTER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Vehicle blasters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KNOWLEDGE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Urban warfare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ECHANICA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round vehicle operation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ERCEPTION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earc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TRENGTH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ECHNICA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ize: 3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56,000 credit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25; 7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Heavy Particle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600/2/5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wo Light Turbolas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300/600/1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Four Twin Heavy Repeating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2 front, 2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400/900/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Golan Arms DF.9</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Bac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20-500/800/1.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3. XP-38 Land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Sorosuub XP-38 Landspeeder ground vehicl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Land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7.4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Repulsorlift operation: land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Varies dramaticall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2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st: 10,550(new), 2,500(us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15; 33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4. CHÁKH HEAVY REPULSORLIFT TA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Chákh Heavy Repulsorlift Ta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Heavy Assault Tank</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Walk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4</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Repulsorlift operation:  5D, vehicle blasters: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Weap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50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 - 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90; 26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5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ual Heavy Plasma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75-1.5/3/5.5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3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ual Light Plasma-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500/1.5/3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4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Tendril" Grenad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same as Plasma-laser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00/20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 4D for next 3 round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2/4/6/1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eating Plasma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left/righ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 (comman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00/20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5. CHÁKH MOBILE ARTILL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Chákh Mobile Artill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Mobile Artill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6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kill:  Repulsorlift operations: artillery</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None</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1/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100kg</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 - 1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35; 1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0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3D+2</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Heavy Repeating Plasma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Blaster: Repeating Blas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75/20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1 Long Range Projectile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300-2.5/9/20 km (can't fire less than 10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Varie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POISON GAS CANI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30 meter blast radius, 6D to non-protecte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individuals every turn until out of ga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lou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HRAPNEL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7D of character scale damage in a 20 me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HEAVY EXPLOSIVE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8D Walker scale damage in a 10 meter blas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di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MOKE SCREEN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No damage, produces a 100 meter diameter clou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of thick white smoke that obscures both visi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d targeting syste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LOW-YIELD NUCLEAR ROUN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8D Capital scale damage in a 2 km blast radi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EMP affects an area of 4 km in radiu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56.  CHÁKH APC</w:t>
      </w:r>
    </w:p>
    <w:p>
      <w:pPr>
        <w:pStyle w:val="Normal"/>
        <w:spacing w:lineRule="auto" w:line="240"/>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aft: Chákh Armored Personel Carri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Type: APC</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Length: 13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3</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rew Skill: Repulsorlift operation: 4D+2, vehicle blaster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Missile Weapons: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Passengers: 8</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argo Capacity: 800 kilogram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Cover: Full</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ltitude Range: Ground - 5 me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aneuverability: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Move: 105; 300 kmh</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Body Strength: 4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epeating Plasma Cannon</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Turre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Charac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Vehicle Blas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1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50-100/200/500</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9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Anti-Armor Missile Launch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Arc: Front</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Crew:  1</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cale: Speed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Skill: Missile Weapon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Fire Control: 2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Range:  100-300/1/2 k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Damage: 6D</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Blast Radius: 10m</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b/>
          <w:bCs/>
          <w:lang w:val="en-GB"/>
        </w:rPr>
        <w:t>7. Starfighters</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Star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IN-55 Vornskr clas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LS-21 Snipe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AS-460 Dragon class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3. 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4. The Eurip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5. aaraai Systems 3eHeavy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6.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7. The Dawn Tre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8.  Trantor Staryards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9. Orifice Technologies Convex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Shaku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Silent death / scou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Helix /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ZK-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Med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Incom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TIE/D Automat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TIE/SH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Ssi-ruuvi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CHÁKH ADVANCED FIGHTER</w:t>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0.  Trantor Staryards IN-55 Vornskr class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1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Vornskr interce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4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Com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30mm chain gu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8D+2/7D+2/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Triple Blaster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360 degrees on to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mg: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Missil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 Typ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7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ornskr is one of the older designs in the Trantor Stayards inventory. The Imperials were unimpressed with the design and so it was shelfed until the cluster was liberated and then the New Republic bought 20 squadrons. It was the first ship to carry the 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1. Trantor Staryards LS-21 Snipe class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8.9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 Snipe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6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80 degrees to front (on swiv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30mm Chain 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2D+2/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Missile pyl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missiles (may not carry anti-capital ship missi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5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35,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esign was intended to compete with the A-wing starfighter for New Republic construction contracts, but once again the High council decided to stay with the familliar, and cheaper, if somewhat worse, A-wing. The fighter however did find a home with planetary governments where it is used to great effect as a short ranged inter-system patroll ship. The New Republic d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buy 4 squadrons for use as recc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2. Trantor Staryards AS-460 Dragon class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round Assult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 Dragon Assul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6 total : 16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0.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Twin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upper, 1 port lower, 1 stbd upper, 1 stbd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win PP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iple Heavy Ion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 1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Ionis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Triple 30mm Chain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port upper, 1 port lower, 1 stbd upper, 1 stbd low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Wal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mm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4D+2/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rea of Effect: 0/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Auto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s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0 (Automa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5/200/5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4,5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a weapons compliment that pust some capital ships to shame and a price tag to match, this thing eats TIE fighters, and just about everything else, for brekfast. Designed at about the same time as the Panther, this ship has proved to be an almost unstoppable ground assult ship, just as the designers intended. No-one know just how the designers managed to power all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 and shields, and sublight drives without making the ship bigger, and the Designers wont say, it's a trade seacret. The New Republic loved this ship on sight and bought 50, despite the awesome cost, and they have proved instrumental in the liberation of at least 100 planets from the Empire. The 50 ton cargo bay has a large ramp which extends down from the rear of the ship, and upto 4 combat airspeeders, or 8 speeder bikes can be carri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3. 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ht:2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Starwolf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505;1450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30/+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5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75/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10/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ccessary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5/24/4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0.5-1.5/4.5/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6/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0-4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Laser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6/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5-400/1.5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0-110/400/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ning do not allow use by no starwolves with out serious modification as it would crush any normal being. Due to the lack of componsator to countetact the high G forces produced by even the simplest maneuver. This show be used to stop players getting there hands on a very powerfu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4. The Euripid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Modified Lantillian Short Haul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ale: Starf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ength: 27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kill: Space Transports: Lantillian Clas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1 (1 can coordin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Starsh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Gunnery, Starship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argo Capacity: 94 metric ton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st: Not available for sa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pace: 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480/800 kp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ll: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ields: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0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Arakyn Tomral Heavy 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op and bottom turret moun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5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lasTech DL-44 Retractable Blast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Vehicle 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2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Damage: 3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ight wonder what exactly was going through tramp freighter  captain Joshua Van Meeder's mind when he agreed to work for notorious  crime lord Folguss Tsunseaire, but whatever it was, it brought the agnst- ridden pilot together with his ship The Euripides.      An aging Lantillian freighter, The Euripides languished in  Tsunseaire's smuggling organization until Van Meeder and his party  decided to take it off his hands (and incur an outrageous amount of debt  in the proc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Euripides is a modified Lantillian short hauler, completely  overhauled under the direction of Van Meeder and his associates for use  as a smuggling vessel. Modifications to the ship itself are extensive and  include additional hull armor plating, enhanced retro-thrusters to  compensate for the increased cargo space, and a shield generator as the  ship had none previ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Van Meeder also added 6 Corellian Evader GT Ion Drives to boost  the ship's maneuverability, and a SoroSuub Griffyn XTG Lightspeed Unit,  bringing The Euripides' hyperspace modifier to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ship is far from defenseless as well. It sports two Arakyn  Tomral heavy blaster cannons, mounted in gunnery turrets; one located in  the top aft section of the ship, and another in the underbelly, slightly  behind the cockpit. Each of these must be controlled by a gunner, and  access can be obtained from the interior of the ship. For quick exits and  unexpected visitors, Van Meeder also had a BlasTech DL-44  blaster cannon  added near the rear entry ramp. This cannon is retractable, and can b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olled from the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he modifications to the ship have yet to prove themselves, as  The Euripides has yet to be pushed to it's limits. Only time will  tell if the debt Joshua Van Meeder and his crew have inherited will see  them safely through... at least long enough to make their next payment to Folguss Tsunsea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5. aaraai Systems 3eHeavy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araai Systems 320-g planetary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atrol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Aaraai systems 3e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 can coordina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6D+2,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arship Shields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3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en Laser Cannons (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 meters/1.5 km/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3e3 looks very similar to a very large ball.  It is known for speed and firepower in long  range space combat, the 3e3 starfighter series from Aaraai systems is popular in the outer rim,  due to the support for up to five pilots and the low maintenance costs.  The ten high energy  laser cannons mounted on the wings of the craft allow for greater firepower and range than 5  of the famous Imperial TIE Fighters put together.  This vessel is restricted, however, and  requires special documents to own.  Certain establishments can "find" these papers  for you - for a pri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6.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li Star Drives' Defiant-class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Medium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Defiant-class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4D+2, Starship Gunnery 4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5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ive Class: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14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2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 Medium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7/11/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7. The Dawn Trea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aft: Highly Modified Byzan Co. 55 Light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4.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ByzanCo. 55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3 ( can coordinate ) 4 gunn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w Skill: Space Transports 7D, Starship Gunnery 5D+1,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strogation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63 m. tons, 62.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Double Auto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 Auto Blasters ( fire link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800/ 2.5 km/ 4.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Short Range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mmo: 2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fired from cockp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100 m/200 m/500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ock model of this ship owned by Aurin Lunar was truly a pathetic sight.  The hull was scarred, the ion drives were touchy, and the hyperdrive was at x6 and almost never worked.  But, it was all he could afford and he liked the way it looked. ( looks like a large galleon complete with cannon ports and sails that serve as power collectors; if you have read The Chronicles of Narnia, it looks the same as that Dawn  Treader.)  However, Aurin made a new ship out of it, adding 6 autolasers and improving almost every aspect of the ship with almost every credit he  warned.  Add the fact that the ship is a tinkerers dream due to compartmentalized devices and you have the possibility for a truly remarkable cargo hauler along the lines of the Millennium Falcon.  Anyways, I recommend the stock of this vessel in a Fringe Campaig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ock is the same as the Dawn Treader exept for this: no auto blasters, 3D hull strength, 1D shields, x6 hyperdrive, x20 back up, space 2, atmosphere 225; 650 kmh, 0D manuverability, 203 metric tons cargo capacity, 71 cubic meters.  Only one gunner is reqired, i.e. for the concussion missile launcher.  The concussion missile launcher does 6D damage and has 7 amm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8.  Trantor Staryards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 Republic class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0D (0D+2 i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iple Heavy Blas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s (top and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r Docking bay: The ship mounts a rear docking bay which is 26m deep by 35m wide and can hold 2 fighters or other smallish ships (can even hold a small transpor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was the first ever designed by Trantor Staryards, back in the days of the Old Republic. The design has recently been updated to the current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59. Orifice Technologies Convex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  Scan: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3D   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opons: Duel Concussion Missles (Fire linked) (1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  (ammo: 2 bays of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el Lazer Cannon (Fire Linked)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ew 155,000 used 8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e TIE shuriken is a deep space TIE designed for use as an efficient hit and run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reator of this vessel was a man named General Lithor Ohmar a very smart m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 created the craft to be versatile enough to handle itself in a dogfight able to if need be take on a Star-destroyer at point blank range and also yet stick to its primary use as a hit and run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me period for this craft is around the time of Dark Empire II (you dont see it because there are no deep space battles).  The Empire has never officially had a hit and run craft so many a grand admiral has had to improvise with modified craft and star destroyers until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IE shuriken has a Hyperdrive unit but something that the creator added was the new technology of integrating an intelligence into the ship.  Instead of having an ex TIE fighter pilots brain plugged in he turned the craft into a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roid intelligence matrix was personally designed by Lithor Ohmar to give it an edge in combat like no other and to also allow the craft the edge of not having a conscience (I mean in the good thing/bad thing sense) and each is programmed with the inflight recordings taken from EVERY tie mission ever flown to give it an unlimited wealth of information to draw fr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huriken has one one major downfall any large gravitational mass nearby (including an interdictors gravity project) throws off the servos and cause the ship to go spinning all round the place.  Optionally it has been known for star destroyers to fit these things full of explosives orbit a planet and launch them into the planets atmosphere just to watch the spinning bombs go around randomly hitting different places (both civilian and military targets) as a way of scaring the planet into submission acting much as an intergalactic russian roul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Shurik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eep space Hit and run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7 metr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internal droid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Technically none.  Controlled by droid "super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ODES:  Starship piloting  8D, Starship gunnery 7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Can last indefinat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See droid sta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falling):  900; 3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 /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 /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ree laser cannons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me stats as tie/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unted on the sides of the wings (see diagram below) with five on each si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yload:  2 torpedoes per tube with the second hidden behind the first.  The versatility of the ship allows the payload to be changed extremely easily and quick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Shaku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Humitajj Defence Industries Shaku Class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Mulit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5.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200,000 credits, used only, and the supply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indl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designed for Kumid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00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50;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riple Light Disrup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400/1.0km/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workhorse craft of the Kumidai, the Shaku fighter replaced their earlier Ujtha Fighters.  Not a particularly powerfull or speedy craft, the power of the Shaku stems from the skill of the pilot rather than the power of it's systems.  In the hands of a truely proficient pilot, the Shaku performs at near galactic specifica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2. 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BD (Tiny But Deadly) is a small fighter that the Ewoks put together some time after the battle of Endor.  There was a great deal of battle debris and Ewoks love shiny things, so they tried their hand and putting them together....It is basically a TIE fighter cockpit with horizontal Solar panels instead of Vertical solar pan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TB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YubYub Shipyards TBD Fighter Mark 37 (don't ask about 1-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TIE starfighter Ug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 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TB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5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000 (new) sor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irve multiply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00;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Autoblasters (salvaged from B-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8/25/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 range:  100-800/2.5/4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Spear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harac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control: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 range: 5-20/50/7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These weapons were developed by the Ewoks, they are spears tipped with vibroblades.  They are very good at clearing troops and can penetrate stormtrooper armor.  They are not effective at long range or anything above speeder sc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3. SILENT DEA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Modified Sienar Fleet Systems "Lone Scou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Scout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Lone Sco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ee Skyshad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x Double Laser Cannon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 Concussion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my Targetting Jam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ensors; works against all starfighters within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 from fire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Mas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Difficulty to detedction by 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lent Death reflects its owner. Stealthy and hard-hitting. Customised from a stock ship into his own personal transport. It took a lot of work to upgrade the ship from the low performance Lone Scout-A but since entering Imperial service it was refurbished and upgraded into a real killing mach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4.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rayt Class D-Wing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Assault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 meters (Wingspan 2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D-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Pilot + 1 Astromech (R2 or bet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Piloting: 5D, Gunnery: 4D, Shields: 3D (Shields skill not necessary with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 {Uses Astrome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   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5/1D      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ur Laser Cannons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2D   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100-300/1.2km/2.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Arc: Fron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2D   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50-100/300/7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Light Ion Cannons (Fire linked-Can also be linked with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Fire Control: 3D   Space Range: 1-3/7/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tmosphere Range: 100-300/700/3.6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ining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D   Space Ra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tmosphere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5.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rakyd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9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Arakyd Hel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215,000(new), 182,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B model is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in space); 0D(in an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60; 7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50/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lasburst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Ion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Proton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Sensor operators searching for an Arakyd Helix gain a +5 bonus to their sensors rolls as long as the Helix is under way using its main ion driv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6.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feld Industries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mall scouting vesse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3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Z-10 Seek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86,000(new), 69,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utobl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 0D if sensors disab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Notes: Engineers suffer a -10 penalty to their space transports repair rolls when attempting to modify a Z-10 Seeker. If a Seeker's sensor should become damaged or inoperative, all fire control codes are reduced to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ZK-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tarfeld Industries ZH-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fre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ZH-25 Quest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 tremendous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5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36,000(new), 89,000(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95; 8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8. Med 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orosuub Sprint-class Rescu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ast response emergency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Sprint rescue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skeleton: 1/+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2, sensors 6D, space transport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ship shields 4D+2, first aid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medics), 40(pati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00; 1,1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6/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fe-Form Indicators: Med runners have sophisticated life-form sensors to find survivors in starship wreckage. Sensor operators receive a +1D+2 bonus when in focus mode and searching for life-forms on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9. Incom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Income I-7 "Howlrun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enviroment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I-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 starship gunnery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5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0. TIE/D Automat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TIE/D Automated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ulti-environment automated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None(fully automated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7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3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25/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2/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xter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nowled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chanical 1D: Starfighter piloting 2D+2, starship gunner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ception 1D: Search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chnica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1. TIE/s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TIE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riority personnel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TI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1,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 metric 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65; 1,0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aser Cann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TIE variant is a specialized priority shuttle, used to quickly ferry command rank officers or other priority cargo ship-to-ship. Although not intended for combat, the TIE shuttle is able to protect its important passengers. There is typically one TIE shuttle on each ship in a line carrying TIE fighters. Lower ranking officers use other shuttles and higher ranking flag officers usually use the larger Lambda-class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New Republic Defender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netary defen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New Republic Defen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4D+2, starship gunnery 4D+1,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 (space), 1D+2 (atmosphe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Laser Cannons(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km/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3.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Systems Engineering CloakShap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ock multi-purpos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tarfighter piloting: CloakShap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Va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 kilogr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d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stock and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0; 9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uble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Concussion Missile Launcher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Missile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50-100/300/7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ing F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Sl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Uses R1 un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Ssi-ruuvi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warm-class Battle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ien drone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ecial(Se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0/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Laser Cannons(may be automatically fire-linked by dro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s: When controlled directly by Ssi-ruuvi cruisers, battle droids use the following skill die codes: starfighter piloting 4D, starship gunnery 3D+1, starship shields 3D+2. When acting on their own - and merely relaying on data back to Ssi-ruuvi Cruisers - Battle droids have the following skill die codes: starfighter piloting 5D, starship gunnery 4D+1, starship shields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 Damage: A single laser cannon does 3D damage. Two or three of the cannons may be linked together to do 4D damage, while all four cannons may be linked for 5D damage. Fire-linking these weapons can be accomplished automatic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 Absorption: If a battle droid is hit by an incoming laser or turbolaser blast(does not apply for ion cannons, tractor bea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s or proton torpedoes) and the intelligence controlling the shields makes a Moderate starship shields roll, the micro-filament grid has been properly aligned to absorb part of the incoming energy. If this is successful, on the next round an extra 1D may be added to either shields or weapon damage or the droid's speed can be improved to Space: 11, Atmosphere: 435; 1,250 kmh for one round. If the ship is heavily damaged or worse, the micro-filament grid is overloaded and the energy is not absorb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 Tracking: The highly-radioactive exhaust of Ssi-ruuvi battle droids makes them east to track. Enemy sensor operators get a +2D bonus to sensors when searching for and tracking these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master Notes: Ssi-ruuvi battle droids are extremely agile and move erratically in combat. The first time a character battle Ssi-ruuvi droids, he suffers a -1D penalty to starship gunnery(or -2D penalty for capital ship gunnery) for the first five rounds of combat. After this period of time has elapsed, the character has "accustomed" to the odd movements of battle droids and can use his or her full gunnery ski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Attack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ttack and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 Starship Gunner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wee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15; 1,2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3D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lasma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Recon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1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5D, Starship Gunner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 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la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trength: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STR+2D+1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o Pulse Beam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pilo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CHÁKH ADVANC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Chákh Advanced 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pace Superiority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m in diameter (looks slightly like a spider excep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ly has 6 "le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Starfighter Piloting 7D+2, Starship Gunnery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k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wee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1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80; 16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 (surrounds whol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7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ix Plasma Cannons  (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 Range: 100-300/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One M/AM Torpedo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8/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here Range: 300/800/1.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0D</w:t>
      </w:r>
      <w:r>
        <w:rPr>
          <w:rFonts w:eastAsia="Times New Roman" w:cs="Times New Roman" w:ascii="Times New Roman" w:hAnsi="Times New Roman"/>
          <w:b/>
          <w:bCs/>
          <w:sz w:val="24"/>
          <w:szCs w:val="24"/>
          <w:lang w:val="en-GB"/>
        </w:rPr>
        <w:t>8. Capit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24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Index of capital ships</w:t>
      </w:r>
    </w:p>
    <w:p>
      <w:pPr>
        <w:pStyle w:val="Normal"/>
        <w:tabs>
          <w:tab w:val="clear" w:pos="720"/>
          <w:tab w:val="left" w:pos="225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 LC-204 Knight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Trantor Staryards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Devpenian Class 1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Earth Allaince Suppl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Earth Allaince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Earth Alliance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Earth Alliance Ranger class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Constellation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Thanto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9.  Craft:VLJ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  Bio-mech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Caravel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BMI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Orbital research ce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4. Golan 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 Golan 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Golan I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7.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8. Rendili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9. Sluis Van Orbit Dock V-4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Abolis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System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Battle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3.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4.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5.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6. Ssi-ruuvi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7.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9. Imperial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 Imperial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 Lady of mindor / Luxur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 Gallofree medium transport "the Bri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0. Trantor Staryards LC-204 Knight 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1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 Knight 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3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85/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win Partical Beam Cannon (Fire 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3D/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on 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Twin Rail Gu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 (1 top, 1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10/50/1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6 x Devast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port, 3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4D*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Interceptor 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aft, 1 port, 1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0 (automati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3/5/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issile Bay (Holds 6 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All round (from bottom of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e capital ship miss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37,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6,5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rt of the Devastators damage is Ion damage, but ALL of the damage ignores shiel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terceptor lasers can be set to attack a specific target type (starfighters or missiles, etc) or just to general engage mode. In target specific the laser will fire on the closest target of that type, on general engage they will simply engage the closest viable target (starfighter scale or smaller). They can shoot down missiles and torpedoes before they impact, roll to hit at one difficulty higher than normal for the range, treat the range as half the distance from the vessel that fired the missile. Most missiles can be considered to be walker scale with 1D hull.</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night class of vessel was designed as a for a strike role, providing long ranged fire power as well as close in anti-fighter defences. The Devastator weapons system is an awesome combination of ion and turbolaser technologies. The weapon consists of a trio of Ion cannons mounted around a central Turbolaser. All four weapons fire together and are carefu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ulated to create a cocoon of Ion energy around the Turbolaser bolt. The Ion energy punches a hole in the targets shields and allows the encased turbolaser bolt to pass through unstopped. The original idea was to produce a turbolaser capable of penetrating shields, but the ionisation damage is an added bonus. The weapon did not meet with much approval from the New Republic council as the turbolaser involved is of the Heaviest type manufactured, thisis necessary as the carefull attenuation with the Ion cannons causes the turbolaser bolt to lose alot of its energy, resulting in reduced range and damage. The reason that this upset the council was because the high energy drain of these weapons ment that only a few could be mounted on all but the largest ships and New Republic strategists were concerned that ships armed with Devastators would be overwhelmed by a greater volume of shots from more numerous Star Destroyer turbolasers. So the decision was made to purchase only one for Knight class vessel for trial purposes, the White Flare was comissioned shortly after the capture of Coruscant and was delivered 9 months later. She served for 2 years, in over 30 engagements during which she and her crew destinguished themselves and her Captain became one of the most highly decorated men in the New Republic navy, refusing promotion on many occasions. She was finally destroyed during the battle of Verosia 4, when she moved into the main battle line directly against the ISSD Vanquisher, while allowing several other ships in the fleet time to jump to Hyperspace and escape. All her crew were lost, but it is reported that the Vanquisher was so heavily damaged in the fighting that she never saw action again. There are now 22 Knight class vessels in service with the New Republic navy, and 5 with New Republic custom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1. Trantor Staryards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General Purpouse Utility St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3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 Star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2500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4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9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 x Heavy Beam La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3-7/25/6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Rate: 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0 x RF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2 back, 3 port, 3 stb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2/5/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x Tractor Bea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 Docking bay, can carry 12 shuttles or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2,000,000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2,000,000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very 10 that the to hit roll is exeeded by, add 1D to the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rcruiser was designed 5 years after the fall of Coruscant, it was ment to be a ship that could do anything, trade, fight, explore and carry passengers. he end result was a ship capable of just that. Even the remains of the Imperial navy hesitate to attack this ship, anmd it can carry loads of cargo and passengers. Also one of these restocking is a rare thing. The Heav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m laser is an overwhelmingly powerfull weapon which can slice even a Star Destroyer in two with only a couple of bursts. However the Heavy Beam Laser draws alot of power, even from the enormous generator the Starcruiser carries, and so they have a low fire rate. The starcruiser carries a full medical centre and extensive laboratories. Also there are many entertain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ilities and the passenger accomodations are of a very high quality, as are the crews quarters. Also the ship carries enough equipment to allow the passengers and crew to set up a fully self sufficient colony in an emerganc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2.  Devpenian Class 1 Explor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ncient Scout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rchaic Ship Piloting:Clas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4 (You have rigged some old bot brains and an old auto pilot to make it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 metric tons; 240 cubic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None (Rigged Droid Br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35; 925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2  (4D if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 (1D if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nso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ssive: 1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n: 1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arch: 3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ocus:  8/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2 Focus Las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rew: 2 (you have to put on auto pilot to use gun another character can operate other or a bot brain, bot brain skill 3D, auto pilot skill 3D+2, or another PC can op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ace Range: 1-4/20/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ire Arc:  Turret (top and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tmosphere range: 100-500m/2km/3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amage: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psule:  This old rusted bucket is your pride and joy, it looks worse than the Millenium Falcon.  You bought it off and old back water farmer who was short on credits.  You had saved up about 5000 from odd jobs and the old farmer took for the ship (what a sucker! Right?).  It isn't much of a fighting ship, but you rarely encouter space attacks; pirates don't consider you worth attacking.  But all in all this ship is what you call ho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3. Craft: Earth Allaince Supply-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upply/Repair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Death 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ight: 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000 Gunners: 1,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SP 5D, CSG 5D, CSS 5D, ST 5D, SP 5D, SG 5D, SS 5D, Sensors 5D, Astrogation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25,000 (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soners: 50,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sumables: 50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5D (18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2D         Scan: 10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0/6D         Focus: 40/1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63 Front, 62 Left, 62 Right, 6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0/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40/80/1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Same As Abo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1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25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we: 1/Skill: 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1/2.5/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ble to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capital ships in resupply/20 in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00 starfighters in resupply/80,000 in repai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ense Star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apital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re are only three such stations in the Earth Allaince.  Even if they come under attack the craft in resupply and the ones that are in good repair can come to the defense of th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4.  Earth Allaince Allabama class Corvet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rmed Cargo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 Gunners: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5D, CSP 4D, CSS 3D,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33; 95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as created to carry cargo to the fleets and space stations scattered thoughout the Earth Alliance.  They normally travel in convoys of 30 Corvettes, 10 Gunships, and 5 Light Carrier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5.  Earth Alliance Fletcher class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arge Diplomatic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7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6 Gunners: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SG 5D, CSP 4D, CSS 5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8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 *.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450; 1,2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 (6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60/3D  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Double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 1 top turret, 1 bottom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5/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Extra-Light Bea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2 Front, 1 Left, 1 Righ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5D/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is designed to go into the battle field and do peace tal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66. Craft: Earth Alliance Ranger class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700 Gunners: 3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SG 5D, CSP 4D, CSS 3D, Sensors 4D, SG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6,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ckup: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 (5D backu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sn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  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  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3 each ar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1-.3/1.2/2.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2D/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ight Beam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0/Skill: CS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C: 3D/Damage: 1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Range: 1-25/50/1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Range: 2-50/100/2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hip was made to combat the smaller capital ships and to take them out.  its main job is to protect the larger capital ships like the heavy crui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7.  Constellation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harnoth Central Industry Group Constellation 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44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Constel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200 Sharn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500 Sharno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1,200 k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0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315; 9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40 Double Turboblast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right, 10 lef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5 Focused Radiat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5 all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 older model of capital ship, a few Constellation cruisers are still in service in the Sharnoth fleet.  Usually used for picket duty or for convoy escort, many of the remaining Constellations have been modified to carry either missiles or starfighters.  As with other Sharnoth ships, the Constellation class mounts radiation weapons, in this case Focused Radiat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he Radiation cannons have the same effect as Ion Cannons on target ship's systems, and also inflict twice the listed dam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ough reduced to character scale) to all unprotected crew members of the target ship, on a successful hit.      Designed in the era when starfighters were not considered a serious threat to capital scale vessels, the Constellation cruisers have no anti-starfighter defenses, and require a fair amount of fighter cover when going into ba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8. Thanto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aft:  Skathos RT-X6 Industries Thanto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  Heavy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522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  4.5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4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3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2,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 Backup:  x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euverability:  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80; 8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20/0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5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0 Heavy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0 front, 50 left, 50 right, 10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0/30/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20/40/75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 Concussion Missile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300/700/1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arge, slow, and ungainly, the Thantos cruisers were the last major vessel produced by the Skathelon's shipyards mer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 those of the Asber.  Refitted with slightly more modern weapons, and crewed with conscripts, the Thantos cruisers ser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ket duty for the Imperium, and in the occasional mass fleet action.  Outclassed and usually simply bypassed by Yaeger shi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hantos cruisers that remain are often used as punishment duty for incompetent Imperial comman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69.  Craft:VLJ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ype:Monf Plazrip mad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Length: 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iloting, CSG, C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70, gunners:45 (skeleton: 10/ +1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Skill:Capital Ship Piloting, CSG, C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engers: 4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argo Capacity: 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yperdrive- 1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BackUp-3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nuverability: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hields: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75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250/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1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7 Front, 3 on each side, 2 on the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1-4/15/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30 Double Tu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top turrets, 12 on each side 6 bottom turr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imated Cost: Over 1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70. The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io-Mechanical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lien war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400 Meters (vertical ax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Alien capital ship pilot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 (the pilot and the ship are symbiots, fused into a single ent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Unknow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Unlimi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Uses unknown faster than light engi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The Ship's self-regenerative bio-matrix automatically repairs and seals damaged areas. Each round improve the damage rating by one level (Heavily Damaged to Lightly Damaged, etc.) and restore one damaged or destroyed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6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2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nti-Matter P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Projecti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Hits by multiple Anti-Matter Pods combine damage into a single roll (example: if 4 pods hit, roll a single damage of 4D). During the short and decisive encounter with a Star Destroyer, the Ship released dozens of the pods which seemed to home in on their targe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is information is based on data culled from the debriefing given by Princess Leia and Luke Skywalker and the sensor logs of the spice tanker piloted during their encounter. The alien vessel may have other unknown systems and equipm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1. BMI Caraval-3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akaran Military Industries Caraval-3 -class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trik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95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Caraval-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0 million (new) 5 million (used) (Bakara strictly controls suppl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hough some may be found in  the Black Mark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 troops (3 Squadrons of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nes (Often taken up by army vehic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P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7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4/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6 left, 6 righ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left, 1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to be a medium strike cruiser for standard navy operations the Caraval-3 is now seeing widespread use as one of the most common Bakaran warships. It's main success lies in its over large engines. The benefit of this is that the Caraval-3 has become one of the fastest ships around, the only disadvantage is a slightly reduced weapons capacity. When Commodore Zorrugan won his famous battles at Breakers Point (the same time as Endor) and the subsequent liberation of Bakara he got as  many of these combat-ready as he could and started using them to raid Imperial shipp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onclusion, the Caraval-3 forms a central role to the Bakaran navy and is popular with most Govern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2. BMI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Bakaran Military Industries Titan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Flee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800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Tit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5,650, gunners: 244, skeleton: 230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0 troops + 2 Wings of Starfighters (12 Squadrons of Star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40,000 metric tonn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ssive: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n: 1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arch: 18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5/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6/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2/15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5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5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10/25/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20/50/100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 the heart of each Bakaran Fleet you will usually find the Titan Fleet Carriers. These massive ships are used to transport whole wings of starfighters into battle and provide heavy firepower to back them up. The low amount of weapons are due to the massive hangar bays whic can be configured to transport almost any fighter craft. During the rebellion the Imperials siezed all of the carriers and converted them to bulk cargo ships. Soon after the liberation of Bakara by Commodore Zoruggan work began on restorin the ships and they were soon pressed into service liberating dozens of worlds. Many major New Republic Fleets have some of these in, being specially built by the Bakarans. Their durability has made them firm favourites in many plac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3. Genetech Orbiting Research Lab</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Orbiting Research Lab</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53 meters tall, 22 meters in diame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 gunners: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research scientists), 10(Genetech gu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geosynchonous or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al Las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0/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4. Golan 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Space Defenses Space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231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13, gunners: 1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8/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5. Golan 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II Space Defense Space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158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550, gunners: 14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6. Golan III Space Defense St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Golan III Space Defense NovaG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ystems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2,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80, gunners: 22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 to civil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roton Torpedo Launc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9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7.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Type IV-A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al repair star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 gunners: 2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50(technicia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geosynchonous orb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5/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8/1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8. Rendili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Spac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ing Space Defense Platfor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225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750, gunners: 320, skeleton: 2,56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5D, capital ship 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cation 4D+2, sensors 5D+2, starship gunnery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400, 4,5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 million metric tons(including sealed dry do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Immobile; orbits planet, but may not alter cour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60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0/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0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20 left, 20 right, 2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 Double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 Arc: 1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0/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1/3/6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 wings of 6 squadrons/w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79. Sluis Van Orbit Dock V-4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 Space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Orbiting Multi-Space D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846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9,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shields 3D,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0. Abolish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Nuetralizer 41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bolisher-class heavy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Abolishe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799; gunners: 40; skeleton: 1,5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5D, capital ship gunnery 5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6D, capital ship sheild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8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5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ild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12/2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6/24/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5 left, 5 right, 5 r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7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Hyperspace Pulsemass Genera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75/15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Destroys any ship in hyperspace within range(s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Imperial Sourcebook page 67 for detai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1. System Patrol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ienar Fleet Systems IR-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Inter-system patrol/customs cra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IR-3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 gunners: 8, skeleton: 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4D+1, capital ship piloting 4D,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p shields 4D, 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1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8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mosphere: 350; 1,00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3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urbo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0-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2. Battlestar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Ashar Industries' Battlestar-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1,1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attlest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2, capital ship shields 3D+2,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yea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5,0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6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50/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100/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250/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 Double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0 front, 10 left, 10 right, 10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4/40/8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0/62/10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Proton Torpedo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6 right, 6 left, 2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8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front, 4 left, 4 right, 4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0/25/5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0/45/9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1 right, 1 lef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 (see bott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6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normally 2 squadrons of Viper fighters and 1 squadron of Gunstar figh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nspo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hutt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ttlestars are equipped with special targeting computer system the computer can add 1D to fire control if you roll 1D and the result is 3 or higher you add the 1D otherwise the system burns out for the on round and you forfeit 2D from all fire control ro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3.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Battle Hor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odified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bulk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50, gunners: 57, skeleton: 84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2, capital ship g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1, capital ship shields 4D, sensors 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2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 Hyperdrive Backup: x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8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25/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5/3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 Quad Laser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 10 left, 10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cale: Starfigh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Star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0/1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100-500/1/1.7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 to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3 squadr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4.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hree-Class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si-ruuvi Heavy Battl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9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hree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00(Ssi-ruuk), 5,000(P'w'ecks), gunners: 234,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Ssi-ruuk), 2,0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1, capital ship gunnery 5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4D, sensors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50(P'w'ec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ye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code: 5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6 left, 6 right, 6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4 Turret,10 front/left/back, 10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Concussion Missile Tub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front, 3 left, 3 right, 1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ps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iment: 5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5. Ssi-ruuvi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Wurrif-Class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Ssi-ruuvi light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4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Wurrif Cruis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200(Ssi-ruuk), 1,500(P'w'ecks), gunners:156,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Ssi-ruuk), 7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4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2, capital ship shields 4D, sensors 3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N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2,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3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60/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Heavy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 3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3-15/35/75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6 right, 6 left, 6 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6 front, 3 left, 3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2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6. Ssi-ruuvi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Lwhekk-class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62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whekk Manufacturing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300(Ssi-ruuk), 1,000(P'w'ecks), gunners:126,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0(Ssi-ruuk), 50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1, capital ship gunnery 3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3D+2, sensors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7,500(P'w'eck manufacturing work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30,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code: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 2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0 front/left/back, 10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ghter Complement: Up to 2,000 Battle droi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lexes tooled to produce: Battle droids, laser cannons, ion cannons, droids, hand weapons, and any number of other necessary goo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Basically stays far from any battle. Cargo shunt system delivers raw materials -- usually asteroids and raw debris -- to the refinement b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8. Ssi-ruuvi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si-ruuvi Sh'ner-class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Planetary assault carr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5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h'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60(Ssi-ruuk), 500(P'w'ecks), gunners: 30, Skele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Ssi-ruuk), 250(P'w'ecks)/+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4D, capital ship gunnery 3D+2,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1, capital ship shields 3D+2, sensors 4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5,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1 mon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3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5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0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Ion Cann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3 front/left/back, 3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left/back, 1 front/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Has 12 Entechment labs, with a series of giant batteries for storing enteched life energies. Stun panels, holding pens and paralysis gas dispensors to hold subjects in place due to lack of Force-sensative person to calm them. 6 Primary Launch bays each holding 2 D'kee landing ships. The primary bays have high-volume conveyors for transporting the thousands of neutralized prisnors that can be brought aboard by each D'kee ship. The vessel basically stays far from any battle. Holds most of a fleets entechment energy. Security is high on this craft with stun traps and conductive nets in every cooridor and crawlway. Secondary bays are for subdueing enemy troops: remotely control weapons include stun traps, micro tractor beam projectors(for holding vessels with still operational drive systems) and heavy gravity conductive nets for securing prisoners. In emergancy situations, the bays can be flooded with paralysis g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89. Imperial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Rendili StarDrive's Lictor-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Mandalorian Dungeon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764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Lictor-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860, gunners, 46, skeleton: 370/+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2D, capital ship gunnery 4D+1,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4D, capital ship shields 4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400(security wardens), 8,000(prisoners in standard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prisoners in special holding ce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5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2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7.8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Limited to two jum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1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4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7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150/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4/4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Quad Turbolaser Batter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2 front, 4 left, 4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ractor Beam Project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1 front/left, 1 right/ba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ay be used on only one fire arc per rou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8</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5/15/3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2-10/30/6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0. Imperial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Kuat Drive Yards'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Cargo/escort frig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0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Capital ship piloting: Star Galle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30, gunners: 20, skeleton: 50/+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Astrogation 3D, capital ship bunnery 4D, capital sh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oting 5D, capital ship shields 5D, sensors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300(troop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00 metric tons(the cargo hold is a seperat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hicle which can be detached and jettisoned into hyperspace f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lection at a latter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6 month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Not available for sa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euverability: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3</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5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ields: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15/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45/1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9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3/2D+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urbolas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5 left, 5 righ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6), 2(2), 3(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3-15/35/7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6-30/70/15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ussion Missile Launc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Fro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2-12/30/6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Range: 4-24/60/120 k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5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1. The Lady of Mindo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ft: Shobquix Yards Lady-class Luxury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Luxury passenger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le: Capit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ngth: 310 met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ll: Space transports: Lady-class lin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117, gunners: 4, skeleton 47/+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w Skill: Capital ship gunnery 3D+2, space transports: Lady-cla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ner 3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engers: 60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rgo Capacity: 1,000 metric t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umables: 300 day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st: 19 million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Multiplier: x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yperdrive Backup: x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v Computer: Y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ace: 6</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ll: 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ssive: 20/0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 30/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arch: 40/2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cus: 2/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Twin Blaster Cannons(fire-link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Arc: Turr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rew: 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kill: Capital ship gunn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re Control: 1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pace Range: 1-3/6/9</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amage: 4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92. Gallofree medium transpo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good-sized ship, often called 'the flying brick', is very popular for ferrying huge quantities of goods. It is sometimes converted to a flying fortress by using cargo space as space for shield and turbolaser power generators. (Examples of the latter include the flagship of the Ronat Pirates, the "Last Gamble") Such modified ships will probably have a higher price resold than a stock new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eriod: Yavin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aft: Gallofree Corporation Medium Transport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Type: Bulk freight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le: Capit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Length: 220 m x 150 m x 120 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Space transports : Gallofree medium transpo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rew: 10; Skeleton: 4/+5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kill codes: Var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engers: 1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argo Capacity: 750,000 metric tons ; 300,000 cubic me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Consumables: 1 ye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x: x3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yperdrive backup: x1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av computer: Y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Maneuverability: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e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pace: 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tmosphere: 235; 650 km/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Hull: 3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hield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Senso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Passive: 15 / 0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can: 30 / 1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Search: 60 / 2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ocus: 3 / 2D+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Weapons: N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Availability: 2 F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New: 1,000,000 credi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verage used: 250,000 cred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