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e:  Hostile home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gion:  Border Reg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rade Route:  Frith-Ular feeder to the Yaeger Central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ctor:  Yaeger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ategic Location:  Toward the center of the Imperial 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influence in the Yaeger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mperature:  115%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tmosphere:  Thicker than standard, with abnormally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ntrations of Carbon Dioxide and Nitrogen, and low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rage concentrations of oxygen.  Breath masks are recommend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accustomed to normal oxygen percentages to pre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haustion, asthma, and stress related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ydrosphere:  38% of the surface of Frith is covered in wa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5% of which has a salinity of 13% or gre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ravity:  138%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rrain:  Frith is a relatively young planet, and eros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thering have yet to smooth the edges of it's contine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thrusts, leading to vast regions of jagged mountain ranges, r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leys, and suchlike.  In addition, the lack of weathering eff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 the weather to have far more catastrophic effect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in, as rivers have yet to carve out channels sufficiently d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ntain even small amounts of floodwater, and wind pattern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edingly violent when the interact with natural windbreaks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upthrusts and mountain r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ineral Resources:  Frith is rather poor in mineral resour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very little to recommend it in that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ngth of Day:  41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ngth of Year:  407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apient Species:  The powerfully built and primitive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the planet's only native sentient inhabit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ital City:  The Durgur are not an urban species, an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t no permanent c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ther Cities:  The Durgur are not an urban species, an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t no permanent c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arport:  There are several crude landing strip class 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planet, where various groups and individuals hire clan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riors who wish to travel off-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opulation (within +/- 1%): 2,345,198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vernment:  The Durgur are aligned into a number of 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verning clans, who are often locked in bitter feuds with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.  Several years ago a Durgur chieftain,  Guran Ral Dur,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attempt to unite the clans, but Imperial backed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cenaries quickly stopped that attempt, and no one els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d, before or si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ch Level:  The Durgur never developed a high leve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ology on their own, stopping at a late stone ag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since they have become a part of the sector's commun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employers have built weapons and equipment tailored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tion, and those that return to their homeworld bring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with them, leading to a jumble of the ancient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mod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jor Exports:  Warri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jor Imports:  Technical goods, various luxury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ystem:  Marhak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tar:  Mar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Name    Planet Type         M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ra     Scalding Rock       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uth    Toxic World         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rith   Hostile Terrestrial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l      Ice World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ham    Frigid Rock        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System 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ra:  This planet is cool enough to be efficiently mined,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not for the fact that it is so close to the highly radio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h that human miners would be in constant da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uth:  With high concentrations of Radon, Uranite and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ly toxic compounds, the otherwise hospitable Kuth n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eloped life of any s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rith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l:  A frigid world with a wide variety of natural flor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una, Ul is the site of the Imperial monitoring statio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ham:  Temperatures on this ice world hover near -70ø C,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ow to allow any life to devel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Planetary 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lora and faun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spite Frith's relative youth as a planet, it is inhabi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ide variety of life forms, primarily because of Marh's int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raviolet radioactivity, which causes a far greater rat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al mutation than is standard.  The limiting factor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ety of life on Frith is the relative poorness of it's soil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as the same ultraviolet radiation that supports Frit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odiversity, as many of the young of many of Frith's speci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n deformed or d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Rithon, a wide rooting acacia-like short tree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y form of large flora on Frith, and between the wide sp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thon are usually fields of the sharp edged and toxic Sho-o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sses.  Dwelling in these open savannahs are a wide rang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edingly large and powerfully creatures.  The herbivorous Ga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 seven meters tall at the shoulder, have six broad and raz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p horns, and travel in herds of several hundre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hyot'immar are only around half that size, but are incredi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cular, capable of leaping nearly fifteen meters up and fo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ward, even in Frith's high gravity.  The predators are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dlier, from the massive sauruthscian Duth to the tin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rkably venomous Harch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relative toxicity of the various species of Frit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ively high, and while the native species are more than cap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onsuming each other, it would be highly inadvisable for an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er to make the attempt, unless he is from a race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ble of digesting similarly unlikely comp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ntient Spec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thick skinned and very strong Durgur are the only n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tients of Frith.  While far more physically powerful than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inhabitants of the galaxy, the Durgur are much weak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n-sentient inhabitants of their planet, and have develo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canny and cautious hunters.  With the advent of adva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ry they kill far greater numbers of their prey animals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s to an increase in population, usually controlled by the c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s and by off planet recruit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sto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rith, as a planet, can't be said to have much of a his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e Durgur achieved sentience they have been studi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ing to kill each other off in their interminable clan w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ver developing beyond stone age technology.  Since the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discovered by the interstellar community, vetera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phisticated artifacts have begun trickling in, but with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to the planet as a whole.  Hunting is still mostly by sp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raps (which the prey usually have to be herded toward,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risk of life and limb), as are the clan wars.  The meter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-Orin grasses provide excellent cover, rending more adva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less useful than one might expect in internal Dur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