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aft: Ubrikkian Imperial Armored Personnel Carrier 1-APC (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Light Armored Personnel Carri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0.5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Repulsorlift Operation: Imperial-class Repulsortan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 Gunners: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Repulsorlift Operation 5D+2, Vehicle Blasters 5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500 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ver: Fu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titude Range: Ground Level - 2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35000 Credits (Ne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1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 105;300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dy: 4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One Heavy Repeating Blas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3-75/200/5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8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 When Ubrikkian wanted to make an Armored Personel Carrier, the choice of chassis was easy; by using the standard repulsortank chassis and remodeling the rear with a troop compartment, was it possible to make a product capable of being quickly mass-produced a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ch shares the same components as most of the Empire's repulsortanks, thereby minimizing unit cost and increasing spares availabil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aft: Belenski Armaments Lup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Light Armored Personnel Carri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9.4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Repulsorlift Operation: Lupis-cla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2; Gunners: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Repulsorlift Operation 5D+2, Missile Weapons 5D+2, Vehicle Blasters 5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500 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ver: Fu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titude Range: Ground Level - 2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45500 Credits (Ne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1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 90;260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dy: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One Heavy Repeating Blas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3-75/200/5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wo Heavy Missile Tubes (Fire Separ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Walk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 (Same gunner as main weap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Missile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00-500/2000/40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 The Lupis is one of the more common light APCs in use by the Imperial Army. The Lupis design reflects Imperial military doctrine that views APCs primarily as battlefield taxis for protecting occupants from hostile fire until the troopers are within range for a decisive atta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design has one exit door for each trooper, four on each side and one to the rear, which permits rapid debark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aft: Ekkar Arms Nah Ti'K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Light Armored Personnel Carri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7.1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Repulsorlift Operation: Nah Ti'Kal-cla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2; Gunners: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Repulsorlift Operation 5D+2, Missile Weapons 5D+2 Vehicle Blasters 5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500 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ver: Fu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titude Range: Ground Level - 2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45500 Credits (Ne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1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 90;260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dy: 4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One Heavy Repeating Blas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3-75/200/5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wo Heavy Missile Tubes (Fire Separ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Walk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 (Same gunner as main weap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00-500/2000/40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ur Light Missile Tubes (Fire Separ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 (Co-Pil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Missile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0-100/400/10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 Nah Tikal is a Coynite word that loosely translates as "viper". Its more exact meaning comes from the Coynite myth of a Nah Ti'Kal, or serpent, sent by the Gods to kill a tyrant who held the people in his iron grip. The Viper is the standard Coynite armored personnel carrier and reflects Coynite combat doctrine. Its primary attributes are high acceleration, good protection, and a large missile load. Because it carries so many missiles, the vehicle can be used offensively, unlike its Imperial counterpart, the Lupis. However, The Viper sacrifices some armor in order to make it possible to carry many missiles. One of the most interesting aspects of the Viper's design is its double hull. The main chassis is sheathed by a thin shell of armor braced any-where from 30 to 100 centimetres away from the main hull. Though this configuration does not reduce the weight of the armor, it does provide two advantages: First is that the spacing makes it easier for technicians to service the external sensors because they do not have to work on them from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side of a cramped vehicle. Second, the outer shell is configured to provide dismounting soldi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umbrella-like protection from shell fragments. Standard tactics dictate that the Viper ground in a crater and that the infantry dismount under the shell. Once the troopers have all dismounted, the Viper moves on and the infantry rush to their positions. This tactic allows the infantry to quickly dismount while protected and alleviates the need for multiple exit doors, as on the Lup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aft: Belenski Armaments Romul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Medium Armored Personnel Carri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0.1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Repulsorlift Operation: Romulus-class AP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3; Gunners: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Repulsorlift Operation 5D+2, Missile Weapons 5D+2, Vehicle Blasters 5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250 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ver: Fu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titude Range: Ground Level - 2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102800 Credits (Ne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1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 70;200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dy: 7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One Medium Las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50-400/1000/20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e Heavy Repeating Blas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 (Coax with main weap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 (Same gunner as main weap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3-75/200/5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wo Heavy Missile Tubes (Fire Separ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Walk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 (Same gunner as main weap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Missile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00-500/2000/40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ight Light Missile Tub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 (Same gunner as main weap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Missile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0-100/400/10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 The Romulus is manufactured by Belenski Armaments, the same conglomerate that manufactures the Lupis, Belenski began by simply scaling up the Lupis. Though mission requirements and armament changes required changes in the turret design and infantry areas, the nose of the Romulus is an exact duplicate of the Lup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aft: Interstellar Arms Warri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Medium Armored Personnel Carri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9.0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Repulsorlift Operation: Warrior-class AP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 Gunners: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Repulsorlift Operation 5D+2, Missile Weapons 5D+2, Vehicle Blasters 5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250 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ver: Fu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titude Range: Ground Level - 2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52000 Credits (Ne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1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 70;200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dy: 4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One Twin Light Laser Cannon (Fire-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50-300/500/10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wo Heavy Missile Tubes (Fire Separ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Walk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 (Same gunner as main weap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00-500/2000/40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ight Light Missile Tubes (Fire Separ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0-100/400/10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ix Light Missile Tubes (Fire Separ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 (Same gunner as main weap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0-100/400/10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 The Warrior is the jewel of the Commonwealth armor forces because its design provides an optimal balance of speed, protection and offensive power. Combined with these battlefield attributes, the Warrior is also easy to maintain, transport, and operate. The dual laser cannon together with the large load of missiles provides its infantry squad with needed in-direct fire support. The Warrior uses the Coynite double-hull design along with the Nah Tikal's infantry ex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ystem. One unusual characteristic of the armored personnel carrier is that the Warrior throws all nine infantry digging charges to the rear of the vehicle instead of throwing these charges to the sides of the vehic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aft: Interstellar Arms Deliver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Super-Heavy Repulsortan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3.7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Repulsorlift Operation: Deliverer-class Repulsortan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2; Gunners: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Repulsorlift Operation 5D+2, Missile Weapon 5D+2, Vehicle Blasters 5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200 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ver: Fu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titude Range: Ground Level - 2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80000 Credits (Ne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 45;130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dy: 9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One 150mm Massdriv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Walk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mmo: 40 Rou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00-1000/3000/50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ree Medium Laser Cann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2 Front (Retractable), 1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50-400/900/18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 (5D+1 if fire-linked  to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e Heavy Repeating Blas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3-75/200/5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8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wo Heavy Missile Tubes (Fire Separ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Walk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 (Same gunner as medium las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Missile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00-500/2000/40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ix Missile Tubes (Fire Separ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 (Same gunner as main weap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Missile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0-100/400/10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 The Deliverer was the first super-heavy repulsortank issued to the Commonwealth armored units and is normally deployed in special elite units of battalion-size. This type of tank is primarily an assault vehicle that attempts to quickly destroy any enemy forces blocking the advance of the swifter medium and light repulsortanks. For this purpose, the Deliverer 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quipped with massive armor combined with a devastating level of fire- pow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aft: Belenski Armaments Ganjuk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Super-Heavy Repulsortan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0.0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Repulsorlift Operation: Ganjuko-class Repulsortan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2; Gunners: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Repulsorlift Operation 5D+2, Missile Weapons 5D+2,  Vehicle Blasters 5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200 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ver: Fu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titude Range: Ground Level - 2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78000 Credits (Ne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 45;130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dy: 9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One 150mm Massdriv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Walk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mmo: 30 Rou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50-500/1500/25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8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e Twin Medium Laser Cannons (Fire-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50-400/900/18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e Light Las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50-300/500/10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e Twin Heavy Repeating Blaster (Fire-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 (Coax with twin medium las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 (Same gunner as medium las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3-75/200/5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e Concussion Grenade Launch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 (Same gunner as light las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Missile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0-50/100/2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wo Heavy Missile Tubes (Fire Separ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Walk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Missile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00-500/2000/40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welve Light Missile Tubes (Fire Separ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Missile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0-100/400/10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 This tank is named after the fierce predator known as Ganjuko, which can be found throughout the arctic wastes of Filve sector. Like its animal counterpart is the Ganjuko super-heavy repulsortank heavily armored and faster than it looks, but the bulk of the tan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kes it difficult to turn and maneuver quickly. Its unofficial nickname is "Vader" tank due to the likeness between Lord Vader's helmet and the Ganjuko tank when looked from the front. The Ganjuko tank was introduced after the Battle of Yavin in response to a need for a tank capable of crushing all kinds of resistance on the battlefield. Its service has been hampered by pro walker officer's who do not want to replace the AT-AT with "an inferior tank", but it is being more and more used by some elite armor units of the Imperial Arm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aft: Interstellar Arms Aene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Heavy Repulsortan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7.7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Repulsorlift Operation: Aeneas-class Repulsortan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 Gunners: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Repulsorlift Operation 5D+2, Missile Weapons 5D+2, Vehicle Blasters 5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150 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ver: Fu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titude Range: Ground Level - 2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66000 Credits (Ne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1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 90;260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dy: 5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One 100mm Mass Driv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Walk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mmo: 60 Rou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00-1000/3000/50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e Medium Las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 (Coax with main weap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50-400/800/16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ur Light Missile Tubes (Fire Separ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 (Coax with main weap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 (Same gunner as medium las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Missile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0-100/400/10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 The Aeneas is the Commonwealth's standard main battle tank and carries a considerable punch in form of its 100mm massdriver cannon and coaxially mounted laser cannon. Its robust weapons and drive systems, along with its high-habitability, endear this repulsor-tank to its assigned crews. The Aeneas's only flaw is that all its weapons are turret-mounted. Though this does permit the tank to use its full firepower against a single target, the trade-off is that the Aeneas becomes little more than a moving target if the tank loses its turret fire control sys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aft: Ekkar Arms Bata Rev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Heavy Repulsortan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8.3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Repulsorlift Operation: Bata Revo-class Repulsortan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 Gunners: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Repulsorlift Operation 5D+2, Missile Weapons 5D+2, Vehicle Blasters 5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150 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ver: Fu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titude Range: Ground Level - 2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62000 Credits (Ne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1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 90;260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dy: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One 100mm Massdriv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Walk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mmo: 60 Rou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00-1000/3000/50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e Heavy Repeating Blas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 (Coax with main weap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 (Same gunner as main weap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3-75/200/5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ight Light Missile Tubes (Fire Separ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2 Front, 2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Missile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0-100/400/10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 The Bata Revo is named after a mythological wolf-like Coynitecreature known for its ferocity in defending its young. Humans have translated the name as Wolverine. Like the Nah Tikal, the Bata Revo uses the unique Coynite double hull. It is moderately protected, and its 100mm massdriver is capable of savaging the armor of any opposing vehicle with a few shots. It is the standard main battle tank of the Coynite military forces and many have been sold to other planetary armies and mercenary units. However, it is not used by the Imperial Arm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aft: Belenski Armaments Wri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Heavy Repulsortan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9.5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Repulsorlift Operation: Wrix-class Repulsortan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2; Gunners: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 Repulsorlift Operation 5D+2, Missile Weapons 5D+2, Vehicle Blasters 5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N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150 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ver: Fu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titude Range: Ground Level - 2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st: 62000 Credits (New), 40000 Credits (Us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1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 70;200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dy: 7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One 100mm Massdriv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Walk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mmo: 60 Rou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00-1000/3000/50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e Medium Las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50-400/900/18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e 50mm Massdriv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Le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mmo: 80 Rou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50-300/500/75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e Heavy Repeating Blas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 (Coax with medium las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 (Same gunner as medium las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3-75/200/5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8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wo Heavy Missile Tubes (Fire Separate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ale: Walk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 (Same gunner as light massdriver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Missile Weap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1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00-500/2000/4000 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 The fearsome carnivore known as Wrix have given name to this class of repulsorlift tanks. The Wrix heavy tank has a superb balance of speed, firepower and armor protection despite the fact that it dates from the Clone War. It has been in continous production ever since and is now one of the most common heavy tanks used by planetary defense forces. Even the Imperial Army uses this tank in front-line units, but it is slowly being phased out in favour of newer tanks or AT-A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Guard CIW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Arc: Var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None (Fully Automated Droid Br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Control: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Atmosphere Range: 1/5/10, 0.1/0.5/1.0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Destroys Missiles (6D Against Other Targ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 The standard CIWS in imperial service for large combat vesse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st: 30000 Credits (Black Market Onl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ight: 4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oalkeeper CIW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Arc: Var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None (Fully Automated Droid Br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ace/Atmosphere Range: 1/5/10, 0.1/0.5/1.0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mage: Destroys Missiles (4D Against Other Targ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sule: The standard CIWS in imperial service for smaller combat vessels and support craf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st: 20000 Credits (Black Market Onl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ight: 4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e the Command Difficulty Table found on page 69 in the rulebook to see how many missiles or torpedoes the CIWS mount can destroy, but use the fire-control of the CIWS mount instead of Average Skill Level, and change the Number of People Being Coordinated to numbers of missiles engaged. If several CIWS mounts are fire-linked, add the normal bonus to fire-control. When a CIWS is used against other targets than a missile, use normal combat  rules, but please note that the guns are in speeder-scale and therefore the vehicle  blaster skill must be us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GGING SKIF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aft: Kereese Arborisystems Heavy Industrial Skif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 (driv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2 in cab, 18 in empty paylo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Capacity: 120 metric t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 Code: 1D laden/2D unlad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 0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dy Strength: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apons: Cutting Laser (FC 1D/3D D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light Ceiling: 100 meters empty, 50 meters fully lad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standard logging skiff in use in the managed industrial forests of  Randra 4.  Its powerful engines--designed to haul huge logs--actually  give the skiff twice the speed of a normal floater when it isn't carrying  a cargo (the engines also double the altitude range of the skiff).  The cutting laser on the back end of the vehicle can be used as either a saw or a means of defense against the larger predators lurking among the trees.  The skiff's body is particularly rugged and resistant to damage. The raised edges of the log bed give the equivalent of Light cover (+1) to anyone riding in back.  There is an enclosed cab in front, protecting the driver, 75 kilograms of equipmen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d two other passengers from the element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3 REPULSORDIS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HICLE: Vanchyn Industries H-3 Repulsordis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All-Purpose Repulsordis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3.2 meters in diame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VER: 1/4 (3/4 when kneel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200 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 28; 80 kmH (standard speed 10; 30 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MA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e Shock Project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360=B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 (pil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N/A, Self-Guiding (Gunnery 6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N/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3-10/30/6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6D+2 (Charac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TITUDE RANGE: 25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e of the most common Vanacancian "vehicles", a H-3 is simply a large, hovering disk with a half-a-meter tall railing and a 2.5-meter tall antenna in the middle. This antenna helps to keep the disk in balance and it can also discharge powerful electric shocks. A repulsordisk is "driven" by laying your hand on a small "control ball". Moving your hand moves the disk, and small switches at the side affect the speed and activate the shock projector. Repulsordisks are not attack vehicles, but their usefulness in patrolling is unquestionable. A normal repulsordisk's crew consists of tw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anacancians; The other one "drives", the other one observes, and both have their other hands on their stingblasters. Vanacancians have also been experimenting with an "Assaultdisk". The antenna is replaced with a swivel-mounted heavy weapon, like a small missile launcher or a repeating blaster, and the hull is strengthened to STR 3D. Although this causes a drop in maneuverability (to 2D), it makes a repulsordisk an effective flying weapon platfor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CHLUM- ARMORED PERSONNEL TRANS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HICLE: Vhuyar Engineering TRT/RL8 Armored Personnel Trans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Armored Personnel Transp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4.2 meters in diame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Repulsorlift Operation: Nochlum AP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S: Repulsorlift Operation 6D, Vehicle Blasters 5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VER: Fu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300 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 105; 300 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4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MA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e Quad Laser Cannon Turr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360=B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3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10-200/500/1 k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4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TITUDE RANGE: 200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most common small-unit transport in Vanacancian army. A Nochlum is symmetrical like many other Vanacancian vehicles, looking somewhat like a classical U.F.O. Nochlums are usually used in ferrying troops to battlefields. They are fast and reasonably well-armored, and their two entrance ramps allow troops to enter or exit very quickly. Their laser cannon is only for repuls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ttacks (Nochlums have strict orders not to engage in combat unless attacked). In addition to their weaponry, Nochlums have been fitted with energy-sensor and radar-jamming devices and they are very quiet, so all indirect sensors have +15 difficulty in detecting th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XERUS- SWOO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HICLE: Vhuyar Engineering' Sxerus-Class Assault Swoo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YPE: Attack Swoo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ALE: Spee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3.2 meters in diame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KILL: Swoop Operation: Sxer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W SKILLS: Swoop Operation 5D+2, Vehicle Blasters 5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ASSENGERS: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VER: Fu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RGO: 20 k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ED: 260; 750 km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NEUVERABILITY:4D+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ULL: 2D+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MA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wo Laser Cannons (fire link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Arc: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w: 1 (pil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kill: Vehicle Blas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e Control: 2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5-30/200/4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mage: 5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TITUDE RANGE: 150 met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erhaps the most common "fast attack vehicle" in the Vanacancian army. The vehicle is flat (the pilot lies on his belly piloting it) and very sleek. It has been designed with the Vanacancians' tougher body frame in mind; a human flying a Sxerus in full speed would probably suffer severe internal injuries due to lack of safety measures. A Sxerus' best defense against enemy fire is simple: Move so fast that you are almost impossible to h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