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l'Ien'Biur-Homeworld and 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amtirol-Shadow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Hulri-Astrospace Development and Resear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ander-Mining, Starship Manufactu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Humitajj-Homeworld and 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Karbakul-Underdeveloped Fragment 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kathos-Home World, 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ar Umayas-Capital of the Yaeger Imper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ithkur 3-Ravaged 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0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orrin-Mining and Prison 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Hyrbadies 7-Research 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Yaeger Prime-Contested 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impirin-Rainforest 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4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ruhtac-Plains 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5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skander-Imperial Fragment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6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Frith-Hostile Home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7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helos-Homeworld and 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8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tiris-Yaeger Forward 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9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lkanath-Military staging g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0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roc-Volcanic Nightm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Quen-Homeworld and Agricultural 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2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huaa-Homeworld and 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3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Ustic-Shadow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4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burath-Rainforest 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5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Kamsur-Mild Terrestrial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6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shukas-Frigid Terrestri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