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GALACTIC HOLONEWS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Volume 1 Issue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From Coruscant to Yavin, we serve ALL of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More Freighters Dissappear, Governor General Gripkul Request's Imperial Pres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arkani Sector/Expansion Regions-OuterRim: Earlier yesterday morning, 2 supply freighters were scheduled to arrive at Barkan, the capital of the Barkani Sector. When they didn't show up, Governor General Gripkul immediatly sent out a small search party. The supply freighters were carrying equipment, and supplies for the Governor General. After searching for nearly 27 hours, the parties came apon one of the two freighters. Like the other missing ships, it was completely void of any sign of life, and this time there was some hull breaching, and most of the cargo was gone, although some of it was found floating with other debris nearby. There was no sign of the second ship. Governor General Gripkul has once again requested Imperial presence, his last requests were to no avail. These recent incidents also shine some new light on the dissappearences of 5 freighters about 4 months ago. The Governor General has this to say;</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s very tragic, all these dissappearing ships, and even more tragic is the missing crew members. We've requested Imperial help many times. I am in the middle of a deal, that in return for the Empire's protection we will join them in they're New Order. This is a win win situation for us. Now as to what WE are doing to stop these mysterious phenomenons, well we are currently sending search parties to find whatever is attacking the ships. We will also be having planet patrols, and other security measures. We believe that if it is the legendary space leeches, if we can find them, and keep them at bay, the Imperials can come in with their powerful ships and destroy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s pretty obvious that the Governor General's plans to deal with this problem are to put in Imperial hands. We will keep you posted on this story as it develop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Fytil Scarn reporting from Barkani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galaxy's big, but we manage to cover it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