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tzer Gabbiano - He was born on Bespin, at the age of 17, was framed for the murder of cloudbus full of schoolgoing Ranits and their Anzati driver. He was then booted off of the planet permanantly to seek his own fortune. He eventually found himself on Coruscant, dealing Sabacc in many an underground gaming house and "relocating" an occasional credit chip or two from other people's pockets to his own. He got half of face blown off when a platoon of stormtroopers raided the place. He then sought help in the way of prosthetics. They cyborged half of his face and a good portion of his left brain lobe. Fortunately, he kept all his original thoughts and feelings, but developed the ability to use the computer in his prosthetic to hotwire ships, pick up radio signals, and broadcast messages on certain radiowaves. He then joined the Rebellion as a spy, but quit abruptly when he was nearly killed in an accident involving shoddy rebel workmanship. While in the Rebellion, though, he found a place to crash - an abandoned Rebel base orbitting Kessel. He abides there still with a crazed Jedi and a trigger happy assassin, still taking odd jobs for the rebels here and the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nson "Maniac" Lev - Maniac was born on Tatooine, and after his farm was burned down by REAL Tuskan Raiders, he joined the Rebels, on account that there was nothing better to do. He learned the ways of the Jedi while in the Rebellion, and is a very powerful Jedi now. Later, he was stationed in the Mos Eisely Cantina to find recruits, when he was captured by stormtroopers, after an eccentric assassin informed the stormtroopers of Rebels hiding "across the street" (the assassin was captured, also.) They escaped the freighter and moved to a base orbiting Kessel with a bloodthirsty gambler. Maniac is still a member of the Rebellion in good stand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ac Bormi - When a baby was born in the back of a pair of escaping criminal's landspeeder as they were escaping off-planet, the baby was ditched on the streets of Mos Eisely. A kindly old man by the name of Locke took the baby in and named him Bac Bormi. Locke happened to be a member of the Mos Eisely Assassin's Guild. Taking a liking to the little guy, Locke trained Bac in the ways of the assassin. Locke, though, was killed smuggling glitterstim into a nursery school. Bac, 20 now, left for Coruscant after hearing of his foster father's untimely death. He joined the Coruscant Assassin's Guild, and was sent back to Mos Eisely for an assignment. He was then, unfortunately, captured after attempting to outwit a platoon of stormtroopers. A young Jedi and himself were the only survivors after their flashy escape from the freighter. The two moved into an abandoned rebel base orbiting Kessel, where he took up odd jobs for the Rebellion, but only if the price is righ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