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yal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 D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d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 blaster artill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 brawl p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d do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d ev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 mel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8d+2 (s)melee:force p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 melee p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D+1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 survi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d+1 streetw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D+2 M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D+2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d+2 bar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+2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+2 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+2 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+2 sn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D St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 braw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 climb/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 l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 sta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D+1 T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+1 demol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d first 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d+1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0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1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[Note:base stats for guard, others will be vastly improved.  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get intimidate either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heavy blaster pistol (5d to 5d+2 damage), +2d str/-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armor, survival pack, force pike (str+3d damage),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 as needs be.  Remeber the Emperor lavishes tr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equipment upon these soldi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[Sidenote:there is another group of even more elite soldiers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 of the top 2% of the Imperial Royal Guard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Imperial Traffic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3D+2, dodge 3D+2, hologlove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nguages 2D+1, planetary systems 3D, law enforcement: Imperial law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unications 4D, astrogation 3D+2, sensors 4D, holograms: STC ho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 2D, persuasion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mina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programming/repair 4D, computer programming/repair: traff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4D, droid programming/repair 2D, droid programming/repai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 STC droid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: 0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Blaster pistol (4D), computerized traffic control helmet(+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holograms: STC holograms, tongue operated comlink, +1D to sensors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tective armor(+2 to physical and energ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ical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ecies:  Kr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Criminal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XTERIT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laster 4D, Brawling Parry 3D+1, Dodge 3D+1, Melee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D+2, Melee Parry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KNOWLEDGE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etwis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CHANICAL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CEPTION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arch 4D, Sneak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NGTH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rawl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ECHNICAL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curity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haracter Points: Varies, typically 0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ecial Abilities:  See Kr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quipment: Blaster rifle, Jewelblade axe (STR+2D+2, Easy,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x.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In addition to these guards, Juthurah has a per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yguard of 8 Durgur clansmen, whose battle prowess is legend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under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ical Durgur Clan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ace:  Dur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Criminal Body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XTERIT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laster 4D, Brawling Parry 6D, Dodge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KNOWLEDGE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etwise  3D+1, Intimidat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CHANICAL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CEPTION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NGT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rawling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ECHNICAL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haracter Points: Varies, typically 0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ecial Abilities:  See Dur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quipment: Blaster rifle, modified to be used by Dur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 Assassin Comm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use on PCs with fixed place of abode (ranging from house to shi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o really fuqq you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5D  (this due to internal cybernetics, it appears to be 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: martial arts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imbing/jumping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mina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ting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: dual blade combat knives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: garotte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parry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parry: vs. martial art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parry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5D (once again due to cyberneti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eak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de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earch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ry system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ochemist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ochemistry: exotic poisons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oid biolog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oid biology: vital spots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ein speices: vital spots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 lift op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oop op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suit op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molitions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molitions: vs Player Characters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emical weapons: vs Player Characters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aid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dicin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 15 + number possessed by player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P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SP who cares, moment of doubt? I think not... about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ybernetic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bat chipping: as combat sense power, roll PER diff 12 to init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CM: +2D sneak vs.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b dermal armor: +2D physical, + 1D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lvers: STR + 2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al bladed combat knives: STR + 3D damage, + 10 difficulty to par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troops are less highly trained, less highly motivated, 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ghly paid, but the empire just couldn't turn them away.  Officially,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ops are simply called "Support", but unofficially, they are referr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Pooper Troopers, or Pooper Scooper Troopers.  Their typical du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olve hauling equipment, menial labor, and taking care of any beas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rden that are used by various imperial un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exterity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Parry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Parr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Knowledge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imal History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port Services 2D+1 (sorta like a specialized Beaurocracy ro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Mechanical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cuum Cleaner Operation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pping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eeping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cking papers into neat piles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e opera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oper Scooper Operation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erception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pection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trength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ting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ech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umbing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cleaning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cuum repai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oper Scooper Repair: 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   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laster    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rawling Par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Dodge      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Melee combat  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Melee parry   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    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lien species 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ultures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anguages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treetwise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illpower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argain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mmand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n    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neak      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Rep. Ops        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rawling   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limbing/Jump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tamina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    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First Aid    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laster Rep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ecurity        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aw Enoforce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Security Uniform (+2 En, +1D Phy entire body), heavy blas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pistol, 3 mag-cuffs, security pass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Typical Space Marine Tro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nd Weapons:Bolter 8D, Dodge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viv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: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: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0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pi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 Armor(+1D phys,energ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lter (dam.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erminator Tro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nd Weapons:Stormbolter 8D+2 Dodg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minator Armor operati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5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minator Armor(+2D phys,energ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bolter(dam. 8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ical Al Ast Consortium Security Tro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Criminal Security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XTERIT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laster 4D+2, Vehicle blasters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KNOWLEDGE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aw Enforcement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epulsorlift operation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CEPTION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arch 4D, Sneak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NGTH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rawl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ECHNICAL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curity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haracter Points: Varies, typically 0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quipment: Blaster rifle, blaster pistol, helmet comlink,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ue shock suit and helmet with MatchTech insignia (+1D physic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+1 energ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ical Al Ast Consortium Security Cap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Criminal Security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XTERITY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laster 5D+2, Blaster: Blaster Rifle 7D+1,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+2, Brawling Parr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KNOWLEDGE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aw Enforcement 4D, Intimida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epulsorlift operation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CEPTION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mmand 4D, Investigation 4D, Search 5D, Sneak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NGTH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rawl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ECHNICAL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curity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haracter Points: Varies, typically 0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quipment: Blaster rifle, blaster pistol, helmet comlink,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ue shock suit and helmet with MatchTech insignia (+1D physic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+1 energy), helmet vidlink with MatchTech centr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