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the Core..Corusc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ALS OF LIFE- the Senate to Determine a Droid's Senti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special Senate was conveined for the first time since the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Old Republic on the Core Capital World of Coruscant to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ason: a trial asked for by the CoAL (Coalition of Artifi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) as reported here first weeks ago.  This Senate is a un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uration of worlds held to the Empire &amp; the Republic All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has been touted as the Trial of Life &amp; has sparked inte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most all known species within the known galax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Cross/Sector askes-  whose right is it to determine who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ge life &amp; who will not.  What other forms of mock trials will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in the future??  Once the damn has been broken radicalists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 from every crack &amp; every star across the galaxy.  Are bi-peds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as the multi-limbed?  Is their other life in a galaxy far fa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uture far far away???  What kind of educated beings choos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k the question is "it" sentient?  When the "it" is asking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to rule it sentient???  Doesn't that answer the ques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ators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true point in question is that of slavery.  Ask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kiee what they think of that or perhaps the slave prisone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's End...  Should one rule another indisciminentl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 know our answer it's explained in our slogan bel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GAN---&gt;  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