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annock Custom Macrobinocul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Modified Headstrap Macrobinocul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3,R (for military use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500 credits (new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100-250/500/1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me no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cludes:  * Infrared Fil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Heat Fil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Holorecor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y be used to improve aiming by +2D with blaster or firearms (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dium and long range) if the weapon is equipped with a laser s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arch and other perception-based rolls may be increased when us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cros by +3D when used to find something more than 100 meters aw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 GM's discre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so gives +2D to search and perception rolls (in dark) when Infra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 heat filter is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nds fr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ny Transceiv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to build: Communic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fficulty to build: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peration: Communic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nus to Hide: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oadcast level: 2D (Or 1D for 10 points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ild ro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5/10/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 Picks up all sounds at the broadca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vel within range, attempting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in on a pre-specified s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versation, blasters,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determine the quality of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cording, roll the broadcast lev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versus a) the range or b) the hi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lls of the person/thing mak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noi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SoroSuub StormImage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A (2000-5000 on Black Mark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3, 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osite (IR/Light enhancement) mo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unteracts 2D of darkness/smoke penalties, even in total darkn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ive range of 5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ght enhancement mo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unteracts up to 2D of darkness penalties, but will not work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tal darkness... However, it's range is not as limited as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osite or IR only mo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R only mo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ks in any conditions a standard IR viewer works, add +1D to us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 Thermal Interpretation.. Effective range of about 10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y look through cover (Cover STR+1D against PER: Thermal Int.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effective range of about 1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mal Sens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simple, hand-held system that detects the the variations in thermal radiation in the enviroment.  Instead fo actually showing you an image, it has a readout, usually a scaled bar, that indicates how much warmer than the background heat the area that it is scanning is. Used by publics works officers and industry to locate hotspots, and by hunters, game and bounty, that are looking for warm blooded creatures, it can also "look" through cover.  Some individuals in military and para-military circles have taken to mounting them alongside thier rifle barrels, for urban combat. Size wise, they are usu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out the size of deck of sabacc card chi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del:  Santhe Tools Thermal Sca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ype: thermal sens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st: 2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vailability: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ange: 100m, line of sight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ame notes: Has the equivelent of SEARCH: heat at 5D to regi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eat variations on scale.  May see through co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ut the sensor must roll against the cover's STR+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 detect, modified by the contents of the wall,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GM sees fit.  Difficulty is based off of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arget's heat difference compared to backg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viroment.  (Almost always works in hte open, b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ually should be rolled inside struc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mal Ima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thermal imager is based on the principles of a thermla sensor, but they go several step further.  They form a picture based off of the thermal energy that they see, allowing you to see in total darkness, so long as the air isn't warmer than everything else that is with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otal darkness. It takes a certain amount of training to interprate the images given to you by thermal imaging, as it only maps heat differences in the enviroment.  As a result, ten stormtroopers standing shoulder to shoulder are a big blob of heat, not ten stormtroopers. That big blob of heat could be sleeping kryat dragon, or it could be a mini-tank.  With training, you can see tell, at ten meters, weather or not a man has a mustache.  But you have to be very, very good, and have excellent equipment.  They are about twince the size of a basic thermal sensor, and are often mounted on a headstrap, in a goggles configuration.  Or, they are added to microbinoculars and/or holocams f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bservation 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del:  BlasTech T-141 Termal Gogg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ype: thermal ima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ill: PERC: Thermal Interpretation (see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st: 500  (10, powerpack lasts about three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vailability: 2 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tes: Works in all vision obscurring conditions where t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s thermal variance.  May look through cover (Cov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1D vs. user's PERC: Thermal Interpre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PERCEPTION:  Thermal Interpretation (no specializations). Improves normally.  Used by those species that do not naturally see IR to figure out what the thermal display they are looking at means. Not very comm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 Enhancement View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miliar in function to a thermal imager, these magnify the existing light in the enviroment.  The ambient light picture is then displayed on flat screen, usually with a greenish tint, but some times with a blueish one, depending on the manufacture.  Fairly well minaturized, a set of light enhancing goggles takes the form of a thick and bulky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f goggles, while and hand held viewer is ismply a thick disc.  These capabilities are are often built into gun sights and macrobinocul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del:  Neuro-Saav Starey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ype:  snooper gogg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st:  3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vailability: 1 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tes: Counteracts up to 2D of Darkness penalties. Can not 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total darkness.Camoflu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del: NovaCorp Engineering's Tru-Vu SuperBinocs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2500, modules range from 100-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ailability: 2, some modules require a perm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crobinocs:  Gives +2D to search at more than 100 meters a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me notes:  SuperBinocs system enables the use of no more than 3 of the below modules at one time.  Modules may be removed and replaced by another module.  Modules may be reused when needed.  Future modules may become available at  GM's discretion.  Identification modules may be replaced for a fee of 100 credits when current modules become obsole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frared/ Thermal Sighting  (gives +2D to search when looking for heat sou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ghtvision Sighting Module  (Gives +2D to search in low light condi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ensors in module collects ambient light, enabling user to see normally in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ear-darkness.  Includes photoreducing sensors to prevent blinding fr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udden flashes of 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hicle ID Module  (Gives +3D to KNO for IDing of and info on all known vehicl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ill give type of vehicle, if used by military, max load, typical weapons lo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general st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rship ID Module  (Gives +2D+2 to KNO for IDing of and info on all known starship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ill give type of starship, if used by military, typical weapons load, and gener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t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ien Species ID Module  (Gives +2D to KNO for IDing of and info on all known ali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pec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etary ID Module  (Gives +2D to KNO for gaining info on all known planetary mas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lorecording Device  (Enables user to record anything seen for up to 3 hours.  Record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dules may be taken out and replaced or recorded over when not nee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aCorp is not responsible if ID module does not give info on a specific pieceof Imperial  hardware.  The Empire omited large portions of the info they sent our company when we were  creating this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me note:  Info can be created by owning player when info on something is discovered.  To hardwire info into system requires a Moderate Computer/Programming Repair ro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47 WRIST SENS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H-47 Wrist Sensor was developed as a means of locating life forms 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gns of civilization in remote areas, but it's uses are almost infini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H-47 is capable of identifying any life form within 20 meters, as we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approximate identification within 100 m, it can locate life forms with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 km.  It also locates advanced technology (large metalic structur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 sources, etc.) within 50 km, but can focus on finding specific typ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echnology (ie blasters) within 100 m, these are often used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ports, court rooms, banks, etc., when it is in passive mode, and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dentifies what it is looking for, 3 seconds of consecutive beeps w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ify the user that it has found it.  Among the most important,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eful, things to note about the H-47 is that it is as large as the aver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rist chronometer, and has a function that allows it to be disguised 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1,000 cred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3,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peration: 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200m/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10km/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20km/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50m/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If this is set to a specific thing (such as blasters or Jawas) the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increase to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 Easy roll to locate life forms, difficult to identify.  The H-4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 work on it's own, but as such must remain in passive mode, and w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ly have 1D skill (if it is looking for something specific this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creased to 2D)  but one can also operate it manually - adding the H-47'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dice to your ow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chnology Location and Identification Ch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ze (cubic cm)         Difficulty to locate            Difficulty to Identif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heroic                          Hero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                              v difficult                             Hero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                             difficult                               Hero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0                            moderate                                v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00                           easy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000                  v easy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act Sensor Pac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NeuroSaav 8936/F Integrated Sensor Arr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Compact Universally Compatible Sensor P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1200 cred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2. 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me Notes: This sensor pack has the same abilities as any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sonal sensor pack, except that it is palm-sized, and is readi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aptable to integrate with any computer system.  The small size of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it makes it very popular among the cybernetically-enhanc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rtable Com Jamm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to build): Communic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fficulty (to build):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peration: Communic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5/10/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 Jams com transmissions in r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D at short range, +1D at mediu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d 0D at long ran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unjam, an opposed comm ro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versus the operator's ro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rts: 500 cr - built from 3 comlin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