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scade-Class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Stiener Sword;Yaeger Yards C-12 Daemon Mark 1.2-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arn Industries Narn-Class Cruiser-Attack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stly Harmless-Stiletto-Class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ath's Head; Rakar Manufacturing's Battle Cruiser-Archai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Kdikit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Truane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S Annihilator class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aeger Yards CAP-1 Inward Star Cruiser Mark-1-Obsolete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regrine-class Medium Attack Cruiser-Medium cruiser/commerce r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scade-Class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58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8,000 w/120 gu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4D+1,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2, capital ship piloting 4D+2, capital ship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+2, 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,000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9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 to civil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3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1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4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4 Heavy Blast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5 left, 5 right, 2 front, 2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(5), 2(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25/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8 Duel Heavy Blast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6 front, 6 left, 6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  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4 front, 4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(2), 2(4), 3(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0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6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4 front, 4 left, 4 right, 4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7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sophere Range: 50-100/250/4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 left, 1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-6/15/4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Complement: 2 Squadron's of 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ship is a real buetty built during the Clone Wars by Mindorian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ders in the Greater Ingren Sector. (My next project)  The ship w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instay of many independent nations during the Clone Wars and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ed a more then adequate battleship.  It has a rather nasty arr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and was built for up close and personal navel combat.  It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in many independent fleets and two of them are in active use by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ces.  One in the Renni Sector the other on an anti pirate taskforc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er R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6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Stiener Sword;Yaeger Yards C-12 Daemon Mark 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2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piloting; Da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1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100 (elite 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2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2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od: 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X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400; 11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60/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12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 200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7/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0 Medium Plasma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2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3-10/30/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6-20/60/13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6 Quad Laser Tur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m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6 Heavy Plasma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3 front, 1 all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3-20/50/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6-40/100/16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 Torch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1 Front, 1 R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3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300-500/1km/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ghter Comple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14 Praetor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Stiener Sword is the flagship of Admiral Nathan Bau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extension, the Yaeger fleet.  For all that, the Stiener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a rather unprepossing craft, painted a low vis black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Yaeger star insignia.  Inside, the ship is nowhere nea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ressive looking as one of Rulduk's Warlord class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ers, but it is just as well designed fo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Stiener Sword is equipped with a local wide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oprojector of great power, and a large number of anti-ja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vices.  In addition, the craft has a hardwired linka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 arrays of the other ships of the Yaeger fleet, and Admi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u can summon up the data that any of his craft are receiv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see the battle from their perspective.  Admiral Ba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icular finds this an incredibly useful function, 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ables him to do something like coordination of the essent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otic Yaeger tac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Because this is the flagship of the Yaeger fleet, it is k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maculate, and crewed by some of the most capable member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aeger navy.  However, because of Admiral Bau's personalit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has none of the frills associated with flagships, and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ct slightly less luxurious than the other cruisers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lass.  The vessel itself is captained by Captain Johan Kaib,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officially in full command of his own vessel, though he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ce come to fisticuffs with Admiral Bau over battle oper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ship.  Captain Kaib was in the right, and coul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ssed charges, but as Admiral Bau did save the ship, and w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battle, he wisely let it sl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arn Industries Narn-Class Cruiser-Attack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Attack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nth: 7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 Capital Ship Piloting: Narn-Class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,000 Gunners: 17 Skeleton: 250/+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4D          CS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S Piloting 6D          CS Shield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5,000 Tons (Exluding Passeng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4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: 6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12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Heavy Turbolaser Batterie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-10/2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4-20/40/12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10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Turbolaser Batterie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6-30/70/15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Proton Torpedo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-20/50/10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stly Harmless-Stiletto-Class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 (Due to power outpu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5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5, gunners: 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itplier: x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uter: Why no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ibility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415; 12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11D  (13D v. Radi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5D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* Stiletto has 5D backup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Passive: 30/0D Scan: 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100/2D  Focus: 8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30 Turbo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 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Heavy Turbo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3 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5 Proton Torpedo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4 front, 1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2 Fire Contro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-12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4-24/60/12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6 Dual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left, 2 right, 1 front, 1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 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5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utting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2 Fire Contro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/2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Tractor Beam Proj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3 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6/16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-600/1.5/3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n't have a scanner, so I'll attempt to describe it.  height is rou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/3's length, and width is nearly equal to length.  The main body 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guely diamon shaped, and there are two extension coming off on eithe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 entire craft is barbed and jagged (your typical 'evil alien' spaceshi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turbolaser batteries are on the two extensions (15 each).  The pro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rpedo launchers are on either side of the command station, with one in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ove the engines.  The heavy turbo laser is mounted on the top,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ctor beam and cutting laser mounted on the be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ain engines generate enough power to power everything, but it doesn'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Each extension houses a reactor to power those turbolasers.  The shei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 have their own gener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entire ship relies heavily on micro-technology.  All repair tim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ubled, due to the need to pull out several systems that are in front of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 any damaged com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 masking and baffling are ineffective due to the high power out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ained in such a small a ship.  The only way for them to be effectiv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the ship is drif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ath's Head; Rakar Manufacturing's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Archai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,54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Archaic starship piloting: Death'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1,212, gunners:  , skeleton: 14,4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4,000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1,24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8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, very s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0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10/0D; 20/0D+1; 30/0D+2; 1/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Double Heavy Bea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a: turret (can move 1 fire arc per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3/8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8 Heavy Rail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a: 2f, 3l, 3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2/6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0 80mm Slugthrow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a: 2f, 8l, 8r,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8 Rocket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a: 2fl, 2fr, 2al, 2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2/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is was the most powerful battle cruiser in Xim the despo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eet. Capable of carrying 3 squadrons of fighters, and using a m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uble cannon capable of annihilating virtually any ship which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t against it, these massive cruisers were feared through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laxy. In appearance these cruisers are fairly box-like, with many u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rusions and a raised sensor tower on the "underside". The main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non was in a turret on the top, which is reminicent of gun tur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in sea-going battleships. There is a maw-like opening in the bo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vessel, through which fighters are launched. Almost al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rior space in these vessels is taken up by the massive engin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plants which drive the monstrosities. No expense was spar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ion of these ships, and much of the cramped interiors of Deat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ad cruisers are tooled with crystals, gold, and other precious meta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ing these ships price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irtually no Death's Head Battle Cruisers survived the final battl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im the Despot's reign, and those who did didn't last much longer.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only one known specimen of this class of vessel still in existe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is has been transformed into a casino in orbit around th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giant Draxin's star in the inner rim. There is a story that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im's death one of his leutenants escaped into unknown space with a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bat squadron of four of these ships and their escorts, although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never been confi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pe you liked it. If anyone's interested I could send you the stat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asino version. Incidently, in my campaign the rumor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ng battle squadron is nothing more than a wild goose chase to s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c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Kdikit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27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capital ship piloting: Kdiki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210, skeleton:1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3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2,0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Disrupto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2-5/20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2-5/20/4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-5/10/1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8 Rocket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Disruptor Torpe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Seeker Miss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rear(to deplo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(to deploy and activ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5D(automa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*special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Truane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20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capital ship piloting: Truane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100, skeleton: 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1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1,3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Disrupto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2-5/20/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2-5/20/4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3 Laser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-5/10/1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6 Rocket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6 Disruptor Torpe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/3/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S Annihilator class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64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CS Piloting: Annihi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,800, gunners: 408, skeleton 600/+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3D+1, CS piloting 5D, CS gunnery 5D+1, CS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D, sensors 4D+1, SS gunnery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sengers: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5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3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2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8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4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4 Laser Arrays (can shoot up to 10 beams at o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 left/front/right, 1 front/left/back,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nt/right/back, 1 left/back/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C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-12/30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400-2.5km/3/1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100 Concussion Missile Tub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30 front, 25 left, 25 right, 2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4-24/60/1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400-2.4km/6/14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e Annhiliator is the newest ship off of the boar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totype has perfromed well above expectations, and is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roval to begin mass pro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Annhilator contains the latest in starship weaponry. 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er array appears as a reddish line on the hull of the ship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 is pirated from a Top Secret campaign in which an unknown ship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tured, it's crew interrogated and killed, and the ship given to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are still many things unknown, as how they operated a 600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with only 900 people, and this space travel referred to as "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vel."  But one thing is clear - this technology will surely help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r battle against the Rebellion, and we named it as such.  We hav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reased the ranges on the array and the 100 concussion tube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ctical Deployment:  This craft will be deployed with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 II Star Destroyer coming out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aeger Yards CAP-1 Inward Star Cruiser Mark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Obsolete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17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piloting; Inward Star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6 million credits, used only, becoming r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2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25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1,0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5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od: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x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315; 9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5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8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11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10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9 Light Plasma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2 each, 3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5/7/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500/700m/1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 Dues-90 Charge Torpedo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Missile Loadout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ship that won the Skathelon war, the Inward Star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 the first ship produced by the military owned Yaeger Y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then ships had been built by private compani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chased by the military, and the construction of a militar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ed shipyard was a subject of great dispute on the Gii Ya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oor.  The success of the Inward Star helped to quiet s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opponents of the military Yards, and the Yaeger Yard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ingness to incorporate parts produced by independ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porations silenced many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med after the symbol of the Yaeger, the Inward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uiser became just that, as it's distinctive profile ca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resent Yaeger military presence.  Introduced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ginning of the Skathelon war, and refined throughou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ward Star quickly replaced the motley assortment of Dues, Ko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Operion craft that had been the Yaeger navy until that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r faster and more agile than any craft field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athelon, the Inward Star was the craft on which the Ya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irling tactics were first built.  Replaced at the en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athelon war by the earliest Panther models, an Inward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uiser served as the navy's official flagship for nearly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ndred years after the last Inward Star was removed from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nward Star cruisers still retain a place of hono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aeger's military memory, and the three Mark I Inward Star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come museum ships.  The cost listed is for an Inward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uiser that had been on backworld duty, and had been fit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umerous replacement parts.  An Inward Star Mark I with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iginal parts would command a much higher pr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regrine-class Medium Attack Cruiser-Medium cruiser/commerce r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edium cruiser/commerce r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Skeleton 6; full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3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3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 Backups are for wuss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.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65;1150 km/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Passive: 4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n:     6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earch:  9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ocus:   6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1.) Heavy Kinetic Cannons (Roughly 20" guns)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on top of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/4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Useless in atmosphere, except for bombard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7D, ignores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2.) 2 Detonite Rocket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on left and right s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 in each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/4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/2.5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11d, extremely expensive 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3.) 5 Double Laser Cannons (fire-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m/1/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This is an old class, production ended about 250 years ago. Old 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, it's decks are vertical rather than horizontal ( front of the ship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so the top) Also, it was produced by a race that believed in heavy arm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therefore heavy armor piercing weapons rather than blasters and las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laining the heavy armor and kinetic weapons, and the lack of good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