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se rules of the Star Wars Unive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additions:  Clarification of Initiative and Trailing.  Chan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order of a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1.  Roll for initiative using proper piloting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2.  Declare a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3.  Roll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4.  Roll Dodges/Shiel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5.  Roll Shoo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6.  Rol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1:  Roll for initiative using proper piloting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ach pilot rolls the skill under DEX or MEC that is used for pil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ehicle instead of PER.  The highest rolling character dec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ither go first or last, as per normal ru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nueverability is NOT added to the initiative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.  Maverick is flying a speeder.  He has 3D+1 Repulsorlift Ops, and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.  He rolls 3D+1 for intiative instead of the usual 4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PTION: If Maverick was on foot, he would not roll his Running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initiative.  He would use PER as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PTION II:  If you are tailing another character, you get a +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us to your initiative roll.  Tailing is when you have been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haracter for at least one full round, and you went last i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.  To continue trailing, you must go last in the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.  Maverick is flying in an X-Wing after Jones in his TIE Intercep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verick gets behind Jones and decides to go last.  Jones tri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ncy move, but it doesn't work; Maverick stays behind him.  Mave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gets a +1D bonus to his initiative roll, for the next rou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round after that he continues to trail J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2:  Declare a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stage is where each character determines his course of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haracter may choose to perform piloting rolls, a full or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ge, angle shields, fire weapons, etc.  Each action oth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incurrs a cumulative penalty of -1D.  Characters must decla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itiative 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iloting Rolls:  There are several actions that can be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hould be mostly up to the GM.  Loops, sharp banks, sud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kes, etc. all have different effects and each individual GM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ermine the effects and difficulties.  The one I will cover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ra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ailing means following another character, staying behi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in proper position, a trailing action must be made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must have gone LAST in intiative.  The base difficult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l is 15, plus the other pilot's piloting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ailing gives the character a bonus of +1D to gunnery skil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+1D to initiative.  This is after one full round of tra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ll, only ONE Trailing roll has to be made; after thi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is considered to be Trailing until the other character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reaking away from a Trail is a base Difficult (20) action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ailer wants, he can set aside another action to stay Tra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not necessary, how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lying through asteroids, starports, and other heavy traff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s requires a piloting action.  Check the SW-RPG for the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ies.  This counts as a separate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.  Maverick and Jones are fleeing from Imperials in thier sto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er, flying through the crowded spires and between the brid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entaris.  The terrain difficulty is Moderate(15).  The Imper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behind, trying to Trail the two rebels.  Maverick is pilot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 makes one piloting action - versus the terrain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long with all the other rolls, which we won't concern ourse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in this example).  The Imperials are making two - Tra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versus the terrain.  Maverick rolls 17 - good enough to st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air.  The Imperials roll 26 for Trailing and 23 versu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in.  Good enough to stay in the air, but not to Trail Maver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3 beats the terrain difficulty, but a 32 was needed to Trail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 for Maverick's roll + the base difficulty of 15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ext round, the difficulty is still 15.  Maverick and the Im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repeat thier actions.  This time, Maverick just swoops und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dge - getting a 15 piloting.  The Imperials do better, how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get a 34 and a 28 for thier rolls - successfully Tra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verick and piloting through the ter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verick is now in trouble.  He decides to spend som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s to break away from the Imperials.  The Imperials decid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ntrate on other things, hoping Maverick doesn't beat the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to break away of 20.  Maverick gets lucky and gets a 27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since that counted as an action, the penalty agains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in roll of -1D screwed him up.  He rolled a 12.  Mave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ks sharply to avoid the Imperials, but ends up heading righ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loating restaurant, which he sideswip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dging, angling shields, gunnery, and all other action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led as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3:  Roll for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crease/Decrease Distance:  This action moves the positio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ipants of the chase in relation to each other.  There are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ent distances they can be in:  Point Blank, Short, Mediu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and Very Long.  To change the distance, each character rolls th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code plus piloting skill.  If a character did not declar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on to increase/decrease distance, the other character can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ange the next round begins at.  To change the distance by one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must roll higher than the other opponent by 5 or more. 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points of difference change the range by one level (short - mediu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um - lo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 Very Long range makes firing im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.  Maverick is trailing Jones at Medium range.  Jones wants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there; Maverick wants to get Jones in Short range.  They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lare distance actions.  Maverick rolls his piloting + speed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ets a 25.  Jones rolls his piloting + speed code and gets a 2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tay at Medium range.  Next round, Maverick gets lucky and 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32, while Jones gets a 23.  Maverick is successful in clo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to Short (a difference of 9 points).  Jones is in trouble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decides to spend a few character points next round, and thi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verick's luck leaves him.  Jones gets a 34 while Maverick gets 1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ange increases to Very Long (a difference of 15 points, or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s; from Short to Medium to Long to Very Long).  Next r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nes wins by 6 and escap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2:  Declare a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stage is where each character determines his course of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haracter may choose to perform piloting rolls, a full or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ge, angle shields, fire weapons, etc.  Each action oth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incurrs a cumulative penalty of -1D.  Characters must decla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itiative 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iloting Rolls:  There are several actions that can be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hould be mostly up to the GM.  Loops, sharp banks, sud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kes, etc. all have different effects and each individual GM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ermine the effects and difficulties.  The one I will cover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ra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ailing means following another character, staying behi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in proper position, a trailing action must be made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must have gone LAST in intiative.  The base difficult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l is 15, plus the other pilot's piloting roll.  As well,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possible at Short and Medium 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ailing gives the character a bonus of +1D to gunnery skil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+1D to future trailing rolls, and a +1D to initiative. 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one full round of trailing.  As well, only ONE Trailing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to be made; after this, the character is consider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ling until the other character can break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reaking away from a Trail is an opposed action.  The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reak away from a Trail is the trailing pilot's piloting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lying through asteroids, starports, and other heavy traff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s requires a piloting action.  Check the SW-RPG for the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ies.  This counts as a separate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.  Maverick and Jones are fleeing from Imperials in thier sto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er, flying through the crowded spires and between the brid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entaris.  The terrain difficulty is Moderate(15).  The Imper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behind, trying to Trail the two rebels.  Maverick is pilot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 makes one piloting action - versus the terrain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long with all the other rolls, which we won't concern ourse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in this example).  The Imperials are making two - Tra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versus the terrain.  Maverick rolls 17 - good enough to st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air.  The Imperials roll 26 for Trailing and 23 versu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in.  Good enough to stay in the air, but not to Trail Maver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3 beats the terrain difficulty, but a 32 was needed to Trail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 for Maverick's roll + the base difficulty of 15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ext round, the difficulty is still 15.  Maverick and the Im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repeat thier actions.  This time, Maverick just swoops und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dge - getting a 15 piloting.  The Imperials do better, how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get a 34 and a 28 for thier rolls - successfully Tra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verick and piloting through the ter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verick is now in trouble.  He decides to spend som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s to break away from the Imperials.  The Imperials decid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ntrate on other things, hoping Maverick doesn't beat the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to break away of 20.  Maverick gets lucky and gets a 27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since that counted as an action, the penalty agains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in roll of -1D screwed him up.  He rolled a 12.  Mave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ks sharply to avoid the Imperials, but ends up heading righ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loating restaurant, which he sideswip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dging, angling shields, gunnery, and all other action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led as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s 4 - 6:  Done as norm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