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n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oday, Jarethians in the Polaquian Enclave are mourning the b'Pish (silent 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thers, renowned gay rights activists, and sole antagonists in the f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the Jarethian Llama Riders.  Best known for public demonstration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fection and tossing blivets at inexplicably stampeding Llamas, the ent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ry will honor the dead in a new Jarethian custom by parading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ets singing songs of joy at the ascent of the souls to the 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ing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o'hb was killed in an alleyway, and his brother Bilh killed in his h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were last seen following a pair of alleged rebels into the alle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Bo'hb's body was found along with several hundred pieces of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lh's cause of death is unknown, becouse his house (and body) were tramp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s investigators arrived at his house.  Many believe a splinter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thumb kille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rebels were seen that same day following a smallish brown furry blur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er bikes.  Caught in the stabilizers of the three speeders were six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f cats, a dog, and a Corteelian Lla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&lt;&lt;&lt;&lt;&lt;&lt;&lt;&lt;&lt;&lt;&lt;&lt;&lt;&lt;&lt;&lt;&lt;&lt;&lt;&lt;&lt;&lt;&lt;END HOLONEWS&gt;&gt;&gt;&gt;&gt;&gt;&gt;&gt;&gt;&gt;&gt;&gt;&gt;&gt;&gt;&gt;&gt;&gt;&gt;&gt;&gt;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