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HOLONEWS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</w:rPr>
        <w:t>Volume1 Issue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rom Coruscant to Yavin, we serve ALL of the Galax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xclusive Interview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rellia: Today, I was shopping for some new equipment, down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llian trade market, when I heard a voice I recognized. I he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yelling "What the %@$&amp;!!!" and then I heard a laugh. A la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heard before, the laugh of none other than DonJuan Hicks.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tiously approached Mr. Hicks, looking to see what was happe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cks was laughing as a vendor's animals were running out of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ges. Mr. Hicks looked at him, and calmly said, "HI! I'M BOB DO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at's not nice what your doing to those little animals." I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nned. The man who has destroyed the Emperor's personel shutt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protecting little animals. Then what Hicks did next shocked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hrew a credit chip at the merchant. I followed Hicks to his ship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a tall creature, with four arms was waiting for him. He wisp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in the creatures ear, and the alien looked at me.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tiosly walked up, and muttered, "I....I....I....I'd like to...t..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...t talk....t...t...tt.tt.tooo M...M....Mr.....Hi....Hi....Hicks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ien looked and and joyfully exclaimed, "Ugg'll go get fre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you!" I couldn't believe it, Hicks was FREINDS with that stup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. Well, after a transfer of credits, and a pair of ticket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eply Religious concert, i finally got Hicks to agree to do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view, IF it was on is ship. So here is what i found out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known as DonJuan Hi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Did you kill the man on the ship you were captured o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No, i merely slipped while cutting his cig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Are you freinds with Bacca Tounce? Where might he be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Bacca Tounce tried to kill me, he's dead, that'll show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What are your feelings on the New Ord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What do you thin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Rumor is, that you tried to steal money from your parents, what 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to say about thi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Now THAT is a lie, I was just relocating it, so that it wasn't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big bundle. A big bundle is just crying out to be stol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Did you destroy the Emperor's shu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No I did not. That thermal detonator just slipped outta my hand.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ar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What is DonJuan Hicks REALLY like?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Nun uv yer damn bizness!!! I only let drunk women know that 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Who is your large counterpart? a side kick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I'd have to say, my body guard and personal trainer, Ug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This is a nice ship you got here, how much did it cos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I did some swift bargaining, from a  high hundred thousand,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 hundred thous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Who is your inspiratio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When i was a boy on Bespin, I went to see a circus. There w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there, that inspired me to be some of my best work follow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now when i make an easy five tousand credits off a bounty,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think back to him. His name is Chuckles the Flame thr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untau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: Do you consider yourself as good of a bounty hunter as Boba Fe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Denga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: (Boba Fett and Dengar, reading this, close your eyes) YES!! (ok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open them you didn't miss anyt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Fytil Scarn reporting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The galaxy's big, but we manage to cover it 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