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32"/>
        </w:rPr>
      </w:pPr>
      <w:r>
        <w:rPr>
          <w:rFonts w:cs="Arial" w:ascii="Arial" w:hAnsi="Arial"/>
          <w:b/>
          <w:i/>
          <w:sz w:val="32"/>
        </w:rPr>
        <w:t>Star Wars RPG Character Sheet</w:t>
      </w:r>
    </w:p>
    <w:p>
      <w:pPr>
        <w:pStyle w:val="Normal"/>
        <w:suppressAutoHyphens w:val="true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Character Name:______________________________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Type:_______________________________________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Gender/Species:______________________________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Age:________</w:t>
        <w:tab/>
        <w:t>Height:________ Weight:__________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Physical Description:__________________________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9685</wp:posOffset>
                </wp:positionH>
                <wp:positionV relativeFrom="paragraph">
                  <wp:posOffset>635</wp:posOffset>
                </wp:positionV>
                <wp:extent cx="5448300" cy="450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Arial" w:hAnsi="Arial" w:cs="Arial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vanish/>
                                <w:rFonts w:cs="Arial" w:ascii="Arial" w:hAnsi="Arial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z w:val="20"/>
                                <w:vanish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vanish/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sz w:val="20"/>
                                <w:vanish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35.5pt;mso-wrap-distance-left:0pt;mso-wrap-distance-right:0pt;mso-wrap-distance-top:0pt;mso-wrap-distance-bottom:0pt;margin-top:0.05pt;mso-position-vertical-relative:text;margin-left: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Arial" w:hAnsi="Arial" w:cs="Arial"/>
                          <w:vanish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vanish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vanish/>
                          <w:rFonts w:cs="Arial" w:ascii="Arial" w:hAnsi="Arial"/>
                        </w:rPr>
                        <w:instrText xml:space="preserve"> SEQ Text_Box \* ARABIC </w:instrText>
                      </w:r>
                      <w:r>
                        <w:rPr>
                          <w:sz w:val="20"/>
                          <w:vanish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vanish/>
                          <w:rFonts w:cs="Arial" w:ascii="Arial" w:hAnsi="Arial"/>
                        </w:rPr>
                        <w:t>1</w:t>
                      </w:r>
                      <w:r>
                        <w:rPr>
                          <w:sz w:val="20"/>
                          <w:vanish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576" w:footer="0" w:bottom="9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1143000</wp:posOffset>
                </wp:positionH>
                <wp:positionV relativeFrom="page">
                  <wp:posOffset>0</wp:posOffset>
                </wp:positionV>
                <wp:extent cx="12065" cy="98755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9875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90pt;margin-top:0pt;width:0.9pt;height:777.55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1143000</wp:posOffset>
                </wp:positionH>
                <wp:positionV relativeFrom="page">
                  <wp:posOffset>0</wp:posOffset>
                </wp:positionV>
                <wp:extent cx="12065" cy="98755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9875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90pt;margin-top:0pt;width:0.9pt;height:777.55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Dexterity: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 xml:space="preserve">Knowledge: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Mechanical: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Perception: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 xml:space="preserve">Strength: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Technical: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Equipment: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Background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Personality: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Objectives:____________________________________________________________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Quote:_________________________________________</w:t>
      </w:r>
    </w:p>
    <w:p>
      <w:pPr>
        <w:sectPr>
          <w:type w:val="continuous"/>
          <w:pgSz w:w="12240" w:h="15840"/>
          <w:pgMar w:left="1440" w:right="1440" w:gutter="0" w:header="0" w:top="576" w:footer="0" w:bottom="96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Special Abilities:_____________________________________</w:t>
        <w:tab/>
        <w:tab/>
        <w:t>Move:_____________________</w:t>
      </w:r>
    </w:p>
    <w:p>
      <w:pPr>
        <w:pStyle w:val="TOAHeading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 </w:t>
        <w:tab/>
        <w:tab/>
        <w:t>Force Sensitive:____________</w:t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 xml:space="preserve">__________________________________________________ </w:t>
        <w:tab/>
        <w:tab/>
        <w:t>Force Points:_______________</w:t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 xml:space="preserve">__________________________________________________ </w:t>
        <w:tab/>
        <w:tab/>
        <w:t>Dark Side Points:____________</w:t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 xml:space="preserve">__________________________________________________ </w:t>
        <w:tab/>
        <w:tab/>
        <w:t>Character Points:____________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 xml:space="preserve">Wound Status: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Stunned</w:t>
        <w:tab/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>Wounded</w:t>
        <w:tab/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Incapacitated</w:t>
        <w:tab/>
        <w:tab/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>Mortally Wounded</w:t>
      </w:r>
    </w:p>
    <w:sectPr>
      <w:type w:val="continuous"/>
      <w:pgSz w:w="12240" w:h="15840"/>
      <w:pgMar w:left="1440" w:right="1440" w:gutter="0" w:header="0" w:top="576" w:footer="0" w:bottom="9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23:06:00Z</dcterms:created>
  <dc:creator>Jason A. Watts</dc:creator>
  <dc:description/>
  <dc:language>en-US</dc:language>
  <cp:lastModifiedBy>Jason Watts</cp:lastModifiedBy>
  <cp:lastPrinted>1999-01-01T21:07:00Z</cp:lastPrinted>
  <dcterms:modified xsi:type="dcterms:W3CDTF">1999-01-02T04:08:00Z</dcterms:modified>
  <cp:revision>6</cp:revision>
  <dc:subject/>
  <dc:title>Star Wars RPG Character Sheet</dc:title>
</cp:coreProperties>
</file>