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1..1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the Expanse..Tapani S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3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LTS OF VADER-  reveaing an odd theatrical composi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dd... a Masterpiece... or just plain erie, where som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e this reporter recieved on soundbyte from the recent ope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large-scale production of "the Empire Strikes" perform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lts of Va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s account of the struggle between the Galactic Empire &amp;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Rebel Scum" (as quoted from the play) is at the very le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urbing.  Sector renown Barabell director Marcellous Quinton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d away from his "cult" stature to claim Mrsst Theatre Acade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minations for-  Best Director, Best Original Work, &amp;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aniNoble Aw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playwrite has described his ealier work as "an artwo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ocial conscience...making the weak think before they act"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newest piece, which is said to be part of a nine piec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logy acts, follows his claim to fame.  The "act" is most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ed on the rumors &amp; myths of the Rebellions Heroes &amp;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ight against the Empire- who are portrayed as merciful almost ho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iors of the Galaxy...  The play is contaminated with bloodsh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id to be the "tears of the galaxy, that weep for the helpless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ory while creative is littered with cliche of the so ca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opressors'" fight to retain a noble air.  The Rebels are depicted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archists fighting to control the minds of the loyal Impe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izens that are well cared for as a child would look to car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pet ErridgeCa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ll these theatrics are woven with a tapestry of the "Cults"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 as wraiths spinning there way between cast members, only s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audience.  These ghosts appear as young males &amp; female huma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bare chests &amp; loin clothes, crowned with individual un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mTroop &amp; Royal Guard unit helmets.  They continually bur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igies of the Imperial "oppresors" that seem to be near helples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gic mercy of the "Evil Rebel Scum"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at is until the end of the play in the climax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valry of Imperial Navy &amp; the "Galactic Saviors"- Vader &amp;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eror riding in on their "Death Star" to stop the terrany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arch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tertaining- possibly, depending on your tastes.  An acu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resentation- hardly, but that is subject to debate.  The stag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Procopia Theatre of Performing Arts was viewed with gre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 &amp; a welcome love of the events portrayed there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ults of Vader theatre group was formed only 6 stand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thes ago yet this reporter's sources link the group with C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ay be all to really within the ranks of the StormTroo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...  Whatever the origin it appears all Imperial loyalist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s of the Senate have stood behind this wo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at do I think- well that would be a breech of bias but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you, me &amp; the powercell- I was nossiated.  What do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laxy at large think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Coligula Calrissian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