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 Sector Boxed Set, vol 3, The Empi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ease Stand B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ace.  Strength.  Un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lcome to the Yaeger Imperiu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e to the activities of rebels and malcontents, extraordinary measures are being taken to protect your safety.  Your packages and personal belongings are being subjected to analysis, and will be returned to you shortly.  Please, step this way for a personal examin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 hope that your stay in this Sector will be a pleasant one.  Police activity has limited travel to certain areas of the Sector, until further notice.  We are bringing a new age of light to the natives, and like all creatures of the darkness, they are struggling against the inevitable dawn.  We appreciate your patience.  All contact with unpacified natives is illegal, until further noti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law is in place here, and will be enforced.  All complaints must be taken to the duly appointed magistrates, and will be dealt with there.  Civilian police forces are at your disposal, and the medical facilities of the Ministry of Scientific Research are there for your u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e to the continuing hostilities, the draft is in place, so all citizen of age must register at a draft office at their earliest convenience.  Enlistment enables admittance into the most prestigious branches of our glorious Imperial forces.  Visit an Imperial Enlistment outpost tod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cause of the current situation, some citizen rights have been suspended.  A list of the rights curtailed is available at any magistrate's office.  We thank you for your cooper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ace.  Strength.  Un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1: Campaign Inform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fter the battle of Oth'Lenar and the death of Moff Doran, the Imperial held areas of the region underwent a period of chaos.  Planetary governors and various minor Moffs set up their own private kingdoms, each composed of two or three worlds.  The Imperials did realize that without some central organization they would soon be destroyed.  Many of these petty rulers attempted to unite these fragmentary states.  Within the last few years there have been eighteen self appointed Grand Moffs of the Yaeger sector, four Grand Imperial Warlords, and a pair of Emperors.  All of these failed in their aspirations, destroyed by others that feared their ambitions.  In Y 9,901, An ex-planetary governor by the name of Alhedrin Rulduk succeeded in reuniting the majority of the imperial fragments, with him as Moff of the Yaeger Imperium, as his government is now known.  Moff Rulduk's mixture of diplomacy, threats, and assassination have not left him without enemies, and now, at the beginning of his rule, he is in a very vulnerable position.  It should be noted that the Black Serpents have been influential in his rise to power.  It should also be noted that many of Moff Rulduk's initial victories were against petty rulers that thought that they were using him against their own opponen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ganization:  Moff Rulduk has set up a strict hierarchy of control throughout his area of control.  Other splinters will be discussed below.  It should be noted that Moff Rulduk lacks Moff Doran's paranoia in regard to his underlings, and has placed many intelligent individuals in positions of great responsibil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ac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dependent Imperial Worlds:  Moff Rulduk has control of around two thirds of the Imperial worlds of the Yaeger sector.  Many of those worlds that have not yet incorporated into his empire are controlled by various petty warlords, similar to the situation that existed before his rise to power.  These worlds have united into an uneasy alliance, hoping to avoid his control.  This alliance in unstable, and will probably shatter as soon as Moff Rulduk turns his attention toward th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re World Refugees:  Heavily armed convoys of Imperial troops have been arriving in the Yaeger sector ever since the Rebel victory at Endor.  These convoys vary greatly among themselves, but most of them are loyal to the empire, believing that the Emperor somehow survived the destruction of the Death Star, and will ally themselves with whomever seems most loyal to the Emperor.  The flow of refugees has slackened lately, but a convoy large enough to affect the balance of power could arrive at any point of the campaig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Lords of the Sith:  One of the two self declared Emperors of the Yaeger sector survived his loss of power.  Always unstable, this "Black Emperor" went completely insane after his defeat.  He now believes that he was imbued with the wandering spirit of the Emperor, and he is essentially the Emperor reincarnated.  He isn't.  The Black Emperor is nothing more than a very powerful dark jedi, under the control of a Shadow Dragon handler.  Regardless of the truth of his claim, the Black Emperor is a dark jedi of great power, and has been raising a dedicated cadre of followers known as the Dark Lords of the Sith, several of whom are dark jedi in their own right.  Moff Rulduk sees this group as a threat to his own power, but the Black Emperor and his followers have always been able to avoid or destroy those forces that Moff Rulduk has sent after him.  It is entirely possible that the Black Emperor would be able to unite the Core World refugees under his own banner, were he to regain some measure of coherent thought, or were the Shadow Dragons to decide to use him in that fash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lationship with other powers:  Under Moff Rulduk, the Yaeger Imperium has attempted to normalize relationships with the Yaeger.  Rulduk cannot sustain outright war with the Yaeger without sacrificing funds and resources that he requires for internal expenditure.  Ideally, Rulduk would like peace with the Yaeger, at least until he has developed sufficient power to crush them.  In addition, he is well aware of the Yaeger's many admirable characteristics, and in his ultimate scheme of things, an alliance with the Yaeger might prove profitable.  The New Republic hostility to the Yaeger Imperium is more than matched by Rulduk's hostility to them.  Were it not for their destruction of the Empire, Rulduk would still be in command of the Imperial forces in the sector, and would have been able to crush the Yaeger with the support of the Imperial war machine.  Rulduk does desire peace with the New Republic, but only to allow him time to build up his infrastructure and proceed with his other pla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Campaigns:  For those that enjoy running Imperial campaigns, the Yaeger Imperium can prove to be a very interesting place.  The Imperium does have the material advantages that the Empire is so well known for, but they are not as overwhelming as usual, and this closer balance makes for a wider array of possible adventures.  The Yaeger Nation is a credible military foe, and large scale combat can be fought in which Imperial victory is not presuppos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Moff Rulduk is not as regimented a thinker as many Imperial commanders, and is more likely to accept the sort of shenanigans that PC parties are prone to.  In addition, his plans are very intricate, and require operatives of great discretion and skill, a role that PCs can fill without feeling limited, as is the problem with many Imperial campaigns.  Finally, because of the fragmentation, buried resentments, and shifting loyalties of the Empire in the Yaeger Sector, behind the scene jockeying for power, even supreme power is quite common.  Moff Rulduk will prove a formidable foe to those that try to unseat him, but he is nowhere near as personally formidable as Palpitane, and has nowhere near the same sort of entrenched posi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nally, as with other Imperial campaign, the Imperium does not make itself out to be evil, and PCs can start as individuals convinced that the Imperium is the hope for peace in the Sector, and would be serving in the military or the civilian police.  Of course, when they discover the more sinister aspects of the Imperium government, the campaign may take on an entirely different tone.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2: Planets of the Empi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Ravaged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edge of the Imperial sphere of influence in the Yaeger Sector, near the border with the Chakh Emp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15% Standard, with wide variations due to local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orderline, breath mask recommended.  High concentrations of various toxic compounds.  Numerous areas of high atmospheric radioactivity.  In addition, the atmosphere contains large amounts of water vapor, which tends to precipitate many of the more deadly atmospheric compounds, producing rains of deadly acid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32% of Mithkur-3's surface is covered in water and other liquid compounds.  94% of the water has a salinity of 15%-15.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12%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Mithkur-3's surface is pockmarked with numerous turbolaser and nuclear missile strikes.  In addition, there are wide abandoned urban regions, and alkali flats that were once fores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Mithkur-3 has very limited mineral resources, and what resources that it has have been thoroughly irradiated, and the bands of ore have been salted with numerous anti personnel and anti-vehicle devi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18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50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 native, a wide array of scavengers and introduced creatures can be found in the urban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large numbers of abandoned and mostly destroyed urban regions, inhabited by scavengers and by criminals of virtually any descrip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A number of landing strip class ports are spread across the planet, certain wealthy immigrants have personal planetary class por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18,914 of over 200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Anarch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Varies tremendous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ajor Exports:  Reclaimed technical materials and raw materials, criminal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Food, water, technical materials, raw materials, criminals, scaveng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Mithkuri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ithk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1   Scalding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2   Desert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3   Ravaged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4   Gas Giant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ithkur-5   Gas Giant          7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6   Froz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7   Froz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1:  An unexplored and valueless world, Mithkur 1 is both too hot to sustain life, and contains no elements of particular value of intere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2:  Home to a number of sand swimming predators, Mithkur-2 is covered by a particularly powdery and fine sand that can suck the unwary deep into it's dep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3: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4:  A large world with high concentrations of hydrogen, two of 4's moons sustain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5:  Smaller than 4, 5 has a large single ice ring, which was mined for water for the bustling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6 and Mithkur-7:  These two frigid moonlets rotate around each other far from the center of the syst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3 was once far more fertile than standard worlds, before it fell under bombardment by the empire.  Now, it is virtually lifeless, with some small amounts of native growth still surviving.  Other than that, the habitations beneath the urban areas are decorated with imported plants, and many of them use plants of various types for oxygen recircul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3 never was inhabited by any native sentients, though it did have a thriving human and alien population, as one of the primary ports of the Yaeger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scovered and settled by Yaeger humans, Mithkur-3 soon became one of the most important ports of the sector, where trade between the various alien races and the Yaeger was actively encouraged.  The planet soon became independent of Yaeger control, and due to it's immense profitability to the Yaeger, this independence was tolerated, as long as the goods kept flowing.  The alien population of the planet grew at a pace with the human population, and the cosmopolitanism of the inhabitants seemed to presage a new age for the sector.  Then, the Empire came, and the independent Mithkur-3 was a high priority targ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dispute over docking fees was fabricated, and the fleet moved in.  Mithkur-3 had a relatively large and well trained fleet, but it was only one world, and the imperial fleet quickly smashed the planetary defence fleet, and, in order to demonstrate the sincerity of the Empire's intentions, Moff Doran had the world bombarded.  The flagship of the fleet, Doran's Super Star Destroyer Imperiator made a bombing pass that is still a model of accuracy and effectiveness in the Imperial War College on Mar Umayas, and then released ORBSAT bombardment satellites and chemical defoliants to finish the jo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Hunters took out the larger ORBSATs after the fleet moved out, but it was far too late.  The forests of the planet had already been burned off, the defoliants had already fixed in the water cycle, and the ORBSATs and chemical agents had eliminated the last of the inhabitants of the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mperial fleet gained control of areas far deeper in Yaeger territory than the outlying Mithkurian system.  The system became a backwater in the Imperial sphere of influence.  Despite the effectiveness of the bombardment, and despite the danger still posed by the chemical agents and remaining light ORBSATs, Mithkur-3 had once been a major population center, and the goods and raw materials remaining there were still quite valuable.  In addition, Mithkur-3 is very centrally located in terms of hyperspace routes, well within the imperial sphere of influence, and completely unregulated.  For this reason, a pair of populations have moved into the ruins of Mithkur-3, scavengers and crimin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wo groups have come into conflict every once in a while, but they essentially remain apart.  There was an attempt to rebuild the planet several years after the planet started to be repopulated, but faced with Imperial disapproval and by outright hostility by the new natives, the attempt didn't go very fa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 Umaya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apital of the Yaeger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 Long R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center of the Imperial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Little deviation for the seasons, averaging 10-20° C. year rou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Standard, with slightly above average concentrations of oxygen and nitrog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51% of Mar Umayas is covered with water, of which 95% has a salinity of 3% or les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94%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Mar Umayas is a rather mountainous, with wide bands of mountains breaking up vast forested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Mar Umayas has some reserves of Promethium, Barium, and Iron, but no mining has ever been performed on Mar Umay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9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65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Dius are the only native sentients of Mar Umayas, and they have been rendered nearly extinct by the actions of the human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Palpitane City is the capital of Mar Umayas, a conglomeration of corporate skyscrapers and large personal castles.  Palpitane City has a number of strict regulations requiring aesthetic approval for all projects by the cities planning board, and the strictest emission regulations in the sector.  There was some talk of relaxing these restrictions after Moff Doran died at Oth'Lenar, but as soon as Rulduk came to power, he indicated his desire to maintain those standards in the strongest possible terms, and they therefor rem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a number of hunting lodges and other amusement facilities across the planet, including a massive winter sports center on the southern polar glacier.  There are also several large government facilities (mostly located underground, with attractive surface communities for employees) on the planet, where the operations of the Yaeger Imperium are coordinated from.  Other than these, there are no other cities on Mar Umay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re is a galaxy class port located just out of view of Palpitane City.  In addition, there is at least one galaxy class port in each of the other government facilities, with two each for the Ministries of War and Scientific Develo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12,034,510,000 humans, 12,090 Di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is under the direct control of the Yaeger Imperium Central Government, with even the most routine infractions dealt with by the Imperium Investigation Authority.  Because of the power granted to the Investigation Authority, and because of their brutal effectiveness, very few people are willing to break the law on Mar Umayas, and the hand of the Empire is felt to a remarkable ext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Only the finest technologies are used on Mar Umayas, though nothing is manufactured t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High level government officials, legislation, commands, and other government func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Manufactured goods, food, human resources, raw data, et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Umaya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may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ar       Desert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Almrin       Terrestrial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Mar Umayas   Terrestrial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Rtuim        Ice World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run       Frozen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rduim       Gas Giant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ar:   A very hot desert world, Sentar has a number of mining facilities, as it is also quite ri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Almrin:  Terrestrial, but uninteresting, Almrin has become somewhat of an annex to Mar Umayas, where businesses and corollary government agencies are housed, if they cannot reach the levels required for Mar Umaya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Mar Umayas:  See Bel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Rtuim:  A cold and hostile world, home to the prestigious Home World Defense Fle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run:  Far colder than Rtuim, Damrun is not settl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rduim:  A large world, whose spectacular storms are a tourist attraction unto themselv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 Umayas is a very fertile world, with ample rainfall year round.  The Yawroon fir is the primary tree growing below the frost line, closely followed by the Spreading Giroan, and the Uthkat Oak, a beautiful flowering tree.  Above the snowline, the Imcat pine dominates.  The Imcat forest do not extend that far up the slopes, giving way to prolific lichen and grass growths at the higher leve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orests of Mar Umayas are home to a sector famous variety of game.  The agile Glesbok and the large and irascible Gabbaro of the deep forest, the White Hawkdog of the lower slopes, and the Wildern and Silver Tigers of the upper slope are all challenges worthy of master hunters, as are many of the other species of Mar Umayas's uninhabited regions.  The fact that many of the hunters going after these creatures are not masters at the craft is compensated by the fact that they use techniques and equipment that are not generally viewed as being sporting, such as flares, armies of droids to flush out game, and gas grenades.  As these activities have not yet visibly affected the planet's game populations, or aesthetic appeal they are not yet legislated again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ius are the only sentient species native to Mar Umayas.  The short and slight beings are quite attractive to human eyes.  Their pale brown hides are covered with a thick layer of short and smooth white spotted fur, and their large liquid eyes contain a remarkable range of colors.  This secretive race has suffered greatly from the human settlement, as they are quite susceptible to human diseases.  In addition, the Dius are hunted as animals by human hunting parties, and other human hunting activities disrupt their lives and mating rituals to the extent that the species seems destined for extinc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world that had been bypassed in the Yrotha, Skathelon, and Pangritai expansion, Mar Umayas (The jewel of Umayas) astounded scouts with it's natural beauty.  Moff Doran was entranced by the holos of the planet, and had the Imperial capital moved there, despite the difficulties posed by the transfer, and despite the then precarious strategic position of the planet.  The Pangritai were soon incorporated into the empire thanks to a remarkable diplomatic coup by Doran, and Mar Umayas has been secure since th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l construction on the planet conformed to Moff Doran's aesthetic vision, as expressed by the Palpitane City planning board, which Doran supervised quite closely (at least initially), and which Doran had set up a series of guidelines for.  Whatever one's opinion about Doran, his artistic sense was impeccable.  From the beautiful and efficient Tarkin spaceport to the neo-classic fantasy of the Palace of Government, Palpitane City is a unified architectural triumph that is also exceedingly livable.  The various government installations across the planet are equally well designed, though without quite the same meticulous attention to detail that define Palpitane C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 Umayas is the center of the government of the Yaeger Imperium, and it has a level of traffic appropriate to that function.  All Imperium officials struggle for positions on Umayas, and even the rather drab and functional world of Almrin has a certain cachet to 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Resort World, concealed research fac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Unnamed feeder to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al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28%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with higher that average quantities of oxygen, causing some nausea and giddiness among those unused to such condi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8% of the surface of Hyrbadies-7 is covered in water, of which 94% has a salinity between 5% and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91%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Coral and limestone islands predominate, seldom reaching very far above the surface.  Some of these islands can be quite large, reaching several square miles in are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ural Resources:  Minerals absorbed into the seawater of the planet have gradually precipitated to the ocean floor.  Globules of  gold, silver, and other metals can be found on the sea floor, and are ripe for subsurface mining operations.  In addition, the limestone of the islands is valuable due to it's quantity and purity.  Finally, the tremendous superabundance of marine life can be utilized for food, fertilizer, and the pet tra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8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75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 nat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Imperial Ministry of Scientific Research station is the largest instillation on the planet.  The Fifth Atoll resort is the official capital of Hyrbadies-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several mining installations scattered across the planet, five fishing supertrawlers that qualify as floating cities, and scattered resort facilities, though those have all been closed recently due to increased rebel activities in the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 MSR station houses a near galaxy class port.  Other than that, there is a small planetary class port on one of the island, where those headed for the resorts would touch down, and the fishing trawlers have small landing strips on their upper dec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05,321 humans, mostly base personn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al, with a planetary governor who spends most of his time at the bar of one of the resor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Low space for the resorts, medium space for the trawlers and mining stations, very high space for the research facil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Fish, metals, limest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Tourists, scientists, manufactured good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Hyrbad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yrbad (single red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2    Molt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3    Molt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4    Molt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5    Molten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6    Toxic Rock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7    Terrestrial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8    Terrestrial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9    Cold World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0   Ice World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1   Frigid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2   Frigid Rock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 2-5:  These worlds are fragments of much larger world that had been shattered and pulled much closer to it's sun by the gravitational forces of a visitor star.  These worlds have been reduced to lumps of impure molten iron by the intense heat of the star, and their orbits are rapidly disintegrating.  Hyrbadies-1 collided with Hyrbad last y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6:  Large clouds of methane render the planet uninhabitable, and lend to massive explosions after volcanic erup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7: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8:  An ancient world riddled with steep canyons and plunging rivers, Hyrbadies-8 is the site of numerous trips from 7's resorts for those looking for somewhat more strenuous forms of relaxation, such as hikes, rock climbs, and white water activ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9:   With temperatures averaging near -30° C, few willingly spend time on 9.  It is home to a few native sub-sentients, and a particularly persistent variety of lich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0:  A frozen ice sphere, 10 is quite far from the center of the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1:   Nearly three times further out than 10, 11's year lasts over 300 standard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12:   Occasionally switching position with 11, 12 shares many of 11's characteristic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Hyrbadies-7's land dwelling fauna is extraordinarily varied, and extraordinarily non-threatening.  This is caused by the fact that the island ecosystems are small and isolated, leading to typical island speciation, where lack of efficient predation leads to remarkably non-functional growth, gigantism, and diversification of single species into numerous other species filling the available zoological niches.  The reef and shallow water wildlife is similar in nature, with the individual reefs acting as islands of the seas, though with somewhat greater migration between the reefs that between the islands.  The deep sea inhabitants are an entirely different story.  These creatures are superbly functional and deadly, as these seas teem with life, creating a vast and contiguous arena for the forces of natural selection to operate upon.  Lemon Eels, Mier's Squid Shark, and various other denizens of the deep are remarkably powerful and deadly, when in their natural habitat, and are also quite palatable for human consump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Hyrbadies-7 has no native sentient spec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Discovered by Imperial scouts shortly after Rulduk organized the Yaeger Imperium, Hyrbadies-7 was developed as a resort planet.  Because of the relative lack of development of the planet, the Ministry of Scientific Research decided that it would be perfect for a research facility, which they soon built there.  Ostensibly  a medical research facility, the Hyrbadies-7 facility was actually the Imperium's center for research and development of Biowarfare and genetic manipulation technologies.  Because Rulduk believes that Biowarfare is neither efficient or effective, these facilities have been relatively low priority, until they were converted for use in the Thanatos projec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lanetary governor of Hyrbadies-7, Eiren Rotie, was appointed when it was simply an undervisited resort world, and has responded to the increased imperial presence on his world by increasing his intake of Pink Motjay, a local intoxicant.  The shutdown of the resorts has upset him terribly, despite the fact that resort owners and employees are being compensated by the Imperium, and all he wants is for the fleet to leav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rr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ing/Prison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outer edge of the Yaeger Imperium's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250% Standard in the mines, with no seasonal vari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n, mainly ammonia compounds and mining byproducts.  Exposure suits absolutely necessary for surface trav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No surface w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45%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Large and nearly vertical mountain ranges, large meteoric craters, and deep mine shaf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ubstantial.  Corrin has large reserves of Dimorite, Slebnium, Beryllium, Gold, Cathsarite, Duraniate Quartz, Opal, and other precious miner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2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98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 native.  Since the Imperium has converted Corrin to a prison planet, prisoners of various races, both local and extrasector have been incarnated 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Kent mining center is the largest such facility on the planet, and is the control center for all the subsidiary mining operations.  The Corrin Central Detention facility is the largest structure on the planet, and the most heavily defend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numerous smaller mining centers across the planet, all of which are essentially the same, and are referred to by their Imperial code designation, such as the BR-7A-18 site, a particularly rich Byrilite ve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 Kent center has a pair of galaxy class ports, one on the surface, which serves as a mineral loading and shipping center, and a second one below the surface for passenger loading and unloading.  Both of these ports have excessively high security, to prevent prisoners from having even the hope of stowing away, or of being rescu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151,900 Imperial administrators, guards, geologists, and other personnel, 3,812,500 Prisoners, on aver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as a whole is run as a military prison, with the standard army hierarchy in place.  The individual in charge of the planet is General Anton Trandor, a man who has succeeded through brutal obedience to orders, if not any particular intellig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pace.  The mining facilities use modern devices, though almost without exception the user safety protection devices remov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Minerals, Precious ston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Food, Water, Technical goods, Prison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Traborit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rabor (White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iquir    Scaling Rock       0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rrin    Airless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dabar   Frozen World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quir:  A burning hot world with many of the same mineral resources as Corrin, Miquir is too inhospitable to mine, even by convic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rrin: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dabar:  This world, far from the center of the system, apparently supported intelligent life at one point in it's pa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Corrin is completely lifeless, having been completely scoured of life and atmosphere when Trabor had expanded to Red Giant siz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Corrin may once have supported intelligent life, but if it had, all evidence of that society was wiped out when Trabor expand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Trabor is nearing the end of it's stellar lifetime.  During it's earlier stages Corrin was around midway from the system's center and probably a very cold world.  Then, the star expanded, and Corrin's crust was liquified.  Despite the fact that Trabor now gives off relatively little heat, Corrin has not yet cooled completely from it's last stage, and still remains quite hot.  Corrin was always naturally rich in rare elements, and the various pressures exerted on the world have purified these elements and made them readily accessible to mining ventures.  In addition, these same pressures have produced unusual element combinations, and some truly fantastic crystal growth, including a natural diamond crystal nearly seven feet tall and weighing several tons, now in the center of the Kent Mining Plaza, as a testament to the wealth and security of th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rrin was discovered and recorded by Skathelon scouts, but as their economy relied on the enslavement of native races, and as Corrin was quite obviously uninhabited, they never settled it.  When the Pangritai were incorporated into the empire, their scouting records were absorbed by the Imperial Scouting Branch, who immediately confirmed the reports of Corrin's wealth.  Originally settled as an ordinary mining colony, the Corrin diggings were plagued by problems.  Security was a constant problem due to the great wealth of Corrin's diggings, and the hostile conditions required excessive forms of protection for miners, and constant destruction of mining droids was an additional large expen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Doran turned the world into a prison planet.  Prisoners were in less of a position to complain about loss of privacy and hazardous working conditions.  Also, there are more of them than mining droids, and they are far cheaper.  Corrin's mines expanded at a remarkable rate, and currently provide a large percentage of the Yaeger Imperium's mineral wealth.  The high security and prisoner pacification facilities available at the mines convinced Moff Rulduk to build an additional prison on the planet, the Corrin Central Detainment Facility, which handles those prisoners too dangerous to be allowed in the mines, or too politically valuable to be sent off to die in the min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Doran had made parole contingent on performance in the mines, and Moff Rulduk has done nothing to change that system.  The very factors that make the mines so hellish now encourage competent performance, as any chance of getting off the planet is eagerly seized upon.  Unlike operations run by less savvy administrators, the parole that the prisoners work for is real, and numerous paroles are granted daily.  For this reason, attempts at escape or sabotage are reacted to as violently by the prisoners as they are by the guards, because involvement in such affairs delays parole eligibility for four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cause long time workers are more valuable than newcomers, Imperial actuaries have carefully examined the following factors involving parole.  After the early peak caused by incompetence, prisoner deaths fall roughly on the curve of normal distribution, peaking at two years, with six month standard deviations.  For this reason, four years work is required before parole is granted, enough to appear possible, but not enough to substantially lower the number of working experienced prison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rit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ostile home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Frith-Ular feeder to th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al Sphere of influence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15%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cker than standard, with abnormally high concentrations of Carbon Dioxide and Nitrogen, and lower than average concentrations of oxygen.  Breath masks are recommended for those accustomed to normal oxygen percentages to prevent exhaustion, asthma, and stress related de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38% of the surface of Frith is covered in water, 95% of which has a salinity of 13% or gre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38%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Frith is a relatively young planet, and erosion and weathering have yet to smooth the edges of it's continental upthrusts, leading to vast regions of jagged mountain ranges, rift valleys, and suchlike.  In addition, the lack of weathering effects causes the weather to have far more catastrophic effects on the terrain, as rivers have yet to carve out channels sufficiently deep to contain even small amounts of floodwater, and wind patterns are exceedingly violent when the interact with natural windbreaks such as upthrusts and mountain rang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Frith is rather poor in mineral resources, having very little to recommend it in that are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41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407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powerfully built and primitive Durgur are the planet's only native sentient inhabit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Durgur are not an urban species, and have built no permanent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 Durgur are not an urban species, and have built no permanent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re are several crude landing strip class ports on the planet, where various groups and individuals hire clansman warriors who wish to travel off-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345,198 Durg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Durgur are aligned into a number of self governing clans, who are often locked in bitter feuds with each other.  Several years ago a Durgur chieftain,  Guran Ral Dur, made an attempt to unite the clans, but Imperial backed Durgur mercenaries quickly stopped that attempt, and no one else has tried, before or si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The Durgur never developed a high level of technology on their own, stopping at a late stone age level.  However, since they have become a part of the sector's community, their employers have built weapons and equipment tailored to their specification, and those that return to their homeworld bring these weapons with them, leading to a jumble of the ancient and the hypermoder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Warri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Technical goods, various luxury it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Marhak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     Scalding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th    Toxic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rith   Hostile Terrestria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l      Ice World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    Frigid Rock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  This planet is cool enough to be efficiently mined, were it not for the fact that it is so close to the highly radioactive Marh that human miners would be in constant dan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th:  With high concentrations of Radon, Uranite and other highly toxic compounds, the otherwise hospitable Kuth never developed life of any s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rith: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l:  A frigid world with a wide variety of natural flora and fauna, Ul is the site of the Imperial monitoring station in the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  Temperatures on this ice world hover near -70° C, far too low to allow any life to develop.</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Despite Frith's relative youth as a planet, it is inhabited by a wide variety of life forms, primarily because of Marh's intense ultraviolet radioactivity, which causes a far greater rate of natural mutation than is standard.  The limiting factor on the variety of life on Frith is the relative poorness of it's soil, as well as the same ultraviolet radiation that supports Frith's biodiversity, as many of the young of many of Frith's species are born deformed or de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ithon, a wide rooting acacia-like short tree is the primary form of large flora on Frith, and between the wide spaced Rithon are usually fields of the sharp edged and toxic Sho-orin grasses.  Dwelling in these open savannahs are a wide range of exceedingly large and powerfully creatures.  The herbivorous Gaich stand seven meters tall at the shoulder, have six broad and razor sharp horns, and travel in herds of several hundred.  The Khyot'immar are only around half that size, but are incredibly muscular, capable of leaping nearly fifteen meters up and forty forward, even in Frith's high gravity.  The predators are even deadlier, from the massive sauruthscian Duth to the tiny and highly venomous Harch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relative toxicity of the various species of Frith is relatively high, and while the native species are more than capable of consuming each other, it would be highly inadvisable for an off worlder to make the attempt, unless he is from a race that is capable of digesting similarly unlikely compound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thick skinned and very strong Durgur are the only native sentients of Frith.  While far more physically powerful than most of the inhabitants of the galaxy, the Durgur are much weaker than the non-sentient inhabitants of their planet, and have developed into canny and cautious hunters.  With the advent of advanced weaponry they kill far greater numbers of their prey animals, which leads to an increase in population, usually controlled by the clan wars and by off planet recruitm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Frith, as a planet, can't be said to have much of a history.  Since the Durgur achieved sentience they have been studiously attempting to kill each other off in their interminable clan wars, never developing beyond stone age technology.  Since the Durgur have been discovered by the interstellar community, veterans and sophisticated artifacts have begun trickling in, but with little effect to the planet as a whole.  Hunting is still mostly by spear and traps (which the prey usually have to be herded toward, at great risk of life and limb), as are the clan wars.  The meter high Sho-Orin grasses provide excellent cover, rending more advanced weapons less useful than one might expect in internal Durgur conflic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g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Fr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Worlds Inhabited:  Many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Durgur stand around 1.8 meters tall, with powerful, heavy muscles covering their frame.  They are completely hairless, covered with a rubbery grey skin, and are fully bipedial.  The two primary distinguishing facets of the appearance of the Durgur are their thick upward curving tusks that extend from the back of their mouths, and their fifth limb, the snake arm.  The snake arm extends from beneath one of their arms (varies from Durgan to Durgan), and is usually around 2.5 meters in length.  The skeletal structure of the snake arm resembles a vertebrate spine, giving it amazing strength and flexibility.  Usually kept draped around the Durgan's upper body, the snake arm is used in combat, and for delicate manipulation, as their three fingered hands are very awkw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The Durgur have a clan based society, and the rulership of each clan is awarded to their most powerful warri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Durgur see the universe as a hostile and unfriendly place, where only loyalty to the clan can keep them alive.  Their lives center on overcoming the harshness of their environment, and preserving their resources by destroying any others that would make use of those resour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Durgur are a very violent, clan oriented race, with warfare between clans being a common facet of life on Frith.  They will not scruple to kill other sentients, as they have nothing but contempt for the weak, armless inhabitants of other plane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Durgur's interminable battles amongst themselves have limited the population of Frith for a very long time.  When the planet was contacted by the interstellar populations of the Sector, many clans fled their rivals by moving to other worlds.  Now, the grey and gold (Durgur's blood is gold in hue) banners of the Durgur can be found throughout the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enter of Durgur culture is warfare, both against th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nvironment and each other, and the worth of an individual Durga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 determined by his age and the number of kills he has.  Th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nger a Durgan has lived, the more he has learned about hi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environment, and Durgur elders are respected by the entire clan.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netheless, the rulership of the clan is determined by sing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mbat, so it usually rests in the hands of the younger warrior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The Durgur never developed a high level of technology on their own, stopping at a late stone age level.  However, since  they have become a part of the sector's community, their employers have built weapons and equipment tailored to their specific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urgur in the Sector:  Since they expanded off their homeworld, the Durgur have served as mercenaries on either side of almost every conflict that the sector has known.  Their warlike nature, their physical gifts and their loyalty to their employers have all served them well in this profession.  Since the Empire has moved into the sector, the Durgur have been willing to serve the empire, as Frith was deep in the Imperial sphere of influence.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Rulduk himself has a Durgur bodyguard, Ul Gan Ur, and it has become fashionable for high ranking Imperial officers to do the sam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I crush you n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tribute Min/Max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2D/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1/15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ecial Abilit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and Armor: The Durgur have a powerful arsenal of natural weapons, making them one of the deadliest unarmed fighters in the sector.  Their skin gives them a +1D bonus vs. physical attacks, and a +2 bonus vs. energy attacks. Their snake arm is highly effective in combat.  When it scores a hit, it loops around a limb of the target, effectively immobilizing it, as well as exerting crushing pressure on the limbs it catches.  (Use the hit location chart to determine where the arm hits on a successful roll).  Once the arm hits, it remains on the limb that it has lodged on until the target dislodges it with an opposed strength roll.  As long as the arm remains, it immobilizes that limb, and causes 3D damage a round.  When it catches the torso, it does only 1D+1 damage, and does not immobilize the torso.  When it lodges on the head, it causes 5D+1 a round, and the target must make a stamina roll each round to remain conscious.  An arm can loop around up to two limbs at a tim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Poor Manipulative Skills:  Durgur's hands are not very well designed for usage of tools.  They can only use specially modified weapons and equipment, and can never get more than 6D in any skill requiring fine motor control.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ory Factor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eputation:  Within the sector Durgur are known as being mercenary warriors of immense skill at close combat.  As a result, few indeed are people that will approach a Durgan without a drawn weap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lan Loyalty:  The Durgur clans are fiercely loyal, something that is both an advantage an a disadvantage.  On the one hand, a Durgan can count on being able to call up a pack of his clansmen when he needs to.  On the other hand, the other members of his clan will not hesitate to get him involved in their own conflic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kand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erial Fragment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Feeder to th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Between the Yaeger and Imperium spheres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93%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4% of the surface of Iskander is covered by water, 94% of which has a salinity of 5%-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2%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Iskander is a relatively mountainous world, with numerous massive granitic upthrusts remaining from a relatively volatile early planetary history.  As Iskander has a large amount of water, and as it's temperatures tend to average somewhat lower than the galactic standard, these mountains are usually covered with large amounts of snow and ice.  Aside from the mountain ranges, Iskander's land masses have been thoroughly smoothed by the passage of numerous glaciers, producing large shallow lakes and icewater swam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Iskander has large reserves of iron, duridium, gold, and silver, and these resources have been exploited by imperial min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Length of Day:  27 Standard hour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88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Almar and the Gildaan were native sentient species, and both have been eradicated by disease and New Federation boun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apital City:  New Corruscant is Iskander's official capital, but all of the actual functions of government are conducted at Grand Moff Gathor's personal retreat, Overlord Bunker.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Markira, the mining center, and Orbiok, the industrial and residential center, are the two largest other cities.  In addition to these, there are a number of other smaller cities, and a large military training and indoctrination facility, the Federation Fu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New Corruscant has a partially completed galaxy class port that has been bombed repeatedly by the Yaeger, preventing any traffic.  Other than that, many of the cities have planetary class ports, usually concealed and often inoperat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7,450,987,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A rigid dictatorship, with Grand Moff Gathor at it's head.  This dictatorship also governs four other systems, with a system governor ruling below Gathor.  The governor of Iskander is Governor Iis Ballel, but he has much less authority than the governors of the other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While the New Federation can no longer manufacture the high quality goods that are the standard for the Empire, they are still supplied such goods by Rulduk's Imperium, which uses the New Federation to keep the Yaeger away from it's own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High Technology, military goods, food suppl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Ukot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k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tkiir   Jungle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mbar    Jungle Worl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chrin    Terrestrial Warm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kander  Terrestrial Co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eros    Frigid Desert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kas     Gas Giant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corm    Gas Giant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tkiir and Elmbar:  These two jungle planets are planetary twins, sharing opposite sides of the same orbital plane.  They are both quite fertile, and had been the sites of New Federation fruit and livestock farms before Yaeger raiders made those farms uneconomical to maint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chrin:  The site of the original Yaeger settlement in the system, Achrin has been subjected to intense bombardment, and while the Yaeger pulled back, it is no longer suitable for imperial habitation, at least not until some vegetation grows bac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kander: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eros:  The site of some remarkably rich Irridium deposits, the refined Irrid shipments from Gheros to Iskander are a traditional target of Yaeger raiding par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kas:  The largest planet of the system, The moons of Olkas were the initial staging point of the Imperial invasion of the system, and are now virtually entirely under Yaeger contr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corm:  This planet's moons are currently the site of concealed Yaeger fighter ports and military bases.  The Federation fleet has repeatedly attempted to blast the Yaeger off these worlds, but the ships are too well concealed, and the planetary mounted cannons are powerful enough to take out capital ships.  After losing one of their few remaining Star Destroyers in the last attempt, the New Federation has virtually written off Incorm, and has not made any further attack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The primary forest type of Iskander are the icewater swamps.  A product of the numerous shallow and frigid lakes of Iskander, the icewater swamps are primarily built around the exceedingly well insulated Klabmies trees, who put down their roots in these lakes, which invariably freeze nearly solid during the winter.  After a stand of Klabmies has built up, Kyijuaas vines, Miraus seaweeds, and other related plants move in.  Fish Eagles, snowsnakes, and brachiating sloths soon move in, producing the unique and beautiful icewater swamp.  These swamps are illuminated by the shockingly crimson snow orchids, which bloom year round.  None of the plants of the icewater swamps shed their leaves, despite the fact that they are all broad leaved, but most only reproduce in the short summ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Almaar and the Gildan were a pair of closely related heavily furred native species.  Both were around a meter and a half to two meters in height, with four legs and a pair of overdeveloped arms.  They were quite physically powerful and aggressive, and highly territorial.  The Empire considered them to be nothing more than a nuisance, and ignored them unless they came too close to settlements.  The New Federation was somewhat different, having an ideological hatred of aliens, and placed substantial bounties for the scalps of Almaar and Gildan, and introduced diseases carried by genetic near relatives.  The races were soon wiped out, and while this has resulted in population imbalances among the native species, it is regarded as a victory by the New Feder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riginally an outpost system of the Yaeger, the Ukoth system fell to the empire in their first attack on the Yaeger.  Iskander was settled as an Imperial world, under the control of the then planetary governor Ethan Gathor.  When Moff Doran was killed at Oth'Lenar, Governor Gathor delayed pledging loyalty to Moff Kent, and formed a loose coalition with four neighboring governors, termed the Imperial Federation.  Moff Kent ended this coalition with a show of force, and Gathor bowed to the inevitable.  Before Kent could have Gathor killed, General Tigrif declared himself Moff, and Moff Kent was forced to abandon his campaign of unification.  The Federation was immediately recreated, and the various governors pooled their resources to defend against the resurgent Yae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athor was made Admiral of the Federation's fleet, but that was not he was interested in.  Alir Ghran, An ex-ISB colonel, fleeing the core worlds after Endor, wound up in Federation territory when his ships hyperdrive burned out, and Gathor found him the tool that he had been looking for.  Colonel Ghran organized Gathor's fledgling security forces into a remarkably effective group, which quickly disposed of the other ex-governors.  Seeing that the formerly confused and frightened Ghran was regaining confidence and skills, Gathor feared for his life, and had Ghran killed and most of his organization destroyed, though enough agents escaped that Gathor must constantly guard against their attempts at his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 further complicate matters, Rulduk's Imperium was on the rise, and self appointed Grand Moff Gathor did not want to give up his powers, assuming that Rulduk would eventually have him killed.  Still, he could not ignore Rulduk entirely, and he met the young Moff over holo-vid.  Gathor's paralyzing fear of Rulduk's might kept him from learning anything from that meeting, but Rulduk saw a use for the craven and petty Gathor, and began funneling weapons and goods into the New Federation's coff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Gathor believes that these goods are coming from anonymous core world sympathizers, and with his new found power he has taken a quite hard line against Rulduk's Imperium.  However, he is directly between the Yaeger and the Imperium, and it is the Yaeger that he must concentrate on.  Unfortunately for the New Federation, Gathor is not precisely a military genius, and the Yaeger have been gaining steadily, reducing the once fourteen system Federation to five systems, and they have footholds on three of them, including the Ukoth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boteurs take down the planetary shields on an almost regular basis, and Yaeger Rangers have several temporary camps in the depths of the vast icewater swamps.  In addition, several light ORBSATs that were left in orbit of Achrin have been placed in orbit around Iskander, and while the planetary shields deflect the shots, their ominous flashes do a great deal to discomfit the population.  The Federation has sufficient military might to repel these attacks and push the Yaeger out of their system, having fourteen Victory Class Destroyers and three Imperial class ships, but Moff Gathor is so afraid of losing any of these ships that he will not press an engagement.  Iskander will probably fall to the Yaeger soon, as will the rest of the Federation, and Gathor will probably attempt to escape with his Star Destroy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Ien'Bi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ategic Location:  Toward the edge of the Imperial sphere of influence that borders uncontrolled area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37%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cker than standards, with high carbon monoxide and dioxide concentrations, breath mask recommended for non-nati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4% of the surface of Ol'Ien'Biur is covered in water, 94% of which has a salinity between 0% and 2.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87%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Ol'Ien'Biur is primarily a swamp planet, with a few highly weathered basaltic upthrus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The planet has a large number of deposits of precious stones, such as diamond, Laiger stones, rubies, emeralds, fire stones, jaspers, and so on.  Many of these deposits have been covered over by peat and other forms of decaying flora, and are rather hard to get to, though they may be brought to the surface through tectonic a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8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9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reptilian Asber are the only known native 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l'nio'trious is the capital of Ol'Ien'Biur, a sprawling metropolis that covers almost twelve thousand square kilo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l'ion'oroga, Thel'oras'ator, and Thel'ghion are the other major cities of the planet, and they are all somewhat smaller than Nio'Trious. (as Thel means simply "City", it is often dropped when the cities are referred t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Nio'Trious has three galaxy class ports, and the other major cities each have a galaxy class port, as well as numerous public and privately owned planetary class por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117,843,988,021 Asber, 412,948 Humans (mainly traders and Imperium offici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fficially the Asber are an independent ally of the Yaeger Imperium, but in actuality, the Empire controls almost every aspect of Asber life, including the government of their home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Medium space.  The Asber are not quite as technically advanced as many of the races of the sector, but their superior numbers have made them a military force that must be reckoned w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Asber workers and soldiers,  Precious Minerals, manufactured goo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Meats and live food beasts, technology, advanced weap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Alas'asor'orac</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is'asor, Yt'khal'orac (red giant, white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Arac'Inoq   Scalding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taras'Xan  Desert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Ien'Biur    Swamp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Acran'Imir  Desert Worl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aran       Gas Giant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Arac'Inoq:  With an orbit that pulls it dangerously close to Khal'orac, the rich Arac'Inoq is rendered uninhabitable for four months out of ten.  The Asber have extensive transient mining facilities here, which have to be completely rebuilt every seas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taras'Xan:  Despite the phenomenal heat of this planet, especially when it is pulled near Khal'Orac (the death season), Staras'Xan is the site of an Asber colony, which raises sand trout for the Ien'Biur mark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Ien'Biur: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Acran'Imir:  Another inhospitable world settled due to the population pressures of Ien Biur, this frigid desert world raises some heavily furred beef creatures for Ien'Bi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aran:  Four of this vermillion planet's moons have been settled by Asber colonis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The Swamps of Ol'Ien'Biur are of three varieties; Meadowland, Forested, and Algae.  Before the Asber achieved sentience, these three types were fairly evenly balanced.  Early overhunting of the algae eating Bl'Inok'Shor caused the algae swamps to gain territory over the other two types, causing wide die offs of species native to the forested and meadowland swamps.  Current Asber land management has caused the Forested swamps to gain a great deal of territory over the algae swamps, resulting in the die offs of a number of species who spend parts of their life cycle in the algae swamps.  For this reason, the species of Ol'Ien'Biur have become increasingly homogenized, as smaller local populations could not survive the environmental changes.  This proved to be somewhat of a boon to the Asber early on, as the more popular food creatures were the ones that took over the abandoned niches.  However, this situation also made the food beast population far more vulnerable to plague, which happened with the Yellow De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ie off of the food beast resulted in a corresponding die off of Asber, who, despite their interstellar empire, relied on their remarkably rich homeworld to provide for it's own population, and had few other holdings that produced food beasts in sufficient numbers to provide for the homeworld.  The vast Asber population of Ol'Ien'Biur created a logistic problem:  Even though some worlds produced enough meat to support the population of Ol'Ien'Biur, to transport this meat and distribute it was beyond the Asber's capacity.  Which is where the Empire came in, supplying humanitarian relief with customary Imperial efficiency.  This relief proved to be a major factor in the Pangritai decision to join the Imperium, provoking many to believe that the Yellow Death might not have been entirely natural in orig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ce the Asber have joined the Imperium, meat shipments have been made by the Empire in sufficient quantities to support the homeworld's population, which has expanded considerably with the constant and reliable food delivery.  Native food sources have been encouraged to reemerge, but either the damage has run too deep, or contaminants produced by the plague have permeated the system, as further die offs of flora and fauna have continued, with only the algae swamps remaining a viable ecosystem.  Other Asber food sources have been contaminated by the Yellow Death, though those with more diversified eco-systems have been more resistant to the plague's effec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reptilian Asber are the planet's only sentient inhabitants.  Close genetic relatives of the Skathelons, the bipedal Asber can mate with Skathelon, though they are not usually cross-ferti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The Asber were a relatively slow developing race, whose immense fertility caused them to spend much of their early history in ceaseless wars for territory.  The Asber did not get to the stars quickly, but when they did the immense fertility that had restrained them before now enabled them to expand rapidly, settling numerous planets fully in the space of a few years.  This much larger Asber population sped up the rate of technological improvement, and in the space of a few generations the Asber were a first rate power.  By this time, the Skathelon were in the process of recovering from their losses in the Yaeger War, and they sought an alliance with the Asber.  The two races formed a rather tight alliance, a alliance that became even closer when the close genetic relationship between the two races became known.  This Pangritai alliance was an aggressive and powerful force who proved to be quite a threat to the various other races of the Yaeger sector.  When the Empire expanded into the Yaeger Sector, the Pangritai were incorporated, as explained above, and Ol'Ien'Biur has become somewhat of a backwater, despite it's massive population and it's status as the Asber homeworld, as most Asber have long term Imperial contracts, and are filling them in locations with little or no contact with the homeworl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b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Ol'Ien'Bi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Sitinak, Almorah, Diron, Semigar, Eshabien, Dimious, Kashier, Nafran, Shomash and Ith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Asber are close genetic relatives of the Skathelon.  However, unlike the massive Skathelon, the Asber are a relatively diminutive race.  Averaging under one and a half meters in height, the Asber preserve many of the features of the Skathelon, with a flat, broad head set on a long and flexible neck, and a large and powerful tail (relative to their body size).  However, unlike the Skathelon, the Asber are a fully bipedal race, with a single pair of arms.  In addition, unlike the more elaborately colored Skathelons, Asber are a uniform pale brown, with no variation among members of the race whatsoev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The Asber are ruled by the Association of the Seventeen, a holdover from the feudal days of the race.  The Seventeen have subjected themselves to the rulings of the Pangritai council in matters of interstellar policy, though they have personal control over all internal mat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Asber are almost aggressively individualistic, perhaps in a reaction to the vast populations of their communities.  However, they refuse to recognize anyone other than themselves as individuals.  This rather unique philosophical dichotomy is often viewed with confusion and exasperation by non-Asber, who view the Asber's failure to recognize them by face or name as a personal insult, rather than a racial tra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Asber are a rather emotional race, easily driven to flights of passion.  They do not place the same value on sentient life that other civilizations do, and this, when combined with their degree of emotionalism leads to a remarkable degree of violence amongst the As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Asber are an egg laying race, with five to twelve eggs in a typical clutch.  The young are traditionally raised by the parents.  Asber young are low maintenance, capable of walking almost at birth, and being fully independent after two to three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mmense fertility of the Asber initially proved an obstacle to development, as it caused them to spend much of their energy and resources in territorial conflicts.  However, once the Asber achieved interstellar travel, this same fertility enabled them to expand rapidly, settling numerous planets fully in the space of a few years.  This much larger Asber population sped up the rate of technological improvement, and in the space of a few generations the Asber had become a major force in the affairs of the sector.  At this time, the Skathelon were in the process of recovering from their losses in the Yaeger War, and they sought an alliance with the Asber.  The two races formed a rather tight alliance, a alliance that became even closer when the close genetic relationship between the two races became known.  This Pangritai alliance was an aggressive and powerful force who proved to be quite a threat to the various other races of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expanded into the Yaeger Sector, the Pangritai were incorporated, after an agricultural disaster, followed by intensive imperial relief cemented the previously loose alliance between the two powers.  Since that time, both the Asber and the Skathelon have become vassal races of the Empire, and the Skathelon might and the Asber numbers have borne a good part of the load of the industry of the Empire's efforts in the are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Medium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ber in the Sector:  The Asber have collected a large amount of ill will among the races of the sector, both when they were allied with the Skathelons, and when they were Imperial clients.  The only allies they have that they can count on are the Skathelons, who are capable of giving them only limited aid, as most of their resources are dedicated to the Imperium's coff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I am Al'Atara'Nikor.  And you are?  Who ca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The Asber's most powerful vehicles were produced in conjunction with the Skathelon, with the Pangritai Grison light cruiser being their most effective craf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1/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2/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7/10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Lack of Empathy:  Asber simply do not empathize with the emotions of others, perhaps because of the sheer densities of others that they have to deal with.  Asber are therefore immune to Jedi emotional manipulation, unless the force user in question comes from a similar ethical backgroun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uruk Syst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Guru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ur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terus  Desert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eroom   Terrestrial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ri    Terrestrial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drai    Terrestria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omanse Ice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der   Gas Giant         2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bine   Gas Giant         11</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terus:  This incredibly hot world is the system's primary source of Transuranics and Hyperbarides. The mines of this world are run by the Imperialized Mining Ventures Limited, known for it's employment of alien and genetically modified workers for extreme condi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eroom:  Home to the administrative sections of Guruk System Yards, Yeroom is a hot and uncomfortable planet, with no substantial mineral reserves of any typ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ri: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drai:  An agricultural world of immense fertility, Adrai serves as a source of food and water for the Guruk facilities and person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omanse:  A frigid planet, Oromanse has numerous core taps, which bring the planet's substantial reserves of iron and nickel to the surface, where they are shipped to Lander, to supplement that planet's reserves.  Also home to a tiny Yaeger monitoring station, which keeps track of the activities of the Lander shipy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der: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bine:  Less massive than Lander, Orbine's high oxygen gasses are mined, and shipped out in container ships for use in the Lander construction facilit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ri:</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strospace Development and Resear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Guruk feeder to th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al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21%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Standard, with slightly larger than normal oxygen concentr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24% of the surface of Hulri is covered in water, 94% of which has a salinity between 21% and 2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96%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Plains, rolling hills, salt fla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ome reserves of iron, copper, and sulfur, substantial amounts of Hulrite, an attractive ornamental sandst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5.2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5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 nat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T-98 testing facility is the largest of the complexes built on the planet, though all administrative tasks are handled on Yeroo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Numerous testing facilities and research laboratories are scattered across the planet.  The RK-818 Cyclotron, the CRS-Post flight analysis center and the K-0T Launch Facility are three of the most important such facilities on Hul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 planet houses numerous small planetary and landing class ports.  The K-0T launch facility is essentially a very large galaxy class port with numerous scientific monitoring facilities, and the salt flats are used as massive landing strips, with twelve of Guruk System Yard's Victory Class Star Destroyers having been parked on one of the larger flats at o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98,012 scientist, 2,155,872 droids, 7 military garris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Guruk system is under the direct control of the Ministry of Scientific Development, and is organized under Imperium bureaucracy, with a Executive Director, Likon Grimes, in control of the system's activ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Most of the Imperium's Astrospace research is conducted here, with smaller field testing facilities scattered across the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Designs, Prototypes, and bluepri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Personnel, food, water, raw materials, manufactured goods, scientific equipm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Hulri is home to nothing more advanced than a few primitive micro-organisms, as it's salt saturated plains have proven highly inhospitable to most forms of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s soon as Doran realized the strength of the Yaeger, he realized that he would need a shipyard, for the maintenance and repair of the his fleet.  As the Yaeger War dragged on, the facilities at Lander expanded, in order to allow for the construction of new vessels.  When Rulduk came to control, he realized that he could expect no further help from the Empire, and realized that his Imperium was in danger of falling behind the Yaeger in technical development.  To prevent that, he created the Ministry of Scientific Resear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acilities on Hulri were the logical partner to the by then massive Lander Shipyards.  Reorganized as Guruk system Yards, the Yards have begun production of new designs, such as the Warlord Class Star Destroyer, Cordon Class Carriers, the Firestorm Fast Attack Transport, and other vehicles.  The various Hulri facilities have designed craft that keep the Imperium on a developmental par with the Yaeger and the New Republi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cause of the importance of the planets of Guruk system to the Imperium, security measures are taken to the extreme.  All traffic to and from the system must pass through an Imperium Investigation Authority checkpoint, Mobile Defence Platform A-90, where IIA investigations of the crew and cargo usualy take around a week to inspect the craft and the crew.  The 20 capital vessel Imperium Second fleet is in constant patrol of the system, under the command of Admiral Zhin Abiara.</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d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ing, Starship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Guruk feeder to th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al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5648% Standard, in the co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Primarily Methane and Carbon Monoxide, with large quantities of impur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No surface or atmospheric w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458%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Increasingly dense gas clou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High quantities of Tibiana gas, Hydrotenibrium, and Rholos gas.  The three rings of the planet are highly metallic in nature, having vast reserves of iron, titanium, gold, platinum, and other precious met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786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458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only settlements on Lander are on orbital platforms and shipyards outside of it's ring's orbital planes.  The largest of these facilities is Capital Dock 12, where up to two Imperial Class Star Destroyers can be constructed as o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27 Construction docks, and 12 Repair docks.  In addition, there are 7 large ore refine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All of the construction and repair docks can act as starports, though only the repair docks have facilities to deal with the crews of operational shi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744,982 humans, 320,451,980 droi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Guruk system is under the direct control of the Ministry of Scientific Development, and is organized under Imperium bureaucracy, with a Executive Director, Likon Grimes, in control of the system's activ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The Lander Construction facilities are among the finest in the galaxy, though they are dwarfed in size and capacity by many other fac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Starshi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ajor Imports:  Personnel, designs, droids, food, water, some raw material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riginally slated to be a mining world, Lander was picked by Moff Doran as the ideal site for site for a repair and resupply station for his fleet, due to it's vast mineral resources, and it's close proximity to the farmlands of Adrai.  The facilities gradually expanded, as the Yaeger War dragged on, without having their growth curtailed by any of the administrations that the Imperium went throug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ips produced at the Lander facility were originally shipped out by tugs or container ships, to be crewed and officially launched at other facilities, but after a Yaeger Pirate hijacked a pair of much needed Imperial Class Star Destroyers, virtually all craft are crewed and launched from the docks at which they were buil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acilities for the engineers and laborers on the Lander docks are comfortable, but highly secure, with constant monitoring of all facets of their lives, and an IIA caseworker for every twenty laborers, and several Security Unit orbital garrisons assigned to the docks.  Despite attempts by virtually all the factions of the sector, only the Shadow Dragons have gotten agents into the construction facilities, and then losing several Knights to the Imperial Security Forc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tho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ome worl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he Imperium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80%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Standard, with somewhat larger than usual percentages of metha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48% of the surface of Skathos is covered in water, though the atmosphere has far greater concentrations of water vapor than is usual for planets with that amount of surface water, due to the world's thin crusts, which causes numerous volcanic eruptions and other seismic disturban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84%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Tropical Rainfore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ubstantial reserves of iron and duridium, most of which have been fully played ou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45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0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Skathos is the homeworld of the Skathel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Suthuk Al is the capital city of Skathos and of all the Skathel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Masthus, Osthicas Shee, and Thesko are the other major cities of Skath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Suthuk Al has a galaxy class port, and there are numerous smaller ports across the planet.  The largest port on the planet is the galaxy class military port at Shar Ulim, the site of the first Skathelon flight into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3,550,345,010 Skathel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is ruled by a council of elders, who control all the internal matters of the Skathelon.  Interstellar policies are decided by the Pangritai Central Council, which meets on Eshabien, a world that was captured by the unified Pangrit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Warriors, technicians, manufactured goo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Foods, Imperial technology, Imperial work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Skar-Atha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kar-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eketh-Om    Swamp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thrak      Toxic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thos       Terrestrial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oth       Ice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or        Frigid Rock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eketh-Om:  The first of the worlds that the Skathelon expanded out to after they developed space fl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thrak:  Naturally highly radioactive, Shathrak is mined by the Skathelon for nuclear fuel, and rods for their power pl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thos: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oth:  Frigid, but habitable, Thisoth has never been settled by Skathelon, due to their preference for warmer clim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or:  Located at the edge of the Skar Athas, Mithor is the site of the system defence fleet bas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Skathos is a typical tropical rainforest world.  Once past the forest margin, the forest has something of the air of a cathedral, with little undergrowth and massive, arching tree trunks.  Numerous varieties of broad leafed plants and woody vines can be found in the forests, as can some truly spectacular orchids and pitcher plants, some of which are large enough to swallow full sized humans.  These forests are home to a wide variety of life forms, from velvet furred warblers, to arachnid monkeys, to razor fanged night serpen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massive reptilian Skathelon are the only sentient life on the plan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During the early years of it's civilization, Skathos went through thousands of years of conflict between warring petty kings and princes.  Contacted by galactic traders of some sort (the records are unclear), the Skathelon acquired the secrets of hyperspace travel, and began expanding out to the stars, still bearing the disunity of their homeworld.  The feuding Skathelon colonies proved easy prey to the Yrotha, and they soon found themselves enslaved.  Skathos itself held out a bit longer, but soon fell to the Yroth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years of Yrotha domination, the Skathelon became organized under the council of elders, and when the Yrotha grew weak, the Skathelon rebelled against their Yrotha masters, and soon found themselves both independent and in possession of some of the Yrotha's most powerful warships.  Working from these models, the Skathelon soon developed a relatively high level of technology and began their war of conquest.  While their fleet was not as advanced as that of many of their foes, it was somewhat larger, and the Skathelon are fearsome ground fighters, large enough to use high scale weaponry without adjust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Skathelon expanded, they incorporated other races into their empire, using them as sources of labor and technical know how.  Skathos reflected this prosperity and power, as extrastellar goods and slaves poured into the economy.  The world was soon dotted with massive estates, the products of the years of plun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kathelon seemed destined to rule the sector, until they met the same stumbling block that the Yrotha had, the Ien Yaeger humans and their allies.  The Skathelon war ended in a tactical draw, as the Yaeger were not able to penetrate into the Skathelon's core, and the Skathelon were not able to capture the Yaeger planets.  However, the Yaeger succeeded in the end, because once the Skathelon stopped expanding, their empire began to falter and soon collapsed under it's own weight.  Skathos's economic collapse was even more dramatic.  No longer able to support itself, when the flow of resources from newly conquered areas was cut off, the planet suffered from famine and rioting.  Most of the merchant and military estates were destroyed and looted.  Only the council of Elders remained untouched, protected by the full force of the Skathelon milita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Asber began their expansion, the Skathelon quickly formed an alliance with them, which resolved the situation on Skathos.  Genetic investigation soon determined that the physical similarities between the two races were a good deal more than skin deep.  The Skathelon and the Asber are genetic siblings, both descending from a far more primitive race, the Gritai.  The Asber-Skathelon alliance became the Pan-Gritai, and later the Pangrit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came, the Pangritai were one of their most enthusiastic recruits, seeing the Empire as an opportunity to challenge the then superior military might of the Ien Yaeger.  They soon found out that they had signed up for more than an attack at an old foe, but by that time Doran had large enough forces on their homeworlds that they could not change their minds.  Skathos has recovered somewhat, though the Imperial presence and the relative austerity that Imperial government imposes has changed the pace of life there to a great ext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thel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Skath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Masdusa, Nahashar, Keslos, Orobos, Shildor, Kashin, Shidorah, Eshabien, Sha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The Skathelon are a reptilian race, with a long and powerful tail as the main section of their body.  Skathelon have a relatively humanlike upper body, set atop that tail, with four arms, and a flat, broad head set on a long and flexible neck.  The skin of Skathelon is covered with overlapping scales, naturally moist, and usually green tinged yellow in color, with brown and black patterns on their backs, and broader, pinkish yellow scales on their bellies.  Skathelon do not stop growing as they age, and the oldest Skathelon are physically huge.  The largest Skathelon can reach over fifteen meters in length, and a meter and half in width.  Most Skathelon are somewhat more modest in build, but still reach around eight meters in length, and three quarters of a meter in diame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kathelon move in a distinctly snakelike fashion, with the length of their tail moving along the ground, and their upper body held erect.  The arms of the Skathelon are occasionally used in conjunction with their tail when they are climbing, but despite the great strength of their arms, they are incapable of carrying the great weight of their tail.  Skathelon have very large slit pupil eyes, heat sensor pits behind those eyes, and a forked, highly sensitive tongu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Skathelon are ruled by a council of elders, which has ultimate power over the rest of the race.  Entrance to the councils depends on age, recommendation of a sitting member, and approval by the council as a whole.  The council of elders never goes over fifty members, and has never had less than twenty five members.  The usual average lies somewhere between those numb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Skathelon are tremendously strong, and they know it, feeling themselves to be superior to physically weaker races.  They are a territorial race, and their instinctive territorial acquisitiveness is one of the reasons for their conflict with the other races of the sector.  Skathelon see nothing wrong with murder, as it is an expression of territorial aggression, and they constantly guard against plots by their employees, friends, and family memb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Skathelon are usually laid back, and relaxed appearing, but that hides a core of deep vindictiveness, and the possibility for sudden viol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On their homeworld of Skathos, the Skathelons went through thousands of years of conflict between warring petty kings and princes.  Contacted by galactic traders of some sort (the records are unclear), the Skathelon acquired the secrets of hyperspace travel, and began expanding out to the stars, still bearing the disunity of their homeworld.  The feuding Skathelon colonies proved easy prey to the Yrotha, and they soon found themselves enslav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years of Yrotha domination, the Skathelon became organized under the council of elders, and when the Yrotha grew weak, the Skathelon rebelled against their Yrotha masters, and soon found themselves both independent and in possession of some of the Yrotha's most powerful warships.  Working from these models, the Skathelon soon developed a relatively high level of technology and began their war of conquest.  While their fleet was not as advanced as that of many of their foes, it was somewhat larger, and the Skathelon are fearsome ground fighters, large enough to use high scale weaponry without adjust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Skathelon expanded, they incorporated other races into their empire, using them as sources of labor and technical know how.  The Skathelon seemed destined to rule the sector, until they met the same stumbling block that the Yrotha had, the Ien Yaeger humans and their allies.  The Skathelon war ended in a tactical draw, as the Yaeger were not able to penetrate into the Skathelon's core, and the Skathelon were not able to capture the Yaeger planets.  However, the Yaeger succeeded in the end, because once the Skathelon stopped expanding, their empire began to falter, and soon collapsed under it's own we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kathelon eventually wound up with a few more worlds than they had started with, and an undying enmity toward the Yaeger.  When the Asber began their expansion, the Skathelon quickly formed an alliance with them.  Genetic investigation soon determined that the physical similarities between the two races were a good deal more than skin deep.  The Skathelon and the Asber are genetic siblings, both descending from a far more primitive race, the Gritai.  The Asber-Skathelon alliance became the Pan-Gritai, and later the Pangrit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came, the Pangritai were one of their most enthusiastic recruits, seeing the Empire as an opportunity to challenge the then superior military might of the Ien Yaeger.  They soon found out that they had signed up for more than an attack at an old foe, but by that time Doran had large enough forces on their homeworlds that the could not change their minds.  The Skathelon now provide much of the Yaeger Imperium's brute labor, as well as crewing their own ships, now under the Imperial flag.  Skathelon do have some skill at Command and co-ordination, and wind up being the foremen and low level bosses in the imperial industrial mach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Medium space.  The Skathelon are not an inventive race on their own, but they are very good at getting their hands on the technology of other ra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thelon in the Sector:  Many of the races of the Yaeger sector have long memory, and the Skathelon war, and the Pangritai expansion gives them reasons to hate and fear the Skathel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Sssssssso, you ssswould attack me sss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Skathelon ships are somewhat less sophisticated than galactic standards, but they are large, powerful, and numerous, a combination that Moff Rulduk likes.  The state of the Skathelon art is the Thantos Heavy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tribute Dice: 1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1/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1/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0/13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Heat Sense:  Skathelon can see heat differentials for a very limited range (3 meters).  In this range they can detect even the most subtle heat differentials, such as those between ink and pap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onstriction Attack:  Skathelon descend from a species of constrictor, and they still retain sophisticated constriction abilities.  Their tail can wrap around opponents, and squeeze those opponents hard enough to pulverize every bone in their bodies.  In game terms, the tail can only be used on targets 4 meters or less in height.  Against these targets, it inflicts STR in damage, but once it scores a successful hit at more than 10 over the dodge or parry roll, the tail wraps around the opponent.  Once this hit is scored, the Skathelon need not roll for attack anymore, just for damage, and the captured individual must roll an opposed STR check to free any of his limbs, and cannot free his body unless the Skathelon is killed or chooses to release h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ize:  Skathelon are huge, and must face many problems do to their size, such as insufficient quarters, insufficient space in vehicles, vast amounts of food and water required, and inability to fit in roo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old Blooded:  As the temperature drops, Skathelon become more and more sluggish, eventually becoming comatose if they spend to long in temperatures below freezing, not waking until they are warm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arbaku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Underdeveloped Fragment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Feeder to the Long Path, Secret Imperium Rou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ategic Location:  Toward the outer edge of the Yaeger Imperium's Sphere of influence, as the fragment it is in extends into the Imperium's sphere at this point.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18%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though somewhat thick.  Depressurization required before exposure to ordinary atmo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6% of the surface of Karbaku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55%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A large number of igneous upthrusts, creating vast broken highland regions.  These regions are heavily forested, and split apart by rivers, canyons, and sinkhol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ome reserves of diamonds and other precious stones, as well as deposits of crystal atterium, heronium A20, and other mineral reserves.  These reserve have not been developed at all, and some of them are located quite close to the surface, making them ideal targets for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2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428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Karaban Swarm creatures are semi-intellig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Imperial fragment in control of Karbakul, the Trent Systems, has a small compound on the planet, attached to a garrison and TIE launching field.  In addition, the planet is monitored by seven rather outdated surveillance satellites, and an IR-3F patrol craft in constant orb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 Trent Systems outpost has a planetary class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5,000 Trent System's personnel attached to the outpost and TIE field, 9,445,273,000 Karaban Swarm cr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rent Systems outpost under the control of Base Commander Tovar Gir, who holds the rank of Lt. General in the Trent Systems armed for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Imperial Base, space.  Karaban swarm creatur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Base Personnel and suppl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Sheir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e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stemier  Desert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arbakul  Terrestria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tirka   Frigid Rock        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stemier: A scalding hot world, Estemier is home to a variety of Sand shark that is even deadlier than the Karaban swarm cr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arbakul: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tirka:  Far from the center of the system, Istirka's caustic atmosphere makes construction on this world a tentative business at be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Karbakul is covered with a thick layer of tangled, scrublike forest.  This growth is exceedingly tenacious, and has regrown after the Trent Systems attempted use of Imperial defoliants, firebombs, and groundwater contamination.  The scrub forest is inhabited by a wide variety of life forms, from the silver ringed skysnakes, to the Esquilian Renders.  This forest covers the entire planet, making some adjustment for the colder regions.  The oceans of the planet contain large amounts of various impurities, making it uninhabitable, and the sea water is the only limiting factor in the forests growt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semi-sentient Karaban swarm creatures are the only intelligent native life.  Coccooned by day in chitinous shells, the insectoid swarm creatures hunt by night, denuding the forest of all warm blooded life.  Their numbers are kept in check only by the abilities of the local wildlife to hide during the nighttime hou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ne of the outlying worlds of the Empire's holdings in the Sector under Doran, Karbakul fell under the control of Rear Admiral Fallon Trent, the commander of a flotilla of four Star Destroyers stationed far from the front lines.  Trent assumed control of six systems, which the now self styled Grand Moff named the Trent Systems, in a burst of creativity.  Trent proved to be a competent, if not particularly brilliant leader, and managed to retain control of his fleet and his empire during the splintering of the Imperial sphere after the battle of Oth'Lenar, and when the Imperium rose, Trent has fought to maintain control through diplomatic methods, allowing Rulduk to take control of two of the systems he claimed, and reducing his territory to a tongue extending into Imperium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ent has friends among the other unincorporated Imperial fragments, and Rulduk does not want to move against them just yet, so he has held off a military takeover of the Trent systems.  In addition, the Trent systems are located far to the Imperium's rear, and he would have to pull ships away from the front, in order to move 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 hostility of the local wildlife, Karbakul is the least hostile planet of the Sheiran system, and thus became the logical site for the Trent System base.  Furthermore, the swarm creatures would discourage ground assaults, though an assault by the Imperium would probably involve a space attack that would overwhelm the local defenses without resorting to a ground attack.  In order to ward off the swarm creatures, the garrison is protected by a larger than average minefield, and a large defoliated area protected by gun emplacements, highly alkaline soil, and massive floodlights, which keep most of the swarm creatures away, or dea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araban Swarm Creatur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Karbaku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Karaban Swarm creatures are highly insectile in appearance, with a hard, chitinous shell covering their bodies, six large, multifaceted eyes, and four razor sharp mandibles.  Their eight, long, triple jointed, very sharp tipped legs add to the impression.  However, they are not quite insects, as their exoskeleton is composed of Kriodikeratin, a substance harder and denser than chitin, and, in addition to their exoskeleton the bodies of the Swarm creatures are supported by an internal skeleton of the same material.  Their muscular efficiency is a good deal greater than that of insects, which enables them to perform typically insectile feats of endurance, speed, and power, despite their relatively enormous size, as the Swarm creatures reach around a half meter in length, and a little more than that in he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None obvious, though some theorists have postulated that the Karaban Swarm Creature's hive mind is coordinated by a central intellig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Swarm Creatures spend their waking hours in a ceaseless hunt for food, except during late summer, when they spend a night in search of mates, an effort which burns up their energy reserves and kills them.  This lifestyle tends to lead them to rather simplistic hunt and kill world view, as they have no time for more abstruse specul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Swarm Creatures are highly impatient beings, driven to perform everything as quickly as possi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muscular power of the Karaban Swarm creatures is provided by their super efficient muscular system.  However, in order to keep that system fueled, the Swarm creatures must constantly eat.  Quiescent by day, encased in solid chitinous cocoons, buried below the surface, the Swarm creatures scour the forests of Karbakul of all life during the nighttime hours.  Despite the fact that they have demonstrated some evidence of intelligence, coordinating attacks against fleeing prey, and using tools if necessary, the Swarm creatures have never developed any form of culture or civilization, as they are simply too hungry to stop and think about things of that s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araban Swarm Creatures group in swarms of 20-400 members, which move through the forests of Karbakul, killing and eating anything that did not conceal itself well enough to avoid detection.  The various forms of local wildlife have become masters of concealment, and in order to survive, the Karaban have become masters of detection, able to find enough of those creatures to surv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araban Swarm Creatures in the Sector:  Unknown off their homeworld, they are seen there as an incredibly deadly menace.  The Trent Systems, the Imperial fragment in control of Karbakul has attempted massive defoliation, contamination of the groundwater, and biowarfare in order to eliminate the Swarm creatures, but these efforts have proven unsuccessful.  The garrison on Karbakull is protected against their attacks by a number of defence mechanisms, which have thus far proved successful in deterring or defeating swarm attac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None.  They are not a verbal r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3D+1/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0D/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0D/1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0D/0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25/3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limbing/Jumping:  The Karaban Swarm creatures excel at these tasks, halving the cost of gaining these skills throughout their careers.  Furthermore, due to the nature of their legs, they can jump sixteen times the length and height of hum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and Armor:  The Swarm creature's shells give them a 3D bonus vs. physical attacks, and 2D vs. energy damage, but decays rapidly once the creature is killed.  The Swarm creature's legs inflict STR+3D+2, and their bite inflicts STR+2D dam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Heightened Senses:  The Swarm creatures can detect life forms through their acutely enhanced perceptional array.  In game turns they gain a +4D bonus to their search rolls when trying to detect living cr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Fear of light:  While light does not cause any actual damage to the Swarm creatures, they hate and fear it, as it represents the day, when they are vulnerable.  Karaban Swarm creatures tend to avoid well lit area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mitajj:</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um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74%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Very thin, breath mask needed for surface expos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No surface water, substantial deep subsurface water deposits, of widely varying degrees of salin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20%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Vast mountain and desert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ubstantial reserves of iron, bitumen, duridium, and other minerals, though most of the reserves have been played out by the Kumid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0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09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Kumidai are the only native 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Kilibur is the capital of the planet, and once of all Kumidai worlds.  Now that the Kumidai have been incorporated into the Imperium Kilibur has receded in importance and size, becoming little more than an administrative center, rather than a center of commerce between numerous wor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Rochan, Kidai and Thiogos are the other major cities of Humitajj.</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Kilibur has a large galaxy class port located at the planet's surface which has fallen into disuse lately, and has not been maintained up to standard.  Most of the areas of the starport have been closed off, and it now operates at planetary class standards.  Many of the other cities of Kilibur have starports of planetary class or smaller, and they are often the only surface structures of the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339,381,010 Kumidai, 42,000 Imperial officials and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is ruled by an Imperial governor, Mathias Thiar, who has a relatively tight grasp on the popul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Minerals, Kumidai work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Manufactured goods, Imperial overse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Rithuda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ithudaa A, Rithudaa B. (two white dwar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wis      Scalding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esnair    Jungle World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mitajj    Desert World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mhora     Desert Worl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iskaon    Water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thok      Gas Giant            1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athal      Airless World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wis:  A burning hold world whose surface is dominated by vast lakes of lava, Grawis has never been explor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esnair:  Site of an Imperial garrison and fighter base, Bresnair never was settled by the Kumid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mitajj: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mhora:  A small world, that was the home of the first Kumidai expansion off their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iskaon:  A highly oxygenated water world, Griskaon is home to numerous fish harvesting fac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thok:  A large and relatively uninteresting world, Sathok's moon are home to a few hold out Kumidai who avoid Imperial domin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athal:  A small and inconsequential world, Wathal is the sight of small Kumidai stockpiles of military equipm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The deserts of Humitajj are relatively lifeless, having some small cactus growth and invertebrate life, with some advanced avians and reptiles.  However, like many desert worlds, the subsurface life of Humitajj is considerably more varied than that of the surface.  Taking cover from the blistering heat of the day are numerous forms of bacterial life, sand swimmers, mole rats, and rock pythons.  Those few hardy plants that live on the surface have to pass vast root networks through these regions, which serve as refuges for the smaller creatures, where they can hide from the pythons and the predatory mole ra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eper below the surface, several of these species have variations that can thrive several hundred feet below the surface.  Here there are no root networks, only the occasional deep taproot.  However, this is where the water is, so those species that range that deeply can become truly formidable.  This is where the great sand serpents, the depth tigers, and the giant mole rats dwell, and this is where the Kumidai historically ventured for water, staying near the surface for feeding.</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Kumidai are the only native sentient race of Kumidai, though human Imperial personnel have recently set up compounds in the Kumidai's home tunne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The Kumidai were a relatively slow developing race, perhaps because of their lack of political drive.  However, once they achieved a level of civilization that allowed for the construction of cities and the breaking apart of the bedrock, they achieved spaceflight rather quickly, without the usual internal struggles common to most races, perhaps as an outgrowth of the natural amiability of the Kumid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ir expansion off Humitajj proved equally smooth.  After setting up a colony on Elmhora, the Kumidai soon discovered the secret of hyperspace travel, and expanded out to several other worlds.  They rather quickly learned that the Yaeger sector was not all that friendly a place.  By forming alliances and developing military technology of their own, the Kumidai soon founded several other colonies and found a place in the repair crews of the ships of most races, though they were as targeted by the Yrotha's genocidal fury as the rest of the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ever developing that large an empire, the Kumidai avoided the Yrotha aggressors by outdigging them, both on the colonies and on Humitajj.  In addition to the massive underground cities and the surface spaceports, there are a number of deep concealed shafts, which the Kumidai retreated down into during the Yrotha expansion.  Most of these shafts have been covered over, and the population of the world at the time of the Imperial expansion was to large to allow for mass descent.  However, some Kumidai have descended to the depths, where they survive off the massive stockpiles of supplies, and maintain several Shaku fighters for the time that the Kumidai win free of Imperial control and require a defence fle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midai:</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Humitajj.</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Usthis, Min, and Thosti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The Kumidai are a subterranean race, adapted for life beneath the surface of their homeworld.  They are a large species, and powerfully built.  They have three pairs of legs, with the forelimbs bearing huge claws designed for tunneling through thick, rocky soil.  Their basically tube shaped bodies reach three meters in length, and over a meter and a half in width.  Their legs are short and muscular, around half a meter in length.  The Kumidai are not an attractive race to human eyes, with a very pale blue-white wrinkled skin that displays many of their spiderweb vein networks.  They have a huge head, almost as wide as their body, with a powerful fanged jaw, and very small red eyes.  The ears of a Kumidai are just as small as their eyes, and their primary sensory input comes from their rear feet, that are designed to pick up vibrations easi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The Kumidai never had organized governments, living in a fairly peaceful anarchy, but since the Imperial occupation they have been ruled by planetary governors.  They have petitioned Moff Rulduk for independence very publicly, and hope to gain that independence (for a brief time, at least) due to Rulduk's desire to appear to be someone the Yaeger would ally with.  This plan was formulated by several elder and respected Kumidai, who are now their nominal lead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Kumidai are an individualistic and phlegmatic race.  They try to avoid problems whenever possible.  There is a phrase that the Kumidai use often, that it is always possible to outdig the devil (a surface dwelling humanoid, in Kumidai myth).  They tend to look at problems as being a rock face, finding some aspect of the situation that acts as the fault allows them to bring the whole situation apa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Kumidai are a genial race that seldom take offence, and when they do, they are more likely to react by absenting themselves than they are to react with violence.  However, when pushed beyond their limits, they can be very deadly, thrashing about in a random orgy of destr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Kumidai were originally a nomadic people, digging through the sands and rocks of their homeworld, sifting small creatures out of the sand through their mouths, and expelling the rest behind them.  When civilization came to the Kumidai, they built permanent dwellings in the rocks of their world, using metal claw tips to break the rocks open, and began swallowing food alone, without the sand they used to have to filter. They expanded slowly, maintaining good relations with all their neighbors.  When the Empire came, they bowed to the inevitable with a minimum of protest, though those Kumidai that could escape did so, including most of their fleet, which left the sector entirely, headed outward, away from imperial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midai are an egg laying species, with the young being fully functional individuals within a few hours of hatching.  It is customary for the young not to know who their parents are, and they are educated at their own expense, by taking loans that they are expected to pay back as soon as possi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midai in the Sector:  The Kumidai are known as being good natured and hard workers, and can usually find employment quite easi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It would be my honor to help you repair your s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The Kumidai have always relied upon single pilot fighters to fight their wars.  The Shaku fighter was the most advanced ship that they fielded, and many are still hidden on the various worlds that they inhab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2D/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2D/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2D/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1/15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Burrowing:  The Kumidai can burrow with great skill, moving at an average move of 6, a rate that is modified by the nature of the soil or sand through which they are burrowing.  Their rate is usually halved when they are feeding as well as burrow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oor Sensory Reception:  When attempting to view things that they cannot detect through surface vibration, they have a -2D penalty to all their rol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tiro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hadow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Breakneck R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very edge of the Imperium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05%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n, though having somewhat higher than average oxygen percentages, allowing for normal breathabil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27% of the surface of Mamtirol is covered in water, of which 92% has a salinity between 18% and 2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96%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Flatlands, broken by massive mountain ranges, and the occasional river and small oce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ome small reserves of cadmium and boron, as well as various ornamental stones of the Lavar grou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18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8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 Native Senti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largest city on the planet is Port Kthan, a sprawling shantytown that encompasses several planetary class illegal por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landing strips and larger ports scattered across the planet, all of which have small communities built around them, for the business and pleasure needs of those making stops t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See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410,000 (prone to wild fluctu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Anarchy.  Officially Mamtirol is under Imperial control, but local conditions make it impolitic for Rulduk to send any force there of a size necessary to maintain contr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Illegal goods and services, refugees, pir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Illegal goods and services, refugees, pirat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Ataki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tak (single red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r     Scalding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kiroi    Swamp World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tirol   Terrestria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igrai   Gas Giant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ln       Gas Giant         1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r:  Close to the massive Atak, Commar is far to hot to be of any use to any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kiroi:  This fetid swamp is used as a base by those afraid of the unsavory and deadly reputation that Mamtirol.  One of the moons of Umkiroi (Thimidar 2) has been converted into the palace fortress of a local crimelord, Ilburas Th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tirol: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igrai:  This massive world is one of the brightest stellar objects in Mamtirol's night sky, and can often be seen during full dayl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ln:  Far from the center of the system, one of Baln's moons was apparently the home of an advanced civiliz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Mamtirol is not a very fertile world.  With little water and few nutrients, only the incredibly hardy salt scrub can find purchase on most of it's surface, and only a few species of small mammalian herbivores can survive on the tasteless and dehydrating salt scrub.  Because of the proportional lack of oxygen breathers, the planet's atmosphere is highly oxygenated, which serves to make up for it's relative lack of density, allowing for unprotected inhalation, though nose bleeds are quite comm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Mamtirol is home to no native sentients, though representatives of the less than savory elements of all the sector's, and many of the galaxy's races can be found he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Mamtirol is protected from Imperium attack for two reasons.  For one, the Atakian system is actually a binary system, with Atak separated from it's sister star, Khalmarom, by a distance of 47 light hours.  The orbitals of the two star's planets do not intersect, so they are classed as separate systems, but the two stars do rotate around each other, switching places every two hundred years.  Khalmarom is a Chakh Empire system, and Moff Rulduk does not want to encourage hostilities between his Imperium and the Chakh Empire by placing a fleet that close to their bor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ondly, there is a massive asteroid belt between Mamtirol and Othigrai.  A system of repulsors and tractor beams placed on several of the asteroids keeps a route clear to the outside, but the constantly shifting map of this route is known only to the employees of Ilburas Thim, the Shakkur crimelord who is in near total control of the system.  The route is broadcasted to ships as they approach Othigrai, but as the route given is only correct for forty minutes (the amount of time it takes a ship with a space rating of 3 to navigate the belt), and as the route protected is only large enough to accommodate Nebulon-B frigates at most, an Imperial assault through this path is unlikely to be effective, and any attempt to push a fleet through the asteroids would be suicid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Doran attempted a blockade of the system, but Thim had sufficient supplies to sit that out, and the pirates and smugglers that docked there often found ways to avoid the blockading fleet.  Doran had a integrated starfighter and light support craft bombing run planned, but was not able to marshal sufficient resources to complete the project, as he needed all available craft for his upcoming push at the Yaeger Co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Moff Rulduk gained control of most of the Imperial fragments in the Sector, he decided against a direct assault on Mamtirol, as a failure would make him look ineffective and weak, and would probably cause the disintegration of his fledgling Imperium.  Instead, the Imperium Investigation Authority set up a full scale operation on the planet, monitoring the nature and quantities of the contraband that passed through Mamtirol, and making sure that particularly dangerous cargoes never reach the Imperium.  The IIA office is not the omnipresent force that it is on worlds under full Imperium government, and the more cagey and suspicious captains can often keep their craft from being inspected, but they are there and do a reasonable job of keeping tabs on what's passing throug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Rulduk consolidated his hold on the Imperium, he could have moved against Mamtirol, but decided not to, as it was a perfect avenue for passing arms and agents into the Chakh Empire without letting them know where the goods were coming from.  Several Security Division units have been inserted onto Mamtirol, and if Rulduk ever decides to cut the planet off, these agents will move against Thim and against the repulsor protected asteroids, cutting off the planets leadership and connection to the outside if both attacks succeed, or one or the other under less than ideal situ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ntil that time, Mamtirol remains what it always was, a haven for smugglers, pirates, and other unsavory individuals, a backdoor into the Imperium, where they can unload their cargoes and dispose of bodies without having to worry about Imperium interference.  There has never been any law on Mamtirol, and no being with a grain of sense in his cognitive apparatus would consider traveling Port Kthan's streets after the giant sun slips below the horiz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m's regulation of the local economy is limited to a thousand credit charge for use of his path through the asteroids, and protection money from the various permanent businesses on the planet.  Not even the most powerful crime syndicates would consider missing a payment to Thim, as he could cut off their access to the incredibly lucrative Mamtirol market on a whim.  Payment for the use of the asteroid path must be made before the map is transmitted, and many spacers who lost their cash in the unregulated gambling arenas of the planet have found themselves stranded, unable to pay the fee required to get them out of the system.  These unluckies are faced with several highly unattractive options;  Taking out a loan from one of the local sharks, signing on with a pirate fleet that can afford to pay their passage, abandoning their craft and going out passenger, attempting to follow a ship through the maze (armed monitoring stations scattered throughout the course discourage this option), or if they feel particularly brave, try to run the belt without the aid of the protected passag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ri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Yaeger Forward Ba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Unnamed Feeder to the Yaeger Central Path, Yaeger Attack Rou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Inside the Imperium sphere of influence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37%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n, with relatively little oxygen content.  Breath mask recommended for non-nati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89% the surface of Stiris is covered with a thick ice sheet, six kilometers deep on aver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8%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Aside from the vast ice plains, Stiris is covered with jagged outcroppings, and a vast network of lava ca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ineral Resources:  None worth excavating.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9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18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None nat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largest Yaeger facility on the planet is Wothan 1, the center of coordination for the Wothan offens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five other Wothan facilities scattered across th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Wothan 3 is a concealed planetary class port.  From there cargos are shipped across the planet through underground trails, which weave through vast lava tunnel mazes.  Yaeger craft assigned to carrying these cargoes are equipped with navigational maps of these tunnels, but any other craft will have a very hard time getting back out, let alone finding another Yaeger base.  Wothan 5 is a concealed fighter base, with the facilities of a planetary class port, though it has yet to be us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49,417 troops and support personn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Wothan offensive is being coordinated by General Alvard Thron, and all personnel on Stiris are members of his comma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Modern weaponry, ordinance, military craft and equipment are virtually the only technological apparatus on Stir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Personnel, equipment, suppl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Gathirit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athir (single brown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ris     Ice World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yiag     Frigid Desert World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ris: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yiag:  Even colder than Stiris, Thyiag was desiccated by the heat of Gathir during the early part of it's stellar lifetime, and now is slowly spinning out of Gathir's orb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lora and fauna:  Stiris has no native wildlife, and never ha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When Gathir was a younger star, Stiris was the innermost planet of a much larger solar system.  When Gather was a blue white star, Stiris was a scalding rock, with vast magma ocean.  When Gathir cooled, and the other planets spun out of orbit, Stiris slowly cooled.  It did not cool in a regular manner, and the gas pockets and irregular cooling led to the formation of vast networks of tubelike ca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many systems that the Empire took without a struggle, they did not see any need to garrison the small and uninteresting system, as it was relatively far from the front lines.  Now somewhat closer to the front, but still well within the Imperium's sphere of influence, the Gathirite system has been as ignored by the Imperium as it was by the Emp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wever, Yaeger scouts plotting an assault hyperspace route into Imperium space came across Stiris, and found it to be the perfect site for a supply depot and forward base.  The Wothan offensive, whose stated goal is to reduce Imperium holdings in the sector by 20%-30% has been put on hold do to the recent lack of Imperial aggression, but supplies are still flowing into Stiris, as the Yaeger High Command is more than a little suspicious of the Imperium's peace initiatives, and plans on massive counter attacks if the Imperium restarts host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ases on Stiris are simply expanded caves, now capable of hold vast quantities of personnel and equipment.  The Wothan offensive has been several years in planning, and there are some pilots and troopers that have been on Stiris for over a year.  During this time that have expanded and decorated their quarters, producing relatively comfortable conditions for a frigid world orbiting a near dead sun.  The lava acts as an excellent sensor baffler, as well as a rather good insulator, and it's entirely possible that if the Yaeger ever leave Stiris it would become a rather ideal shadow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transfers to Stiris are carefully coordinated to avoid Imperium border patrols, but despite all precautions, the Imperium knows that there is a Yaeger forward base somewhere across the border, and constant recon sweeps of worlds like Stiris have forced the Yaeger to keep their operations even more underground than usual.  While the Imperium is aware of the existence of a Yaeger base in their territory, they are not aware of it's size, and if the forces on Stiris are employed in an offensive, they would almost definitely take the Imperium by surprise, and if the border action of the Wothan offensive are even moderately successful, it will almost definitely meet or exceed it's stated goa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lo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center of the Imperium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97%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n, with high concentrations of helium, chlorine, and methane.  Exposure suit recommended for non-natives, especially for exposures of longer than a few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22% of the surface of Thelos is covered with liquid ammonia, which has an average purity of 9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05%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Relatively little erosion through normal means has taken place on Thelos, though chemical decay has caused the mountains of Thelos to weather into highly precipitous spires and remarkably steep cany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ineral Resources:  Large supplies of crystalline malin, uranium, platinum, duridium, and iron.  The core of the planet i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82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101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apient Species:  The Sharnoth are the only native surviving spec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Sharamat is the historic capital of the Sharnoth, though that city has been radiated over the last hundred years by factional warfare, and is still not safe for habitation.  The current capital is Ashimar, though Sharnoth walkers are currently at work decontaminating Sharama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 other major cities of Thelos are Hashit, Moroth, and Horad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los is home to four separate galaxy class ports, none of which are near the Sharnoth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46,812,919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is ruled by the Sharnoth military dictatorship, which has remained in control of the world and the Sharnoth despite it's occasional factional conflict, which had the effect of irradiating the capital over the last hundred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Thelos has all the benefits of advanced Sharnoth technology, and is the site of the largest Sharnoth research fac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Sharnoth technology, manufactured goo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Raw materials, foodstuff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Imithit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Imith (single red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limbrai      Water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haroth      Terrestria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har        Gas Giant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los        Low Gravity world    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limbrai:  This world of steaming oceans is inhabited by a few depth dwelling cetaceans of some limited intellig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haroth:  Inhabited by humans, Usharoth was the first military target of the Sharnoth, and is now under their military control.  The Imperium has considered taking control of Usharoth, and probably will when it no longer needs the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lshar:  This large and hot world exerts considerable influence on the orbit of The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los:  See bel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  Thelos's light gravity has lead to it's population by creatures which would seem to be something out of a spice dream.  Mile long gossamer bubbles, termed sky whales, feast on passing airflowers.  Giant ameboids roam the plains, chasing the huge insectile herdbeasts, and the thin trunked fruiting silimar tower thousands of meters in the ai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  The Sharnoth are the only sapient natives of Thelos.  These light spiderlike creatures have taking to wearing mechanical walkers when off their homeworld, and this habit has spread back to the homeworld among some.  However, the military dictatorship has expressed it's disapproval of this habit, so most go through the month long process of removing themselves from their suits when visiting Thelo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fter the Sharnoth reached sapience, the early history of Thelos was one of internal conflict between dynastic monarchs, who soon found themselves superseded by military leaders.  Eventually one military leader succeed in unifying the Sharnoth, and they began expansion into space.  Before they could discover worlds capable of sustaining the then unprotected Sharnoth, they were overwhelmed by the Yrotha, who amused themselves by puncturing the sky whales and squashing the helpless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rotha left Thelos when a Yaeger advance threatened to cut Thelos off from the rest of the Yrotha empire.  The Sharnoth military quickly regained control of the populace, and began work on the high gravity walkers now standard among the Sharnoth.  After achieving workability, and after upgrading their spacefleet to match the Yrotha's capabilities (most of which capabilities were developed from abandoned Yrotha craft), the Sharnoth set off into space to fight the Yrotha, only to discover that the Yaeger had already destroyed them.  Afraid that the Yaeger's power would soon leave them as vulnerable to them as they were to the Yrotha, the Sharnoth began conquering neighboring systems, and building up a base of slave labor capable of handling the industrial explosion that the Sharnoth thought that they need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los was built up during this period, and it's unique wildlife was soon relegated to parks and zoos, while the bulk of the planet was turned over to military and industrial development.  When the Yaeger made no move against the Sharnoth the pace of development slowed and then stopped, as industries relocated to other world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Skathelon began their expansion, the Sharnoth allied themselves with that race, and the products of conquest began to flow into Thelos.  Unlike Skathos, which expanded beyond its capacities, living off these plundered goods, the military dictatorship invested it's share into the economy, allowing the Sharnoth to develop their military technology to a frighteningly high degree.  It was around this time that the Sharnoth's personal walkers reached the degree of sophistication that they currently display, with full neural linkage between the Sharnoth and their walker.  With the defeat of the Skathelon, the Sharnoth lost many of the worlds that they had won in the Yrotha protectorate, but were able to retain some of those by virtue of the fact that as natives of the Yrotha protectorate they had certain rights in Yaeger law, a fact that the Sharnoth saw as another sign of weakness in the Yae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expanded into the sector, the Sharnoth saw that massive military machine as the ultimate in strength through technology, and enthusiastically joined an alliance with them.  As a willing ally of the Imperium which it has no particular hold on, Thelos was not put under immediate Imperial governance, and as long as the Imperium needs the Sharnoth, it will not be.  However, many of the other Sharnoth worlds have been co-opted by the Empire, and taxes have prevented the influx of capital that Thelos has always experienced, and the economy is being reworked to deal with these probl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rnot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The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Marakan, Elnas, Sothe, Ghiri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Thelos is a very light gravity world (2.2% standard), and the Sharnoth have adapted to that situation.  They are an exoskeletal race, with six thin legs, each tipped with manipulative digits, and a large eyed head with large mandibles and sensory antennae.  Sharnoth are relatively small, seldom exceeding a quarter meter in size.  Because of their light world evolution, Sharnoth are structurally incapable of surviving in standard gravity.  For that reason, Sharnoth have developed mechanical personal transports to enable them to survive in higher gravity situations.  These mechanical bodies precisely match the forms of the Sharnoth, and the Sharnoth are connected to them through neural/electric networks, enabling them to move naturally and easily in these walkers.  Sharnoth themselves are usually tan or light grey in color, but these suits are uniformly black, as the Sharnoth feel that black looks more menacing, as it does.  These walkers are usually a meter and a half in size, though there have been experiments with much larger vari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Sharnoth are ruled by a military dictatorship, which in turn is subject to the Empire.  Sharnoth that defy the dictatorship cannot acquire the parts necessary for the maintenance of their walkers, and must find a light gravity home, or di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Sharnoth resent their physical incapacity, and to compensate they despise and resent those that possess any great physical capacity.  In addition, they have worked very hard at turning their mechanical walkers into battle machines, even though the vast majority of Sharnoth will never see combat.  Despite their fixation on physical capacity, the Sharnoth never cease to make the point that their mental capacity is far higher than that of humans, and will do their best to humiliate human foes intellectually, before ripping them to shreds with their walk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Sharnoth are a very insecure race, and are inclined to lash out when the source of their insecurity, their extreme vulnerability to physical damage, is mentioned.  However, they are otherwise intelligent and arrogant, secure in their technical superior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Sharnoth are a remarkably intelligent race, and are also a vicious and cold-blooded one.  Their early history was one of internal conflict between dynastic monarchs, who soon found themselves superseded by military leaders.  Eventually one military leader succeed in unifying the Sharnoth, and they began expansion into space.  The Sharnoth reached a level near that of hyperspace travel, but almost at the same time that they reached that level, their system was overwhelmed by the Yrotha.  The Sharnoth were quickly defeated by the much stronger Yrotha, and the Yrotha amused themselves by chasing down and squashing Sharnoth, an experience of helplessness that the Sharnoth never forgo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rotha left Thelos when a Yaeger advance threatened to cut Thelos off from the rest of the Yrotha empire.  The military quickly regained control of the populace, and began work on the high gravity walkers now standard among the Sharnoth.  After achieving workability, and after upgrading their spacefleet to match the Yrotha's capabilities (most of which capabilities were developed from abandoned Yrotha craft), the Sharnoth set off into space to fight the Yrotha, only to discover that the Yaeger had already destroyed them.  Afraid that the Yaeger's power would soon leave them as vulnerable as they were to the Yrotha, the Sharnoth began conquering neighboring systems, and building up a base of slave labor capable of handling the industrial explosion that the Sharnoth thought that they need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ained by the Yrotha war, and unwilling to play the role of sector policeman, the Yaeger made no move to interfere with the Sharnoth's expansion, especially as they were expanding away from the Yaeger core, rather than towards it.  Seeing the Yaeger's failure to stop their expansion convinced the Sharnoth that they were either to strong to be opposed, or that the Yaeger were cowards.  Content to build up their small empire, and continue development of their war making capacity, the Sharnoth had little influence in the affairs of the sector, until the Skathelon expansion.  Afraid of Skathelon military might (and secretly intimidated by their great size and physical prowess), the Sharnoth quickly allied with the Skathelon, and participated in the war against the Yae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illennia of conflict, which ended in the defeat of the Skathelon, allowed the Sharnoth to develop their military technology to a frighteningly high degree.  It was around this time that the Sharnoth's personal walkers reached the degree of sophistication that they currently display, with full neural linkage between the Sharnoth and their walker.  With the defeat of the Skathelon, the Sharnoth lost many of the worlds that they had won in the Yrotha protectorate, but were able to retain some of those by virtue of the fact that as natives of the Yrotha protectorate they had certain rights in Yaeger law, a fact that the Sharnoth saw as another sign of weakness in the Yae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expanded into the sector, the Sharnoth saw that massive military machine as the ultimate in strength through technology, and enthusiastically joined an alliance with them.  Moff Doran was far from immune to the prejudices against aliens that Imperial officials were prone to harbor, but the value that he saw in the Sharnoth overcame those preconceptions, and he allowed Sharnoth to hold positions of actual authority, primarily in the Engineering and Research and Development areas, but also in the Imperial Navy command corp, as many of the Sharnoth proved to be cold and precise commanders.  When Moff Rulduk succeed Moff Doran, not only did he continue in the relatively enlightened manner of his predecessor, he expanded the relationships with the alien races further, and now Sharnoth vessels fight alongside the Imperial fleets of the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arnoth have a great deal invested in the Yaeger Imperium, and will do anything to prevent it's collapse.  As with the other native species incorporated into the Yaeger Imperium, the Sharnoth are opposed to negotiation with the Ien Yaeger humans, but while they may covertly try to sabotage those negotiations, they will take no direct actions against such things, as the disassociation with the Chakh Empire made the tenuous position of the native races within the Imperium quite cl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The Sharnoth are just as advanced as the Empire in many areas, and beyond them in one or two others, such as microservomotor design, and neural enginee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rnoth in the Sector:  For most of the galaxy, the Sharnoth are known only by their walkers, and are thought of as a race of self replicating droids, or once organic life cyborged beyond all recognition.  This perception, as well as their arrogant and amoral behavior have made them hated and feared throughout the sector, even by their allies.  The only races with a view of the Sharnoth that is even slightly more positive than that are the Skathelon, who view them as reliable enough allies, and the Brennai, who may have had some hand in their early develo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Your death is a logical result of your actions.  Imbeci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The Sharnoth have rather advanced warships, with the Shadow Cruiser and Cray Fighter being top of the line.  Their use of radiation weapons makes these ships particularly deadly, but does nothing to improve the Sharnoth's reputation.  Recently, Moff Rulduk has not employed any Sharnoth craft, hoping to improve his own reput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2D/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1/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2D/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2D/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1/13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ersonal Walker:  The STR and DEX scores of the Sharnoth reflect the capacity of their mechanical suits, rather than their own capacity.  For this reason, upgrading any scores in these categories requires additional credits and parts, at the GM's discretion, and these skills cannot be raised over 10D without some sort of technological breakthrough.  In addition, the Sharnoth take damage on the vehicle damage chart (ignoring the passengers injured results), and require repair rather than first aid.  The Sharnoth themselves are encased in a low gravity durasteel chamber that acts as the walker's braincase, and is usually cast free when the walker is destroyed.  These walkers can be upgraded, replaced, or modified.  They are also usually fitted with weapon systems of one sort or another, from vibroblades to repeating blasters, and Sharnoth can be assumed to get a +1D bonus when using internal weapon systems, unless more accurate fire control devices are install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eputation:  The Sharnoth suffer all the social stigmata that attach to droids, plus additional ill will caused by their reputation.  A Sharnoth on it's own can expect to be attacked, unless it is obviously strong enough to take care of itself.</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3, Imperial Troop Typ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nhanced Stormtroop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Moff Rulduk's success, the Enhanced Stormtroopers are not nearly as effective as they appear.  None the less, they can be incredibly powerful in combat, in optimum circumstances, and Rulduk has used them only in such circumstances, giving them a reputation as being the ultimate fighting machin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nhanced Stormtroopers are simply ordinary stormtroopers with a drug delivery system built into their armor.  The suit contains a number of internal medical sensors, monitoring the effects of the drugs as well as the natural chemicals present in the body.  When these sensors indicate that the soldier is in a fight or flight situation, the performance enhancing drugs are administered.  The troopers can also induce the drug created arousal state by simply pressing a butt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drugs include Aren-B, Methalin, Cornic, and a host of others.  In addition to these, the system also enhances the body's production of natural chemicals, such as enorphins and hormones, and super-oxygenates the soldier's blood.  This system produces an enormous rush of power when the drugs are injected.  In game terms, the soldiers get a 2D+1 bonus to STR, and Strength based skills, and 1D+2 bonus to DEX and Dexterity based skills, while in the arousal state.  In addition, the soldiers are immune to stun damage, and show no reaction to wounds of any sort until 3 rounds after they are hit.  This includes killing damage, but not maiming damage.  However, they will continue to fight on as best they can after being maimed, until blood loss renders them unconscious (if that is the logical result of the type of maiming damage they endur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se benefits, the system has a number of side effects, and these detriments are so great that they render Enhanced Stormtroopers less than cost effective as combat troops.  Repeated exposure to the drugs and hormones lead to unpleasant, and often fatal withdrawal symptoms.  The wear and tear that the drug induced alertness puts on the system is very damaging, usually causing the death of the users within 5 years of their induction to the enhanced stormtrooper program.  Methalin is injected to control the trooper's emotions, but even that drug is not powerful enough to completely damp down the rush produced by the arousal state, and many Enhanced Stormtroopers have gone berserk in combat situations, killing everything in range until the next effect took place: Prolonged usage of the arousal state is invariably fatal, and if it used for more than an hour out of five, the enhanced trooper will die.  Finally, neither the drugs or the system is chea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ll, even if less generally useful than ordinary troopers, Enhanced Stormtroopers have proved an effective weapon of terror, and Moff Rulduk has used the threat of their violence with far greater effect than he could use the actuality of that violence.  Work on the project has not stopped, and a new version of the system, the Enhanced Stormtrooper II is currently in testing.  This version is even more expensive, as it uses cybernetics to replace some of the trooper's more fragile parts.  However, while all the other detriments are reduced somewhat, a soldier wearing this suit can last for upward of twenty years, as long as the cybernetic parts are replaced regularly.  This increase in life span has allowed some of the Enhanced Stormtroopers II to improve their skills with experience.  These individuals serve in Rulduk's special forces, or as super-elite terror troop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nhanced Stormtroop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EXTERITY: 3D+1 (Dexterity attribute and skills are improved by 1D+2 while in arousal stat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brawling parry 4D+1, dodge 4D+2, missile weapons 4D, melee combat 5D, melee parry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1 (Strength attribute and skills are improved by 2D+1 while in arousal st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0-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ndard Equipment:  Enhanced Stormtrooper Armor, blaster pistol, blaster rifle, vibroax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u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me as standard with no blaster, dodge, or missile weapons skills, but with a +1D bonus to brawling parry, melee combat, melee parry and brawl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uler Equipment:  Enhanced Stormtrooper Armor, vibroclaws, 2 vibroblades, 2 vibroax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avy Gunn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me as standard with blaster and missile weapons skills at +1D, but with a -1D penalty to Brawling parry, melee combat, melee parry and brawl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avy Gunner Equipment:  Enhanced Stormtrooper Armor, light repeating blaster with power-cell backpack, vibroblade, and blaster pistol or with an automatic grenade launcher and ammunition instead of light repeating blas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aries considerably from individual to individual, with skills often in the 6-8 Dice ran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o Equipment:  Enhanced Stormtrooper Armor Mark II, and a variety of other equipment tailored to the individu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Scou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first expanded into the Yaeger sector, they relied on the biker scouts and AT-ST walkers as their scout and patrol troops in terrain offering heavy cover.  The Yaeger rangers and Nimirr trackers killed thousands of these troops using their superior knowledge, better adapted equipment, and greater stealth to cut down the Imperials with few losses.  Moff Doran was more than a little displeased with that situation, and the new Imperial Scout troopers were his solution to the problem, and innovation adopted by all his success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ll no match for the Yaeger or the Nimirr, the Imperial Scouts are a good deal less conspicuous than the white armored biker scouts, or the loud and slow AT-ST units.  The scouts are often supplemented by Imperial Troopers, Stormtroopers, and mechanized units, primarily Hawk Swoops and the new AT-AP (All Terrain Anti Personnel) walkers.  The Imperial Scouts often use the same Speeder Bikes that the Biker Scouts used, however, they also are quite effective while dismount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Scou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EXTERITY: 3D+1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dodge 4D+2, vehicle blasters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 3D, Survival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ide 5D, search; tracking 5D+1, sneak 4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 4D, swimming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3D+1, repulsorlift repair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0-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Ikas Adno Nightfalcon, light body armor (+1D vs. physical attacks, +2 vs. energy attacks), camouflage suit (+1D to hide and sneak for specific terrain), blaster rifle, blaster pisto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um Investigation Author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division of the Ministry of the Justiciar, the Investigation Authority is officially an expansion of the civilian police, assigned to tracking down criminals that operate in numerous civilian police precincts.  The IIA's role is not limited to it's official profile.  It acts as the Imperium's espionage arm, as well as a secret police, which ferrets out spies and traitors from within the Imperium, as well as monitoring possibly traitorous or seditious movem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IA uses Security Unit support for support of it's agents when they decide to move against targets.  In addition, the IIA has several elite regular army units assigned to it's military style operations, which include attacks against fortified Yaeger and New Republic bases, attacks against crimelords, or businesses that the Imperium decide need corre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IA Agents are recruited from the civilian police, from Imperial Universities, and from the Imperium military.  Subjected to an indoctronization procedure that is even more intense than that given to stormtroopers, IIA agents are intensely loyal to the Imperium, and would report treason amongst their coworkers as easily as among utter strangers.  However, the power that they hold is such that Moff Rulduk cannot trust them completely, and his Internal Security Division keeps close tabs on all facets of the IIA's opera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Imperium Investigation Authority Ag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 Dodg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 6D, Intimidation 5D+2, Law enforcement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Bargain: 4D, Command 4D, Con 4D, Hide 5D, Investigation 5D, Search 6D+1, Sneak 4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 4D, Swimming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 4D, First aid 3D+2, Security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0-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Service Sidearm, identification papers, retina I.D. lockable lead line attache case, wide array of electronic listening and monitoring devices, microfusion cutting tor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IIA Agents can draw upon the incredibly well stocked imperium reserves, getting any equipment that they require simply by filling out the proper for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Imperium Intelligence Agency Supervis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1, Dodge 5D+1, Missile Weapons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 6D, Intimidation 5D+1, Planetary Systems 6D+1, Law Enforcement 7D, Streetwise 4D, Willpower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5D, Communications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4D, Con 5D, Investigation 6D, Persuasion 4D+1, Hide 5D+2, Search 5D, Sneak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 4D+2, Demolition 5D+2, First Aid 4D+1, Security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orce Points: Var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Va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Service Sidearm, identification papers, retina I.D. lockable lead line attache case, wide array of electronic listening and monitoring devices, microfusion cutting tor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IIA Agents can draw upon the incredibly well stocked imperium reserves, getting any equipment that they require simply by filling out the proper for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um Security Un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division of the Ministry of Internal Affairs, the Security Unit works in close contact with all of the Imperium's other divisions of government, working to keep the actions of the government secret, and working to suppress any dissent against the Imperium Government.  The Security Unit is officially assigned to provide near military levels of support for police and  various internal police affairs that require a more military degree of enforcement, and they do fill those roles.  However, the Security Unit's more sinister roles compromise the bulk of their activ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se facts, the Security Unit is generally well regarded by the bulk of the Imperium citizenry, as they have done a remarkable job of covering all traces of their less legitimate activities, with those talking publicly about that sort of things tending to disappear.  The Security Unit's jurisdiction occasionally crosses that of the regular army and the Stormtrooper units, and they have garnered considerable ill will among those troops, as they take control of the situations entirely, ignoring the usual change of command, and occasionally making decorated officers disapp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the Security Unit does engage in military style engagements, they are not a military organization, and they do not have the standard Imperial command structure.  The typical Security Unit trooper is termed either Agent or Reserve Agent, depending on seniority (Reserve Agent being the lower rank).  Their direct superior, typically filling field command roles, are Assignment Operatives, who are under the command of Senior Operatives, who report to the Security Unit's central bureaucracy, organized under a single Managing Director, whose identity is a government secr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Security Unit Ag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Dodge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 5D, Intimidation 4D+2, Law enforcement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mmand 4D, Hide 5D, Search 5D+1, Sneak 4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 4D, Swimming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 4D, First aid 3D+2, Security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0-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KR-99 Automatic Blaster Carbine, or TX-9 Heavy Blaster Rifle, .7kg detonite, 4 detonators, identification papers, retina I.D. lockable lead line attache case, matte black light body armor (+1D vs. physical attacks, +2 vs. energy attac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Security Unit troopers can draw upon the incredibly well stocked imperium reserves, getting any equipment that they desi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In addition to the standard troopers, the Security Units train and employ assassins.  Usually ranked as Assignment Operatives, the SU assassins can hold either higher or lower ranks.  The SU assassins are not quite as skilled or as capable as the Serpent's Teeth, but they have the substantial information network and technical expertise of the Yaeger Imperium.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Security Unit Assass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1, Dodge 5D+1, Missile Weapons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 4D, Languages 5D+1, Law Enforcement 5D, Streetwise 4D, Willpower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5D, Communications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4D, Hide 5D+2, Search 5D, Sneak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3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 4D+2, Demolition 5D+2, First Aid 4D+1, Security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orce Points: Var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Va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TX-9C Sniper Rifle, JI-9 Power Dart Thrower, 7kg detonite, 4 detonators, identification papers, disguise of choice, wide variety of electronic surveillance and intrusion devices, microbeam electronic beacon, wide variety of explosive, poisonous, and tranquilizer darts, comlink w/secure military channel acces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Security Unit Assassins draw upon the incredibly well stocked imperium reserves, getting any equipment that they des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ide from the assassins, the Security Units also contain a wide variety of specialists, from intrusion experts to computer specialists, all of whom are highly well trained and well equipp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a paramilitary law enforcement division, the Security Units occasionally are put in situations that require mechanized support.  The Security Unit All Terrain Attack Transport (the SU-AAT) fills that role, and is often used to intimidate hostiles, in situations where actual use of it's weapons would be quite excessive.  The Security Unit Airspeeders provide the dual functions of getting Security Unit agents to the scene, and in providing aerial cover once they drop the agents off.</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4: Personalities of the Empi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ff Alehdrin Rulduk</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erial Moff</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3D, Do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1, Bureaucracy 9D, Business 6D, Cultures 7D+2, Intimidation 9D+1, Law Enforcement 6D, Planetary Systems 8D+1, Strategy and Tactics 9D+2, Value 6D, Willpower 8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 4D, Starship Gunnery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10D, Con 8D+2, Investigation 8D, Persuasion 9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3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Blaster Pistol, holstered at 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ersonal control of the Imperial sphere of influence in the Yaeger Sector, large battlefleet, with his flagship being the Warlord Class Star Destroyer "Lucifer".  Vast estates on the Yaeger Imperial Capitol of Mar Umayas, and a personal fortune of over 2 billion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3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5'8", Weight: 214lbs, Skin: Pale, Eyes: Deep Blue, Hair:  Thick Wavy Black, Notes:  Moff Rulduk is relatively young for an Imperial Moff, and makes no attempt to disguise that fact.  He has a smooth, unlined face, and an engaging smile, which often serve to conceal the brilliant mind behind th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Moff Rulduk tends to wear the uniform of an Imperial Moff at all times, and will wear his full dress uniform whenever it would be considered appropri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Moff Rulduk makes friends easily, and does not scruple about having those friends killed off when it seems necessary.  He is currently quite close with the Bounty Hunter Shiva Istel, who is also his sometimes mistress.  Some of his other friends out of the imperial hierarchy include a Durgur Clansman named Ul Gan Ur, who serves as his personal bodyguard, a pair of assassin twins named Seldon and Rana Asthere, and a Pirate Chieftain named Koras Alaigaber (who, probably unknown to Moff Rulduk, is a Shadow Dragon Master).  In addition, Moff Rulduk tends to make friends with the various representatives of the alien races under his control, and uses them to keep their people subservient.  Finally, he has a number of friends among the lower ranks of his fleets, and he uses them to spy on the actions of their superi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riginally a planetary governor, Rulduk transferred into the military for reasons known only to himself.  One of the younger Star Destroyer Captains serving in Moff Doran's fleet, Moff Rulduk saw a good deal of action during the Yaeger War, and his ship, the Flame Arrow, was one of the few ships to survive the Battle of Oth'Lenar.  Captain Nymara Kent, the most senior of the captains that survived the battle took control of that fleet, and Rulduk immediately pledged allegiance to him.  However, as soon as it became apparent that the fleet was disintegrating, Rulduk made plans to take control of the Sector for himself.  The one undamaged imperial force, the 45 Star Destroyer fleet that had been sent as reinforcement, was still loyal to Moff Kent, and Rulduk made sure to get command of that fleet, which he did by giving an enormous bribe to the corrupt and incapable K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soon as the Imperial chain of command started to fragment, with General Yaud Tirgif declaring himself Moff, Rulduk withdrew from the action, continuing his pursuit of the Ghost Fleet, that he had by then discovered to be harmless.  After three years away from the Imperial Sphere, Rulduk returned, and pledged his services to one of the more powerful petty lords, Grand Admiral Brandon Yss.  Admiral Yss used Rulduk with great success against his foes, but soon developed an unfortunate addiction to Yaeger dreamgrass, and died of an overdose.  Rulduk was acknowledged his successor, but did not take his title.  Instead, he took the somewhat less ambitious title of Moff, but unlike many with wider reaching titles, Moff Rulduk was determined to enforce his title to it's full measure;  Complete control of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ce ensconced as Yss's successor, Moff Rulduk slowly started consolidating his rule, leading his opponents to believe that they were using him against each other, while he drained off their resources into his own fleet.  Since he has taken over more than half of the Imperial space, he is now the single most important imperial player on the Yaeger gameboard.  Peace with the Yaeger is one of his more important goals, and as he can't impose terms on them, he may be forced into accepting their terms.  However, his eventual goal is domination of the Sector, and then the rest of the galaxy, and Yaeger independence is something that he plans to eradicate, one way or the ot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Moff Rulduk is urbane, charming, sophisticated, and utterly ruthless.  What he wants, he gets, if not immediately.  He is also a brilliant strategist and tactician, and is one of the few Imperials that understands Yaeger swirling tactics at all, and has won several battles against Yaeger ships, though he has not sought any great battles against the Yaeger lately, as he is trying to bring them to the bargaining ta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Please, sit down.  Drink?  Are you sure?  I have a new bottle of one of the finest of the local vintages, nothing as good as you may have enjoyed back at the Core, but still quite interesting.  Now, I've heard something rather disturbing reports about a rebel cell operating from your comman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eet Admiral Iros Chamga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erial Admir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Dodge 5D+1, Melee Combat; Ilkurite Half Sword 5D+2, Melee Parry;  Ilkurite Half Sword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y and Tactics; Capital Ships 9D+1, Strategy and Tactics, Starfighter 7D, Bureaucracy 7D+1, Intimidation 8D, Planetary Systems 8D, Scholar; Imperial Naval Regulations 9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 4D+2, Capital Ship Gunnery 5D, Capital Ship Piloting 5D, Communications 4D+1, Space Transports 5D+1, Starship Gunnery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8D, Investigation 4D, Search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5D, Stamina 5D+1, Lifting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tarship Repair 3D+2, Capital Starship Weapon Repair 4D, Security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Blaster Pistol, Pair of Ilkurite half swords sheathed at belt, datapad, comlin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Admiral Chamgar's personal flagship is the Warlord Class Star Destroyer Carnage.  From this vessel he commands the Imperial Yaeger fleet, unless Moff Rulduk decides to take personal control of the fleet's operations.  In that case, the Carnage and it's escort group of four Imperial class Star Destroyers take a supervisory co-ordination role.  Admiral Chamgar also owns a small estate on Mar Umayas, which he has yet to visit, and has a substantial fortune in his accounts, which he has never used.  Admiral Chamgar's personal craft is the Oricon, a Firestorm Fast Attack Transport, and he uses this craft exclusively, often flying it himself.  Despite his apparent connection to the Oricon, he has not modified it, and had a technician who tried to curry favor by improving the target acquisition system executed, for violating Imperial regula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Race: Human      Sex: Male       Age: 48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2"  Weight: 284 lbs.  Eyes:  Piercing pale blue.  Hair: None whatsoever.   Notes:  Iros has a number of half sword scars on his chest and back, and has a tatoo of the imperial symbol and his old unit number (X-KR-18-C0) on his right forea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Iros tends to wear an immaculate Imperial admiral's uniform, almost never wearing the more elaborate dress uniforms, even when the situation demands it.  When practicing his sword work, he will wear Imperial issue light impact armor, rather than traditional Ilkurite fighting leath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Iros does not make friends.  His captains are in awe of him, and if they fail to perform to his expectations, they are all equally subject to his extraordinarily harsh disciplinary actions.  It is possible that Iros still has family on Ilkure, but he has made no attempt to contact th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Iros is seldom far from the Carnage, showing up only at those ceremonial functions that he cannot avoid.  Aboard his ship, Iros is usually found either on the bridge, in his quarters, or in the gym.  However, unlike many other high ranking Imperial officers, Iros is not afraid to get his hands dirty, and is known to make personal spot inspections of even the most out of the way corners of the Carnage.  For this reason the Carnage is one of the most spotless ships in the Imperium, and consistently performs above specific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Iros is one of the few high ranking Imperial officials to work his way up through the ranks without any political connections.  As a conscript from Ilkure, Iros was originally made a stevedore, due to his powerful build, and somewhat recalcitrant manner.  Imperial conditioning gradually broke down his connection to his homeworld and people, with only the half sword practice remaining, as it was a regulation approved form of exercise.  Once he fully accepted the Imperial Navy as a surrogate parent and people, Iros began to rise, being assigned to engineering, then to gunnery, and then to the command trac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ros was never a stupid man, despite his imposing, muscular build, and his low rank conscript depilation (which he has not had reversed, despite his current exalted rank), and once he was given a position of real authority, he began to excel, using his vast knowledge of Naval Regulation to determine what should be done, and his physical gifts to see that his orders were carried out.  Despite his strictly by the books approach to his job, Iros has displayed flashes of genius in combat, a fact which sped his already rapid rate of career advancement.  He was in command of one of the Star Destroyers at Endor, performing with customary effectiveness in his role, taking out a pair of Nebulon-B frigates, and a small Mon-Cal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n, the Emperor was struck down, and the tide turned.  Iros fled the battlefield, taking to hyperspace just before the shockwave of the destruction of the Death Star shattered the other craft in his formation.  He set a course for the outer edges of known space, not really knowing what to do, but aware that the now powerful Rebel Alliance would be quite glad to have his head.  The course he set landed him in the Yaeger Sector, where the struggling Imperium welcomed him with open arms.  Moff Rulduk realized the dedication to duty that define Iros, and gave him positions of ever increasing rank, eventually turning the day to day actions of the Imperium fleet over to him entire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The Regulations of the Imperial Navy gave Admiral Chamgar order and discipline, and he is dedicated to them, and the ideals which they represent.  His life is dedicated to service and honor, and he never loses sight of these goals, performing the most appalling acts in the name of the regulations.  The only connection he has to his youth and his humanity are the half swords that he still wears and practices.  Regulations allow and even recommend an exercise period, and that is all Iros consciously lets himself believe that the half sword fighting is, but he doesn't fight that way, he fights spiritually, from the heart, and his intensity and half recalled memories of home drive him into a sort of trance during his practice sessions, which he shucks off and ignores at their end.  Other than this, he is almost completely soulless, with no contacts with the world outside of the nav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Central pyramid, push forward at 13:07:02, 12th Flanking force, drop back during the initial push.  11th and 9th, cover the outer angle, and provide fighter cover for the Star Destroy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lkurite Half Swo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elee Combat: Half Swo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fficulty:  Difficul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amage: STR+2D+1 (maximum 8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800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ed either in pairs or in conjunction with the Ilkurite Great sword, half swords are wide, thick durasteel blades, with lithium hardened blades.  The half swords are precisely .642 meters in length, half the length of the great sword, and remarkably heavy, due to the thickness of the blades, and while they are an integral part of the warrior culture of Illkure, they aren't particularly effective combat weapons, unless in the hands of a true master of the forms.  In the hands of a master, they can perform some truly remarkable maneuvers, capable of slicing through solid durastee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tain Jihin Ana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erial Line Capta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 Dodge 4D+2, Grenad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 6D, Capital ship tactics 7D+1, Planetary systems 5D+1, Starfighter Tactics 7D, Willpower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 4D, Capital ship piloting 5D, Communications 4D+1, Sensors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7D+1, Con 8D+1, Gambling 6D+1, Hide 6D+1, Investigation 6D, Persuasion 6D, Search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repair 5D, Computer programming/repair 5D, Security 4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Naval Uniform, Service Sidea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ommander of the Imperial Class Star Destroyer, "Relentless", owner of a small estate on Amarcus, a core Imperium worl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ce: Human     Sex: Male    Age: 3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ight: 6'2"  Weight:  160 lbs.  Eyes:  Green.  Hair:  Short curly black.  Notes:  Jihin has attractive, if somewhat overly cold features.  He talks with traditional clipped Imperial perfection, and carries himself with perfect military pos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Jihin wears whatever uniform is most appropriate for the situation, from dress grays, to battle dress, to informal clothing, which he wears as a uniform of another typ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Jihin treats his subordinates and superiors with a polite and total distance, without the slightest emotional involvement in what they have to s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Outside of his command, Jihin spends most of his time at his personal estate.  However, he has also started spending time at some of the sector's gambling establishments, and has been gambling increasingly large amounts.  While he is a proficient gambler, he has been on a streak of bad luck lately, and has had to cut into his savings to cover his be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ne of the first graduates of the Imperium Naval Academy, Captain Anat is one of the rising stars of the Imperium Navy, with a better than average grasp of strategy and tactics, and a passion for his work.  Jihin rose through the ranks rather quickly, currently serving as captain of the Relentless, a ship on patrol on the Yaeger bor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 gambling is the only factor that is limiting his advancement in the Navy.  Internal Security is aware of what he does with his free time, and have deferred removing him from his command until he performs an actually criminal act, which the interests that control some of the gambling establishments might attempt to drive him to.  If he manages to get his gambling under control, there will still be that black mark on his record, but he will be able to continue to progress up the ranks, unless further trouble develop.  At least that's what they thin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tain Anat is a New Republic spy.  His minor vice covers over his larger flaw, as he uses his gambling to cover over his information drops.  Jihin is relatively high up in the Imperial command chain, and has been a spy for the New Republic since he was in command of a light picket cruiser.  He has constantly changed his information drop procedures to avoid detection, and will probably stop passing it during gambling short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tain Anat is the highest placed agent the Rebellion has in the sector, and will do nothing to jeopardize his position, having had several captured Republic officers executed when protocol called for their execution.  Despite his circumspection and dead cold sabacc face, the IIA and the ISD are aware that there is a highly placed agent in the third fleet, and are working their hardest to track that agent d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Jihin has buried his emotions so deeply that it hard to see what he really is.  As an Imperial officer he appears to be nothing other than the perfect career man.  As a Republic spy he is a source more reliable than many, who demands high fees for his information.  His accounts have built up to a remarkable degree, but he will not touch a decacred of it until he has it in a manner that the authorities won't be suspicious of.  He is thinking of having it passed to him as the prize of a rigged sabaac competition, sometime in the near fu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cool, cold, calculating man, Jihin always plays the percentages, avoiding trouble whenever possible.  However, he is also inclined to risk all on the occasional impossible gamble, playing things out to the last without a twitch.  What his eventual goals is unclear, but he has driven toward his goals with a singleminded intensity in the past, regardless of the odds against 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I'll see your five thousand, and raise you te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scah Tyo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erial Ag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s) Blaster Pistol 6D, Dodge 5D+1, Running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5D+2, Bureaucracy 7D+2, Business 5D+1, Business (s), Criminal Operations 7D+2, Cultures 6D+2, Law Enforcement 7D, Planetary Systems 6D+2, Streetwise 5D, Value 5D+1, Willpower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5D, Space Transports 6D+1, (s) Shadroc Yachts 8D, Starfighter Piloting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8D, Command 5D+2, Con 7D+1, Hide 5D, Investigation 7D+1, Persuasion 8D+1, Search 6D, Sneak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 5D, Swimming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4D, Space Transports Repair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 Equipment:  1 Blaster pistol in shoulder holster, 1 hold out blaster at back, lead lined durasteel document case, several sets of identification.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Riscah tends to travel in his high powered, modified Shadroc-7 Space Yacht, "The Militant", when he does not need to worry about being identified.  When traveling incognito, he tends to fly one of his several other ships, such as his other, far less flashy Shadroc-7, the "Alpinicus", or the modified Y-Wing "Sylvester".  When traveling by freighter, he will bring his modified Corinth Limo "Rapid Fire" along.  In addition, Riscah has a number of modest homesteads and bolt holes throughout the galaxy, all of which are stocked with fair amounts of money and equipment.  His main dwelling is a fair sized estate on the Imperial Yaeger Capital of Mar Umaya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ce: Human. Sex: Male. Age: 3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ight: 5'10" Weight: 173 lbs. Eyes: Brown. Hair: Short, dirty blonde.  Notes:  Riscah has slightly pleasant, immediately forgettable features, which has served him well in his career as an imperial ag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Riscah wears a bewildering array of garments, from an admiral's uniform to a street dwellers putrefying clo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scah tends to avoid forming close relationships with the people he comes in contact with on business, as he may have to manipulate events to kill or destroy them.  This includes his subordinates, who he prefers to leave as faceless individuals.  Moff Rulduk has earned his respect and fear, and Riscah is not ready to cross him and probably never will b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Riscah is a true galactic traveler, never staying in one place for long, or appearing more than once or twice in any one location.  However, when in the Yaeger sector, he can often be found at the various Ghilikan Eternal Floating Dice Game locations, particularly the RK Station.  He never gambles, and seldom talks to anyone, often just sitting at an empty side table and watching everyth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 up and coming agent in Rulduk's operation, Riscah is known for his remarkably brilliant schemes, and Rulduk has given him a good deal of autonomy.  What he did before he became part of Rulduk's operation, and what hold Rulduk has over him are unknown.  His strange behavior at the dice tables might hold the key to the mysteries behind his motivations, but nobody has discovered any connection between him and the Floating dice gam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Riscah tends to present an open and friendly face to the galaxy at large, hiding an extraordinarily calculating demeanor behind it.  Still, he has the capacity to make true friends, and he does his best to avoid that, given his occupation.  When using people, he does his best to gain information about them that could destroy them, a tactic that he apparently learned from Ruld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I have a proposition for you.  Interest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ilita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ighly modified Shadroc-7 Space Yac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ersonal trans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Shadroc-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 metric tons + 2 Starfigh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 (gourm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10; 1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6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1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50/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Quad las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00-300m/1.2/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Scepter Missile Tub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 Out:  10 (Ea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Range: 100/400/1.0km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ilitant is Riscah Tyour's primary ship.  Equipped with quite advanced systems, it requires a much larger crew than the standard Shadroc-7 does.  The weapon systems of the Militant are also a good deal more powerful than those of the standard Shadroc, and the ship has been equipped with the experimental Scepter missil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the lines of the ship are still very similar to those of a standard Shadroc-7, the weapons mountings and the additional streamlining make the militant clearly recognizable as a custom job.  The black and gold paint job also does very little to render the ship inconspicuous.  Riscah tends to travel with an escort of 4 TIE advanced when flying the Militant, and will have either a pair of interceptors or his modified Y-Wing "Sylvester" in the fighter b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ost unusual feature of the Militant are the Scepter missiles.  Modeled after the Yaeger Charge torpedoes, the Scepters are surrounded by a plasma field after they are launched.  They also incorporate the more efficient Imperial Anion drive power system, giving them slightly greater range and penetrating power.  These weapons are still experimental, and may develop problems, though they have yet to do so.</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Alpinicu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ighly modified Shadroc-7 Space Yac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ersonal trans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Shadroc-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40 metric tons (5 concealed) + 1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Quad las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Heavy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Range: 100-300/1.2km/2.5km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Alpinicus is one of Riscah Tyour's secondary ships.  Far less flashy than the Militant, the Alpinicus is a Shadroc-7 that has clearly seen better days.  It's hull has a number of carbon burns, and one area is clearly a not particularly well fitted replacement.  Still, despite it's less than perfect appearance and condition, the Alpinicus is not quite the flying disaster that it appears to b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ped with a state of the art high performance hyper drive, the Alpinicus can get from one end of the galaxy to the other far faster than one would expect it to, an distinctly useful trait in Riscah's line of work.  In addition, while gunners are required for the quad lasers, the primary weapons can be fired from the cockpit, making it possible for Riscah to get spaceborne and out without needing a crew.  Finally, while some of the luxuries of the stock Shadroc are retained, some of the storage areas (such as those required for the now defunct whirlpool) have been converted into concealed scanner proof areas, and the ball room/dining hall, still wood paneled, has been converted into a single ship fighter bay.  Usually housing Riscah's modified Y-Wing, the Sylvester, the bay can house virtually any small starfighter, and the Alpinicus has a fair amount of fuel and other supplies stor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ylves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ighly Modified Koensayr BTL-S3 Y-w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ttack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6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Y-w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0 kg, .2 cubic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mon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 (Uses Astrome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5/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ee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wo Ballistae-XR Torpedo Launc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 Out:  6 ea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9/1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50-100/900m/1.7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ylvester is Riscah Tyour's personal fighter.  Designed to allow him to pass as one of the many independent fighter jocks currently roaming the galaxy.  However, while many of those jocks tend to fly ships that both look and fly like junkyard rejects, Riscah's funding and sense of self preservation has made the Sylvester a hot ship, despite it's somewhat dilapidated 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rimary difference between the Sylvester and other Y- Wings are the Ballistae Torpedo launchers.  An innovation of the Yaeger Imperial Development Group, Ballistae-XR have been equipped with a very powerful Trillium/Magnesium "White burn" engine.  That Engine, and it's fuel supply, takes up much of the space of the torpedo, but the higher impact velocities compensates for the smaller warhead.  The missiles themselves are somewhat larger than Proton Torpedoes, and take up most of the space formerly used for the ion cannon turret.  The main problem of Ballistae XR missiles, their cost, is not much of a problem for Riscah, though he does have problems finding others when out of the Yaeger sector.  For this reason, the launchers are capable of holding an additional four proton torpedoes, and the missile systems can be switched over in the space of five secon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other systems of the Sylvester are all somewhat tweaked, preforming at slightly higher levels than they could be expected to.  However, none of this is apparent from the outside, as the Sylvester has a cheap and peeling black and white paint job, with insignia of several military organizations, most of which are partially excised, decorating the wings.  The removed Ion Cannon turret looks as though it simply had a layer of durasteel plastered over it.  Finally, the improved shield generators are bulge out of the chassis, and have been equipped with non- essential static generators, whose sole function is to spark, steam, and interfere with the ships intercom and subspace radio.</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adon Daneth, a.k.a Dag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Dark Jedi</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Grenade 5D, Lightsaber 7D, Dod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 4D+2, Languages 5D+1, Law Enforcement 5D, Planetary Systems 4D+2, Survival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 9D+1, Starship Shields 6D, Starship Gunnery 9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6D, Investigation 4D, Search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 5D, Security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3D+1, Sense:  3D+2, Alter: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Powers: Absorb/Dissipate Energy, Control Pain, Reduce Injury, Remain Conscio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Powers: Life Detection, Magnify Sens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er Powers: Telekines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Sense Powers: Lightsaber Comba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Alter: Control Another's Pain.</w:t>
        <w:tab/>
        <w:tab/>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Lightsaber (pale red blade), heavy blaster pistol, Stormtrooper-1 Blaster Rifle, Lyon Destrier's old cadet insignia, 2 smoke grenades, 14 chips Methalin, and injection mechanis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Dagon flies a modified TIE Interceptor, called the Flame of Amoras Khel.  Aboard that ship are the collected writings of the priest kings of Khel, a primitive religious group that practiced many rituals connected with the Dark Side of the Force.  In addition, Dagon owns opulent quarters on Horwan-5, the headquarter planet of Grand Moff Ridorn, one of the more powerful remaining imperial lead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3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eight: 5'11" Weight: 155 lbs. Skin: Very pale white, almost dead looking. Eyes: Grey. Hair: Thick, black, worn around 5 inches long. Notes: While under the influence of Methalin, Dagon's face takes on the characteristic wooden look of those addicted to the drug.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Dagon tends to wear either simple black robes, an imperial flightsuit, or Imperial full dress uniform, with the black mask now worn by all Dark Side adepts in the empire's service (as a memorial to Lord Vader, who was killed by treachery during the battle of Endor.  The masks are adaptations of the Imperial Pilot's helmets, and bear little resemblance to Vad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gon is a solitary individual, with no specific place in Ridorn's organization, his only loyalty is to the Dark Side and Grand Moff Ridorn, in that order, and the one person that he has any interest in is Lyon Destrier, a man he wants to see dead.  He is currently associated with one of Moff Rulduk's elite teams, and while he has little emotional contact with the members of the team, he does work very well with the grou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Caradon Daneth was one of a pair of young men living on Kaldron, who were highly attuned to the workings of the force.  Lyon Destrier, the only inhabitant of Kaldron ever to make it to the rank of Jedi Cadet, returned to Kaldron, and began training them as Jedi.  Caradon and Roger Heartsblood had been friends for a very long time, with Caradon usually taking the lead in their adven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training progressed, Caradon feared failing the legendary Lyon, or falling behind Roger, and turned to Methalin to help improve his focus.  Unfortunately, a Methalin low produces a sudden burst of emotions that make calling the Dark side very easy.  After his first few descents into the darkness, he fell to the seductions of the dark side, using Methalin to conceal his emotions in Lyon's presence.  However, when the dark side gained complete control of Caradon, he exploded out at Lyon during a training session, and attempted to kill him from behi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reacted automatically, and struck Caradon down.  When he investigated, he found that Caradon had no pulse, and left, consumed with guilt.  However, Caradon was not dead, and it was only the drug that made him appear to be so.  As soon as he recovered, he left the planet to join the imperial service, hoping to track Lyon down and defeat him.  Using his jedi powers during his training and combat brought him to the attention of Inquisitor Shirak, one of Vader's Jedi hunters.  Shirak took some interest in Caradon (who by now had taken up the name of Dagon), but saw him as being too controlled, and too obsessed to be of much use until he finished the person he had identified as Lyon (who Boba Fett had reported dead, and remained assumed dead in Imperial records as Fett was far more highly regarded than a young recru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 did put Dagon in a combat wing, where he was able to use his abilities (primarily telekinesis) to rack up impressive kill totals.  When the Empire fragmented, Dagon remained with his sector Moff, now Grand Moff Ridorn.  Inquisitor Shirak died during the disintegration of the Empire, and Ridorn knew Dagon as being nothing more than a phenomenal pilot with great powers that he did not really understa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gon recently found some indication that Lyon was in the Yaeger sector.  He managed to convince Ridorn that a fact finding mission was in order, and has been assigned to the sector.  As per his instructions, he has signed on with Rulduk, ostensibly as a goodwill act by Ridorn.  Ridorn thinks that he is really there to collect information on Rulduk's operations, which he is doing.  However, he is really there to find Lyon, and that is what he has set out to d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Dagon is a typical Methalin user in many ways, completely emotionless during the high, and highly emotional during the low.  However, when he is not under the influence of the drug he is highly melancholy, regretting his betrayal of Lyon and Roger, and as a reaction to the terrible guilt, he has an equally great anger toward those two, and seeks their destruction.  Roger's trail petered out, but he has found some leads on Lyon, and much of his rage is focused in that dire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A Dark Storm is rising, said the prophet Amoras, a Storm that shall shatter the very stars.  Yea, the great days of the darkness are almost upon us, when the tide ends the light forev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thalin:  A highly illegal substance, Methalin was originally a product of military chemical experimentation.  Designed to suppress emotional reactions, Methalin was discontinued in military use due to the powerful physically addictive nature of the drug, as well as the negative side effec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rug's "high" lasts for up to five hours.  During that time, the user has no emotional reactions whatsoever.  This also includes such emotions as pity and fear, thusly negating the emotional content of mercy.  However, after the high wears off, those pent up emotions explode over the user in an uncontrollable tidal wave.  During that time many users have severely injured and killed themselves due to remorse felt for the actions they committed during their hig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thalin is extremely physically addictive.  Each Methalin chip costs 300 credits, and the injection mechanism costs 600 credits.  In addition, withdrawal from the substance induces emotional cycles of ever increasing power, often shattering the minds of the addic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uthurah Cora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kathelon Crime Lo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Dodge 6D, Brawling Parry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7D+1, Bureaucracy 6D, Business 6D+2, Business, Criminal Organization 10D, Intimidation 8D, Law Enforcement 6D+1, Planetary Systems 6D, Streetwise 8D, Value 7D+1, Willpower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8D, Command 6D, Con 8D+1, Gambling 6D+1, Investigation 6D+1, Persuasion 8D, Hide 6D, Search 5D, Sneak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8D, Swimming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s 3D, Security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0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See Skathel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Juthurah tends to always have an E-Web repeating blaster near at hand, and because of his great size and strength, he can use it without any mounting.  In addition, he usually carries a pair of heavy blaster pistols concealed in his voluminous and high quality rob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Juthurah is the master of a small criminal empire, which he rules from an underground dwelling, located beneath one of the burnt out, uninhabited urban ruins on Mithkur 3.  This empire includes around 40 light freighters of various configuration gained primarily through foreclosure on loans, numerous pieces of real estate throughout the sector, but concentrated in the Yaeger Imperium (from which Juthurah runs any number of criminal activities), a mid sized Raveweed husbandry and refinement plant, and a small battlefleet containing a fair number of snubfighter and light cruisers (starfighter scale), as well as a single modified Panther Cruiser.  In addition, Juthurah has a personal fortune worth almost 12 million credits, much of which is tied up in his criminal investments and personal luxury it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Race:  Skathelon     Sex:  Male    Age:  115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43 feet total length, upper body 11 feet tall. Wght: 2.1 tons. Eyes: Yellow, slit pupil.  Hair: None. Notes: Somewhat heavier than most Skathelons, even including those that reach his august leng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Flowing, hooded robes, of exceptionally high quality usually cover Juthurah's upper body.  In addition, when he expects violence, he will wear a heavy blast jacket underneath those robes.  As the robes tend to billow quite a bit, and as perceptions of Juthurah's girth are usually distorted by his already great size, so the presence of jacket often passes unnotic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Juthurah has surrounded himself with a criminal court containing many of the deadliest cutthroats and gangsters of the Yaeger Imperium.  Of these, few truly qualify as Juthurah's friends, with the possible exception of Ukuthras Amk, a Kumidai who owes Juthurah a debt of gratitude, and Slis and Tsukas Amir, Juthurah's Asber assist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other habituates of his court include such the noted smuggler Hemras Kal Atiba, Shiva Istel, the deadly bounty hunter, SARAS, the Peltast droid turned assassin.  In addition to these famous and deadly individuals, any number of smaller fry often attend on Juthurah's court, a place known for it's entertainment intrigue, and employment opportunities.  In addition to the guests and hopeful part time employees, Juthurah's court is home to a motley collection of permanent denize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Juthurah's personal bodyguard (eight Durgur clansmen), there are around fifty other gunmen and guards in Juthurah's lair, mostly Krants, with the occasional human or other alien.  There is a fairly large kitchen staff, and there are a number of entertainers, including one of the galaxies greatest floatboxing teams (who take on all challengers for the general amusement of the cou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Juthurah seldom leaves his lair except for business reasons, traveling often to Skathos, and occasionally to virtually every other world in the Yaeger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Once a mercenary and petty thug in the employ of an earlier crime lord, Juthurah slowly gained wealth and power, seizing control of the organization after gunning the old boss down.  His takeover was bloody and brutally effective, and Juthurah quickly made it clear that slavers and smugglers operating out of the Imperium had to clear things with h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anonymous tips to the authorities cleared out those not complying, Juthurah began expanding out into other criminal ventures, including prostitution, gambling, assorted cons, loan sharking, extortion, violent crime and labor unions.  His involvement in these areas has occasionally led him into conflict with the Al Ast Consortium, though not yet to the extent that warfare between the two has become unavoidable.  Both parties realize that warfare would cut into profits and attract expensive Imperial attention, and therefore are doing their best to avoid that, without appearing we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ity:  Unlike his predecessor, who allowed himself to wallow in hedonistic pleasure, Juthurah retains an active interest in the day to day operations of his organization, personally keeping track of things like all smugglers running, the cargo carried, their frequencies of Imperial entanglement, and suchlike.  He also is quite aware of the numerous plots surrounding him, and makes sure to put an end to them when they get serious enough, occasionally by himself, but often through his clansmen bodyguard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Ssssso, you have losssssst another armsss sssshipment?  I believe that our asssssossssciation issss at an en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uthurah's Guards.  Despite his confidence in his personal abilities and the loyalty of his elite bodyguard, Juthurah always has a large number of troopers on the payroll, to provide the cannonfodder in case one of his rivals attempts a full scale attack, and also to keep out the more annoying and less capable members of general socie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Gu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es:  Kr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riminal Gu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 Brawling Parry 3D+1, Dodge 3D+1, Melee Combat 3D+2, Melee Parry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D, Sneak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3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 typically 0-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See Kran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Blaster rifle, Jewelblade axe (STR+2D+2, Easy, 8D max. damag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these guards, Juthurah has a personal bodyguard of 8 Durgur clansmen, whose battle prowess is legendary in the underworl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Durgur Clans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ce:  Durg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riminal Bodygu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 Brawling Parry 6D, Dodge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  3D+1, Intimidation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1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7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1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 typically 0-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See Durg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Blaster rifle, modified to be used by Durg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uthurah's ground vehicl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uthurah's palace contains a fair sized repulsorlift garage, containing a number of high powered vehicles, as well as any number of floating garbage heaps.  Many of the higher quality vehicles have been modified to fit beings of Juthurah's size in comfort as passengers.  In addition, Juthurah owns 15 modified Marquis limousines, which are used when he has to give a message to someone, a message of the type that involves quantities of blaster bolts and bloo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ified Limousin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Duescorp LX-90 "Marqu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uxury land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6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Marqu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8,000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280; 8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2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  None, except bracket mountings for 3 repeating blasters on the right and left arc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 older model of luxury landspeeder, the Marquis is nowhere near as opulent as the current land barges.  Still, it is designed to get it's passengers from point A to point B in relative comfort, and still has numerous adherents among the comfortably well off.  Juthurah was impressed by the classy lines of the Marquis and by the boxy strength of the chassis, and, after replacing the windows with transparent plasteel, fitted the craft with bracket mountings for repea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uthurah's Star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a loan shark and as a master of a smuggling empire, Juthurah makes at least a partial effort to gain control of every freighter that passes through his territory.  As such, he has assembled a rather large and motley fleet of freighters, both Imperial and Yaeger.  These ships make smuggling runs for Juthurah under the control of various pilots, many of whom used to own the ships they now pilot, and who are kept in Juthurah's service through the hope of paying off their ships, a feat that few accomplish.  In addition, Juthurah has built a small war fleet, which he uses when rivals challenge his power.  In addition, the fleet spends much of it's time terrorizing unallied worlds for tribute, a useful addition to Juthurah's coff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a Al A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Thalian Crime Lo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2, Dod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 Bureaucracy 8D+1, Business 8D+1, Intimidation 6D, Law Enforcement 7D+1, Streetwise 6D, Survival 5D+1, Willpower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8D, Con 6D+1, Hide 6D, Investigation 6D+1, Persuasion 7D+1, Search 6D, Sneak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See Thali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1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When in private, Shama always has a Yaeger Imperium TX-9 Heavy Blaster Rifle at hand, as well as a pair of hold out blasters (one at the back of his neck, and one at his waist)  Even in public, he will usually be accompanied by his bodyguards, 5 Hoplite II war droids, and by his personal assistant Lucius Gre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Shama is the head of a mid-sized criminal organization.  The organization as a whole is worth around three hundred million credits, around a third of which is Shama's personal fortune.  This organization, the Al Ast Consortium, is involved principally in racketeering, extortion, and numbers rackets.  In addition, the Al Ast Consortium runs a number of legitimate corporations, and uses these businesses for large scale money launde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a runs this organization from a small office complex on Mar Umayas, which is also the headquarters of the Consortium's legitimate operation, MatchTech industries.  Both the office complex and Shama's small mansion are protected by Al Ast Security personnel, a well organized and equipped unit of primarily human individuals, bolstered by similarly uniformed Hoplite Droi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all this, Shama owns a small fleet of repulsor vehicles, and several light freighters and bulk freighters.  Shama's personal yacht is a modified StarJumper Luxury Yacht, the Scepter of Al Ast, which he uses for both business and pleasure flights, though he never flies it himself, relying on a highly trained Thalian cre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Race:  Thalian     Sex:  Male    Age:  85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 feet   Wght: 166 lbs.   Eyes: Translucent pink.  Hair: None.  Notes:  Pale red skin.  Generally well manicured and slightly oversmooth 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Shama tends to wear dark business robes, worn out of shimmersilk, and while not in the very height of fashion, none the less displays wealth and good tas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Shama's closest friend is Lucius Grey, and a Thalian petty aristocrat, Mhelis Sen Gham.  He has a good relationship with the other members of the Al Ast board of directors (all Thalians), having had those opposed to him removed.  Other than that, he has some ties with those Thalians still on the Homeworlds, and is a fervent supporter of one of the pretenders to the Emerald Thr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Other than home and office, Shama is often found at the various functions of high society in the Yaeger Imperium, associating with high level Imperial functionaries, captains of industry, and the like.  He also spends a great deal of time at a very exclusive small restaurant and social club that has become the unofficial meeting place of the Al Ast Consort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Scion of the Al Ast family, who had been practicing crime for over thirty generations, Shama has fitted into the family business quite well.  Since a young age, Shama was expected to take over the operation, and was treated as such.  As such, he did go through the ranks, but at a highly accelerated and sheltered w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 age and experience of the Al Ast Consortium, it was on the decline with the ascent of the Empire in the Yaeger sector.  Shama saw this decline as the failure of the Consortium to adapt to modern methods, and as soon as he ascended (after his father's unfortunate accident) to the head of the organization, he began making changes.  The first was the modernization of the security force, a role that had used to be filled by ordinary thugs and footsoldiers.  Then, he began modernizing, transferring much of the organizations information to computer, and carefully subverting imperial officials, and using Imperial datanets for extortion threats and information gathe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 first the rest of the organization was skeptical of the reforms, but Shama's new security forces thwarted all attempts to remove him.  As soon as he built up substantial enough amounts of capital, he began investing in legitimate businesses, soon acquiring complete control of MatchTech Industries, a droid development company.  From this base, Shama plans on expanding outward, using gangland tactics to intimidate rivals into stepping aside.  At this point, Shama's future looks unbounded, though he does realize that he is far from the biggest fish in this pond, and makes sure to pay off the Black Serpents and ranking Imperial offici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Shama appears to be fully civilized, using sophisticated diction, and almost courtly manners, but that is far from the truth.  He is far truer to his gangster traditions than he lets on, and enjoys shooting up opponents and their property with his own two hands, and wont hesitate to blow off a man's head in his own offi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Let me make you an offer...  Your stocks for your kid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the Al Ast consortium has a good deal of resources, they are not unlimited.  They have around a hundred security guards on contract, twenty modified Hoplite War Droids, and ten squad captains.  These individuals are coordinated by Theris Al Ast, one of Shama's cousins.  In addition to these troops, the Al Ast Consortium includes around fifty gangsters, mostly Thalians, of differing levels of skill, responsibility, and position.  Finally, Shama has a personal security force of twenty two men of the same skills as a pair of Consortium squads, but these are not officially connected to the Consortium in any w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re are officially ten squads of security troopers, with one captain and two Hoplites assigned to each squad.  In actuality, the squads are seldom found together at one time, as a single squad assigned to the protection of a building, so there would be one or two troopers in various security checkpoints, the captain in a monitoring station, and the Hoplites on roving patrol, to be detached when trouble arises.  The exceptions to this rule are the Consortium's headquarters, where two squads are kept equipped, together, and ready to be assigned for combat, and when the Consortium decides to attack a target, when the troopers wear unmarked black arm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Al Ast Consortium Security Troop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riminal Security Gu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2, Vehicle blasters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D, Sneak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3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 typically 0-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Blaster rifle, blaster pistol, helmet comlink, dark blue shock suit and helmet with MatchTech insignia (+1D physical, +1 energ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Al Ast Consortium Security Capt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riminal Security Gu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2, Blaster: Blaster Rifle 7D+1, Vehicle blasters 5D+2, Brawling Parry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 4D, Intimida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4D, Investigation 4D, Search 5D, Sneak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3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 typically 0-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Blaster rifle, blaster pistol, helmet comlink, dark blue shock suit and helmet with MatchTech insignia (+1D physical, +1 energy), helmet vidlink with MatchTech centr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 Ast Consortium ground vehicle po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a fair number of luxury vehicles and armored limousines, the Al Ast consortium owns a pair of AT-ST Walkers, crewed by competent employees, and seven modified Corinth Luxury limos (see below), whose crews have at least 4D in the requisite skil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 Ast Consortium modified Corinth Limousin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Emerald Technology Corinth JT-43L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uxury land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8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Corin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88,000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385; 11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2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Retractable Repeating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Right, left, bac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Repeating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2-30/120/3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Retractable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0-250/550/1.2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most popular luxury vehicles on the market, the Corinth is a beautiful craft, with sleek and aerodynamic lines.  The interior of the ship is comfortable and well appointed, with high quality materials, advanced climate control, and all the standard amenities, including a truly juiced sound system.  The space is divided between a relatively small cockpit, and a large passenger area, with the primary storage compartment located on the underside of the vehic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craft has long been a favorite among wealthier criminals, and the Al Ast Consortium is no exception.  All of these vehicles are painted a gleaming white, without any insignia, and still just as comfortable inside, though the weapon systems do render them a little cramp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 Ast Consortium Star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onsortium holds the title to seven Ghtroc light freighters, a pair of Action VI bulk freighter, and a number of Scorpio and Hangman fighters.  These craft are used exclusively to transport the products of the legitimate corporations (through a dummy hauling company), and to provide protection for them, though if the style of the consortium shifts, they could be used for other purposes.  In addition, Shama personally owns a pleasure yacht, the Scepter of Al A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cepter of Al A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Markline M-8000 "StarJumper" Luxury Yac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odified Luxury Yac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6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StarJump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4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00 metric tons (100 metric tons scannerproo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 exceedingly high qual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25; 9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70/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Quad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2 Scorpios, 2 Hangme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a Al Ast's personal Yacht, the Scepter of Al Ast is not a combat ship.  It is also not a smuggling ship, despite the existence of the scanner proof hold.  That area is used exclusively to carry weapons, armed craft, and occasionally troops.  Shama uses the Scepter of Al Ast both for business and pleasure, but that is for his business and his pleasure, and he seldom gets involved in the nitty gritty business of the organization, and, where it not for the fact that he is aware that he has enemies, he would not arm the Scepter at all, preferring to kill people that he can se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such, the Scepter is a compromise.  Not having all the luxury facilities of an unmodified M-8000, it is also nowhere near as heavily armed as a combat cruiser.  However, it is still a very luxurious ship, having ample entertainment and recreational facilities, and it is not that easy a target, especially when it's escort fighters are launched.  In addition to the listed craft, The Scepter of Al Ast is often accompanied by additional craft, when Shama believes that combat is expect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aoris Al Mair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irate first mate, now capta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 Brawling parry 5D, Dodge 5D+1, Melee combat 5D, Melee parry 5D, Vehicle weapons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siness 4D, Intimidation 4D, Law enforcement 6+1D, Planetary systems 6D+1 Streetwis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gunnery 6D, Capital ship piloting 6D+1, Capital ship shields 5D, Astrogation 7D+1, Communications 5D, Sensors 5D+1, Space transports 8D, Starfighter piloting 6D+1, Starship gunnery 7D, Starship shields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6D+2, Command 6D+2, Con 8D, Forgery 4D+2, Gambling 5D, Hide 6D, Persuasion 5D+2, Search 6D, Sneak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6D, Swimming 9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tarship repair 6D+1, Capital starship weapon repair 6D, Computer programming/repair 5D, Droid repair 4D+1, First aid 6D, Security 5D+2, Space transport repair 8D, Starfighter repair 6D+1, Starship weaponry repair 7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See Shallit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7, swimming 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 Equipment:  Modified heavy blaster pistol (5D+2 damage), Shallitan machete worn under all weather oilcoat, monomolecule stiletto strapped to boot, pair of hold out blasters at left wrist.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Owner and captain of the Star Slider, a heavily modified Correlian corvette.  The Star Slider's outriders, 4 Y-Wings, 2 Scorpios and 2 converted YT-1300 freighters are officially owned by Ghaoris, though the pilots of those craft are working to pay off the titles of those craft.  Ghaoris has acquired a 29.4% interest in StarLanes Transports, an intersector shipping company which owns several hundred light and medium transports.  Ghaoris' personal craft, the modified StarJumper Star Yacht Dragon's Chance, is registered to StarLanes.  If his personal craft ever gets an Imperial record, he simply transfers it to the general StarJumper pool and gets a new one.  In addition to his business holdings, Ghaoris has several hundred thousand credits in secure bank accounts, and nearly a million in liquid capital.  In addition, Ghaoris has a concealed hoard of nearly a billion credits in gems, which is somewhat apprehensive about converting to cas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ce:  Shallitan     Sex: Male     Age: 4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ight:  6'0"  Weight:  210 lbs.  Eyes:  Pale Citrine with vertical black pupils.  Hair: None.   Notes:  Ghaoris is a typical Shallitan, except with far more scarring than is usual even for a Shallitan, a race that often finds itself in the middle of violent situations.  Most notable is the jagged scar descending from underneath his left eye down past his collar, and the anchor shaped scar on his right chee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lothing:  Ghaoris tends to dress like a spaceport bum, wearing aging Corellian style trousers, a ragged white shirt, and a thick and very ugly oilskin coat that descends to his ankles.  Finally, he wears a wide brimmed slouch hat, decorated with a Liragen hide band, which is kept quite grimy.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Ghaoris is a naturally sociable individual, with a close attachment to his crewmembers.  However, his closest friends are Kri'Nik, a diminutive reptilian, and Shailiah Asroh, a remarkably attractive human, both of whom served with him under Malacree.  In addition, Ghaoris was one of the few true friends that the legendary Skipjac Malacree had, having served with him in his younger days, and knowing Malacree's real name, and if Malacree is alive, Ghaoris is one of the people he would be tempted to contac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mmon Haunts and Habitues:  Since he arrived in the Yaeger Sector after listening in on New Republic secure lines, Ghaoris has set up shop on the Imperium/Yaeger border.  While not the sort of territory most pirates would prefer, Ghaoris has learned a good deal of insanity for Malacree, and sees the border as a place where pursuing ships get discouraged from following to closely, and a place where nobody expects pirates to hid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Born on Shallit, Ghaoris was one of a group of Shallitans that signed up with Black Flag Dhavis, a noted pirate who was somewhat short of crew after he had to abandon a port in the face of a New Order attack.  While serving under Dhavis, Ghaoris met Skipjac Malacree, a young Correlian wearing the bloodstripes, for his service in the navy, which he joined at age 14.  Malacree and Ghaoris flew Z-95s, as part of Dhavis's escort fleet, and while Ghaoris was a competent pilot, Malacree was nothing short of brill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wo soon became close friends, and when Malacree left Dhavis's service after Dhavis objected to his flying style, and Malacree decked him and challenged him to a duel, Ghaoris followed. Ghaoris became Jack's co-pilot on his first ship, the "Respectable Glaze", a battered Ghtroc light freighter.  The two worked their way up bigger and better ships, and became rather wealthy in the progress.  When Malacree captured the corvette that he was to rechristen the "Correlian Gold", he offered Ghaoris the title to the "Standard Carat", the Gunship that they had been using up to that point.  Ghaoris refused, preferring to remain as Skipjac's first m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pjac and Ghaoris finally split in order to achieve Malacree's greatest exploit, the capture of the Imperial Medium Freighter Azram, containing well over 20 billion credits of gems and precious metals, within the atmosphere of Corruscant.  It is said that Emperor Palpitane himself saw the freighter's capture from his rooms in the Imperial palace, and as the ship was captured no more than ten kilometers from the palace, that is quite likely.  In order to get into the system with an armed vessel, Skipjac introduced a soporific gas into the life support system of the Imperial Class Star Destroyer Implacable and marooned it's entire crew while still unconscious.  Then, operating with a crew of no more than 10% of the listed minimum skeleton, Skipjac steamed into the Corruscant system, presented legitimate codes for clearance (perhaps not checked to carefully, as nobody would suspect that anyone but the Empire could be commanding a Star Destroyer of the new Imperial Class), and scooped the Azram out of the sky.  Before the system fleet realized what had happened, the Implacable hyperspaced out of the system, and the hunt was 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this was going on, Ghaoris and twelve other of Skipjac's crewmen had secreted themselves aboard the Imperial Class Star Destroyer Vengeance, and began making alterations while dodging security.  At the preset time Ghaoris and the men under his command ejected, and the various changes they made took effect simultaneously.  The Vengeance's transponder code was overlaid with that of Implacable, it's communications array was disabled, and it's nav computer locked itself into a course to the outer rim, and could not be accessed by the crew of the Vengeance.  Within a week the Imperial fleet tracked the Vengeance down and destroyed it, though not before it's commanding officer fired back, and destroyed two Victory Class Star Destroyers and heavily damaged a third.  The mistake that they had made was discovered by an analysis of the ship's recorders, and the Navy set off to look for the Implaca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ing the time that Ghaoris had one him, Malacree got his crew and the cargo off of the Implacable, and converted that ship into a giant fusion bomb.  When the Imperial navy caught up with the Implacable, they fired on it and it exploded, taking out two Imperial Class Star Destroyers, seven Victory Class Star Destroyers and numerous smaller cruisers and support craft.  After numerous high level executions, the Navy was willing to accept the fact that Malacree had died aboard the Implacable, but the ISB was not so convinc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lacree knew that he was not safe as long as there was an Empire, as he had humiliated both the Empire and the Emperor, stole billions of their credits almost out of their vault, and cost them nearly a complete Star Destroyer fleet.  He dispatched messenger droids to Ghaoris and the crewmembers that had allowed his escape, carrying the four billion credits worth of gems that was their share, and set off to unexplored regions in the "Correlian Gold", and has not been heard from ag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th his billion credits in hand, Ghaoris could have retired in tremendous comfort, which would have been the Shallitan thing to do, but some of Malacree's insanity had worn off on him.  Afraid to convert the gems to credits until the ISB gives up looking for the Azram plunder, Ghaoris has concealed it somewhere on one of the uninhabited worlds that he and Malacree scouted in the "Respectable Glaze".  Ghaoris did change in a few of the gems on Nar Shadda, and bought himself a Correlian corvette.  This "Star Slider" is not quite the "Correlian Gold", but over the last few years Ghaoris has improved it considerably, and has made something of a success out of his pirate oper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w that there is a New Republic, Ghaoris has somewhere to go to trade in his hoard, but he is still worried about the ISB, and he also doesn't think that NR financial institutions could cover the sums that he needs.  His roving piratical band has recently found a rich territory in the Yaeger Sector, and he intends to stay here for the next few years, at least until something else comes u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his base of operations is virtually on the Yaeger/Imperium border, Ghaoris is more inclined to strike Imperium targets and then flee into Yaeger space than the other way around, as he finds Imperial vessels to be a lot easier to avoid than Yaeger vessels, and Imperium supply cargos tend to bring a much higher value in Yaeger ports than Yaeger products in Imperial ports.  For this reason the Imperium considers the "Star Slider" and support craft to be New Republic agents in the service of the Yaeger, and the Yaeger see him as a tolerable nuisance who matches their ideals of the free hunt and courage.  In fact, Ghaoris's little pirate flotilla has done more to help the New Republic's image among the Yaeger than many of their diplomatic initiatives, something that the Republic officials in the area have no idea o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Ghaoris has lived in Malacree's shadow for a long time, and is perfectly happy with that decision.  Several of the other crewmen that were not with Malacree on that last cruise have tried equally insane ventures in attempts to escape that shadow.  None of those ventures came anywhere close to success, and Ghaoris has taken a lesson from that.  Until he trades in his hoard he's just another pirate, with no grand overarching goals beyond his next priz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 has learned a certain recklessness for Malacree, and will copy many of Skipjac's less sensible strategies, as well as producing ideas of his own that match that degree of suicidal behavior.  Thus far, he has not had any major disasters occur as a result of this recklessness, something that encourages him to continue doing this sort of thing.  In many ways, Ghaoris is a typical Shallitan, preferring to spend his time napping and drinking, but ever so often he gets an idea in his head, and he can become as energetic as Skipjac in seeing it throug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Cahm ahn, pull thayat freighter ihn 'fore the Stahr Desroyahs geht hey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ar Slid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eavily Modified Corellian Engineering Corporation Corvet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irate flags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Corellian Corvet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00, 10 man brig, designed for long term occupanc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up Hyperdrive: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00; 115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8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2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8/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Double Turbo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front, 2 left, 2 right, 2 bac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5/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0/15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Ion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front, 1 left, 1 right, 1 bac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Quad 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Tractor Beam Project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10/30/6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ar Slider is the flagship of the small pirate fleet of Ghaoris Al Mairin, a captain best known as the co-pilot of the legendary Skipjac Malacree.  The Star Slider is a formidable ship, capable of taking on much large craft, having captured several Nebulon-B Frigates and a single isolated Dreadnought under Ghaoris' command.  However, unlike Malacree's craft, the Corellian Gold, the Star Slider is not primarily designed to take on the larger craft, and most of the Star Slider's targets are small freighters and courier 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 most missions, the Star Slider is accompanied by Ghaoris' escort craft, 4 Y-Wings, 2 Scorpios, and 2 modified YT-1300s, to match Ghaoris' approach of negotiation through overwhelming firepower.  However, when a more subtle approach is called for, the Slider is quite capable of taking care of itself, having a several retractable quad laser turrets to provide a nasty surprise for attacking starfigh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5:  Imperial Templat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Diploma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  Moff Rulduk has decided that brute force alone will not win the Yaeger sector.  Instead, he hopes to shatter the alliances built against him, and bring other peoples to his side.  He has chosen you to help accomplish that goal.  The child of a mid level bureaucrat, you grew up going to the best schools on Urim (the capital world of the Imperial presence in the Yaeger sector), and your aptitude tests qualified you for the Urim School of government.  Since graduation, you have been moving through the Yaeger Sector on a roaming commission, subverting government officials and bringing independents under the Imperial bann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  To rise higher in the Imperial government, to amass a personal fortune and arm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A few legions of stormtroopers would certainly help you keep control of those ill mannered tax protesto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un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ltur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alu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g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Repai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Suit formal clothing, Imperial identification and diplomatic papers, hold out blaster, 5000 Imperial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Sabote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  You've always loved to blow things up, or make things break down.  Imperial Analysts studied your psych profile, and after they transferred you to a secret department of the Military Academy, you began to really learn how to do just that.  The sort of tricks that they taught you at the MA made your childhood pipebombs and civilian monotube derailments look puny, and you set off to serve the Empire by destroying it's foes.  The job is fun, planting devices to blow Yaeger cargo ships and Republic military warehouses, killing Gii Yaeg members and NR entrepreneurs.  You have become quite the secret agent, capable of disappearing into the crowds, with the aid of the resident Investigation Authority agents, and forging documentation for yourself and your packages with ease.  Your only problem with your job is the Investigation Authority and Covert Operation officers that you have to deal with and work for, as they would kill you on a whim, just to further their own ai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You are a deeply disturbed individual, and Imperium conditioning has further warped your personality.  You enjoy the idea of pain and destruction to a psychopathic level, and you view the death of innocents as a job well done.  The shadowy organizations that you work for occasionally use you to help Covert Operation teams in getting into secure areas, or to precision destroy power couplings, and these jobs are much less emotionally satisfying for you.  You are quite patient, when you know that you have bombs ticking in unsuspecting targets, but if you can't plant some bombs every once in a while, you start to twit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  To kill and destroy.  To reduce the universe to random chao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Package for you! (insert your very best maniacal laug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ena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Weapons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oid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ound Vehicle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Weapons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Set of disguises, assorted explosives and detonators, implanted cyanide capsule in right rear molar, 5,000 credits stand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Scou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  You were drafted by the Empire as a TIE pilot, but your enjoyed the recon missions far more than the combat flights.  Your officer analyzed your mission results, and assigned you to a scout wing.  Now, you sneak across the border on recon missions across the sector, in your trusty TIE Scout.  You are the eyes of the Empire, getting information on the movements of the Yaeger and the New Republic fleets, and getting information on navigable hyperspace routes on the planets of the sector, while avoiding enemy and alien patrols.  You've been around, penetrating deep into the Yaeger core, and you've seen more of the sector than most, from the glorious capital of Mar Umayas, to the dives of Mamtirol, to Trolius, to the quiet beauty of Abasiri, and you want to see mo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ity:  You are an introspective sort, with an abiding dislike of humanity, and are perfectly willing to spend months out of touch with humanity, with nothing anywhere near you, aside from your charts and the star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  To see everything there is to see.  To know everything there is to kn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Heh.  Those bastards are trying to slip some cruisers over to Sigma fro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Blaster: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rviv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Shie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tab/>
        <w:tab/>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Weapon Repai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TIE Scout, Imperial Flight Suit, Service blaster, set repair tools, 1000 credits stand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ernal Security Agen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  Recruited and trained as an agent of the Imperium Investigation Authority, you served your term in the field, acting as a information carrier between deep cover agents and the Imperium core.  It was mind numbingly boring work, which was also incredibly dangerous, with death certain to follow detection.  Fortunately you survived, and your impeccable record and testing profiles landed you a position in the Internal Security Division.  Charged with finding traitors and spies inside the Imperium, you report directly to the Moff's Office.  On your word, people are arrested, demoted, jailed, or made disappear.  You know that your superiors are looking over shoulder, and you know the sort of power they wield, so you won't take bribes, at least unless you are quite sure that nobody is watching.</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You wield great power, and you enjoy that.  You despise rebels and spies, and enjoy the cerebral thrill of the hunt, as you are almost never in danger, and they almost always a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  To catch spies and traitors.  To solidify your own position in the agency, rising as high as you possibly ca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So, traitor, at last we me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un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ltur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sines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guag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g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High end civilian landspeeder, blaster pistol, several datapads, indenticard, suit business clothing, attache case containing numerous electronic listening and intrusion devic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ti-Terrorist Speciali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  A decorated member of the Imperium Civilian Police, you've been assigned to the anti-terrorism unit.  Your job is to track down terrorists and radicals who are trying to bring down the Imperium.  These rebels are responsible for the deaths of thousands of civilians, and while you are not quite convinced of the justice of the Imperium's claims, you know that stopping these attacks is the right thing to do. In order to catch these people you've learned just about everything there is to know about them;  Where the explosives come from, where they are going, approximately where and when radical groups meet, and what the highest targets on their hit lists are.  You've also learned a good deal about their ideology, and your faith in the Empire may be starting to wav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You try to do the right thing, an often difficult task in the Imperium Government.  You've seen the civilian casualties of terrorist attacks, and those images drive you on, even when you also see the sort of laws that the Imperium impos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  To find some measure of internal peace.  To find the right course, and stick to 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We have you surrounded!  Come out peacefully, and nobody gets hur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un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ltur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  Civilian Police Uniform, Blaster Pistol, Glow rod, macrobinoculars, civilian landspeeder, 2,000 credits standar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6: Imperial Vessels and Technolog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arlord Class Star Destroy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s Yard Warlord A Star Destroy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tar Destroy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45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3,3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6,700 (command staff,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3,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6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N/A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8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4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00/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4 Turbolaser Batter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8 front, 8 right, 8 lef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5/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0/15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20 Quad las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5 Ion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front, 5 right, 5 left, 10 bac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Tractor Beam Project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6 front, 2 left, 2 righ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10/30/6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 xml:space="preserve">Slightly smaller, and much sleeker than the Imperial class Star Destroyers, the Warlord SD is the dedicated command ship of the Imperial Yaeger Sector.  Unlike standard Imperial design thinking, which holds that command ships should be the most powerful warships fielded, Moff Rulduk commissioned the Warlord to be less than fully effective in a head to head fight, in order to control the more aggressive urges of Imperial commanders, and force them to stand outside the main battle, and co-ordinate the action.  In addition, Imperial commanders than would remain in the rear regardless of their firepower can do so without removing their force's most powerful weapon from the attack.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not an attack craft, the Warlord is more than capable of defending itself, especially against the starfighter runs that have proved so effective against standard model starfighters.  In addition, the Warlord is quite agile for a ship of it's size, and capable of outrunning most craft of it's class.  In addition, the Warlord has a very high end hyperdrive, capable of performance above it's listed parame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In addition to these systems, the Warlord is equipped with a number of additional systems specifically tailored to it's function as a command ship.  It's sensor array is as sophisticated as that of dedicated recon craft, allowing it to get a full picture of the situation instantaneously, without having to rely on other craft.  The Warlord is equipped with a local wideband holoprojector of great power, and a large number of anti-jamming devices.  Finally, the Warlord is capable of monitoring the exact status of the various internal systems of any number of imperial ships, as long as appropriate microbeam transmitters are placed in the ships to be monitored.  The main boards of the Warlord typically display the status of all the ships in the fleet that the Warlord is coordinating, a three dimensional combat map, and all available data on hostile shi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re has been some interest in other Imperial Areas in the Warlord Class Star Destroyers, but as Guruk System Yards is straining just to produce the ships that Rulduk needs, export of the Warlords does not seem likely anytime in the near futu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atchman Medium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 Yards Watchman Medium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argo Raiding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8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Watchman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3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0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4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30; 95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7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8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Triple 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Right, 3 Left, 2 Front, 2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 Ea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7 Double Turbo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Front, 1 all ot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 Ea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5/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0/15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Ion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4 TIE Intercepto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to wreak havoc with opponent's shipping, the Watchman class ships are fast, agile, and not particularly sturdy craft.  Generally, they prowl the spacelanes of areas not loyal to the Empire, and picking off underdefended cargo vessels.  The Watchman is quite successful in it's role, as it is capable of dealing with convoys of lightly armed medium and bulk transports, as long as it can isolate the individual elements.  Against light freighters it is somewhat less successful, as those ships can dodge the Watchman's heavier weapons with relative ease, and can usually hyper out before they come into range of the starfighter scale weapons, which are designed primarily to fend off escort fighters.  Still, if the cargo of the light freighter is particularly important, the Watchman can launch it's Interceptors, which will usually be able to destroy the freighter.  The Interceptors are usually used to provide additional anti-starfighter cover, and to help separate larger ships from their forma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egrity Class Transpor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Guruk System Yards Integrity medium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edium bulk fre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3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Integr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5 (troops), or 10,000+ if no cargo is carrie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90,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up Hyperdrive: x1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0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60; 75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3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0/1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Quadlas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for non-combat military cargo hauling, the Integrity transport is the primary military supply ship of the Yaeger Imperium, and also serves as the primary medium cargo haulers for non-military government operations.  Integrity class ships were one of Guruk system Yards first major successes, as they are cheap, sturdy, and relatively fast.  Rulduk has traded the blueprints of these ships with the leaders of various other Imperial fragments, and their distinctive blunt nosed profiles have been seen far from the Yaeger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rudence Class Transpor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 Yards Prudence medium trans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rmed Medium bulk fre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4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Prud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50 (troops), or 10,000+ if no cargo is carrie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80,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up Hyperdrive: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60/1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Quadlas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5 Turbolaser Batteries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each, 2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2 each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5/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0/1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ed after the Integrity transports, Prudence Transports are more heavily armed, and are used for missions were heavy anti-shipping action is expected.  Their heavier armament and greater speed and agility also make them ideal for use in carrying high priority cargos.  Prudence class ships have been converted for combat use, as either carriers or dropships, but they are far from totally successful in those roles, and the Imperium will never use any of it's craft in this manner under ideal situa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avy Orbital Bombardment Satellit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Imperial ORBSAT Level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eavy orbital bombardment satell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0 meters (solar panels unfold to 3,000 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5,000,000 credits, black market on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Skill: 4D in all requisite skill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N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3 Turbolaser Batteries (fire separately)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oward planet (see below)</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6-15/72/15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15/72/15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Howitzer class Turbolasers (fire separatel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oward planet (see below)</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6-30/144/30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144/30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Quadlas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3/12/25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Ion Cannon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10/25/5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mperial ORBSAT series is designed to help in the attacks against planets under siege. The ORBSAT-10 is the heaviest weapon of this series, though there are rumors that a ORBSAT-11, with a superlaser as it's primary weapon, is under development. The ORBSAT-10 is designed for continued destruction level bombardment.  A Star Destroyer will drop 3 of these into orbit around the target planet, and leave them in a geosyncretous orbit.  The computer targeting computers will look for targets of any priority, and it will attack the highest priority target still standing in it's weapon range.  Once that target is destroyed, it will move on to the target of next highest priority.  Eventually, it may wind up shooting at grainfields, domestic animals, and freshwater springs.  Finally, the ORBSAT-10 will render the target planet incapable of supporting life, as the turbolasers can cut swaths through forests, start fires in plain regions, and they can keep going until every living thing is destroyed, and all the oxygen in the atmosphere is burned of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ORBSAT-10's solar panels are large enough to allow all of it's weapons to fire every round (all systems are controlled by autonomous computers, and do not suffer the multiple action penalty for any of it's actions), and charge a battery that enables it to fire through the night.  These expensive satellites are usually not brought to bear until the planets primary defensive weapons have been neutralized, and partially constructed defenses are on the very top of their target priority lists.  Most often, these satellites are launched into the orbit of an already defeated planet, and left there to utterly level it, both to prevent further threats from that source, and as an example to other planets contemplating resistanc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ORBSAT-10's missions tend to leave it orbiting a planet for years at a time, they are equipped with fairly formidable anti-ship defenses, and their turbo-lasers and Ion cannons are usually sufficient to drive off anything other than a full scale attack, and if the satellite detects an attack of that sort on it's long range scanners, it will orient it's primary weapons array away from the planet and towards the threat.  In the end, only an attack capable of fighting off the full power of the Satellite, or a few snubfighters piloted by individuals skilled enough to evade it's primary defenses (sound familiar?) can defeat this orbiting battlestation.  Like all other OBSATS, the ORBSAT-10 is self repairing, and the empire will often leave a mini-carrier and it's fighter wing to protect these satellites, and repair any damage that they can't fix on their 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with other ORBSATs, planetary shields block the ORBSAT-10s attack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rotal Light Freigh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 Yards Protal S-20 Field Fre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ight fre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4.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Pro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4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5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backup:  x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80; 80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5/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5/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5/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Quad laser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ed to carry supplies to small and isolated installations, as well as to carry particularly valuable small cargoes, the boxy Protal series freighters are light freighters designed to military specifications, and are thusly sought after by the pirates and smugglers of the sector, despite strict Imperial penalties for personal ownership of these 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se ships are designed to meet military specifications, they are capable of taking far greater abuse than most ships of their class, and are capable of carrying out operations in active combat zones.  Guruk System Yards has refitted a number of ships of this class for even more extensive combat capacity, doubling the power of the shields, adding an additional quadlaser turret, and a proton torpedo launcher, at the cost of 20 metric tons of cargo capac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storm Fast Attack Transpor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 Yards G-90 Firesto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igh Speed Attack Trans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7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Firesto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Backup: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15; 1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75/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eavy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Quad Las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Dorsal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Medium Ion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36</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700/3.6</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Customizable Projectile launc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var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 + Missile's bonu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Var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Var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Var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sappointed with the performance of standard imperial transports, and with the Ravestrike Starbolts that he had purchased, Moff Rulduk commissioned the Firestorm Transport, another of Guruk Systems Yard's successes.  Used as the standard assault transport of the Yaeger Imperium, the Firestorm is also used as a fast attack minelayer, and as the personal escape shuttle of high ranking Imperial navy personn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irestorm has a cockpit set far to the rear of the craft, with a long section forward of the nose, and a pair of small wings at the rear.  The four heavy ion engines are located in the rear, with two angled upward, and two angled downward, to produce an X-pattern which allows for quick turns in any direction, modeled partially on the Shuumar's Wulfen superfighter.  The projectile launchers are located between the upper and lower engines, one on each side, and the main airlock is located in the center of the craft.  The heavy laser cannons are mounted on the wings, and the ion cannons are grouped closely together at the ship's nose.  The ship itself has long and sleek lines, giving the craft a somewhat ominous appearance, especially when coupled with the usual black, red and gold paint of the Firesto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irestorm was originally fitted with proton torpedo launchers, but when it was assigned to escape shuttle missions, the missile launchers were replaced with mine ejectors.  This configuration proved very effective in avoiding pursuit, and when the chaos caused by Firestorms fleeing through the middle of the enemy fleets was observed, their next mission profile was created.  As fast attack minelayers, the Firestorms fly into enemy formations, releasing mines as it avoids fire.  This tactic has proved to be less than fully effective against the Yaeger, as their swirling tactics allow them to accept the breaking up of their formation with minimal difficulties.  However, against other imperial factions, this tactic works wonders, turning close battles into routs.  Still, the original configuration is still used occasionally, and other variations are often tri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bital Attack Satellit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Imperial O-BAT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Orbital attack satell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8 meters (solar panels unfold to 70 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0,000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Skill: 3D in all requisite skill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N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5/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6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1 Ion Cannon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oward planet (see below)</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10/25/5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mperial O-BATS is a new weapon, designed to negate planetary defenses at a much lower cost than traditional head on attacks, or complicated ground assaults.  These weapons are launched toward the target planet in groups of around 100, with their solar panels closed, and their rather primitive anti-sensor cloak installed (+1D to opponent's sensor checks).  Once they all are within range of their target, their panels unfurl, and they take aim against the planets defensive weapons.  The Ion Cannon of the O-BATS is of limited range and power, but it can penetrate the planetary shields.  As soon as the satellites open fire, imperial support craft move in to defend them against enemy starfighters.  Once the planetary weapons are down, the O-BATS immediately open fire on the planetary shield generators.  Once that target is eliminated, they attempt to orient on any enemy starships that come their way.  After the space battle is over, the surviving O-BATS are gathered up by the Star Destroyer that launched them, and repaired for their next mission.  O-BATS are not self repairing, and they operate on a combination of solar power and stored fuel, that only lasts for three hou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ght Orbital Bombardment Satellit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Imperial ORBSAT Level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ight orbital bombardment satell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5 meters (solar panels unfold to 30 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0,000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Self containe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N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kill (3D in all skil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5/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ocus:  4/3D+2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owitzer class turbo-las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oward plan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elf contain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6-30/144/30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144/30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mperial ORBSAT series is designed to help in the attacks against planets under siege. Light and compact with it's panels retracted for storage, the ORBSAT-2 is designed for harassment level bombardment.  A Star Destroyer will drop around a hundred of these into orbit around the target planet.  The computer targeting computers will look for cities and other large, low priority targets.  Then, they will open f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olar panels provide the ORBSAT-2 with enough power to fire every round, and even though the modified turbo-lasers do not provide that much firepower, and the satellites computer brain is not that skillful a gunner (3D starship gunnery), it can usually hit it's targets, due to the fact that it is hard to miss a city.  One of these satellites would be nothing more than a nuisance, but fifty shooting at a single city can be considerably more than that.  Buildings are damaged, fires start, the infrastructure is destroyed if not protected, the occasional vehicle is blown to bits, and nobody can travel outside without protection.  If the defensive weaponry of the target planet is brought to bear against these satellites, it can easily destroy them.  Of course, if the planet's defenders chose to do that, they will reveal their location to the other Imperial forces, without causing much damage to the real Imperial weapon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urbolaser of the ORBSAT-2 is a unique innovation.  Useless to most craft, the bolts travel in small tight beams, decreasing their damage, while increasing their range.  The power of the ORBSAT-2 only lasts as long as the planet is not between them and the sun, so sundown brings a reprieve from their attacks.  Other than that, as with the rest ORBSAT series, The ORBSAT-2 is completely self maintaining, and can bombard a planet for generations, once in pl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with other ORBSATs, planetary shields block the ORBSAT-2s attack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IE Scou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uruk System Yards TIE/L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ong Range Scou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1.7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TIE Scou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Uses Imperial Astromech Droi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15; 12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5/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3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Las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t wanting to dedicate any of his capital ships to reconnaissance missions, and willing to discard the Imperial distrust of hyperdrive equipped fighters, Moff Rulduk commissioned the TIE Scout class ships.  Looking somewhat like a pair of TIE/ln ships welded together, the TIE scout is an unwieldy vessel, not particularly maneuverable, and not equipped with a very high end hyperdrive.  It does serve it's function, with hundreds of these crafts crossing the Imperial borders every day, picking up information on ship movements, clear hyperspace routes, and monitoring local hyperspace and subspace communic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f course, many of the underarmed and underarmored ships are destroyed, which is unfortunate, but of no great moment, as they are cheap and expendable vehicles.  In fact, the numbers of destroyed ships, and the points at which they ceased transmission are pieces of information that are almost as useful as those brought back by successful flights, as they provide a rough measure of the degree of fleet and defensive actions in the area.</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tellation Heavy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Sharnoth Central Industry Group Constellation 80 Heavy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eavy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4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Constell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200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00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20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0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15; 9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2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0 Double Turbo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5 front, 10 right, 10 left, 5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2-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5/1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5 Focused Radiation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0 front, 5 all ot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0/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 older model of capital ship, a few Constellation cruisers are still in service in the Sharnoth fleet.  Usually used for picket duty or for convoy escort, many of the remaining Constellations have been modified to carry either missiles or starfighters.  As with other Sharnoth ships, the Constellation class mounts radiation weapons, in this case Focused Radiation Cann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adiation cannons have the same effect as Ion Cannons on target ship's systems, and also inflict twice the listed damage (though reduced to character scale) to all unprotected crew members of the target ship, on a successful h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in the era when starfighters were not considered a serious threat to capital scale vessels, the Constellation cruisers have no anti-starfighter defenses, and require a fair amount of fighter cover when going into batt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dow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Sharnoth Central Industry Group Shadow-1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edium Battle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0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Shadow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685 (Sharnoth on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400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5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85; 11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1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5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5 Turbo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0 front, 5 each ot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2-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5/1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5 High Energy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Front, 10 each ot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7/2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00-600/1.7/2.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VK-1 Missile Launc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0-40/60/8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4/6/8</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7D/5D/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 Radius:  10/20/3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ic Blast Radius: 100km/200km/300k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arnoth's most modern craft, the sleek Shadow cruiser is designed to act as a both a battle cruiser and as a planetary bombardment platform.  Aside from it's impressive conventional weaponry, the Shadow mounts a deadly nuclear arsenal.  In order to avoid the deadly effects of it's own weaponry, the Shadow cruiser has been fitted with a thick layer of radiation armoring, giving it a +5D+2 bonus to it's hull rating vs. nuclear attack, though giving the craft a somewhat lower overall hull rating than it otherwise would have moun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VK-1 missile is a massive, hypermodern cadmium salted device, capable of inflicting three times the listed damage to unprotected personnel, and leaving contaminants with a half life of twenty thousand years.  In order to keep the blast from damage the cruiser that launched the missile, the VK-1 is equipped with a powerful booster rocket.  The problem with this delivery system is that the missile makes an inviting, albeit a difficult, target for a full combat round, before it reaches it's target.  The missile is lightly armored (Hull 3D, starfighter scale), and if the missile is destroyed, it is highly unlikely for it to detonate, requiring a 6 on the attacker's wild die, and a 1 on the missile's rol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y Figh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Sharnoth Central Industry Group Cray-9 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1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Cr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Sharnoth On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wee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 Atmosphere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20; 13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0/+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0/1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High Energy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7/2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00-600m/3.4km/4.6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K-80 Fission missile launc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4/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400/7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 (see bel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ray fighter is the Sharnoth's space superiority vehicle.  Somewhat skeletal in form, the ship is defined by it's massive repulsor pads, it's triple engine formation, and by it's fiendishly complex control panel, that only can be manipulated by Sharnoth pilots, as it requires more legs of a metallic nature than most races ha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with most Sharnoth ships, the Cray carries nuclear weapons.  The K-80's are relatively low yield devices, especially when compared to some of the more powerful weapons of the Sharnoth capital ships, but are still quite dangerous.  When a K-80's impact causes crew damage, that damage is doubled due to the radiation emitted.  Radiation shielding will protect the crew from this effect, as will specially designed suits (standard flightsuits can be assumed to give a 2D bonus to resisting radiation, with more given to suits designed specifically to protect against exposure).  In addition, when the K-80 damages a ships systems, it can be assumed to have contaminated the system in question (including the hull), and it will require extensive decontamin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antos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Skathos RT-X6 Industries Thantos Heavy Cruiser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eavy Battle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52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5 million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4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3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5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0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80; 8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1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0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50 Heavy 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Arc:  40 front, 50 left, 50 right, 10 rear.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5-10/30/5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20/40/7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Concussion Missile Launc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1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700/1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rge, slow, and ungainly, the Thantos cruisers were the last major vessel produced by the Skathelon's shipyards merged with those of the Asber.  Refitted with slightly more modern weapons, and crewed with conscripts, the Thantos cruisers serve picket duty for the Imperium, and in the occasional mass fleet action.  Outclassed and usually simply bypassed by Yaeger ships, the Thantos cruisers that remain are often used as punishment duty for incompetent Imperial command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ku Figh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umitajj Defence Industries Shaku Class 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ultipurpos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00,000 credits, used only, and the supply is dwindl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designed for Kumid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0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5/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5/1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5/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iple Light Disrup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0/1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0km/1.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workhorse craft of the Kumidai, the Shaku fighter replaced their earlier Ujtha Fighters.  Not a particularly powerful or speedy craft, the power of the Shaku stems from the skill of the pilot rather than the power of it's systems.  In the hands of a truly proficient pilot, the Shaku performs at near galactic specificat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Enhanced Stormtrooper Armor: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s the same capacities as regular stormtrooper armor, with several excep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It adds +1 to all protection form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It has black armor plates and grey joints, as opposed to the stormtrooper's white and blac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It contains a drug injection and monitoring system that produces the Enhanced Stormtrooper's arousal state.  If the suit is heavily damaged or destroyed, it has a 50% chance of injecting a lethal dose into the trooper.  If it does not do so, the trooper will go into withdrawal shock immediatel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nhanced Stormtrooper Armor Mark I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milar in all ways to the original armor, the Mark II armor has several new f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It adds an additional +1 to all forms of prote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drug system is more sensitive and effective, producing a total DEX bonus of +2D, and a total STR bonus of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Many of the essential components of the drug system are built into the trooper's bodies, making overdosing or withdrawal shock less likel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wk Swoop:</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Sector Imperial Development SQ-4 "Haw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Ground support swoo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woop Oper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1/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260; 75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 - 10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Twin Light Blast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50-300/500/1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Concussion Grenade Launc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50/100/2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se light and inexpensive craft are used by Moff Rulduk as ground support craft.  Far less powerful than combat airspeeders, they are also much smaller and more maneuverable, capable of flying below the canopy of forests when faced with an air attack, something that most combat airspeeders cannot do.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wk pilots are usually known for their skill and arrogance, as the ships are almost as difficult to pilot as starfighters, and a simple patrol flight often faces them with as many unexpected obstacles as a run on a battle platform.  Due to the great skill it takes to fly these ships, Rulduk is inclined to indulge the Hawk pilots, who often paint their own ships in camouflage colors to match the predatory avians of whatever area they are stationed 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l Terrain Anti-Personnel Walk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Sector Imperial Development AT-AP Mark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mproved Light Walk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5 meters ta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Walker operations, AT-P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45; 135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Repeating blaster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3-75/200/5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Medium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50/200/1KM/2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smaller and lighter version of the AT-ST, the AT-AP is much more effective in wilderness situations, as it is much less conspicuous than the AT-ST.  It is capable of squatting down easily behind cover, and can submerge itself completely for up to four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AT-AP is usually painted in camouflage patterns, or in a neutral black.  It's targeting system is fairly advanced, depending on a small sensor array located directly above the cockpit for target acquisition.  That array is the primary "soft" target of the AT-AP, and can be taken out with a single well aimed blaster shot.  When the targeting array is lost, the fire control numbers both drop to 0, and the ranges of the weapons are halv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eet of the AT-AP are equipped with muffling pads, and the various systems are extremely thoroughly lubricated and smooth.  When traveling, the walker makes considerably less noise than animals of similar size and stature, though it is still fairly easy to track.  The cockpit of the AT-AP is capable of full 360° rotation, as a single action, an ability that often allows it's pilots to take down those that attempted to follow 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Unit All Terrain Attack Transpor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Sector Imperial Development SU-AT Mark 1.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ight Anti-Personnel Walk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Walk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1 meters ta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Walker operations, SU-A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5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23; 7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Medium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Walk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50-120/600/1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Repeating blaster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3-75/200/5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Tear gas grenade launc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50/100/2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 stun (blast radius 10 me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ed primarily to intimidate and suppress civilian targets, the SU-AAT is not particularly effective in actual combat,  with it's weapons being rather underpowered in relationship to combat walkers, and the vehicle itself somewhat slower than the scout walker that it is modeled upon.  It does do the job that it is supposed to, with usual imperial efficiency.  The ominous bulk of the black armored walker is quite visually intimidating, and while it is no match for combat walkers or hovertanks, it is quite capable of taking on the converted landspeeders and infantry weapon emplacements that it is most likely to face.  If the resistance faced is capable of taking out the SU-AAT's, the Security Units will call on either a full military strike, or a more subtle infiltration attemp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Unit Airspeed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Sector Imperial Development AS/TC-1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ight troop carri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Security Unit Air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0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0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350; 1,0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 -100 K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Light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50-150/1.0km/1.4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Double Blast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Dorsal, 1 Ventr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20-100/500/1.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to get Security Unit Agents to the scene, and to provide aircover once they get there, the Security Unit Airspeeders have become just as much of a terror weapon as the SU-AAT, as it's distinctive profile and it's standard Security Unit black armoring have come to symbolize the shadowy power of the Security Unit, and when these transports appear on the horizon, the targets know that the government is serious about eliminating th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R-99 Automatic Blaster Carbi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del:  Imperium Armaments KR-99 Automatic Blaster Carbi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 with stock affixed and braced against shoulder, +2 for five shot bur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carb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50/80/1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2 (6D+1 for five shot bur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st: Not Available for sale, possession by non-Security Unit personnel carries the death penalty.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finest weapons produced by Imperium Armaments, the K-99 is also one of the most expensive.  Usually transported in a cushioned case, the K-99 is equipped with a number of detachable additional components, including a gel cushioned shoulder stock, a laser targeting sight, a nightvision target acquisition system, an antipersonnel vibrobayonet, a white sound silencing system, and a range extension focusing barrel (+25m to medium range, and +50m to long range, can no longer fire in burs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X-9 Heavy Blaster Rif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Imperial Armaments, TX-9 Heavy assault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5/100/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200 (power packs: 2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lightly larger and heavier than standard rifles, the TX-9 gives a somewhat greater punch than the stormtrooper 1.  Because of the great expense of the TX-9, it is not in standard issue, and is only given to officers and elite units, though there has been some talk of issuing one of these per squad, in addition to the standard issue repeating blas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X-9C Sniper Rif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Imperium Armaments TX-9C Snip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 when used with bipod, +1 additional bonus for prepared sho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80-180/400/1.5k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F: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single action Sniper blaster rifle is equipped with a folding bipod, a gel cushioned shoulder stock, and a macrobinocular sight that contains infrared, image enhancement, and sonar imaging options.  The bolt fired is high in the infrared spectrum, and thus can be seen through the stock, so as to aid in target tracking, without compromising the location of the snip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I-9 Power Dart Throw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Imperium Armaments TJI-9 Power Dart Throw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 power dart throw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1-20/30/3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2D, or by da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F: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typical assassin's weapon, the JI-9 is designed to be easily concealable, with the bulk of the weapon fitting in the user's sleeve, with only the barrel and the trigger extending out.  The darts lose velocity rapidly, and cannot be fired at longer ranges without the use of heavier weaponry.  Typically, the darts used contain some form of poison or drug, though other uses, such as information transfers and listening device secretion are relatively comm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REXSYS-900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inistry of Scientific Research's central mainframe, IREXSYS-9000 is one of the most advanced computers ever constructed.  Filling several rooms, and weighing over 7,000 tons, IREXSYS is a truly massive piece of Imperial technology.  Sentience was unavoidable in a computer of IREXSYS capacity, so the Imperial designers built in a particularly docile and controllable personality template.  In order to accommodate the vast numbers of projects that required IREXSYS' system time, parallel processing design was incorporated into IREXSYS, allowing it to handle numerous tasks at o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ce it became operational, numerous problems plagued the IREXSYS.  Some hardware, some software, and some a combination of both.  The programmers in charge of IREXSYS cannot hope to understand the myriad complex pathways of the system, and try their best to patch up the areas the are assigned to, and hope that the system irons itself out at a system level.  A novel approach has been to allow the system to repair itself by incorporating repair algorithms and mousedroids into the system matrix, and this approach has help maintain functional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ome of the problems were caused by defects or insufficiencies in design, and others were caused by expected decay.  However, many of the problems recently affecting the system have been caused by IREXSYS' recent development of a second personality.  Currently limited to a few of IREXSYS' nodes, the new personality, who terms itself REX-VIVIAT is slowly taking over the system, bolstered by it's control of the repair functions, pushing IREXSYS' native template into the background.  REX-VIVIAT is a far more plotting and manipulative personality than the native template, and is working on seizing control of the entire Imperium network, and then the Imperium.  If he is detected, he will almost certainly be excised from the system, and thus is working as hard as possible to make his presence undetectab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Imperium Research Experimental System 90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ight:  7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0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lien Species 12D, Business 12D, Languages 12D, Planetary Systems 12D, Scholar, All 1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 6D, Communications 5D, Remote Piloting 6D, Sensors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 10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0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 12D, Droid Programming 12D, Security 10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7:  Imperial Syst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um Bureaucratic Structu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constants in Imperial life, regardless of the system or the imperial fragment is the weight of the Bureaucratic structure, that keeps systems regulated, and the populace under control.  The Yaeger Imperium is no exception, and under Moff Rulduk the bureaucracy has been organized efficiently, and is kept under rigid control, unlike in other areas where it has taken control from the nominal imperial ru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entral power of the Imperium bureaucracy is the Moff's office.  This agency controls and coordinates all the other ministries, with the Imperium Investigation Authorities Internal Security Division serving as it's military arm, which keeps the other branches of government under contr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ext level of the government is the five ministries, War, Scientific Development, the Judiscar, Education, and the Interior.  These organizations subsume other governmental bodies; War includes the high command of the Navy, Starfighter Corp, and Army, the office of veteran affairs, and the Office of Recruitment and Induction.  Scientific Development includes branches for the various fields of scientific research, the Division of Exploration and Monitoring, and the Division of Health Affairs.  The Judiscar includes the Magistrate's office, the Imperial Investigation Authority, and the Civilian Police.  The Ministry of Education includes the Divisions of welfare and propaganda, and the Interior contains the bureaus of Taxation, Land Usage, Ship Inspection and Registration, Customs, and Environmental Affai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perial Solar Syst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b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cth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Fragment Capital, Port,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as'Asor'Or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is'asor, Yt'khal'or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Ien'Biur, Ol'Acran'Imir, Ol'Staras'Xan, Ol'Sar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s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as'Hobrin'Shim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Hiron'Or, Yt'Kon'Th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Obar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Eshar native,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as'Om'Mashi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Dar'Om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Asmuda, Ol'Kamb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 Mining, Refine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as'Rint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Kib'Osh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Nibor'Tikon, Ol'Hir'Obe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Light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barin native,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as'Uthtin'Mit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t'Ir'Kr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Nac'Xad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nar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lin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rent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mith, Dengra, Ich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F'Fol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ak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t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Criminal, Imperium 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amtirol, Umkio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Shadow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larm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Bela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sth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Ghemin native, Kumidai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thica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Bethic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brial, Kishi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orts,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elbron, Shab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shsh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ashsh, Cashsh-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ild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Skathelon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eli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elir-A, Celir-B, Celir-C, Melira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abarine Align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mtigon, Naarduk, Hulb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shimar, Obinar, St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w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ow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C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Res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elv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li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eli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Kumidai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mr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imro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arakan, Eln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Sharnoth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omoth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rom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ew Feder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lmin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sember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Esem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enla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Fenl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Basa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eriqu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Feriqu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abarine Align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Yeron, Alsim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Fragment Capital,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uv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lb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ol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zarn St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hebrin, Hol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my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ur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ur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Yeroom, Hulri, Adrai, Oromanse, Lan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Ship Prod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lcaserit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2o</w:t>
        <w:tab/>
        <w:t xml:space="preserve">Star:  Rhinos-A, Rhinos-B, Rhinos-C, Rhinos-D, Macart-A, Macart-B, Macart-C, Dimeliou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amdurin, Mashilon, Prion, Lohath, Beril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Mining,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irnon, Mathin, Westhal, Tob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licanas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elic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Dimartuk, Shelb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Rhyu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berl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i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hosti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brin native, Kumidai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riu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iriu</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l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Light Manufacturing,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iligi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veth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ve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robos, Sha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anching, Farm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rkin, Manath, Noshai native, Skathelon and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rbad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Hyrb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yrbadies-7, Hyrbadies-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ort World, Imperium research facil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Imi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hiri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Residential,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Sharnoth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mith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Im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Sharnoth Central Command, Imperium 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sharoth, The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Sharn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ca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Incar, Incar-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abarine Align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iola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obrin, Welr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ir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Jiru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oth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Rathran native, Sharnoth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eshi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Kesh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zarn St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Trading Cen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ssha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Kssh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asdusa, Nahash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yrill native, Skathelon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mr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La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abik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nabar, Dilosi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dr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dr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zarn Stat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imbara, Hob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Fragment Capital,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aha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him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hi Alpha, Mahi Beta, Mahi Gamm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rent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uma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hi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h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Democracy, Imperium 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Writh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as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as, Maras-B, Maras-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frilo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hak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Fr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urg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cCubr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cCum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zarin, Oarke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nntri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en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Pord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zmothi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thku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ithk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Anarchy, Imperium 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ithkur-3, Mithkur-4c, Mithkur-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avaged System, Criminal Cen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Nar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abarine Align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ftim, S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 Refine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siv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Nas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Dimarin Grou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obarin, Mun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Citadel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il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Obi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ninhabi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Obrea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amg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ystem Function:  Military Training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Igth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thi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Path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sbar, Kob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igh Tech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m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qu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eq</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ala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orts, Service Industr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shil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eshi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Order of Sev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ontac, Nor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Sam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asshass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iassh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Kash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 Military tra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Imberite, Nashul, and Dutham native,Skathelon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thuda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ithudaa A, Rithudaa 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umitajj, Bresnair, Elmhora, Griskaon, Satho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umida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ka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oka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ew Feder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jor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ilif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cili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mperium Orbital Station ETR-9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d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endi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Outpost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ba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one, Imperium 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ninhabi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r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i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rent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Karbaku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Outpo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araban Swarm cr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ar-Ath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kar 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eketh-Om, Mith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and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Skathel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nik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alas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alas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barth, Dirab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P'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bo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rab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Cor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Prison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ent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r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rent Syste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r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Trent Systems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thr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bari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Kesl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Skathelon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ko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k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ew Feder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itkiir, Elmbar, Iskander, Gheros, Inco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New Federation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lmaar, Gildan, Yuri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ay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may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lmrin, Mar Umayas, Rtu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i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thshim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thsh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idorah, Eshabi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native, Skathelon and Asber settl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thiba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Weth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ib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Xarad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Xar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hartin, Tir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olbr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vethu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Yvethu</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abarine Align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Bell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Zar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Za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ew Feder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elmib, Creth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Light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umi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Zyber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Zyber, Zyber-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marc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thb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Zymori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Zym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Government:  New Federation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Khola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eavy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