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NI TESLA ("TESS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s of 'The Politics of Contraband'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Customized Human Replica Dro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wling parry 11D, dodge 8D, melee combat 7D, melee parry 7D, run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D, thrown weapons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 6D+2, intimidation 9D, languages 6D+1, law enforcement 6D+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ary systems 7D, scholar: Sith lore 9D, streetwise 9D, survival 7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7D+1, willpower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haic starship piloting 3D, astrogation 4D+1, ground vehicl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D+2, hover vehicle operation 4D+2, repulsorlift operation 5D,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+1, space transports 8D, starship gunnery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gain 8D, command 5D+2, con 7D, forgery 4D+1, hide 5D+2, investig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D, persuasion 8D, persuasion: seduction 9D, search 9D+2, sneak 7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wling 10D+2, climbing/jumping 8D+1, lifting 10D, stamina 7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repair 7D, computer programming./repair 6D+1, demolitions 4D+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id programming 5D+2, droid repair 8D+1, first aid 4D+1, ground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air 4D, repulsorlift repair 7D+1, security 5D, space transports re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D, starfighter repair 6D+1, starship weapon repair 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Humanoid  b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Highly modified AA-1 Verbo-b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Human bio-fi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Clone vat-grown sk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Thermal superconductive armor skeleton. +1D+1 to Strength again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rgy damage, +2 against physic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Internal Navigation System. +2D to astrogation and navigation sk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 Visual photoreceptors (human range, infrared, ultraviole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Replica: Human replica droids are designed to pass for huma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aspect, including behavior and biology.  A Very Difficult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 is needed to notice "something odd" about a human replica dro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querading as a hu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Strength: Tesla's Strength is 10D for determining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brawling comb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-Reflexes: Tesla's heightened reflexes give her a +1D to Perce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s when determining Initiat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Points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Points: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1.86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Not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 Tech tools, tool belt, datapad, com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 &lt;Still working on it.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a Gr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orn on Wroona, the daughter of wealthy merchants, with a Jedi Knigh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r mother, Kina was brought up with the best schooling and teaching.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e and her brother Sarrin, who became a Jedi Master, both went to th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Jedi Academy on Bishini.  She did not study the Jedi as much a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rin.  Instead she learned how to use the Force for political reas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 the young age of twenty-four, she became a senator.  Kina quickly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ed power and many allies with some of the most influential people. 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Clone Wars, Kina Grey was the clear favorite to be the nex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t of the Republic.  Out of nowhere, the unassuming young senator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patine somehow assumed control, and was elected President.  In dark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rs, people spoke of bribery and corruption, allowing Palpatine to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elected.  Somehow, he then declared that he was Emperor, and only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lect few argued.  He conveniently declared himself Emperor when Kina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y and Bail Organa were away on a diplomatic mission to the outer r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en Kina returned, she tried to lead a charge against Palpatine, bu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too late.  He had already assumed power.  After that sh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d her life as one of the most powerful senators.  Kina worke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to preserve the ideals of the Republic along with her long tim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, Mon Moth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en Mon Mothma first suggested the ideal of a rebellion, Kina wa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ed.  The idea of such criminal activities against the galaxy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ed her.  It was then that she fulfilled realized that it was no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public any more.  She agreed to lead the Rebellion against th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l Galactic 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ina Gr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Sen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TERIT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5D, brawling parry 4D+2, dodge 6D, lightsaber 4D, melee comba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+1, melee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LE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 Species 7D+2, bureaucracy 11D, business: wroonian guilds 7D+2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ltures 8D, intimidation 5D+1, languages 8D, planetary systems 6D+1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etwise 6D+2, survival 5D, willpower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rogation 4D+2, beast riding 5D, hover vehicle operation 4D+1, spac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s 5D+2, starship gunnery 4D, starship shields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EPTION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gain 8D+1, command 9D+2, con 6D, hide 6D, investigation 6D+1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uasion 10D, persuasion: oration 11D+2, sneak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ling 5D, climbing/jumping 6D+1, stamina 6D, swimming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 Programming/Repair 6D, first aid 6D, security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Skills: Control 5D, sense 3D+2, alt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: Accelerate Healing, concentration, control pain, emptiness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hance attribute, hibernation trance, reduce injury, remain conscious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st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: Danger sense, life detection, life sense, receptive telepathy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ptive telepathy, sens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: teleki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and sense: Lightsaber combat, 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and alter: Accelerate another's healing, control another's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, sense, and Alter: Affect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haracter is Force-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ints: 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 Hold-out blaster (3D damage), comlink, data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BAT FORCES OF THE YAEGER SECTOR, IMPERIAL SOLDI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MPERIAL INVESTIGATION AUTHOR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division of the Ministry of the Justiciar, the Investi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ity is officially an expansion of the civilian poli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igned to tracking down criminals that operate in num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ian police precincts.  The IIA's role is not limited to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ial profile.  It acts as the Imperium's espionage arm, a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secret police, which ferrets out spies and traitor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in the Imperium, as well as monitoring possibly traitorou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ditious mov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IIA uses Security Unit support for support of it's ag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y decide to move against targets.  In addition, the IIA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elite regular army units assigned to it's military st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ons, which include attacks against fortified Yaeger an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 bases, attacks against crimelords, or businesse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um decide need corr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IA Agents are recruited from the civilian police,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Universities, and from the Imperium military.  Subj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n indoctronization procedure that is even more intense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given to stormtroopers, IIA agents are intensely loya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um, and would report treason amongst their coworker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ly as among utter strangers.  However, the power that they 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such that Moff Rulduk cannot trust them completely,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l Security Division keeps close tabs on all facet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A's op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ical Imperial Investigation Authority Ag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laster 4D, Dodge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NOWLED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ureaucracy 6D, Intimidation 5D+2, Law enforcement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pulsorlift operation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CEPTION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argain: 4D, Command 4D, Con 4D, Hide 5D, Investigation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6D+1, 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limbing/jumping 4D, Swimm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molition 4D, First aid 3D+2, Securit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racter points: 0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quipment: Service Sidearm, identification papers, retina I.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able lead line attache case, wide array of electronic list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nitoring devices, microfusion cutting to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 addition, IIA Agents can draw upon the incredibl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cked imperium reserves, getting any equipment that they requ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by filling out the proper f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ical Imperium Intelligence Agency Supervis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XTER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laster 5D+1, Dodge 5D+1, Missile Weapons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NOWLED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ureaucracy 6D, Intimidation 5D+1, Planetary Systems 6D+1, 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forcement 7D, Streetwise 4D, Willpow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pulsorlift Operations 5D, Communicati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CEPTION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mand 4D, Con 5D, Investigation 6D, Persuasion 4D+1,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+2, Search 5D, Sneak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amina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NICAL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puter Programming/Repair 4D+2, Demolition 5D+2, First 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+1, Securit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Points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racter Points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rk Side Points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quipment: Service Sidearm, identification papers, retina I.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able lead line attache case, wide array of electronic list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nitoring devices, microfusion cutting to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 addition, IIA Agents can draw upon the incredibl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cked imperium reserves, getting any equipment that they requ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by filling out the proper f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Typical Space Marine 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Weapons:Bolter 8D, Dodg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viv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: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l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ints: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pi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Armor(+1D phys,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ter (dam.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Terminator 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Weapons:Stormbolter 8D+2 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inator Armor operat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ints:5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inator Armor(+2D phys,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mbolter(dam. 8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