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ionics For Star W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Below Powers are based on the user's ability in the Force.  And at least the three basic attributes in the the Force;  Control, Sense, and 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irsentient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ra Sight;  This is the ability to see and read another's natural aura.  There are two basic roles to be made, one for the ability to see the aura and the other to interpret what the user sees.  Roll Sense difficulty 10 to see, and Knowledge/ Aura Skill difficulty 15.  They will be able to see the person's relative skill level, how old they are, their curr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lth, general alignment, and pos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airaudience;  This is the ability to ear something while being in a different place or location.  Roll Sense difficulty 20 + proximity modifi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airvoyance;  This is the ability to see a scene without being present at the location.  Roll a Sense difficulty 20 + proximity modifi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bject Reading;  This is the ability to read the impressions that an aura leaves on an object after using or after having been used by a person.  The length of time the user can trance back on the object is dependent on their roll.  Roll a Sense difficulty 15 for one person, for every additional 4 points beyond the difficulty number add one more per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e mem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cognition;  This is the ability to see and feel into the future. Because the future is a difficulty thing to understand, let alone predict, this ability only offers a belief scene into the ever varying future.  Roll Sense difficulty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sitivity to Psychic Impression;  This is teh ability to sense the phychic impressions of an area or purposely by another Psionic.  These can be anything from a specific message or the impressions of many mind that fight a battle, or a group of people at a Ball/ Festible.  Roll Sense difficulty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nning;  The ability to cover a large area, looking for any form of pschic impress or specific type of object.  Once something is found the use of other powers is made easier (-5 to base difficulty).  Roll a Sense difficulty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irsentient Devotions: All Round Vision;  This is the ability to "see" things from all around you, in a 360 degree circle.  A user of this power may never be snuck up on, nor could they ever be surprised from behind.  Roll Sense difficulty 15.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bat Mind;  This is the ability to set one's mind in a mode to deal with the environment of combat around them.  They can sense their opponent's moves before they make them.  They gain a bonus to their initatives (+5 to initative rolls) and all difficulties for combat are reduced by the number by which they exceed the target difficulty.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e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nger Sense;  This is the ability to sharpen the mind's natural ability to process information and look for dangers, plus add a sixth sense to the availible input.  The user can sense to danger a speeding truck before it comes around the corner or a sniper before the shot is fired.  In essence the user can sense the action of danger the round befor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ppens.  Roll Sense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el Light;  This is the ability for the user to turn their body into the living receptacle for light.  The body can now feel light and all electromagnetic wave energy as a physical presence.  In the same way the body normally feels the water in the ocean, it can now feel the presence of light waves.  The user gains a great resistance to other abilities that require a gaze or eye contact.  The user can still see, just not through their eyes.  There is also an added resistance to light based attacks. Take the number exceeding the target number and subtract that from teh base damage done to user.  Roll Sense difficulty 15.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el Sound;  This power is similar to Feel Light, but applies to sound and sound based attacks.  The user's entire body can feel the waves of sound around them.  The user gains a resistance to sound based attacks because to whole body cancels the sound, not just the ears.  The whole body resists.  Take the number that exceeds teh target number and subtract that from the base damage done to user.  Roll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ar Light;  This ability allows the user to hear light and process that sound into an image.  If the user was blinded in some way or another they could use this power to give them a stange sense of sight.  Something like echo location for bats, except with light wave not sound.  Roll Sense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 Direction;  This is the ability to allow the user to sense the magnetic north of the planet and use that to guide their path.  This sense is very accute and the present of other magnetic fields does not interfer with it.  Roll Sense difficulty 15.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w Location;  This is the ability to let the user know what their exact location is.  The power draws on the psychic impresses around it and than the user interprets that information.  A successful role will reveal exactly where the user is currently located.  And the GM can expand on the location if the user asks.  Roll Sense difficulty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ison Sense;  The ability to sense a toxican in the presense or near (within 1-2 m) the user.  But the toxican must be able to affect the user, but it does not reveal what the toxican is.  Roll Sense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adial Navigation;  This ability allows the user to anchor themselves to a location and know exactly in what direction and how far away the location is from their current position.  This is very helpful in teleporting or dimensional walking.  The user does not have to see the location to radial navigate from that position.  Roll Sense difficulty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ower may be kept up.  If it is drop, for whatever reason the connection is bro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e Sound;  This is another ability to see without eyes.  In the same manner as hear light, see sound allows the user to echo locate what is around them.  Roll Sense difficulty 20.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irit Sense;  This is the ability to sense the presense of spirits in an area (10m).  The presense is felt but nothing more.  The user might be able to pinpoint the location, but that is more difficult (+10 to target number).  Roll Sense difficulty 15.  This power may be kep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kinesis Sciences: Create Object;  This is the ability to shape the moleculars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 around the user, turning air or rock or anyother substances into a desired object.  Though it may look like the user is creating something "out of thin air" they are not.  This ability has many useful effects, because the object can be as complex or simple as the user wishes.  But the user must have intimate knowledge of how the object works and what it is made out of.  The user is also limited by how much they can make.  No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3 kg / die code in Alter.  So that if they have 4d+1 in Alter, they can only create 12 kg of an object.  Roll Sense difficulty 15, Control difficulty 15, and Alter difficulty 25.  It takes one round per 5 kg to create.  Plus roll a Technology difficulty based on the complexity of the object;  5 for uniform structures, 10 for structures of 2 to 4 differ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tances, 15 if it has working componites like a old fashion pocket watch, 20 for something like a slug thrower, 25 for an electronic based object, and a 30+ for something like a blaster, which is made of many different substances, based electronic, has a few moving parts, and is extremely compl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tonate;  The ability to cause an object to break the molecular bonds in non-living matter.  It causes the object to explode and fly apart because of its own molecules.  Only a very limited amount of matter may be affected by this power.  The user may detonate 1 kg per die code in Alter. Roll Sense difficulty 10 to find the object, roll Control difficulty 15, and roll Alter difficulty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integ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lecular Rearrang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ct Fo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kine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kinesis Dev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imate O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imate Sha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llistal At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Another's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Fl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W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ertial Barr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vi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Agi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lecular Manip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f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metabolism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imal Affinity                                                                                                          Complete Hea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th Fie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ergy Contai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e D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amorphos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dow-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metabolic Devo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orb Dis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renial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ofeed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Equilibri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dy Weapon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f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use Dec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ll Adjus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meleon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Sim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plac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 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 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toplasmic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an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esh Arm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ft Wea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en S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ov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d H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 Over 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re 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spended Ani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pathic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mination</w:t>
        <w:tab/>
        <w:tab/>
        <w:tab/>
        <w:tab/>
        <w:tab/>
        <w:tab/>
        <w:tab/>
        <w:tab/>
        <w:tab/>
        <w:tab/>
        <w:tab/>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j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te 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s Do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wi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ic Cru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erior Invis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 Persona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wer of Iron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pathic Dev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r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w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ceal Thou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ydr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go Wi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at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lse Sensory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 Insinu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ity Pene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arnation Aware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lict 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llect Fort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incible F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is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e Det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tal Barr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 Bl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d Thr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bia Amplifi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ionic Bla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Hypnotic Sugg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ic Imperso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ychic Messa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ugnan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d Thou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ht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nd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aptic Stat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ste Link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mpathic Projection     </w:t>
        <w:tab/>
        <w:tab/>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t Shi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uth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portive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ish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ability Tra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mmon Planar Cre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port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oportive Dev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tral Proj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mensional D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mension Wal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eam Tra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eport Trig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Sh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Space Anc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apsionic Scie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ri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ra Alt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ic 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ychic Surg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it Persona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ltrabl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apsionic Devo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nibaliz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erg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han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nsif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nif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tial Tr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ionic Infl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ionic Sen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ychic D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ptac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rosp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l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sis Fi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en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