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GALACTIC HOLONEWS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 xml:space="preserve">Volume 1 Iss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                              From Coruscant to Yavin, we serve ALL of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has been Fytil Scarn reporting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galaxy's big, but we manage to cover it A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