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rath- in which two spo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bility &amp; decendents of Emperess Teta stole a Sith Tome &amp; Tali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Imperial City- Coruscant Museum of the Jedi, Sith dis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-4000 years before SW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rd Satal Keto &amp; Lady Aleema Keto (cousins) taught themselve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cery based mostly on Illusion, transmorphing &amp; time/space..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took control of the 7 worlds of the Emperess Teta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y proceded to almost destroy the entire company of the Jed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ema directed their army created in days with battle meditation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 altering spells of the Krath... She actually turned weapons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starships into horrific creatures to destroy the moral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&amp; was very sucsessfu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usins named their new "cult" after a childhood faiyt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ure called Krath...  they believed in this Krath while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t it just a story.  Krath is a God that exists within/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ce.  I will give more on Krath later, my best descrip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th would be to relate him to "Cthuhlu" of HP Lovecraft fa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ouned Jedi Knight Ulic Quel Droma actually joined the Kr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rying to defeat it from within) &amp; was quickly tainted by the Kr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more importantly Ale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y "history" the Krath did not die with Satal Keto &amp; Aleema-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on of Ulic Quel Droma &amp; Aleema Keto spawned the Nobil BloodLi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rath &amp; was all but forgotten through lost record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uction of the Cron System &amp; several other wars, etc...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ntly...  For more info on exactly how I'm bringing the Krath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my game ask me privatel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on the actual practices, runes, talismans, tomes, rituals,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toms of the cult of the Nobil BloodLine will follow-  I'm mo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dea guy but I do have "stats" for some of these ideas tha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TH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words (paraphrased from the 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or centuries those that follow the teachings of the Krath that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s to deviate from what the so called "Jedi" see as the "saf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 of what they blindly refer to as the "lightside"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ed the followers of the DarkSide.  We have been portraye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less power hungry killers.  To this I can only close my eyes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ke my head in pitty for those smaller minded beings who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dascity to call themselves "Masters"!!  They are not even m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ir own thoughts &amp; feelings let alone the Force. For eons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e &amp; empire have dictated what is good &amp; evil.  These thing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vent to the being in question.  The Force simply is.  These s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ed Jedi Masters have fought against the very thing they sough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, the Force.  A balance of energy that asks not of evi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d, it merely surrounds us, penetrating all bounderies set by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wish to disagree &amp; call down from on high *their* view.  Are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just except that they are so very good &amp; those who speak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 open mind are so very very evi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rath can be likened to the early Hyperspace Explorers.  See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kless &amp; without dicipline by those afraid of what the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 &amp; uncover for all the Galaxy to bare witness.  These 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rers were not undisciplined fools they were couragous men, wo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beings who while sought excitement of being the ones to find new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ost cases safer Hyperspace routes through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view our nobil heritage of the Krath as such people.  W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barking on virgin ground a path that is by no means swift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of the beaten Path of the "lightsiders".  Who are the legac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Force.  Yoda? I think not, the galaxy forgot that master a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 from the galaxy into hiding.  No, our universe - our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s those of the Krath: Quel Droma, Satal, Aleema &amp; those of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r culture the Sith: Kun, Vader, Sadow, Nadd (for all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-called DarkSide is the explorer of the Force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lightside" is the stagnent self degenerates of the Force, need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example of the Republic of Old- that rot from inside whil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"explorers" brought about a government that parraleled many of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s, the Empire. There is no knowledge that is not power and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stiffle knowledge &amp; label it forbidden are the true evil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xy...  For they, not the Krath are propetuators of ignorance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tagtion of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the liberators of free will &amp; ch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the Krath that move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the inheiritors of its legec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Kra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Summus Vir. Cerius Calvert the 1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Calvert Tradition of the Church of the DarkDesire descend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eta-Nabil-Keto-Igraine traditions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RATH- (introduction in SW-galax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troduced in DH comics DarkEmpire) in which two spo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bility &amp; decendents of Emperess Teta stole a Sith Tome &amp; Tali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Imperial City- Coruscant Museum of the Jedi, Sith dis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-4000 years before SW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rd Satal Keto &amp; Lady Aleema Keto (cousins) taught themselve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cery based mostly on Illusion, transmorphing &amp; time/space..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took control of the 7 worlds of the Emperess Teta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y proceded to almost destroy the entire company of the Jed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ema directed their army created in days with battle meditation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 altering spells of the Krath... She actually turned weapons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starships into horrific creatures to destroy the moral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&amp; was very sucsessfu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usins named their new "cult" after a childhood faiyt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ure called Krath...  they believed in this Krath while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t it just a story.  Krath is a God that exists within/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ce.  I will give more on Krath later, my best descrip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th would be to relate him to "Cthuhlu" of HP Lovecraft fa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ouned Jedi Knight Ulic Quel Droma actually joined the Kr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rying to defeat it from within) &amp; was quickly tainted by the Kr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more importantly Ale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y "history" the Krath did not die with Satal Keto &amp; Aleema-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on of Ulic Quel Droma &amp; Aleema Keto spawned the Nobil BloodLi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rath &amp; was all but forgotten through lost record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uction of the Cron System &amp; several other wars, etc...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ntly...  For more info on exactly how I'm bringing the Krath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my game ask me privatel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sis of the Kr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o co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s of Blood &amp; Action (in order of "rank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obility function more in the traditional "dark age" organ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fiefs, kingdoms, servants, etc...  Title is garnered in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s, Blood members are always looked at in higher reguard.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on still holds their rank but must bow to the sugges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us Vir- Nobal L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ut (Lady Caput)- Karass Dir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s (Lady Manus)- Karass L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estrix- Mission Lead/cronic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antrix- Tactic L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temaster (Ritemistress)- Priest/moral l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ceror (Sorceress)- active participant of Kar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lock (Witch)- soldiers/foll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ddar- servants/sl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ass- an individual team (strike team, research team, etc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th Rune Magic &amp;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th relation to the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the Krath Sorcery-  (thoughts on the feel to g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