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ca Tou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Anza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2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 130 p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6"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Tall almost lanky, normal Anza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imum Wieght Allowance: 140 p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orce Sensitive: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me Planet: Anz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ecial Notes: Respect for children,and jedi, Powerful Enemy, fear of PILO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4d+2</w:t>
        <w:tab/>
        <w:tab/>
        <w:tab/>
        <w:tab/>
        <w:tab/>
        <w:tab/>
        <w:t>Percep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             8d</w:t>
        <w:tab/>
        <w:tab/>
        <w:tab/>
        <w:tab/>
        <w:tab/>
        <w:tab/>
        <w:t>Bargain</w:t>
        <w:tab/>
        <w:t>5d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Artillery  8d</w:t>
        <w:tab/>
        <w:tab/>
        <w:tab/>
        <w:tab/>
        <w:tab/>
        <w:tab/>
        <w:t>Con</w:t>
        <w:tab/>
        <w:tab/>
        <w:t>6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</w:t>
        <w:tab/>
        <w:tab/>
        <w:t xml:space="preserve"> 6d</w:t>
        <w:tab/>
        <w:tab/>
        <w:tab/>
        <w:tab/>
        <w:tab/>
        <w:tab/>
        <w:t>Gambling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</w:t>
        <w:tab/>
        <w:t xml:space="preserve"> 7d</w:t>
        <w:tab/>
        <w:tab/>
        <w:tab/>
        <w:tab/>
        <w:tab/>
        <w:tab/>
        <w:t>Hide         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al Blasters 7d</w:t>
        <w:tab/>
        <w:tab/>
        <w:tab/>
        <w:tab/>
        <w:tab/>
        <w:tab/>
        <w:t>Search      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</w:t>
        <w:tab/>
        <w:t>6d</w:t>
        <w:tab/>
        <w:tab/>
        <w:tab/>
        <w:tab/>
        <w:tab/>
        <w:tab/>
        <w:t>Sneak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2d</w:t>
        <w:tab/>
        <w:tab/>
        <w:tab/>
        <w:tab/>
        <w:tab/>
        <w:tab/>
        <w:t>Strength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</w:t>
        <w:tab/>
        <w:t>3d</w:t>
        <w:tab/>
        <w:tab/>
        <w:tab/>
        <w:tab/>
        <w:tab/>
        <w:tab/>
        <w:t>Brawling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eaucracy</w:t>
        <w:tab/>
        <w:t>4d</w:t>
        <w:tab/>
        <w:tab/>
        <w:tab/>
        <w:tab/>
        <w:tab/>
        <w:tab/>
        <w:t>Climbing/Jumping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imidation</w:t>
        <w:tab/>
        <w:t>4d</w:t>
        <w:tab/>
        <w:tab/>
        <w:tab/>
        <w:tab/>
        <w:tab/>
        <w:tab/>
        <w:t>Lifting     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</w:t>
        <w:tab/>
        <w:t>4d</w:t>
        <w:tab/>
        <w:tab/>
        <w:tab/>
        <w:tab/>
        <w:tab/>
        <w:tab/>
        <w:t>Stamina   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</w:t>
        <w:tab/>
        <w:t>4d</w:t>
        <w:tab/>
        <w:tab/>
        <w:tab/>
        <w:tab/>
        <w:tab/>
        <w:tab/>
        <w:t>Swimming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2d</w:t>
        <w:tab/>
        <w:tab/>
        <w:tab/>
        <w:tab/>
        <w:tab/>
        <w:tab/>
        <w:t>Tech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eration</w:t>
        <w:tab/>
        <w:t>4d</w:t>
        <w:tab/>
        <w:tab/>
        <w:tab/>
        <w:tab/>
        <w:tab/>
        <w:t>Demolition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eration   3d</w:t>
        <w:tab/>
        <w:tab/>
        <w:tab/>
        <w:tab/>
        <w:tab/>
        <w:t>First Aid  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up Drain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suck soup out of victim, roll dice, if higher than victims willpower, sucks soup,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d4, for every 10 over, gets extra roll on cha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= victims dice, roll 1d6, 1 for dex, 2 for perc, 3 for know, 4 for str, 5 for mech, a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 tech, for every dice in that skill, Bacca gets +1 to go in each of his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= all of victims c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 = all of victims f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=  both cps, and f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BA F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: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4D                                      Knowledge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echanical 2D+2    Armor Weapon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lien Spieces 5D                         Astrogation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9D                                        Burracuracy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Jet Pack op. 5D+2    Brawling Parry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ultures 5D                                  Repulsorlift op.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6D+1                                    Intimidation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: s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 7D                                     Languages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eeder Bik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 6D                          Planetary System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 6D                              Streetwise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Gunnery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le Weapons 6D+2                 Surviva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Shield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wn Weapons 5D+2               Value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Blasters 7D                       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                              Strength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Technical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7D                                   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rmor 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4D+2                         Climb/Jump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mp. prog/rpr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6D                                          Lift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emolit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 6D                                Stamina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roid Prog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 4D+2                                     Swimm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Security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estig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 Rpr.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sio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 Rifle 6D, Modified Mandalorian Combat Armor, Comlin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ave I, Wookie Scalps dangling from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22     Force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6        Force Sensitive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G-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Holowan Mechanicals IG-series Assassin D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7D, dodge 6D, energy weapons: sonic stunner 5D+2, flame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, grenade 6D, missile weapon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 5D+1, intimidation 10D, languages 3D+1, planetary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+1, streetwise 4D, survival 4D+1, valu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4D+2, space transports 5D+2, starship gunnery 3D+2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4D+1, hide 3D+2, search 7D, search: tracking 10D+2, sneak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ming/repair 3D+2, demolitions 4D+2, droid progra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, droid repair 4D+2, security 4D+2, space transports repai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Humanoid body (two arms, two legs, h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Broad-band antenna (can intercept and decode most communication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ard frequenc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Flamethrower (3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Long-range sensor (+2D to search for objects 50 meters to 75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w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Movement sensor (+2D to search for moving objec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Sonic stunner (4D stu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·       Grenade launcher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:  2 meters 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 rifle (5D), IG-2000 assault f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Phlutdroid, according to page 342 of A Guide to the Star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se, Second Edition, is an alternate name for IG-8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) The IG-2000 from page 26-27 of Galaxy Guide 5: Return of the Jed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ond E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) Gektl species from Classic Star Wars: The Early Adventures # 7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Horse Com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) This is new information. It's sort of a safety net, since word h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Kevin J. Anderson is bringing IG-88 back from the dead. Also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nd of explains the IG-unit found in the Ugnaught trash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S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ssk was another of the hired killers who answered Vader's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((new))) Like the other hunters, Bossk had an impressive record of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tures, eight of them alive. (1) One of his previous captures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arch of the Qotile system, and Bossk inherited that title.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((new))) Some years ago, Bossk had crossed paths with Han Solo. Be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doshan, Bossk also had a personal grudge against Chewbac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doshans are a warlike species who have continually feu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okiees of Kashyyyk. That Solo has a Wookiee as a first-mate is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drive Bossk into a murderous rage. In fact, it was a Trandos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gnitary who first suggested enslaving the Wookiees of Kashyyy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Kashyyyk's Imperial subjugation and subsequent occupation,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doshans gladly volunteered to hunt down and bring to justic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negade Wookiees. Among the Trandoshans who were hunting the Wooki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the renowned bounty hunter, Bossk, who soon developed quit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tation. But for all of his success, the great and elusive Chewbac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always foremost on Bossk's mind. Chewbacca was a famous Wookie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apture the mighty Wookiee would greatly add to Bossk'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idable repu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ounty hunter got his chance during a visit to Gandolo IV. Bossk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rd that a small colony of renegade Wookiees had setup a safe ret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his remote, Outer Rim world. And so, fully armed and properly p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dvance by the Imperial governor of the sector, the giant lizard-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traveled to Gandolo I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only was there a small group of poorly armed Wookiee settler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cky moon, but helping them establish their settlement on this rem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away was the great Chewbacca himself. Bossk and a handfu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relings managed, with relative ease, to surround and captu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okiee camp. The hunters greatly outnumbered their furry adversar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anaged to almost completely surprise them. It was to be Bossk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est day, or so he thought. What the bloodthirsty Trandoshan fail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e into account was that dealing with Wookiees is one thing — de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certain famous Corellian smugglers is quite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 Solo had dropped his Wookiee co-pilot off on the barren moon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went off to make a quick "personal call" on a certain dist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sel in a nearby system. Upon his return, Solo's scanners detec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unty hunters' ship from near orbit, and he sensed that something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. Solo swept planetward in the Millennium Falcon, coming in low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ookiee camp. He strafed the confused bounty hunters. Eventu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ssk and his men boarded their ship, but Solo had already outsm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 Solo pulled off a magnificent coup. The safest way to rescu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okiees was to disable the ship, so shooting at the ship was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estion. Instead, Solo positioned the Falcon directly over Bossk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. He then lowered it onto the top of the other vessel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al strain overloaded the ill-maintained landing gear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llapsed in a cloud of hydraulic fluids. The ship tumbled onto its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Solo raised the Falcon. In the confusion, the Wookiee capt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aged to bring down the pair of bounty hunters guarding them, get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ir binders, disable the rest of the crew and sabotage the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eapons systems. (((new))) It was Bossk's regenerative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saved him from that situation. Now, at the age of 58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ears, he has since lost that ability. (3)(((new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ssk had another run-in with Solo shortly before the Battle of H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le working for Jabba the Hutt, Bossk and several of his compan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tured Solo. Taking him to Ord Mantell, they intended to turn him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Jabba the Hutt, but Boba Fett insisted that they delay because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gotiating with "other parties." However, during the delay, the craf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ellian was able to esca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s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ndoshan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5D+2, brawling parry 5D+2, dodge 4D+2, flamethrower 5D,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, missile weapons 4D+2, vehicle blaster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 4D, intimidation 5D+2, languages 4D, planetary systems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3D+2, survival 5D, valu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5D+1, space transports 7D+1, starship gunnery 6D+1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3D+2, con 3D+2, gambling 3D+2, hide 4D+2, search 5D+2, 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6D+2, swimm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ming/repair 4D+1, security 4D+1, space transport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sion: Trandoshans' vision is in a different range, allowing the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e infrared. They can see in darkness with no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umsy: Trandoshans have little manual dexterity. They have tr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forming actions requiring precise finger movement, such as pi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ks or picking pockets. They suffer a penalty of -2D whenever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mpt an action such a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 rifle (6D), grenade launcher (5D), flamethrower (4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nders, Hound's Tooth modified fre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Bossk's record from page 189 of The Empire Strikes Back: The Na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blic Radio Dramatization from Del Rey Books. Note that it appear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script, and not in the actual broadc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) Bossk's "monarchy" established on page 3 of Star Wars# 67 from Mar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) Bossk's regenerative abilities listed on page 14 of The Ess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ide to Characters. Because his stats never reflected this abi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's possible that Trandoshans lose it with age. Bossk's age from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1 of Galaxy Guide 10: Bounty Hu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ia Cast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ight: 5'10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: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 4D                   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Pistol 6D        Bargai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ster Rifle 7D+2       Con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dge 6D+1               Gambling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scape Art 5D            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nade 5D               Sneak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vy Weap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ckpick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 2D+2                 ST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sguise 3D              Brawl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 2D+2                 T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ulsorlift Ops 3D+2    Security System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Gunner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ship Pilot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: Cyber-eye (Targeting Scope [+1 to hit], IR Filter, Telesco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t [20x magnification], Image Enhancer [+1D Search, Recon], looks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eye, cyberpoints 2), Reflex Booster (+2D Initiative Rolls, one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ctivate, lasts five rounds, two rounds before it can be reactiv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cyberpoints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 SW-APE Blaster Rifle (Damage 5D+2, range: 3-50/150/400), 2nd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-armor (+3 protection, covers arms, legs, and torso), Razor-ed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card (Ace of Hearts), many, many different kinds of guns and kn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6,33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: Miria was raised by an old bounty hunter and his woman afte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 parents disappeared and were rumored to have been executed by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engaging in Rebel activities. At age 17, taking her foster father's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raining, Miria set out to forge a career for herself and has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as one of the "up and coming" bounty hunters. She was recently see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loud City shopping spree with Princess Leia Orga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ity: Miria takes her job seriously, sometimes to the point th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tions borders on obsession. However, she believes strongly that wor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are both necessary and completely separate activities. In her sp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Miria enjoys arranging flowers, baking cookies, knitting, wearing si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gerie and painting her toe nails. She doesn't like it when people give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t about her hobb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: Age about 25, athletic build, long straight chestnut brown ha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eyes; has iridescent black tattoo around her right (cybernetic) ey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hairs of a target sc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ote: "I like my steak rare and my granola crunc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Assas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Floda Relti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 Ro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terity: 4D       Knowledge: 2D        Mechanical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8D          Alien Sp 5D          Repulsor Op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n Wep 7D+1     Languages 4D+2       Swoop Op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 7D+2          Streetwise 5D        Spacetransport Op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5D+2        Intimidation 7D      Starfighter Gun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 Wep 6D+1    Exotic Poison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ee Combat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ee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ption: 3D+1    Strength: 4D         Technical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8D+1            Brawling 6D          Repulsorlift Rep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9D            Climb\Jump 8D+2      Spacetran Rep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6D+2         Stamina 5D           Droid Rep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e 7D+1           Swimming 4D+2        Droid Prog 8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Demolition 1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Blaster Rep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Rifle (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Grenades (6D+1 0-2, 4D+2 3-5, 3D 6-10, 2D+1 11-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ondom 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pe 5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bro Knife (Str+1D+1, 12 diff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assin stuf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lition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Blaster Cannon (2D+1, 0-3,-7,-1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less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D stun,gets sick,wommits,headacke,dizzy=-2D to all a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full Poison (5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k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ichle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 Plate, large and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gu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r-, Remote- and Sensorf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id Toolk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Toolk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da is a mean Rodian who is using his "toys" to scar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tims and then kills them after they have gone ins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now he is "playing" with Nuke (a P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usually wears a black "condom" suit while wor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Shoo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 Twi'L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: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: 3D            Know: 3D+1        Mech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5D+2       Streetwise 6D     Repulsorlift Op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 6D           Alien Sp.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. Parry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: 4D+2          Str: 3D           Tech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6D+2           Brawling 5D       First Aid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eduction 8D+1    Stamina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uassion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Flirt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estig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. Point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Blaster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la is a beautiful Twi'lek woman who seduc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tims and captures them after she has spend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m. She works with Boom Boom and Zi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Boom B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Bounty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: 4D+1            Know: 2D        Mec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9D                           Repulsorlift Op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aster Rifle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 Parry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: 3D              Str: 3D+2       Tech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9D            Brawling 6D+2   Armor Rep.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Blaster Rep.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. Points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S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Blaster Rifle (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ty Hunter Armor (+2D \ + 1D, - 1D to dex ski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on Scanner (+2D to search for moving objects within 50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na C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m Boom is a large blond-haired man. He wears a white B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 with no helmet. He works with Shoola and Zi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