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Galac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- CROSS/SECTOR 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Date - 11..1 ASW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..the Expanse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 Volume II Number 3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LAVES OF WARLORDS-  &amp; adults hated G&amp;G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onthes ago my colleques reported on a phenominon that had tak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alaxy with similar verocity of the likes of Xim, Kun 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dalorians...  Who would have dreamed the day would come when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nds of "evil" would be surpassed?!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uring the Week of Fete, "Masters of the Rim" (a rapidly grow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me company that first brought the galaxy Imperial Aniversery Sabac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ks) purchased the producers of the galactic renown game "Goblins &amp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nslingers"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previous year heralded the rise of the newest younger spec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sation-  "Conclaves" in which all you need is a friend, a brain &amp;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tadeck...  This newest sensation in gaming had overtaken the lik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all time favorite role-assumption games like G&amp;G ove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t year, but none saw the hostile takeover on the horizon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clave can be played in a friendly one on one "Match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lords" or with a small group in a "conclave" to match wits-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tadecks rather.  The game that was G&amp;G is still being produced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ease scheduling has been postponed...  MotR executives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orted that they will be shipping updated &amp; revised versions of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vorites as well as producing a "continents" for the Conclave plan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ting of Orusaunt.  The planet of Conclave is built to resemble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- machine age tech on which players must form sailing vessels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ge war across continents...  Tal'Ol the Mad, Torckant of Beshion &amp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readed Buttress of Tidlewaves are among the prized collection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deable datachip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trangely enough to all "old-timers" of the G&amp;G game thi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arently going to strike as a resurgence for the role-assum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was pelted with parental criticism over its 20 year existanc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surprise of most parents Mrrst Academy has welcomed the ne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tadeck game, siteing it to be a creative force that is well need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youth of the Expanse.  Imperial Academies had no comment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ncestor of the games that took the lives of several cade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axit Academy two years ago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at does this reporter think of the phenom?  Well that would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reech of bias but my deck is built on "Sandstone Coasts"...  W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 the non-gaming public at large think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"...time will tell &amp; so will w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has been Coligula Calrissian reporting for the Cross/Sector..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"Banned by the Empire &amp; loving every minute of it!!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