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yk Bl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Wookiee Ryyk Bl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Traditional hand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combat: ryyk bl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Not 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4,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+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  If non-Wookiee uses ryyk blades, increase difficult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 to represent weight of bla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Alternate Arms 8 gauge pump-action shot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Firearms : Shot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s: 3-6/10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0/1/2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0 (Ammo 1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This weapon must be cocked by pumping the action before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. Shots are loaded into the action just behind the pump-action.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1 action to load 1 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Alternate Arms 10mm Hand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Firearms : Hand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s: 3-10/20/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450 (Ammo 20 for a box of 50, spare [empty] clips 1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Loading a round into a clip takes 1 action, changing clips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Alternate Arms .38 Holdout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4/8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Varies with amm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40 (ammo va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 Types: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ard: 3D+2 Damage (Cost 20 for a box of 5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plosive: 4D+1 Damage (Cost 1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mour Piercing: 2D+2, Armour effectiveness halfed (round down) (Cost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, VERY illeg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Bullets must be loaded into the cylinder, 1 action per bull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mix ammo types in a load. The gun is very small and is eas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ed. (+10 to hide roll v's opponants search roll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Name:CRYOBAN GREN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mage:cold-5D/*heat-5D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vail: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strictions: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nge:3-6/18/3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st Range:180-38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Note:This grenade explodes and fills a 5m area with Detrol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es. These spores soak up heat in the general facility and d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mperature down to -20 degrees Celsius. *after the spore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d there maximum intake they explode in a ball of fire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's Note: the first round the spores soak up the heat( cold dama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und after that they explode(heat dama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E GREN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+1 Stun(specia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:0-5/10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 Radius: 0-2/4/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ail: 1;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Sends spores that covers up to an 8m radius. This only does st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amage, but can incapatite them for quite some time.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pores are released and inhaled by targets in the b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dius the targets will started to sneeze,cough,itch,e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 water,etc. also the cloud of spores are so thick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 is a -1d to fire out of, or fire in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dalorian Iron-Plated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-10/25/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7 shot clips, clips must be specially made to fit the gun, take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 blaster repair role(and tools) to either convert a different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mmo to work, or refill an existing ammo c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: 7D They are nearly indestructible. Due to the fact that they are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andalorian iron. They cannot be easily cut by anything, 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ab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: Another unique aspect is the fact that they cannot only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bolts, but reflect them. It is nearly impossible to intention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and reflect a blaster bolt with one of these weapons, though i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done.(GM make up rules, for non-Jedi a controlled reflection shot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likely cost a FP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: Its a work of art, sleek and shinning a black-silver colo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is very rare, in fact being virtually impossible to find. Ther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100 of these known to exist in the galaxy, the majority held by r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ors, though some of them are out in the open. There were creat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at Mandalorian Warriors as a sign of status among their kin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way to get your hands on one is to either steal it from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lthy collectors, or take it off of the body of a Mandalore Ch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X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eraanian Plate Arm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Mid-tech battle arm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: 1D+2 to resist physical, +2 to resist energy attacks. Als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is made with the essence of the light side inside it, this makes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 for other Jedi(light or dark) to detect a Jedi in this armor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easier. It also increases the Jedi's sense Dice by +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: Chain mail modelled clearly by the best Armours and artis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lderaan has to offer. Covers full torso front and back with a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 tinted metal mail with ornate designs on the breast piece includ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l of Alderaan covering the heart of the wearer. Unlike most kind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 armor it is quite flexible because it consists of many interl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s providing the wearer with protection, a full range of motion, a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y of  Alderaanian desig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: As tradition goes Alderaanian Plate armor is given to Jedi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 of Alderaan when they achieve Knighthood. It is not only ceremonia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is also used in combat  by the Jedi of  Aldera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ngbla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combat: Stingbl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: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+2D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The blades are carefully crafted out of the stinger of the Colossus was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time it penetrates the skin  it releases a deadly poison which ca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kness in the victim. If enemy fails a stamina check of 18 they  suffe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2 pips from strength based roles for the next hour (max of -2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: The stingblades are a pure black curved blades around 2 fee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 with an ornately carved  handle. These are nearly impossi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tain for non-Illuthians, and most Illuthians. The Stingblade is seen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 of great power, likely only to be wielded by those held in the high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: Alternate Arms Magnetic Pulse Gun (Mag Pu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30/75/3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9D (Ignores Armou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issile Weapons : Mag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000 (Ammo 1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1/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Uses electro-magnets to accelerate a depleted uranium tip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ened titanium projectile about 4 inches long to a speed of 60km/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low fire rate is due to the time taken for the electro-mag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citors to rech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: Alternate Arms 3mm Auto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Varies with ammo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6/1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Varies with ammo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800 (Ammo varies; spare [empty] clips 2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The weapon  has 4 fire modes: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fe : Weapon cannot be fi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ngle : The weapon fires 1 round at a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rst : The weapon fires 5 rounds at a time. Damage is at +1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m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ll Auto : The weapon fires 10 rounds at a time. Damage is at +1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and the weapon gains 2D              fire contr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ing between fire modes is done using a selector switch on the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of the weapon just above the handgrip. It takes one acti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fire mo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 Types: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 3mm : 4D+1 Damage, 30 per clip (cost 1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ve 3mm : 5D Damage, 30 per clip (cost 5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leted Uranium AP : 3D+2 Damage, Armour at 1/2 effectiveness (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), 30 per clip (cost 10 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ed : As basic type for damage, 20 per clip, +2 to hit (cost 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ypes are avaliable fligh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apon has a mount for a laser targeter: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er Targeter (for pisto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1 to hit if fired norma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1D to hit if used for one action of ai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 range: 30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er activates when weapons trigger is tou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ut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teh elegant affairs where conspicous weapons are frowned up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ple of wrist mounted spring launchers or hidden shoulder holsters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ily conceal these little pie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Rhodian "Back Scratch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Mk II heavy powered hold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 Blaster:Hold Out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-1/10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 500 credits(ammo: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r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ight weight and versatile weapon needed for finesse, range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plain discreet size is this weapon.  Winner of the "Correlian Hnt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llenge" for 15 years, this blaster i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Iotech "Eagle Ey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1st degree Sporting and Ranged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 Blaster:Sporting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-10/75/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 750(ammo: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elegance isn't a factor and intimidation is less asset and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nderance, why not settle with a sleek blaster of proffessionals.  Wit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ocky look fo the Imperial Issue sidearms this elegant piece is oft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taken for a lower grade wea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Aeroslick "Quickdraw" B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Model III Quickdra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 Blaster: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-5/40/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 500(ammo: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gunslinger arsenal, this is the heavy artillery.  Slung heav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ow on the hip, this blaster lets everyone around know that when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out somebody goe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Icon "Megalith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Upgraded Icon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 Blaster:Heavy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-10/75/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 2000(ammo: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 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massive piece of shoulder slung hardware that will take down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er.  The Hand Cannon has two barrels, both cryocooled, one atop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.  A double battery powercell links into them giving the blaste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of 4 shots before reloa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Ekkar Arms "Hunt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Duel Blaster - Model H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 Blaster:Heavy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-3/1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 4(2 per powerpac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 1200(ammo:25/pac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 6d(1shot), 8d(both barrels at once), 10d+2(full auto, all four shots)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On full auto, the difficulty to hit is +10 because of such heavy reco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hre'khan "Bolter"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hre'khan Militeck "Bolter" Pistol Model 300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Firearms- {electromagnetic rail guns} Chre'khan Militeck "Bolt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 Model 300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10/40/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6D per shot, 3 round burst- 7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60 {20 bursts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800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ard issue for all Army Troops and Marines in Chre'khan milit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la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 pistol using electromagnetic rail gun technology.  Due to the n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is technology,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ed from em pulse disturbances such as ion storms rendering it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ful than blaster te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hre'khan Militeck "Bolter" Pistol Model 300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Firearms- {electromagnetic rail guns} Chre'khan Militeck "Bolt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ol Model 300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10/40/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600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ard issue for Navy and Air Force Personnel in the Chre'k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itary.   It is sma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the Model 300b, carrying only 30 shots and only having single f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ility.  Like the 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b, the model 300a is shielded from em pulse disturba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hre'khan Militeck "Bolter" Rifle Model 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Firearms- {electromagnetic rail guns} Chre'khan Militeck "Bolter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 Model 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30/100/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8D+2 {3 round Burst}, 6 round burst- 10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10 {70 3 round bursts or 35 6 round bur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500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ard weapon for Army Troops.  Shielded against em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a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:  Orifice Technology's Knife P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Knife Pen GN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opon Type: Vibro Weo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3,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 +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:  It looks like a pen, but when you push the button at the top a sma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ny Vibro-Knife pops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fice Weopons Design's Bi-Barrel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type: Duel Barrel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30 for each barr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2,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: 1D +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2 (one with each barre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top barrel- 4D  bottom barrel -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,500 (5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: no multible action penaltys if firing at the same tar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fice Weopon Design's Machine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type: Quick Firing Blaster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Blaster: Carbin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50 (per three power pack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2,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4D if hit by one shot, 5D if hit by two, 6D if hit by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,100 (25 for a power pac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: No multible action penalty if at same tar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pits out blaster bolts extremely quickly, by using a process with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rgy sources (you need to load three power packs at a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ship Plasma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Bedar Weapons Offensive Plasma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Offensive weapon/plasma cu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tar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5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6D/8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3,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 Basically the same as a heavy duty laser, the plasma weap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a ships shields are down, is used to drill a hole in a ship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ure, or, on the higher setting, to destroy said ship. Du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liness and inhumaneness of the weapon, it is found (legally) only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perial Navy and Imperial Customs.  It has been found in the h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pirates and mercenaries, how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BlasTech DL-54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Blaster: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,000 (power packs: 5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3, R or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10/30/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 The character firing the weapon may take two shots wit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quiring a multiple action penalty, but after the first two shots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penalties ap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KR-99 Automatic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del:  Imperium Armaments KR-99 Automatic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ire Control: +1D with stock affixed and braced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, +2 for five shot bu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Blaster,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nges: 3-50/80/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: 5D+2 (6D+1 for five shot bu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Not Available for sale, possession by non-Security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nel carries the death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e of the finest weapons produced by Imperium Armament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-99 is also one of the most expensive.  Usually transport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hioned case, the K-99 is equipped with a number of detach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al components, including a gel cushioned shoulder stock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targeting sight, a nightvision target acquisition system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personnel vibrobayonet, a white sound silencing system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extension focusing barrel (+25m to medium range, and +50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range, can no longer fire in burs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TX-9 Heavy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del: Imperial Armaments, TX-9 Heavy assaul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nges: 3-15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mmo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4,20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lightly larger and heavier than standard rifles, the TX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s a somewhat greater punch than the stormtrooper 1. 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 expense of the TX-9, it is not in standard issue,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given to officers and elite units, though there has bee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of issuing one of these per squad, in addition to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e repeating bl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TX-9C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del: Imperium Armaments TX-9C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ire Control: +2 when used with bipod, +1 additional bo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prepared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nges: 80-180/400/1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OF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mmo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is single action Sniper blaster rifle is equipp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ding bipod, a gel cushioned shoulder stock, and a macrobino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t that contains infrared, image enhancement, and sonar im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s.  The bolt fired is high in the infrared spectrum, and th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seen through the stock, so as to aid in target trac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compromising the location of the sni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JI-9 Power Dart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del: Imperium Armaments TJI-9 Power Dart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Missile Weapons; power dart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nges: 1-20/30/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: 2D, or by d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OF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mmo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typical assassin's weapon, the JI-9 is designed to be eas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alable, with the bulk of the weapon fitting in the us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ve, with only the barrel and the trigger extending out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ts lose velocity rapidly, and cannot be fired at longer r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the use of heavier weaponry.  Typically, the dart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 some form of poison or drug, though other uses,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transfers and listening device secretion are relat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 Plasma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weapon carried by all Chákh warriors.  It has a long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is very powerful, making it the perfect assault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t's about 3 feet, 6 inches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Chákh Automatic Plasma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Auto Plasma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40/2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 - one shot, 7D - 3 shot burst (most commonly use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9D - full auto (10 shot bu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-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High-tech 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2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20/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2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Can have regular arrows (3D) - 12 credits, or explosive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D) - 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-Automatic Shot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1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5/20/2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If hit by 3 - 6D; 2 - 4D; 1 -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00 credits (60): can be equipped with explosive sl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launc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Explosiv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Missile weapon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1 -10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7D/6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2,000 (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can be placed on a speeder or 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le Accel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Sub-Atom Accel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00 (can not be recharg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5/25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+5,000 (2,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Fires single protons, if beaten by 5 or more then the enemy's ato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 is destroyed and he/she bl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k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opon Type: Small nuclear devis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Speeder (can be carr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Missil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20/3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7D/6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6,000 (8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blast radius: 15 meters   If player rolls 1 gets full damage, 2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nocep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opon Type: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kill: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4, XX (highly illeg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30/4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10D/9D/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12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must be powered by a  Adegan Crystal; ammo cannot be refueled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rystal is required because it is dr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-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apon type: High-tech 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kill: 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mmo: 12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vailability: 2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od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ange: 1-10/20/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mage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st: 2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pecial: Can have regular arrows (3D) - 12 credits, or explosive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5D) - 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SL Ice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: orifice Weapons TSL Icemaker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Frozen Hydro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20 per liter of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roll 4D - for every 2 you beat your apponent by he/she is froze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Refuel with a liter of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lkurite Half Swo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Melee Combat: Half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ifficulty: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: STR+2D+1 (maximum 8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8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sed either in pairs or in conjunction with the Ilku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sword, half swords are wide, thick durasteel blade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hium hardened blades.  The half swords are precisely .6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ers in length, half the length of the great swor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rkably heavy, due to the thickness of the blades,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an integral part of the warrior culture of Illkure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n't particularly effective combat weapons, unless in the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true master of the forms.  In the hands of a master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perform some truly remarkable maneuvers, capable of sli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solid durast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- 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high tek 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2 ar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20/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2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Can have regular arrows (3D) - 12 credits, or explosive arrows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-Automatic Shot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archaic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1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5/20/2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If hit by 3 - 6D; 2 - 4D; 1 -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00 credits (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can be equipped with explosive sl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launc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Explosiv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explosive weapon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1 -10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7D/6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2,000 (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can be placed on a speeder or, sw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le Accel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ype: Sub-Atom Accel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00 (can not be recharg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5/25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+5,000 (2,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Fires single protons, if beaten by 5 or more then the enemy's ato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 is destroyed and he/she bl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k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opon Type: Small nuclear devis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Speeder ( can be carr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2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20/3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7D/6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6,000 (8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blast radius: 15 meters   If player rolls 1 gets full damage, 2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nocep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opon Type: Lightsa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4, XX (highly illeg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30/4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10D/9D/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12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: must be powered by a jedi crystal; ammo cannot be refue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el: Drerian Defense Conglomerate 'Meltdown' EMP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Electro-Magnetic Puls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laster: EMP Rifle (or Blaster Rifle, GM's Cho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3-12/25/5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6D+2/5D/4D+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The DDC 'Meltdown' EMP Rifle fires a tight beam electro-magn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lse which will disable or destroy most electronic systems and can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an organic being at close range.  The beam cannot be perceiv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ble EM spectrum (it's invisible) and disperses over distance, resul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ubstantially less damage the further the target is from the weapon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harged.  While designed to be compatible with standard power packs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ws a considerable amount of power from these packs allowing only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harges before the pack is drained.  Furthermore, due the time it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rge and saturate the EM elements within the weapon's barrel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eltdown' rifle can only be fired once every oth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utilizied against an organic being, the rifle does stun damage only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notable exception.  If fired at point blank range, and the targe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killed' by the damage, the EMP beam has lethally affected their nerv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and they are dead.  Otherwise, even when discharged at point blan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mage is stun only (this reflects the EMP scrambling the bio-elect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ulses of the central nervous system...they can recover from this, b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s some ti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, treat the weapon as a more powerful version of a DEMP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l: DDC 'Longshot' Ram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Ram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Ram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2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3-375/750/15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/5D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The DDC 'Longshot' Ramjet Rifle is a projectile weapon specif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d to fire a unique kind of ammunition.  Once launched from the rif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iction imposed upon these projectiles ignities a micro-solid fuel c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ed within each of these bullets, effectivly turning each projec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mini-ramjet.  As a result, these projectiles continue to gai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locity the further they travel, consequently doing more damage the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the target is (technically, ramjet projectiles should act as h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ammo, but its up to the GM if he/she wishes to have this reflec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m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ing the extremely long range of these weapons, they are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egal in most systems as they could easily be used for snip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assination attempts, and are nigh impossible to find on the open mar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must be custom made.  Likewise, ammunition for these weapons 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 to acqu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fle comes equipped with a long range scomp (scope-computer) 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d directly in to the free-floating heavy barrel of the weapon. 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provide a +2D bonus to Firearms if they are used and one 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s are taken to a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Sharrav Element Conversion Pistol (EC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Archaic Fir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Archaic Fire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4,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e of Fir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30/60/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lement Conversion pistol is designed as most hand-held pistols,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strange device fitted at the back of the pistol over the grip.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is device is spherical container with an air-tight op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led by a small lever set into the pistolgrip. Into this contai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natural materials can be placed. Once the container is shut, th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 the element down into usable energies which are then expe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barrel as a blast of photons and electrons. Damage done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stol depends on the complexity of the materials(s) plac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 chamber, with a minimum of 1D and a maximum of 6D. Because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n endless number of worlds in the Star Wars Universe, it is G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retion on how much damage any material placed in the gun will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.e. water would do only 1D of damage, whereas a complexed crystal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tion may do the maximum allowable damage of 6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the slow reload time, the ECP can only fire once every two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Because of the nature of the ECP, it is not detected by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ntional weapon detection devices. It does not house any explo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nents so it will not overheat and explode. It does not have a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 Yaeger Imperium TX-9 Heavy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Imperial Armaments, TX-9 Heavy assault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5/100/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5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4,2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 larger and heavier than standard rifles, the TX-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a somewhat greater punch than the stormtrooper 1. 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great expense of the TX-9, it is not in standard iss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s only given to officers and elite units, though there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some talk of issuing one of these per squad, in additi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ndard issue repeating bl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Syrius 6B Atonomous(sp) mobile sword Type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:.4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12(burrowing),8(walk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e Weapons:Saw blades:5D, Dodge: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3D(due to the sens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p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 blades: 6D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Identification software- allows it to know who is holding a "tab"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s n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-Has heat sensors and other sensors so that it can detect puls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victi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er- can inflict 3D stun damage to a 3 meter diameter aroun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ing mechanisms- once a target is chosen and if the Type 1 spends only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moving after this, it is able to lock on to it's target, inflict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shot with no pena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Yalandross PowerMasters Jengardin Millenial Warrior Double-Bla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brobl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weapon: vibrobl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6,000, 25 (power cell), 75 (front left-side sheath with wais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 strap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4, F, R, or 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: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+4D+1 (Maximum 8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 This is a two-handed weapon and requires the users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on. Any attempt to use this weapon single-handedly incr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fficulty my two levels. Any attempt to do anything oth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(melee combat) of parry (melee parry) with the weapon incr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fficulty of ALL actions by two levels (in addition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-handed penalty). If any attack roll while using the weapon misses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or more points, the user inflicts damage on him or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-18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-50/100/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0 sho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-10 Light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ight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5-200/30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 / 30 shots with extended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-12 Heavy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Heavy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Assault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5-200/30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 / 30 shots with extended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-14 "Fire Breather" Assault Laser Rifle and Gren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Assault Laser Rilfe and Grenade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Assault Laser Rifle; Missle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Grenade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5-200/30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 / 30 shots with extended clip; 12 gren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For gernade stats see the Fragmentation Gernad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 rule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Wilk's 320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-20/40/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Wilk's 447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-50/75/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8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NG-33 Nothern Gun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Las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-10/30/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20 sho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4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NG-L5 Northern Gun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Laser Weapons: Las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-40/90/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0 shots; 20 shots for extended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-27 Heavy Plasma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Heavy Plasma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Plasma Weapons: Plasma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1/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-50/100/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0 bla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500; Plasma Canister costs 1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Weap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R-1 Rocket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Rocket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issile Weapons: Rocket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1/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.6 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ee Chart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 rock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2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head         Damage          Speed   Blast Radius    C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Explosive  7D/6D/5D/4D     804kph  0-2/3/5/7     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gmentation   6D/5D/4D/3D     804kph  0-2/4/6/10     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Piercing  8D/6D/3D/1D     2251kph 0/1/2/3         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         5D/4D/3D/2D     1929kph 0-2/3/5/7      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          N/A             804kph  0-2/4/6/10       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info for smoke warhea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 Radius    Cover   Vis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-2             +4D     -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              +3D     -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              +2D     -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             +1D     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CBI Ultra RG-2B v1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Heavy rail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blaster artill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box of 2,000 rounds carried on hip/ auto fed into gun through b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503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2,F,R, or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: 50 rounds every burst, 4 bursts a 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100-300/500/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each extra K past max is -1D from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10D inital damage each bu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when firing, roll skill, if roll is higher than difficulty #: -2D every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(too good a shot, all rounds penetrate same sp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when firing, roll skill, if roll is lower than difficulty #: -2D every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(bad shot, minimal rounds make contact with targe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. Bob shoots at a aircar, medium range=20. He rols, and gets a 17, ca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D damage.. He shoots again, same range, gets a 21, does 8D damag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it?? practic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It has its boom system that helps hold it. User still has to rol stam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hour, if below medium, (20 i think) player has to rest. roll 1D to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Target hud looks just like a pair of sunglasses, it has infrared targe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, +1D+1 to artillery ro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coolant tanks are integrated in to the gun. (looks like the big super so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two air tanks on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has two barrels, each alternate fi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Errors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fire the gun more than the 4 bursts a turn, roll mishap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-explode, user takes 9D damage (character sc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-targeting failure (no more hud system, change the batte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-ammo jam, 1 turn to unjam, rol artillery skill, (mediu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-coolant failure, roll 1D, thats how many turns you cant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-coolant tank explodes, (gun is worthless, dont try firing it ag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takes        4D damage (charac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-system circetry meltdown, gun is worthless. Drop it.. Sell it... Throw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irlock.. -505,000 credits down the drain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That should do it, I compiled all the things everyone asked for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. Anything else, just tell me. Maybe I'll add it into the next version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f you look in the Fantastic Tech book, the Verpine come out with a rail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..5D damage though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ats it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Drastically Modified Atgar 1.4 FD P-T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shoulder mounted light anti-vehicle laser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Costom Bui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: 4, R,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Control: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-500 / 2,000 / 10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notes: Small chance (1 on six sided die) chance to explode after fir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0-2/4/6/10) (5D/4D/3D/2D). Can only be used once before repairs costing 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 must be made (moderate difficult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eapon is a shoulder mounted cannon attached via a thick supercondu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dle to a power pack.  After firing the superconductor bundle will mel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uncher section must be thrown away from the body to pervent ser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.  The refraction crystals also shatter from super heating and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d.  If a burn-out creepage begins it may spread to the power p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the aforementioned explosion. These problems are the reason for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limited useage in covert vehicle destruction and assassination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n is basically the innards of a Atgar Anti-Vehicle laser cannon m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portable backpack frame.  It was originally created by Rebels fight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rreulla war because they could not set up a permanent b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f Foot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Thrown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-20/21-50/51-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mage: [If beat the difficulty by 10, then a spiral is thrown= Str+3D]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Dammage: Str -1D due to the soft nature of nerf footb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sul: Used by alderaanians when hearding thier precious nerfs. If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ys they throw the football at the animal to get them to rejo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. Lonely half witted scruffy looking nerf hearders also somtimes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dd rather pointless sport with them, but the specifics are unkn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f Bow and ar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-15/30/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mage: Str -1D due to the soft nature of nerf produc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rf Bow and arrow does have an added damage bonus. Due to the loo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ng, the target suffers from hysteric laughing for 1D6 rounds, where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aracter may draw a real weapon and waste the bugger, of course tha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y overcome the difficult willpower role to resist laughing themsel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emon sword Drach`ny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cane blade borne by Abaddon contains the bound essence of Drach`nye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hing warp entity which can rend reality apartwhere the weapon stri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ch`nyen rips through steel, flesh and bone without resistance, mak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ckery of physical arm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Combat;Drach`ny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pecial/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baddon strikes with Drach`nyen, decide difficulty to hit as normal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abaddons 9d. If the target is hit, the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If the target is living, it is automatically killed, unless the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make a special save. If the character can expend a force point, and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under their current force points (on 1 d6), they take the normal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scale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ample: Tirog is hit by Drach`nyen. He has 6 force points. He expends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p, bringing his total to 5. He then takes a d6, and rolls a 3, which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nder 5:his current fps. He now takes the normal 6d damage. If he h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lled a 6; over 5(his current fp) he would automatically d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If the target is a building, vehicle etc, then Drach`nyen cuts stra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it. This may in turn damage power cables, relays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lon of 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single lightning claw, combined with a storm bolter. It is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at Horus himself used in his struggle with the (WH40k) Empe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 cla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combat: Talon of 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 Bol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-40/110/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nchu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D damage    Skill required: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400  Avail: 2,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if player using these misses the roll by more than 5 he must roll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to himself*...GM discre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rike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3D  skill requirment: Thrown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100 for 10   Avail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Trantor staryards B-26 freefall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control: 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300-400m/600m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10D/5D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 area: 0/10/2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eapon uses tried and tested, if somewhat ancient technology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a large ammount of high explosive, encased in a streamlined deli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. It packs a HUGE punch, but is tricky to aim. It also has a min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of 300m, and can only be used in an atmosphere. It is however che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-1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Selonian Armaments C-104 anti-personell cluster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control: -2D/1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300-600/1km/1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 Area: 0-10/20/3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eapon is similar to the B-26, however it uses laser guidanc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controlled glide fins to improve range and accuracy. the weapon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locked onto a target (may simply be a point of ground) for th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marked by a * to be used. The firing ship projects a lase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 which the bomb follows to the target. It may only be used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mosphere, and is allmost useless agains anything except troops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als, however it is deadly agains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rdtongue Klam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amip is a reptile originating from the planet Zhari. It's 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mbles hi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word, and it has a sharp retractable tongue that it can ext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leng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3 to 4 feet. Creature itself is only 1 ft. long, and can easily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den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ied around. These lizards can be used as effective mele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prope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ed, and their tongues can deliver serious internal damag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,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wist inside the w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wielder grips the lizard, it extends and hardens it's tongu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aps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 around wielder's wrist, making it hard weapon to dis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Klamip sword from City of Malk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Living melee wea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: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: Varies wildly by place of purc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ilability: 3, 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: STR+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: If wounded by initial attack, target must make a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mina ro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void 4D of additional damage from the internal w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rying to disarm someone wielding this weapon, add 2D to wield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the attemp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taltCorp KR-ZCharge Medium Morta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10-80/120/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F: 1 every other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6D, with a blast radius of 10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d on the charged projectile technology behind the Yaeg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 missiles, Charge mortars throw a charged shell, ofte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substantial distances.  The KR-ZCharge model is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er versions of this device, and is distinctly low tech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barest minimum of a target vectoring computer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ing a two man crew.  More advanced versions have fa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phisticated targeting devices, can propel shells to lo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s, and have automatic loading capacity.  The KR-ZCh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s in service because of it's rugged durability, it's 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row shells of virtually every type, and it's rel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abi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tiusBane Ind.  KS-RT Automatic Missile Laun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ew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re Control: 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nge: 10-150/300/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F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:  5D+2, blast radius of 3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ather bulky weapon is the anti-armor personal weap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aeger Infantry.  Firing from a magazine of 15 shells, the K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T provides a substantial punch against even heavy repulsor tank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's rapid fire ability allows it break up infantry char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oo much difficultly.  The KS-RT requires tripod mou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fired properly, except if the individual firing it h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of 6D or greater, in which case it can be fired bra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shoulder.  The weapon also comes with a thermal ima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, and it's primary use is by elite Ranger units,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ltrate enemy territory, take out a few vehicles, and then f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to the bush.  For this reason, the KS-RT generally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Charge weapon technology, rather using smokeless flare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quid propellants, depleted uranium shells, and heavy explo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he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aeger Service Sidear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Yaeger Central Munitions RR-4 Personal Sid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Blaster,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10/25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50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 OF LIGHT / ENERGY 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 : (Hand-crafted by the Jedi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: Energy 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 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 : Energy bow, (Jedi power : Energy bow comb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 : Unlimited (same as a lightsaber, the battery p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all be changed once in a while (1 year I think)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 : Un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ility : 4,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: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Rate 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: 3-10/25/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Notes : If the difficulty to hit is missed by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10, the character has injured himself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roje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Gyroge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500 A.C., 6 pack ammo-5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75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ro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Gyro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750 A.C., pack of ammo-1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150/300/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rojet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Missile Weapons:Gyrojet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1500 A.C., individual ammo-2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3D to blast radius of 5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10-250/5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Firearms: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: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1000 A.C., Belt of Ammo-2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3/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100/2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40K Pist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Rapid Firing Automatic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Auto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45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50 (takes into account rapid u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Explosive Bolt Fi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Bol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600 (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-2 to Armour Save Th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Fl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Miniature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Area Weapons: Hand Fl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600 (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(Use tear-shape template-6m in length x 3 in width-anything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-any partially under roll moderate dodge to avoid being h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-3 Save Modif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omeone is caught under template work out damage as normal. Ther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 the person may catch f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 1D- 1-3 Target does not catch fire-flames extingu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4-6 Target ign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arget is on fire test for effect at the start of every tur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 1D-  1-5 Flames continue to burn causing another hit-roll damage as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6 Flames go out-Target may not do anything other than crawl to saf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test is not necessary if some other way of putting the fires ou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Laser Energy Sid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laster: Las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1,F/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45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3/20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le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Needle Snip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laster/Firearms: Needle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 4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 (laser) 4D Stun (dart-recovery of 1 hour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This weapon fires a laser which propels tiny darts filled with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-against buildings/vehicles/droids it is the laser rather than the d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causes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sma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Plasma Firing Sid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Blaster: Plasma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3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8/25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-2 Save Modif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rike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Shuriken Firing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Shurike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4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450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8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-3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b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Firearms: Stub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-10/18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Riot Suppression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Area Weapons: Web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ility: 2,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1500 (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: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Once a Web Gun has hit its target the target is ensnared-there i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roll or saving roll. The character can either wait for it to disso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bout 24 hours) or make a moderate STR roll. If they fails this they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Web Pistol Ammo contains solvent for immediate release of Webb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