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u w:val="single"/>
        </w:rPr>
      </w:pPr>
      <w:r>
        <w:rPr>
          <w:rFonts w:eastAsia="Times New" w:cs="Times New" w:ascii="Times New" w:hAnsi="Times New"/>
          <w:sz w:val="24"/>
          <w:szCs w:val="24"/>
          <w:u w:val="single"/>
        </w:rPr>
        <w:t>Making a Wea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Designing and crafting a weapon is often (and always is for those of the Warrior Discipline) the final step in the initial training of a Jedi.  The following rules are for the creation and modification of sabers.  Once understood, they may easily be modified to produce the more exotic weapons like Light Claws and Boomera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ab/>
        <w:t>A Jedi's weapon is a part of his very being.  When a Jedi constructs his own weapon he gains a +2 bonus to strike and parry rolls when using that weapon.  Unfortunately, he also becomes so attached to his weapon that if separated he suffers a -1D penalty to all Force Skills until he recovers his weapon or builds a new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u w:val="single"/>
        </w:rPr>
        <w:t>Building a lightsaber</w:t>
      </w:r>
      <w:r>
        <w:rPr>
          <w:rFonts w:eastAsia="Times New" w:cs="Times New" w:ascii="Times New" w:hAnsi="Times New"/>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tep 1) Costs:  The majority of the parts found in a lightsaber are pretty common (the major exception being the gem) and can be purchased in most major towns or starports.  The cost for the basic lightsaber is $100 not including a gem.  Gems cost $5,000 - $100,000 depending on supply/demand etc. (granted, gems will be less expensive in the TotJ period than during the Empire... but may be closely guarded by the Academy and requiring a permit of sorts).  Synthetic gems may be purchased (depending on the GM..... there is still some debate as to the plausibility of synthetic gems) at a cost of $1,000 - $1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tep 2) Time &amp; Construction:  It takes a week (7 days) to build a standard lightsaber. At the end of every day roll your Lightsaber Repair (or Lightsaber Technology) versus a difficulty of 20 (modified by working conditions and available tools).  A successful roll means that day's worth of work was successful and you may continue on to the next (a roll of Heroic indicates that 2 days worth of work was accomplished).  A failed roll  means nothing was accomplished that day (but you suffered no setbacks either).  For every full 7 points you fail by you are set back a day's worth of work (i.e. You're on your fifth day of work and you fail your roll by 15 points, you are setback to the third day).  If the wild die comes up as a 1 followed by a 6  (a complication) you really screwed up and along with the usual penalties (count up the remainder of the dice to see how far you are set back) the lightsaber's gem has shattered.  After the seventh day is successful the craftsman spends 10 Character Points to complete the process (thus making the weapon an extension of himself and gaining the +2 bonus... see below) and has a basic lightsaber as described in the books except there is a  -1D penalty to damage and blaster parry if constructed with a synthetic gem (there's no substitution for nature . . . especially where the Force is conce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tep 3) Modifications:  After a basic lightsaber has been constructed it may be modified to become a natural extension of the wielder.  Any Jedi who constructs his own lightsaber (or blaster for Teepo Paladins) automatically gains a +2 bonus to strike and parry when using it.  The rules for modifications are much the same as construction but with a few alterations (see table below).  I suppose it is possible to modify a lightsaber by using base technology or similar technological skill but the difficulty would be doubled.  Note:  Lightsabers are only large enough to hold 3 modifications without becoming cumbersome and difficult (if not impossible) to w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u w:val="single"/>
        </w:rPr>
      </w:pPr>
      <w:r>
        <w:rPr>
          <w:rFonts w:eastAsia="Courier New" w:cs="Courier New" w:ascii="Courier New" w:hAnsi="Courier New"/>
          <w:u w:val="single"/>
        </w:rPr>
        <w:t>Cost of Adegan Crystals (Lightsaber G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u w:val="single"/>
        </w:rPr>
        <w:t>Name</w:t>
      </w:r>
      <w:r>
        <w:rPr>
          <w:rFonts w:eastAsia="Courier New" w:cs="Courier New" w:ascii="Courier New" w:hAnsi="Courier New"/>
        </w:rPr>
        <w:t xml:space="preserve">:             </w:t>
      </w:r>
      <w:r>
        <w:rPr>
          <w:rFonts w:eastAsia="Courier New" w:cs="Courier New" w:ascii="Courier New" w:hAnsi="Courier New"/>
          <w:u w:val="single"/>
        </w:rPr>
        <w:t>Base Damage</w:t>
      </w:r>
      <w:r>
        <w:rPr>
          <w:rFonts w:eastAsia="Courier New" w:cs="Courier New" w:ascii="Courier New" w:hAnsi="Courier New"/>
        </w:rPr>
        <w:t xml:space="preserve">:          </w:t>
      </w:r>
      <w:r>
        <w:rPr>
          <w:rFonts w:eastAsia="Courier New" w:cs="Courier New" w:ascii="Courier New" w:hAnsi="Courier New"/>
          <w:u w:val="single"/>
        </w:rPr>
        <w:t>Cost</w:t>
      </w:r>
      <w:r>
        <w:rPr>
          <w:rFonts w:eastAsia="Courier New" w:cs="Courier New" w:ascii="Courier New" w:hAnsi="Courier New"/>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 xml:space="preserve">Syn Kathracite    2D+2                  $2,5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Kathracite        3D+2                  $5,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Syn Relacite      3D                    $3,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Relacite          4D                    $1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Syn Danite        3D+2                  $7,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Danite            4D+2                  $15,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Syn Mephite       4D                    $8,7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Mephite           5D                    $25,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Syn Pontite       4D+2                  $15,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Pontite           5D+2                  $1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 Above prices are intended for Tales of the Jedi era games.  Adegan Crystals may not normally be purchased in Empire era g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 Although Adegan Crystals may be purchased, they are often gifts to remarkable students from their M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u w:val="single"/>
        </w:rPr>
      </w:pPr>
      <w:r>
        <w:rPr>
          <w:rFonts w:eastAsia="Courier New" w:cs="Courier New" w:ascii="Courier New" w:hAnsi="Courier New"/>
          <w:u w:val="single"/>
        </w:rPr>
        <w:t>Lightsaber Modification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u w:val="single"/>
        </w:rPr>
        <w:t>Name</w:t>
      </w:r>
      <w:r>
        <w:rPr>
          <w:rFonts w:eastAsia="Courier New" w:cs="Courier New" w:ascii="Courier New" w:hAnsi="Courier New"/>
        </w:rPr>
        <w:t xml:space="preserve">:             </w:t>
      </w:r>
      <w:r>
        <w:rPr>
          <w:rFonts w:eastAsia="Courier New" w:cs="Courier New" w:ascii="Courier New" w:hAnsi="Courier New"/>
          <w:u w:val="single"/>
        </w:rPr>
        <w:t>Difficulty</w:t>
      </w:r>
      <w:r>
        <w:rPr>
          <w:rFonts w:eastAsia="Courier New" w:cs="Courier New" w:ascii="Courier New" w:hAnsi="Courier New"/>
        </w:rPr>
        <w:t xml:space="preserve">:      </w:t>
      </w:r>
      <w:r>
        <w:rPr>
          <w:rFonts w:eastAsia="Courier New" w:cs="Courier New" w:ascii="Courier New" w:hAnsi="Courier New"/>
          <w:u w:val="single"/>
        </w:rPr>
        <w:t>CP</w:t>
      </w:r>
      <w:r>
        <w:rPr>
          <w:rFonts w:eastAsia="Courier New" w:cs="Courier New" w:ascii="Courier New" w:hAnsi="Courier New"/>
        </w:rPr>
        <w:t xml:space="preserve">:     </w:t>
      </w:r>
      <w:r>
        <w:rPr>
          <w:rFonts w:eastAsia="Courier New" w:cs="Courier New" w:ascii="Courier New" w:hAnsi="Courier New"/>
          <w:u w:val="single"/>
        </w:rPr>
        <w:t>$Cost</w:t>
      </w:r>
      <w:r>
        <w:rPr>
          <w:rFonts w:eastAsia="Courier New" w:cs="Courier New" w:ascii="Courier New" w:hAnsi="Courier New"/>
        </w:rPr>
        <w:t xml:space="preserve">              </w:t>
      </w:r>
      <w:r>
        <w:rPr>
          <w:rFonts w:eastAsia="Courier New" w:cs="Courier New" w:ascii="Courier New" w:hAnsi="Courier New"/>
          <w:u w:val="single"/>
        </w:rPr>
        <w:t>Time</w:t>
      </w:r>
      <w:r>
        <w:rPr>
          <w:rFonts w:eastAsia="Courier New" w:cs="Courier New" w:ascii="Courier New" w:hAnsi="Courier New"/>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Pressure Grip     Mod              2       25                 1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Lock Blade        Mod              2       15               1/2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Var. Lengths      Diff             7       80 + Gem           3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2 Blades (Staff)  Diff             7       80 + Gem           3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Extra Dam         Very Diff        10      60 + Gem           3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Light Suppression Very Diff        10      75                 4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Sound Suppression Very Diff        13      70                 5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Non-Metal Const.  Very Diff        15      5,000             13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t>Ooze              Diff             2       50 + 2 Gems        2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Pressure Grip: A good modification for beginners.  When the hilt is let go of (as in a drop or fumble) the blade automatically shuts off to reduce the chance of harming the user (or, God forbid, an innocent).   Note: the Pressure Grip may be thrown but the user must use Telekinesis to keep pressure on the grip at all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ock Blade:  The Lock Blade is the opposite of the pressure grip.  The saber stays on until the wielder shuts it off, thus allowing the user to throw the saber at a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 xml:space="preserve">Var. Lengths (see above):  This allows the saber to effectively have two blades (each with different lengths) which extend in the same direction. This allows a user to select the best length for the given task.  This modification grants a good number of style points when both blades are extended and of different colors, one outlining the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2 Blades (Lightstaff.... see above):  With this modification the saber extends a blade out of each end thus resembling a lightstaff (a la Exar Kun). These are very difficult to properly wield as they may only be held in the middle and usually do more harm to the user than the intended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Extra Damage: Simply, it adds 1D to the base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Light Suppression:  For all the lamers out there who want to sacrifice all style points, this modification exists.  There are two ways to make this modification work.  One is to "dim" the light made bay the saber, and sacrificing 1D of base damage, and the other is to tune it to the UV or IR spectrums.  If the later is the case only certain aliens or humans wearing goggles (or using Shift Sense) would be able to see the bl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Sound Suppression:  Another one for those without style.  This modification reduces the famous hum of a lightsaber.  With this modification a Perception roll of Difficult is required to detect the user with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Non-Metal Construction:  This is rebuilding the saber from scratch with non-metal components to help fool scanners.  A Very Difficult Sensors roll is required to detect such a wea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w:hAnsi="Times New" w:eastAsia="Times New" w:cs="Times New"/>
          <w:sz w:val="24"/>
          <w:szCs w:val="24"/>
        </w:rPr>
      </w:pPr>
      <w:r>
        <w:rPr>
          <w:rFonts w:eastAsia="Times New" w:cs="Times New" w:ascii="Times New" w:hAnsi="Times New"/>
          <w:sz w:val="24"/>
          <w:szCs w:val="24"/>
        </w:rPr>
        <w:t>Ooze:  This modification is the ultimate (IMHO) in style points.  Through using at least three different gems of different colors and set up with a special modulation, the colors within the blade create an "oozing like pattern" similar to a lava lamp.  Although there probably aren't any practical uses, there are tales of Jedi using the blade to hypnotize a ta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w:charset w:val="01"/>
    <w:family w:val="roman"/>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