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___________________________________</w:t>
      </w:r>
      <w:r>
        <w:rPr>
          <w:rFonts w:eastAsia="Times New Roman" w:cs="Times New Roman" w:ascii="Times New Roman" w:hAnsi="Times New Roman"/>
          <w:sz w:val="24"/>
          <w:szCs w:val="24"/>
        </w:rPr>
        <w:t>HOLONEWS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Volume1 Issue 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From Coruscant to Yavin, we serve ALL of the Galax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Masked man goes on Killing spree.</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thor: It was a rather hot, sunny day on Ithor for Mr. Anjuhu Killon, who was lying asleep on his couch, watching the holovision. He heard a sound outside his window, and, thinking it was his wife, called out to her. He was soon met with a sharp pain in his spine, being his last memory on this wor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 shared the fate of many others, 200 to be exact, as Mr. Rez Dounal, sidekick to the notorious Don Juan Hicks, finally crack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 was sitting in the Drunken Taun-Taun Cantina at sundown, sipping his beverage, when a man dressed in Mandalorian Battle Armor stepped in. He approached Don Juan at the bar and they got a booth together. It was then that Rez realized it was none other than Boba Fett himself. Thinking he would be out of a mentor if Boba Fett were thinking of the bounty on Don Juan's head, he shot at Boba, but not before Fett shot a sleeping dart at Don Juan under the table. Boba stood up and grabbed Don Juan's body. As Fett approached the exit, Rez let a thunderous bolt from his assassin's rifle hit Mr. Fett in the back of the head. Fett turned and shot Rez with another dart. Fortunately for Rez, Fett was kind enough to stow his body in a nearby dumpster, and woke up several days later. Obsessed with slaughtering Fett, Rez ran into the cantina, shooting the bartender and getting knocked out by the bartender's protege. He was waken several hours later, tied up in the back room. In his fury, Rez managed to break his bonds and let a thermal detonator drop to the cantina floor, igniting the wooden struc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eanwhile, Don Juan had returned to Ithor after striking a deal with Fett, and was making his way to the cantina, when he saw Rez facedown in the mud in front of the burning cantina. Don Juan dragged Rez into a nearby alleyway and extinguished the flames. The bartender's protege, Ugg, a lizardlike species of unkown origin, was on a rampage looking for Rez. As the creature went to crush Rez's skull, Don Juan distracted Ugg long enough for Rez to come to his senses and open fire upon him. Don Juan, though, would not allow Rez to kill him, and Rez was soon knocked unconcious by the creature. His body was then stowed in yet another dumpster, picked clean by a group of Jaw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ressure of seeing all of his equipment stolen upon revival was enough to crack the poor man's psyche. He went on a killing spree, and was soon captured by a group of Imperial Stormtroopers. He is currently residing in an Imperial Detention Facility upon Ithor. It is rumored that Emporor Palpatine himself is interested in having a few words with h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has been Gurog Beorn reporting for Fytil Scarn, from I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The galaxy's big, but we manage to cover it 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