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2098" w:hanging="0"/>
        <w:rPr>
          <w:caps/>
        </w:rPr>
      </w:pPr>
      <w:r>
        <w:rPr>
          <w:caps/>
        </w:rPr>
        <w:t>Area weapons</w:t>
      </w:r>
    </w:p>
    <w:p>
      <w:pPr>
        <w:pStyle w:val="Heading1"/>
        <w:rPr/>
      </w:pPr>
      <w:r>
        <w:rPr/>
        <w:t>Model: Sunfire ML-144 Mark I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ype: portable flamethrow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st: 400cr (50cr for canister with fuel. 15cr for refi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vailability: 2, 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cale: Charac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kill: Area Weapons: Sunfire Flame Throw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nge: 3-4/7/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mage: 5D+1 (first round) 3D (each round for the next five round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mo: 20 rounds of constant flame per cani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te: Burns for 6 rounds unless extinguished or other flammable material igni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psule: The weapon uses a standard trigger mechanism which allows fuel, under pressure, to flow through the barrel. Max range is about 10 meters. Located on the trigger guard is the Igniter Switch, a simple on-off rocker switch that shuts the electronic igniter off when not in use. This is handy when you wish to place a large fuel pool down and ignite it la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he barrel is split into two sections. The front half can be rotated to change the flame pattern, but not the direction. Clockwise rotation narrows the flame pattern to a thin, long stream. This is good when accuracy counts. Counterclockwise rotation causes a wide 'spray' pattern which is excellent for blocking halls and doorways. The rear half is for Mixture Adjustment. Clockwise rotation richens the fuel/air mixture, and counterclockwise rotation leans the mixtu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he most effective use for the Sunfire is as a deterrent: blocking hallways, stairwells, disabling speeders, ect. I once burned down an entire apartment complex with mine! However it can be used effectively as a killing tool. Burning the victims for about 30 seconds. (Assuming their clothes don't catch f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ution: This weapon can malfunction, engulfing the user in burning fuel. Trust me, it isn't fun!!</w:t>
      </w:r>
    </w:p>
    <w:p>
      <w:pPr>
        <w:pStyle w:val="Heading1"/>
        <w:ind w:right="2098" w:hanging="0"/>
        <w:rPr>
          <w:caps/>
        </w:rPr>
      </w:pPr>
      <w:r>
        <w:rPr>
          <w:caps/>
        </w:rPr>
        <w:t>Blasters:</w:t>
      </w:r>
    </w:p>
    <w:p>
      <w:pPr>
        <w:pStyle w:val="Heading1"/>
        <w:rPr/>
      </w:pPr>
      <w:r>
        <w:rPr/>
        <w:t>AUTOMATIC BLASTERS (RUL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hen firing on "full auto", or long burst, the weapon may be fired that twice that round (unless specified otherwise). There is an additional -1D penalty to all actions that round, and no other attacks or piloting rolls may be made, and only one (1) reaction skill (Dodge, etc). Short bursts are treated just like any other shot. It is a simple action to switch between firing mode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hen fired in burst or full auto, there is +2 difficulty to hit if the basic Blaster skill (or a specialty other than those that follow) is used. These specializations are not used to fire in semi-auto. The appropriate specialization will be given in the discussi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laster: auto rifle - Used to fire selective fire blaster rifles. In single shot mode, use the Blaster: rifle specializati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laster: auto carbine - Used to fire selective fire blaster carbines. In single shot mode, use the Blaster: carbine specializati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Blaster: auto pistol - Used to fire selective fire blaster pistols. In single shot mode, use the Blaster: heavy pistol specialization (due to increased bul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he combined damage for a number of shots from a burst on the same target is determined as per the rules for Combined Actions in your rule book (I prefer those in 2.0). The only difference is that Blaster replaces Command as the skill of choic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f you are going to just concentrate your fire on a single target, then use your BLASTER, not COMMAND skill, to combine the damage using the combined actions rules you like best to determine how meny hit the target. This takes only one (1) rol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f you are going to be spraying fire around, then you must roll  individually for each shot. Once a shot from a burst hits, each additional shot on the same target, or an adjacent one (&lt;1m away) is one level of difficulty lower. If you want to try to hit a target with part of a burst, then you must state how many from that burst are going to be hitting each target, then roll your BLASTER skill as described above. If your targets are more than a meter apart laterally (from your POV) but are in about the same general range (+/-10m ranage from the initial target), one shot must be wasted for each meter of lateral traverse. Then reroll to hit the next target. </w:t>
      </w:r>
    </w:p>
    <w:p>
      <w:pPr>
        <w:pStyle w:val="Heading1"/>
        <w:ind w:right="2098" w:hanging="0"/>
        <w:rPr/>
      </w:pPr>
      <w:r>
        <w:rPr/>
        <w:t>Armament Technologies Research ATR-1 Blaster rif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s: sniper rif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 (standard blaster power pac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3,F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1/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75/170/1000/2000m (short/med/long) (AG ch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10D/9D/8D</w:t>
      </w:r>
    </w:p>
    <w:p>
      <w:pPr>
        <w:pStyle w:val="Heading1"/>
        <w:rPr/>
      </w:pPr>
      <w:r>
        <w:rPr/>
        <w:t xml:space="preserve">BlasTech AEW-2X Pulse Rif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ype: pulse rif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kill: Blaster: pulse rif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vailability: 4 X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ost: 8000 (250, 500 fro the barr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n about a year: 6500 (200, 350 for the barre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ange: 1-10/20/3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ire rate: 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munition: 15, may be attached to a power generator for unlimited ammo. Super conducting filament cluster in barrel must be replaced every 75 shot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mage: 6D, target area 1m. 5D to 10 degrees from target, 4D to 25 degrees from targ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apsule: The AEW-2X is a prototype blaster rifle that is developing an improved version of the microfilaments used in the Corondex VES-700 pulse rifle, for longer barrel life. These newer filaments use a 50 degree spread, unlike the 60 degrees of the VES-700, but have almost four times the service life. Most users agree that the tradeoff is well worth, if for no other reason than economics. This spread is caused by a series of micro-bursts of highly ionized gas to be introduced into the exciter, causing the bolt to be split along the filaments and to exit the weapon on a short series of waves, giving it a good spread. At this time, the weapon is and it's parts are rather expensive, but BlasTech expects that to go down as the first mass production run goes to sho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ame Notes: Pulse rifles effect a large area, but they do have holes in their pattern. Each target in he field of fire must make successful Dodge roll, or be hit. </w:t>
      </w:r>
    </w:p>
    <w:p>
      <w:pPr>
        <w:pStyle w:val="Heading1"/>
        <w:ind w:right="2098" w:hanging="0"/>
        <w:rPr/>
      </w:pPr>
      <w:r>
        <w:rPr/>
        <w:t>BlasTech E11/M</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type: sharpshooter's blaster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kill: Blaster: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3 X</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ost: 1500 (25)</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range: 4-40/120/30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mmo: 10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5D</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cope: +1D to hit if used for one round of aiming.</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E11/M is variant of the venerable BlasTech E11. The rifles start life as production E11s, but show a certain degree of accuracy over and above what is normally expected during test firing. These are later test-fired from a machine rest to prove that the accuracy was actually due to the rifle, not the shooter. From here, they are fitted with the long barrel and fixed stock found the H11 (the weaker, sporting version of the E11). They are similar in almost every way to the standard E11, they just are a little more accurate. These are being fielded by the Empire as platoon level special weapon, in an attempt to minimize the danger of Rebel marksbeings. In reality, this idea is quite misguided and rather useless, but is still quite a good rifle.</w:t>
      </w:r>
    </w:p>
    <w:p>
      <w:pPr>
        <w:pStyle w:val="Heading1"/>
        <w:rPr/>
      </w:pPr>
      <w:r>
        <w:rPr/>
        <w:t xml:space="preserve">BlasTech ES-23 "ESPO Riot Gu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ype: selective fire blaster rif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kill: Blaster: auto rif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vailability: 2 X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ost: 1700 (5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ange: 3-30/100/3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des: semi-auto, burst (5 shots/burst) and full auto (30 shots/long burst) ammunition: 3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mage: 5D+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apsule: This is one of the standard issue weapons of the CSA's vaunted ESPO forces, and one of the most common and popular automatic rifles in action today. Despite it's popular nickname, it is not a true riot gun. Sharing the durability and reliability of the rest of the BlasTech line, the ES-23's control layout and maintenance drill are quickly learned if one has mastered the E11 rifle or E14 carbine. The biggest difference lies in placement of the special, oversized powercell on the underside of the weapon. They are well designed, fitted with a vertical foregrip to compensate for the lack of shoulder stock. This means that it can provide an incredible amount of fire in a relatively small package. Contrary to most descriptions, it is actually no more inaccurate than an E11, and not much heavier. </w:t>
      </w:r>
    </w:p>
    <w:p>
      <w:pPr>
        <w:pStyle w:val="Heading1"/>
        <w:rPr/>
      </w:pPr>
      <w:r>
        <w:rPr/>
        <w:t xml:space="preserve">BlasTech Last Resor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microblas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microblas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R,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30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2/5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o: 4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2D+1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Very Difficult Search roll of characters or sensors to locate through active measures, Heroic for passive searches.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Last Resort microblaster is a marvel of engineering. Designed for those that must always be armed, but can not reveal that they are armed, even to those security officials who run the check point, the Last Resort is nearly undetectable to an active sensor search or frisk, and invisible to passive sensors. A four shot, ultra short range weapon, the Last Resort is common with couriers and corporate agents. There is even a Kewokian Monkey-Lizard in the employ of the Rebellion who uses an upgraded one as a sidearm (this a rumor only, and should be taken with a grain of salt). To minimize size, the powercell is internally mounted as a piece of the frame, and the gas chamber hold just enough gas for four shots. After these are expended, it must be refilled by the user, which costs around 60 credits from a certified BlasTech dealer or service shop. </w:t>
      </w:r>
    </w:p>
    <w:p>
      <w:pPr>
        <w:pStyle w:val="Heading1"/>
        <w:rPr/>
      </w:pPr>
      <w:r>
        <w:rPr/>
        <w:t xml:space="preserve">BlasTech Persuad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Holdout Blas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holdou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R,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430 (25)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4/5/1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o: 5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4D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Persuader is a compact, yet quite powerful blaster pistol designed as a backup and concealed carry weapon for those who can not afford to use a lesser weapon. Being only 16.8cm long, 2.3 cm wide and 10.2cm high, this five shot powerhouse produces wound equal to the much larger DL-18. It has been engineered to accept a wide variety of sighting accessories, with integral mounting rails in fornt of the trigger guard. As a BlasTech product, it has been designed with the utmost in reliability, accuracy, and ease maintenance in mind. It is being evaluated by several law enforcement agencies, including the Corellian Security Force, and the Imperial Scouttrooper Legions. </w:t>
      </w:r>
    </w:p>
    <w:p>
      <w:pPr>
        <w:pStyle w:val="Heading1"/>
        <w:ind w:right="2098" w:hanging="0"/>
        <w:rPr/>
      </w:pPr>
      <w:r>
        <w:rPr/>
        <w:t>BlasTech Sharpshooter V and Hunter V</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note: These notes expand on those given in the Imperial Sourcebook. The Hunter V's stats appear below in parenthesis.)</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type: precision blaster carbin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kill: Blaster: carbin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X (1 R)</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ost: 1200 (1000) (25)</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30/100/350 (3-30/100/300)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mmo: 10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4D+1 (3D+2)</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cope: Reduce range, smoke and darkness penalties by 2 steps (ie: long range becomes short, 4D smoke becomes 2D smoke, etc) if used for one round of aiming. (Hunter V: Reduces range, smoke and darkness penalties by one step.) Includes bonuses for bipod.</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Sharpshooter V is a direct outgrowth of the relatively new Hunter V sporting carbine. When members of the Imperial Ordinance Procurement</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ommand first examined the Hunter V, they found much that they liked. However, they wanted better throughput and coherency from the bolt, and a better scope. Having written their findings, the samples went to various General and Admirals as hunting guns, and a very few where given to COMPNOR SAGroup shooting contest winners. BlasTech took their own initiative, and redesigned the Hunter, producing the Sharpshooter V. They petitioned for a new trial for their weapon, and received it through the intervention of an Advisor to the Emperor, who enjoys target shooting. The scope which is built directly onto the SS V is quickly becoming the standard which all others are measured, and most people agree the that what many call a "lack of power" is a suitable compensation for the increased range. Sharpshooter Vs are currently a standard issue weapon to Army Sharpshooter and Engineer units, counter-terrorist teams from the Imperial Security Bureau and the Sector Marshals. The Hunter V is often used by law enforcement organizations as a precision rifle, in an effort to minimize loss of innocent life and the destruction of private property, and by game hunters who wish to minimize meat and hide damage.</w:t>
      </w:r>
    </w:p>
    <w:p>
      <w:pPr>
        <w:pStyle w:val="Heading1"/>
        <w:rPr/>
      </w:pPr>
      <w:r>
        <w:rPr/>
        <w:t xml:space="preserve">BlasTech Sting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low-power holdout blas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holdou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F,R,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50 (25)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4/8/12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2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2D+1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Built on the same frame, and sharing many of the same parts, as the Persuader, the Stinger is a popular, less lethal choice in many areas. Firing a very weak beam that succeeds only in stinging the opponent, it has become popular with citizens in areas were owning a weapon is forbidden, are faced with a daily criminal threat and cannot afford to go around leaving bodies for police to find. It has, with extensive modification to the energizing system, had some interest form couriers, as it has an incredible ammunition capacity for such a small weapon. </w:t>
      </w:r>
    </w:p>
    <w:p>
      <w:pPr>
        <w:pStyle w:val="Heading1"/>
        <w:rPr/>
      </w:pPr>
      <w:r>
        <w:rPr/>
        <w:t xml:space="preserve">Budgetline 3.0/12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cheap holdout blas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holdou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R,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50 (25)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2/4/12 (+5 difficulty to hit past 8m)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o: 6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body: 1D+1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3D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Like all Budgetline models, the 3.0/12 is a piece of crap. It has few saving graces, except that it is common, cheap, sterile (untraceable), disposable and safe (unlike some others). It has been found with criminals, illegally armed and poor civilians, and covert operatives that need disposable weapons or must find them cheaply just before the operation. It is most popular with those poor souls, who for whatever reason, must live in scumholes so scary that even Imperial Stormtroopers afraid to go into in less than platoon strength- during the daytime (at night, you're on your own). It has the drawbacks of poor sights, horrible human engineering, cheap construction and a formidable trigger pull. Still, in a firefight, you can't always be choosy. </w:t>
      </w:r>
    </w:p>
    <w:p>
      <w:pPr>
        <w:pStyle w:val="Heading1"/>
        <w:rPr/>
      </w:pPr>
      <w:r>
        <w:rPr/>
        <w:t xml:space="preserve">Czerka 912 Compact Repeating Blast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ype: telescoping, light repeating blast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kill: Blaster: repeat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vailability: 3 X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ost: 4500 (2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ange: 3-30/50/250 (+5 difficulty to hit at long rang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des: semi-auto and burst (5 shots/bur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munition: 25, or power generator for unlimited amm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mage: 6D+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tes: Requires one round to lock barrels into firing position. +10 difficulty on all repair and modification roll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apsule: The Czerka 912 Compact is a unique design, designed for troops who have limited transportation and storage space. It has no shoulder stock or bipod, nor doe it have provisions fro the fitting of such items. It is quite short, only little over a meter in length when in the firing mode, and only about the length of an E11 with the stock folded when packed up for transport. This is due to the radical, telescoping barrel design. The focusing lenses, the forward half of the galven circuitry and the cooling system are mounted in a large canister that retracts and extends via a hydraulic piston. It has a slightly shorter than average range, but is also slightly more powerful than your typical light repeater. It was originally meant for the bounty hunter market, but fell flat due to the high cost and maintenance difficulties. </w:t>
      </w:r>
    </w:p>
    <w:p>
      <w:pPr>
        <w:pStyle w:val="Heading1"/>
        <w:ind w:right="2098" w:hanging="0"/>
        <w:rPr>
          <w:vanish/>
        </w:rPr>
      </w:pPr>
      <w:r>
        <w:rPr>
          <w:vanish/>
        </w:rPr>
        <w:t xml:space="preserve">Darkwood/Cracken Anti-Personnel Blaster Rifle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cale: Character/Speeder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kill: Blaster: anti-personnel rifle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mmo: 100 &lt;normal&gt;, 10 &lt;semi-auto&gt;, 4 &lt;full-auto&gt;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Cost: 4,800 [power pack: 50]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vailability: 4, X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Range: 3-30/70/150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Damage: 5D &lt;normal&gt;, 7D &lt;semi-auto&gt;, 6D+2 Speeder &lt;full-auto&gt;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The anti-personnel blaster rifle was developed by General Airen Cracken and Captain Landon C. Darkwood to give ground troops an advantage over the average Imperial Army Trooper. This gun contains several X-Citers within the housing, along with a larger gas intake chamber. This allows the release of much more powerful energy blasts, at the cost of reduced ammunition.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Game Notes: This blaster can be used just like any other normal blaster pistol. Upon switching to semi-auto, the firer suffers a +10 penalty to hit due to recoil. Furthermore, the semi-auto mode sucks up ten shots with every pull of the trigger. The full-auto mode &lt;this is a misnomer; the gun will not continue to fire if you hold down the trigger&gt; has a +15 penalty to hit, and uses 25 shots per trigger pull. A stock is available that will reduce recoil penalties to +5 and +10 respectively, but require a "bench-rest" position and a round to prepare. Note that if you spend a round bracing yourself for the recoil, you don't get the +1D bonus to Blaster skill to hit. This weapon is good for anti-infantry assaults, if you are willing to keep still. If a mishap is rolled while using the blaster in full- or semi-auto mode, roll 1D. on a result of 1-2, the gun's gas chamber explodes, giving the firer and anyone behind him/her for 2 meters 6D Character-scale damage. </w:t>
      </w:r>
    </w:p>
    <w:p>
      <w:pPr>
        <w:pStyle w:val="Heading1"/>
        <w:ind w:right="2098" w:hanging="0"/>
        <w:rPr>
          <w:vanish/>
        </w:rPr>
      </w:pPr>
      <w:r>
        <w:rPr>
          <w:vanish/>
        </w:rPr>
        <w:t xml:space="preserve">Drearian Arms Rapid-Fire Rifle U-21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cale: Character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kill: Blaster: rifle / heavy blaster pistol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mmo: 100 / 25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Cost: 1,500(rifle); 1,000(pistol); 100 (power pack)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vailability: 2, F or R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Fire Rate: 3\9 (rifle)/ 2\9 (pistol)</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Range: 3-25/50/75 (rifle) 3-15/30/50 (pistol)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Damage: 5D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 weapon used when greatly outnumbered and one does not have to worry about hitting allies or the mess made. Every time fired this rifle produces multiple bolts that can be spread by moving the rifle rapidly left-right, best towards the enemy. Also when an enemy has great protection you can count that at least one bolt gets through.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Game Notes: This rifle/pistol shoots nine bolts per burst out in rapid succession. For each three bolts a roll must be made. Each burst counts as two actions instead of one, so a shot is made with an extra -1D.</w:t>
      </w:r>
    </w:p>
    <w:p>
      <w:pPr>
        <w:pStyle w:val="Heading1"/>
        <w:ind w:right="2098" w:hanging="0"/>
        <w:rPr>
          <w:vanish/>
        </w:rPr>
      </w:pPr>
      <w:r>
        <w:rPr>
          <w:vanish/>
        </w:rPr>
        <w:t>GC-69 Turbo Blaster</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Fire Rate: 4/2/1*</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Damage: 2D*/4D/8D*</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Range: 5-15/50/100</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Ammo: 80*</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Skill: Blaster: Turbo Blaster</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Cost: Not available</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Notes: This weapon has 3 settings: Auto, Semi-Auto, and Group. Auto fires 4 2D damage bolts and has 4D fire control. Also, for the second, and subsequent hits on any 1 part of a non-living object (i.e., armor, a wall, etc.) the object loses 1 pip of effectiveness. Semi-Auto fires 2 groups of 2 bolts that do 4D damage with 2D fire control. Group fires 1 group of 4 blasts that does 8D damage with no fire control. You may fire up to a mode's standard number of shots (Auto: 4, Semi: 2, Group: 1) without suffering any penalty, and each bolt consumes 1 rnd of ammo, Switching modes is an easy action. Armor loses one pip of effectiveness for every hit recieved past the first in the same area when in full auto mode.</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Capsule: A specialized weapon designed by rebel SpecOps agent Dakkon Strahl, this weapon is capable of providing either rapid fire or massive damage. It requires specially designed power packs.</w:t>
      </w:r>
    </w:p>
    <w:p>
      <w:pPr>
        <w:pStyle w:val="Heading1"/>
        <w:ind w:right="2098" w:hanging="0"/>
        <w:rPr/>
      </w:pPr>
      <w:r>
        <w:rPr/>
        <w:t xml:space="preserve">Graded-Output Custom Blaster Rif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s: Blaster Rif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Control: 2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20, modified by selected damage level (GM to arbitrat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add up the pieces, steal 'em, whatev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hard to say, it will be uniqu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damage-setting dependant: 4\5-3D, 3\4-4D, 2\3-5D, 1-6D, 1/2-7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0-2/3-30/90/22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selectable: 3D or 4D or 5D or 6D or 7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This weapon was made by pasting together many of the pieces listed in my other post (and then some). It is bulky (light repeating blaster) but not too long or too heavy for personal use. There is no housing for many of the different parts and modul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slide-switch determines power output of the weapon. Damage therefore ranges from 3D to 7D. Safe Fire Rates are reduced at higher power settings. (addition of a refridgeration unit would fix this, but make the weapon to massive). Power consumption is twice normal at damage levels 6D and 7D. Blaster gas has to be replaced 2X as often as norm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Fire Control works by the user "selecting" a sensor-scanned target. This counts as one action, but need only be done once for a target. The data-pad can only store one target at a time. A comlink attached to the data-pad signals a frequency-linked comlink worn by the user when the weapon is pointed in appropriate direction. This targeting system is limited by: comm frequency jamming and the quality of the Life-Form Scanning Modu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lease note: this is a powerful weapon, being both damaging and having target acquisition. HOWEVER, these are more than off-set by the weapon's drawbacks: reduced fire rates at high power, increased power and gas consumption, an "action" required to store a target, and jamming senstivity. Bulk also should be a consideration in close-quarter fights. Lack of proper housings means the weapon is fragile.</w:t>
      </w:r>
    </w:p>
    <w:p>
      <w:pPr>
        <w:pStyle w:val="Heading1"/>
        <w:ind w:right="2098" w:hanging="0"/>
        <w:rPr/>
      </w:pPr>
      <w:r>
        <w:rPr/>
        <w:t xml:space="preserve">Kuat Arms Corporation's Pulse Blaster Rif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Pulse Blaster Rif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blaster rif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60 (20 triple shots on cluster pac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50; 25 (standard power pack); 45 (cluster power pac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4,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2</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30/100/3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5D (single-shot), 6D (double-shot), 7D (triple-sho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Pulse Blaster Rifle is an older weapon used back in the heyday of the Old Republic. It has three firing modes: one-shot, two-shot, and three-shot. The weapon's recoil catches up with you on three-shot mode, but this is compensated for with heavily increased damage. Each pull of the trigger releases the number of shots indicated by the firing mode. The Pulse Rifle holds either two standard power packs at once (if only one standard pack is loaded, the Ammo is 30) or one cluster power pack. Cluster packs were designed by Kuat to speed reloading times, but are very hungry of power. The rifle will not fire with a cluster pack on unless it is in three-shot mode, effectively reducing the number of available shots to 2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Increase all medium and long range shot difficulties by +6 when on three-shot mode to simulate the heavy recoil. The rifle comes with a standard scope and stock mounting (adds +1D to firer skill total). One cannot "spray" an area with this weapon, as is possible with repeating blasters, because the gun can't fire on full auto. </w:t>
      </w:r>
    </w:p>
    <w:p>
      <w:pPr>
        <w:pStyle w:val="Heading1"/>
        <w:ind w:right="2098" w:hanging="0"/>
        <w:rPr/>
      </w:pPr>
      <w:r>
        <w:rPr/>
        <w:t xml:space="preserve">Merr-Sonn Munitions G-64 Personal Ion Blas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ion blas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3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250 [power pack: 2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8/15/3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4D+2 (Ionizat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word "personal" in the name of this weapon could be a bit misleading--it is almost as big as a light repeating blaster and certainly no less bulky. This really is a poor blaster as far as power output and ammo efficiency are concerned, but it does its particular job. That job: Deactivation of machinery without permanent damage. Developed by Merr-Sonn after a study of the ionization guns used by the Jawas of Tattooine, the G-64 is among the first of its kind. Of course, the power generators on this weapon are enormous for a weapon of its size, accounting for over 73% of its bulk. This has led to jamming problems while firing, or frequent malfunctions if dropped. The technology simply hasn't developed to make a truly efficient personal ion gun. Until it does, the populace will probably have to settle for the G-64.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Any mishap with this blaster while firing results in it jamming for 2D rounds. If the 2D roll results in a 12, roll 1D more. On a roll of one, it permanently jams, becoming useless. If the blaster is dropped or abused in some manner, roll 1D. A roll of one here signifies that every instance the gun is fired after this, 1D must be rolled, with a 1 signifying jamming as described above. Any ion that permanently jams can be fixed with a Difficult Blaster Repair roll and requires 10 minutes of work. </w:t>
      </w:r>
    </w:p>
    <w:p>
      <w:pPr>
        <w:pStyle w:val="Heading1"/>
        <w:ind w:right="2098" w:hanging="0"/>
        <w:rPr/>
      </w:pPr>
      <w:r>
        <w:rPr/>
        <w:t>Merr-Sonn M-435 DeathSledg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type: advanced sniper blaster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kill: Blaster: sniper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3 R,X</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ost: 1500 (25)</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range: 4-40/120/35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mmo: 6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5D+2</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cope: +1D to hit if used for one round of aiming. Up to +2D against lo-lite conditions.</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companion longarm of the new M-434 DeathHammer pistol, the DeathSledge is actually meant to be a basic grunt rifle. At this time, however, it is seeing service mostly as a sharpshooter and marksman's rifle. It has the longer range normally associated with less powerful weapons, the throughput of the famous A280 and is tougher than a pourstone brick, topped with an excellent, passive light enhancing scope. The only real drawbacks are the price (and this is due to the cutting edge technology incorporated in the weapon) and the energy consumption rate. This last is unavoidable at this time, but later variants of the design expect to improve in this area as the technology involved improves. Personally, I think the price is well worth it. </w:t>
      </w:r>
    </w:p>
    <w:p>
      <w:pPr>
        <w:pStyle w:val="Heading1"/>
        <w:ind w:right="2098" w:hanging="0"/>
        <w:rPr/>
      </w:pPr>
      <w:r>
        <w:rPr/>
        <w:t>Merr-Sonn SX-451 Heavy Sniper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type: heavy sniper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kill: Blaster: sniper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3 X</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ost: 4000 (25)</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100/350/50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mmo: 5</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4</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8D</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cope: Reduce range 2 steps (long becomes short, etc.), negates all smoke and darkness penalties, after 1 round of aiming. Includes bonuses for bipod.</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Merr-Sonn SX-451 is one of the premier heavy sniper rifles on the market today, it is closer to a piece of light artillery than it is to a personal weapon. The mission of the SX-451 is to destroy materiel, vehicles and crew served weapons from a distance, usually outside of the enemy's perimeter. It is also being used by law enforcement authorities to neutralize armed criminals who have taken cover behind cover capable of stopping a lesser shot, to destroy explosive devices where they lay and to disable a felon's escape vehicle. Having the range and power of the famous E-WEB heavy repeating blaster, the SX-451 is not a small weapon, nearly two meters long and 15kg in weight, making unsuitable for all but a few, specialized, select missions. For transportability, the rifle breaks down into four pieces (barrel and scope, bipod, action, and stock), and packs into a case or a specially built packframe. Reassembly take about a minute, with no special tools, just a credit chip, screwdriver or similar item. The scope is built under license from BlasTech, as it utilizes the thermal, UV and passive light enhancement composite image systems found in the Sharpshooter V, while improving on the haze and smoke filters. Unfortunately, due to the power, the capacitors in the trigger group must be quite powerful, but compact for portability. The trade off with this is a 20 second recharge time on the firing mechanism. But all things considered, you really don't need to hit a target twice for it to stay still.</w:t>
      </w:r>
    </w:p>
    <w:p>
      <w:pPr>
        <w:pStyle w:val="Heading1"/>
        <w:rPr/>
      </w:pPr>
      <w:r>
        <w:rPr/>
        <w:t xml:space="preserve">Minas Mighty Pen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single shot laser pen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laser pen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3 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1/2/4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3D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Another concealed weapon form the folks at Minas, the Mighty Pen is a single shot, disposable laser. It is the size of a large barreled stylus or laser pointer, which it is intended to look like. It actually IS a laser pointer, which is activated by pressing down on a side switch. The other end is blunt stylus of the kind used on pressure sensitive screens and datapads. When the tip is twisted in the right manner, it arms a separate subcircuit, which fires the laser at lethal force when the side switch is pressed. When it has been fired, the focusing crystal and power source are fused, rendering it unusable hunk of scrap. This is popular with couriers, as it has totally innocent appearance. Should the power source and focus system be noticed by scanners, it is explainable as a laser pointer and stylus, which can be proven. </w:t>
      </w:r>
    </w:p>
    <w:p>
      <w:pPr>
        <w:pStyle w:val="Heading1"/>
        <w:ind w:right="2098" w:hanging="0"/>
        <w:rPr/>
      </w:pPr>
      <w:r>
        <w:rPr/>
        <w:t>Modified Gee-Tech 10-GA Blaster Rif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do *NOT* use hit-location tabl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sawed-off blaster ("cocking" takes one acti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25 [100 for origina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very* common on invisible market, [2,R,X for origina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rice: 1200-1500 on invisible market, [800 for origina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 [2\6 for origina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6/15/3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last Radius: 0/0/3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7D/4D/3D (at long range, the shot is wide enough to hit 2 or more targets for 3D each)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This is *the* most popular and widely-used modified blaster weapon available. It is especially common among the criminal element, being easily concealable (0.45m) and very damaging at close range. Mostly used in facilitating heists, extortion, "object lessons", or any kind of organised crime-related violence. Along with a trench coat, of cours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weapon fires an enhanced blaster bolt out of a shortened barrel with multiple-focal point crystals. A diffusion shutter is used to create the "coning" of the blaster bolt. This unconfined bolt attenuates quickly with distance. However at close range, the full shot can be devastating. Do *NOT* use hit location tables for this weapon (except possibly at point-blank range). To reset the diffusion shutter, a sliding lever is placed along the bottom of the barrel. Thus, this weapon must be "cocked" after each shot. This counts as one acti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hile it has been modified, the modification requires an expert and careful workmanship. Typically only available from invisible market weapon "repair" specialists. Should players wish to make one they will need: the Gee-Tech 10-ga blaster, assorted power tools (power shears, arc welder, plasma spot welder, appropriate parts, and about 16 hours), and a Difficult Weapons Repair roll. Obtaining appropriate parts and expensive power-tools may be very costly. Add to difficulty if missing some tools or parts. Due to the excessive work and spare parts required, this is *not* a jury-rig. Failing the roll upon creation, however, will have potentially lethal results (GM discreti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ere are some of the general modification that have to be d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power output regulator must be replaced with one from a Repeating Blas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igh capacity power cabling must be us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barrel must be sawed at 2/5 length.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reate four "multiple-focal point" crystals by filing just over the focal point on both sides of each cryst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four focussing crystals must be carfully placed .124m from emmit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diffussion shutter must be manufacured and placed 0.06m from the crytal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hutter should be triggered by pulling of the trigger. Retool trigger assembl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sliding level must be attached to reset the diffusion shut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Open emitter valve by 0.002m. </w:t>
      </w:r>
    </w:p>
    <w:p>
      <w:pPr>
        <w:pStyle w:val="Heading1"/>
        <w:ind w:right="2098" w:hanging="0"/>
        <w:rPr/>
      </w:pPr>
      <w:r>
        <w:rPr/>
        <w:t xml:space="preserve">Rebel Munitions Reinforced Carbon/Carbon Barrel Blaster Pisto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Scannerproof blas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Charac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Blaster: Blaster Pisto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1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6000 (25) (1000 - special power pack)</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4,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10/30/12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4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Game Notes: The reinforced carbon/carbon design removes the metals used in previous blaster designs, and adds a screen of what weapons scanners would register as "organic" compounds to mask the necessary blaster components. These are only given to elite operatives working undercover in the Core worlds and the Corporate Sector, as they are prohibitively expensive. The design adds +5D to the user's hide roll to avoid weapons detectors (in general, all but the best detectors will be fooled, and even the best might miss it). It can be disassembled in two minutes for easy concealment and reassembled in three. It takes either standard power packs (listed cost) or special power packs that again mask the signatures of the weapon adding another +1D to the bonus. These power packs cost 1,000 credits each and hold only 50 shots.</w:t>
      </w:r>
    </w:p>
    <w:p>
      <w:pPr>
        <w:pStyle w:val="Heading1"/>
        <w:rPr/>
      </w:pPr>
      <w:r>
        <w:rPr/>
        <w:t xml:space="preserve">SoroSuub FastSho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ype: selective fire blaster pist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kill: Blaster: auto pisto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vailability: 3 X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ost: 850 (2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ange: 3-10/50/15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des: semi-auto and burst (5 shots/bur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munition: 1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mage: 3D+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apsule: A compact piece of ordinance, the FastShot is designed to be used by those you need a LOT of firepower in a small package. Although it's bolt is a little underpowered by most standards, a burst from this puppy will drop nearly anything at point blank range. As such, it has become popular with some body guard organizations and counter-terrorist/hostage rescue teams. Following the basic lines of the traditional blaster pistol, the FastShot differs from he traditional control placement, with he safety being located above the trigger itself, and has ambidextrous levers. </w:t>
      </w:r>
    </w:p>
    <w:p>
      <w:pPr>
        <w:pStyle w:val="Heading1"/>
        <w:rPr/>
      </w:pPr>
      <w:r>
        <w:rPr/>
        <w:t xml:space="preserve">SoroSuub Q-2 and Q-2-H Heavy Holdout Blasters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holdout blas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holdou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R,X (4 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350 (25) (950 [25])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3/8/12 (2-3/8/14)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o: 6 (3)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3D+2 (5D)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Q-2 is among the best, and most widely copied, holdouts in the galaxy. Even the powerhouse of Merr-Sonn makes an INFERIOR copy. The Q-2 has approximately 90% of the throughput of the larger BlasTech DL-18 and Merr-Sonn M-44 blaster pistols, in a package small enough to conceal in a pocket. It has a six shot capacity and a thoroughly acceptable twelve meter range, making it a serious weapon for all but open combat. It is a compact, reliable package that is readily customizable. This ease of customizability has lead to a special variant designated the Q-2-H Heavy for their executives, bodyguards and couriers. The Q-2-H has the power of a Stormtrooper 1 blaster rifle, but this extra power draw restricts it to a three shot capacity. This is still suitable for it's intended bodygaurd duties (one shot for the attacker, one for the primary and one for yourself). (stats for the Q-2-H are in parenthesis) </w:t>
      </w:r>
    </w:p>
    <w:p>
      <w:pPr>
        <w:pStyle w:val="Heading1"/>
        <w:rPr/>
      </w:pPr>
      <w:r>
        <w:rPr/>
        <w:t xml:space="preserve">SoroSuub Q-3 and Q-3-S High-Capacity Holdout Blas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selective fire, high capacity holdout blas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skill: Blaster: auto holdout (Blaster: auto holdout)</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3 R,X (4 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420 (25) (1020 [25])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3/8/12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3 (modes: semi-auto and full auto [50 shot/long burs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unition: 15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3D+2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Q-3 Hi-Capacity is based on the Q-2, but has a port for a standard powercell on the bottom of the grip, making it a little less cancelable than it's parent, but has an incredible supply of firepower. Many well known carriers of the Q-3 have taken to carrying it with the powercell detached, and attaching it quickly when drawn. In addition to the regular sized powercell, the Q-3-S is further enhanced by the addition of a selective fire blaster, being capable of either single shot or fully automatic fire. Due to the size, it has an incredibly high cyclic rate of approximately 200r/m. This weapon is being examined by the Imperial Security Bereau, as it has the firepower of a squad of Stormtroopers is a shoulder holster. (stats for the Q-3-S are in parenthesis) </w:t>
      </w:r>
    </w:p>
    <w:p>
      <w:pPr>
        <w:pStyle w:val="Heading1"/>
        <w:ind w:right="2098" w:hanging="0"/>
        <w:rPr>
          <w:vanish/>
        </w:rPr>
      </w:pPr>
      <w:r>
        <w:rPr>
          <w:vanish/>
        </w:rPr>
        <w:t xml:space="preserve">Saldorian Rapid Blaster Rifle RGG-2 </w:t>
      </w:r>
    </w:p>
    <w:p>
      <w:pPr>
        <w:pStyle w:val="Normal"/>
        <w:ind w:right="2098" w:hanging="0"/>
        <w:rPr>
          <w:rFonts w:ascii="Times New Roman CE" w:hAnsi="Times New Roman CE" w:eastAsia="Times New Roman CE" w:cs="Times New Roman CE"/>
          <w:b/>
          <w:b/>
          <w:bCs/>
          <w:vanish/>
        </w:rPr>
      </w:pPr>
      <w:r>
        <w:rPr>
          <w:rFonts w:eastAsia="Times New Roman CE" w:cs="Times New Roman CE" w:ascii="Times New Roman CE" w:hAnsi="Times New Roman CE"/>
          <w:b/>
          <w:bCs/>
          <w:vanish/>
        </w:rPr>
        <w:t xml:space="preserve">Scale: Character </w:t>
      </w:r>
    </w:p>
    <w:p>
      <w:pPr>
        <w:pStyle w:val="Normal"/>
        <w:ind w:right="2098" w:hanging="0"/>
        <w:rPr>
          <w:rFonts w:ascii="Times New Roman CE" w:hAnsi="Times New Roman CE" w:eastAsia="Times New Roman CE" w:cs="Times New Roman CE"/>
          <w:b/>
          <w:b/>
          <w:bCs/>
          <w:vanish/>
        </w:rPr>
      </w:pPr>
      <w:r>
        <w:rPr>
          <w:rFonts w:eastAsia="Times New Roman CE" w:cs="Times New Roman CE" w:ascii="Times New Roman CE" w:hAnsi="Times New Roman CE"/>
          <w:b/>
          <w:bCs/>
          <w:vanish/>
        </w:rPr>
        <w:t xml:space="preserve">Skill: Blaster: repeating blaster </w:t>
      </w:r>
    </w:p>
    <w:p>
      <w:pPr>
        <w:pStyle w:val="Normal"/>
        <w:ind w:right="2098" w:hanging="0"/>
        <w:rPr>
          <w:rFonts w:ascii="Times New Roman CE" w:hAnsi="Times New Roman CE" w:eastAsia="Times New Roman CE" w:cs="Times New Roman CE"/>
          <w:b/>
          <w:b/>
          <w:bCs/>
          <w:vanish/>
        </w:rPr>
      </w:pPr>
      <w:r>
        <w:rPr>
          <w:rFonts w:eastAsia="Times New Roman CE" w:cs="Times New Roman CE" w:ascii="Times New Roman CE" w:hAnsi="Times New Roman CE"/>
          <w:b/>
          <w:bCs/>
          <w:vanish/>
        </w:rPr>
        <w:t xml:space="preserve">Ammo: Unlimited (power generator) </w:t>
      </w:r>
    </w:p>
    <w:p>
      <w:pPr>
        <w:pStyle w:val="Normal"/>
        <w:ind w:right="2098" w:hanging="0"/>
        <w:rPr>
          <w:rFonts w:ascii="Times New Roman CE" w:hAnsi="Times New Roman CE" w:eastAsia="Times New Roman CE" w:cs="Times New Roman CE"/>
          <w:b/>
          <w:b/>
          <w:bCs/>
          <w:vanish/>
        </w:rPr>
      </w:pPr>
      <w:r>
        <w:rPr>
          <w:rFonts w:eastAsia="Times New Roman CE" w:cs="Times New Roman CE" w:ascii="Times New Roman CE" w:hAnsi="Times New Roman CE"/>
          <w:b/>
          <w:bCs/>
          <w:vanish/>
        </w:rPr>
        <w:t xml:space="preserve">Cost: 5000; 500 (backpack power generator) </w:t>
      </w:r>
    </w:p>
    <w:p>
      <w:pPr>
        <w:pStyle w:val="Normal"/>
        <w:ind w:right="2098" w:hanging="0"/>
        <w:rPr>
          <w:rFonts w:ascii="Times New Roman CE" w:hAnsi="Times New Roman CE" w:eastAsia="Times New Roman CE" w:cs="Times New Roman CE"/>
          <w:b/>
          <w:b/>
          <w:bCs/>
          <w:vanish/>
        </w:rPr>
      </w:pPr>
      <w:r>
        <w:rPr>
          <w:rFonts w:eastAsia="Times New Roman CE" w:cs="Times New Roman CE" w:ascii="Times New Roman CE" w:hAnsi="Times New Roman CE"/>
          <w:b/>
          <w:bCs/>
          <w:vanish/>
        </w:rPr>
        <w:t xml:space="preserve">Availability: 3, R or X </w:t>
      </w:r>
    </w:p>
    <w:p>
      <w:pPr>
        <w:pStyle w:val="Normal"/>
        <w:ind w:right="2098" w:hanging="0"/>
        <w:rPr>
          <w:rFonts w:ascii="Times New Roman CE" w:hAnsi="Times New Roman CE" w:eastAsia="Times New Roman CE" w:cs="Times New Roman CE"/>
          <w:b/>
          <w:b/>
          <w:bCs/>
          <w:vanish/>
        </w:rPr>
      </w:pPr>
      <w:r>
        <w:rPr>
          <w:rFonts w:eastAsia="Times New Roman CE" w:cs="Times New Roman CE" w:ascii="Times New Roman CE" w:hAnsi="Times New Roman CE"/>
          <w:b/>
          <w:bCs/>
          <w:vanish/>
        </w:rPr>
        <w:t xml:space="preserve">Fire Rate: 30 </w:t>
      </w:r>
    </w:p>
    <w:p>
      <w:pPr>
        <w:pStyle w:val="Normal"/>
        <w:ind w:right="2098" w:hanging="0"/>
        <w:rPr>
          <w:rFonts w:ascii="Times New Roman CE" w:hAnsi="Times New Roman CE" w:eastAsia="Times New Roman CE" w:cs="Times New Roman CE"/>
          <w:b/>
          <w:b/>
          <w:bCs/>
          <w:vanish/>
        </w:rPr>
      </w:pPr>
      <w:r>
        <w:rPr>
          <w:rFonts w:eastAsia="Times New Roman CE" w:cs="Times New Roman CE" w:ascii="Times New Roman CE" w:hAnsi="Times New Roman CE"/>
          <w:b/>
          <w:bCs/>
          <w:vanish/>
        </w:rPr>
        <w:t xml:space="preserve">Range: 3-10/30/120 </w:t>
      </w:r>
    </w:p>
    <w:p>
      <w:pPr>
        <w:pStyle w:val="Normal"/>
        <w:ind w:right="2098" w:hanging="0"/>
        <w:rPr>
          <w:rFonts w:ascii="Times New Roman CE" w:hAnsi="Times New Roman CE" w:eastAsia="Times New Roman CE" w:cs="Times New Roman CE"/>
          <w:b/>
          <w:b/>
          <w:bCs/>
          <w:vanish/>
        </w:rPr>
      </w:pPr>
      <w:r>
        <w:rPr>
          <w:rFonts w:eastAsia="Times New Roman CE" w:cs="Times New Roman CE" w:ascii="Times New Roman CE" w:hAnsi="Times New Roman CE"/>
          <w:b/>
          <w:bCs/>
          <w:vanish/>
        </w:rPr>
        <w:t xml:space="preserve">Damage: 1D per bolt </w:t>
      </w:r>
    </w:p>
    <w:p>
      <w:pPr>
        <w:pStyle w:val="Normal"/>
        <w:ind w:right="2098" w:hanging="0"/>
        <w:rPr>
          <w:rFonts w:ascii="Times New Roman CE" w:hAnsi="Times New Roman CE" w:eastAsia="Times New Roman CE" w:cs="Times New Roman CE"/>
          <w:b/>
          <w:b/>
          <w:bCs/>
          <w:vanish/>
        </w:rPr>
      </w:pPr>
      <w:r>
        <w:rPr>
          <w:rFonts w:eastAsia="Times New Roman CE" w:cs="Times New Roman CE" w:ascii="Times New Roman CE" w:hAnsi="Times New Roman CE"/>
          <w:b/>
          <w:bCs/>
          <w:vanish/>
        </w:rPr>
        <w:t xml:space="preserve">Game Notes: The character carrying this weapon has a -2D penalty because of the weight of the weapon (over 10 kilos). When fired however the player shooting decides how he will split his blaster skill. How many dices for shots and how many for accuracy. (example: blaster skill 7D -&gt; 3D for shots and 4D for accuracy.) Then roll the shot dice and this many shots he manages to get off. This are evenly spread over the selected targets. Note: multiple targets gives no penalties with this rifle. But there is rolled for separately to hit for every target. Every shot does 1D damage, add the damage and then the targets resist. </w:t>
      </w:r>
    </w:p>
    <w:p>
      <w:pPr>
        <w:pStyle w:val="Heading1"/>
        <w:rPr/>
      </w:pPr>
      <w:r>
        <w:rPr/>
        <w:t xml:space="preserve">SoroSuub RB-407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ype: medium repeating blast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kill: Blaster: repeatin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vailability: 2 X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ost: 3020 (2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ange: 3-75/150/4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des: semi-auto and burst (5 shots/bur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mo: 15, or power generator for unlimited amm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mage: 7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tes: Must make a Moderate Lifting skill roll when firing without support (either bipod or mount), or suffer a +1D difficulty penalty due the weigh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apsule: The SoroSuub RB-407 is the standard issue medium repeating blaster to the Imperial Army (Expansion and Inner Rim regions). Like other medium repeaters, it has been over shadowed by light and heavy models. Designed to fill both the role of mounted or positional gun, and platoon or company level support weapon, it is considered to be a compromise, but a good one. In the fixed gun role, it can fired from the integral bipod, or mounted to a wide variety of pintal and tripod mounts, meaning that it can be used as a commander's gun on armoured vehicles, or as a door gun on airial transports. In the infantry role, it's fixed stock and bipod are essential. Meant to be fired from the bipod due to weight, the RB-407 is capable of being fired like a big rifle by a strong enough individual. Despite this versatility, it has earned the unenviable nickname of "pig", due to it's reputation for being temperamental (all of these problems are corrected by using proper ammunition and maintenance procedures) and it's considerable weight. </w:t>
      </w:r>
    </w:p>
    <w:p>
      <w:pPr>
        <w:pStyle w:val="Heading1"/>
        <w:ind w:right="2098" w:hanging="0"/>
        <w:rPr/>
      </w:pPr>
      <w:r>
        <w:rPr/>
        <w:t>SoroSuub X-45 Sniper</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type: "sniper"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kill: Blaster: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ost: 950 (25)</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25/100/25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body: 1D</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mmo: 25</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5D</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ope: -1 level of range if used for one round of aiming.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hort length of pull: Designed for little people. +3 difficulty if shooter has normal to long sized arms. Stock extensions available (cost about 10cr).</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is is what happens when profiteers try to make a precsion rifle. The only saving graces of this thing are the scope and the cost. Actually, mostly the cost. It is very light, the stock is too short for anyone other than a Sullusten or Jawa, has no provision for mounting a bipod, has poor ergonomics and pitiful range. The scope is of a generation of electrical image enhancement that predates the first skirmishes of the Clone Wars. The SoroSuub X-45 is often sold as a sporting weapon (along with slip-on, aftermarket stock extensions), and sees usage only among the most desperate private military units. It is such a pitiful weapon, even the majority of the Rebel Alliance considers it to be almost as bad as no weapon at all. </w:t>
      </w:r>
    </w:p>
    <w:p>
      <w:pPr>
        <w:pStyle w:val="Heading1"/>
        <w:rPr/>
      </w:pPr>
      <w:r>
        <w:rPr/>
        <w:t>Suicide Special (typical)</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one-shot holdout blas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holdou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4/6/1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 non-reloadabl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4D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note: if Wild Die rolls "1", weapon explodes, doing 5D damage to the shoot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se are made by many underground manufactures, but they all have basic capabilities. They are, simply put, trash that posses nearly as much danger to the user as the target. They are, however, popular due to their disposable nature and total intractability. The fact that they are single shot weapon is not a problem to most couriers, who really only need one shot (destroy the package). The fact that they are such pieces of trash means that if it must be ditched, there really is no money lost. Their cheapness is also a big consideration to the destitute, indigent and poor, along with criminals. </w:t>
      </w:r>
    </w:p>
    <w:p>
      <w:pPr>
        <w:pStyle w:val="Heading1"/>
        <w:ind w:right="2098" w:hanging="0"/>
        <w:rPr/>
      </w:pPr>
      <w:r>
        <w:rPr/>
        <w:t>The Staff of R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odel: [unknown; alien artifac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Combat laser staff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s: Staff for ranged effect; Melee Weapons: Staff for close comba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10 (rechargable, no power pac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Not Available For Sa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Not Available for Sa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2</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4-30/90/17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last Radius: 0/1/2/3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6D/3D/2D/1D for laser, STR+2D+1 for melee attack (mostly due to length, but also due to shape design and to bul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taves of Re are 2.25m long, 0.04m in diameter and made of a light-weight metal alloy [as yet unidentified]. However, the Staves are very strong and durable. Treat as having a structural strength of 4D+2. The Staves are "spoon" or "scoop" shaped at one end (.2m wide) and have an oval bulge at the other end (0.08m in diameter). The oval bulge is in fact a guard sheath for the laser and splits open when the laser is activated. The Staves require two hand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laser must be activated (allowing the guard sheath to snap open and the capaciter to charge for 2 seconds) before firing. This counts as one action. The laser bolts are extremely high-energy EM radiation with an orange-yellow colour for easier targeting. The force of a direct hit has such an impact that live targets must make a Moderate DEX roll to remain standing or be thrown 2-5 metres, possibly sustaining additional damage. The laser also has a small blast radius effec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Staves are effective melee weapons, being able to take extensive punishment in combat and delievering powerful blows due to the length of the staff (leverage). </w:t>
      </w:r>
    </w:p>
    <w:p>
      <w:pPr>
        <w:pStyle w:val="Heading1"/>
        <w:ind w:right="2098" w:hanging="0"/>
        <w:rPr/>
      </w:pPr>
      <w:r>
        <w:rPr/>
        <w:t xml:space="preserve">Th'Ta Manufacturing, Inc. TA-11 (Riot 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is a powerful cut down weapon intended to subdue large numbers of people at a time. There are 2 versions, a long and a short barrel version. The long barrel has a 15 degree fire arc (+-7.5 degrees around boresight), while the short barrel is cut down and has a 30 degree arc of fire (+-15). Anything in the arc must dodge or take damage. They are great for taking out a bar. Just do a couple of shots into the bar and watch everybody turn to ash.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rice: 1500 for the long barrel, 1750 for the short (and,no you can't just cut the long one dow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Large cities on important planets or at and Military or police installati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Legal: X (military only Riot 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4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6</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 5/20/40 for the short version 10/30/60 for the long versi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 6 shots (full round burst only) </w:t>
      </w:r>
    </w:p>
    <w:p>
      <w:pPr>
        <w:pStyle w:val="Heading1"/>
        <w:rPr/>
      </w:pPr>
      <w:r>
        <w:rPr/>
        <w:t xml:space="preserve">Th'Ta Manufacturing TA-11LB Tight Bore and TA-11Wide Bore SB Riot Gun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ype: multi-barrel riot gun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kill: Blaster: pulse rif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vailability: 4 X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ost: 2000 (25) [2750 (2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ange: 3-10/30/60 [2-5/20/4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ire rate: 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mo: 6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mage: 4D+1 [4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otes: The TA-11LB does damage in a 15 degree arc (7.5 degrees from line of sight). [The TA-SB does damage in a 30 degree arc (15 degrees from line of sigh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apsule: Again, the folks at Th'Ta have made a wonderful weapon, and due to their small scale and remote location, most of us can't experance it. Typical of riot guns, the TA-11 series has multiple, fixed barrels, that are splayed apart in what often called a "bird's foot" or "fan" pattern. Each of these barrels has an individual exciter, prismatic crystal housing and actuating blaster module, alloying them to build up a bolt on their own, yet not interfere with it's neigbors. The TA-11LB has longer, tightly bundled barrels for longer range and a tighter group, while the -11SB has short barrels that spread radically, giving a very wide, short range spread. The -11LB's barrels create a cone of fire that spreads to 7.5 degrees from the line of sight, with the -SB's spread being twice that. Anything there is in for some major pain. (note: the stats fro the TA-11SB are shown in the bracket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ame Notes: Riot guns effect a large area, but they do have holes in their pattern. Each target in he field of fire must make successful Dodge roll, or be hit. </w:t>
      </w:r>
    </w:p>
    <w:p>
      <w:pPr>
        <w:pStyle w:val="Heading1"/>
        <w:rPr/>
      </w:pPr>
      <w:r>
        <w:rPr/>
        <w:t xml:space="preserve">Th'Ta Manufacturing TA-16 and TA-16H Blaster Rif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ype: selective fire blaster rifle [squad automatic weap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kill: Blaster: auto rif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vailability: 3 X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ost: 1500 (25) [1650 (2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ange: 3-30/100/200 [3-25/90/2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modes: semi auto and burst (4 shots/burst) [burst (10 shots/burst) or full auto (50 shot/bur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mmo: 10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amage: 4D+2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apsule: The Th'Ta TA-16 is a good, though relatively unknown, blaster rifle. The TA-16 is calibrated to be fired in single shot and burst fire modes, while the TA-16H squad automatic weapon is designed to be fired in long bursts only. They both use standard power cells, and have the typical layout of most rifles, although hey are a little larger than average. The TA-16 and -16H may be readily differentiated by the thicker barrel and ventilated hand guard on the TA-16H. Other, less noticeable differences include the higher cyclic rate, lack of a bayonet lug and larger, less accurate sight on the TA-16H. (note: the stats for the TA-16H appear in the brackets] </w:t>
      </w:r>
    </w:p>
    <w:p>
      <w:pPr>
        <w:pStyle w:val="Heading1"/>
        <w:ind w:right="2098" w:hanging="0"/>
        <w:rPr/>
      </w:pPr>
      <w:r>
        <w:rPr/>
        <w:t xml:space="preserve">Personal Repeating Turbolas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odel:Tarr Industries RT-17 "Wildfir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Blaster-Repeating Blas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25,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3, R or 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2 (8D Shot); 1/3 (4D Rain of death)</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s:5-60/170/45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8D(Speeder Scale)/4D(Speeder Sca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Belts of 50 standard powerpacks (1 shot = 1 powerpac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 more than 2 shots at 8D (speeder scale) can be made a round. This is because the gun cannot fire more than that without melting. The cooling system will kick in after the second shot in a round, and will cut off the firing mechanism so as to avoid damaging the 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4D(speeder scale) rain of death can only be fired after the gun has been charging for 2 full rounds, and after that, the gun will be ready to fire at the very end of the second round. This blast is not so much a single blast as a _very_ fast firing off of several hundred smaller blasts, that because a great many of them will hit a single target, the equivilent damage equates to 4D speeder scale. Because of the incredible kickback of the gun, the fire arcs available for this mode of fire is based on the character's strength. Any character can fire the weapon in any of the arcs equal to or less than their strength catagor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lso, the equivilent damage in this mode differs depending on the fire arc used. </w:t>
      </w:r>
    </w:p>
    <w:p>
      <w:pPr>
        <w:pStyle w:val="Normal"/>
        <w:tabs>
          <w:tab w:val="clear" w:pos="720"/>
          <w:tab w:val="left" w:pos="1276" w:leader="none"/>
        </w:tabs>
        <w:ind w:left="2835" w:right="2098" w:hanging="2835"/>
        <w:rPr>
          <w:rFonts w:ascii="Times New Roman CE" w:hAnsi="Times New Roman CE" w:eastAsia="Times New Roman CE" w:cs="Times New Roman CE"/>
        </w:rPr>
      </w:pPr>
      <w:r>
        <w:rPr>
          <w:rFonts w:eastAsia="Times New Roman CE" w:cs="Times New Roman CE" w:ascii="Times New Roman CE" w:hAnsi="Times New Roman CE"/>
        </w:rPr>
        <w:t xml:space="preserve">Strength </w:t>
        <w:tab/>
        <w:t xml:space="preserve">Damage </w:t>
        <w:tab/>
        <w:t xml:space="preserve">Fire Arc </w:t>
      </w:r>
    </w:p>
    <w:p>
      <w:pPr>
        <w:pStyle w:val="Normal"/>
        <w:tabs>
          <w:tab w:val="clear" w:pos="720"/>
          <w:tab w:val="left" w:pos="1276" w:leader="none"/>
        </w:tabs>
        <w:ind w:left="2835" w:right="2098" w:hanging="2835"/>
        <w:rPr>
          <w:rFonts w:ascii="Times New Roman CE" w:hAnsi="Times New Roman CE" w:eastAsia="Times New Roman CE" w:cs="Times New Roman CE"/>
        </w:rPr>
      </w:pPr>
      <w:r>
        <w:rPr>
          <w:rFonts w:eastAsia="Times New Roman CE" w:cs="Times New Roman CE" w:ascii="Times New Roman CE" w:hAnsi="Times New Roman CE"/>
        </w:rPr>
        <w:t xml:space="preserve">6D </w:t>
        <w:tab/>
        <w:t xml:space="preserve">4D Speeder </w:t>
        <w:tab/>
        <w:t xml:space="preserve">15 Degree Oval Shapped Cone, Any Length </w:t>
      </w:r>
    </w:p>
    <w:p>
      <w:pPr>
        <w:pStyle w:val="Normal"/>
        <w:tabs>
          <w:tab w:val="clear" w:pos="720"/>
          <w:tab w:val="left" w:pos="1276" w:leader="none"/>
        </w:tabs>
        <w:ind w:left="2835" w:right="2098" w:hanging="2835"/>
        <w:rPr>
          <w:rFonts w:ascii="Times New Roman CE" w:hAnsi="Times New Roman CE" w:eastAsia="Times New Roman CE" w:cs="Times New Roman CE"/>
        </w:rPr>
      </w:pPr>
      <w:r>
        <w:rPr>
          <w:rFonts w:eastAsia="Times New Roman CE" w:cs="Times New Roman CE" w:ascii="Times New Roman CE" w:hAnsi="Times New Roman CE"/>
        </w:rPr>
        <w:t xml:space="preserve">5D </w:t>
        <w:tab/>
        <w:t xml:space="preserve">3D Speeder </w:t>
        <w:tab/>
        <w:t xml:space="preserve">45 Degree Oval Shapped Cone, No less than 20ft in length </w:t>
      </w:r>
    </w:p>
    <w:p>
      <w:pPr>
        <w:pStyle w:val="Normal"/>
        <w:tabs>
          <w:tab w:val="clear" w:pos="720"/>
          <w:tab w:val="left" w:pos="1276" w:leader="none"/>
        </w:tabs>
        <w:ind w:left="2835" w:right="2098" w:hanging="2835"/>
        <w:rPr>
          <w:rFonts w:ascii="Times New Roman CE" w:hAnsi="Times New Roman CE" w:eastAsia="Times New Roman CE" w:cs="Times New Roman CE"/>
        </w:rPr>
      </w:pPr>
      <w:r>
        <w:rPr>
          <w:rFonts w:eastAsia="Times New Roman CE" w:cs="Times New Roman CE" w:ascii="Times New Roman CE" w:hAnsi="Times New Roman CE"/>
        </w:rPr>
        <w:t xml:space="preserve">4D </w:t>
        <w:tab/>
        <w:t xml:space="preserve">4D Character </w:t>
        <w:tab/>
        <w:t xml:space="preserve">60 Degree Oval Shapped Cone, No less than 50ft in length </w:t>
      </w:r>
    </w:p>
    <w:p>
      <w:pPr>
        <w:pStyle w:val="Normal"/>
        <w:tabs>
          <w:tab w:val="clear" w:pos="720"/>
          <w:tab w:val="left" w:pos="1276" w:leader="none"/>
        </w:tabs>
        <w:ind w:left="2835" w:right="2098" w:hanging="2835"/>
        <w:rPr>
          <w:rFonts w:ascii="Times New Roman CE" w:hAnsi="Times New Roman CE" w:eastAsia="Times New Roman CE" w:cs="Times New Roman CE"/>
        </w:rPr>
      </w:pPr>
      <w:r>
        <w:rPr>
          <w:rFonts w:eastAsia="Times New Roman CE" w:cs="Times New Roman CE" w:ascii="Times New Roman CE" w:hAnsi="Times New Roman CE"/>
        </w:rPr>
        <w:t xml:space="preserve">3D </w:t>
        <w:tab/>
        <w:t xml:space="preserve">3D Character </w:t>
        <w:tab/>
        <w:t xml:space="preserve">180 Degree Random Shapped Cone - Wild, uncontrolled burst that hits everything in front of the character. </w:t>
      </w:r>
    </w:p>
    <w:p>
      <w:pPr>
        <w:pStyle w:val="Normal"/>
        <w:tabs>
          <w:tab w:val="clear" w:pos="720"/>
          <w:tab w:val="left" w:pos="1276" w:leader="none"/>
        </w:tabs>
        <w:ind w:left="2835" w:right="2098" w:hanging="2835"/>
        <w:rPr>
          <w:rFonts w:ascii="Times New Roman CE" w:hAnsi="Times New Roman CE" w:eastAsia="Times New Roman CE" w:cs="Times New Roman CE"/>
        </w:rPr>
      </w:pPr>
      <w:r>
        <w:rPr>
          <w:rFonts w:eastAsia="Times New Roman CE" w:cs="Times New Roman CE" w:ascii="Times New Roman CE" w:hAnsi="Times New Roman CE"/>
        </w:rPr>
        <w:t xml:space="preserve">2D/1D </w:t>
        <w:tab/>
        <w:t xml:space="preserve">2D Character </w:t>
        <w:tab/>
        <w:t xml:space="preserve">360 Totally Uncontrolled Random burst that hits anything and everything around with the exception of the lucky guy using the thing.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oughly, the lower the strength of the gunner, the more uncontrolled the bursts will be. It is not possible to have 2 people man the gun, because of the incredible heat that the entire gun generates. Basically, the damage listed is done to everything in the appropriate fire arc. Nast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ell, how about this: Starting on the 5th shot and for every 5 shots thereafter of the normal 8D damage single blast, there is a 1 in 6 chance that the gun will overheat and shut down. For instance, at the 10th shot there is a 2 in 6 chance, the 15 shot a 3 in 6 chance...If the gun shuts down in this manner, it will remain in a cool down state for the number of rounds equal to the chance it had to overheat: if it overheated on shots 1-10, down for 1 round, on shots 11-15, down 2 round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or every blast of the rain of death, there is a 1 in 6 chance of the weapon overheating, and shutting down (2 rounds), and not firing off that sho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Of course, the more often this weapon is used in a single combat, the more likely the thing will be to melt, and shut down until it cam be repaired. The weapon will _not_ explode because it is designed to simply mel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enalties/Restriction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f you dont have a strength of at least 4D, you're gonna get tired hauling aroud this heavy 40 lb monster. Penalties based on Strength (Note: those penalties are treated like armor penalty, but also affect Blaster skill): </w:t>
      </w:r>
    </w:p>
    <w:p>
      <w:pPr>
        <w:pStyle w:val="Normal"/>
        <w:tabs>
          <w:tab w:val="clear" w:pos="720"/>
          <w:tab w:val="left" w:pos="1418"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trength</w:t>
        <w:tab/>
        <w:t xml:space="preserve">Penalty </w:t>
      </w:r>
    </w:p>
    <w:p>
      <w:pPr>
        <w:pStyle w:val="Normal"/>
        <w:tabs>
          <w:tab w:val="clear" w:pos="720"/>
          <w:tab w:val="left" w:pos="1418"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6D </w:t>
        <w:tab/>
        <w:t xml:space="preserve">0D </w:t>
      </w:r>
    </w:p>
    <w:p>
      <w:pPr>
        <w:pStyle w:val="Normal"/>
        <w:tabs>
          <w:tab w:val="clear" w:pos="720"/>
          <w:tab w:val="left" w:pos="1418"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5D </w:t>
        <w:tab/>
        <w:t xml:space="preserve">-1D </w:t>
      </w:r>
    </w:p>
    <w:p>
      <w:pPr>
        <w:pStyle w:val="Normal"/>
        <w:tabs>
          <w:tab w:val="clear" w:pos="720"/>
          <w:tab w:val="left" w:pos="1418"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4D </w:t>
        <w:tab/>
        <w:t xml:space="preserve">-2D </w:t>
      </w:r>
    </w:p>
    <w:p>
      <w:pPr>
        <w:pStyle w:val="Normal"/>
        <w:tabs>
          <w:tab w:val="clear" w:pos="720"/>
          <w:tab w:val="left" w:pos="1418"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3D </w:t>
        <w:tab/>
        <w:t xml:space="preserve">-3D </w:t>
      </w:r>
    </w:p>
    <w:p>
      <w:pPr>
        <w:pStyle w:val="Normal"/>
        <w:tabs>
          <w:tab w:val="clear" w:pos="720"/>
          <w:tab w:val="left" w:pos="1418"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D </w:t>
        <w:tab/>
        <w:t xml:space="preserve">-5D </w:t>
      </w:r>
    </w:p>
    <w:p>
      <w:pPr>
        <w:pStyle w:val="Normal"/>
        <w:tabs>
          <w:tab w:val="clear" w:pos="720"/>
          <w:tab w:val="left" w:pos="1418"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D </w:t>
        <w:tab/>
        <w:t xml:space="preserve">-7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hen this gun is fired, a Strength Roll must be made. If a difficult roll is not made, and the fire mode is the 8D mode, depending on how badly the roll was missed, the kickback can do everything to startle the gunner, to knocking him down to kicking back into their body and breaking bones. If this roll is failed during the burst mode, the arc automatically drops by a number of catagories corresponding to how badly botched the Strength roll was, and it is possible for the gunner to drop the gun, and be thrown into the fire arc!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retty much the only way to keep the penalties down a bit is to use a tripod or a gyromount. When using a gyromount, consider the character at +1D to Strength for purposes of the recoil rol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hen using a tripo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f the tripod is bolted into the ground, or if the weapon is mounted to something, consider the gunner at +3D to Strength for the recoil roll. However, for every 5 shots of the 8D mode or for every 2 shots of the rain of death, if the mount is not repaired, that bonus drops by 1D. When the bonus reaches 0D, the gun has shaken free of it's mount, and you better just hope that last shot wasn't a burst. As long as that baby is still bolted down, a bonus of +2D to blaster skill is granted. However, the weaker the mounting gets, the smaller and smaller this bonus will ge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f an unbolted(normal) tripod is used, the bonus is still related to the characters Strength: </w:t>
      </w:r>
    </w:p>
    <w:p>
      <w:pPr>
        <w:pStyle w:val="Normal"/>
        <w:tabs>
          <w:tab w:val="clear" w:pos="720"/>
          <w:tab w:val="center" w:pos="2977"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trength </w:t>
        <w:tab/>
        <w:t xml:space="preserve">Bonus to Recoil / Blaster Skill Rolls </w:t>
      </w:r>
    </w:p>
    <w:p>
      <w:pPr>
        <w:pStyle w:val="Normal"/>
        <w:tabs>
          <w:tab w:val="clear" w:pos="720"/>
          <w:tab w:val="center" w:pos="283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6D </w:t>
        <w:tab/>
        <w:t xml:space="preserve">+2D /+2D </w:t>
      </w:r>
    </w:p>
    <w:p>
      <w:pPr>
        <w:pStyle w:val="Normal"/>
        <w:tabs>
          <w:tab w:val="clear" w:pos="720"/>
          <w:tab w:val="center" w:pos="283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5D</w:t>
        <w:tab/>
        <w:t xml:space="preserve">+2D /+1D </w:t>
      </w:r>
    </w:p>
    <w:p>
      <w:pPr>
        <w:pStyle w:val="Normal"/>
        <w:tabs>
          <w:tab w:val="clear" w:pos="720"/>
          <w:tab w:val="center" w:pos="283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4D</w:t>
        <w:tab/>
        <w:t xml:space="preserve">+1D /+0D </w:t>
      </w:r>
    </w:p>
    <w:p>
      <w:pPr>
        <w:pStyle w:val="Normal"/>
        <w:tabs>
          <w:tab w:val="clear" w:pos="720"/>
          <w:tab w:val="center" w:pos="283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3D</w:t>
        <w:tab/>
        <w:t xml:space="preserve">Nothing.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rom here on down the tripod is only useful for moral support and whatever meager psychological value it gives the character. As an odd side note, it seems that a good number of the users of this weapon disdain the use of tripods or the mounting of their weapons in any way. These people seem to prefere to wade knee-deep into heavy combat and clear the field using their weapon on their strength and skill alone. </w:t>
      </w:r>
    </w:p>
    <w:p>
      <w:pPr>
        <w:pStyle w:val="Heading1"/>
        <w:ind w:right="2098" w:hanging="0"/>
        <w:rPr/>
      </w:pPr>
      <w:r>
        <w:rPr/>
        <w:t xml:space="preserve">Prax Arms Model AFD-43 "Snip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sniper rif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500; 250 (bipod); 100 (power pack); 250 (sigh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F or 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1 (1/2 with sigh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40/120/35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6D+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nother example of Prax handiness, this is a special modified blaster rifle. Because of the special manual pumping system damage and range are greatly increased. The result is a long range rifle for the "one shot, one kill" method. It is perfect for those situations where here are to many minions or any hostages around. A separate bi-pod can be attached to increase accuracy. Special sights are also available that can make the target look much closer and so increase accuracy at long r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This weapon has no stun setting. This rifle has a manual controlled pumping system to press the gas more for better damage. This causes the low fire rate and high ammo use. Use of the bipod adds +1D to the blaster roll. Use of the sights and a round preparation will reduces range by one level, but decreases fire rate to 1/2. </w:t>
      </w:r>
    </w:p>
    <w:p>
      <w:pPr>
        <w:pStyle w:val="Heading1"/>
        <w:ind w:right="2098" w:hanging="0"/>
        <w:rPr>
          <w:b w:val="false"/>
          <w:b w:val="false"/>
          <w:bCs w:val="false"/>
        </w:rPr>
      </w:pPr>
      <w:r>
        <w:rPr/>
        <w:t>Karraskian Backpack Pulse Plasma Cann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 | 1/2 | 1/4</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Character | speeder | walk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6D character | speeder | walker sca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0-5/100/45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40* (1 per shot | 2 per shot | 4 per sho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artillery: Pulse plasma cannon (unskilled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not available for sa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4,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is is an example of long-lost pulse plasma cannon technology, possesed by an ancient Karraskian race. This weapon cannot be attached to a generator, because of highly possible power overload (if no 6 is rolled on Wild Die, cannon overloads and does 6D/3D/2D Walker scale damage in radius of 2/5/10 meters). The fuel cell for this monster weighs 10 kg, and requires 1 minute to reload one charge (40 minutes for full reload). </w:t>
      </w:r>
    </w:p>
    <w:p>
      <w:pPr>
        <w:pStyle w:val="Heading1"/>
        <w:ind w:right="2098" w:hanging="0"/>
        <w:rPr>
          <w:b w:val="false"/>
          <w:b w:val="false"/>
          <w:bCs w:val="false"/>
        </w:rPr>
      </w:pPr>
      <w:r>
        <w:rPr/>
        <w:t>Karraskian Portable Pulse Plasma Cann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 | 1/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Character | speed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6D character | 5Dspeeder sca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0-5/50/25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100* (1 per shot | 5 per sho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Blaster: Pulse plasma cannon (unskilled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not available for sa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4,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is is an example of long-lost pulse plasma cannon technology, possesed by an ancient Karraskian race. This weapon cannot be attached to a generator, because of highly possible power overload (if no 6 is rolled on Wild Die, cannon overloads and does 6D/3D/2D Speeder scale damage in radius of 2/5/10 meters).</w:t>
      </w:r>
    </w:p>
    <w:p>
      <w:pPr>
        <w:pStyle w:val="Heading1"/>
        <w:ind w:right="2098" w:hanging="0"/>
        <w:rPr>
          <w:caps/>
        </w:rPr>
      </w:pPr>
      <w:r>
        <w:rPr>
          <w:caps/>
        </w:rPr>
        <w:t xml:space="preserve">Firearms: </w:t>
      </w:r>
    </w:p>
    <w:p>
      <w:pPr>
        <w:pStyle w:val="Heading1"/>
        <w:ind w:right="2098" w:hanging="0"/>
        <w:rPr/>
      </w:pPr>
      <w:r>
        <w:rPr/>
        <w:t xml:space="preserve">AR-50 Vulcan 5.56m Chemical Slugthrower Rif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Firearms: AR-50 Vulcan Rif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2x50 round magazines / 200 round ammo ta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0 [100 per clip; 400 per ammo tap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3, 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5\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25/100/250 [explosive rounds] 10-50/200/500 [sabot round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5D/2D [explosive rounds] 3D+2 but reduces armor by 1D [sabot round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5 m/1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The AR-50 is a multipurpose weapon. With two magazines, it fires explosive rounds and sabot rounds. The AR-50 can be fired in space and includes an LCD readout of ammunition remaining. It also can be linked to the "Cyberbrain" sensor helmet, with no extra equipment. In this mode, it gives a warning tone when 5 shots remain in a magazine. The only weakness is that the sabot isn't "armed" at point blank range. (in game terms, the sabot rounds does 2D+2 stun damage at ranges under 1.5 Mete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Lovejoy's Comment: The Vulcan is a good rifle. It is the closest thing to a blaster, when you can't get a blaster. It is also a great thing to use with blaster dispersion gas grenades. The Vulcan is good in space or planetside, however, it can't be fired underwater. The helmet link is a great strength. This thing has saved my butt, more than a couple of times. </w:t>
      </w:r>
    </w:p>
    <w:p>
      <w:pPr>
        <w:pStyle w:val="Heading1"/>
        <w:ind w:right="2098" w:hanging="0"/>
        <w:rPr/>
      </w:pPr>
      <w:r>
        <w:rPr/>
        <w:t xml:space="preserve">Dart Incorporated Bracelet OO7 - Small personal self-defense weap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Firearms: Dart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6 (indivually load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00; 5 (per dart); 25 (set of 6 dar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3, R or 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1\6 (fired al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5/10/1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1D (and any pois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A small bracelet around the lower arm, that can easily be hidden in one's sleave. It fires small darts that dissolve in 2 minutes, so no traces can be found unless specially searched for. Varies poisons can be applied to the darts to increase the effec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Why take a hold-out blaster if you can have a dart-bracelet? </w:t>
      </w:r>
    </w:p>
    <w:p>
      <w:pPr>
        <w:pStyle w:val="Heading1"/>
        <w:rPr/>
      </w:pPr>
      <w:r>
        <w:rPr/>
        <w:t xml:space="preserve">Gee-Tech XL-34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microdart spring gun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issile Weapon: dart shooter availability: 1 F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350 (3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4/8/1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o: 3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varies by serum typ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GT XL-34 dart shooter is typical of this class of weapon. Firing a small (.25mm by 5mm) metal sliver coated with a toxin, via a high tension spring. This allows for nearly silent firing, but the projectile must hit exposed skin. By using a detachable magazines, an agent my carry several sticks loaded with a variety of agents ranging from near instant neurotoxins to long incubation bacteria to truth serums. About the same size as a typical holdout blaster, and having no electrical systems or powercells, it has a very small sensor signature. It has one serious drawback: you must hit an unarmoured area. Even light clothing, such as a spacer's vest, will stop the slivers fired by a dart shooter. </w:t>
      </w:r>
    </w:p>
    <w:p>
      <w:pPr>
        <w:pStyle w:val="Heading1"/>
        <w:ind w:right="2098" w:hanging="0"/>
        <w:rPr/>
      </w:pPr>
      <w:r>
        <w:rPr/>
        <w:t xml:space="preserve">Gleck-17 9m  Chemical Slugthrower Pisto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Firearm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700 [50 per cl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3, 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3\3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0/25/50* At long range, add +5 to difficult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5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The Gleck-17 is a close range weapon with terrific power. The Gleck has been vacuum sealed and can safely be fired in space. It is also equipped with recoil springs for zero gee environmen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Lovejoy's Comment: The Gleck is a real hand-cannon. At point blank range, it can hole ST armor. It is perfect for hand to hand fighting or crowd control, as its flash and noise are quite noticeable. It does lack at long range, and the user should remember that fact. The other advantage is that its poly-carbon construction and uncommon ammunition make it almost undetectable by some weapons scanners. </w:t>
      </w:r>
    </w:p>
    <w:p>
      <w:pPr>
        <w:pStyle w:val="Heading1"/>
        <w:rPr/>
      </w:pPr>
      <w:r>
        <w:rPr/>
        <w:t xml:space="preserve">HK-3 "Hushpuppy" Silenced Slug Pistol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covert slugthrow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Firearms: pistol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4 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blackmarket, 5000+ (200+ for a box of 25 rounds)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5/15/45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2, 1 if used with slide lock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unition: 12 +1 in the chambe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3D+2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Slide Lock: if the slide lock is used, it is totally quite, but chambering the next round is a manual, nonrolled action.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ound Suppressor: If the slide lock is not activated, there is some mechanical noise. Make a PERC roll to locate the noise, using the following difficulties: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under 5m - Easy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5m - 10m - Moderat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10m-15m - Difficul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15m-30m - V. Difficul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30-50m - Heroic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No one has ever taken credit for this pistol, but many feel that a manufacturer friendly to the Rebellion Against the Emperor, if not the criminal Rebellion itself. It is a typical, small caliber semi-automatic pistol, that can be fitted with a sound/flash suppressor muzzle can of a baffle design. For increase effectiveness, the suppressor has be fitted with what has been described as an "inverted and phased white noise generator" which negates all remaining noise from the bullet's passage through the baffles. The slide release lever may also be used with a slidelock notch to keep the pistol closed, meaning that there is no noise from the nonmoving slide. In fact, the only noise is the sound of the firing pin hitting, and only the shooter is that close. The propellant is a near smokeless nitrocellulose compound, and it does not even have a laser pointer or tritium sight inserts, to give it zero energy signature. It has a totally synthetic construction, meaning that simple magnometric sensors and x-ray diffusion sensing systems have a great deal of difficulty in detecting it. To further security in transit, it breaks down into about two dozen pieces (including ammunition), which are enough unlike energy] weapon parts that most customs officials will not recognize them. (thanks for the excellent design Mike) </w:t>
      </w:r>
    </w:p>
    <w:p>
      <w:pPr>
        <w:pStyle w:val="Heading1"/>
        <w:ind w:right="2098" w:hanging="0"/>
        <w:rPr/>
      </w:pPr>
      <w:r>
        <w:rPr/>
        <w:t xml:space="preserve">Igon-Stance vt100 Portable Rail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Firearms: rail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6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4, (not classifi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1/3/1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30/50/2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3D/5D/7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The Igon is the finest in portable railgun technology. The Igon uses two small electro-magnets to accelerate small durasteel pellets to great speeds before launching them. The rail gun is a backpack/gunmount unit with HUD goggles. The gunmount allows almost anyone to carry this heavy weapon. The Igon can fire 1, 3, or 10 round bursts. (in game terms, the Igon is +1D to hit, however it also requires a strength of 3D+2 to even use. Under 5D strength, the wearer must make a stamina roll every hour to carry the unit. The size and bulk of the unit give a -2D penalt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Lovejoy's Comment: The Igon is a great new weapon - if you're a Wookie. Most people would be advised to mount this thing on a vehicle. However, its stopping power puts it almost on par with the E-Web. Another added bonus is that The Igon is not yet fully classified as a weapon. The backpack accelerator is still "legaly" a portable fusion unit. A loophole I hope all good rebels will put to use. All in all, it is a good weapon, but I wouldn't want to march cross country with the thing. </w:t>
      </w:r>
    </w:p>
    <w:p>
      <w:pPr>
        <w:pStyle w:val="Heading1"/>
        <w:ind w:right="2098" w:hanging="0"/>
        <w:rPr/>
      </w:pPr>
      <w:r>
        <w:rPr/>
        <w:t xml:space="preserve">WSTE-EM Combat Shot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Firearms : Combat Shot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5 (shotgun shell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lability: 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00, 15(ammo)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10/20/4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4D+2^/3D+2/2D+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This weapon fires a cloud of round pellets. At long range it's inaccurate, but at close range the shot can be lethal. At long range * increase difficulty to hit by +5. It can blast through some armor at close range, but at long range it can't. At close range^ when you hit someone with it who has armor on, subtract 2 pips from their physical protection. At long range*, the armored person gets 1D added to their physical protection. </w:t>
      </w:r>
    </w:p>
    <w:p>
      <w:pPr>
        <w:pStyle w:val="Heading1"/>
        <w:ind w:right="2098" w:hanging="0"/>
        <w:rPr/>
      </w:pPr>
      <w:r>
        <w:rPr/>
        <w:t xml:space="preserve">Double-Barrelled WSTE-EM Combat Shot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Firearms: Double-Barrelled Combat Shotg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5 (shotgun shell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 30 (ammo)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10^/20/4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8D^/5D/3D+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e Notes: This weapon is just like the single barrelled version, except that it has two barrells. It takes 10 shotgun shells, 5 in each barrell for 5 shots total. Like it's counterpart, it's highly inaccurate at long range, but at close range the shot can be lethal. Increase difficulty to hit at long range* by +8. This weapon is powerful enough at close range to blast through some kinds of armor, but at long range it can't. At close range^ when you hit someone with it who has armor on, subtract 1D from their physical protection. At long range*, the armored person gets 1D added to their physical protection.  </w:t>
      </w:r>
    </w:p>
    <w:p>
      <w:pPr>
        <w:pStyle w:val="Heading1"/>
        <w:ind w:right="2098" w:hanging="0"/>
        <w:rPr/>
      </w:pPr>
      <w:r>
        <w:rPr/>
        <w:t xml:space="preserve">XM-19 Flechette rif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Firearms: Flechette launch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50 "shell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0 [200 per cl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4, 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25/100/25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5D/4D/3D (*speci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last Radius: .5/1/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The principle behind the XM-19 is simple, each round is a shell packed with 30 durasteel slivers. The shell discards after launch, forming a large cloud of lethal slivers. The slivers are particularly deadly as they can fragment on impact. These micro-fragments are difficult to remove, even by the most skilled of medical droids. *(in game terms on a roll of 5 or 6 on the wild die damage is DOUBLED) The XM-19 works only on UNARMORED targets. If a target has at least 1D vs physical, armor on an area, the hit does 2D stun damage only. Regarding semi-armored targets, use the hit location table to determine the effec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Lovejoy's Comment: The XM-19 is a particularly vicious anti-personnel weapon. Originally designed for hunting, this weapon found favor as a riot gun in the CSA. This weapon has also found its way into the hands of many swoop gangs and slavers as a terror weapon. The XM-19 is completely useless against armored targets, like Stormtroopers or bounty hunters. This is the sort of weapon that no self-respecting adventurer would ever use. </w:t>
      </w:r>
    </w:p>
    <w:p>
      <w:pPr>
        <w:pStyle w:val="Heading1"/>
        <w:ind w:right="2098" w:hanging="0"/>
        <w:rPr/>
      </w:pPr>
      <w:r>
        <w:rPr/>
        <w:t>GRENADE LAUNCHERS</w:t>
      </w:r>
    </w:p>
    <w:p>
      <w:pPr>
        <w:pStyle w:val="Heading1"/>
        <w:ind w:right="2098" w:hanging="0"/>
        <w:rPr/>
      </w:pPr>
      <w:r>
        <w:rPr/>
        <w:t>BlasTech Starca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underbarrel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3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800 (often lower, due to liquidation) (ammo: hand grenade cost x 5 x 1.8)</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5-100/300/650 (due to grenade design) (flechette/dragon breath/net: 10-60/12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varies as per grenade 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is is one of BlasTech's first experiments in the grenade launcher market. It has not been as successful as they might have hoped. The design itself is an excellent one, but it uses a non-reloadable, prepacked magazine containing proprietary, caseless rounds that can not be reloaded or fired from anything else. In anticipation of this, BlasTech spent a large fortune on redesigning all of the popular specialty rounds, so that all common forms of 35D740mm ammo was copied in their 30D745mm design. Why they did this was a mystery, but it has been done. The Starcat is meant to be fitted under their rifles and carbines, with adapters to other major designs available. In general it is wonderful design, but BlasTech dropped the ball when they went to the special ammo. </w:t>
      </w:r>
    </w:p>
    <w:p>
      <w:pPr>
        <w:pStyle w:val="Heading1"/>
        <w:ind w:right="2098" w:hanging="0"/>
        <w:rPr/>
      </w:pPr>
      <w:r>
        <w:rPr/>
        <w:t>Golan Arms RGL-70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underbarrel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600 (magazines: 12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0-150/350/4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unition: 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as per grenade 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RGL-70 is what the BT Starcat could have been. Another semi-auto design, it uses a 5 shot box magazine, it has been to give the ZC Viper some heavy compition for the underbarrel market due to the capacity. Essentially a modified Viper, the RGL-70 is fitted with a positive safety and better sights. ZC is rather annoyed with this development, as they gave GA a contractor's license for the Viper during the Clone Wars. When the contract ran out, the machinery was returned to ZC. About month later, the RGL-70 hit the market, using much of the same internal parts and mounts as the Viper, but with enough differences to make it stand out. The box will except round up to 102mm in length.</w:t>
      </w:r>
    </w:p>
    <w:p>
      <w:pPr>
        <w:pStyle w:val="Heading1"/>
        <w:ind w:right="2098" w:hanging="0"/>
        <w:rPr/>
      </w:pPr>
      <w:r>
        <w:rPr/>
        <w:t>Merr-Sonn GL-4 Grenade Slin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grenade slin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issile weapons: grenade launch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5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2</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200/300/4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varies per grenade 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takes one round to reload, two rounds to recharg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MS GL-4 is a popular weapon in Imperial service. It adapts the electro-magnetic railgun technology of old to fire a hand grenade. It is a large, single shot, shoulder weapon. To load it, one first trips the barrel release, and inserts an ARMED impact fused hand grenade. Obviously, loading the grenade backwards or dropping it are really bad ideas. This is the origin of the camp that considers the GL-series to be death traps. Still, it does provide more versatility with stock hand grenades, without having to modify them, such as with the MilTech Adapters. It has been seen in service with Stormtrooper and Assault units, with the regular Army and the Navy gradually receiving them.</w:t>
      </w:r>
    </w:p>
    <w:p>
      <w:pPr>
        <w:pStyle w:val="Heading1"/>
        <w:ind w:right="2098" w:hanging="0"/>
        <w:rPr/>
      </w:pPr>
      <w:r>
        <w:rPr/>
        <w:t>Merr-Sonn GL-5 Grenade Slin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grenade slin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3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9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3</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200/300/4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varies per grenade 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takes one round to reload, three rounds to recharg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MS GL-5 is a new weapon entering Imperial service. It has modified the design of the GL-4 into a design that can be fitted under a blaster rifle or carbine barrel. It is gradually being moved into the Stormtrooper legions, especially the specialized ones. The drawback to it is the slower capacitor recharge time, which is about 50% greater than on the GL-4</w:t>
      </w:r>
    </w:p>
    <w:p>
      <w:pPr>
        <w:pStyle w:val="Heading1"/>
        <w:ind w:right="2098" w:hanging="0"/>
        <w:rPr/>
      </w:pPr>
      <w:r>
        <w:rPr/>
        <w:t>MilTech Rifle Grenade Adapter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rifle grenade adap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rifle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triple the individual range entries for the appropriate type of hand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as per the grenade 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If fired from a pistol, the recoil does 3D damage to the firer. If the weapon is set for lethal force during firing, the rocket explodes, doing 5D damage in a 1m area, plus the grenade detonates as norma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An older concept dating back to the first evolutionary step, the MilTech adapters convert a basic hand grenade into a rifle grenade. To use, unscrew the fuse assembly on your hand grenade, and mount this in its place. When this is placed on a blaster rifle or carbine set to stun, the electrical discharge ignites the rocket motor, sending the bomb on it's way (while it possible to fire these from a pistol or heavy pistol, the recoil makes a situation of last resort). The rocket fires the grenade out to about three times it's normal, thrown range. These are useful in that it means that you only have to stock one model of each grenade class instead of two.</w:t>
      </w:r>
    </w:p>
    <w:p>
      <w:pPr>
        <w:pStyle w:val="Heading1"/>
        <w:ind w:right="2098" w:hanging="0"/>
        <w:rPr/>
      </w:pPr>
      <w:r>
        <w:rPr/>
        <w:t>SoroSuub Disposable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disposable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Hand Grenade version +70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5-50/100/2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depends on grenade 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SoroSuub Disposable is Gamorean simple. It is a single-shot, non-reloadable weapon. It is cocked by unfolding the grip from the body of the tube, and fired by pulling the trigger. It is available in smoke, WP, fragmentation and stun loads. The sight is a simple, flimsy ladder, that is cammed into position by extending the grip, and a self-luminescent front blade. The instructions are printed in Basic, Sullustian and the 3 most common synthetic trade languages, and in cartoon form for illiterates, on the body of the launcher. It doesn't get much more basic than this.</w:t>
      </w:r>
    </w:p>
    <w:p>
      <w:pPr>
        <w:pStyle w:val="Heading1"/>
        <w:ind w:right="2098" w:hanging="0"/>
        <w:rPr/>
      </w:pPr>
      <w:r>
        <w:rPr/>
        <w:t>Th'ta Manufacturing SA-26 Rotary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rotary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F,R,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000 (spare cylinders 400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unition: 6</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3</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5-100/200/400 (+1D difficulty to hit at long range if fired with stock folde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varies by shell 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reloading each cylinder counts as an action, as does opening or closing the cylinder. Replacing a cylinder takes one act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Th'ta SA-26 is an excellent example of the wide diversity of designs available from smaller weapons houses. It has a six-shot, swing-out cylinder, which is advanced and fired from the double-action trigger, much like slug-thrower revolvers. It is fitted with a vertical foregrip and a top folding stock. The sight are of the holographic, heads-up type, mounted on a swivel over a diagram designating the proper angles for the proper range on the left side. This is of little concern, as the "floating dot" sight picture actually needs both eyes to work. The cylinder design has an added bonus of allowing misfires to be cleared with a simple trigger pull, then dumped out with the empty cases. In addition, the cylinder can be removed from it's axle, and replace with a proloaded one, facilitating extraordinarily fast load changes. It can fire shells up to 125mm overall. </w:t>
      </w:r>
    </w:p>
    <w:p>
      <w:pPr>
        <w:pStyle w:val="Heading1"/>
        <w:ind w:right="2098" w:hanging="0"/>
        <w:rPr/>
      </w:pPr>
      <w:r>
        <w:rPr/>
        <w:t>Zone Control Vip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underbarrel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issile weapons: grenade launch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5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100/150/5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2</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depends on ammunit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takes one round to reload one shel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Zone Control Viper is the backbone of Zone Control's line of grenade launchers, and one of the most popular designs ever. It fits under the barrel of most blaster rifles and carbines, and fired by a push button switch. It has served on all sides in nearly every conflict since the Clone Wars, and was one of the first to utilize the now standard 35=D740mm shell. It is a rugged, reliable, easy to use design that has existed long enough to have had all the bugs worked out of it. It does, however, have what many consider design flaws. One, it has a two shot capacity. In many situations it is sufficient, but due to the trap-door design of the magazine, it takes approximately 5 seconds for a trained operator to load a single shell. The other is the location of the firing button and lack of safety, meaning that a round may be accidentally discharged if the weapon is wacked just right. It excepts shells up to 102mm in length. </w:t>
      </w:r>
    </w:p>
    <w:p>
      <w:pPr>
        <w:pStyle w:val="Heading1"/>
        <w:ind w:right="2098" w:hanging="0"/>
        <w:rPr/>
      </w:pPr>
      <w:r>
        <w:rPr/>
        <w:t>Zone Control Veno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grenade launcher pisto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25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100/150/3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unition: 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by grenade 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A simple design, the Venom is a single shot pistol fitted with a thumb latch to load the barrel, and a single-action trigger. It comes with a shoulder holster, and is often used by squad leaders and commando troops for specialized ammunition. Fitted with a simple notch-and-post sight for short range and a folding ladder sight for longer shots, the Venom is a simple, low cost, easy to use weapon that is very popular with light troops. There is really only one complaint about the weapon. Due to its design, the trigger must be manually cocked before firing, and the way it comes from the factory is kind of smooth, making it difficult to cock when wet or when the firer is wearing gloves. A few minutes with a file roughens it up enough that this is no longer a problem. It excepts all lengths of 35D740mm shells.</w:t>
      </w:r>
    </w:p>
    <w:p>
      <w:pPr>
        <w:pStyle w:val="Heading1"/>
        <w:ind w:right="2098" w:hanging="0"/>
        <w:rPr/>
      </w:pPr>
      <w:r>
        <w:rPr/>
        <w:t>Zone Control Vampir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selective-fire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grenad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3 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2000 (16rnd mags 20cr, 8rnd 15cr, 4rnd 10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5-100/200/4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unition: 2 x magazines, 16, 8 and 4 shot magazines available. damage: varies by grenade 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hitting: when firing burst and full-auto, add +1 to the difficulty to hit with each successive shot, and roll to hit and roll scatter individuall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ing modes: 4-shot burst fire 4 rounds per trigger pull, and full auto empties the magazin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eed mechanism: The feed mechanism may fire from a magazine "a" until empty, fire mag "a" until empty then mag "b", or alternate 1:1 between each magazin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Vampire is the flagship of Zone Control's line. It is, by any definition, a big weapon. It fires 35D740mm shells, and has a semi-automatic/4 round burst/fully-automatic trigger group. It's most unique feature is the feed system. The shells are feed from a pair of detachable box magazines, and can be programmed to fire one magazine (with or without the option of automatically switch over when one mag is empty), or alternating between magazines on a one-one ratio. The typical magazines hold 16 rounds, but four and eight round magazines are also available. In simple words, a grenadier can place 32 grenades into an area in about 5 seconds with very little difficulty. By using a tactical mix of fragmentation, white phosphorous, smoke and EMP shells, a single individual can easily wipe whole platoons of the map in a matter of seconds. But he better be rich, because feeding these babies really pricey, real fast. The magazines can except no shells over 102mm, but shells up to 130mm may be manually feed into the chamber. A few individuals are known to mount a Viper under the barrel, for carrying special ammunition.</w:t>
      </w:r>
    </w:p>
    <w:p>
      <w:pPr>
        <w:pStyle w:val="Heading1"/>
        <w:ind w:right="2098" w:hanging="0"/>
        <w:rPr>
          <w:caps/>
        </w:rPr>
      </w:pPr>
      <w:r>
        <w:rPr>
          <w:caps/>
        </w:rPr>
        <w:t xml:space="preserve">Grenades: </w:t>
      </w:r>
    </w:p>
    <w:p>
      <w:pPr>
        <w:pStyle w:val="Heading1"/>
        <w:ind w:right="2098" w:hanging="0"/>
        <w:rPr/>
      </w:pPr>
      <w:r>
        <w:rPr/>
        <w:t>Anti-Vehicle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anti-vehic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anti-vehicle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75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0-5/10/2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5/1/5 (cumulative blas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7D (speeder), 4D (character), 2D (charac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new crop of anti-vehicle grenades are extremely popular with all light infantry and urban forces, as they have the ability to make holes in even moderately large vehicles. They consist of a streamer stabilized shaped charge with a contact detonator set at the proper stand-off distance for maximum effect. Some may also be had with a sticky patch on the stand-off cone and a timer, allowing them to be effectively used to breach fuel tanks and similar structures in the manner of a traditional shaped charge, but pre-built and less cumbersome. Unfortunately, they are expensive and heavy, meaning that they are still relativly rare and a pain to carry in large quantity.</w:t>
      </w:r>
    </w:p>
    <w:p>
      <w:pPr>
        <w:pStyle w:val="Heading1"/>
        <w:ind w:right="2098" w:hanging="0"/>
        <w:rPr/>
      </w:pPr>
      <w:r>
        <w:rPr/>
        <w:t>Concussion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anti-personnel (primary), anti-materiel (secondar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concussion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2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2/4/6/8</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5D/4D/3D/2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concussion grenade is arguably an improvement on the frag. It consists of a fibrous or plastic container filled with explosives, usually 50% more than is found in a fragmentation grenade of the same size. It's mechanism of wounding is from the concessive shock wave produced by the explosives. The higher quantity of explosives makes them suitable for emergency demolitions charges, and they function more effectively in vacuum or under water. They are less popular with insurgents, due to the higher quantity of explosives, but the lower quantity of metal makes them useful on worlds with primitive security sensors. The Imperial Munitions Mk 37 Mod 8 and Mod 9 are the standard issue hand grenade of Imperial Forces, fitted with a timer and impact detonation system respectively.</w:t>
      </w:r>
    </w:p>
    <w:p>
      <w:pPr>
        <w:pStyle w:val="Heading1"/>
        <w:ind w:right="2098" w:hanging="0"/>
        <w:rPr/>
      </w:pPr>
      <w:r>
        <w:rPr/>
        <w:t>Concussive Stun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incapacitat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concussive stun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25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2/4/8</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6D/5D/3D/2D Stun. Any complications rolled on the Wild Die by either the grenade's damage die, or the target's STR resistance, treat the one half the damage as lethal forc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Concussive stun grenades are a lighter weigh version of the concussion grenade, ment only to stun, not kill. Unfortunately, they can cause permanent and even lethal injuries, despite the good intentions of the users. For this reason, they are just as tightly regulated as lethal grenades, and they are relatively unpopular with law enforcement and hostage rescue teams. </w:t>
      </w:r>
    </w:p>
    <w:p>
      <w:pPr>
        <w:pStyle w:val="Heading1"/>
        <w:ind w:right="2098" w:hanging="0"/>
        <w:rPr/>
      </w:pPr>
      <w:r>
        <w:rPr/>
        <w:t>Dragon Breath Shel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Incendiary (primary), signaling (secondar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incendiary grenade launcher shel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F,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10/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by range): .5/1/2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by range): 5D/4D/3D, does 3D damage for next 3 round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Dragon Breath, or Fireball, round fires a cloud of material similar to thermite, but not quite as hot. This red-hot cloud expands over range, producing some incredible light effects which can bee seen for several thousand meters under the right conditions, making the Dragon Breath suitable for some signaling and distraction. It will also ignite most fibrous and organic material, giving them a horrific anti-personnel capability that is often over looked by instructors and grunts alike. They where originally designed to give the grenadier an anti-material role. </w:t>
      </w:r>
    </w:p>
    <w:p>
      <w:pPr>
        <w:pStyle w:val="Heading1"/>
        <w:ind w:right="2098" w:hanging="0"/>
        <w:rPr/>
      </w:pPr>
      <w:r>
        <w:rPr/>
        <w:t>EMP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anti-electronic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EMP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35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2/4/6/1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5D/4D/3D/2D 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Electro-Magnetic Pulse (EMP) grenade is note a traditional grenade, but actually an electronic device that emits an incredible burst of microwave, cosmic and radio frequency radiation. This pulse is harmless due to its short duration, but was the effect of "killing" most electronic devices, especially droids and computer systems. This is caused by overloading the circuits faster than the overload breakers can usually respond, and even the best military systems usually need to be recalibrated and have their breakers replaced before they are functional again, similar to ion cannons. </w:t>
      </w:r>
    </w:p>
    <w:p>
      <w:pPr>
        <w:pStyle w:val="Heading1"/>
        <w:ind w:right="2098" w:hanging="0"/>
        <w:rPr/>
      </w:pPr>
      <w:r>
        <w:rPr/>
        <w:t>Flare Shel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signaling (primary), illumination (secondary, non-bursting type onl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flare (illuminating or bursting) grenade launcher shell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F</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7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Flare shells what started the grenade launcher history. Originally, an illuminating or bursting shell would be fired into the air for various reasons. When the need for grenade launchers became apparent, designers look to the older flare guns for a ground work. Today, thins have not changed much. There are two kind of flares: bursting shells and parachute shells. The bursting shells reach an altitude set by a burning fuse, and detonate into a ball of light. The most common colors are white, red, blue and green. Parachute flares, on the other hand, do not explode. They burn in their color (white, red, blue or green) under a parachute for certain length of time, illuminating the area underneath them. Actual details vary between manufacturer. Most flare shells are between 105 and 125mm long. </w:t>
      </w:r>
    </w:p>
    <w:p>
      <w:pPr>
        <w:pStyle w:val="Heading1"/>
        <w:ind w:right="2098" w:hanging="0"/>
        <w:rPr/>
      </w:pPr>
      <w:r>
        <w:rPr/>
        <w:t>Flash/Bang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Distraction and disorientat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flash/ban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F,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5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6</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2D Stun. Also does 6D vs PERC, if effect damage is greater than 6, target blinded and deafened for 2D rounds. -3D PERC and all skills requiring vision or hearing, including most DEX and MECH skills. Does 4D damage if in contact with an object or pers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 If the grenade is hit or crushed before arming, roll to see if they detonate. They have 2D body strength, and if the result is better than wounded, it detonat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A flash/bang is usually one the first things through the door during a hostage rescue, kidnapping or prison breaking mission. Most flash/bang grenades consist of a canister of a fibrous material packed full of flash powder. They produce an incredibly loud bang and star-bright flash, that serves to temporarily blind, deafen and disorient everyone in the immedate area for about a minute, allowing a minimum of force and fuss to be used by the attackers. They have also been known to render lightly built individuals unconscious. Their only draw back is that they can be lethal and are debilitating to anyone unfortunate enough to actually be touching the device when it detonates, and a stray blaster shot that hits just right, or a sufficient drop, can set them off unintentionally.</w:t>
      </w:r>
    </w:p>
    <w:p>
      <w:pPr>
        <w:pStyle w:val="Heading1"/>
        <w:ind w:right="2098" w:hanging="0"/>
        <w:rPr/>
      </w:pPr>
      <w:r>
        <w:rPr/>
        <w:t>Flechette Shell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anti-personne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flechette grenade launcher shell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10/30/6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by range): .5/1/2m damage (by range): 5D/4D/3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Flechette shells date from the days when a single-shot grenade launcher, a knife and (maybe) a slugthrower handgun was all that a grenadier carried for weapons. Demand for a direct-fire, defensive load was first met by loads composed of round pellets. When their range and penetration was found to be insufficient (due to the low velocity imparted by low pressure systems), experimentation with slim, fin stabilized darts started. Today's typical flechette load consists of one hundred plastic darts, about 2.5mm square. Like the Dragon Breath load, their pattern expands in flight, increasing the hit potential of the weapon. In today's automatic grenade launchers, these shells can have a devastating effect on massed infantry.</w:t>
      </w:r>
    </w:p>
    <w:p>
      <w:pPr>
        <w:pStyle w:val="Heading1"/>
        <w:ind w:right="2098" w:hanging="0"/>
        <w:rPr/>
      </w:pPr>
      <w:r>
        <w:rPr/>
        <w:t>Fragmentation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anti-personne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fragmentation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1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2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2/4/6/1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5D/4D/3D/2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fragmentation grenade, or "frag" as it often called, is a popular and simple anti-personnel grenade. They consist of a metal or plastic and metal shell, filled with explosives. The explosives shatter the grenade body into small shards, which are razor sharp and nearly molten form the blast heat. They produce devastating wounds, but less bleeding then most people would think, due the extremely high temperature of the shrapnel. They are easily improvised from scrap metal and explosives, making them popular with criminals and subversives.</w:t>
      </w:r>
    </w:p>
    <w:p>
      <w:pPr>
        <w:pStyle w:val="Heading1"/>
        <w:ind w:right="2098" w:hanging="0"/>
        <w:rPr/>
      </w:pPr>
      <w:r>
        <w:rPr/>
        <w:t>Glop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suspect restraint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glop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27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30/6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1/4/8</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6D/5D/3D, holding STR of glo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Glop grenades are a non-traditional device. when they explode, they spew a mass of rapidly hardening foam over an area. This material is very strong, and sets up in about a second, and only break down when the proper solvent is applied. They used mainly for riot control and to stop prison escapes. They almost completely nonleathal, and relatively easy to own. Increasingly, some organizations are using them as training assistance devices instead of the traditional smoke and riot gas grenades.</w:t>
      </w:r>
    </w:p>
    <w:p>
      <w:pPr>
        <w:pStyle w:val="Heading1"/>
        <w:ind w:right="2098" w:hanging="0"/>
        <w:rPr/>
      </w:pPr>
      <w:r>
        <w:rPr/>
        <w:t>Net Shell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suspect restrain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grenade launched-fired ne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F,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6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10/30/6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2D, does an additional 3D Stun. Must make opposed STR roll equal to Stun damage to untangle self.</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Net shells are an outgrowth of the traditional way to life-capture a target: throw a net at them. These shells consist of a 2.5m synthetic fiber net with small weights around the perimeter. These are used by law enforcement agencies and bounty hunters to take a subject into custody with a minimal of damage.</w:t>
      </w:r>
    </w:p>
    <w:p>
      <w:pPr>
        <w:pStyle w:val="Heading1"/>
        <w:ind w:right="2098" w:hanging="0"/>
        <w:rPr/>
      </w:pPr>
      <w:r>
        <w:rPr/>
        <w:t>Regurgintant Gas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riot contro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nausea gas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3</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6D vs Stamina. Gas active for 1D minutes. If char's rolls unsuccessful, all rolls +4D difficulty (while character empties guts) for 4 rounds per every round of exposure. Functions as a 1D smoke screen. Blocked breath mas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Regugitant gas is an effective, non-lethal, anti-personnel device used primarily to disperse riots and prison uprisings, but has seen some use as a chemical and biological warfare training device. They are similar in appearance and construction to smoke grenades, but have some unpleasant effects, starting with sever nausea, leading to projectile vomiting, that last about four times as long as the victim's exposure to the gas cloud. Due to the extreme effects of regurgitate gas on most sentients, many civil rights groups have protested it's use in dispelling riots</w:t>
      </w:r>
    </w:p>
    <w:p>
      <w:pPr>
        <w:pStyle w:val="Heading1"/>
        <w:ind w:right="2098" w:hanging="0"/>
        <w:rPr/>
      </w:pPr>
      <w:r>
        <w:rPr/>
        <w:t>Smoke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screening (secondar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smoke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1 F</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2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dius: 3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produce a 2D smoke cloud for 12 round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Smoke grenades are popular with every one from cops to grunts to "rock shatter" music groups, as they are available in a wide verity of colors, have no permanent effects, are cheap and make a dense smoke. They consist of a container packed with either a burning or chemical reaction based smoke producing filler, and have several holes that are covered with plasticized tape. The most common colors of smoke are white, red, yellow, green, purple and black in that order.</w:t>
      </w:r>
    </w:p>
    <w:p>
      <w:pPr>
        <w:pStyle w:val="Heading1"/>
        <w:ind w:right="2098" w:hanging="0"/>
        <w:rPr/>
      </w:pPr>
      <w:r>
        <w:rPr/>
        <w:t>Stun Gas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incapacitation/riot contro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stun gas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 (civilian version 2 F,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320 (civilian version 25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3</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5D Stun. Gas active for 2D minutes. Roll damage at start of round. Functions as a 1D smoke screen. Blocked by full body suit (military version) (blocked by breath mask with civilian vers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Stun gas is a more popular alternative to concessive stun grenades, as it plays few lethal tricks on the target. Similar in appearance and construction to smoke and riot gas grenades, it is used by anyone who wants to take an individual alive or minimize the danger to surround property and innocent bystanders. It is exceedingly fast acting, dropping all but the most stalwart individuals in a matter of seconds. There are two popular stun gases an the market today, CC-457 and MS 92. CC-457 is used most often by the military, as it can effect the body mearly be skin contact, while MS 97 is more often sold to civilians as must be breathed to be effective. </w:t>
      </w:r>
    </w:p>
    <w:p>
      <w:pPr>
        <w:pStyle w:val="Heading1"/>
        <w:ind w:right="2098" w:hanging="0"/>
        <w:rPr/>
      </w:pPr>
      <w:r>
        <w:rPr/>
        <w:t>Tear Gas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riot contro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tear gas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1 F, 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2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3</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3D vs Stamina. Gas active for 2D minutes. Roll damage at start of round. If character's roll unsuccessful, increase all difficulties by that amount. Effects last for 1D-2 rounds after leaving gas cloud. Functions as a 1D smoke screen. Blocked by breath mask.</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ear gas is viewed by many as a more humane alternative to regurgitate gas, and is in use were ever one might use regurgitants. For this reason, it is much less tightly regulated to civilians. It need not be breathed, as it primarily targets the eyes. An individual exposed to tear gas typically experiences copious tearing of the eyes, coughing and an occasional tightening of the throat, but not to the point of endangering the life of the target. It is for this reason that many military forces use it, as the majority of military and law enforcement personnel have been trained to function despite the effects of the gas or have become acclimated to it, as have many individuals who live in heavily urbanized or industrialized areas with extensive air pollution.</w:t>
      </w:r>
    </w:p>
    <w:p>
      <w:pPr>
        <w:pStyle w:val="Heading1"/>
        <w:ind w:right="2098" w:hanging="0"/>
        <w:rPr/>
      </w:pPr>
      <w:r>
        <w:rPr/>
        <w:t>Thermite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anti-materia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thermite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3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0-5/10/2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8D/4D/2D per round for the next ten round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rmite grenades are designed as anti-materiel devices. They consist of a light metal or plastic body packed with several chemical compounds, primarily thermite (a ferric compound). Unlike WP grenades, they do not burst, they just burn- at temperatures hot enough to melt most ferric alloys, many ceramic composites and most polymers and carbon fiber compounds. The 2200 standard degree mass of molten iron is hot enough to fuse or melt through almost any armour or machinery given enough time and quantity. Due to the chemical nature of thermite, it produces its own oxygen, and may be used underwater or in space. They are more easily improvised and much safer to carry than phosphorus.</w:t>
      </w:r>
    </w:p>
    <w:p>
      <w:pPr>
        <w:pStyle w:val="Heading1"/>
        <w:ind w:right="2098" w:hanging="0"/>
        <w:rPr/>
      </w:pPr>
      <w:r>
        <w:rPr/>
        <w:t>"Thump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target tracking and designat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thump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8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0-5/10/2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Active target tracking and designation devices, or "Thumpers" as they are affectionately known, aren't really hand grenades at all. Rather, they are an electronic device with a fusion disk on one end and a cluster of strobes, antennas and a streamer stabilizer at the other. They are used to mark vehicle that regular infantry can't deal with, for destruction by air or artillery support. Thumpers have an active life of about five hours, during which time the continuously transmit a beeper pulse. If the planet they are on has a positioning satellite net, the readout from the satellite signal is also transmitted. In addition to signal identification, thumpers are fitted with a high-intensity strobe light, allowing for visual targeting. </w:t>
      </w:r>
    </w:p>
    <w:p>
      <w:pPr>
        <w:pStyle w:val="Heading1"/>
        <w:ind w:right="2098" w:hanging="0"/>
        <w:rPr/>
      </w:pPr>
      <w:r>
        <w:rPr/>
        <w:t>White Phosphorus Grenad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urpose: anti-personnel/incendiary (primary), screening (secondar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white phosphorus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grenad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2 R,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3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7/20/4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2/4/8</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5D/4D/3D, does 3D damage per round to flammable material (including most people) until smothered/submerged, or until the effected bodily areas and/or structures are gone. Generates 1D smoke for 4 round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Warning: I give any Force using character a Dark Side Point if they use these things too often or enjoy and/or advocates their standard us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 will not work in an atmosphere that does not contain freely available oxyge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white phosphorus grenade, also known as "Willie Petes", is a horifcally effective device that is officially listed as a screening device for the grey, wispy, light smoke it produces. Most experienced military personnel know better, using them for anit-material and anti-personnel effects. A Willie Pete consists of a light metal container packed with white phosphorus and a small bursting charge. When the charge detonates, it destroys the container, and spreads the white phosphorous, which ignites on contact with oxygen and burns at approximately 2750 degrees standard (27 and a half time the boiling point of water). The only treatments for WP burns are to submerge in water the effected area, and then pick out the particles (which will reignite as soon as they are exposed to oxygen), or cover the WP with copper sulfate to deactivate it. Most professional soldiers consider the use of WP-based munitions to be either a barbaric weapon of last resort, or a highly effective weapon with many suitable applications, depending on their personality.</w:t>
      </w:r>
    </w:p>
    <w:p>
      <w:pPr>
        <w:pStyle w:val="Heading1"/>
        <w:ind w:right="2098" w:hanging="0"/>
        <w:rPr>
          <w:caps/>
        </w:rPr>
      </w:pPr>
      <w:r>
        <w:rPr>
          <w:caps/>
        </w:rPr>
        <w:t>Missile weapons:</w:t>
      </w:r>
    </w:p>
    <w:p>
      <w:pPr>
        <w:pStyle w:val="Heading1"/>
        <w:ind w:right="2098" w:hanging="0"/>
        <w:rPr/>
      </w:pPr>
      <w:r>
        <w:rPr/>
        <w:t xml:space="preserve">Bofors Group of Modern Ordnance Interior Levelling Launcher (BIL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Man-portable anti-walker weap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issile weapon: Rocket launch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Control: 3D (0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2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500 (launch system) 3,000 (missile) 15,000 (six-pac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4, 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1 (set up time 2 round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800/1600/24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peed: 2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last Radius: 0-2/8/12/2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12D/10D/7D/4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When attacking neck remove 2D from walkers armor. BILL launcher can be lowered when being reloaded so missile team does not have to expose itself. Other places can also be aimed at. Sensor system (fire control) can be deactivated if e.x. enemy has infrared sensors. BILL can be fired from any position where there is place for the gunner's kne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BILL is a man-portable anti-walker system that defeats the most modern main armored transports where they are most vulnerable. Travelling at two feet above the gunner's line of sight, BILL overflies the target, and when just in the right position, it strikes down through the neck and devastates the interior! The BILL missile is 1 meter long, 150mm in body diameter and its warhead is canted at 30 degrees to the horizontal. It incorporates a sophisticated proximity sensor system for detecting the target and initiating the shaped charge jet at just the right moment to give maximum effect. The is also an impact fuse for igniting the warhead on a direct hit. BILL's raisable launcher is completely adaptable to the unevenness of the ground, making it the ultimate attack and ambush weapon. </w:t>
      </w:r>
    </w:p>
    <w:p>
      <w:pPr>
        <w:pStyle w:val="Heading1"/>
        <w:ind w:right="2098" w:hanging="0"/>
        <w:rPr/>
      </w:pPr>
      <w:r>
        <w:rPr/>
        <w:t>Bowcaster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e combat value of a bowcaster is determined mainly from three unrelated (i.e. meaning they have no particular effect on each other; mathematical sense) factors; the blaster bolt that encompasses the quarrel, the quarrel and delivery system, and the explosive nature of the quarre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ost "standard" bowcasters have roughly the same blaster cartridge as a normal blaster pistol, i.e. 4D. Some have been refitted for something more on the range of a rifle (5D), and there are unconfirmed reportings of rare bowcasters carrying a pared-down light repeater cartridge (6D). It is believed that the frame of the bowcaster is insufficiently strong to support more power than a light repea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lso, most "standard" bowcasters carry a powered quarrel delivery system, more along the lines of a crossbow (thus the name). For a standard quarrel (trivial to find and make) and with a standard powered delivery system, the damage resulting is comparable to a slugthrower (3D). The delivery system can be improved slightly, but it is difficult and exacting work, as one foul-up can cause the entire bowcaster to self-destruct from the strain. Before the advent of explosives, special armor piercing quarrels did exist, which can increase the damage to 3D+2. These are very rare in modern times, however, due to the superior damage of the exploding quarrel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While most quarrels are fitted with a relatively primitive bladed warhead, quarrels fitted with essentially microgrenades are relatively uncommon, but not quite rare. (Damage 4D/3D/2D, Radius 0-2/4/6) Some quarrels are fitted with larger quantities of detonite, with a blast comparable to a fragmentation grenade (Damage 5D/4D/3D/2D, Radius 0-2/4/6/10). Finally, some rare quarrels are fitted with shaped explosives, causing extreme damage to the target hit, but with practically no blast radius (Damage 6D). It is believed that mounting an explosive comparable to a thermal detonator would be possible, but extremely dangerous as it is doubtful that the explosive would survive the firing proces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or the most part, the explosive and impact damages are mutually exclusive; the explosives are generally fitted with contact detonators, and so there isn't anything left to impact. However, a quarrel can be fitted with a time-delay fuse, to ensure that both types of damage do occur. Approximately 30% of these are duds, because either the time-delay fuse did not set off properly, or the impact failed to trigger it, or the delicate machinery of the time-delay was damaged during the firing process, etc. This is to be compared with a nearly perfect detonation ratio for standard explosives. This modification is a Moderate Bowcaster Repair roll, and can be performed while the quarrel is cocked and in the bowcaster, although there is a possibility that the bowcaster will accidentally fire. (Wild die complication; this is mainly for use in desparate situations, like when the bad guy is standing over you and is about to chop you in half, and you need all the damage you can ge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s describe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owcaster Repair -- Tech</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ime Taken: In general, 15 mintues, then one hour, then two hours. May change due to circumstances. Uses standard repair difficulty roll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odificat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or blaster cartridge, use blaster repair table. (Note: because of integration with the bowcaster, normal blaster repair rolls cannot be used to modify the cartridge). For delivery system:</w:t>
      </w:r>
    </w:p>
    <w:p>
      <w:pPr>
        <w:pStyle w:val="Normal"/>
        <w:tabs>
          <w:tab w:val="clear" w:pos="720"/>
          <w:tab w:val="left" w:pos="1134" w:leader="none"/>
          <w:tab w:val="left" w:pos="283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Increase</w:t>
        <w:tab/>
        <w:t>Difficulty</w:t>
        <w:tab/>
        <w:t>Cost</w:t>
      </w:r>
    </w:p>
    <w:p>
      <w:pPr>
        <w:pStyle w:val="Normal"/>
        <w:tabs>
          <w:tab w:val="clear" w:pos="720"/>
          <w:tab w:val="left" w:pos="1134" w:leader="none"/>
          <w:tab w:val="left" w:pos="283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1</w:t>
        <w:tab/>
        <w:t>Moderate</w:t>
        <w:tab/>
        <w:t>30 % of original cost</w:t>
      </w:r>
    </w:p>
    <w:p>
      <w:pPr>
        <w:pStyle w:val="Normal"/>
        <w:tabs>
          <w:tab w:val="clear" w:pos="720"/>
          <w:tab w:val="left" w:pos="1134" w:leader="none"/>
          <w:tab w:val="left" w:pos="283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2</w:t>
        <w:tab/>
        <w:t>Very Difficult</w:t>
        <w:tab/>
        <w:t>50 % of original cos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If modification roll fails by more than five points, on a wild die complication the weapon may shatter due to strain (totally destroyed; GM's decision whether or not to do this)</w:t>
      </w:r>
    </w:p>
    <w:p>
      <w:pPr>
        <w:pStyle w:val="Heading1"/>
        <w:ind w:right="2098" w:hanging="0"/>
        <w:rPr>
          <w:vanish/>
        </w:rPr>
      </w:pPr>
      <w:r>
        <w:rPr>
          <w:vanish/>
        </w:rPr>
        <w:t xml:space="preserve">Cracken A-6 "Splut Gun" Anti-Walker Recoilless Rifle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cale: Walker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kill: Missile Weapon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mmo: 1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Cost: 300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vailability: 3, X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Fire Rate: 1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Range: 25-100/200/300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Damage: 8D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Notes: The A-6 is a single use heavy weapon, designed to destroy AT-AT’s. The weapon fires 4 shaped charge warheads in a single burst, designed to punch a hole in a walker and fill it with plasma. The A-6 works equally well against massed troops, armor, bunkers, or Spacetroopers. The A-6 is wire guided and the firer must keep locked on to the target until impact. Note, due to the backwash, the A-6 should not be fired in an enclosed area. (in game terms, 4D speeder scale concussion damage to firer and anyone near) The A-6 is a jury-rigged weapon, use at own risk.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Lovejoy's Comment: The Battle of Hoth taught us one thing: Walkers are the one enemy of ground troops. Gen. Cracken and I, came up with a weapon that will even the odds. The A-6 is not a "safe" weapon. The only thing that can be said is that the firer should NOT fire near any enclosed area. It takes a lot of courage to use this weapon; to stand exposed to walker fire while the projectile tracks. I am sadden by the losses in these new anti-walker units and I hope to come up with a "fire and forget" version very soon. </w:t>
      </w:r>
    </w:p>
    <w:p>
      <w:pPr>
        <w:pStyle w:val="Heading1"/>
        <w:ind w:right="2098" w:hanging="0"/>
        <w:rPr/>
      </w:pPr>
      <w:r>
        <w:rPr/>
        <w:t xml:space="preserve">Irian Armaments Corporation's GS-9 Energy Missile Cann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Plasma Burst Cann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issile weapons: plasma cann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no standard pri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4, 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10/20/3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8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1/2 (needs a round to calibrate the force field for the next missi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GS-9 is a weapon that fires a charged, semi-solid plasma burst toward its target. Note that, technically, every blaster weapon is a plasma energy weapon. Blasters merely fire a charge of ionized gas, as opposed to amplified light. This energy missile cannon differs in the fact that it really isn't a blaster at all, but fires a charge that is so densely packed as to almost be considered a solid projectile. Thus, the Energy Missile is born. The comparison is akin to that of the Wookiee bowcaster, which actually combines an energy charge with a solid object to increase overall impact. A better analogy would be like playing ping-pong with a ball of pure energy. You can hit the surface of this energy mass, actually sending it off in another direction, and not cause damage to the face of your racquet. The same principle works with the Energy Missile. The energies contained within the Energy Missile are contained within a weak force field that usually ruptures on contact with the target, releasing the energy explosively. The force field provides the charge with a shape and structure like that of a large, anti-personnel grenade, causing much of the same recoil when fired. Therefore, handling and operation of this cannon is similar to a missile weapon, like a grenade launcher, and really not like handling a blaster weapon at al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s previously stated, it is theoretically possible to actually deflect an energy missile towards another target after firing, but to do so would require hitting the missile softly enough not to break the force field, because that would trigger the explosion of the missile. I have seen Jedi try and deflect these things with a lightsaber, only to have the missiles explode in their faces (the ultimate anti-Jedi weapon!). Because the energy release is controlled, to an extent, the energy missile has a blast radius shorter than one me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This weapon, as I have stated, is not a blaster. Therefore, it must be slung over the shoulder, like a bazooka or something of that nature. Any attempt to use it as a blaster suffers the usual skill penalties. The Energy Missile Cannon produces a backblast that can be damaging if you are dumb enough to stand behind the thing (5D Character-scale damage to anyone less than a meter directly behind the weapon). </w:t>
      </w:r>
    </w:p>
    <w:p>
      <w:pPr>
        <w:pStyle w:val="Heading1"/>
        <w:ind w:right="2098" w:hanging="0"/>
        <w:rPr/>
      </w:pPr>
      <w:r>
        <w:rPr/>
        <w:t>Jedi bus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Impale Arms PR-B2X "Jedi Buster" Prototyp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Charac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0-20/40/6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0.5/1/1.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4</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Jedi Bus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Not Availab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epends on whether it is energized or not. If energized, it does 5D damage, and cannot be A/D energied, as it works on the same principle as a lightsaber. Unenergized it has no effect on anythin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Fires thin plastic shells filled with the same type of crystals used in lightsabers.  Upon contact with any object, the shell bursts, releasing a cloud of crystals.  If this cloud comes into contact with lightsaber or any other sufficient power source, the cloud becomes energized, destroying anything in its path.</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is weapon works mainly on the concept that the Jedi, not knowing what's being fired at them, will try to parry the shell with their lightsaber.  The shell would vaporize, but the crystals would continue to be carried forward due to momentum, charged due to coming in contact with the lightsaber's energy, and proceeding to vaporize a large chunk of the Jedi's body.  It doesn't destroy the lightsaber, it turns it against them.</w:t>
      </w:r>
    </w:p>
    <w:p>
      <w:pPr>
        <w:pStyle w:val="Heading1"/>
        <w:ind w:right="2098" w:hanging="0"/>
        <w:rPr/>
      </w:pPr>
      <w:r>
        <w:rPr/>
        <w:t>Knockdown Missile Launch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odel: TX2-36 "Knockdown" Double Barreled Missile Launcher Type: Anti-speeder weap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Charac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2 missiles per tub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55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 missile per tub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20-200/350/45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11D/9D/5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erformance Not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wo types of missiles can be launched by the Knockdown. One, a heat seeker is designed for airspeeders and speeder bikes. The second is a "flare" missile, that turns the surrounding area into a blazing inferno, provided there are flammable materials nearby. The actual damage of the flare missile drops to 2D, as does the range (350m is max) so the materials can be ignited. The missile is not supposed to drop to the ground, but break up in midair dumping the firebombs onto the ground. A loader inserts the missiles from the middle of the tub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he Knockdown Missile Launcher is a shoulder mounted weapon designed for first strike missions. The missiles keep their powerful destructive power until approximately 395 meters, when the current damage is chopped in half. The longest range noted in the weapon logs is 467 meters, which destroyed the last target.</w:t>
      </w:r>
    </w:p>
    <w:p>
      <w:pPr>
        <w:pStyle w:val="Heading1"/>
        <w:ind w:right="2098" w:hanging="0"/>
        <w:rPr/>
      </w:pPr>
      <w:r>
        <w:rPr/>
        <w:t xml:space="preserve">Locris Syndicates Model RDP-9 Rocket Launcher - Anti-Speeder Rocket Launch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Speed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issile weapons: rocket launch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 (per rocket; each rocket must be attached to tube launch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00; 1000 (per rocket) 5000 (per 6 rocke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3, R or 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0-250/350/500 (Character scale scat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last Radius: 0-2/6/9/1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7D/6D/4D/2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These rockets have a homing device for repulsor- lift engines. When shooting at targets with these, a +1D to hit is gained. Rockets can be loaded by a second person so shooting person doesn't have to sacrifice a action for reloading. </w:t>
      </w:r>
    </w:p>
    <w:p>
      <w:pPr>
        <w:pStyle w:val="Heading1"/>
        <w:ind w:right="2098" w:hanging="0"/>
        <w:rPr>
          <w:vanish/>
        </w:rPr>
      </w:pPr>
      <w:r>
        <w:rPr>
          <w:vanish/>
        </w:rPr>
        <w:t>M1-HRL Rocket Launcher</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Scale: Speeder</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Damage: 5D</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Range: 5-10/20/30</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Ammo: 1(rocket), 10(power pack)</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Skill: Missile Weapons: HRL</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Cost: Not Available</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Capsule: Another invention of Dakkon Strahl's, this is really nothing more than a heavily modified blaster pistol. The gas chamber has been removed and the entire workings of the blaster have been reconfigured to allow for optimum enegy usage. The rocket is attached to the barrel of the pistol. The pistol pumps energy into the rocket's rear section, which holds blaster gas, and is modified to use the energized gas for propulsion. The resulting unit is a weapon that, though slightly awkward to use and lacking in range, is easier to carry than a normal rocket launcher, and is just as destructive.</w:t>
      </w:r>
    </w:p>
    <w:p>
      <w:pPr>
        <w:pStyle w:val="Heading1"/>
        <w:ind w:right="2098" w:hanging="0"/>
        <w:rPr/>
      </w:pPr>
      <w:r>
        <w:rPr/>
        <w:t>MG-B1X Mag-Bow</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6D/5D/4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0-75/250/5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1(only one arrow can be loaded into the weapon at once, but a quiver of 12 can be carried. It is simply required that you reload the weapon each time you wish to fire i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Bows: Mag-Bow</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Not availab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There are several types of arrow heads that can be fitted to a Mag-Bow quarrel. Add their damage to the standard dama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lasma: +1D damage, if hit target is flammable, roll 1D. If the result is a 1 or a 2, the object bursts into flames, apply normal fire dama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cid: 3D damage for 3 rounds due to acid burn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oison: target incapacitated for 2D rounds due to nuerotoxins. If used at less than 1.5m range, roll full damage against the bow, which has a body of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Created by Dakkon Strahl, the Mag-Bow mixes modern technology with a classic idea. Several small repulsorlift generators in the bow generate a localized repulsorlift feild. It can launch a metallic quarrel an extensive distance with amazing force. The quarrels can be fitted with a variety of custom arrow heads.</w:t>
      </w:r>
    </w:p>
    <w:p>
      <w:pPr>
        <w:pStyle w:val="Heading1"/>
        <w:ind w:right="2098" w:hanging="0"/>
        <w:rPr/>
      </w:pPr>
      <w:r>
        <w:rPr/>
        <w:t>Rodiarms Needle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type: frozen dart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issile Weapons: needle rifle</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3 R,X</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ost: 300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range: 3-50/150/40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mmo: 500</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fire rate: 1</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varies by toxin</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ope: +1D to hit if used for one round of aiming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rittle: Can not penetrate any armour heavier than +1 Physical </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unnoticeable: requires Difficult PERC roll to feel impact of the dart.</w:t>
      </w:r>
    </w:p>
    <w:p>
      <w:pPr>
        <w:pStyle w:val="Normal"/>
        <w:tabs>
          <w:tab w:val="clear" w:pos="720"/>
          <w:tab w:val="left" w:pos="1152" w:leader="none"/>
          <w:tab w:val="left" w:pos="439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Not what one thinks of as a sniper rifle, the Rodiarms Needle Rifle is almost the perfect covert marksman's weapon: silent, compact, lethal. The Needle Rifle fires a frozen dart of some kind of poison, ranging from fast acting knockout drugs, to slow toxins, to truth serums, with jets of compressed gas. When fired, the dart makes a soft "thirp"ing noise which is almost impossible to hear after three meters, and feels like the bite of an annoying insect when it hits. Unfortunately, the projectile is quite brittle, and can be beaten by all but the absolute lightest armour, even leather or chromasheath swooper jackets! Rebel agents have made some use of this weapon to expose corrupt politicians, hitting them with truth serum darts just prior to making speeches (often, the COMPNOR or Imperial Intelligence has claimed the actions as their own).</w:t>
      </w:r>
    </w:p>
    <w:p>
      <w:pPr>
        <w:pStyle w:val="Heading1"/>
        <w:rPr/>
      </w:pPr>
      <w:r>
        <w:rPr/>
        <w:t xml:space="preserve">SurvivaTec Crossbow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combat crossbow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skills: Bows: crossbow</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F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 (1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10/30/10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fire rate: 2 (1/2 for truly quiet operation)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target" points 3D (+1D against rigid armour, like stormtrooper ki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broadheads 3D+2, must make a Difficult Stamina roll every minute, or suffer 3D damage from blood loss.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tun heads 2D Stun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note: Scope: +1D to hit if used for 1 round of aiming.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is weapon is popular with special operations troops who rely on stealth to accomplish their missions. A repeating crossbow, the SurvivaTec Crossbow feeds from a 10 shot detachable box and has a horizontal pump forearm to recock the bow (which is quite noisy, so most users take the time to recock the bow manually without the lever). For transport, the arms and stock fold down along the body of the bow, and are locked into firing position via several screws. There are several types of bolts available, including the typical "target" point (which has wonderful armour penetration), broadheads and "bird" or stun tips. It is fitted with a low magnification red-dot scope, carry case (with room for two magazines) and sling swivels as a standard issue, and many popular models of aiming device are adaptable to it. </w:t>
      </w:r>
    </w:p>
    <w:p>
      <w:pPr>
        <w:pStyle w:val="Heading1"/>
        <w:ind w:right="2098" w:hanging="0"/>
        <w:rPr>
          <w:caps/>
        </w:rPr>
      </w:pPr>
      <w:r>
        <w:rPr>
          <w:caps/>
        </w:rPr>
        <w:t>Melee &amp; special weapons:</w:t>
      </w:r>
    </w:p>
    <w:p>
      <w:pPr>
        <w:pStyle w:val="Heading1"/>
        <w:rPr/>
      </w:pPr>
      <w:r>
        <w:rPr/>
        <w:t>Garrote (typical)</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wire garrot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elee Weapons: garrot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1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about 5-10 credits to improvis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ifficulty: Moderat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STR+1D+2, STR for each additional round. (max 5D first round, 4D each additional round)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must make opposed Sneak roll to approach your targe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A garrote is simply a piece of line or (better) wire attached to two toggles or wrapped around your hands (not advisable with wire). To use, you approach your target from he rear an lower the garrote over his head and around his neck. Quickly spread or close your arms (depending on how you work), causing the wire to dig into your arget's neck like a blade, and either pull him back and off balance, or slam your knee into it's back. Hold it for as long as it takes. The garrote is nice, as it can be improvised under almost any circumstances and can be concealed almost anywhere or in anything. </w:t>
      </w:r>
    </w:p>
    <w:p>
      <w:pPr>
        <w:pStyle w:val="Heading1"/>
        <w:ind w:right="2098" w:hanging="0"/>
        <w:rPr/>
      </w:pPr>
      <w:r>
        <w:rPr/>
        <w:t>Impal Arms DRG-1X "Dragonlanc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2-Handed Melee weapon, plasma projecto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charac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Length: 2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Melee combat: spear, Area weapons: plasma projecto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STR+1D+2(off) STR+4D(on), 6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personal/, 3-10/20/3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ifficulty: moderat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mmo: 2hr continuous/ 24 charg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5,000 (reccomended retail cost, often much higher) Availability: 4, 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The plasma projector has a similar effect as a flame rifle or flame carbine (See Han Solo and the Corporate Sector Sourcebook), doing an additional 4D damage to the target every round until the plasma fire is extinguished. Note: Plasma fire is extremely hard to extinguish.</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e Dragonlance is equipped with a genetic identification security device, which causes the device to detonate if activation is attempted by anyone but the owner. This explosion does 8D damage to all people and objects in a 30m radiu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Appearing at first to be a normal spear with a crystalline tip the DRG-1X is an excellent weapon for any situation. The crystal tip is actually an advanced form of power point, and upon activation the deadly potential of this weapon is revealed. The surprise factor alone can win a battle. But when a powerful melee weapon isn't enough (say, if your opponent draws a blaster) the power point also functions as a plasma projector, and can release its charge in a stream of deadly flame. Now bringing a spear to a blaster fight is an extremely good idea. The Dragonlance has only been produced in limited quantities, so get yours today!" -excerpt from an Imperial Arms catalo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e Dragonlance was one of the last weapons produced by Imperial Arms before it was absorbed by the Empire. The device is as deadly as the advertisement claims, having both versatility and power. The power point can operate continually for 2 hours, and the use of the plasma projector drains 5 minutes of power from the device. Much of the original production line was seized by Imperial forces, and the weapon is currently in use in elite Imperial strike forces, and by select members of the Imperial guard. Those Dragonlances which DID make it to the open market were quickly snapped up, and the weapon is now a collector's item. Simply getting your hands on a Dragonlance could be an adventure in itself (hint, hint).</w:t>
      </w:r>
    </w:p>
    <w:p>
      <w:pPr>
        <w:pStyle w:val="Heading1"/>
        <w:ind w:right="2098" w:hanging="0"/>
        <w:rPr/>
      </w:pPr>
      <w:r>
        <w:rPr/>
        <w:t>Light Claw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Light Claws comba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ifficulty: Moderate (1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3D+Contro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 Has all the properties of a lightsaber. Uses Lightsaber Combat power (-2D to Control and Sense for first 5 uses, -1D for next 5, then nothin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is is a particular darkside version of the lightsaber.  I really doubt someone of the moral character of Kenobi would run around the Death Star with one of these strapped to his wrist.  Now for some sort of lesser Dark Jedi it would be a really prominent symbol...</w:t>
      </w:r>
    </w:p>
    <w:p>
      <w:pPr>
        <w:pStyle w:val="Heading1"/>
        <w:ind w:right="2098" w:hanging="0"/>
        <w:rPr/>
      </w:pPr>
      <w:r>
        <w:rPr/>
        <w:t xml:space="preserve">Light Dagg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Lightsaber Comba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ifficulty: Difficult (2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2D + Contro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asically a smaller version of the lightsaber. Used typically to help train or for other sundry purposes. </w:t>
      </w:r>
    </w:p>
    <w:p>
      <w:pPr>
        <w:pStyle w:val="Heading1"/>
        <w:ind w:right="2098" w:hanging="0"/>
        <w:rPr/>
      </w:pPr>
      <w:r>
        <w:rPr/>
        <w:t xml:space="preserve">Light W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lost and highly prized weapon of many Siths and Dark Jedis, lightwhips are harnessed energy coiled around incredibly strong alloy whips capable of cutting through the densest of materials. Because the energy whip is unweildy and highly flexible, it is very dangerous for beginners to use, and those without any formal training are as dangerous to themselves as their opponents. However in the hands of a Sith or Dark Jedi, the weapons are truly formidable and can be used to block and deflect blaster bolts, in addition to it's formidable combat capabiliti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Lightw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ifficulty: Very Difficult (3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5D (+ Sens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Unavailable for sa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s: Due to the dual energy and physical nature of the weapon all parry weapons against the lightwhip increase in difficulty by +10 unless using one weapon to counteract the energy nature of the weapon and another to counteract the physical nature of the weapon. Likewise, armor will only partially protect the wearer. For armor that protects against both energy and physical attacks only allow the lower value to be added to the target's strength roll. Otherwise, it the armore protects from one but not the other lower the effectiveness of the armor by half.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n an attacking character misses the difficulty number by more than 10 points (the base difficulty; not their opponent's parry total), the character has injured himself with the lightwhip: apply normal damage to the character wielding the weapon. </w:t>
      </w:r>
    </w:p>
    <w:p>
      <w:pPr>
        <w:pStyle w:val="Heading2"/>
        <w:ind w:left="284" w:right="2098" w:hanging="0"/>
        <w:rPr/>
      </w:pPr>
      <w:r>
        <w:rPr/>
        <w:t xml:space="preserve">Control And Alter Pow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Lightwhip Comba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lter Difficulty: Difficul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ense Difficulty: Moderat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power may be kept "u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Warning: Use of this power gives the Jedi a DS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Effect: To use a lightwhip most effectively, a Sith learns this power. The Sith uses this power both to wield this double-edged weapon while also helping to guide it's movement through the Dark Side. This power is called upon at the start of a battle and remains "up'' until the Sith is stunned or injured; a Sith who has been injured or stunned may attempt to bring the power back "up.'' If the Sith is successful in using this power, the Sith adds his alter dice to his lightwhip skill roll when trying to hit a target or parry, and he adds or subtracts up to the number of his sense dice to the lightwhip's 5D damage when it hits in combat. Players must decide how many control dice they are adding or subtracting before they roll dama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f the Sith fails the power roll, he must use the lightwhip with only his lightwhip skill to hit and the weapon's normal damage in combat and he cannot attempt to use the power again for the duration of the comba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nally, the Sith may use the lightwhip combat to parry blaster bolts. To do this, the character must declare that he is parrying that round, using his lightwhip skill as norm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Sith may also attempt to control where the deflected blaster bolts go, although this counts as an addition action. The Sith must declare which specific shot he is controlling. Then, once the roll is made to see if the blaster bolt was parried by the Sith, the Sith makes a control roll, with the difficulty being his new target's dodge or the range (figured from the Sith to the target). The damage is that of the original blaster bolt. </w:t>
      </w:r>
    </w:p>
    <w:p>
      <w:pPr>
        <w:pStyle w:val="Heading1"/>
        <w:rPr/>
      </w:pPr>
      <w:r>
        <w:rPr/>
        <w:t xml:space="preserve">Locris Syndicates Mono-3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monomolecular stiletto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elee Combat: molecular stiletto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3 R,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45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body: 10D (due to monomolecular construction)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ifficulty: Moderat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STR+1D+2 (max 5D+2)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Locris Mono-3 is a typical specimen of molecular stiletto. Having a blade constructed of single, extremely large molecule, molecular stilettos are incredibly strong and compact. Having a blade only a few millimeters wide and about ten centimeters long, it can be easy to concealed in a boot or sleeve, or the hilt decorated and used for a hair or lapel pin. This particular model is composed of a carbon/silicon compound that is nearly indestructible, but other models use different compositions. They are hard to craft, expensive and rare, but they have no passive sensing signature, and never jam or run out of ammunition or energy, and produce minimal noise. </w:t>
      </w:r>
    </w:p>
    <w:p>
      <w:pPr>
        <w:pStyle w:val="Heading1"/>
        <w:rPr/>
      </w:pPr>
      <w:r>
        <w:rPr/>
        <w:t xml:space="preserve">Minas Cardsharp Deck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covert throwing blades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Thrown Weapons: vibrosta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3 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 (for the full set)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3/5/1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STR+1D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Cardsharp Deck is a weapon that does not appear as a weapon, nor does it function as one at all times. They appear as a slightly thicker than average deck of Sabacc card-chips. They function as such, having a full deck of 76 of totally functional cards with beveled, silvery edges. These edges are actually vibroedged metal that is activated by centrifugal force, much like a vibrostar. They come in a perfectly normal looking box to assist in the illusion. </w:t>
      </w:r>
    </w:p>
    <w:p>
      <w:pPr>
        <w:pStyle w:val="Heading1"/>
        <w:ind w:right="2098" w:hanging="0"/>
        <w:rPr>
          <w:caps/>
        </w:rPr>
      </w:pPr>
      <w:r>
        <w:rPr/>
        <w:t xml:space="preserve">Plasma swor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Lightsaber combat (Plasma sword comba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ifficulty: Moderat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4D (+ Sens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Not available for sa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4, 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 If an attacking character misses the difficulty by more than 10 then the character has injured him or herself with the plasma swor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scription:These swords are basically lightsabers with a wider, flat (or rather oval) blade. The Ques guard the plasma sword's construction as closely as the Jedi do with the lightsab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Force Power used to wield this weapon by Ques-saar (Wardancers), and Ques-tael (Mages) is plasma sword combat - identical to lightsaber combat, but for the first 5 uses of unfamiliar weapon/power (e.g. lightsaber combat with plasma sword) the user is at -1D to sense and control. </w:t>
      </w:r>
    </w:p>
    <w:p>
      <w:pPr>
        <w:pStyle w:val="Heading1"/>
        <w:ind w:right="2098" w:hanging="0"/>
        <w:rPr/>
      </w:pPr>
      <w:r>
        <w:rPr/>
        <w:t>T1-X98 Vibroclaw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STR+3D (max 7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ifficulty:Very Eas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Not availab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Yet another invention from the mind of Rebel SpecOps agent Dakkon Strahl, Vibroclaws are both easy to use and damaging.</w:t>
      </w:r>
    </w:p>
    <w:p>
      <w:pPr>
        <w:pStyle w:val="Heading1"/>
        <w:rPr/>
      </w:pPr>
      <w:r>
        <w:rPr/>
        <w:t xml:space="preserve">Talex-Delcor SKE/4 Ballistic Knif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ballistic knif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elee Combat: knife | Missile Weapons: ballistic knife | Thrown Weapons: knif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R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7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if fired) 2-4/10/15 | (if thrown) 2-3/5/10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ifficulty: (if used as a melee weapon) Very Easy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melee) STR+2 (max 6D) | (thrown) STR+2 (max 5D) | (fired) 3D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is is a standard, ceramic composite fighting/throwing dagger, with a twist. It may be used normally, but it may also be used a silent ballistic weapon. By grasping the butt cap and twisting to the right 90 degrees, you unlock the blade retention spring and extend the trigger from out behind the cross guard. Just point and pull. When he spring breaks, it contains nearly 100kg of stored force, which all go into hurling the knife blade forward. For a really interesting effect, fire it into the opponent's forehead and leave. His comrades will be wondering three things, 1) where is the rest of the knife, 2) who is strong enough to shove a knife through a person's skull, and 3) is that person still around? </w:t>
      </w:r>
    </w:p>
    <w:p>
      <w:pPr>
        <w:pStyle w:val="Heading1"/>
        <w:ind w:right="2098" w:hanging="0"/>
        <w:rPr/>
      </w:pPr>
      <w:r>
        <w:rPr/>
        <w:t xml:space="preserve">The Force Lash.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X 4</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heh, heh...</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ifficulty: Moderate (1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3D (+ Sens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weapon was relatively uncommon during the heyday of the Old Republic. In the days of the Star Wars movies, it is extremely rare. Force lashes were used by Jedi-in-training, although some favored it over the lightsaber. The force lash looks much the same as a lightsaber handle, perhaps slightly longer and thinner. When the button is pressed, metal telescopes out from the handle like a car aerial for about 80cm and is encompassed in a glowing cylinder of energy. The metal (and hence the energy around it) has some flexibility, though not enough to wrap around something. The result is basically a less powerful, floppy lightsaber (3D + Special). </w:t>
      </w:r>
    </w:p>
    <w:p>
      <w:pPr>
        <w:pStyle w:val="Heading1"/>
        <w:ind w:right="2098" w:hanging="0"/>
        <w:rPr/>
      </w:pPr>
      <w:r>
        <w:rPr/>
        <w:t xml:space="preserve">Whips: </w:t>
      </w:r>
    </w:p>
    <w:p>
      <w:pPr>
        <w:pStyle w:val="Heading2"/>
        <w:ind w:left="284" w:right="2098" w:hanging="0"/>
        <w:rPr/>
      </w:pPr>
      <w:r>
        <w:rPr/>
        <w:t xml:space="preserve">Monow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lass: F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Melee +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ifficulty: 20 </w:t>
      </w:r>
    </w:p>
    <w:p>
      <w:pPr>
        <w:pStyle w:val="Heading2"/>
        <w:ind w:left="284" w:right="2098" w:hanging="0"/>
        <w:rPr/>
      </w:pPr>
      <w:r>
        <w:rPr/>
        <w:t xml:space="preserve">Vibrow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lass: X3</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80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Melee + 3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ifficulty: 25</w:t>
      </w:r>
    </w:p>
    <w:p>
      <w:pPr>
        <w:pStyle w:val="Heading2"/>
        <w:ind w:left="284" w:right="2098" w:hanging="0"/>
        <w:rPr/>
      </w:pPr>
      <w:r>
        <w:rPr/>
        <w:t xml:space="preserve">Stun W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lass: F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Melee + 1D (st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ifficulty: 2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idea for the whip series comes from Shadowrun and their monowhip. These whips have the same problem as the Shadowrun whips -- if you do not exceed the difficulty with your to hit roll, you got hit by it and you get to take the damage. Why would anyone use one? Well, they are really easily concealled (after all, who would suspect that your belt was a deadly weapon?) and they can do some large amounts of damage. A whip can be used for a parry, but rather than trying to block the weapon, you try to snatch the weapon away or out of position. A vibrowhip can be used to try to cut metal, the difficulty is based on the metal's strength. </w:t>
      </w:r>
    </w:p>
    <w:p>
      <w:pPr>
        <w:pStyle w:val="Heading1"/>
        <w:rPr/>
      </w:pPr>
      <w:r>
        <w:rPr/>
        <w:t>Vibroshiv (typical)</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type: vibroshiv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elee Combat: vibroshiv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R,X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50 (varies by quality and damage)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ifficulty: Easy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STR+1D (range: STR+1 to STR+2D; max 6D) </w:t>
      </w:r>
    </w:p>
    <w:p>
      <w:pPr>
        <w:pStyle w:val="Normal"/>
        <w:ind w:right="1651"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The vibroshiv is the smallest vibroblade that is large enough to be used in combat. They consist of a 5 to 7.3cm long vibroblade with a punch dagger configuration. They contain a miniature powercell to activate the microserrations on he blade, and is usually tuned to a frequency well above the human hearing range. They are small enough to conceal as part of a belt buckle, in a boot heel, or up a sleeve. </w:t>
      </w:r>
    </w:p>
    <w:p>
      <w:pPr>
        <w:pStyle w:val="Heading1"/>
        <w:ind w:right="2098" w:hanging="0"/>
        <w:rPr>
          <w:caps/>
        </w:rPr>
      </w:pPr>
      <w:r>
        <w:rPr>
          <w:caps/>
        </w:rPr>
        <w:t>Armours:</w:t>
      </w:r>
    </w:p>
    <w:p>
      <w:pPr>
        <w:pStyle w:val="Heading1"/>
        <w:ind w:right="2098" w:hanging="0"/>
        <w:rPr/>
      </w:pPr>
      <w:r>
        <w:rPr/>
        <w:t xml:space="preserve">Bio-Arm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Armor was designed to be used by a branch of elite infiltration troops, formed of the cream of the Imperial Royal Guard; however, most of the existing armor units have been los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armor was meant to be completely undetectable by visual and most electronic inspection. Originally intended to be inorganic, the development scientists realized that to be undetectable by most scanners, the armor must be organic. By carefully utilizing the most advanced genetic engineering techniques available, and basing their creation on a number of shape-shifting organisms, the scientists produced a symbiotic organism, semi-sentient, that served as a protective covering when active, but when dormant, appears to be four circular scars on the back of the host. These scars are located in fairly specific locations, two between the shoulder blades and spine, one on each side of the spinal column, and two in the lower back, between the hips and ribs, beside the spi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hen the organism is active, it rapidly "grows" from these scars, covering the host completely. The host/organism combination looks quite intimidating, vaguely insectoid in appearance, with one large "blade" on the head that arcs back, and anywhere from three to five smaller "blades" on the outside of each arm. These blades are quite strong, and sharp, and can be utilized as a weap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armor has one vulnerable spot, on the forehead; a small glassy-looking plate, behind which lies the organism's "brain." If severely damaged enough, the suit will die, and also kills the host in a gruesome manner. Fortunately, if the organism is healthy, it defends this spot on it's own, preventing any physical contact whatsoev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f the host ever dies, and the organism is dormant, in a matter of minutes, it separates itself from the host and forms a half meter tall, quarter meter diameter, tightly coiled cylinder. It is in this state that the organism lies dormant until it is activated again. The activation consists of the organism rapidly unraveling itself and quickly "flinging" itself onto the new host. It will then form a cocoon around the host for five minutes as it adjusts its life functions to that of it's new host. It will then enter the dormant stage, in a matter of seconds. This can be quite frightening if the host is unprepar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t takes an act of will to activate the armor. The armor takes in vital gasses through breathing tubes where the mouth of the host usually is, and emits the waste gas in bursts, again, quite intimidating in appearan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armor's appearance varies from organism to organism, and the organism's appearance itself varies from host to host. Only a handful were ever grown before the defeat of the Empire required those research credits elsewher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io-Armor: +2D vs physical and energy attacks, No dexterity penalty; +2D to Lifting and Brawling; +1D to intimidation; Arm-claws: Str+2D+1 (Maximum: 6D); Defence energy burst: 3D (only at object threatening weak spot); Heals +2 pips per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hile this sounds outrageously powerful, how long can a person use it before every bit of scum in the galaxy is after the him, to get it for themselves?) </w:t>
      </w:r>
    </w:p>
    <w:p>
      <w:pPr>
        <w:pStyle w:val="Heading1"/>
        <w:ind w:right="2098" w:hanging="0"/>
        <w:rPr/>
      </w:pPr>
      <w:r>
        <w:rPr/>
        <w:t xml:space="preserve">Holosuit - Elven armou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Not available for sa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4, 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scription: This suit of armour no only provides armour (+1D Physical, +2 energy to whole body), but it also provides the wearer cover. It is powered by movement, the faster, the more protection. When moving at half a move per round or less (CAUTIOUS), the suit provides the equivalent cover of light smoke (+1D), at one move per round (WALKING) it provides the equivalent cover of thick smoke (+2D), and at two moves and more per round (RUNNING) the suit provides the equivalent cover of very thick smoke (+4D). The way it achives this is by using holoprojectors which make the image of the wearer break up into coloured shards of light, so that at full speed, the wearer is just a cloud of multi-coloured shards of light (because of the nature of the cover, light amplification systems - like one used by stormtroopers - are not effective against this one). This amazing piece of technology still allows the wearer to see out completely normally. It is kept a closely guarded secret by the Ques, and only their Ques-saar (Wardancers) are permitted to wear them. </w:t>
      </w:r>
    </w:p>
    <w:p>
      <w:pPr>
        <w:pStyle w:val="Heading1"/>
        <w:ind w:right="2098" w:hanging="0"/>
        <w:rPr/>
      </w:pPr>
      <w:r>
        <w:rPr/>
        <w:t>Imperial Dark Trooper Power Armo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Medium Power Arm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rew: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assengers: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rgo Capacity: 30 kg.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nsumables: 2 week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rmor: 3D (reflective - 6D against blaste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EX Modifier: -1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TR Modifier: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ove: 10 on foo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4d (speeder scale) flying with integral repulsorlif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eapon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epeating Blaster (swings over right should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Control: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7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0/120/53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issile Launcher (swings over right should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Control: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varies with round fir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00/500/1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ensors: Macrobinoculars; Subspace Radio -- 750 km. r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not available for sale (around $3,000,000 on black market for a used 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Dark Trooper armor is an evolutionary step from the original, bulky 0GST ("Spacetrooper") suits. They were developed shortly before the Battle of Yavin, but Rebel operatives sabotaged the production facilities. However, a small reserve of the suits is said to been hidden in one of the Emperor's many "treasure cache" worlds... </w:t>
      </w:r>
    </w:p>
    <w:p>
      <w:pPr>
        <w:pStyle w:val="Heading1"/>
        <w:ind w:right="2098" w:hanging="0"/>
        <w:rPr/>
      </w:pPr>
      <w:r>
        <w:rPr/>
        <w:t xml:space="preserve">Kuat Arms Personal Combat and Survival Management Suit (PCSM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4,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asic Suit: Provides +2D to Strength against physical and energy. -1D Dex penalt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ttached Pulse Rifle: Can run off of power pack in the suit for 180 shots. Uses stats of Pulse Rifle I put on the List before this (I told you to save tha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limate-Controlled Body Glove: Provides +1D to Survival roll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 Medpacs with Built-in Application System: On command, the application package will search the body for the wound and apply the medpac. The application system has a First Aid skill of 4D+2 (this can be increased with an Armor Repair roll of random difficulty, meaning GM's choi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ncealed Vibrodagger: Str+1D+2 Damage; Difficulty 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isassembled Hold-Out Blaster: The various pieces of the blaster are concealed throughout the armor. Requires Easy Blaster Repair roll to assemble the blaster. 3D Damage; Ranges: 3-4/8/12; Ammo: 6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 Week of Dry Rations: Shelf life of three month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ater Purification Tablets: 1 gallon purified per tablet. Shelf life of three month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vers all areas of the body except head. </w:t>
      </w:r>
    </w:p>
    <w:p>
      <w:pPr>
        <w:pStyle w:val="Heading1"/>
        <w:ind w:right="2098" w:hanging="0"/>
        <w:rPr/>
      </w:pPr>
      <w:r>
        <w:rPr/>
        <w:t>Modified Stormtrooper Armor (Ray-shielded)</w:t>
      </w:r>
    </w:p>
    <w:p>
      <w:pPr>
        <w:pStyle w:val="Normal"/>
        <w:tabs>
          <w:tab w:val="left" w:pos="720" w:leader="none"/>
          <w:tab w:val="left" w:pos="6912"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Game Notes:</w:t>
      </w:r>
    </w:p>
    <w:p>
      <w:pPr>
        <w:pStyle w:val="Normal"/>
        <w:tabs>
          <w:tab w:val="left" w:pos="720" w:leader="none"/>
          <w:tab w:val="left" w:pos="6912"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tr+3D vs. Energy (Ray-shielded)</w:t>
      </w:r>
    </w:p>
    <w:p>
      <w:pPr>
        <w:pStyle w:val="Normal"/>
        <w:tabs>
          <w:tab w:val="left" w:pos="720" w:leader="none"/>
          <w:tab w:val="left" w:pos="6912"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tr+1D vs. Physical</w:t>
      </w:r>
    </w:p>
    <w:p>
      <w:pPr>
        <w:pStyle w:val="Normal"/>
        <w:tabs>
          <w:tab w:val="left" w:pos="720" w:leader="none"/>
          <w:tab w:val="left" w:pos="6912"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Dex-1D</w:t>
      </w:r>
    </w:p>
    <w:p>
      <w:pPr>
        <w:pStyle w:val="Normal"/>
        <w:tabs>
          <w:tab w:val="left" w:pos="720" w:leader="none"/>
          <w:tab w:val="left" w:pos="6912"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ensors: +2D to PER in low-light or smoke. </w:t>
      </w:r>
    </w:p>
    <w:p>
      <w:pPr>
        <w:pStyle w:val="Normal"/>
        <w:tabs>
          <w:tab w:val="left" w:pos="720" w:leader="none"/>
          <w:tab w:val="left" w:pos="6912"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Note: Armor uses 2 standard power packs and is able to withstand 2 hours continued use before needing replaced/recharged packs.</w:t>
      </w:r>
    </w:p>
    <w:p>
      <w:pPr>
        <w:pStyle w:val="Normal"/>
        <w:tabs>
          <w:tab w:val="left" w:pos="720" w:leader="none"/>
          <w:tab w:val="left" w:pos="6912"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4,X</w:t>
      </w:r>
    </w:p>
    <w:p>
      <w:pPr>
        <w:pStyle w:val="Normal"/>
        <w:tabs>
          <w:tab w:val="left" w:pos="720" w:leader="none"/>
          <w:tab w:val="left" w:pos="6912"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Cost: (Black Market) 50,000cr</w:t>
      </w:r>
    </w:p>
    <w:p>
      <w:pPr>
        <w:pStyle w:val="Heading1"/>
        <w:ind w:right="2098" w:hanging="0"/>
        <w:rPr/>
      </w:pPr>
      <w:r>
        <w:rPr/>
        <w:t>NEW REPUBLIC POWER ARMOR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ackgroun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n the years after Grand Admiral Thrawn's failed attempt to destroy the New Republic, the problem of defending against boarding actions because a great concern to the New Republic Army and Navy. In response to this, a team of engineers at the restructured Sienar Systems Corporation developed a series of powered combat armor suits, vaguely reminiscient of the Imperial Zero-Gee Stormtrooper (0GST) but smaller and more maneuverable. The suits were also given small repulsorlift engines (basically swoop engines) for ground mobility on planets with high graviation. The suits began to see limited service after the return of the Emperor. Most of these suits have some type of missile launcher on them, so here are some sample missile rounds: </w:t>
      </w:r>
    </w:p>
    <w:p>
      <w:pPr>
        <w:pStyle w:val="Normal"/>
        <w:tabs>
          <w:tab w:val="clear" w:pos="720"/>
          <w:tab w:val="left" w:pos="1985" w:leader="none"/>
          <w:tab w:val="left" w:pos="3402" w:leader="none"/>
          <w:tab w:val="left" w:pos="5103"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issile type: </w:t>
        <w:tab/>
        <w:t xml:space="preserve">Damage </w:t>
        <w:tab/>
        <w:t xml:space="preserve">Blast Radius </w:t>
        <w:tab/>
        <w:t xml:space="preserve">Notes </w:t>
      </w:r>
    </w:p>
    <w:p>
      <w:pPr>
        <w:pStyle w:val="Normal"/>
        <w:tabs>
          <w:tab w:val="clear" w:pos="720"/>
          <w:tab w:val="left" w:pos="1985" w:leader="none"/>
          <w:tab w:val="left" w:pos="3402" w:leader="none"/>
          <w:tab w:val="left" w:pos="5103"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moke </w:t>
        <w:tab/>
        <w:t xml:space="preserve">none </w:t>
        <w:tab/>
        <w:t xml:space="preserve">8 m. </w:t>
      </w:r>
    </w:p>
    <w:p>
      <w:pPr>
        <w:pStyle w:val="Normal"/>
        <w:tabs>
          <w:tab w:val="clear" w:pos="720"/>
          <w:tab w:val="left" w:pos="1985" w:leader="none"/>
          <w:tab w:val="left" w:pos="3402" w:leader="none"/>
          <w:tab w:val="left" w:pos="5103"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lare </w:t>
        <w:tab/>
        <w:t xml:space="preserve">none </w:t>
        <w:tab/>
        <w:t xml:space="preserve">1 m. </w:t>
      </w:r>
    </w:p>
    <w:p>
      <w:pPr>
        <w:pStyle w:val="Normal"/>
        <w:tabs>
          <w:tab w:val="clear" w:pos="720"/>
          <w:tab w:val="left" w:pos="1985" w:leader="none"/>
          <w:tab w:val="left" w:pos="3402" w:leader="none"/>
          <w:tab w:val="left" w:pos="5103"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Stun Gas</w:t>
        <w:tab/>
        <w:t xml:space="preserve">5d stun </w:t>
        <w:tab/>
        <w:t xml:space="preserve">5 m </w:t>
      </w:r>
    </w:p>
    <w:p>
      <w:pPr>
        <w:pStyle w:val="Normal"/>
        <w:tabs>
          <w:tab w:val="clear" w:pos="720"/>
          <w:tab w:val="left" w:pos="1985" w:leader="none"/>
          <w:tab w:val="left" w:pos="3402" w:leader="none"/>
          <w:tab w:val="left" w:pos="5103"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igh Explosive </w:t>
        <w:tab/>
        <w:t xml:space="preserve">6d </w:t>
        <w:tab/>
        <w:t>5 m</w:t>
        <w:tab/>
        <w:t xml:space="preserve">standard issue </w:t>
      </w:r>
    </w:p>
    <w:p>
      <w:pPr>
        <w:pStyle w:val="Normal"/>
        <w:tabs>
          <w:tab w:val="clear" w:pos="720"/>
          <w:tab w:val="left" w:pos="1985" w:leader="none"/>
          <w:tab w:val="left" w:pos="3402" w:leader="none"/>
          <w:tab w:val="left" w:pos="5103"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rmor Piercing </w:t>
        <w:tab/>
        <w:t xml:space="preserve">7d </w:t>
        <w:tab/>
        <w:t>none</w:t>
        <w:tab/>
        <w:t xml:space="preserve">rare </w:t>
      </w:r>
    </w:p>
    <w:p>
      <w:pPr>
        <w:pStyle w:val="Normal"/>
        <w:tabs>
          <w:tab w:val="clear" w:pos="720"/>
          <w:tab w:val="left" w:pos="1985" w:leader="none"/>
          <w:tab w:val="left" w:pos="3402" w:leader="none"/>
          <w:tab w:val="left" w:pos="5103"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Thermal Det.</w:t>
        <w:tab/>
        <w:t>10d</w:t>
        <w:tab/>
        <w:t>10 m</w:t>
        <w:tab/>
        <w:t xml:space="preserve">extremely rare </w:t>
      </w:r>
    </w:p>
    <w:p>
      <w:pPr>
        <w:pStyle w:val="Heading2"/>
        <w:ind w:left="284" w:right="2098" w:hanging="0"/>
        <w:rPr/>
      </w:pPr>
      <w:r>
        <w:rPr/>
        <w:t>New Republic Scout Power Armo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Light Power Arm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rew: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assengers: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rgo Capacity: 15 kg.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nsumables: 1 wee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rmor: 2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X Modifier: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TR Modifier: +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ove: 15 on foo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4d (speeder scale) flying with integral repulsorlif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eapon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eavy Blaster (integral in right forear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Control: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5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5/60/25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Vibroblade (retractable in left forear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STR+2D (includes above +2 to ST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Melee onl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ensors: Macrobinoculars with thermal imager; Full Spectrum Transceiver -- 20 km. range; Subspace Radio -- 750 km. range; Lifeform Indicator -- 5 km. r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75,000 c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is a light suit of power armor, designed for speed and maneuverability rather than raw firepower. It is by far the most common of the power armor suits used by the New Repbulic Army and Navy; similar suits can be found in use in the Corporate Sector. </w:t>
      </w:r>
    </w:p>
    <w:p>
      <w:pPr>
        <w:pStyle w:val="Heading2"/>
        <w:ind w:left="284" w:right="2098" w:hanging="0"/>
        <w:rPr/>
      </w:pPr>
      <w:r>
        <w:rPr/>
        <w:t>New Republic Standard Power Armo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Medium Power Arm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rew: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assengers: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rgo Capacity: 30 kg.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nsumables: 1 wee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rmor: 3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X Modifier: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TR Modifier: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ove: 10 on foo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d+2 (speeder scale) flying with integral repulsorlif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eapon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eavy Blaster (integral in left forear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Control: 1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5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5/60/25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lamer (integral in left forear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Control: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4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0/30/5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issile Launcher (swings over right should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Control: 2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varies with round fir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00/500/1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acity: 5 missil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ensors: Macrobinoculars with thermal imager; Full Spectrum Transceiver -- 20 km. range; Subspace Radio -- 500 km. r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00 c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spite the "Standard" moniker, the standard power armor is much rarer than the lighter scout power armor; only one in five suits made is a standard. The designation "Standard" comes from the fact that these suits are standard issue to the SpecForces marines, who are typically involved in boarding actions and combat with 0GSTs and Dark Troopers. </w:t>
      </w:r>
    </w:p>
    <w:p>
      <w:pPr>
        <w:pStyle w:val="Heading2"/>
        <w:ind w:left="284" w:right="2098" w:hanging="0"/>
        <w:rPr/>
      </w:pPr>
      <w:r>
        <w:rPr/>
        <w:t>New Republic Assault Power Armo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Heavy Power Arm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rew: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assengers: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rgo Capacity: 45 kg.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nsumables: 2 week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rmor: 4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X Modifier: -1D+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TR Modifier: +2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ove: 5 on foo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d+1 (speeder scale) flying with integral repulsorlif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eapon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 Heavy Blasters (integral in either forear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ire Control: 1D+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5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5/60/25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issile Launcher (swings over right should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C: 2D+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varies with round fir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00/500/1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acity: 15 missil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epeating Blaster (swings over left should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C: 1D+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7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0/120/3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ensors: Macrobinoculars with thermal imager; Full Spectrum Transceiver -- 20 km. range; Subspace Radio -- 500 km. r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50,000 c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assault power armor is extremely rare; only one in 150 suits made is an assault suit. New Republic officers are typically reluctant to commit assault suits to combat, as their low speed and heavy firepower make them juicy targets for enemy fire. </w:t>
      </w:r>
    </w:p>
    <w:p>
      <w:pPr>
        <w:pStyle w:val="Heading1"/>
        <w:ind w:right="2098" w:hanging="0"/>
        <w:rPr/>
      </w:pPr>
      <w:r>
        <w:rPr/>
        <w:t xml:space="preserve">Personal shield generat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experimental personal shield generato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effect: add +5D to STR in 1 meter radius, agains energy only. Roll Shielding and STR dice separately: if Shields roll is lower than Damage roll then shields ionized, -1D until repaired; uses 1 powerpack per 10 minutes of active use; </w:t>
      </w:r>
    </w:p>
    <w:p>
      <w:pPr>
        <w:pStyle w:val="Heading1"/>
        <w:ind w:right="2098" w:hanging="0"/>
        <w:rPr/>
      </w:pPr>
      <w:r>
        <w:rPr/>
        <w:t>The Armour Of Oris And Enubit (Head and Chest Uni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odel: [unknown; alien artifact; used by the same species that created the Staff of R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Personal Powered Combat Armou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Not Available For Sa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Not Available For Sa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Effec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rmour: Provides +3D to Strength for physical attacks, +1D+2 for energy attacks. Covers head and torso only. Front and back. No DEX penalt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ensors: Provides 270 degree vision. +1D to search. +2 for targeting with Staves of Re (onl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tmospheric Filter: the filters remove potential toxins, microorganisms, and particulate matter from the air. However, it does not function as a self contained breathing apparatu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etractability: by pressing a button on the right side of the head-gear, the whole armour unit can retract itself into a 5x5x5cm cube, that is fastened to the back of the neck. The armour can be expanded from this cube in the same w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Used by the same species that wield the Staves of Re, the Armour of Oris and Enubit is a marvel of technical engineering. Providing good protection against physical blows (including slugs and flechettes), the armour is less effective against energy attacks. The armour envelops the head and upper torso completely in a light weight dual-phaseform alloy. The alloy, as yet unidentified, is very similar to the alloy used in the Staves of Re, but has two molecular conformations. These two conformations are suspected to be the secret of the collapsibility of this armour into a 5x5x5cm cube. Experiments have shown that this property can be triggered by application of low current electricity at specific frequencies. Attempts to reproduce this effect in such a complicated technical device have met with varied success, although research is ongoing.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golden-bronze armour appears bulky and increases the apparent height of the wearer by 0.22m and the apparent head diameter by 0.18m. On the top of the head gear is an elaborate metal animal head, usually a hawk or dog-like creature with glowing blue eyes. The animal ornamentation is a rotatable sensor pod that provides 270 degree vision, enhanced lifeform scanning, and minor target acquisition with Staves of Re with which the armour has a weak radio-lin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armour, designed for use in desert conditions, has extensive atmospheric filters and ventilation systems, However, there is no heating unit and no self-contained breathing apparatus. The filtered atmosphere must be able to provide the necessary gas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armours' excessive ornamentation and detailing suggests that it is meant to instill fear and/or awe in less-technically-minded primitives. It is possible that the bearers of the armour and Staves use these weapons to act and appear as gods to worlds under their control. This is, of course, only speculation. </w:t>
      </w:r>
    </w:p>
    <w:p>
      <w:pPr>
        <w:pStyle w:val="Heading1"/>
        <w:ind w:right="2098" w:hanging="0"/>
        <w:rPr/>
      </w:pPr>
      <w:r>
        <w:rPr/>
        <w:t xml:space="preserve">Vimar Protection Guild Riot Shield ME-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Personal Riot Defense Shiel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Charac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Melee: shiel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mmo: 1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800; 50 (energy cel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3, F=2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0-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ifficulty: Moderate (easy if target is attacking wear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5D st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trength: 6D to resist damage when hi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A shield usually carried by anti-riot forces this shield covers it wearer for AC. This means he is at a -1D to hit for his opponents. If the wearer is parrying the bonus is raised to -2D (or +1D to parry, but -2D is easier instead) , for the wearer is actively crouching behind it. The shield is worn over the secondary arm and usually a weapon is carried in the other, but the shield also carries some offensive qualities. When a trigger on the inside is pulled the shield gives of an electric shock to stun any opponents. </w:t>
      </w:r>
    </w:p>
    <w:p>
      <w:pPr>
        <w:pStyle w:val="Heading1"/>
        <w:ind w:right="2098" w:hanging="0"/>
        <w:rPr>
          <w:caps/>
        </w:rPr>
      </w:pPr>
      <w:r>
        <w:rPr>
          <w:caps/>
        </w:rPr>
        <w:t>Misc. Equipment</w:t>
      </w:r>
    </w:p>
    <w:p>
      <w:pPr>
        <w:pStyle w:val="Heading1"/>
        <w:ind w:right="2098" w:hanging="0"/>
        <w:rPr/>
      </w:pPr>
      <w:r>
        <w:rPr/>
        <w:t xml:space="preserve">Astromech Sunsat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recent innovation, this is a fusion radiator that can be placed in planetary orbit to provide light to sunless planets or night-light for any number of commercial production or military applications. A typical Sunsatt will provide light for one standard month, though some of the better ones can provide both light and heat for almost a year. </w:t>
      </w:r>
    </w:p>
    <w:p>
      <w:pPr>
        <w:pStyle w:val="Normal"/>
        <w:spacing w:before="120" w:after="0"/>
        <w:ind w:right="2098"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The Sunsatt can also be turned on/off via transmitter </w:t>
      </w:r>
    </w:p>
    <w:p>
      <w:pPr>
        <w:pStyle w:val="Heading1"/>
        <w:ind w:right="2098" w:hanging="0"/>
        <w:rPr/>
      </w:pPr>
      <w:r>
        <w:rPr/>
        <w:t>Blaster Conver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300 - 600 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ability : 2, X (Its to be used on a Heavy Blaster Pistol which is illegal so the Empire has made it illegal.)</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Many times a person carries around a Heavy Blaster Pistol for the damage only to realize that it doesn't have the range they need. The Blaster Converter was made for this purpose. A person places a long thin tube on the end of their weapon then plug it into the power supply with the attached cord. (This requires an action) This then converts the range and damage of the Heavy Blaster Pistol to that of a Blaster Pistol (Damage 4D Range 3-10/30/120). Since it was introduced on the black market, people have discovered by leaving the Blaster Converter unplugged from the power supply they get the range of a Blaster Pistol and the damage of a Heavy. If this it done a '1' on the extra damage role results in the Converter exploding doing 4D (character damage) to the Pistol and the pers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ind w:right="2098" w:hanging="0"/>
        <w:rPr/>
      </w:pPr>
      <w:r>
        <w:rPr/>
        <w:t xml:space="preserve">Comlink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 for the sake of game-play, Sky is 1 km to 100 km above sea-level. </w:t>
      </w:r>
    </w:p>
    <w:p>
      <w:pPr>
        <w:pStyle w:val="Heading2"/>
        <w:ind w:left="284" w:right="2098" w:hanging="0"/>
        <w:rPr/>
      </w:pPr>
      <w:r>
        <w:rPr/>
        <w:t>RCA-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A-1s are standard helmet mounted or hand-held com units. Hand held units are built into small duraplastic cylinde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Person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 km ground, 50 km sky, 5000 km 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0 </w:t>
      </w:r>
    </w:p>
    <w:p>
      <w:pPr>
        <w:pStyle w:val="Heading2"/>
        <w:ind w:left="284" w:right="2098" w:hanging="0"/>
        <w:rPr/>
      </w:pPr>
      <w:r>
        <w:rPr/>
        <w:t xml:space="preserve">RCA-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A-2s are small belt mounted units (about 20 cm x 10 cm x 2 cm) with a wireless mike in a head set or a small duraplastic cylind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Person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0 km ground, 100 km sky, 10,000 km 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75 </w:t>
      </w:r>
    </w:p>
    <w:p>
      <w:pPr>
        <w:pStyle w:val="Heading2"/>
        <w:ind w:left="284" w:right="2098" w:hanging="0"/>
        <w:rPr/>
      </w:pPr>
      <w:r>
        <w:rPr/>
        <w:t xml:space="preserve">RCA-3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A-3s are hand held and are usually kept in a protective shoulder bag (about 50 cm x 30 cm x 3 cm) with a wireless mike in a head set or a small duraplastic cylind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Person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0 km ground, 200 km sky, 20,000 km 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 </w:t>
      </w:r>
    </w:p>
    <w:p>
      <w:pPr>
        <w:pStyle w:val="Heading2"/>
        <w:ind w:left="284" w:right="2098" w:hanging="0"/>
        <w:rPr/>
      </w:pPr>
      <w:r>
        <w:rPr/>
        <w:t xml:space="preserve">RCA-4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A-4s are mounted in a front breast plate or armoured backpack (about 200 cm x 70 cm x 6 cm)with a wireless mike in a head set or a small duraplastic cylinder. RCA-4s are the lowest level personal comlink that can uplink with ships or satellites in low orbit (1 uni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Person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40 km ground, 400 km sky, 40,000 km 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400 </w:t>
      </w:r>
    </w:p>
    <w:p>
      <w:pPr>
        <w:pStyle w:val="Heading2"/>
        <w:ind w:left="284" w:right="2098" w:hanging="0"/>
        <w:rPr/>
      </w:pPr>
      <w:r>
        <w:rPr/>
        <w:t xml:space="preserve">RCA-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A-5s are mounted in a armoured back pack (about 300 cm x 100 cm x 10 cm) with a mike running to a wireless mike in a head set or a small duraplastic cylinder. RCA-5s are the lowest level personal comlink that can uplink with ships or satellites in geosynchronous orbit (3 uni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Person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80 km ground, 800 km sky, 80,000 km 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600 </w:t>
      </w:r>
    </w:p>
    <w:p>
      <w:pPr>
        <w:pStyle w:val="Heading2"/>
        <w:ind w:left="284" w:right="2098" w:hanging="0"/>
        <w:rPr/>
      </w:pPr>
      <w:r>
        <w:rPr/>
        <w:t xml:space="preserve">RCB-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B-1s are base station or vehicle mounted uni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Bas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00 km ground, 2000 km sky, 200,000 km 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 </w:t>
      </w:r>
    </w:p>
    <w:p>
      <w:pPr>
        <w:pStyle w:val="Heading2"/>
        <w:ind w:left="284" w:right="2098" w:hanging="0"/>
        <w:rPr/>
      </w:pPr>
      <w:r>
        <w:rPr/>
        <w:t xml:space="preserve">RCB-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B-2s are larger, more advanced base station or vehicle mounted uni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Bas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400 km ground, 4000 km sky, 400,000 km 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0 </w:t>
      </w:r>
    </w:p>
    <w:p>
      <w:pPr>
        <w:pStyle w:val="Heading2"/>
        <w:ind w:left="284" w:right="2098" w:hanging="0"/>
        <w:rPr/>
      </w:pPr>
      <w:r>
        <w:rPr/>
        <w:t xml:space="preserve">RCC-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C-1s are mounted in starships or major installation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Stars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800 km ground, 8000 km sky, 800,000 km 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0 </w:t>
      </w:r>
    </w:p>
    <w:p>
      <w:pPr>
        <w:pStyle w:val="Heading2"/>
        <w:ind w:left="284" w:right="2098" w:hanging="0"/>
        <w:rPr/>
      </w:pPr>
      <w:r>
        <w:rPr/>
        <w:t xml:space="preserve">RCC-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C-2s are mounted in starships or major installations. They can broadcast on subspace frequencies to other Com units with subspace capabilities. When broadcasting to Com units without subspace, they are limited by their rated space r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Stars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600 km ground, 16, 000 km sky, 1,600,000 km space, 15 LY sub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00 </w:t>
      </w:r>
    </w:p>
    <w:p>
      <w:pPr>
        <w:pStyle w:val="Heading2"/>
        <w:ind w:left="284" w:right="2098" w:hanging="0"/>
        <w:rPr/>
      </w:pPr>
      <w:r>
        <w:rPr/>
        <w:t xml:space="preserve">RCC-3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C-3s are mounted in starships or major installations. They can broadcast on subspace frequencies to other Com units with subspace capabilities. When broadcasting to Com units without subspace, they are limited by their rated space r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Stars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000 km ground, 50,000 km sky, 5,000,000 km space, 25 LY sub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30,000 </w:t>
      </w:r>
    </w:p>
    <w:p>
      <w:pPr>
        <w:pStyle w:val="Heading2"/>
        <w:ind w:left="284" w:right="2098" w:hanging="0"/>
        <w:rPr/>
      </w:pPr>
      <w:r>
        <w:rPr/>
        <w:t xml:space="preserve">RCC-4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C-4s are mounted in starships or major installations. They can broadcast on subspace frequencies to other Com units with subspace capabilities. When broadcasting to Com units without subspace, they are limited by their rated space r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Stars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10,000 km ground, 100,000 km sky, 10,000,000 km space, 50 LY sub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30,000 </w:t>
      </w:r>
    </w:p>
    <w:p>
      <w:pPr>
        <w:pStyle w:val="Heading2"/>
        <w:ind w:left="284" w:right="2098" w:hanging="0"/>
        <w:rPr/>
      </w:pPr>
      <w:r>
        <w:rPr/>
        <w:t xml:space="preserve">RCC-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C-5s are mounted in starships or major installations. They can broadcast on subspace frequencies to other Com units with subspace capabilities. When broadcasting to Com units without subspace, they are limited by their rated space ran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Stars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0,000 km ground, 200,000 km sky, 20,000,000 km space, 100 L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ubspac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60,000 </w:t>
      </w:r>
    </w:p>
    <w:p>
      <w:pPr>
        <w:pStyle w:val="Heading2"/>
        <w:ind w:left="284" w:right="2098" w:hanging="0"/>
        <w:rPr/>
      </w:pPr>
      <w:r>
        <w:rPr/>
        <w:t xml:space="preserve">RCD-1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D-1s are mounted in starships or major installations. They can broadcast on hyperradio. Hyperradio can broadcast to radios equipped for subspace (RCC-2 and above) at an unlimited range, however, they cannot receive return transmission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Stars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Unlimit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60,000 </w:t>
      </w:r>
    </w:p>
    <w:p>
      <w:pPr>
        <w:pStyle w:val="Heading2"/>
        <w:ind w:left="284" w:right="2098" w:hanging="0"/>
        <w:rPr/>
      </w:pPr>
      <w:r>
        <w:rPr/>
        <w:t xml:space="preserve">RCD-2 dual standar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CD-2s are mounted in starships or major installations. They can broadcast on hyperradio. In hyperradio mode they can broadcast to radios equipped for subspace (RCC-2 and above) at an unlimited range, however, they cannot receive return transmissions. They also have sublight functionality built i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cale: Starsh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0,000 km ground, 500,000 km sky, 50,000,000 km space, 300 L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ubspace, unlimited hyperradio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ecode Bonus: 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00 </w:t>
      </w:r>
    </w:p>
    <w:p>
      <w:pPr>
        <w:pStyle w:val="Heading1"/>
        <w:ind w:right="2098" w:hanging="0"/>
        <w:rPr/>
      </w:pPr>
      <w:r>
        <w:rPr/>
        <w:t xml:space="preserve">Stuff From Cracken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tem </w:t>
        <w:tab/>
        <w:t xml:space="preserve">Availability </w:t>
        <w:tab/>
        <w:t xml:space="preserve">Cost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Microthrust Portable Computer</w:t>
        <w:tab/>
        <w:t xml:space="preserve">1 </w:t>
        <w:tab/>
        <w:t xml:space="preserve">Variable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Memory Stick (1D of data each)</w:t>
        <w:tab/>
        <w:t xml:space="preserve">2 </w:t>
        <w:tab/>
        <w:t xml:space="preserve">5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Microthrust Computer Spikes (Code Breakers)</w:t>
        <w:tab/>
        <w:t xml:space="preserve">X </w:t>
        <w:tab/>
        <w:t xml:space="preserve">Variable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iotech Fastflesh Medpac </w:t>
        <w:tab/>
        <w:t xml:space="preserve">2 </w:t>
        <w:tab/>
        <w:t xml:space="preserve">5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lastech Movesense 34 Motion Trip </w:t>
        <w:tab/>
        <w:t xml:space="preserve">F </w:t>
        <w:tab/>
        <w:t xml:space="preserve">1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ressure Plate Trip </w:t>
        <w:tab/>
        <w:t xml:space="preserve">F </w:t>
        <w:tab/>
        <w:t xml:space="preserve">3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Rhinsome Tracking Corp. Sure Snoop</w:t>
        <w:tab/>
        <w:t xml:space="preserve">4 </w:t>
        <w:tab/>
        <w:t xml:space="preserve">30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stroserver Industries Rover </w:t>
        <w:tab/>
        <w:t xml:space="preserve">2 </w:t>
        <w:tab/>
        <w:t xml:space="preserve">10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Mechblaze Tracking Corp Observer</w:t>
        <w:tab/>
        <w:t xml:space="preserve">2 </w:t>
        <w:tab/>
        <w:t xml:space="preserve">10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stroserver Trailmaster </w:t>
        <w:tab/>
        <w:t xml:space="preserve">2 </w:t>
        <w:tab/>
        <w:t xml:space="preserve">4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eplacement Prosthetics </w:t>
        <w:tab/>
        <w:t xml:space="preserve">4 </w:t>
        <w:tab/>
        <w:t xml:space="preserve">Variable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Other Cyborg Stuff </w:t>
        <w:tab/>
        <w:t xml:space="preserve">(See Your Local GM)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ratech A14 Repulsorlift Disk </w:t>
        <w:tab/>
        <w:t xml:space="preserve">2 </w:t>
        <w:tab/>
        <w:t xml:space="preserve">3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ratech Screamer Jumper Jet Pack </w:t>
        <w:tab/>
        <w:t xml:space="preserve">1 </w:t>
        <w:tab/>
        <w:t xml:space="preserve">25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en-Carvon R-444 Imperial Sky Swooper </w:t>
        <w:tab/>
        <w:t xml:space="preserve">R </w:t>
        <w:tab/>
        <w:t xml:space="preserve">4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ydrosphere Corp. Explorer Submergible </w:t>
        <w:tab/>
        <w:t xml:space="preserve">X </w:t>
        <w:tab/>
        <w:t xml:space="preserve">Loads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Blaster Bolt Diffusion Canister</w:t>
        <w:tab/>
        <w:t xml:space="preserve">1 </w:t>
        <w:tab/>
        <w:t xml:space="preserve">50 Cr/Ltr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Explosive Slugs(10 Slugs)</w:t>
        <w:tab/>
        <w:t xml:space="preserve">F </w:t>
        <w:tab/>
        <w:t xml:space="preserve">5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Zone Control Viper Grenade Launcher </w:t>
        <w:tab/>
        <w:t xml:space="preserve">R </w:t>
        <w:tab/>
        <w:t xml:space="preserve">5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err-Sonn Anti-Riot Tangle Gun 7 </w:t>
        <w:tab/>
        <w:t xml:space="preserve">X </w:t>
        <w:tab/>
        <w:t xml:space="preserve">30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Micronite Explosive Charge (100 Grams Detonite)</w:t>
        <w:tab/>
        <w:t xml:space="preserve">F </w:t>
        <w:tab/>
        <w:t xml:space="preserve">50 </w:t>
      </w:r>
    </w:p>
    <w:p>
      <w:pPr>
        <w:pStyle w:val="Normal"/>
        <w:tabs>
          <w:tab w:val="clear" w:pos="720"/>
          <w:tab w:val="left" w:pos="5670" w:leader="none"/>
          <w:tab w:val="left" w:pos="7655"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orosuub XG Anti-Gravity Field Bombs </w:t>
        <w:tab/>
        <w:t xml:space="preserve">X </w:t>
        <w:tab/>
        <w:t xml:space="preserve">400 </w:t>
      </w:r>
    </w:p>
    <w:p>
      <w:pPr>
        <w:pStyle w:val="Heading1"/>
        <w:ind w:right="2098" w:hanging="0"/>
        <w:rPr/>
      </w:pPr>
      <w:r>
        <w:rPr/>
        <w:t xml:space="preserve">Blaster Pack bomb (Cracken's Rebel Field Guid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ke a blaster repair roll at an Easy difficulty (add +2 per additional pack).  If it fails, the bomb explodes prematurely, otherwise roll 2D to see how long until detonation (in rounds).  At point blank range, the explosive force is about 1D per blaster, but you can't use more than five packs (more and it blows up more or less immediately). Damage decreases by 1D every 2 meters. </w:t>
      </w:r>
    </w:p>
    <w:p>
      <w:pPr>
        <w:pStyle w:val="Heading1"/>
        <w:ind w:right="2098" w:hanging="0"/>
        <w:rPr/>
      </w:pPr>
      <w:r>
        <w:rPr/>
        <w:t>Explosive gu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dangerous gu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libility: 3, X</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000 for 5 piec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game: effect 5D damage to a blast range of 3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Chew then throw - that's the instructions. It has a five seconds time delay.</w:t>
      </w:r>
    </w:p>
    <w:p>
      <w:pPr>
        <w:pStyle w:val="Heading1"/>
        <w:ind w:right="2098" w:hanging="0"/>
        <w:rPr/>
      </w:pPr>
      <w:r>
        <w:rPr/>
        <w:t>G-38 Assault Repulsorlift Boar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ype: Assault Repulsorlift Boar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 Repulsorlift Ops: Repulsorlift assault Boar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Speed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7000 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Body: 1D+2</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nuverability: 4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ver: Non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ove: 75/ 300 k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light ceiling: 0-35 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Length: 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Widith: 1 1/2'</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A small repulsor board common on backwater planets, often used by the local law agencies for it's manuverability and speed.</w:t>
      </w:r>
    </w:p>
    <w:p>
      <w:pPr>
        <w:pStyle w:val="Heading1"/>
        <w:ind w:right="2098" w:hanging="0"/>
        <w:rPr/>
      </w:pPr>
      <w:r>
        <w:rPr/>
        <w:t>Grappler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Grappl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e grappler is a multi-barbed grappling hook. A loop on opposite end allows cable or rope attachmen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5 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gnetic Grappl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e magnetic grapple is a powerful tear-drop shaped magnet. It doesn't require a flat metal surface to attach to. It can hold 400 kg. The thin end has a loop for cable or rope attachmen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50 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ervo Grappl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e Servo Grappler is a hand-held version of the Power Harpoon. It will fire a magnetic grappler (or a barbed grappler depending on which version you buy) and play a light, but high tensile cable out to 50 meters. Powerful servo motors can then be engaged to draw the holder (the unit can be clipped to a belt) upwards. The motors will pull up to 400 k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05 cr /150 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gnetic Cli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gnetic clips are 3 cm in diameter. They have a powerful magnetic face and a loop on the opposite side for cable or rope attachment. Some magnetic clips can have magnetic faces on both side. Each clip when attached to a flat metal surface can hold 200 k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5 c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iton Driver and Piton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e Piton Driver will quickly drive a loaded piton into any rock face. A properly driven piton will hold up to 300 kg. The driver can be loaded with 10 piton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55 cr + .5 cr per piton</w:t>
      </w:r>
    </w:p>
    <w:p>
      <w:pPr>
        <w:pStyle w:val="Heading1"/>
        <w:ind w:right="2098" w:hanging="0"/>
        <w:rPr/>
      </w:pPr>
      <w:r>
        <w:rPr/>
        <w:t xml:space="preserve">Medical Function Bed (Medb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ultimate in medical technology and a vital tool for all exploration and adventure parties lacking a qualified surgeon or medtech. The medbed is a large, bulky (2 x 3.5 x 2.5 meters) pedestal mounted machine that resembles a square coffin with a glassteel extending half way down it's top. In the base of the medbed is a medical analyzer from Diamond Corp (model Mk. 20) filled with complex medical/surgical programs, along with general physiological on any species programmed into it. The degree of programming in a medbed makes it a qualified surgeon/medtech and as such, it must be inspected and tested by qualified medical inspectors on a periodic basis. In addition to have the necessary skills to operate, the medbed has all the necessary tools and drugs to perform a wide variety of surgeries. The medbed design is a slab with a scanner and a diagnostic computer located in it's bottom with side panels containing surgical tools, while the lid and headboard section contain additional tools and the pharmaceutical supplies. An optional pharmaceutical attachment is available. The medbed is activated by the presence of a body being laid inside it. An initial scan is preformed to determine whether the occupant is near death, if so, a cryostasis field is formed around the occupant so further deterioration of the body is relatively halted. Medbed cryostasis is a safe and approved method, authorized by the Imperial Medical Regulatory Board. Those placed in cryostasis have a only a 01% risk of attribute loss (as opposed to long term storage in commercial travel cryostasis which is 10%). If the occupant is not near death, another scan ifs preformed to determine what actions need to be taken, the medbed will decide what course of action to take. After the patient is stabilized, the medbed will conduct additional actions if more repair is needed. The medbed is by no means in-expensive. In addition to the initial outlay of credits for the machine, the buyer must purchase drugs to fill the pharmaceutical section as well as the species directed programming for the scanner and diagnose unit. With the basic programming that comes with the machine, a basic medical profile can be obtained of any near human creature (takes about 1 hour). With proper software, a complete medical profile can be obtained (takes about 2 hours) and stored in the medbed's computer. With a basic profile on anyone, the medbed operates at Medical 6D. With a complete profile, the medbed operates at Medical 10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odel: Diamond Corporation's Medbed NineWun-A Be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eight: 2 mete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Length: 3.5 mete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idth: 2.5 mete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kills: With no or basic medical profile -Medical 6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ith complete medical profile -Medical 10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lien Races 5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yborging 5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Equipped with: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edical scanner and diagnostic compu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urgical tool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harmaceutical dispens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yrostasis generat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On a Core World planet): 600,000 Imperial Credi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On a Frontier planet): 2 million Imperial Credits </w:t>
      </w:r>
    </w:p>
    <w:p>
      <w:pPr>
        <w:pStyle w:val="Heading1"/>
        <w:ind w:right="2098" w:hanging="0"/>
        <w:rPr/>
      </w:pPr>
      <w:r>
        <w:rPr/>
        <w:t xml:space="preserve">MedButton Applicat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Unium Medical Laboratories stormed into the commercial medical market with it's Button technology. The concept was simple. A hand sized device with a micro analyzer in it along with a medicine dispenser. Over the years, Unium's Button applicator has been refined; now, it is palm sized with a micro- analyzer the size of a matchbook. To use, the applicator is fed a cartridge of twelve (12) buttons and the device is pressed against the skin of a patient. The micro-analyzer determines what dosage should be used (unless preset by the user) and from one (1) to twelve (12) buttons are "slid" into the patient. The buttons are 1 cm dots are slipped in under the skin by means of a minute laser scalpel inside the applicator. The button is then slipped into the cut and the scalpel then cauterizes the cut. The whole process takes approximately three (3) seconds. The button then dissolves into the blood stream. Time for infusion is based upon the coating of the button (which ranges from immediate to hours). The applicator itself has only a small power pack for the analyzer, all other energy requirements come from the power cell built into the button cartridge. Each cartridge contains enough power for each button it has. Cartridges are generally re-usable but must usually be refilled at a pharmacy, medical center, or the factor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eight: 0.2 kg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60 Imperial Credi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nternal power cell is good for 50 analysis's </w:t>
      </w:r>
    </w:p>
    <w:p>
      <w:pPr>
        <w:pStyle w:val="Heading1"/>
        <w:ind w:right="2098" w:hanging="0"/>
        <w:rPr/>
      </w:pPr>
      <w:r>
        <w:rPr/>
        <w:t xml:space="preserve">MedButton Auto Applicat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device originally designed for the military, this has become quite popular with explorers, adventurers, and rebel troopers. Working from Unium's original applicator, Blue Crescent Medical added an additional powercell, a monitor and attachment package which allows the device to be attached to a person's body (usually the arm or leg) so that the applicator can automatically dispense buttons into the wearer's system. The monitor is capable of being set so that upon a specific time or condition, buttons are dispensed. Patients have used the Auto Applicator for regular medication, and combat troops have programmed their applicators to function when they're wounded or near death. Some applicators have been modified to allow the wearer to use verbal commands to activate the Auto Applicat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eight: 0.4 kg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70 Imperial Credits (In the Core World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320 Imperial Credits (Priced on several Rim Worlds) </w:t>
      </w:r>
    </w:p>
    <w:p>
      <w:pPr>
        <w:pStyle w:val="Heading1"/>
        <w:ind w:right="2098" w:hanging="0"/>
        <w:rPr/>
      </w:pPr>
      <w:r>
        <w:rPr/>
        <w:t xml:space="preserve">Buttons </w:t>
      </w:r>
    </w:p>
    <w:p>
      <w:pPr>
        <w:pStyle w:val="Normal"/>
        <w:ind w:right="2098" w:hanging="0"/>
        <w:rPr/>
      </w:pPr>
      <w:r>
        <w:rPr>
          <w:rFonts w:eastAsia="Times New Roman CE" w:cs="Times New Roman CE" w:ascii="Times New Roman CE" w:hAnsi="Times New Roman CE"/>
        </w:rPr>
        <w:t xml:space="preserve">There are countless types of buttons but most have something in common. All have an addiction factor ( the drug that's in the button will determine how much of an AF). If a specific button type is taken more frequently than one (1) per hour or the drugs maximum allowance AND on a continuous basis (depends of the drug type) then the user must make a successful Strength (P) or Willpower (M), or </w:t>
      </w:r>
      <w:r>
        <w:rPr>
          <w:rFonts w:eastAsia="Times New Roman CE" w:cs="Times New Roman CE" w:ascii="Times New Roman CE" w:hAnsi="Times New Roman CE"/>
          <w:u w:val="single"/>
        </w:rPr>
        <w:t>both</w:t>
      </w:r>
      <w:r>
        <w:rPr>
          <w:rFonts w:eastAsia="Times New Roman CE" w:cs="Times New Roman CE" w:ascii="Times New Roman CE" w:hAnsi="Times New Roman CE"/>
        </w:rPr>
        <w:t xml:space="preserve"> (PM), roll above the given drugs Addiction Factor. Each successive time the drug is taken within a given hour adds +2 to the Addiction Factors total. "Addiction" can range from a dependence on the drug/button, to a lose of the buttons effectiveness, to death, or permanent damag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ll most all buttons cartridges come with ten (10) buttons in it, but cartridges of fifteen (15) and twenty (20) have been designed for the military. The cost listed below each button type if for a pack of ten (10), then fifteen (15), and finally twenty (20). All prices are as if the buttons were bought on a Core World. Prices will be higher in the Rim. All prices are in Imperial Credits, check local exchange's for rates in local currency. </w:t>
      </w:r>
    </w:p>
    <w:p>
      <w:pPr>
        <w:pStyle w:val="Heading2"/>
        <w:ind w:left="284" w:right="2098" w:hanging="0"/>
        <w:rPr/>
      </w:pPr>
      <w:r>
        <w:rPr/>
        <w:t xml:space="preserve">Amthorbine (nerve agent antidot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near-universal nerve agent antidote for approximately 60% of known species (including humans, Wookies, Twi'leks, Sullustans). Each button will increase the user's resistant to nerve agents by +6 to roll /-6 to difficulty for 25 hours. Those who fall prey to nerve agents and still live can be treated with Amthorbine. This requires a skill of First Aid 3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Twice (2) a wee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5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30/ 340/ 460 </w:t>
      </w:r>
    </w:p>
    <w:p>
      <w:pPr>
        <w:pStyle w:val="Heading2"/>
        <w:ind w:left="284" w:right="2098" w:hanging="0"/>
        <w:rPr/>
      </w:pPr>
      <w:r>
        <w:rPr/>
        <w:t xml:space="preserve">Anacep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enturies of bio-chemical research have fine tuned this contraceptive till it's 100% effective. There are two versions available: Male/Female (the women's version lasts one and a half as long as the males). A dose of either version (taken at least 15 minutes before intercourse) will effectively render the user sterile (males -100 hours, females -27 days). Easily purchased over the counter on most worlds, the manufactures of this drug have taken much abuse from some religious group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2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 0/ 0 </w:t>
      </w:r>
    </w:p>
    <w:p>
      <w:pPr>
        <w:pStyle w:val="Heading2"/>
        <w:ind w:left="284" w:right="2098" w:hanging="0"/>
        <w:rPr/>
      </w:pPr>
      <w:r>
        <w:rPr/>
        <w:t xml:space="preserve">Andre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Originally designed for combat troops, this drug will increase the users strength for damage resisting by 50% and double the stamina of the character. Andrex lasts for one (1) hou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ximum Normal Dosage: Once (1) a da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7 (P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50/ 0/ 1000 </w:t>
      </w:r>
    </w:p>
    <w:p>
      <w:pPr>
        <w:pStyle w:val="Heading2"/>
        <w:ind w:left="284" w:right="2098" w:hanging="0"/>
        <w:rPr/>
      </w:pPr>
      <w:r>
        <w:rPr/>
        <w:t xml:space="preserve">Baztine I (hair growth suppressa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mmonly used by male spacetravellers who don't wish to deal with the hassle of shaving while in space. This is often given to inmates at Imperial penal colonies as well. Retards hair growth for 100 day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2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5/ 20/ 25 </w:t>
      </w:r>
    </w:p>
    <w:p>
      <w:pPr>
        <w:pStyle w:val="Heading2"/>
        <w:ind w:left="284" w:right="2098" w:hanging="0"/>
        <w:rPr/>
      </w:pPr>
      <w:r>
        <w:rPr/>
        <w:t xml:space="preserve">Cellulit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 really a drug, but a micro-organism contained with a special digestive liquid. One dose of Cellulite will allow the user to digest rough cellulose for a day. This has proven to be a standard staple in the survival kits of most Scout and exploratory parties that visit planets with little vegetable matt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ddiction Factor: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650/ 750/ 900 </w:t>
      </w:r>
    </w:p>
    <w:p>
      <w:pPr>
        <w:pStyle w:val="Heading2"/>
        <w:ind w:left="284" w:right="2098" w:hanging="0"/>
        <w:rPr/>
      </w:pPr>
      <w:r>
        <w:rPr/>
        <w:t xml:space="preserve">Crelenex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Easily available over the counter on most worlds, one dose of Crelenex will completely relieve all symptoms of the common cold/flu for 25 hou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Three (3) times a wee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4 (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5/ 0/ 0 </w:t>
      </w:r>
    </w:p>
    <w:p>
      <w:pPr>
        <w:pStyle w:val="Heading2"/>
        <w:ind w:left="284" w:right="2098" w:hanging="0"/>
        <w:rPr/>
      </w:pPr>
      <w:r>
        <w:rPr/>
        <w:t xml:space="preserve">Dosaline (sedative varia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Functions same as Luryaline but with certain side effects. Sleep patterns are inhibited and the user awakens after 1/4th the normal sleep time but fully rested and can function as norm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2 per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ddiction Factor: 9 (PM) (symptoms of this are mental deterioration, - 1 permanent to Knowledge, Perception attributes for every additional use after a failed AF rol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60/ 90/ 120 </w:t>
      </w:r>
    </w:p>
    <w:p>
      <w:pPr>
        <w:pStyle w:val="Heading2"/>
        <w:ind w:left="284" w:right="2098" w:hanging="0"/>
        <w:rPr/>
      </w:pPr>
      <w:r>
        <w:rPr/>
        <w:t xml:space="preserve">Enelorij (stimula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ides one in staying awake. This adds 2 points to Perception and related rolls. Prolonged use of more 72 hours without an equal amount of rest causes a deterioration in all stats at the rate of 1 per hour until a full rest is take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3 per hour, 3 times a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8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 30/ 40 </w:t>
      </w:r>
    </w:p>
    <w:p>
      <w:pPr>
        <w:pStyle w:val="Heading2"/>
        <w:ind w:left="284" w:right="2098" w:hanging="0"/>
        <w:rPr/>
      </w:pPr>
      <w:r>
        <w:rPr/>
        <w:t xml:space="preserve">Fir-Queli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eals one box of damage within two (2) round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 more three (3) times a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7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500/ 2000/ 2500 </w:t>
      </w:r>
    </w:p>
    <w:p>
      <w:pPr>
        <w:pStyle w:val="Heading2"/>
        <w:ind w:left="284" w:right="2098" w:hanging="0"/>
        <w:rPr/>
      </w:pPr>
      <w:r>
        <w:rPr/>
        <w:t xml:space="preserve">Giagorex III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Easily available as an over the counter drug in the Empire, Giagorex III completely relieves all the symptoms of minor muscle tension and headach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Three (3) times a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2 (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 15/ 20 </w:t>
      </w:r>
    </w:p>
    <w:p>
      <w:pPr>
        <w:pStyle w:val="Heading2"/>
        <w:ind w:left="284" w:right="2098" w:hanging="0"/>
        <w:rPr/>
      </w:pPr>
      <w:r>
        <w:rPr/>
        <w:t xml:space="preserve">Helosi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Often used by military physicians, Helosine is a highly effective painkiller and stimulant. It does not heal any damage, but it does greatly reduce the user's sensitivity to pain (halve the wound penalties) for six (6) hours and increases their stamina by 2D (2) for six (6) hours. The only problem with Helosine is it's high addiction rat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14 (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 1500/ 2000 </w:t>
      </w:r>
    </w:p>
    <w:p>
      <w:pPr>
        <w:pStyle w:val="Heading2"/>
        <w:ind w:left="284" w:right="2098" w:hanging="0"/>
        <w:rPr/>
      </w:pPr>
      <w:r>
        <w:rPr/>
        <w:t xml:space="preserve">Hemoflux (specific stimula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emoflux induces the liver and spleen to accelerate the production of blood, enough to completely replace the blood supply within two (2) hours. The user must be kept hydrated constantly while the drug is being used and for 25 hours afterwards. The user will also be at -1D to Strength for the next 25 hours as well. This is mainly used for injured patients with blood los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t normally prescribed, but no more than once (1) a wee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2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20/ 0/ 300 </w:t>
      </w:r>
    </w:p>
    <w:p>
      <w:pPr>
        <w:pStyle w:val="Heading2"/>
        <w:ind w:left="284" w:right="2098" w:hanging="0"/>
        <w:rPr/>
      </w:pPr>
      <w:r>
        <w:rPr/>
        <w:t xml:space="preserve">Hyravo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hile most people are immune to hyperspace sickness, some do suffer from it. Hyravol counters the side effects of nausea and disorientation which may accompany hyperspace trave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3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 30/ 40 </w:t>
      </w:r>
    </w:p>
    <w:p>
      <w:pPr>
        <w:pStyle w:val="Heading2"/>
        <w:ind w:left="284" w:right="2098" w:hanging="0"/>
        <w:rPr/>
      </w:pPr>
      <w:r>
        <w:rPr/>
        <w:t xml:space="preserve">Jeledri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difficult drug to get on most worlds, it is illegal to use in the Empire. Through a mostly unknown method, Jeledrine increases a force users endeavors by +/- 3. The drug lasts for 1 standard Imperial hour. Taking more doses will increase the duration, but not the modifi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0 (Outlaw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5 (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0/ 0/ 0 (Outlaw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000/ 4000/ 0 (Prices seen in the Frontier) </w:t>
      </w:r>
    </w:p>
    <w:p>
      <w:pPr>
        <w:pStyle w:val="Heading2"/>
        <w:ind w:left="284" w:right="2098" w:hanging="0"/>
        <w:rPr/>
      </w:pPr>
      <w:r>
        <w:rPr/>
        <w:t xml:space="preserve">Luryaline (heavy sedativ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Brings about immediate unconsciousness for two (2) to four (4) hou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3 per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6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0/ 75/ 100 </w:t>
      </w:r>
    </w:p>
    <w:p>
      <w:pPr>
        <w:pStyle w:val="Heading2"/>
        <w:ind w:left="284" w:right="2098" w:hanging="0"/>
        <w:rPr/>
      </w:pPr>
      <w:r>
        <w:rPr/>
        <w:t xml:space="preserve">Mertin I through V (anti-radiation treatme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ertin has been proven as an effective treatment against radiation poisoning. Mertin will cure or reduce the effects of 1D of radiation per Mertin #. Mertin I can cure/reduce 1D radiation damage. Mertin II 2D, Mertin III 3D, Mertin IV 4D, and Mertin V - 5D. This drug was originally designed for the inmates of the Astorian penal colony Vastor who were exposed up to 5D of radiation damage a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2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ertin I -100/ 150/ 2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ertin II -200/ 250/ 4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ertin III -300/ 0/ 6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ertin IV -400/ 0/ 8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ertin V -500/ 0/ 1000 </w:t>
      </w:r>
    </w:p>
    <w:p>
      <w:pPr>
        <w:pStyle w:val="Heading2"/>
        <w:ind w:left="284" w:right="2098" w:hanging="0"/>
        <w:rPr/>
      </w:pPr>
      <w:r>
        <w:rPr/>
        <w:t xml:space="preserve">Myrine (sense enhanceme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Use of this drug will expand the user's vision slightly into the infra-red and ultraviolet spectrum, allowing the user to see other light waves. Proven effective enough for night travel. Anyone using Myrine in the daytime with the sun out will be virtually blinded though (some form of protective eye wear must be worn). Duration is about 2 hou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4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60/ 0/ 80 </w:t>
      </w:r>
    </w:p>
    <w:p>
      <w:pPr>
        <w:pStyle w:val="Heading2"/>
        <w:ind w:left="284" w:right="2098" w:hanging="0"/>
        <w:rPr/>
      </w:pPr>
      <w:r>
        <w:rPr/>
        <w:t xml:space="preserve">Nomex (recreation stimula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ith only a duration of an hour, this drug produces a high euphoric effect in the us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8 (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30/ 45/ 50 </w:t>
      </w:r>
    </w:p>
    <w:p>
      <w:pPr>
        <w:pStyle w:val="Heading2"/>
        <w:ind w:left="284" w:right="2098" w:hanging="0"/>
        <w:rPr/>
      </w:pPr>
      <w:r>
        <w:rPr/>
        <w:t xml:space="preserve">Perlene (stimula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erlene was designed originally for combat and para-military troops.  Using one button will allow the user to operate at full efficiency for a 25 hour period without rest and minimum nutrition. After much investment and refinement, the drug is now safe enough to were several continuous buttons may be used to extend wakefulness; however, after use of Perlene, a full sleep period must be taken along with an additional four (4) hours for each consecutive 25 hour period that the user used the drug to keep awake i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Astorian SF troops have been know to take 12 doses in a row with a minimum of side effects. Prescribed doses are one (1) a wee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6 (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50/ 200/ 300 </w:t>
      </w:r>
    </w:p>
    <w:p>
      <w:pPr>
        <w:pStyle w:val="Heading2"/>
        <w:ind w:left="284" w:right="2098" w:hanging="0"/>
        <w:rPr/>
      </w:pPr>
      <w:r>
        <w:rPr/>
        <w:t xml:space="preserve">Qual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drug is really a micro-organism. Within 2D rounds after being released into the bloodstream, the micro-organisms attack and destroy ingested toxins (such as alcohol) while other organisms work on cleaning out the digestive and circulatory system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Once (1) a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5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600/ 800/ 0 </w:t>
      </w:r>
    </w:p>
    <w:p>
      <w:pPr>
        <w:pStyle w:val="Heading2"/>
        <w:ind w:left="284" w:right="2098" w:hanging="0"/>
        <w:rPr/>
      </w:pPr>
      <w:r>
        <w:rPr/>
        <w:t xml:space="preserve">Rebilli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is drug is outlawed in the Empire. Use of this drug allows force sensitive individuals to "see into" the future (about 5 minutes worth). A roll on 2d6 must be made. If it's above 9, then a vision of the future is seen. Between 7-8 a hazy, hallucinogenic vision is had. If below 8, then nothing is see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Outlaw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5 (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0/ 0/ 0 (Outlawed in the Empir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000/ 1500/ 0 (Prices on the Frontier) </w:t>
      </w:r>
    </w:p>
    <w:p>
      <w:pPr>
        <w:pStyle w:val="Heading2"/>
        <w:ind w:left="284" w:right="2098" w:hanging="0"/>
        <w:rPr/>
      </w:pPr>
      <w:r>
        <w:rPr/>
        <w:t xml:space="preserve">Rejuvixi (regenerativ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With the advance in medical science it was only time before regenerative drugs were developed. Rejuvixi is such a drug, and an expensive one it is. It allows the user to actually regenerate lost limbs. It is a time consuming task though: the regrowth a finger can take up to three standard Imperial weeks; an arm or leg can take 100 to 140 days. The regrown limb is a perfectly working limb, virtually identical to the original, natural one. The area of body being regrown determines the number of buttons to use. A finger takes one. A hand takes three, an arm takes six, a leg takes eight, tentacles vary from two to eigh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2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 1500/ 2000 </w:t>
      </w:r>
    </w:p>
    <w:p>
      <w:pPr>
        <w:pStyle w:val="Heading2"/>
        <w:ind w:left="284" w:right="2098" w:hanging="0"/>
        <w:rPr/>
      </w:pPr>
      <w:r>
        <w:rPr/>
        <w:t xml:space="preserve">Strazeline (heavy stimula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very powerful short term stimulant often used by combat troops. Allows the user to make two (2) actions every round for four (4) rounds without penalti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1 per hour, three times a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9 (P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 300/ 400 </w:t>
      </w:r>
    </w:p>
    <w:p>
      <w:pPr>
        <w:pStyle w:val="Heading2"/>
        <w:ind w:left="284" w:right="2098" w:hanging="0"/>
        <w:rPr/>
      </w:pPr>
      <w:r>
        <w:rPr/>
        <w:t xml:space="preserve">Torkeline (heala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elieves of three stun damage box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4 times per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5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50/ 300/ 500 </w:t>
      </w:r>
    </w:p>
    <w:p>
      <w:pPr>
        <w:pStyle w:val="Heading2"/>
        <w:ind w:left="284" w:right="2098" w:hanging="0"/>
        <w:rPr/>
      </w:pPr>
      <w:r>
        <w:rPr/>
        <w:t xml:space="preserve">Tricaleen Compoun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universal poison antidote. Adds +1D to most rolls against poison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ddiction Factor: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 150/ 200 </w:t>
      </w:r>
    </w:p>
    <w:p>
      <w:pPr>
        <w:pStyle w:val="Heading2"/>
        <w:ind w:left="284" w:right="2098" w:hanging="0"/>
        <w:rPr/>
      </w:pPr>
      <w:r>
        <w:rPr/>
        <w:t xml:space="preserve">Virexane IV (anti-vira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common antibody, anti-viral drug. Almost immediately after use, the virexane surges through the users body, hunting and killing most viral strains. The user is allowed one additional role against an infection each time this drug is used with a -10 difficulty modifier. Virexane takes about an hour to clear out the system, if the user's system isn't, then another roll at -5 difficulty every hour until successful (or until six hours have passed). Additional dosages may be used, but are at a modifier when used against the same viru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Twice a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2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 30/ 40 </w:t>
      </w:r>
    </w:p>
    <w:p>
      <w:pPr>
        <w:pStyle w:val="Heading2"/>
        <w:ind w:left="284" w:right="2098" w:hanging="0"/>
        <w:rPr/>
      </w:pPr>
      <w:r>
        <w:rPr/>
        <w:t xml:space="preserve">Urtazox (recreational depressan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 hallucinogenic drug that produces soothing dreams and visions in the user for up to three (3) hou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No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9 (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60/ 0/ 0 </w:t>
      </w:r>
    </w:p>
    <w:p>
      <w:pPr>
        <w:pStyle w:val="Heading2"/>
        <w:ind w:left="284" w:right="2098" w:hanging="0"/>
        <w:rPr/>
      </w:pPr>
      <w:r>
        <w:rPr/>
        <w:t xml:space="preserve">Zalin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eals 3 concussion damage boxes over a space of six (6) round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ximum Normal Dosage: Twice (2) per d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ddiction Factor: 4 (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1000/ 1500/ 2000 </w:t>
      </w:r>
    </w:p>
    <w:p>
      <w:pPr>
        <w:pStyle w:val="Heading1"/>
        <w:ind w:right="2098" w:hanging="0"/>
        <w:rPr/>
      </w:pPr>
      <w:r>
        <w:rPr/>
        <w:t xml:space="preserve">NovaCorp Engineering's Tru-Vu SuperBinocs Syste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500, modules range from 100-2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ability: 2, some modules require a permi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Macrobinocs: Gives +2D to search at more than 100 meters awa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s: SuperBinocs system enables the use of no more than 3 of the below modules at one time. Modules may be removed and replaced by another module. Modules may be reused when needed. Future modules may become available at GM's discretion. Identification modules may be replaced for a fee of 100 credits when current modules become obsolet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nfrared/ Thermal Sighting (gives +2D to search when looking for heat sourc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ightvision Sighting Module (Gives +2D to search in low light conditions. Sensors in module collects ambient light, enabling user to see normally in near-darkness. Includes photoreducing sensors to prevent blinding from sudden flashes of ligh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Vehicle ID Module (Gives +3D to KNO for IDing of and info on all known vehicles. Will give type of vehicle, if used by military, max load, typical weapons load, and general sta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tarship ID Module (Gives +2D+2 to KNO for IDing of and info on all known starships. Will give type of starship, if used by military, typical weapons load, and general sta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lien Species ID Module (Gives +2D to KNO for IDing of and info on all known alien speci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Planetary ID Module (Gives +2D to KNO for gaining info on all known planetary mass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Holorecording Device (Enables user to record anything seen for up to 3 hours. Record modules may be taken out and replaced or recorded over when not need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vaCorp is not responsible if ID module does not give info on a specific piece of Imperial hardware. The Empire omited large portions of the info they sent our company when we were creating this syste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ame note: Info can be created by owning player when info on something is discovered. To hardwire info into system requires a Moderate Computer/Programming Repair roll. </w:t>
      </w:r>
    </w:p>
    <w:p>
      <w:pPr>
        <w:pStyle w:val="Heading1"/>
        <w:ind w:right="2098" w:hanging="0"/>
        <w:rPr/>
      </w:pPr>
      <w:r>
        <w:rPr/>
        <w:t>Recreational climbing exo-skelet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ype: Impale Recreation Q63-L Climbing Exo-Skelet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Price: 3000, may be found for ren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Exo-Skeleton gives +1D to STR and related skills, but not to resist damage.  Climbing Claws give +2D to climbing jumping and may be used as a melee weapon for STR+2D damage, equipped with 2 Repulsor-Grapplers (See Galladinum's Fantastic Technology, these have a substantially higher power supply), and emergency Repulsorlift Engine (when the suit is moving at speeds in excess of 30kmh, the repulsors kick in, with power increasing as speed increases.  These Repulsors can only be used for hoverin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apsule:  If you enjoy rock climbing, but hate wearing the restrictive and cumbersome safety harnessess needed for the sport, than this is the equipment for you!  Just slip this baby on and you'll be climbing like a Wookie in no time!  The Exo-Skeleton boosts the wearers strength to give you that added little "oomph", while the climbing claws can help you get a grip in even sheer rock.  The twin Repulsor-Grapplers can help you get to those hard-to-reach places, and should you fall, the emergency repulsors insure you a safe, soft, stop.  If you love the feeling of standing on the peak of a mountain and proclaiming your greatness to the galaxy, then this is the thing for you! </w:t>
      </w:r>
    </w:p>
    <w:p>
      <w:pPr>
        <w:pStyle w:val="Heading1"/>
        <w:ind w:right="2098" w:hanging="0"/>
        <w:rPr/>
      </w:pPr>
      <w:r>
        <w:rPr/>
        <w:t>Scanner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re devices that detect and assess the characteristics of lifeforms, energy fields and physical objects....Large sensor sytems on starships can examine the surface of worlds from hundreds of kilometers away. Smaller models can be used by Rebel operatives, commandos, and scounts to obtain info on their surroundings. Smaller models lack the power, range, and flexiblity of ship-mounted models. Therefore there are specialized types of scanner: Bioscanners detect liforms approximating Human sizes--smaller creatures are more *difficult* to discern, while larger ones are *easier*. Energy scanners are likewise readily able to sense moderate energy sources/transmissions, but a blaster power pack would be *difficult* to pick up, but a broadcasting comlink wouldn't be. Hand-held models can operate for days before drained. Larger models have power supplies that last weeks of operati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Use in Gam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1 action to us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sensors skill or MEC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some scanners substitute the skill roll or enhance i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each scanner has specified range of effectiveness (passive/scan/search)</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due to size, portable scanners use *active* emmisions in a search mode to gain info [hmmmm] in a specific directio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character must rotate and do a scan for each direction to search. Usually 4 directions to scan, but sometimes up and down are possible as well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s--difficulties for range are explaine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ifficulty Level Modifiers: several modifying conditions are detailed her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eg: scanning for persons of certain sizes, species, particular ship, or mineral, or particular type of energy emmission: +5 to +2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detailed scanning one of many target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target sensor profile is dampened, hiden among similar emmissions, or swamped by other signals: +1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target is shielded: +15</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bonuses for useing the scanner for it's designed purpose, large emmison sources, scanning a traget that belongs to a general class, such as ....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General Cracken's Addendu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blah blah...sensors are cornerstone...blah blah--ahhh!!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mperial installations monitor all common scanner frequencies--they might detect your presence. If that happens, you can be tracked or jammed. </w:t>
      </w:r>
    </w:p>
    <w:p>
      <w:pPr>
        <w:pStyle w:val="Heading2"/>
        <w:ind w:left="284" w:right="2098" w:hanging="0"/>
        <w:rPr/>
      </w:pPr>
      <w:r>
        <w:rPr/>
        <w:t xml:space="preserve">LIFEFORM SCANNER (Cryoncorp Life detect Bioscann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8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 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00/1/1.5k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common to scientists and security forces [hmmm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detects and pinpoints location of lifeform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even determine species if data matches stored species templat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size of portable computer </w:t>
      </w:r>
    </w:p>
    <w:p>
      <w:pPr>
        <w:pStyle w:val="Heading2"/>
        <w:ind w:left="284" w:right="2098" w:hanging="0"/>
        <w:rPr/>
      </w:pPr>
      <w:r>
        <w:rPr/>
        <w:t xml:space="preserve">SECURITY SCANNER (BlasTech Search-Scan 4)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98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 2, R (governments onl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3/7/2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Note: +1D to sensors roll for detecting: structural anomalies, secret compartments, and energy signatures for weapons [and BlasTech should know!!], lifeforms, and energy sources in a confined area such as a docking bay...etc etc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Imperial and local governments for a variety of purpos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large chest-size (often on a cart or repulsor sled [hmmm like in ANH??]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very sensitive instrument that can *often penetrate shielding* (scare your YT 1300 owners to death!) </w:t>
      </w:r>
    </w:p>
    <w:p>
      <w:pPr>
        <w:pStyle w:val="Heading2"/>
        <w:ind w:left="284" w:right="2098" w:hanging="0"/>
        <w:rPr/>
      </w:pPr>
      <w:r>
        <w:rPr/>
        <w:t xml:space="preserve">Small SECURITY SCANNER (BlasTech Search-Scan 1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85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 2, X (Empire onl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2/5/15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structural anomalies, secret compartments, and energy signatures for weapons, lifeforms, and energy sourc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usually used by Imperial Intelligence agents and special force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large hand-held box</w:t>
      </w:r>
    </w:p>
    <w:p>
      <w:pPr>
        <w:pStyle w:val="Heading2"/>
        <w:ind w:left="284" w:right="2098" w:hanging="0"/>
        <w:rPr/>
      </w:pPr>
      <w:r>
        <w:rPr/>
        <w:t xml:space="preserve">TECH SCANN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3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 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0/0/5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 etc etc +1D to repair rolls (see text) [gotta get me one of those for my PC]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laptop size + small sensor focus dish</w:t>
      </w:r>
    </w:p>
    <w:p>
      <w:pPr>
        <w:pStyle w:val="Heading2"/>
        <w:ind w:left="284" w:right="2098" w:hanging="0"/>
        <w:rPr/>
      </w:pPr>
      <w:r>
        <w:rPr/>
        <w:t xml:space="preserve">ENERGY SCANN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 2, F</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1 km/-/-</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 etc etc energy type, intensity, effects, origin. natural vs. artificail, stellar, reactors, generators, starships, air speeders, comlinks (!!!) and other scanners (!!). Passive onl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portable computer size</w:t>
      </w:r>
    </w:p>
    <w:p>
      <w:pPr>
        <w:pStyle w:val="Heading2"/>
        <w:ind w:left="284" w:right="2098" w:hanging="0"/>
        <w:rPr/>
      </w:pPr>
      <w:r>
        <w:rPr/>
        <w:t xml:space="preserve">MEDSCANNE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4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 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0/0/touch</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 etc etc fragile, but give 1D to first aid rolls. assess diseases, injuries, etc etc. Difficulty levels depend....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Small laptop + lots of wires, probes etc. </w:t>
      </w:r>
    </w:p>
    <w:p>
      <w:pPr>
        <w:pStyle w:val="Heading2"/>
        <w:ind w:left="284" w:right="2098" w:hanging="0"/>
        <w:rPr/>
      </w:pPr>
      <w:r>
        <w:rPr/>
        <w:t xml:space="preserve">GEOLOGICAL SCANNER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2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il: 2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Range: 500/1/1.5km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etc etc miners/prospectors, ore deposits, geothermal, seismic, volcanic, glacial info.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large hand-held box. </w:t>
      </w:r>
    </w:p>
    <w:p>
      <w:pPr>
        <w:pStyle w:val="Heading2"/>
        <w:ind w:left="284" w:right="2098" w:hanging="0"/>
        <w:rPr/>
      </w:pPr>
      <w:r>
        <w:rPr/>
        <w:t xml:space="preserve">WEAPONS DETECTO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9000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Avail: 2, 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 you be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search of 6D to detect energy weapons (vs. the Hide skill) ...etc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 large gate. fixed sites, etc. </w:t>
      </w:r>
    </w:p>
    <w:p>
      <w:pPr>
        <w:pStyle w:val="Heading1"/>
        <w:ind w:right="2098" w:hanging="0"/>
        <w:rPr/>
      </w:pPr>
      <w:r>
        <w:rPr/>
        <w:t>Sonic min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odel: Modified SuperHarmonics JJ-9 Amplifi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Charac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Demolition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Ranges: 1-10/18/2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7D (stun) /5D(stun) /3D (stun) (see below)</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500 credit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The original JJ-9 amplifier was an acoustic device of moderate power, with an irritating whine at higher amplitudes that rendered it a complete failure on the open market. However, when a backyard engineer attempted to reduce the whine of the amplifiers, he discovered that it was relatively easy to boost the power of the whine to levels that could literally shatter eardrums. Once he replaced all the windows of his house, and had his hearing restored, that individual began selling modified JJ-9s, which he termed "Sonic Mines". The modifications were very easy to make, and the resultant weapon proved very effective against unprotected personnel. Since then, just about every mechanic that deals with this sort of thing has learned how to modify JJ-9s, and SuperHarmonics is doing a booming (no pun intended) sub-legal business in the devic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When a Sonic Mine is engaged, the device causes the listed damage to unprotected individuals. It also causes several other results. Anyone within medium range of the device must make an easy Stamina roll to avoid spending one action holding his hands over his ears to try to shut out the noise. This difficulty goes up one category per round spent in that area. The difficulty and rate of increase are doubled for close range. While in the range of one of these devices, all actions are at -2D. In addition, prolonged exposure to the device can lead to permanent hearing loss, and brain damage. Deaf individuals, as long as they still posses eardrums, are subject to this damage, but halve it. Individuals wearing protective gear are immune to this damag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ind w:right="2098" w:hanging="0"/>
        <w:rPr/>
      </w:pPr>
      <w:r>
        <w:rPr/>
        <w:t>Speeder Tra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ame: Tagge Co. Anti-theft repulsorlift disabler RD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1,900-generator 100-per sensor ey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Avalibility: 2,R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Damage: Like crash damage, but stun;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Originaly designed for use as an anti-theft device for speeder sales lots, the speeder trap is essentailly a reverse gravity field.  Since the repulsor field operates by reversing the gravitational field and producing the floating effect, the reverse grav field brings the craft to an immediate stop--by falling to the ground.  Normal commercial applications allow for a reinforcing frame to eliminate damage from the drop.  In an ambush, the fall would cause massive damage to the repulsor generators on the speeder, rendering the craft inoperab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trap comes in two parts, the reverse grav field generator and power pack, and a sensor eye that powers up the field when a speeder approaches.  Additional eyes are available. To place the trap, the character unrolls the generator over the road, and places the generator out of sight (Hide skill).  The sensor eyes are then placed 3-4 meters away from the generator.  The difficulty to detect placement is the Hide roll if the speeder is moving at half speed-- +10 to the difficulty if moving at 1 move/round or more. </w:t>
      </w:r>
    </w:p>
    <w:p>
      <w:pPr>
        <w:pStyle w:val="Heading1"/>
        <w:ind w:right="2098" w:hanging="0"/>
        <w:rPr/>
      </w:pPr>
      <w:r>
        <w:rPr/>
        <w:t xml:space="preserve">Survival suits: </w:t>
      </w:r>
    </w:p>
    <w:p>
      <w:pPr>
        <w:pStyle w:val="Heading2"/>
        <w:ind w:left="284" w:right="2098" w:hanging="0"/>
        <w:rPr/>
      </w:pPr>
      <w:r>
        <w:rPr/>
        <w:t xml:space="preserve">Sub-Zero parka (Polar Sui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polar suit protects characters from cold. It is a full body suit with synthetic multi-layer linings, a fur-trimmed hood, and a face mask.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tormtrooper armour uses this table versus col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250</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urvival Skill </w:t>
        <w:tab/>
        <w:t xml:space="preserve">Temperature Extreme (C) </w:t>
        <w:tab/>
        <w:t>No. of days*</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0D </w:t>
        <w:tab/>
        <w:t xml:space="preserve">0 to -5 </w:t>
        <w:tab/>
        <w:t>1</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D </w:t>
        <w:tab/>
        <w:t xml:space="preserve">0 to -10 </w:t>
        <w:tab/>
        <w:t>2</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D </w:t>
        <w:tab/>
        <w:t xml:space="preserve">0 to -10 </w:t>
        <w:tab/>
        <w:t>3</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3D </w:t>
        <w:tab/>
        <w:t xml:space="preserve">0 to -15 </w:t>
        <w:tab/>
        <w:t>4</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4D </w:t>
        <w:tab/>
        <w:t xml:space="preserve">0 to -15 </w:t>
        <w:tab/>
        <w:t>5</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5D </w:t>
        <w:tab/>
        <w:t xml:space="preserve">0 to -20 </w:t>
        <w:tab/>
        <w:t>6</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6D+ </w:t>
        <w:tab/>
        <w:t xml:space="preserve">0 to -20 </w:t>
        <w:tab/>
        <w:t>7</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ximum number of days a character can remain within the Temperature Extreme without 2 hours of 20 centigrade heat exposure.</w:t>
      </w:r>
    </w:p>
    <w:p>
      <w:pPr>
        <w:pStyle w:val="Heading2"/>
        <w:ind w:left="284" w:right="2098" w:hanging="0"/>
        <w:rPr/>
      </w:pPr>
      <w:r>
        <w:rPr/>
        <w:t xml:space="preserve">Thermal suit (cold) (Ice Sui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ice suit is a more advanced version of the Polar Suit. It uses a chemical heating process to keep the person warm inside. Dex and Dex skill are reduced by 1 pip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Imperial Snowtrooper armour uses this table)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400 (25 for a spare heat cartridge)</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urvival Skill </w:t>
        <w:tab/>
        <w:t xml:space="preserve">Temperature Extreme (C) </w:t>
        <w:tab/>
        <w:t>No. of days*</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0D </w:t>
        <w:tab/>
        <w:t xml:space="preserve">0 to -20 </w:t>
        <w:tab/>
        <w:t>5</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D </w:t>
        <w:tab/>
        <w:t xml:space="preserve">0 to -30 </w:t>
        <w:tab/>
        <w:t>7</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D </w:t>
        <w:tab/>
        <w:t xml:space="preserve">0 to -40 </w:t>
        <w:tab/>
        <w:t>9</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3D </w:t>
        <w:tab/>
        <w:t xml:space="preserve">0 to -50 </w:t>
        <w:tab/>
        <w:t>11</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4D </w:t>
        <w:tab/>
        <w:t xml:space="preserve">0 to -60 </w:t>
        <w:tab/>
        <w:t>13</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5D </w:t>
        <w:tab/>
        <w:t xml:space="preserve">0 to -70 </w:t>
        <w:tab/>
        <w:t>15</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6D+ </w:t>
        <w:tab/>
        <w:t xml:space="preserve">0 to -80 </w:t>
        <w:tab/>
        <w:t>17</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ximum number of days a character can remain within the Temperature Extreme without 2 hours of 20 centigrade heat exposure.</w:t>
      </w:r>
    </w:p>
    <w:p>
      <w:pPr>
        <w:pStyle w:val="Heading2"/>
        <w:ind w:left="284" w:right="2098" w:hanging="0"/>
        <w:rPr/>
      </w:pPr>
      <w:r>
        <w:rPr/>
        <w:t xml:space="preserve">Exposure suit (arid) (Hot Weather Jump Sui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Hot Weather Jump Suit allows humans to survive in hot temperatures. It uses special fabrics which minimize moisture loss.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tormtrooper armour uses this tabl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400</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urvival Skill </w:t>
        <w:tab/>
        <w:t xml:space="preserve">Temperature Extreme (C) </w:t>
        <w:tab/>
        <w:t>No. of days*</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0D </w:t>
        <w:tab/>
        <w:t>25 to 30</w:t>
        <w:tab/>
        <w:t xml:space="preserve"> 4</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D </w:t>
        <w:tab/>
        <w:t xml:space="preserve">25 to 30 </w:t>
        <w:tab/>
        <w:t>5</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D </w:t>
        <w:tab/>
        <w:t xml:space="preserve">25 to 35 </w:t>
        <w:tab/>
        <w:t>6</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3D </w:t>
        <w:tab/>
        <w:t xml:space="preserve">25 to 35 </w:t>
        <w:tab/>
        <w:t>7</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4D </w:t>
        <w:tab/>
        <w:t xml:space="preserve">25 to 40 </w:t>
        <w:tab/>
        <w:t>8</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5D </w:t>
        <w:tab/>
        <w:t xml:space="preserve">25 to 40 </w:t>
        <w:tab/>
        <w:t>9</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6D+ </w:t>
        <w:tab/>
        <w:t xml:space="preserve">25 to 45 </w:t>
        <w:tab/>
        <w:t>10</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ximum number of days a character can remain within the Temperature Extreme without consuming 1 litre of water per day. 3 days is the maximum a character can survive without a suit.</w:t>
      </w:r>
    </w:p>
    <w:p>
      <w:pPr>
        <w:pStyle w:val="Heading2"/>
        <w:ind w:left="284" w:right="2098" w:hanging="0"/>
        <w:rPr/>
      </w:pPr>
      <w:r>
        <w:rPr/>
        <w:t xml:space="preserve">Stillsui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from Herbert's Dune)The Stillsuit allows humans to survive in extremely hot and arid temperatures by reducing water loss by 99%. It reclaims most moisture a body losses and circulates the fluids throughout the suit for additional cooling. The action of walking drives the pumps and other mechanisms. Dex and Dex skill are reduced by 1 pip.</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Cost: 5000, Availaility: 3 </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urvival Skill </w:t>
        <w:tab/>
        <w:t xml:space="preserve">Temperature Extreme (C) </w:t>
        <w:tab/>
        <w:t>No. of days*</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0D </w:t>
        <w:tab/>
        <w:t xml:space="preserve">25 to 45 </w:t>
        <w:tab/>
        <w:t>7</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D </w:t>
        <w:tab/>
        <w:t xml:space="preserve">25 to 50 </w:t>
        <w:tab/>
        <w:t>9</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D </w:t>
        <w:tab/>
        <w:t xml:space="preserve">25 to 50 </w:t>
        <w:tab/>
        <w:t>11</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3D </w:t>
        <w:tab/>
        <w:t xml:space="preserve">25 to 55 </w:t>
        <w:tab/>
        <w:t>13</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4D </w:t>
        <w:tab/>
        <w:t xml:space="preserve">25 to 55 </w:t>
        <w:tab/>
        <w:t>15</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5D </w:t>
        <w:tab/>
        <w:t xml:space="preserve">25 to 65 </w:t>
        <w:tab/>
        <w:t>17</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6D+ </w:t>
        <w:tab/>
        <w:t xml:space="preserve">25 to 70 </w:t>
        <w:tab/>
        <w:t>19</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ximum number of days a character can remain within the Temperature Extreme without consuming 1 litre of water per day</w:t>
      </w:r>
    </w:p>
    <w:p>
      <w:pPr>
        <w:pStyle w:val="Heading2"/>
        <w:ind w:left="284" w:right="2098" w:hanging="0"/>
        <w:rPr/>
      </w:pPr>
      <w:r>
        <w:rPr/>
        <w:t xml:space="preserve">Exposure suit (general) (multi-temperature survival suit):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Exposure suit comprises a trade off of many design elements to give its wearer a fighting chance in hot or cold temperature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300</w:t>
      </w:r>
    </w:p>
    <w:p>
      <w:pPr>
        <w:pStyle w:val="Heading2"/>
        <w:ind w:left="284" w:right="2098" w:hanging="0"/>
        <w:rPr/>
      </w:pPr>
      <w:r>
        <w:rPr/>
        <w:t>Pilot Jump Suit (General exposure suit + high-G suit)</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The Pilot Jump Suit is worn by most snub fighter pilots. It comprises a trade off of many design elements to give the downed pilot a fighting chance in hot or cold temperatures. It also incorporates a High-G suit designed to protect pilot from G's which could not be offset by craft artificial gravity. </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ost: 700</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urvival Skill </w:t>
        <w:tab/>
        <w:t xml:space="preserve">Temperature Extreme (C) </w:t>
        <w:tab/>
        <w:t>No. of days*</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0D </w:t>
        <w:tab/>
        <w:t xml:space="preserve">25 to 30 </w:t>
        <w:tab/>
        <w:t>3</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D </w:t>
        <w:tab/>
        <w:t xml:space="preserve">25 to 30 </w:t>
        <w:tab/>
        <w:t>4</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D </w:t>
        <w:tab/>
        <w:t xml:space="preserve">25 to 35 </w:t>
        <w:tab/>
        <w:t>4</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3D </w:t>
        <w:tab/>
        <w:t xml:space="preserve">25 to 35 </w:t>
        <w:tab/>
        <w:t>5</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4D </w:t>
        <w:tab/>
        <w:t xml:space="preserve">25 to 40 </w:t>
        <w:tab/>
        <w:t>5</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5D </w:t>
        <w:tab/>
        <w:t xml:space="preserve">25 to 40 </w:t>
        <w:tab/>
        <w:t>6</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6D+ </w:t>
        <w:tab/>
        <w:t xml:space="preserve">25 to 45 </w:t>
        <w:tab/>
        <w:t>7</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ximum number of days a character can remain within the Temperature Extreme without consuming 1 litre of water per day. 3 days is the maximum a character can survive without a suit.</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Survival Skill </w:t>
        <w:tab/>
        <w:t xml:space="preserve">Temperature Extreme (C) </w:t>
        <w:tab/>
        <w:t>No. of days*</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0D </w:t>
        <w:tab/>
        <w:t xml:space="preserve">0 to -5 </w:t>
        <w:tab/>
        <w:t>1</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1D </w:t>
        <w:tab/>
        <w:t xml:space="preserve">0 to -10 </w:t>
        <w:tab/>
        <w:t>1</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2D </w:t>
        <w:tab/>
        <w:t xml:space="preserve">0 to -10 </w:t>
        <w:tab/>
        <w:t>2</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3D </w:t>
        <w:tab/>
        <w:t xml:space="preserve">0 to -15 </w:t>
        <w:tab/>
        <w:t>2</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4D </w:t>
        <w:tab/>
        <w:t xml:space="preserve">0 to -15 </w:t>
        <w:tab/>
        <w:t>3</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5D </w:t>
        <w:tab/>
        <w:t xml:space="preserve">0 to -20 </w:t>
        <w:tab/>
        <w:t>3</w:t>
      </w:r>
    </w:p>
    <w:p>
      <w:pPr>
        <w:pStyle w:val="Normal"/>
        <w:tabs>
          <w:tab w:val="clear" w:pos="720"/>
          <w:tab w:val="left" w:pos="2268" w:leader="none"/>
          <w:tab w:val="left" w:pos="5670" w:leader="none"/>
        </w:tabs>
        <w:ind w:right="2098" w:hanging="0"/>
        <w:rPr>
          <w:rFonts w:ascii="Times New Roman CE" w:hAnsi="Times New Roman CE" w:eastAsia="Times New Roman CE" w:cs="Times New Roman CE"/>
        </w:rPr>
      </w:pPr>
      <w:r>
        <w:rPr>
          <w:rFonts w:eastAsia="Times New Roman CE" w:cs="Times New Roman CE" w:ascii="Times New Roman CE" w:hAnsi="Times New Roman CE"/>
        </w:rPr>
        <w:t xml:space="preserve">6D+ </w:t>
        <w:tab/>
        <w:t xml:space="preserve">0 to -20 </w:t>
        <w:tab/>
        <w:t>4</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Maximum number of days a character can remain within the Temperature Extreme without 2 hours of 20 centigrade heat exposure.</w:t>
      </w:r>
    </w:p>
    <w:p>
      <w:pPr>
        <w:pStyle w:val="Heading1"/>
        <w:ind w:right="2098" w:hanging="0"/>
        <w:rPr/>
      </w:pPr>
      <w:r>
        <w:rPr/>
        <w:t>Thermonite explosive charge</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Speed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9D</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Demolitions</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An isotope of detonite created by Imperial scientists, it was discarded when deemed useless. The discarded material was found by Dakkon Strahl during a raid on the Imperial R&amp;D facility it was created at. Strahl discovered that, by applying a sufficient amount of heat to the material, an explosive blast rivaling a thermal detonator could be produced.</w:t>
      </w:r>
    </w:p>
    <w:p>
      <w:pPr>
        <w:pStyle w:val="Heading1"/>
        <w:ind w:right="2098" w:hanging="0"/>
        <w:rPr/>
      </w:pPr>
      <w:r>
        <w:rPr/>
        <w:t>VBG-1X Vibrogauntlets V</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cale: Character</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amage: STR+3D+2 (each glove) (max 7D+1)</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Skill: Brawlling</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Difficulty: Easy</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Notes: Adds +2D to climbing only. May add a bonus to gripping an opponent or object, at the GM's discretion.</w:t>
      </w:r>
    </w:p>
    <w:p>
      <w:pPr>
        <w:pStyle w:val="Normal"/>
        <w:ind w:right="2098" w:hanging="0"/>
        <w:rPr>
          <w:rFonts w:ascii="Times New Roman CE" w:hAnsi="Times New Roman CE" w:eastAsia="Times New Roman CE" w:cs="Times New Roman CE"/>
        </w:rPr>
      </w:pPr>
      <w:r>
        <w:rPr>
          <w:rFonts w:eastAsia="Times New Roman CE" w:cs="Times New Roman CE" w:ascii="Times New Roman CE" w:hAnsi="Times New Roman CE"/>
        </w:rPr>
        <w:t>Capsule: Technically classified "Recreational Enhancement Equipment" these items just happen to work very well as offensive weapons. Gauntlets designed with servo enhancers to boost hand strength, and vibroblade talons on each finger, they were designed to assist in recreational climbing. Of course it's totally cooincidental that they also assist in tearing someone's heart out of their chest. Very popular among the criminal element.</w:t>
      </w:r>
    </w:p>
    <w:p>
      <w:pPr>
        <w:pStyle w:val="Heading1"/>
        <w:ind w:right="2098" w:hanging="0"/>
        <w:rPr>
          <w:vanish/>
        </w:rPr>
      </w:pPr>
      <w:r>
        <w:rPr>
          <w:vanish/>
        </w:rPr>
        <w:t xml:space="preserve">Yinyan Equipment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I have created some equipment for the sentients and visitors to the planet.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They are expensive cause their availability is 4, rare. You will only find this stuff on this planet only.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hark Tooth Blaster-Damage: 5D land, 6D water-8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imilar to the Wookiee Bowcaster, this weapons fires an extremely large shark tooth that is energized like a quarrel.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Vibro Pentapus Beak-Damage: STR+3D-4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This weapon is like a vibroblade but uses a razor sharp beak used by the pentapus creatures for eating.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Glaucias Razor Fins-Damage: STR+2D+3-2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These weapons you strap to your hands and with only a slight movement of the wrist, you can slice open stormtrooper armor.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hark Tooth Knife-Damage: STR+3D-3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 basic 6 inch shark tooth, serrated, razor sharp, handle, deadly, 'nuff said.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Water Breath Mask-Waterpacks must be replaced after 6 months -1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For any oceanic alien that can't breathe on land. 1 piece goes over mouth, 2nd piece goes over gills, and third piece hangs in front of the throat to refilter the used water.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Underwater Breath Mask-Filters oxygen from water, like gills-1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Gill-like breathe mask. Oxygen is filtered out of the water exactly like gills and oxygen is inhaled.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Electroreceptor Sensors-15 tons-1000 credits per sensor rod and computer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pecialized sensors that sense electric currents that any living thing or metal object create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Electroreceptor Sensor Circuit Board-75 cubic centimeters computer space-5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Connects sensor rods to main computer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quatic Binoculars-Clear vision up to 200 km underwater only-2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clear view of anything underwater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hark Skin Wetsuit-Waterproof, electroreceptors down each side, Search+2D underwater, STR+1D repel damage-10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plug receptors into special mask to activate Search bonu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hark Flippers, non-powered-Swimming+2D-5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hark Flippers, powered-Swimming+4D-10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Shark Goggles-protect eyes from water, attachment to underwater binoculars-5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Also attach to elecrtorecptors on wetsuit for Search bonu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Manta Skimmer-Manta ray shaped underwater vehicle-3000 credits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Manta Ray shaped waveskimmer and submersible. When skimming reduce speed code by half </w:t>
      </w:r>
    </w:p>
    <w:p>
      <w:pPr>
        <w:pStyle w:val="Normal"/>
        <w:ind w:right="2098" w:hanging="0"/>
        <w:rPr>
          <w:rFonts w:ascii="Times New Roman CE" w:hAnsi="Times New Roman CE" w:eastAsia="Times New Roman CE" w:cs="Times New Roman CE"/>
          <w:vanish/>
        </w:rPr>
      </w:pPr>
      <w:r>
        <w:rPr>
          <w:rFonts w:eastAsia="Times New Roman CE" w:cs="Times New Roman CE" w:ascii="Times New Roman CE" w:hAnsi="Times New Roman CE"/>
          <w:vanish/>
        </w:rPr>
        <w:t xml:space="preserve">Whaladon Tourist Submersible-Whaladon shaped underwater vehicle-50,000 credits </w:t>
      </w:r>
    </w:p>
    <w:sectPr>
      <w:type w:val="nextPage"/>
      <w:pgSz w:w="11906" w:h="16838"/>
      <w:pgMar w:left="510" w:right="510" w:gutter="0" w:header="0" w:top="510" w:footer="0"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HelveticaEE">
    <w:charset w:val="01"/>
    <w:family w:val="swiss"/>
    <w:pitch w:val="variable"/>
  </w:font>
  <w:font w:name="Liberation Sans">
    <w:altName w:val="Arial"/>
    <w:charset w:val="01"/>
    <w:family w:val="swiss"/>
    <w:pitch w:val="variable"/>
  </w:font>
  <w:font w:name="CourierEE">
    <w:charset w:val="01"/>
    <w:family w:val="auto"/>
    <w:pitch w:val="default"/>
  </w:font>
  <w:font w:name="TimesEE">
    <w:charset w:val="01"/>
    <w:family w:val="decorative"/>
    <w:pitch w:val="variable"/>
  </w:font>
  <w:font w:name="PL Switzerlan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120" w:after="0"/>
      <w:jc w:val="left"/>
      <w:outlineLvl w:val="0"/>
    </w:pPr>
    <w:rPr>
      <w:rFonts w:ascii="Times New Roman CE" w:hAnsi="Times New Roman CE" w:eastAsia="Times New Roman CE" w:cs="Times New Roman CE"/>
      <w:b/>
      <w:bCs/>
    </w:rPr>
  </w:style>
  <w:style w:type="paragraph" w:styleId="Heading2">
    <w:name w:val="Heading 2"/>
    <w:basedOn w:val="Normal"/>
    <w:next w:val="Normal"/>
    <w:qFormat/>
    <w:pPr>
      <w:numPr>
        <w:ilvl w:val="1"/>
        <w:numId w:val="1"/>
      </w:numPr>
      <w:ind w:left="284" w:hanging="0"/>
      <w:jc w:val="left"/>
      <w:outlineLvl w:val="1"/>
    </w:pPr>
    <w:rPr>
      <w:rFonts w:ascii="Times New Roman CE" w:hAnsi="Times New Roman CE" w:eastAsia="Times New Roman CE" w:cs="Times New Roman CE"/>
      <w:b/>
      <w:bCs/>
      <w:caps/>
      <w:shadow/>
    </w:rPr>
  </w:style>
  <w:style w:type="paragraph" w:styleId="Heading3">
    <w:name w:val="Heading 3"/>
    <w:basedOn w:val="Heading2"/>
    <w:next w:val="Normal"/>
    <w:qFormat/>
    <w:pPr>
      <w:numPr>
        <w:ilvl w:val="2"/>
        <w:numId w:val="1"/>
      </w:numPr>
      <w:tabs>
        <w:tab w:val="clear" w:pos="720"/>
        <w:tab w:val="left" w:pos="567" w:leader="none"/>
      </w:tabs>
      <w:outlineLvl w:val="2"/>
    </w:pPr>
    <w:rPr>
      <w:rFonts w:ascii="HelveticaEE" w:hAnsi="HelveticaEE" w:eastAsia="HelveticaEE" w:cs="HelveticaEE"/>
      <w:caps w:val="false"/>
      <w:smallCaps w:val="fals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Brevet">
    <w:name w:val="brevet"/>
    <w:basedOn w:val="Normal"/>
    <w:qFormat/>
    <w:pPr>
      <w:spacing w:lineRule="atLeast" w:line="360" w:before="120" w:after="120"/>
      <w:ind w:right="0" w:hanging="0"/>
    </w:pPr>
    <w:rPr>
      <w:lang w:val="en-US"/>
    </w:rPr>
  </w:style>
  <w:style w:type="paragraph" w:styleId="Mariah">
    <w:name w:val="mariah"/>
    <w:basedOn w:val="Normal"/>
    <w:qFormat/>
    <w:pPr>
      <w:tabs>
        <w:tab w:val="clear" w:pos="720"/>
        <w:tab w:val="center" w:pos="4252" w:leader="none"/>
        <w:tab w:val="right" w:pos="8504" w:leader="none"/>
      </w:tabs>
      <w:jc w:val="center"/>
    </w:pPr>
    <w:rPr>
      <w:rFonts w:ascii="CourierEE" w:hAnsi="CourierEE" w:eastAsia="CourierEE" w:cs="CourierEE"/>
      <w:b/>
      <w:bCs/>
    </w:rPr>
  </w:style>
  <w:style w:type="paragraph" w:styleId="Headerma">
    <w:name w:val="headerma"/>
    <w:basedOn w:val="Normal"/>
    <w:qFormat/>
    <w:pPr>
      <w:tabs>
        <w:tab w:val="clear" w:pos="720"/>
        <w:tab w:val="center" w:pos="4252" w:leader="none"/>
        <w:tab w:val="right" w:pos="8504" w:leader="none"/>
      </w:tabs>
      <w:jc w:val="center"/>
    </w:pPr>
    <w:rPr>
      <w:rFonts w:ascii="CourierEE" w:hAnsi="CourierEE" w:eastAsia="CourierEE" w:cs="CourierEE"/>
      <w:b/>
      <w:bCs/>
    </w:rPr>
  </w:style>
  <w:style w:type="paragraph" w:styleId="Patent">
    <w:name w:val="patent"/>
    <w:basedOn w:val="Normal"/>
    <w:next w:val="Brevet"/>
    <w:qFormat/>
    <w:pPr>
      <w:spacing w:before="120" w:after="120"/>
      <w:ind w:right="0" w:hanging="0"/>
      <w:jc w:val="center"/>
    </w:pPr>
    <w:rPr>
      <w:caps/>
      <w:lang w:val="en-US"/>
    </w:rPr>
  </w:style>
  <w:style w:type="paragraph" w:styleId="Para1">
    <w:name w:val="Para1"/>
    <w:basedOn w:val="Normal"/>
    <w:qFormat/>
    <w:pPr>
      <w:tabs>
        <w:tab w:val="clear" w:pos="720"/>
        <w:tab w:val="left" w:pos="851" w:leader="none"/>
      </w:tabs>
      <w:spacing w:lineRule="atLeast" w:line="240" w:before="120" w:after="120"/>
      <w:ind w:left="567" w:hanging="0"/>
      <w:jc w:val="both"/>
    </w:pPr>
    <w:rPr>
      <w:rFonts w:ascii="TimesEE" w:hAnsi="TimesEE" w:eastAsia="TimesEE" w:cs="TimesEE"/>
      <w:b/>
      <w:bCs/>
      <w:sz w:val="22"/>
      <w:szCs w:val="22"/>
    </w:rPr>
  </w:style>
  <w:style w:type="paragraph" w:styleId="Para2">
    <w:name w:val="Para2"/>
    <w:basedOn w:val="Para1"/>
    <w:qFormat/>
    <w:pPr>
      <w:tabs>
        <w:tab w:val="clear" w:pos="851"/>
        <w:tab w:val="left" w:pos="1134" w:leader="none"/>
      </w:tabs>
      <w:ind w:left="851" w:hanging="0"/>
    </w:pPr>
    <w:rPr/>
  </w:style>
  <w:style w:type="paragraph" w:styleId="Headind4">
    <w:name w:val="headind 4"/>
    <w:basedOn w:val="Normal"/>
    <w:qFormat/>
    <w:pPr>
      <w:spacing w:before="120" w:after="0"/>
      <w:ind w:left="567" w:hanging="0"/>
    </w:pPr>
    <w:rPr>
      <w:rFonts w:ascii="CourierEE" w:hAnsi="CourierEE" w:eastAsia="CourierEE" w:cs="CourierEE"/>
      <w:b/>
      <w:bCs/>
      <w:i/>
      <w:iCs/>
    </w:rPr>
  </w:style>
  <w:style w:type="paragraph" w:styleId="Heading4">
    <w:name w:val="heading 4 "/>
    <w:basedOn w:val="Headind4"/>
    <w:qFormat/>
    <w:pPr/>
    <w:rPr>
      <w:rFonts w:ascii="PL Switzerland" w:hAnsi="PL Switzerland" w:eastAsia="PL Switzerland" w:cs="PL Switzerland"/>
      <w:sz w:val="22"/>
      <w:szCs w:val="22"/>
    </w:rPr>
  </w:style>
  <w:style w:type="paragraph" w:styleId="AnnotationText">
    <w:name w:val="Annotation Text"/>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lineRule="atLeast" w:line="240"/>
    </w:pPr>
    <w:rPr>
      <w:kern w:val="2"/>
    </w:rPr>
  </w:style>
  <w:style w:type="paragraph" w:styleId="Header">
    <w:name w:val="Header"/>
    <w:basedOn w:val="Normal"/>
    <w:pPr>
      <w:tabs>
        <w:tab w:val="clear" w:pos="720"/>
        <w:tab w:val="right" w:pos="8640" w:leader="none"/>
      </w:tabs>
      <w:spacing w:lineRule="atLeast" w:line="240" w:before="0" w:after="240"/>
      <w:ind w:right="0" w:hanging="0"/>
    </w:pPr>
    <w:rPr>
      <w:rFonts w:ascii="TimesEE" w:hAnsi="TimesEE" w:eastAsia="TimesEE" w:cs="TimesEE"/>
      <w:spacing w:val="40"/>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E\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0T14:11:00Z</dcterms:created>
  <dc:creator>Maria Schneider Karlik</dc:creator>
  <dc:description/>
  <dc:language>en-US</dc:language>
  <cp:lastModifiedBy>Maria Schneider Karlik</cp:lastModifiedBy>
  <dcterms:modified xsi:type="dcterms:W3CDTF">1996-11-16T14:27:00Z</dcterms:modified>
  <cp:revision>46</cp:revision>
  <dc:subject/>
  <dc:title/>
</cp:coreProperties>
</file>