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thing________________Cost</w:t>
        <w:tab/>
        <w:tab/>
        <w:t>Clothing________________C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rk Clothes</w:t>
        <w:tab/>
        <w:tab/>
        <w:t>100</w:t>
        <w:tab/>
        <w:tab/>
        <w:t>Casual Clothes</w:t>
        <w:tab/>
        <w:tab/>
        <w:t>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siness Clothes</w:t>
        <w:tab/>
        <w:t>75</w:t>
        <w:tab/>
        <w:tab/>
        <w:t>Formal Clothes</w:t>
        <w:tab/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al Uniform</w:t>
        <w:tab/>
        <w:tab/>
        <w:t>150</w:t>
        <w:tab/>
        <w:tab/>
        <w:t>Flame-Proof Suit</w:t>
        <w:tab/>
        <w:t>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osure Suit (general)</w:t>
        <w:tab/>
        <w:t>300</w:t>
        <w:tab/>
        <w:tab/>
        <w:t>Exposure Suit (arid)</w:t>
        <w:tab/>
        <w:t>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mal Suit (cold)</w:t>
        <w:tab/>
        <w:t>400</w:t>
        <w:tab/>
        <w:tab/>
        <w:t>Sub-Zero Parka</w:t>
        <w:tab/>
        <w:tab/>
        <w:t>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gh-G Suit</w:t>
        <w:tab/>
        <w:tab/>
        <w:t>400</w:t>
        <w:tab/>
        <w:tab/>
        <w:t>Wet Suit</w:t>
        <w:tab/>
        <w:tab/>
        <w:t>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ir Tanks</w:t>
        <w:tab/>
        <w:tab/>
        <w:t>100</w:t>
        <w:tab/>
        <w:tab/>
        <w:t>Oxygen Reprocessor</w:t>
        <w:tab/>
        <w:t>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iature Life Support</w:t>
        <w:tab/>
        <w:t>1000</w:t>
        <w:tab/>
        <w:tab/>
        <w:t>Space Suit (emergency) 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Suit (utility)</w:t>
        <w:tab/>
        <w:t>1500</w:t>
        <w:tab/>
        <w:tab/>
        <w:t>Space Suit (hi quality)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cellane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l Tents__________Cost</w:t>
        <w:tab/>
        <w:tab/>
        <w:t>Survival Tents__________C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gle-Person</w:t>
        <w:tab/>
        <w:t xml:space="preserve">        200</w:t>
        <w:tab/>
        <w:tab/>
        <w:t>Two-Person</w:t>
        <w:tab/>
        <w:t xml:space="preserve">       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ur-Person</w:t>
        <w:tab/>
        <w:tab/>
        <w:t>600</w:t>
        <w:tab/>
        <w:tab/>
        <w:t>Eight-Person</w:t>
        <w:tab/>
        <w:t xml:space="preserve">        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ols___________________Cost</w:t>
        <w:tab/>
        <w:tab/>
        <w:t>Tools___________________C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 Scanner           150</w:t>
        <w:tab/>
        <w:tab/>
        <w:t>Hydrospanner</w:t>
        <w:tab/>
        <w:t xml:space="preserve">       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am Drill</w:t>
        <w:tab/>
        <w:tab/>
        <w:t>50</w:t>
        <w:tab/>
        <w:tab/>
        <w:t>Fusion Cutter</w:t>
        <w:tab/>
        <w:t xml:space="preserve">        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rklight</w:t>
        <w:tab/>
        <w:tab/>
        <w:t>25</w:t>
        <w:tab/>
        <w:tab/>
        <w:t>Plasma Welder</w:t>
        <w:tab/>
        <w:t xml:space="preserve">       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bropick</w:t>
        <w:tab/>
        <w:tab/>
        <w:t>50</w:t>
        <w:tab/>
        <w:tab/>
        <w:t>Vibrosaw</w:t>
        <w:tab/>
        <w:t xml:space="preserve">        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 Prybar</w:t>
        <w:tab/>
        <w:tab/>
        <w:t>30</w:t>
        <w:tab/>
        <w:tab/>
        <w:t>Tool Harness</w:t>
        <w:tab/>
        <w:t xml:space="preserve">      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Took Kit</w:t>
        <w:tab/>
        <w:t>200</w:t>
        <w:tab/>
        <w:tab/>
        <w:t>Droid Tool Kit</w:t>
        <w:tab/>
        <w:t xml:space="preserve">       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 Tool Kit</w:t>
        <w:tab/>
        <w:t>200</w:t>
        <w:tab/>
        <w:tab/>
        <w:t>Security Systems Kit   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dical Equipment_______Cost</w:t>
        <w:tab/>
        <w:tab/>
        <w:t>Communication Devices___C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dpac</w:t>
        <w:tab/>
        <w:tab/>
        <w:t xml:space="preserve">        100</w:t>
        <w:tab/>
        <w:tab/>
        <w:t>Standard Comlink</w:t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ta Tank</w:t>
        <w:tab/>
        <w:t xml:space="preserve">        3000</w:t>
        <w:tab/>
        <w:tab/>
        <w:t>Subspace Radio (small)</w:t>
        <w:tab/>
        <w:t>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dicines</w:t>
        <w:tab/>
        <w:t xml:space="preserve">        100</w:t>
        <w:tab/>
        <w:tab/>
        <w:t>Subspace Radio (large)</w:t>
        <w:tab/>
        <w:t>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 Equipment_________Cost</w:t>
        <w:tab/>
        <w:tab/>
        <w:t>Droid Equipment_________C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training Bolt        25</w:t>
        <w:tab/>
        <w:tab/>
        <w:t>Restraining Bolt Owner</w:t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wner and Bolt</w:t>
        <w:tab/>
        <w:tab/>
        <w:t>75</w:t>
        <w:tab/>
        <w:tab/>
        <w:t>Repair Services</w:t>
        <w:tab/>
        <w:tab/>
        <w:t>50-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verhaul Services</w:t>
        <w:tab/>
        <w:t>50-500</w:t>
        <w:tab/>
        <w:tab/>
        <w:t>Memory Wipe Services</w:t>
        <w:tab/>
        <w:t>50-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cellaneous Equipment_Cost</w:t>
        <w:tab/>
        <w:tab/>
        <w:t>Miscellaneous Equipment_C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ntherope</w:t>
        <w:tab/>
        <w:tab/>
        <w:t>2</w:t>
        <w:tab/>
        <w:tab/>
        <w:t>Sleeping Bag</w:t>
        <w:tab/>
        <w:tab/>
        <w:t>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low Rod (flashlight)</w:t>
        <w:tab/>
        <w:t>10</w:t>
        <w:tab/>
        <w:tab/>
        <w:t>Rations</w:t>
        <w:tab/>
        <w:tab/>
        <w:tab/>
        <w:t>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 Bandolier</w:t>
        <w:tab/>
        <w:tab/>
        <w:t>100</w:t>
        <w:tab/>
        <w:tab/>
        <w:t>Chronometer</w:t>
        <w:tab/>
        <w:tab/>
        <w:t>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res</w:t>
        <w:tab/>
        <w:tab/>
        <w:tab/>
        <w:t>5</w:t>
        <w:tab/>
        <w:tab/>
        <w:t>Macrobinoculars</w:t>
        <w:tab/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cket Computer</w:t>
        <w:tab/>
        <w:tab/>
        <w:t>100</w:t>
        <w:tab/>
        <w:tab/>
        <w:t>Breath Mask</w:t>
        <w:tab/>
        <w:tab/>
        <w:t>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ording Rod</w:t>
        <w:tab/>
        <w:tab/>
        <w:t>30</w:t>
        <w:tab/>
        <w:tab/>
        <w:t>Datapad</w:t>
        <w:tab/>
        <w:tab/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ectional Transponder</w:t>
        <w:tab/>
        <w:t>200</w:t>
        <w:tab/>
        <w:tab/>
        <w:t>Survival Pack</w:t>
        <w:tab/>
        <w:tab/>
        <w:t>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