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proving Dro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oving a Droid takes three things : character points, mone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Character points are always needed because Droids are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ures, not dumb machines, who must use their skills,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niverse and become aware of their possibilities before impro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Unless the Droid learns a new skill by himself or is program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an associate, money is required to buy new software or to pa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cher.  Installing hardware or developing software for the Droid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e consum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daptability of Droids works differently than that of Human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ens. Unlike Organics, Droids may improve their attribut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lls more than one pip at a time. Unlike them too, when an attrib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a Droid goes up, the skills under it are not aff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proving a Droid attrib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evel of a Droid attribute depends entirely on the complexity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hardware.  The chips and mechanics that give a Droid a certain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in a specific attribute are very complex and can only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ufactured by very few plants across the galaxy.  Unles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ven access to very expensive machines, characters no matter 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lled they are will never be able to build these hardware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msel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s can however buy Droid attribute hardware and install i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Droids or have it installed by specialists at an addi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Code  Cost      Difficulty        Time Required     Avail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D        N/A       Very Easy         1D hours          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D+1      N/A       Very Easy         1D+1 hours        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D+2      N/A       Very Easy         1D+2 hours        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        900       Easy              2D hour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1      2100      Easy              2D+1 hour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2      3600      Easy              2D+2 hour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        5400      Moderate          1D day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1      7500      Moderate          1D+1 day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2      9900      Moderate          1D+2 day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        12600     Difficult         2D days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1      15600     Difficult         2D+1 days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2      18900     Difficult         2D+2 days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D        22500     Very Difficult    1D weeks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D+1      26400     Very Difficult    1D+1 weeks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D+2      30600     Very Difficult    1D+2 weeks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D        35100     Heroic            2D weeks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D+1      39900     Heroic            2D+1 weeks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D+2      45000     Heroic            2D+2 weeks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 technologies limit the "Die Code" of any attribute hard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5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 is the average price of the hardware raising one 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ribute to "Die Code" on a space age planet.  Prices should be l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a planet with a Droid manufacturing plant and will definitely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gher on planets that haven't achieved space age technolog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iculty" is the difficulty to beat with a Droid Program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air roll in order to install that hardware.  The character add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mber of dice he has in the attribute to the ro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Arnold (a kid) has 3D+2 Dexterity and 2D+2 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ing/ Repair;  when installing new dexterity hardwar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2rien, the party's astromech Droid, he adds 3 to his 2D+2 and th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lls 2D+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Required" is the normal duration of the task.  If the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access to the assembly-line for a comparable type of Droi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required is "Die Code" in hours.  If they have access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icular (unique in the Galaxy) assembly-line where the particu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ype of Droid is built, this time is further divided by th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ilability" lists where the hardware can be bought.  The c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ing is given on page 161 of the second edition rule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umber of character points the Droid must spend in order to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f his attributes raised by one pip is only five times the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dice of the current di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Raising an attribute from 2D+2 to 3D costs 10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ke Humans and Aliens, Droids can have their attributes rais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pips at a time provided they spend enough character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R2rien has 2D Technical, in order to have it rais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1, he must spend 10 + 10 + 10 + 15 = 45 character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ke Human and Aliens, when an attribute of a Droid goes up, sk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are already higher than the new value do not change; skill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lower than the new value are raised to that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R2rien has 2D Mechanical, 3D Starship Piloting and 5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trogation; if his Mechanical was raised to 4D, his Starship Pil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also be raised to 4D but his Astrogation would remain un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an attribute of a Droid, two rolls must be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to remove the old hardware and one to install the new on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oval of hardware is done at the same difficulty and duration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tallation of hardware giving 1D less in the attribu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Arnold wants to improve the Droids Dexterity to 2D. He m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remove the original (1D) hardware which is a very easy task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s him 1D hours and then install the new hardware in 1D day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s a moderate ta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more than one character works on the Droid, normal rule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bining  actions apply.  The results of the removal or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hardware are given in the table below.  No character point is sp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task fa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ll &gt;= diff      Task succ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ll &lt; diff       Task fails.   The character may try again.  Unt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he Droid attribute is 0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x roll &lt; diff   Task fails.  The hardware is damaged and no lo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able.  Until fixed, the Droid attribute is 0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x roll &lt; diff   Task fails.   Both the Droid and the hardwar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aged beyond re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 Arnold rolls 2D+5 and gets 4 and 6 (wild die, allowing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e-roll a 4) for a total of 19 and removes the old Dexte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ware of R2rien in 1 hour (1D hours).  Installing the new Dexte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ware will take Arnold 1D days.  After six days, Arnold must mak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erate roll with 2D+5 and gets 2 and 1 (wild die) for a total of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ucky Arnold has damaged the new hardware.  Arnold removes it in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urs (2D hours) beating the easy difficulty with a 15 and barely pu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ld hardware back in 7 hours (2D hours) with a roll of 8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ion).  All this time, R2rien had his dexterity reduced to 0D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s otherwise able to act normally, i.e. astrog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proving a Droid sk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kills of a Droid can be increased in several ways.  Skills can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d into the Droid; characters can buy off the shelves produ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imply run the installation script or develop the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selves.  Skills can also be taught to the Droid. Finall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oid can learn a skill by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attributes, the skills of a Droid can be improved several p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a time provided the Droid spends the required number of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ying a software pack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ll software is sold on WORO (write-once, read-once) media onl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vent unlawful installation of the software on multiple Dro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Code  Cost      Availability   Die Code  Cost      Avail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D        3420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1      105       2              7D+1      3750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2      180       2              7D+2      4095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        270       2              8D        4455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1      375       2              8D+1      4830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2      495       2              8D+2      5220      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        630       2              9D        5625      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1      780       2              9D+1      6045      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2      945       2              9D+2      6480      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D        1125      2              10D       6930      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D+1      1320      2              10D+1     7395      4,RD+2      1530      2              10D+2     7875      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D        1755      3              11D       8370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D+1      1995      3              11D+1     8880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D+2      2250      3              11D+2     9405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D        2520      3              12D       9945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D+1      2805      3              12D+1     10500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D+2      3105      3              12D+2     11070     4,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 technology limits the "Die Code" a Droid can acquire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ing to 12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 is the average price of a software package raising one 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ll to "Die Code" on a space age planet.  Prices should be lower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lanet with big software companies and will be higher on plan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aven't achieved space age techn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ilability" lists where the package can be bought.  The c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ning is given on page 161 of the second edition rule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me required to install such a software varies from a few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a maximum of one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fficulty is normally Very Easy but each past attem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ccessful or failed - to improve the corresponding attribute rai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fficulty by one.  When the attribute has been raised b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pecialist with adequate equipment, the difficulty is not modif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Arnold decides that he's going to raise R2rien's Do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ead of his Dexterity; he could buy the software and make an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oid Programming / Repair ro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character fails the rolls, the Droid retains his current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e media is no longer usable.  Characters may have speciali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 the software for them at no such risk but at an addi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racter points cost for raising a skill by one pip is only ha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umber of dice of the current die code round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raising R2rien Astrogation skill from 5D to 6D would c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roid 3 + 3 + 3 = 9 character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ing a 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s can develop skill software themselves instead of bu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Proficiency in the skill helps develop good software but i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Time          Die      Time          Di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Required      Code     Required      Code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D       4D weeks      9D       3D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1     1D days       5D+1     4D+1 weeks    9D+1     3D+1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2     1D+2 days     5D+2     4D+2 weeks    9D+2     3D+2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       1D weeks      6D       5D weeks      10D      4D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1     1D+1 weeks    6D+1     5D+1 weeks    10D+1    4D+1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D+2     1D+2 weeks    6D+2     5D+2 weeks    10D+2    4D+2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       2D weeks      7D       1D months     11D      5D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1     2D+1 weeks    7D+1     1D+1 months   11D+1    5D+1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2     2D+2 weeks    7D+2     1D+2 months   11D+2    5D+2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D       3D weeks      8D       2D months     12D      6D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D+1     3D+1 weeks    8D+1     2D+1 months   12D+1    6D+1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D+2     3D+2 weeks    8D+2     2D+2 months   12D+2    6D+2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as already observed, current technology limits the "Die Cod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id can acquire through programming to 12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Required" is the time needed to develop a software giv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id "Die Code" in a skill.  If more than one character is work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development, a modified version of the Combined Actions 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ond edition rulebook, page 69) is used.  The project leader ro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Command Difficulty table to find out how many characters c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commanded if they were available.  The time needed 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divided by the minimum of that number and the number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racter really avail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Arnold no longer has the money to buy the Dodge software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s going to try to develop it with the help of his team-mates Al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Vaurianne in order to raise R2rien Dodge skill to 4D.  Sara,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s the Droid, is not happy about it and wants to supervis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ject.  Alix has Droid Programming / Repair 2D, Arnold has 2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urianne has 3D+2 and Sarah has Command 2D+1.  The average of Al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nold and Sara's Droid Programming / Repair skill is close to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roll of 14 (due to a lucky wild die) Sara beats a Mod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iculty and could have co-ordinated the work of up to s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s; as only three are available, the project will take 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eks divided by 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Assume that Sara rolls only 8: she would beat an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iculty and only be able to co-ordinate the work of two 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ix, Arnold and Sarah will have to work full time for 1D wee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vided by 2.  A lot of time is wasted  because of bad deci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rile progress meetings or simply lack of co-ord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development time has elapsed, one character a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emaster make an opposed roll.  The gamemaster rolls the new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de the character are trying to program into the Droid whil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 rolls the average Die Code in Droid Programming / Repair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participants and adds the number of dice of the best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skill being programm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Alix has Dodge 5D, Arnold has 5D+2 and Vaurianne has Do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1.  The average of their Droid Programming /  Repair skill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st to 2D+2, thus one of them should roll 2D+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sult of the software development is given by the tabl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G" is the Gamemaster's roll and "P", the p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  E   M   D   VD  H   New  Die Code   De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 &gt;= G                                        As exp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lt; G &lt;= P + 2        1   2   3   4   5   6   As expected     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2 &lt; G &lt;= P +  4  1   2   3   4   5   6   1 level lowe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4 &lt; G &lt;= P +  6  2   3   4   5   6   6   1 level lower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6 &lt; G &lt;= P +  8  2   3   4   5   6   6   2 levels lower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8 &lt; G &lt;= P + 10  3   4   5   6   6   6   2 levels lower  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10 &lt; G &lt;= P + 12  3   4   5   6   6   6   3 levels lower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12 &lt; G &lt;= P + 14  4   5   6   6   6   6   3 levels lower  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14 &lt; G &lt;= P + 16  4   5   6   6   6   6   4 levels lower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16 &lt; G &lt;= P + 18  5   6   6   6   6   6   4 levels lower  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18 &lt; G &lt;= P + 20  5   6   6   6   6   6   5 levels low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20 &lt; G            6   6   6   6   6   6   5 levels lower  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Droid  Programming / Repair roll is not made, ther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be a chance when the Droid uses the skill that he will hi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g, get caught in a loop, shut itself down, anything. "VE", "E", "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VD" and "H" give the number that must be equalled or exc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 roll of one die every time the Droid uses the skill; if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ll is not made, something happen and the Droid simply cannot us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k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The gamemaster rolls 4D and gets 17, Arnold rolls 2D+7 fo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tal of 13.  Not entirely successful, but it could have been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2rien Dodge is now 3D+2; furthermore every time the Droid 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hing more complicated than a very easy Dodge, he may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bl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While under a tree in the jungle, R2rien spots a gadaji n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lling from the tree and tries to dodge it.  The gamemaster 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it is a moderate action and rolls 6; it is higher than 3, th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roid can attempt to Dodge the n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A few days later, the party is ambushed by bounty hu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cking fighting  skills R2rien tries to flee and  declares a f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dge.  One bounty hunter with a 6D Blaster is firing at him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dium range, the difficulty is 12 and he rolls 27.  R2rien must 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 at least for his Dodge or he's hit by the bounty hunte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respond to a difficult Dodge; thus, unless the gamemaster rolls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more on one die, R2rien shuts itself down and will not move unt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is restarted.  Of course, he will also be hit by the bl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ing a bugged software is done through the same procedure exc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the time required is not rolled; instead "Debug" is used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ult of each dice.  Even though there is no guarantee that the fix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ftware will be free of bug,  use of state of the art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thod make sure that it will not get wo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the time required to fix R2rien Dodge ix 3 x 2 = 6 wee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6 weeks, both the player and the gamemaster roll again.  I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er rolls higher, R2rien Dodge software is fixed; he now has 4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amemaster does not beat the player by more than 3, some bugs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en fixed, but not all; R2rien Dodge is now 4D but he keeps fa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ime to time.  If the gamemaster beats the player by more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ee, nothing chan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racter points cost for raising a skill by one pip is only ha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umber of dice of the current die code rounded up.  Having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gged software fixed doesn't cost the Droid any character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tarting the software development from scratch sometimes takes 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than fixing the existing one but that costs the Droid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racter 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 a few month later, Arnold wants to raise R2rien Astrog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5D to 6D.  After 5D weeks, the gamemaster rolls 6D for a total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Arnold rolls 2D+2 and adds 3 to the roll (he has Astrogation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gets a 13 and changes that score into a 21 by spending 2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s.  R2rien  has to spend 9 character points, his Astrogation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ill 5D but fails from time to time now while it never did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nold can either try to develop the software again in 5D weeks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nse of 9 extra character points from R2rien or fix it in 5 x 3.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5 weeks at no character point expen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ching a skill to a 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Droids are designed to learn from electronic stimuli and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reading, lecture or training, they spend a lot more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s then Humans or Aliens when learning a skill from a teacher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Droid or by themselves.  Even when learning from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id, the teacher passes information to the other, not ent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gra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Organics, Droid can only learn a skill from someone who ha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st the Die Code they want to achieve.  Also, current technology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rning units  imit the "Die Code" that can be acquired by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hod to 7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racter points cost for raising a skill by one pip is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s the number of dice of the current di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ids learn faster than Organics; in fact they often could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ster than any Human or Alien could teach.  When taught a new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an Organic, the time required to raise a skill by one pip is 2 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ir current skill level is 4D or less and 4 days when it's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 4D.  When taught by another Droid, it takes hours instead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s.   Neither the teacher nor the Droid can spend character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reduce this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Vaurianne has Starship Piloting 6D+1, and wants to t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2rien everything she knows about that skill.  The Droid cur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3D; they must spend 3 x 2 + 7 x 4 = 34 days together and R2r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st have and be ready to spend 3 x 9 + 3 x 12 + 3 x 15 +  6  =  1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earching the s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 technology of learning units limit the "Die Code" that can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quired through this method to 7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racter points cost for raising a skill by one pip is f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s the number of dice of the current di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me required to raise a skill by one pip is 3 hours whe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 skill level is 4D or less and 6 hours when it's more than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time cannot be reduced by spending extra character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given access to a good source of information about compu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2rien could raise his Computer Programming /  Repair by one pip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D+1 in 6 hours if he spends 16 character 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ali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ists can install attribute hardware or skill software in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id or teach your Droid something they know.  They can also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red to develop skill software but the cost will generally be hig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 the price you'd pay for an off the shelves pack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ees of specialists vary widely from one place to another.  O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 age planet, one may expect to pay 100 credits per day fo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ist with Droid Programming / Repair 5D to 7D+2, 400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ir skill is between 8D and 11D+2 and 1000 credits when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ll is higher than 1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ilding your own 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uild a Droid, a character must purchase the Droid frame which c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ween 300 and 1000 credits.  Droids with an unsophisticated fr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astromech or protocol Droids might cost 500 credits. Very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id frames like the mouse Droids found all around on the Death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unlikely to cost more than 50 credits.  As always the price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ry greatly with the place of purchase.  The cost of 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quipment should be added even if it is built into the frame, 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lasters for assassin Droi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compare the price of the four sample Droids describ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tion 8.2 of RPG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ild            B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2 Astromech Droid                               21295           45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G Explorer Droid                                 7525           67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4 Security Droid                                27100           7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PO Human-Cyborg Relation                        20350           3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ild" is the cost to build the Droid; it includes the Droid fr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ware for the six attributes and specific skill softwar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ce is lowered if the character develops the software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y" is the price of the Droid when bought from a Droid store o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 age pl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does the difference come from?   Droid manufacturers b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llions of Droids; they get better prices on attribute hardware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character would and have developed standard software that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 on the Droids at almost no c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a character builds a new Droid, no matter what attribute hard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skill software the character installs in it, the Droid will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ll attributes and all skills at 1D.  When the Droid ea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 points afterwards, they are automatically spent to br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ive attributes and skills to their real Die Code. They are sp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attributes first, lower attributes being updated first; once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ributes have been brought up to their real Die Code,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ints are spent on skills with lower skills being updated fir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Rob O'Ward builds a //Ian (prononce "bar-bar-ian") fi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id with 4D Dexterity and Strength and 6D Blaster and Do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uming Rob makes the two Very Difficult rolls to install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ribute hardware and two very easy ones to install the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ne (the name Rob gives it) will start with 1D in every attrib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kill.  The first 5 character points Knone earns are automa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nt to bring his Dexterity or Strength (his choice) to 1D+1;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5 character points are automatically spent to bring the oth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1.  Once both attributes have reached 4D the same starts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lls; the next 2 character points Knone earns are spent to bring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ster or Dodge (his choice) to 4D+1 and so on until the two sk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e at 6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al ru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amemaster may allow characters to install new hardware a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ftware in a Droid that doesn't have enough character points to sp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it.  The Droid doesn't immediately become aware of its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ilities; when he earns new character point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omatically spent to bring the effective attributes and/or skill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ir real level following the rules described ab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Knone now has all attributes up to their real level,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ster is 5D and his Dodge 5D+1.  Rob buys him new 2D Perce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rdware; the next character points Knone earns will automatically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nt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yperdrive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plier Manufacturer Weight Cost (hyperdrive) Cost (installation) x5 Sienar Fleet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vesaver 1000 8 metric tons 2500 Cr 10000 Cr x4 Rendili StarDr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X-5 8 metric tons 4000 Cr 11000 Cr x3 In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rizon-Hopper Light Stardrive 12 metric tons 7000 Cr 13000 Cr x2 Coreli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tar-10 15 metric tons 10000 Cr 15000 Cr x1 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iffyn-XTG 18 metric tons 15000 Cr 17000 Cr x3/4 Rendilli StarDr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rgis v250 experimental 25 metric tons black market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000 Cr) 25000 Cr x1/2 Corell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übeck Xt-32 beta 27 metric tons black market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000 Cr) 25000 C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rices of the hyperdrives are the average prices for these units. The hyperdrives faster than x1 are highly illegal and very difficult to aquire. The prices for installation are the prices for our service. Others may be cheaper, but do they offer the same quality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on Drive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ace Atmospere Manufacturer Weight Cost (ion drive) Cost (installation) 1 600 km/h Corell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vy Duty Ion Drive CX-12 8 metric tons commercial propuls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00 Cr 10000 Cr 2 650 km/h 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edy Ion Drive 9 metric tons commercial propuls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00 Cr 10000 Cr 3 750 km/h Vanga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chuun-Tra Ion Drive 10 metric tons commercial propuls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00 Cr 10000 Cr 4 800 km/h 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av Ion Drive 10 metric tons commercial propuls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00 Cr 12000 Cr 5 850 km/h Sienar Fleet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vum Star Ion Drive 11 metric tons commercial propuls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000 Cr 13000 Cr 6 950 km/h In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slinger Ion Drive 12 metric tons commercial propuls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000 Cr 15000 Cr 7 1000 km/h Kuat Drive Y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nell Fahr Ion Drive 14 metric tons commercial propuls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000 Cr 17000 Cr 8 1050 km/h Corell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ader-GT Ion Drive 16 metric tons Commercial propuls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000 Cr 25000 Cr 9 1150 km/h 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hl-XY 42 Ion Drive 17 metric tons military ion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5000 Cr 25000 Cr 10 1200 km/h Kuat Drive Y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shaa-C'hi Ion Drive 18 metric tons Military ion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000 Cr 30000 Cr 11 1250 km/h Corell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atos-GL Ion Drive 20 metric tons Military ion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0000 Cr 75000 Cr 12 1300 km/h Sienar Fleet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scream-9 Ion Drive 24 metric tons Military ion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0000 Cr 100000 C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rices of the ion drives are the average prices for these units. The military ion drives are highly illegal and very difficult to aquire. The prices for installation are the prices for our service. Others may be cheaper, but do they offer the same quality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ll Plating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oving the ship's hull strength by armoring is quite expensive. For each pip you want to increase the hull strength, multiply it times 1500 Cr for starfighter scale; times 3500 Cr for capital scale (each pip must be purchased separately). You can't increase your ships hull code more than +2D. For each increased pip your ship looses a pip of its maneuverability (note: the maneuverability can't be less than 0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Mc' Leoud, one of our customers owns a ship called Tweety which has a hull code of 3D. He wants to increase the hull code by +2 up to 3D+2. For the complete work he has to pay: 3(hull) X 1500(starfighter) x 2(from 3D to 3D+2 = 2 pips) = 9000 cred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go Capacity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possible to increase the cargo capacity in the way of upgrading the latheral thrusters, to increase the maximum weight of the ship's cargo up to 30% of it's actual cargo capacity. First one has to enhance the internal structure of the spaceship to compensate the additional weight. Second one has to upgrade the latheral thrusters of the ship, to keep the maneuverability at the same level as it was before (otherwise it'll loose 1 pip per 5% cargo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hole bunch (latheral thrusters, structure enhancement) can be bought by a special offer. It'll cost 1000 Cr per ton of upgraded cargo capacity to reinforce the internal structure, and depending on the hull code of the spaceship some extra credits for the latheral thru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t increase the volume of your cargo space, because you have to rebuild your ship according to your desire. That's often more expensive than buying a new star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am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pep Aloc owns a ship called Re'Grubmah which has a maneuverability of 2D. He wants to increase the maneuverability by 1D up to 3D. For the complete work he has to pay: 4(hull) X 400(starfighter) x 3 = 4800 credits, plus 0.3(30%) X 70(cargo capacity) X 1000 = 21000 credits. Ispep Aloc has to pay 25800 credits for the whole upgrade (plus 21 tons, same maneuvera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euverability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roving the ship's maneuverability can be very useful in certain situations (if you have to dodge some pirates who want the best you have to offer, your money). You can accomplish this through the installation of higher-powered lateral thrusters. For each pip you want to increase your ship's maneuverability multiply the hull code times 400 credits for starfighter scale; 1000 capital scale times the code of maneuverability to be achieved (each pip must be purchased separately)You can't increase your ships maneuverability more than +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Salaris, one of our customers owns a ship called Banshee II which has a maneuverability of 2D. He wants to increase the maneuverability by 1D up to 3D. For the complete work he has to pay: 4(hull) X 400(starfighter) x 3(from 2D to 3D = 3 pips) = 4800 cred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eld System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eld strength Manufacturer Weight Cost (shield generator) Cost (installation) 1D Kuat Drive Yards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00 Cr 3000 Cr 2D Kuat Drive Yards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00 Cr 7000 Cr 3D Kuat Drive Yards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000 Cr 15000 C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rices of the shield generators are the average prices for these units. It is impossible to modify shield generators beyond their initial strength. Each higher powered shield generator consumes more energy than the smaller one. So be aware of system shutdowns, because of the increased energy consumation (it is very nasty, if your systems shut down in a hot dockfight due to a system over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 System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age Fire Control Weapon type Manufacturer Weight Cost (weapon) Cost (installation) 1D 1D Light Blaster Can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im &amp; B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d-3 1 metric ton 1000 Cr 1000 Cr 2D 2D Light Laser Can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u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nak 2 metric ton 1500 Cr 1000 Cr 5D 2D Heavy Laser Can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aky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mral 4 metric tons 3000 Cr 1500 Cr 7D 3D Turbolaser (illeg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nga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4tl 5 metric tons 9000 Cr 4500 Cr 2D 1D Light Ion Can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4 1/2 metric ton 1000 Cr 1000 Cr 3D 2D Medium Ion Can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5 1 metric ton 1500 Cr 1000 Cr 4D 3D Heavy Ion Can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7 2 metric tons 3000 Cr 1500 Cr 9D 2D Proton Torpedo Laun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8/10/12-torpedo rack) 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P-42c up to 2 metric tons 2500 C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rpedo: 800 cr 2000 Cr 8D 1D Concussion Missile Laun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8/10/12-missile rack) SoroSu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S-21b up to 3 metric tons 3500 C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ssile: 500 cr 2000 C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ices of the weapon systems are the average prices for these units. Please be aware that higher powered weapons need more energy. It may be possible (in conjunction with an upgraded shield generator) that the energy core of your ship can't produce enough energy to run all systems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should add the weapon to your ship, we must charge an additional fee for the required weapon load out permits. The cost of this fee depends on the weapon you want us to install (usually 30% of the purchase p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many other weapons available. Please ask for further inform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ors / Fire Control System Up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upgrade your fire control system, you need new hard-, and software . Each pip which should be increased is multiplied times 600 credits. You can't increase the fire control more than +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increase your sensor system by simply adding new sens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nsor Weight Cost (sensor array) Cost (installation) Electro-Photo Receptors (EPR's) 0 metric tons 300 Cr 500 Cr Full Spectrum Transceivers (FST's) 0 metric tons 500 Cr 500 Cr Dedicated Energy Receptors (DER's) 0 metric tons 600 Cr 1000 Cr Life-Form Indicators (LFI's) 0 metric tons 800 Cr 1000 C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or Jammer 1 metric ton 1500 Cr 2000 Cr Sensor Decoys (each) 3 metric tons 1000 Cr 200 Cr Hyperjump Indicators 1 metric ton 3000 Cr 2000 Cr Cloaking De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ore details ask Keylan Terrak about 0.5 tons 16,000 credits 7,500 cred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cellaneu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em Funktion Weight Cost (item) Cost (installation) Solid Fuel Converter converts nearly all matter into fuelcell power 5 metric tons 8000 Cr 10000 Cr Scoops allows to steal natural resources like water, gas, etc. 10 metric tons 12000 Cr 15000 Cr Solar Converters The solar conv. will recharge your ship's energy cells 10 metric tons 12000 Cr 17000 Cr Energy Dissipator Gets (steals) energy from energy sources near you 15 metric tons 20000 Cr 25000 Cr Tractor Beam Capable of pulling goods, etc into your cargo hold 15 metric tons 8000 Cr 5000 C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ret cargo compart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ealed Diff. perception check to det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nner will detect it 5 tons of cargo capacity for 1 ton of cargo space 200 Cr per ton 500 Cr per ton Secret cargo compart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dden Very diff. perception check to det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nner needs mod. Perception check 5 tons of cargo capacity for 1 ton of cargo space 400 Cr per ton 800 Cr per ton Secret cargo compart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nner resistant Diff. perception check to det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anner will not detect it 5 tons of cargo capacity for 1 ton of cargo space 1000 Cr per ton 1000 Cr per ton Note: The secret cargo compartments may only take up a maximum of 20% of cargo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omatic cargo jetti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umps your cargo (remember the relation between Han and Jabba) 1 metric ton 1000 Cr 500 Cr Passenger Conversion Converts your cargo hold to carry additional passengers 10 metric tons per person 400 Cr per person 500 Cr per person Refrigeration Equipment no comment 1 metric ton per 20 tons converted 100 Cr 200 Cr Enviromental Converters provides comfortable environs for many species 4 metric tons 4000 Cr 2000 Cr Escape Pod sometimes you really need them 5 metric tons 1200 Cr 700 C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FEFORM SCANNER (Cryoncorp Life detect Biosc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 2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il: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ge: 500/1/1.5k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no bon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common to scientists and security forces [hmm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detects and pinpoints location of lifeform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even determine species if data matches stored species temp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size of portable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URITY SCANNER (BlasTech Search-Scan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 9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il: 2, R (government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ge: 3/7/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1D to sensors roll for detecting: structural anomalies, secr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artments, and energy signatures for weapons [and BlasTech sh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now!!], lifeforms, and energy sources in a confined area such a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king bay...etc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Imperial and loacl governments for a variety of purp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large chest-size (often on a cart or repulsor sled [hmmm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N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very sensitive instrument that can *often penetrate shiel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re your YT 1300 owners to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 SCANNER--etc etc +1D to repair rolls (see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otta get me one of those for my 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ERGY SCANNER--etc etc energy type, intensity, effects, origin. natu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s. artificail, stellar, reactors, generators, starships, air speed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links (!!!) and other scann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DSCANNER-- etc etc fragile, but give 1D to first aid rolls. ass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eases, injuries, etc etc. Difficulty levels dep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OLOGICAL SCANNERS--etc etc miners/prospectors, ore depos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thermal, seismic, volcanic, glacial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S DETECTOR--search of 6D to detect energy weapons. The Hide skill...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ge. fixed site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OLLS OF N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are two equal and opposite errors into which a Jedi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ll about the Dark Side.  One is to disbelieve in its existenc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is to believe, and feel an excessive and unhealthy interes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 ." </w:t>
        <w:tab/>
        <w:tab/>
        <w:t>--Jedi Master C'slew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crolls of Nadd are as old as the Sith itself.  H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en written by Freedon Nadd's master (who is unknown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Nadd arrived on Onderon, it is easier simply to address them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olls of Nadd."  The scrolls of Nadd grant their user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power, but instead enslave the reader, placing them with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on grasp of the Dark Side.  Such enslavement is not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able by the reader or their friends and colleagues, b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sts.  According to legend, they contain all the legends and lor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rk Side that Nadd's master knew, including the final r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of the Dark Lords of the Sith.  During the Krath War, long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don Nadd had passed on, Exar Kun, a student of Master Bo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osk-Bass, journeyed to Onderon, posing as a Jedi archaeologis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di Master name Arca saw through Kun's ruse immediately and ord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to leave, but instead, Kun journeyed to Iziz, the walled capi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Onderon.  There, he met two supporters of Nadd, Nebo and Rask.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ddists led Kun to the tomb of Freedon Nadd, where he fou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olls hidden underneath Nadd's remains.  Jealous of the power K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had, Nebo and Rask tried to betray Kun, but the young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eady entrapped by the power of the Dark Side in the scrolls, ki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of the Naddists, and fled the Onderon system.  Since the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rolls have never been seen.  Perhaps this is for the better.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E DATA:  As noted in the historical archives, the scrolls gran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 no special powers, but they do pose a great temptation for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di.  Upon coming near the scrolls, Force sensitives will f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easy--Jedi will have a stronger feeling--one of darkness and g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The feeling will nag at them for as long as they are nea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olls and will increase in time, beckoning the Jedi or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itive to open and read the scrolls.  Upon opening and read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olls, a Jedi must make a Moderate Control roll (Force sens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 the Control skill should make a Moderate Perception roll).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racter fails the roll, they receive a Dark Side pip (three p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qualling a point).  Each time the Jedi or Force sensitive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s one or both of the scrolls after a failed roll, the difficu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multiplied by two.  Upon receiving three Dark Side points, the 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omes an NPC.  Atonement will help in releasing a Jedi from the gr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se scrolls as will using the power Emptiness (see the Star W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ules Compan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