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Minos Clu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-FILM ABDUCTEE??-  Is this the loss of a future great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start holomaker &amp; director Marcellous Quinton, critiqu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laimed &amp; cult fave  "PULP FABLES"  (starring Nohj Povroatta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officially been confirmed as miss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set of his newest undertaking ("Sewer Nerfs") has grinded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t.  Last seen leaving set- headed for the Travnin System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os Cluster where his studio is based, Quinton is not known to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any mallicious fan-boys, other than his Imperial Crit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inical &amp; Heathcliff".  Mr. Quinton's abduction comes at a time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eloved home away from home the Kathol Sector (just beyond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ios in the M-Cluster) have fallen into some disarray... 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que styling were reported formed by the works of underground Hol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"Pinnacle of the Mynoc", "Death Star-the Documentary"  &amp;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cult classic "the Lizard Monkey Incident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Barabel has picked up several awards for his previ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takings in the two monthes since his vanishing &amp; his pro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urrently looking for a replacement if Quinton's abductor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found with his cold &amp; possibly dead &amp; malformed bod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 applications taken @ C/S 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will surely be a great loss for the more sadistic holo-go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ere, but on the postive side, it is also a day of rejoic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ental groups that have formed since this new breed of holo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rs has arisen to fame &amp; fortu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or Authorities have not given up hope as to recovering Marcel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nton alive, Commadore O'Nallie had this to sa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rraraarrr, damn fool scum-punk- probly hidin his stink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$$ somewhere in the Kathol- damn credit grubin publicity stunt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l dees Corp Sector Pro-ducers tink about.  While decent fel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myselfs..., arraraarr...  Wait you weren't recordin was ya?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mme dat ting you gol darn high fulootin mother of a maker, son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aster..........................................................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beeeeeeeeeeeeeeeeeeeeeeeeeeeeeeeeeeeeeeeeeeeeeeeeeeeeeeeeeeee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other news "Atrocities of Imperial Sector Authorities"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pth look at their hostility with the rise of the Alliance &amp;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ability to C/S news Droids.  More to come in following report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he Commadore suggested in his "statement", is this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o-stunt for the galactic publicity machine to grind out??  O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he work of a criminal mastermind or perhaps a over enthusias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...  We have no answers at this time,  buuuuu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