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 . 4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Minos Cluster Sector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 Volume II Number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TAI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 a lighter note as of recently, sources in the Minos Clu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heard mention of a strange new business springing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tic entertainment culture the Cluster is known f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~~~~~~~ Gal'Oddities ~~~~~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heir slogan: "Were myth &amp; legend come to lif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artenly Gal'Oddities grew out of a small traveling circ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ighter known for it's "Beleive it or Not" specimens that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or fee one could stare at or view in a HoloSim.  The Yelpi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eive it or Not, has circled the Galaxy as a strange &amp; some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urbing collection of beasts &amp; beings, living &amp; sinthe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forms for nearly 200 y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'Oddities (short for Galactic Oddities) is comprised of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 of 4 vessels (5 including the old Yelpir, which was kep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astalgic) &amp; helmed by one who claims to be a decenda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ass Yelper himself; WY Bar'Num the 3rd.  Of the 4 ship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is accesabile to the public, "the Nessie" is a decomissio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StarGalleon purchased &amp; modified for large audience vie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ls, zoo-like facilities &amp; a huge circus auditoriu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s (2 YT-freighter &amp; an old Corellian Corvette-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quatch, the Yetti &amp; Kong -respectively) are apparently "wrang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ats" as coined by Yelper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tune left by the Yelper legacy funded the creation o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tic traveling circus, with the volunteer of some of the galaxy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dity enthusiasts to crew the ships, participate in all shows &amp;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permanent residency on their 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acted by worlds to arrive in system &amp; entertain Gal'Odditie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id to have some of the most exciting &amp; entertaining show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per had this to ad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"Hello little lady, &amp; a big Gally-Ally'Oddity hello to al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Bantha-Pokes out there.  Listen close &amp; tell yer mommas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pas to ask for the BIG Nessie, I'm sure with a little persuad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 an the boys'll be headin your way...  But first let me give ya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peep at what's to come.  Me &amp; the boy'll be takein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w weeks to travel the DANGEROUS Lokarian Asteroid Belt in searc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ythical Mine Horror,  that's right the scurge of your nightm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 if you can keep it under yer hat I'll let you in on a tiny rum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hear-tell that MH ain't the only big o'l varmit in the belt.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 tale tail but we might be bringing back a ...  That's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just have to wait &amp; see, but let me tell you this- it'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gest dern worm you'll ever gander...  So ask fer us by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'Oddities, that's Gal'Oddities. Hypersignal WY@Gal'Oddities.Nessi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w! You heard it first, brand new exotic oddities of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sure we'll continue to cover this new traveling circus.  Will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 Galactic bust, a Universal hoax, or a genuine bonanza??  W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you info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