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Imperial Smelting Operation Sabotag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Freighter Stol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Elevator Crashes in Imperial Pal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Imperials Offer Reward for Information on Rebe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AT-PMs Hijacked on Myrky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 Moff Lankin Defeated in 2 Hour Battle over Rint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 SpecOps team that Liberated Rintone will go on publicity t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 General Crakston Accused Of Theft From Lord Va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9. Riots Erupt After Trial of Imperial Govenor Tegis Byrg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 Imperials Look Into "Rodent-u-Like" Fast Food Ch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 Jet Black Found With Sp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2. Versanto Holotrack Refitted For Morimato Cup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3. Finati Corporation's CEOs and Core Owners Murd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4. Source Of Lan Barell Assault Revealed, Mid-Rim Navel-Power Revealed With War Declared On Hut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5. Delegation From Gamorr at Corusca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Smelting Operation Sabotag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d Tras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 Imperial smelting operation was sabotaged today on Ord Trasi. Reportedly, three New Republic officers, a pair of Jedis and a known pirate, launched a strategic attack on the underguarded operation, destroying the main power generator, and stealing many of the gems, valued at over 1.2 million credits standard. When reached by this correspondant, a New Republic spokesperson said only, "We have no comment at this time." Unofficially, this reporter has, through reputable sources, discovered that the NR officers in question were promoted, and given a modified YT-1300 transport by the New Republic. Three guards were killed in the assault, along with 13 mining droids. The entire smelting operation in the mountain in question has been shut down by the remnants of the Imperi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eighter Stol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 wild drunken brawl on the outskirts of town caused more than a few sore heads for some locals earlier today.  Cath'ril DeVeers (a local sullustan trader) was horified when she recovered from the ensuing melee to find her pride and joy, a slightly modified Yt-1300 frieghter "the golden arrow", stol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Golden Arrow was my livelyhood" said a heartbroken Cath'ril.  "I will seek it's return with a pas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olice are regarding the theft of the freighter, destruction of several Imperial groundcars and the brutal drowing of a local as related.  A reward of 2000 credits has been offered for any information leading to a convi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levator Crashes in Imperial Pal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LONEWS #1783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arlier today, a janitor in his excellency's main auditorium at the Imperial Palace bore witness to the restricted elevator crashing through the ceiling at a tremendous speed.  Imperial sources say that the elevator short-circuited and plummented from the 29th floor.  Apparantly, the security squad inside the elevator were all killed.  Authorities have denied allogations of Rebel terrorists, and stress that this incident has no commonalities with a shooting at the Hotel Delhporia late last night.  Film at elev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s Offer Reward for Information on Rebe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Officers announced today a reward for any information relating to the location or capture of any rebel ag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fter the Destruction of Alderan by the Rebels we managed to locate a Rebel base.  The Empire was prepared to make them pay for their attroctities, however due to the action of a rebel sympathiser the Empire's retalation was not as complete as we whold have li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substantial reward will be offered to anyperson who can help identify any rebel agent.  This is the Empire's e way of telling the rebels that the Empire will NOT tolerate act's of terorism against it's citize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officer then went on to explain that any information can be given at any Imperial off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PMs Hijacked on Myrky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yrky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t the compound of one Talon Karrde, Kuat Drive Yards was having a private showing of their new AT-PM walker. The AT-PM (or All Terrain Personal Mech) is an update of the ancient AT-PT. According to one Kuat representative, "The AT-PM was going to be a leap ahead for personal walker technology. We were touting it to the New Republic as well as private businesses." Among the businesses present was the fledgling Oz-Tech, a personal weaponry manufacturer stationed on Dantooine. Just before the demonstration was to begin, the AT-PMs were hijacked and rampaged through the crowd. Of the five, 2 were destroyed while the other three boarded a Corellian YT-1300 freighter that landed seconds later. It was a well laid out plan of espionage and treachery. New Republic Intelligence is on the lookout, and working with local law enforcement to find those responsible. "Those were the only five AT-PMs we had. It's back to the drawing board," commented the Kuat representa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ff Lankin Defeated in 2 Hour Battle over Rint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detachment of the Seventh Deneb Fleet sent to secure the industrial world of Rintonne two months ago held off a counterattack by Moff Lankin's combat fleet of five Imperial-Class Star Destroyers and Admiral Gaen Drommel's Super-class Star Destroyer Guardian in a furiously fought two hour battle above Rintonne.  Casualties were tremendous and all med facilities on the planet and in the fleet are strained to maximum capac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ccording to sources close to NRN, a SpecOps team, apparently the same one that infiltrated Rintonne and disabled the shield generators, was responsible for providing detailed information on the attack.  This is unconfirmed, but the source is of the highest calib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battle opened up with the comet Daiyutomo, on its regular orbit passed some 97,000 kilometers from Rintonne itself.  A small force was apparently hidden inside the comet, which blew apart.  However, the Fleet was expecting this and was prepared for the eventuality.  The suprise assault was crush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conds after this occurred, Moff Lankin's Star Destroyers emerged from hyperspace in a position estimated by New Republic tacticians, or supplied by the SpecOps team.  One was immediately destroyed by the determined assault of three B-Wing squadrons armed with heavy bombs. Another was crippled by another B-wing and a Y-wing squadron, according to Captain Dreyfus of an inbound Bulk Transport that viewed the battle. "Those B-wings, they really hammered the smeg out of that first Destroyer.  If it wasn't for that, I think the Fleet would have l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battle continued with losses on either side, but it was obvious the Seventh Fleet had the Imperial forces on the run.  The Mon Calamari Cruisers Victory and Freedom were destroyed in the battle, and the rest of the fleet is undergoing repairs.  Casualties were the heaviest on the flagship Clearw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First Battle Fleet of the New Republic Defensive Fleet arrived in the Rintonne system shortly after the conclusion of the battle and pursued the remanents of Moff Lankin's fleet.  They are expected to call up reinforcements from the Seventh's remains within the wee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Ops team that Liberated Rintone will go on publicity t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1:5:16/NRN/23S/RIN.4.NRI/P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SpecOps team that liberated Rintonne and was insturmental in ensuring the defeat of Moff Lankin will be embarking on a sector-wide publicity tour within two weeks.  Public-relations officers say the tour will be expected to last eleven standard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re very excited to meet the people we have brought into the New Republic Community," said Lymaan Lyme, a member of the SpecOps team. "This is a great chance to see what the war is all ab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t may be a break from the action, but it's a welcome one," said Qel-Sol, the other surviving member of the te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SpecOps team lost two members in the battle for Lambda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 Date:34:7:05(6months before AN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ENERAL CRAKSTON ACCUSED OF THEFT FROM LORD VA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er 214,Byblo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SB General Crakston was arrested, on Byblos tower 214, a couple of days ago for stealing 20,000 credits from Lord Vader. Lord Vader busy on Important business for the Emperor sent one of ISB's top agent from the investigation divi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eutenant Jilner had the case solved an hour after getting to Byblos. The lieutenant found that the suspect tried to steal credits from General Crakston about five minutes before, but was unsuccessful in the attempt. He had inadvertently set of the alarms and only got away with half of the of the General's credits. The evidence that found the General innocence of his crime was that he was being escorted by fifteen of the empire's elite stormtroopers to a shuttle with a very valuable treasure at the time the crime took pl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empire is now on look-out for this suspect. His crimes include impersonating an Imperial officer, Theft of Imperial arms, Murder of two imperial soldiers, Theft of two stormtroopers armour, and slicing into the imperial network. His file is now on the IMPERIAL ENFORCEMENT DATACORE along with his 3 accomplices. Lieutenant Jilner had this to say "If anyone has any information about this crime please contact your local Imperial Office, but do not try to engage them they are rebel saboteur that are armed and danger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iots Erupt After Trial of Imperial Govenor Tegis Byrg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Calendar  10 .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treme OuterRim / Ivatch Planet. Ivatch System. Kathol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loNews-    the Galactic Cross-Sector   (INCOMM-OR subsidi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iots in the Merchant Square erupted shortly after the trial of local Imperial Govenor Tegis Byrg creating a panic focused most directly on the widely popular Orchid Galactic Inn &amp; Sector renoun Restaraunt. Known commonly as a "gangsters paradise" the Orchid has also quitely changed hands during the trial. It is unknown if incidents such as the trial or the new ownership spawned the crimes.  Local members of the swoop gang known as the "Skulls" have been largely the cause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iots &amp; the desicration of Ivatch's famed hotel. Local authorities claim other memebers of Skull gang members have joined their counter-parts on Ivatch, but this reporter has been lead to believe very little contact between the different factions of the Skulls from different worlds is the standard. Fortunatly for the new owners the growing influence of the New Republic on Ivatch has held off most of the recent attacks, as reported from Lt. Writ Tsall of the NR ambassadorship-  "Well as you know I ain't been with this outfit long but I'll say one thing, that damn Twilek in yonder's (point toward the Inn) got his $#!+ together, I mean that little mother %&amp;#$@! has already set up the regrand- freakin'-openin',  &amp; well I gots myself an invite &amp; no date. What'cha say little lady, you-n-me ..." &amp; yes those reports are true, in fact the Twi'lek called Loh'Khar has sponsored these segments with advertisements for the Orchid's regrandopening under the new named the "Loh'KhariYaunt"... For further developements &amp; an exclusive with swoop gang member Agog, Rodian of the Brolsam Sphere's Skull gang tune it to our later edi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Arriot Fuches repor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the Cross-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nned by the Empire, &amp; loving every minute of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10. </w:t>
      </w: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s Look Into "Rodent-u-Like" Fast Food Ch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BCH Network (Bakaran-Bakhazi Confederacy Holonews) -' News: The Confederacy and Beyo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mperial Health and Trading Standards officials have launched an inquiry into the 'Rodent-u-like' chain of fast food stores owned by Jenga the Hutt after rumours that they had been using Ranats in the preparation of the meals. (We don't mean as Chefs). Jax Letohnko who ws heading the investigation had this to say: 'Obviously this is serious matter and just because he is a Fat Rat, uh I mean Cat, we will not be lowering standar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 then asked Jenga himself if he could comment on the proceedings. He stated that 'Just because we are aliens, look I am only using big rats!' When we pointed out that this was exactly what Ranats were he declined to comment any furt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Razik Kar'tiz for BB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11.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ellian Press - Sorotar V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T BLACK FOUND WITH SP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amous alien swoop racer, Conrad "Jet" Black was arrested at his home on Sorotar yesterd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possession of a large amount of illegal sp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alien made bail of $500,000 credits when he appeared before the Magistrate on Sorotar. Some say the case was pushed up to the front of the list due to Black's infamous status on Sorotar, and their desire to see Black race in the upcoming Morimato Cup swoop r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Black, winner of this year's Ion Cup, will appear before the Swoop Tribunals, where they will decide if he will be banned from future competition.  Black was ranked 2nd in the Quadrant after his Ion Cup victory.  Rigmund Dean is still the favorite to take home the second of the "Final Four" swoop cu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santo Tribune - VESAN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SANTO HOLOTRACK REFITTED FOR MORIMATO C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orimato Co. has announced that it will spend 1.5 billion credits to update Vesanto's Galactic quality swoop course, the Holotr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orimato, the largest name in holograms across the galaxy, is planning to showcase its new Immurse-5000 fully interactive holo-system in the upcoming Morimato Cup swoop race.  The holo-tech company, already sponsors of the race, are committed to bringing galactic attention to Vesanto by upgrading the only swoop track that uses holograms as obstac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led to the Vesanto Holotrack being called "the most dynamic and exciting track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tch swoop races on in the South Quadra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orimato officials are hoping the new Psii-Tech(tm) technology used in the Immurse-5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 will lead to a track that changes for each racer, leading to a unique experience on every la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13.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nati Corporation's CEOs and Core Owners Murd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Finati Corporation was stunned earlier this week when both their CEO and core owners were killed in two seperate incidents. Finati Corp. , known for it's new breakthroughs in power suits and and blaster weaponry, had only recently staked a new office in the Bandora Asteroid field. The CEO had planned to move the corporation's head officer there and had arranged transport of the company's owners to see the new si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was not to be though.  It seems, Brian Douglas, CEO of Finati Corp. was rather brutally murdered earlier this week in his own office during a business meeting that would officially complete a merger that would have made Finati incorporated the #1 in it's fields.  The assailant broke through the security which wasn't at full operation yet by scaling the twenty-five story building using a grappling hook.  He then cut his way through the window to the private sweet of Brian Douglas and seemed to search the room for some sort of documents before proceeding into the main off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on entering the main office, the assailant stabbed and froze, yes that's right, froze Mr. Douglas's body guard.  He then did the same to the chairman of the smaller Felltech enterprise corporation.  However, the assailant decided to torture Mr. Douglas by burning his body before freezing him as well.  Security was unable to get there in time because the assailant had somehow jammed the elevator long enough to accomplish his mission and escape via his entr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 then was able to blend into the crowd that had formed in the town below because a particular citizen was thoroughly making a fool of himself because of a dillusional state.  The individual detained guards long enough for the assailant to get away.  He pulled a lightsaber and decapitated an nearby alien and was narrowly able to escape as w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s for the owners of the Finati Corporation, they were killed in a pirate raid just outside of Bandora space.  The ship was destroyed by an unknown means although foul play is believed.  It's wreckage was found intermingled with some local asteroids just outside the safe trajectory that would allow you access to the Bandora station.  Officially, however, the Bandora government is blaming the Imperial strike that occured earlier in the day that tricked and overwhelmed a New Republic Calamari Cruis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s of now, there are no official comments.  However, one citizen was quoted to say, "Bug guy did it, I swear."  The individual immediately fled and could not be found for further questioning.  Unless he comes forward and enlightens us of this mysterious phrase the deaths of several of the most prominent New Republic businessmen will go unaveng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tratus Weapon Systems, who currently hold the #1 spot in the categories that the Finati Corp. were trying to seize, stated that they are shocked and appalled by this current incident and have already begun plans to beef up their security against a similar act.  They have also announced, a bid to purchase the crumbling Finati corporation which had gone into an unbelievable stock crash since this terrorist attack.  Stratus Weapon's has planned a news briefing that will entail both their deep sympathy for their competitors fate as well as an official signing of of the sale of Finati stock to Stratus weapons.  If the sale is successful, Stratus weapon Systems will be unmatched in its fie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8"/>
          <w:szCs w:val="28"/>
        </w:rPr>
        <w:t>1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FLAMING CLAW WEEKL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loNews for Hunters, Hustlers, and Lifers in the Fri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 date - -1 Month 2 days B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dRim..Hutt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urce Of Lan Barell Assault Revealed, Mid-Rim Navel-Power Revealed With War Declared On Hut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R SHADDAA--The origins of the assault on Omze's Starport was revealed today in a comcast that originated in Sector MR-730 (R) recently renamed the Robbins Sector by the Empire.  The sector, long believed to be nothing more then the lifeless shell of a nebula formed by the Denarii Nova over 5000 years ago, apparently  has been inhabited for well over 800 years.  The sector was recently brought back into prominence with the formation of a Naval ordinance and supply depot.  Most spacers believed the Navy to be the only force in that sector.  It appears we were wrong.  The following is a recording made of the comca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signal was audio only along with the image of the "URC" flag. "Citizens of Empire.  My Name is Commander Padrick Van Laven, I am the leader of the assault on the slave ship "Omze's Starport."  Despite our vilification by beings in the so called "fringe" This was not a cold blooded assault on innoc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st of all Omze had captured several citizens of our commonwealth and was holding them, to weaken our resolve in dealing with one of your contemptible criminal cartels know as "The Hutts."  This plan has failed, and other like it will continue to fail. Long ago we threw off the chains of our oppressors after the contemptible Republic and its Jedi abandoned us and failed to protect us.  We will not allow this to happen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ond this assault was a surgical strike to rescue our hostages and was bloodless as possible.  URC Navy personnel already on-board Omze set off the abandon ship alarms to minimize casualties to non-combatants and our assault ships d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 fire upon the escape pods or fleeing freighters unless fired upon.  We are soldiers, not murders--unlike Omze.  Of the 34 UC citizens taken, 12 had already been murdered by Omze and his thugs, several were being tortured when the operation occurred.  Also several human slaves were found among our people and were freed with them.  The humans were returned to the nearest starport after a brief stopover for medical treatment and debrief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now address the bloated slugs that call themselves "the hutts." We of the United Robbins Commonwealth, as neutral alliance states of the Empire declare a state of War against the "hutt empire" We declare any hutt ship or hutt allied ship in UC territory to leave immediately or face impoundment or destruction.  Any "hutt" ship found crossing into UC territory will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royed.  Any acts of aggression upon UC citizen by hutt or hutt allies will be met in kind, four-fold.  The United Robbins Commonwealth reserves the right to defend its territories and citizens to the limits of its abilities. To put it in terms your blubbery minds can understand, Get out of Robbins, Stay out of Robbins, or Nal Hutta will be destroy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 official word yet from Hutt Empire sources, however the new sector moff of Robbins Sector Jillian Tarkin has given word that the Empire supports the announce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re information will be reported as the story develo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ldin Noa reporting for The Claw Week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ry week a New Terror, a New Triumph, and a Groovin' Crossword Puzz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REAM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 xml:space="preserve"> News Serv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 Your source for obscure news galaxywid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10.8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Core Worl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legation From Gamorr at Corusca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However, how many Gamorrean, or Chadra-fans have been exceptional scholars?" - This question, raised by the esteemed Senator Tyrasis ShiftingSpirit three days ago at the special Senate meeting for the so-called "Trials of Life", seem to have united the Gamorrean clans for the first ti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morning, Palace Guards were alarmed to meet several dozen Gamorreans outside the palace, insisting on being admitted to the Senate meeting then in progress. The guards were more than a little sceptic of letting in close to a hundred of the one species that seem not to tolerate any droids whatsoever, to the meeting that were discussing Droids's sentinence. However, as the Gamorreans politely insisted, the meeting was suddenly silenced when a guard announced that seven dozen Gamorreans insisted on attending the mee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n seven dozen Gamorreans marched in and stood before the Senate, in what could be ceremonial clothes. Though with Gamorreans, who can tell? They all had different clan markings. Anyway, they just stood there, the room being more silent than Emperor Palpatine himself would make it. After all, we've seen the last of him several times alread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n the seven Gamorreans in front solemnly announced something in Gamorrean. The protocol droids present quickly translated to: "Forty-tw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ll let that statement speak for itself. Most senators present was more than a little shocked, though at what was hard to tell. Most were relieved, too, and the Senate quickly decided to take the rest of the day of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at will come of this newfound point of unification among the Gamorrean people, no can tell. No-one doubts that the droid sentinence question will be violently opposed by the Gamorreans, thou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But they are only Gamorreans, after 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was a Dreamlands exclusive by Infera ze Cosor of Ros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We report the news no one else s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