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me:  Qel'S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ge:  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ight:  89k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ight:  2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ppearance:  Tall and powerful, rugged and dangerous looking.  Body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99.3% mechanical, all is covered with Synth-Flesh execpt arms and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ye.  Wears a black body glove, taken from Stormtrooper arm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ity:  Relishes in violence for a good cause.  Has a short fus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quick w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ground:  Qel hails from parts unknown, and was at one point a pi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tain.  His ship made a bad hyperjump after an encounter with a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troyer, and crashed on the world of Gurf'el, in a forgotten corn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galaxy.  There he met up with Specter team, and helped free the 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om the hold of the Gree.  Has been adventuring with them ever sin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cause combat seems to follow them where ever they 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7D, Dodge 10D+2, Brawling Parry 9D+2, Melee Combat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eracracy 3D, Planetary Systems:  Lambda Sector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ship Gunnery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 6D, Con 6D, Sneak 6D, Hide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 11D+2, (A) Teras Kasi Martial Arts 8D+2, Stamina 7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imbing/Jumping 6D+2, Lifting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yborged:  These bonuses are not included in the above sta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uro-Saav Cardio-Muscular Package:  +2D to STR and related ski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'Geneering RiMPack: +2D to DEX and all related ski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uro-Saav Hifold Sensory Package: +2D to PERC and all related ski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cealed as a natural right eye and e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ras Kasi Martial Arts:  When making a Teras Kasi Attack, you may per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 other actions this round.  Divide the character's Brawling: Teras Ka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ce between Skill and damage.  The Skill dice are rolled to hit,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 dice are added to STR when calculating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tractable Dual Force Blades (Right &amp; Left Forearms, and Right and Le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ees) STR+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 Radtrooper Force Pike (STR+4D), Ancient Gree Powerbands* (+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STR and all related Skills), Modified Smasher Armor (+2D+2 to res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hysical and Energy, +3D+2 to climbing/jumping, brawling, and STR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lculating Damage), Righteous (TM) Shades*, Heavy Blaster Pistol (6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 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 Side Points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mplate type: Rob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name: Mike-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x: m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ge: 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ight:1.87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ight:90 k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hysical Description: Wellbuildt, short, nearly black hai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rs black suit and white shirt, some bear growth, looks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ooney in From Dusk Till dawn (without a tatoo, check da pic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ground:He grew up in the slums of correllia and was fast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be good with his blaster and a awsome fist fighter. He and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st friend MCA (one of my friends played this character) star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carieer as bank robbers, store robbers, and murders. Some avan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go his friend MCA was killed in a shoot out with some Bounty hun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I later killed the bastard) and Mike-D had to travell along with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ut his dear friend MC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ity: Proffesional when it comes to work, humoristic, ea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fight, likes to be in charge (a natural leader for the re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group) Get's easily pist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bjectives: Kill a lot of enemies obtained during aventures (kee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death list at his data pa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quate: This is my kind of place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 P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 c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unning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ssil wep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own wep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enade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ngu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etw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anatary s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ct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imidation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ien spec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alue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unication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woop 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ulsor op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r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n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u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mb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vestig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ht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imb/Ju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mina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wim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f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r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mol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curity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imitiv Constr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ulsorlift R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st aid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me Tools (Pry bar, beam drill, welders, powerscanner et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sk (to be anonymous when robb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ught clo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ono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l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ta p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yntherope w/grappling h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*Van Dogg sculptures (Made by the Famous artist Van Dogg wo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000 credits eac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x with MCA's 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0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avy blaster pistol (5D, my primanary weap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pid 200 (just in chase, 4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orm trooper 2c blaster carabin (stole it from a Bounty Hunter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illed, 6D+2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iot gun (5d+1, traded it on black marked for a Prax Blast and sm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 stole from another BH I killed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points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sensitiv: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 sid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mplate type: Young thie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ge: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ight:5'2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ight:95 l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ackground:You lost your parents when you were very young. 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ken in by a gang of thieves.  When you were old enough, you bega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a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the skills you would need to become a successful thie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escription:You're young, optimistic, and very dextrous. 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e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to wear boots, unlike your comrades, who wear soft soled shoes. 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e small item that reminds you of your parents, and you treasur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a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Objectives:To find a better life.  To learn more abou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r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 quote:"One of these days, that'll be me on the hol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nnection:Perhaps you tried to pick the pocket of on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s.  Or maybe you decided to use your skills for the Rebell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ttribu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6D-Pick Poc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5D+1-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4d+2-dod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4D-Streetw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5D+2-h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ck picks(+1d to all lockpicking related skill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mall item that reminds you of your parents(your choi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w light amplififcation goggles(+2d to all PER roll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ness)Note: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are illegal to possess.  You stole them from a Damaged policeb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ou don't know who did it, but the local policbots are all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ok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for someone with these gogg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yntherope(10 Meters Lo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rono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Vibroclaws:STR+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Blaster pistol:4d 3-10/30/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ad Ha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mplate Type:  Drunk Guy with Big 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2D                          PER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Rifle: 4D+2                     Gambling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: 3D+2                             Sneak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 1D+1                                STR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ntic Tasting: 3D                      Stamina Alcoho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Brawling: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 2D                          TEC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ulsorlift Ops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quote:  "He hits my hat.  I spend a lot of time fixing up my hat, and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ts it.  He hits my hat." OR "Pass the Dantic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 Blaster Rifle (5D dmg, 14 ammo left), Big Hat, Bigger Hat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ig Hat, 752 credits, Blast Vest (+1, +1D), 2 gernades (dmg: 5D), Fake 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25 forge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ground:  A young drunk on the grass farming world of Vengler (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onder where Vengler Grass comes from?  Well now you know!), he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mbroiled in the galactic conflict at a party (where he was very drunk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his exploits, he has helped blow up an Imperial Garrison, a Starport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rpedoe Sphere, a Listening Post, a whole bunch of ships, and other stu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He has also downed a lot of dant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 wouldn't let the PCs have skills under 2D, though.  Just NPCs.  I wond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ough, what would your 82 year old grandmother have as a STR score?  1D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+1?  Is it possible to have a +1 score?  Just wondering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 give these NPCs 1/2 the character points that the PCs get, if they d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ame stuff.  Usually the PCs get more than x2 the NPCs, because the PC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e heroic and coo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mplate Type: Modified K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Name: Tarm Cara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x: M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ge: 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ight: 5.1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ight: 130lb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HYSICAL DESCRIPTION: Tarm is a typical, lean, well proportioned 13 y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ting to grow. He has dirty blond hair and blue eyes, he also sport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ight smile, making him a very charismatic and handsome bo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SONALITY: Like most 13 year olds his attention can at times be hard to ho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 is cheerful and just soaks up any attention sent his way. He loves to t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ong with the people he looks up to and is easily humbled by them. How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those people he does not like or distrusts, he always has a smart-ale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mark read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GROUND: Both his parents were killed in an Imperial crackdown when he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n, Tarm was povided for by his older brother who was 6 years older. When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using his older brother as a contact, he hired himself out as a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licer and codebreaker. His home planet not being of top security allowed h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gain an intimate knowledge of Imperial communications and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rdware. Otherwise he worked with his brother in the spaceport repai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odge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Melee Com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Langu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Law Enforcement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treetwise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Will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Communication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Bar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H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ea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n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Braw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Climbing/Jum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wim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Computer Programing/Repair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tarfighter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tarship Weapon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pace Transport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[SPECIALTY] Slicing(security)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 am thinking with the young age that sometimes wierd and unexpected th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n occur with Tarm's repairs.  This may make up for the high rating untill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ets o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Sensitive? Yes. Manifests itself in "Good" and "Bad" feal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2 (To be used by D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Special CMDC(Computer Modifying Data Console), 25 Credits Backpack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 Changes Clothes, Comlink(headset), VR Game Headset, 30cm x 15cm x 5cm c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assorted small too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NOTE: The kid being young hasn't matured with the force yet.  His po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 small and not really detectible by him.  I wanted to have his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ifest itself suddenly in spurts (he does something totally unexpect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fe threatening situations) untill he gets older and  relizes the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what it is.  This way I can develope him slowly with the force and av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darkside... I don't want the force to be a major part of character un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ter in my campain career if possi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EL OKO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As of 'The Politics of Contraband'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: Con Artist and Smuggl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XTERITY 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ster 5D+2, blaster: heavy blaster pistol 8D, brawling parry 5D+1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dge 6D, grenade 4D, melee parry 4D, pick pocket 4D+1, running 3D+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hicle blasters 5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LEDGE 2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en species 4D+2, business 3D, business: smugglers 4D+1, cultures 3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guages 4D, law enforcement 3D+1, planetary systems 6D+2, streetwi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D, value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CHANICAL 3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trogation 7D+1, repulsorlift operation 6D, space transports 5D+2, spa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ports: DS-9000 Far Trader 8D+1, starship gunnery 8D, starsh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elds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CEPTION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gain 7D, command 5D, con 8D+2, forgery 5D+1, gambling 7D+2, hide 5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uasion 5D+1, search 5D, sneak 3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GTH 3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wling 6D, climbing/jumping 5D, stamina 6D+1, swimming 3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ICAL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uter programming/repair 6D+1, droid programming 4D+1, first aid 3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lsorlift repair 6D+1, security 5D+2, space transports repair 4D+1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ce transports repair: DS-9000 Far Traders 7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al Abiliti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e Skills: Control 4D, sense 1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e Powe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: Concent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e: Life detection, danger sen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character is Force-Sensit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e Points: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acter Points: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: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: Heavy blaster pistol (5D), comlink, datapad, tool kit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ating Vagabo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Name: Jakocho Mavimidicho Igori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ckname: Straba (Cross-Ey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Smugg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der:  M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es: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e: 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ight: 1.91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ight: 74.35 k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ysical Description:   Eyes: Haz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Hair: D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Skin: Rud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xterity:     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laster  4D +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rawling Parry  3D +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odge  3D +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Vehicle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ledge:    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lien Species  2D +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angu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lanetary Systems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treetwise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Value (Apprais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chanical:   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strogation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epulsorlift Operation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pace Transports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tarship Gunnery 4D +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tarship Shiel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ception:   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argain  3D +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 (as in to 'con' someone)  3D +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Gambling  3D +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a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n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ngth      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raw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tamina  3D +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wim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cal     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mputer Programming/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st A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epulsorlift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cur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pace Transports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ote: "Quite honestly, I'd rather owe you the money, than try and ch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out of it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kocho Mavimidicho Igorido "Straba" is a man of action, living onl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mmediate moment-or "playing", since he doesn't "live" so much as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plays". A resourceful entrepreneur and negotiator par excellence, he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 of brinkmanship, and prefers to work at the edge of dis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ever possible. His ruthless pragmatism has made him infamous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ering the ends as a justification for whatever means he de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necessary", when he offers them at 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one might imagine, life is never dull around Jakocho, who creates a s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charge in the air with his theatrical flourishes, his witty, smooth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rbane character. He's likely to know where all the local hot spots a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nothing's too good for his friends. This compelling charisma, combi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his acute sensitivity to people's motivations, is part of what gi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 his edge in his dealings with people, since he can read them lik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ok and thus know just how to handle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despite these strengths, Jakocho is not likely to make it out o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wn, for he dislikes doing the mundane follow-up details that come with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ccesses, preferring to leave that to others. (Eg., he may bring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ring parties to agree to peace, but won't stick around to work 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tty-gritty details of how the peace will be put into practic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milarly, while friends and lovers may have the time of their live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kocho, he is not one to make any deep commitments. He needs const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citement, and change is part of that. If things start to get too dull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utine, he may eventually liven them up with destructive behavior (thef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ndalism, et al.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Vimon su En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e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. 1.58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t. 49.41 k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yes Vio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ir Wh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n As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ce points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points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exterity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laster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pecialization Drearian Defense Conglomerate Spor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r Rifle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odge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ledge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ception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ide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arch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neak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ngth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chanical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cal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mputer Programming/Repair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pecialization Imperial systems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curity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pecialization Imperial security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wing up on a small planet, Vimon began his hacking and sneaking care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 young boy, breaking into the local banks and deferring credits in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 account.  When he was caught in the act and sentenced to tim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ssel spice mines, he vowed to get even when he got out.  He manag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cape before he was transferred to Kessel and began a long drawn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to erase all data on him from imperial computers.  So far he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aged to erase only a small amount of the data that has been held on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rating from a secret base with a rag-tag band of other hacker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efs who have pasts that are similar to his, he has become a program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ck of all trades, being able to program at least a minute amoun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most everything electronic.  Vimon is also quite the little thief,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alth was essential to escape the almost innumerable scrapes that he h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 local law enforcement.  In his spare time he has tried to pick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rpshooting, for programming and stealth can only get him so far. 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izing that he can do so much for the alliance, to get back at those w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ressed him when he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nger, he ventures to join the Rebel Academy and make a name for him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n elite hacker.  He does this to get back at the Empire and for his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onal pride, for he knows that many can do so much more damage tha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