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Character Shee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361315</wp:posOffset>
                </wp:positionV>
                <wp:extent cx="1374140" cy="547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Busorama Md BT" w:hAnsi="Busorama Md BT" w:cs="Busorama Md BT"/>
                                <w:smallCaps/>
                              </w:rPr>
                            </w:pPr>
                            <w:r>
                              <w:rPr>
                                <w:rFonts w:cs="Busorama Md BT" w:ascii="Busorama Md BT" w:hAnsi="Busorama Md BT"/>
                                <w:smallCaps/>
                              </w:rPr>
                              <w:drawing>
                                <wp:inline distT="0" distB="0" distL="0" distR="0">
                                  <wp:extent cx="1371600" cy="593090"/>
                                  <wp:effectExtent l="0" t="0" r="0" b="0"/>
                                  <wp:docPr id="2" name="sw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w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7" r="-1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object w:dxaOrig="4320" w:dyaOrig="288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55pt;height:50.65pt" filled="f" o:ole="">
                                  <v:imagedata r:id="rId4" o:title=""/>
                                </v:shape>
                                <o:OLEObject Type="Embed" ProgID="" ShapeID="ole_rId3" DrawAspect="Content" ObjectID="_172709354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43.1pt;mso-wrap-distance-left:9pt;mso-wrap-distance-right:9pt;mso-wrap-distance-top:0pt;mso-wrap-distance-bottom:0pt;margin-top:-28.4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jc w:val="left"/>
                        <w:rPr>
                          <w:rFonts w:ascii="Busorama Md BT" w:hAnsi="Busorama Md BT" w:cs="Busorama Md BT"/>
                          <w:smallCaps/>
                        </w:rPr>
                      </w:pPr>
                      <w:r>
                        <w:rPr>
                          <w:rFonts w:cs="Busorama Md BT" w:ascii="Busorama Md BT" w:hAnsi="Busorama Md BT"/>
                          <w:smallCaps/>
                        </w:rPr>
                        <w:drawing>
                          <wp:inline distT="0" distB="0" distL="0" distR="0">
                            <wp:extent cx="1371600" cy="593090"/>
                            <wp:effectExtent l="0" t="0" r="0" b="0"/>
                            <wp:docPr id="3" name="sw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w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7" r="-1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59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object w:dxaOrig="4320" w:dyaOrig="28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5.55pt;height:50.65pt" filled="f" o:ole="">
                            <v:imagedata r:id="rId7" o:title=""/>
                          </v:shape>
                          <o:OLEObject Type="Embed" ProgID="" ShapeID="ole_rId6" DrawAspect="Content" ObjectID="_668910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4"/>
        <w:gridCol w:w="2841"/>
        <w:gridCol w:w="28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haracter Name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Lt. Colonel Gra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ype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pecial Forc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ender/Species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le/Pantheran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Age: </w:t>
            </w:r>
            <w:r>
              <w:rPr>
                <w:smallCaps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Height: </w:t>
            </w:r>
            <w:r>
              <w:rPr>
                <w:smallCaps/>
              </w:rPr>
              <w:t>1.8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>Weight:</w:t>
            </w:r>
            <w:r>
              <w:rPr>
                <w:smallCaps/>
              </w:rPr>
              <w:t xml:space="preserve"> </w:t>
            </w:r>
          </w:p>
        </w:tc>
      </w:tr>
      <w:tr>
        <w:trPr>
          <w:trHeight w:val="110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2"/>
              </w:rPr>
              <w:t xml:space="preserve">Physical Description: </w:t>
            </w:r>
            <w:r>
              <w:rPr>
                <w:smallCaps/>
                <w:sz w:val="22"/>
              </w:rPr>
              <w:t xml:space="preserve">Amber Fur, four arms, feline. Usually seen wearing Marine uniform or a combat jumpsuit. Lightsabre hung at belt, Purple blade, extending into UV. </w:t>
            </w:r>
          </w:p>
        </w:tc>
      </w:tr>
    </w:tbl>
    <w:p>
      <w:pPr>
        <w:pStyle w:val="Normal"/>
        <w:jc w:val="center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1"/>
        <w:gridCol w:w="3361"/>
        <w:gridCol w:w="8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Dexterit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mallCaps/>
                <w:sz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</w:rPr>
              <w:t>5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chanica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mallCaps/>
                <w:sz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Blast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Astrog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Blaster Artill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apital Ship Pilot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ehicle Blaster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apital Ship Gunner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Firearm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pace Transport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odg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tarfighter Pilot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Melee Comb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tarship Gunner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Melee Par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Repulsorlift Oper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Brawling Par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tarship Shield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Bow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apital Ship Shield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Grenad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ommunication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Lightsabr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enso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Runnin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ocket Pack Oper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Thrown Weapon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erception (+2D Initiative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mallCaps/>
                <w:sz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Missile Weapon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Bargai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mallCaps/>
                <w:sz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</w:rPr>
              <w:t>4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Hid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Alien Speci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nea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Bureaucrac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Investig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Busines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omman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Languag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earc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treetwis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ngth (+3D Bonus for all skills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Valu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Brawl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lanetary System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Lift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ctic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tamin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Willpow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limbing/jump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aw Enforcemen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wimm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Surviv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/>
                <w:b w:val="false"/>
                <w:smallCap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ultur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/>
                <w:b w:val="false"/>
                <w:smallCap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Intimid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/>
                <w:b w:val="false"/>
                <w:smallCap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</w:tr>
    </w:tbl>
    <w:p>
      <w:pPr>
        <w:pStyle w:val="Normal"/>
        <w:jc w:val="center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2"/>
        <w:gridCol w:w="3360"/>
        <w:gridCol w:w="9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mallCaps/>
                <w:sz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</w:rPr>
              <w:t>4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Hover Vehicle Repai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Lightsabre Build/Repai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emolition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Armour Repai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Repulsorlift Repai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Blaster Repai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Walker Repai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apital Ship Repai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Powersuit Repai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apital Ship Weapon Repai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First Ai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omputer Programming/Repai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ecurit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roid Programmin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tarfighter Repai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roid Repai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pace Transports Repai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Ground Vehicle Repai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Starship Weapon Repai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D+</w:t>
            </w:r>
          </w:p>
        </w:tc>
      </w:tr>
    </w:tbl>
    <w:p>
      <w:pPr>
        <w:pStyle w:val="Normal"/>
        <w:jc w:val="center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38"/>
        <w:gridCol w:w="1329"/>
        <w:gridCol w:w="1002"/>
        <w:gridCol w:w="1213"/>
      </w:tblGrid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ound Status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/>
                <w:b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tunned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unde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capacitate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ortally Wounded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e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4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orce Sensitive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Yes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orce Points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rk Side Points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haracter Point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rFonts w:ascii="Times New Roman" w:hAnsi="Times New Roman" w:cs="Times New Roman"/>
          <w:b/>
          <w:b/>
          <w:smallCaps/>
          <w:sz w:val="8"/>
        </w:rPr>
      </w:pPr>
      <w:r>
        <w:rPr>
          <w:rFonts w:cs="Times New Roman" w:ascii="Times New Roman" w:hAnsi="Times New Roman"/>
          <w:b/>
          <w:smallCaps/>
          <w:sz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>Special Abilities:</w:t>
            </w:r>
            <w:r>
              <w:rPr>
                <w:small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mallCaps/>
              </w:rPr>
              <w:t xml:space="preserve">Chameleon – Can alter skin colour to whatever pattern or shade the Pantheran has seen. Roll </w:t>
            </w:r>
            <w:r>
              <w:rPr>
                <w:i/>
                <w:smallCaps/>
              </w:rPr>
              <w:t>Sneak</w:t>
            </w:r>
            <w:r>
              <w:rPr>
                <w:smallCaps/>
              </w:rPr>
              <w:t xml:space="preserve"> difficulty depends on result wanted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iotechnic Enhancements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ur Arms – 2 actions per round, no penalty.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Long Life – 3000 – 4000 natural, with enhacements 15,000 – 20,000.</w:t>
            </w:r>
          </w:p>
        </w:tc>
      </w:tr>
    </w:tbl>
    <w:p>
      <w:pPr>
        <w:pStyle w:val="Heading6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Heading6"/>
        <w:rPr/>
      </w:pPr>
      <w:r>
        <w:rPr/>
        <w:t>Equipmen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sh: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Credits </w:t>
            </w:r>
          </w:p>
        </w:tc>
      </w:tr>
    </w:tbl>
    <w:p>
      <w:pPr>
        <w:pStyle w:val="Normal"/>
        <w:rPr>
          <w:smallCaps/>
          <w:sz w:val="8"/>
        </w:rPr>
      </w:pPr>
      <w:r>
        <w:rPr>
          <w:smallCaps/>
          <w:sz w:val="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7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owered Arm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leeping Ba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Lightsa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2) Stun Gauntlet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laster Rif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2) Thunderer Blaster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bat Kni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ower Packs (   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2) Water Purifying Cante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nap Bat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ation Concentrates (  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laster Repair ki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xidi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sual Clothe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bat jumpsu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low Ro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hadowsu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limbing Boots &amp; Glo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rapple G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eadset Comm-li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hel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ast-flesh Medpack (  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tandard Medpack (  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nsor 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m Scann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niff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nsor No-sh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olecular Stil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arrot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1559"/>
        <w:gridCol w:w="709"/>
        <w:gridCol w:w="75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eap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an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fficul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mage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mm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Lightsa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laster Rif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bat Knif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2) Stun Gauntle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2) Thunderer Blast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nap Ba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olecular Stil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arro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~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</w:tbl>
    <w:p>
      <w:pPr>
        <w:pStyle w:val="Normal"/>
        <w:rPr>
          <w:b/>
          <w:b/>
          <w:smallCaps/>
          <w:sz w:val="8"/>
        </w:rPr>
      </w:pPr>
      <w:r>
        <w:rPr>
          <w:b/>
          <w:smallCaps/>
          <w:sz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Armour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te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owered Armour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+4D physical, +3D Energy, No dex penalti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napToGrid w:val="false"/>
              <w:rPr>
                <w:smallCaps/>
                <w:lang w:eastAsia="en-US"/>
              </w:rPr>
            </w:pPr>
            <w:r>
              <w:rPr>
                <w:smallCaps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lang w:eastAsia="en-US"/>
              </w:rPr>
            </w:pPr>
            <w:r>
              <w:rPr>
                <w:smallCaps/>
                <w:lang w:eastAsia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nade Blast Radius Table</w:t>
            </w:r>
          </w:p>
        </w:tc>
      </w:tr>
      <w:tr>
        <w:trPr>
          <w:trHeight w:val="29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Typ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di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amage</w:t>
            </w:r>
          </w:p>
        </w:tc>
      </w:tr>
      <w:tr>
        <w:trPr>
          <w:trHeight w:val="29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 w:ascii="Times New Roman" w:hAnsi="Times New Roman"/>
                <w:b w:val="false"/>
                <w:smallCap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>
          <w:trHeight w:val="29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 w:ascii="Times New Roman" w:hAnsi="Times New Roman"/>
                <w:b w:val="false"/>
                <w:smallCap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>
          <w:trHeight w:val="29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 w:ascii="Times New Roman" w:hAnsi="Times New Roman"/>
                <w:b w:val="false"/>
                <w:smallCap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>
          <w:trHeight w:val="29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 w:ascii="Times New Roman" w:hAnsi="Times New Roman"/>
                <w:b w:val="false"/>
                <w:smallCap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89"/>
        <w:gridCol w:w="1946"/>
        <w:gridCol w:w="895"/>
        <w:gridCol w:w="1940"/>
        <w:gridCol w:w="90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ce Powers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D+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s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D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D+</w:t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bsorb/Dissipate Energy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mbat Sense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njure/Kill</w:t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ccelerate Healing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Danger Sense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Telekinesis</w:t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centration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Life Detection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Hibernation Trance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Life Sense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duce Injury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Sense Force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main Conscious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Sense Path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sist Stun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Weather Sense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mallCap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mallCap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126"/>
        <w:gridCol w:w="21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rol/Sen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rol/Al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se/Alt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rol/Sense/Alt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Lightsabre Comb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elerate Another’s Heal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rPr>
                <w:smallCaps/>
                <w:lang w:eastAsia="en-US"/>
              </w:rPr>
            </w:pPr>
            <w:r>
              <w:rPr>
                <w:smallCaps/>
                <w:lang w:eastAsia="en-US"/>
              </w:rPr>
              <w:t>Lesser Force Shiel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ce Harmo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ntrol Breath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ker">
    <w:charset w:val="00"/>
    <w:family w:val="swiss"/>
    <w:pitch w:val="default"/>
  </w:font>
  <w:font w:name="Busorama Md BT">
    <w:charset w:val="00"/>
    <w:family w:val="decorative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ecker" w:hAnsi="Decker" w:cs="Decker"/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ecker" w:hAnsi="Decker" w:cs="Decke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ecker" w:hAnsi="Decker" w:cs="Decker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ker" w:hAnsi="Decker" w:cs="Decker"/>
      <w:b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rFonts w:ascii="Decker" w:hAnsi="Decker" w:cs="Decker"/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ecker" w:hAnsi="Decker" w:cs="Decker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rFonts w:ascii="Busorama Md BT" w:hAnsi="Busorama Md BT" w:cs="Busorama Md BT"/>
      <w:b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Busorama Md BT" w:hAnsi="Busorama Md BT" w:cs="Busorama Md BT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rFonts w:ascii="Busorama Md BT" w:hAnsi="Busorama Md BT" w:cs="Busorama Md BT"/>
      <w:b/>
      <w:small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ecker" w:hAnsi="Decker" w:cs="Decker"/>
      <w:b/>
      <w:sz w:val="72"/>
    </w:rPr>
  </w:style>
  <w:style w:type="paragraph" w:styleId="TextBody">
    <w:name w:val="Body Text"/>
    <w:basedOn w:val="Normal"/>
    <w:pPr/>
    <w:rPr>
      <w:rFonts w:ascii="Busorama Md BT" w:hAnsi="Busorama Md BT" w:cs="Busorama Md BT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lang w:eastAsia="en-US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lang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5T22:55:00Z</dcterms:created>
  <dc:creator>David Glennie</dc:creator>
  <dc:description/>
  <dc:language>en-US</dc:language>
  <cp:lastModifiedBy>Gateway Licensed User</cp:lastModifiedBy>
  <cp:lastPrinted>1998-08-05T18:27:00Z</cp:lastPrinted>
  <dcterms:modified xsi:type="dcterms:W3CDTF">1999-07-02T12:35:00Z</dcterms:modified>
  <cp:revision>6</cp:revision>
  <dc:subject/>
  <dc:title>STAR WARS CHARACTER SHEET</dc:title>
</cp:coreProperties>
</file>