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3. </w:t>
      </w:r>
      <w:r>
        <w:rPr>
          <w:rFonts w:eastAsia="Times New Roman" w:cs="Times New Roman" w:ascii="Times New Roman" w:hAnsi="Times New Roman"/>
          <w:b/>
          <w:bCs/>
          <w:sz w:val="22"/>
          <w:szCs w:val="22"/>
        </w:rPr>
        <w:t>Orca Multipurpose Craft-Submersible/VTOL Aircraft/Starfight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4. </w:t>
      </w:r>
      <w:r>
        <w:rPr>
          <w:rFonts w:eastAsia="Times New Roman" w:cs="Times New Roman" w:ascii="Times New Roman" w:hAnsi="Times New Roman"/>
          <w:b/>
          <w:bCs/>
          <w:sz w:val="22"/>
          <w:szCs w:val="22"/>
        </w:rPr>
        <w:t>Telgorn Corp Gamma-class Assault Shutt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5. </w:t>
      </w:r>
      <w:r>
        <w:rPr>
          <w:rFonts w:eastAsia="Times New Roman" w:cs="Times New Roman" w:ascii="Times New Roman" w:hAnsi="Times New Roman"/>
          <w:b/>
          <w:bCs/>
          <w:sz w:val="22"/>
          <w:szCs w:val="22"/>
        </w:rPr>
        <w:t>Armageddon-class Tie Fighter (modifi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6. </w:t>
      </w:r>
      <w:r>
        <w:rPr>
          <w:rFonts w:eastAsia="Times New Roman" w:cs="Times New Roman" w:ascii="Times New Roman" w:hAnsi="Times New Roman"/>
          <w:b/>
          <w:bCs/>
          <w:sz w:val="22"/>
          <w:szCs w:val="22"/>
        </w:rPr>
        <w:t>Sienar Ships Cruisemissile Assault Craft-Precision Planetary Assault Shi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7. </w:t>
      </w:r>
      <w:r>
        <w:rPr>
          <w:rFonts w:eastAsia="Times New Roman" w:cs="Times New Roman" w:ascii="Times New Roman" w:hAnsi="Times New Roman"/>
          <w:b/>
          <w:bCs/>
          <w:sz w:val="22"/>
          <w:szCs w:val="22"/>
        </w:rPr>
        <w:t xml:space="preserve">TIE Preserve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8. </w:t>
      </w:r>
      <w:r>
        <w:rPr>
          <w:rFonts w:eastAsia="Times New Roman" w:cs="Times New Roman" w:ascii="Times New Roman" w:hAnsi="Times New Roman"/>
          <w:b/>
          <w:bCs/>
          <w:sz w:val="22"/>
          <w:szCs w:val="22"/>
        </w:rPr>
        <w:t>Foerost Ship Yard A63 Scorpio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9. </w:t>
      </w:r>
      <w:r>
        <w:rPr>
          <w:rFonts w:eastAsia="Times New Roman" w:cs="Times New Roman" w:ascii="Times New Roman" w:hAnsi="Times New Roman"/>
          <w:b/>
          <w:bCs/>
          <w:sz w:val="22"/>
          <w:szCs w:val="22"/>
        </w:rPr>
        <w:t>Republic C-100 fighters-Attack fight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0. </w:t>
      </w:r>
      <w:r>
        <w:rPr>
          <w:rFonts w:eastAsia="Times New Roman" w:cs="Times New Roman" w:ascii="Times New Roman" w:hAnsi="Times New Roman"/>
          <w:b/>
          <w:bCs/>
          <w:sz w:val="22"/>
          <w:szCs w:val="22"/>
        </w:rPr>
        <w:t>Y-78D Moonstopper-Planetary Defense Starfight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1. </w:t>
      </w:r>
      <w:r>
        <w:rPr>
          <w:rFonts w:eastAsia="Times New Roman" w:cs="Times New Roman" w:ascii="Times New Roman" w:hAnsi="Times New Roman"/>
          <w:b/>
          <w:bCs/>
          <w:sz w:val="22"/>
          <w:szCs w:val="22"/>
        </w:rPr>
        <w:t>TIE Scout- Guruk System Yards TIE/LRS- Long Range Scou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33.</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Orca Multipurpose Cra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Submersible/VTOL Aircraft/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310,000 (new) F,R or X (MSR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s: Starfighter Piloting: Orca Piloting, Starship Gunnery, Starship Shiel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1 metric t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3 wee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x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D Backup: x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Yes (Bodyless R2 Droid Br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 3D (Space and Atmosphere), 2D (Underwa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450; 1300k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derwater: 166; 465k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3D (space and atmospheric flight), 3D energy weapons, 2D projectile type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derwa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30 /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60 /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90 /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4 / 4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 Name: Launcher Turret (4 tub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Pil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 Any Missile or Torpedo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Varies by ordina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 Range:   "     "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     "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 Name: (2) Laser Cannons (May be Fire 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Pil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 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 / 12 / 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 Range: 100-300 / 1.2k / 2.5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 each (5D when Fire 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litary Upgrade Pack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lacement Ion Drive Package (Space Rating: 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lacement Hyperspace Drive Package (1x multipl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lacement Sensor Unit Package (30/1D Passive, 60/2D Scan, 90/4D Search, 4/4D+1 Foc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ditional Military Grade Fuel Cells and Consumable packs (2 weeks worth more, giving upgraded ORCAs 3 weeks capac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Upgrade/Replacement Package (5D Ra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180,000 (Parts) (MSRP) 182,500 (Installed, Calibrated, and Tested by Factory Tec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2 F,R (Dealerships, Distributors, and Factory on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pace is already in the frame for all these upgrades. No cargo space need be used for these.  With the standard stuff in there, there's a bunch of empty space around the components. Also, as noted later, the size of the power plant is already planned for, no power shortages will be experienced (unless you do something abnormal, strange, against the warranty, or screw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s:  The tail of the Orca is actuated with myomers to act like a biological (the tail moves left and right, providing a highly effective propulsion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powerplant in the Civilian model only utilizes 75% of it's output, providing a 25% reserve.  In the military model, 85% is utilized, giving it only a 15% reserve (reflecting the upgraded systems in the military model and the same powerpla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well as the "flapper" tail propulsion, the Orca is powered by a pair of tilt rotor turbofan/turbines that work both underwater and in an atmosphere.  The ion engines are used only in an atmosphere and in space.  (This craft has no repulsorlift un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hyperspace computer is simply a R2 brain without a body. Because it is permanently installed, it quickly develops a counterpart relationship with the ship's computer, and it also facilitates the installation of a Vehicle Remote Activation Controller or a CD-12A Droid Autopilot System (The CD-12 at a reduced cost because you already have the brain, all you need is the programming and the wrist activator).  One tiny little problem, The permanent installation of the droid brain makes performing a memory wipe on the brain all but impossible.  Therefore, if your R2 brain gets a little temperamental.....(No, R2 failure due to psychological problems is not covered in the warranty)  On the other hand, if you and your R2 get along, you have a droid with a body that can kick some major butt, as well as saving your own every once in a while.  One drawback of having a bodyless R2 is that it can't perform all those niceties that R2s are famous for: opening doors, repairing starships, the works... Although, the company does offer a wrist controller unit that has a universal data interface built into it for use with the R2.  Plug it into the data port, tap the comlink button on the controller, and tell R2 what you want.  The R2 controls the data interface via a data link between the controller and the shipboard computer, and can perform any function that a normal R2 might be able to perform using the interface (system hack ing, security override, electronic espionage, etc...).  Soon to be released is a interface only remote data link module.  This module is a "disposable" unit that can be connected to a computer data port and left there.  So long as the module remains connected, the droid can interface with the data network, at will.  Should the module be discovered and removed, all that is lost is the cost of the module (which should be relatively inexpensive). See your dealer or distributor for details. Also, another feature that R2 gains from the permanent mounting is a speech synthesizer, for more rapid and easier communication with other species.  The synth' is capable of being programmed with up to 20 different languages by purchasing language software from the company, or any protocol droid can program your synth' for free (if you don't mind having a very proper sounding R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eatures also include an hydro-cracker unit for use underwater.  It utilizes a limited amount of power from the fuel cells to "crack" water into it's base elements, and recombine them into elemental molecules. The resulting hydrogen is fed into the turbines and the power plant to power the craft and it's systems.  The oxygen gas is fed into the life support system, allowing the extension of the life support consumables. With this system operational and craft submerged, the fuel and vital gas supply are extended by a factor of 500.  Regrettably, the techs have yet to design a system to allow the hydrogen and oxygen to be stored, thus submersion will not work to recharge the power or life support cells. The extension factor of 500 takes into account the small amount of power needed to power the cracking cycle.  Part of the by-product hydrogen is channeled into a generator that feeds back into the cracker unit, thus reducing power use, but does not produce enough power to effectively charge the fuel cells as well.  The same applies to the oxygen by-product. The O2 can be fed into the life support supply, and reduce the amount of draw on the oxygen supply to almost nill, but by doing this, not enough remains to provide any reserve refilling.  Also, due to galactic safety requirements, and current designs of the oxygen cells, they cannot be refilled while installed in the craft.  They can only be refilled at properly equipped life support fill stations, and then they must be removed from the craft to do so. Note: The entire cracking system is an additional option, available as a factory installed option, or as an add in to be ordered from the catalog. Contact your dealer for pri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34. </w:t>
      </w:r>
      <w:r>
        <w:rPr>
          <w:rFonts w:eastAsia="Times New Roman" w:cs="Times New Roman" w:ascii="Times New Roman" w:hAnsi="Times New Roman"/>
          <w:b/>
          <w:bCs/>
          <w:sz w:val="22"/>
          <w:szCs w:val="22"/>
        </w:rPr>
        <w:t>Telgorn Corp Gamma-class Assault Shutt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Assault shutt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al(due to power outp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3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pace transports: assault shutt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2, gunners: 3, skeleton: 1/+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Capital ship gunnery 3D+2, capital ship shields 4D, space transports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40(spacetroop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5 metric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 wee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available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x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 x1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Limited to 3 jum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3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4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4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80/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130/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4/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 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 guns are handled by "gunner 1," two guns are handled by "gunner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pace Range: 1-3/12/25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2.5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ctor Beam Proj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gunner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5/15/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500/1.5/3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cussion Missile La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gunner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2/8/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200/800/1.5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Damage: 4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35. </w:t>
      </w:r>
      <w:r>
        <w:rPr>
          <w:rFonts w:eastAsia="Times New Roman" w:cs="Times New Roman" w:ascii="Times New Roman" w:hAnsi="Times New Roman"/>
          <w:b/>
          <w:bCs/>
          <w:sz w:val="22"/>
          <w:szCs w:val="22"/>
        </w:rPr>
        <w:t>Armageddon-class Tie Fighter (modifi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al due to power output (a la Skipray and Assault Shutt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5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5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2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x.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ckup: x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  all weapons fired from cockpit.  Can be fired from individual mounts at +1D Fire Contr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8 Laser Cannon (fire 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C: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8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 Ion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C: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1-2/7/3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Proton Torpedo Launch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C: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1/3/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9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Concussion Missle Launch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C: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1/15/2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7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Turbo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C:  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1-2/6/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kay, you got your standard Tie Interceptor bent wing thing, with a little post from both sides connecting to the side of your standard Tie-series ball cockpit.  There are also two vertical poles, one on top and one on bottom, each capped by another horizontal one which is attached to the bent wings by small diagonal supports.  Yikes.  Just for the heck of it, I'd figure up wing pylon loads, but I'm to lazy.  If the creator of the pylon system'd like to, he can go ahead.  I'd say quite a few more, due to the size and alternate supports on her.  Here's an admitedly lame attempt at a drawing of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36.</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Sienar Ships Cruisemissile Assault Cra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Precision Planetary Assault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6.2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er Piloting:  Cruisemiss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Starfighter Piloting  5D, Starship Gunnery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15 kilograms; 0.2 cubic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 d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verability:  5D, with wings deployed; 2D in closed configur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520; 150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30/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5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75/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4/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ual 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KM/2.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in Proton Torpedo Launch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50-100/300/70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9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spearhead of the Imperial Navy is the Cruisemissile Assault Craft. This highly maneuverable ship is often the first wave of any full scale Imperial Assault on Rebel Alliance military outposts.  Resembling missiles in size and structure, Cruisemissiles are actually one-person assault crafts piloted by the elite of the Imperial TIE pilots.  Cruisemissiles are launched in flight squadrons of twelve from the bombing bays of Imperial Star Destroyers.  Locking onto their target, they speed through the atmosphere like guided missiles before deploying their weapons systems and slight control surfaces.  Unfolding wings improve maneuverability while simultaneously revealing powerful dual laser cannons and twin proton torpedo launchers, and arsenal impossible to find on similar sized cra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ttacking at a low level and in large numbers, the Cruisemissiles swarm Rebel Bases and overwhelm Alliance forces with an extremely high rate of fire.  Though not equipped with shields, their tremendous speed and compact size compensate for their lack of arm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37. </w:t>
      </w:r>
      <w:r>
        <w:rPr>
          <w:rFonts w:eastAsia="Times New Roman" w:cs="Times New Roman" w:ascii="Times New Roman" w:hAnsi="Times New Roman"/>
          <w:b/>
          <w:bCs/>
          <w:sz w:val="22"/>
          <w:szCs w:val="22"/>
        </w:rPr>
        <w:t xml:space="preserve">TIE Preserve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 + custom astrome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uver: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x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Yes astrome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 wee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ive 1D / 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arch 2D / 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n 3D+2 / 7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cus 4D+2 / 4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 laser cannons (fire-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c: forw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pil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10/25/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6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Mission Po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mand Po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3D to command ro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in Torpedo Launcher(fire-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c: forw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pilot/droi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C: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5/10/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10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4 torpedo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avy Ion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c: forw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pilot/droi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c: 3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10/35/6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5D+2(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mmo: 10 per h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 Po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D all sensor mod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5% sensor range all mod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D to communication 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amming Po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D to opponents sensor ro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D to opponents communications ro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 enemy droids add 1 difficulty level to all ac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 computer, comm, sensor,droid, and shield rolls are made at one hig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fficul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38. </w:t>
      </w:r>
      <w:r>
        <w:rPr>
          <w:rFonts w:eastAsia="Times New Roman" w:cs="Times New Roman" w:ascii="Times New Roman" w:hAnsi="Times New Roman"/>
          <w:b/>
          <w:bCs/>
          <w:sz w:val="22"/>
          <w:szCs w:val="22"/>
        </w:rPr>
        <w:t>Foerost Ship Yard A63 Scorpi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4.5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er Piloting: Scorpiot (Archaic Starship Pilo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orpi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180 kilograms; .5 cubic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415; 120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1D-2 (1 minimu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15/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4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 Name: 3 Laser Cannons (fire-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None (pil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fighter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5/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 km/1.5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 Name: Static Pulse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None (pil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5/20/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50-400/1.4 km/2.2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  This was a popular ship among pirates, criminals, and the Sith.  Combining the fearsome aspect of a scorpion with superior speed this ship drove away many a deep-space transport.  The cockpit is bubble-like providing 360 degree, unrestricted vision.  Looking almo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ike a scorpion w/o the claws, the laser cannons are mounted one in each wing with third slung below the cockpit.  The Static Pulse cannon, feared for its sheer damage potential, is mounted at the tip of the tail, looking quite like the stinger on the fighter.  When fired the Static Pulse cannon provides a noticeable recoil to the fighter, that is usually compensated by the gyros built into the tail.  A successful hit in the rear on the scorpiot may disable those gyros (called shot or any damage to the rear of the ship that causes 10+ damage), and cause the pilot to lose stability in the fighter whenever the Pulse cannon is fired (Fire Control in the Pulse cannon only is reduced to -1D, and Maneuverability is reduced to 1D+2 for the whole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39. </w:t>
      </w:r>
      <w:r>
        <w:rPr>
          <w:rFonts w:eastAsia="Times New Roman" w:cs="Times New Roman" w:ascii="Times New Roman" w:hAnsi="Times New Roman"/>
          <w:b/>
          <w:bCs/>
          <w:sz w:val="22"/>
          <w:szCs w:val="22"/>
        </w:rPr>
        <w:t>Republic C-100 figh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Attack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4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er Piloting: C-1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Starfighter piloting 4D,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80 kilogra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2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uverability: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350; 100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eilds: 1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20/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4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55/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3/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wo Laser Cannons(fire 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2.5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only fighter built by Republic Engineering during the last days of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one Wars they were built to be picked up on racks on Pocket Cruisers.  The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 be found in limited numbers all over the galaxy but this (the Renn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tor) is one of a few places you will find them in active Imperial serv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y have also found thier way into both Rebel and Fringe Markets making th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re widespread in recent ye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40. </w:t>
      </w:r>
      <w:r>
        <w:rPr>
          <w:rFonts w:eastAsia="Times New Roman" w:cs="Times New Roman" w:ascii="Times New Roman" w:hAnsi="Times New Roman"/>
          <w:b/>
          <w:bCs/>
          <w:sz w:val="22"/>
          <w:szCs w:val="22"/>
        </w:rPr>
        <w:t>Y-78D Moonstopp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Y-78 Moonstopper is a member of the previous generation of figh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ing served alongside the Headhunter since soon after the Clone W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like the Z-series of space superiority fighters, the Y-series w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igned with one specific purpose in mind: planetary defense.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onstopper was an ambitious project, and the design grew from its plann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ze of less than 10 meters and less than 50,000 credits price tag to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hemoth fighter, 16.7 meters in length and a price tag of nearly 120,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dits. This swayed several potential customers to look for other desig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t enough had committed themselves to buying the craft for Incom to keep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mall profit margin. This was never among Incom's popular fighters, but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ew left in service have served admirably for several decad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hysically, the Moonstopper is a big and clunky fighter, a large backswep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ying wing" design. 16.7 meters from front to wingtip, nearly 12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om wingtip to wingtip, and a big bulge in the middle, containing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ckpit, the huge power plant (nearly a fourth of the fighter's mass),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ful shield generator and a single, large round ion engine. The 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nons are spread along the underside of the wings, none at the wingt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wingtips contain the sensor antennaes. The concussion missile la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directly in front of the pilot, and he can hear the reload mechanis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ite clearly and loud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Moonstopper is designed to disable offending freighters and figh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ickly with a salvoe or two from the ion cannons, and then blow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fenders up with a quick missile if destruction is desired. "This ship c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able a moon" was a common saying among awed fighter pilots after the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st flight, and indeed little could hope to stay operational for long i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t, the situation being a little improved now, but not much. But th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re's the most important part of winning an engagement: Hitting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emy. The fire control computer of the Y-78D is truly primitive, litt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re than a common gunsight. And the slow space speed and extrem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luggish maneuverability of this large craft are serious drawbacks, on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rtly rectified by powerful shields and extra radiation shield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Moonstopper can still be found guarding poor, backward planets and in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ew criminal organiz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Early models (Y-78A &amp; B) of this fighter had two separate, l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ful shield generators providing protection, but with little automa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lp it was a hassle for pilots, who had to use two separate sets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rols to fully raise shields. In case your players just should happen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nd a Moonstopper on the black market... Game terms: Add +10 to difficul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 trying to use the full power of the shields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All models of this craft have other shield hassles as well, the r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ing being extremely powerful for a fighter of its age and qui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mperamental. And being one of the few parts of the ship that necessari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t be shielded from the outer hull, it is very vulnerable to ion blas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may shut down even if the rest of the ship is untouched. Game ter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ever this ship is hit by an ion blast, roll 1D. On a 6, the shie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enerator is blown out from the power surge. On 4-5, it shuts down to avoi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owout, and may be reactivated next round with a Very Easy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air roll and a normal Starship Shields roll to deploy shields. On 1-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hields are still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iod:                    Introduced during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ftermath of the Clone W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Incom Y-78D Moonstopp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Planetary Defens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6.7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er Piloting: Moonstopp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250 kg; 0.1 cubic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Three d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x: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1 p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 Space:              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350 ; 100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3D+2 (+1D vs. ionization &amp; radi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 Passive:          20 / 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30 / 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40 /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2 /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munications:            Coms only, no subspace transceiv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n ion cannons (fire 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 p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2 / 7 / 3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cussion Missile La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2 / 8 / 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7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ssile Loadout:   12 missiles intern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2 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70,000 (used on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41.</w:t>
      </w:r>
      <w:r>
        <w:rPr>
          <w:rFonts w:eastAsia="Times New Roman" w:cs="Times New Roman" w:ascii="Times New Roman" w:hAnsi="Times New Roman"/>
          <w:b/>
          <w:bCs/>
          <w:sz w:val="22"/>
          <w:szCs w:val="22"/>
        </w:rPr>
        <w:t>TIE Scout- Guruk System Yards TIE/L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Long Range Sco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11.7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fighter Piloting; TIE Sco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10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2 mont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 Backup: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Uses Imperial Astromech Droi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415; 1200 k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15/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30/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80/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5/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Pil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 wanting to dedicate any of his capital ships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connaissance missions, and willing to discard the Imperi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trust of hyperdrive equipped fighters, Moff Doran commission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TIE Scout class ships.  Looking somewhat like a pair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E/ln ships welded together, the TIE scout is an unwield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ssel, not particularly maneuverable, and not equipped with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ry high end hyperdrive.  It does serve it's function, wi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ndreds of these crafts crossing the Imperial borders every d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icking up information on ship movements, clear hypersp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outes, and monitoring local hyperspace and subsp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munic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f course, many of the underarmed and underarmored ships 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troyed, which is unfortunate, but of no great moment, as the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cheap and expendable vehicles.  In fact, the numbers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troyed ships, and the points at which they ceased transmis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pieces of information that are almost as useful as tho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ought back by successful flights, as they provide a roug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asure of the degree of fleet and defensive actions in the are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