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Rebels Strike colonies in the Roche Asteroid Be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Remenets or Thrawn" Possibley Found in Kathol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Hez Kragg Not A My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Bloodstains On Elrood Spacela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Pirates Plague Elrood Sector, Empire Promises Anti-Piracy Campai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Sabbac Championship to be held in Umg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Imperials beaten by Rebel Traine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Abduction Creates Holoca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The treat that's taking over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Unknown Trading Vessels Visit Coruscant, Bespin, and Tatooi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 Rebels Cause Havok on Kar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Droid United Hussar Strikes Kor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Raid At Polar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 Rebels Attack Tel Eilanus Industrial Reclaimation Distrit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 Rescue Attempt On Eem Se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els Strike colonies in the Roche Asteroid Be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xy Wide News Net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no Imperialis 18:09:0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8/IX/20 219 Year of the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the shocking news of Rebel destruction of unarmed Imperial medical research station at Yavin 4 two months ago, another news of Rebel atrocities is brought to you by GW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wo days ago Rebel strike was aimed at peaceful Verpine colonies in Roche asteroid belt. During the evacuation of two hives, Korpil and Slayn, the Rebels attacked transports which carried Verpines. Before Imperial forces were able to intervene, they managed to destroy over half of the population - the most notorious Rebel murderer, one Mark Hamill, is responsible for the destruction of four civilian passenger transports and death of over four thousand of Verpines - almost all of the Korpil hive's population. He also managed to lightly damage one Imperial ship before escaping into hyper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bel terrorists were presumably trying to obtain technical components required to repair damaged space 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so, due to possibility of biological terrorism by the Rebels, the Roche asteroid belt is currently under quarantine. No ship may approach the system without obtaining Imperial perm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enets or Thrawn" Possibley Found in Kathol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alendar  10 . 3 (after 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eme OuterRim / Charis System. Kathol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    the Galactic Cross-Sector   (INCOMM-OR subsidi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has become known as the "Remenents of Thrawn" were reported in the Charis System. Kathol Sector. OuterRim by the Calydiscope a Republic Nebulon B Frigate of Artivis Sector OuterRim Command-General Rolm Kryll commanding. The Calydiscope aparently suprised the small fleet as it retreated after the reported death of Imperial Grand Admiral Thrawn, as they were on mission to escort the DeMongg Syndicate's Demon Fleet down the Triton Trade Route &amp; out of the Kathol, now under Imperial martial l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t. Commander Gorjaye commented: "We're just not positive of the intentions of the Imp ships. My X-wing unit &amp; Commander Varth's E-wing flight did engage with a small squad of EyeBalls &amp; drove them to the western fringe of the Char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counted 4 StarDestroyers &amp; several older warships all heavily dama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e X-wing was destroyed but no casualties resulted. 1st Cadet Chobyl Ashire was rescued by Captain Gavin Calvert as the Imperial Fleet jumped toward what used to be an Imperial impound yard in the OonTein System. Calvert &amp; Captain Cobb Unser will recieve accomidation for excellence in ba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aptain Calvert commented: I'm getting tired of pullin' that Wook out of the $#!+ next time I'll just...   what? a medal, uhh a ceremony presentation...  Like I was sayin' it was great to serve you Rebs, I can't wait to fly with Ashire again.  Uhh no furthe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hing is known as of yet of the "Remenents of Thrawn", reports of a Bothan mobile net has been reported in the area, film at ele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Arriot Fuches reporting-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nned by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z Kragg Not A My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7:04(6 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er 214,Bybl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nnally proof that buccaneer Hez Kragg was not a myth, But once did live in the time of the old Republic. Professor Jonas Durns of Byblos university finally after several years of pain staking research found the proof, a treasure chest. It's not the chest or the contents inside that is the proof. In fact there was nothing inside. The proof is on the outside the seal on the top of the chest. A beautiful stone, encrusted in rare jewwls, shaped as the crimson fist of Hez Kragg, is the proof that he did egxist. His team include himslef Jonas Durns, His daughter Keya Durns, the scout who found the ship Sig Coven, and the crew of the Bortas "who if it were not for them we would not be here right now"  said Jonas since the crew of the bortas could not mak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oodstains On Elrood Spacela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line: 20/4 (seven years after RotJ; three months after J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Debinar Rastine, Galactic Holo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ROOD SECTOR-- The last of the debris has been cleared away from the main hyperspace entry point along the Elrood-Derilyn Run to the planet Elrood itself, where a fierce space battle concluded only days before. Planetside observers witnessed heavy concentrations of blaster and missile fire in the skies, and those with scoping equipment could even catch the blurred masses of ships moving around all through the evening. Deep space navigational beacons caught an even more detailed showing of the battle that lasted a total of two hours and apparently involved two of the largest fleets ever assembled at once in this portion of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were a total of about seventy starships," says an anonymous representative of the Elrood Department of Interstellar Affairs, "just blasting away at each other in a chaotic randomness that defied any notion of military tactics." Apparently a last-ditch effort ind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alysis of the debris indicates that the battle was between several Imperial starships (perhaps one of the factions that split during the Imperial Civil War) and a smaller, more hodgepodge group of vessels that possessed New Republic markings. From the communications that were intercepted, it seems that the fleets were in a standoff position until one decided to spontaneously charge and open fire. Motives behind this tragedy are still ambiguous at best, but the lives of a full 50,000 men or more were apparently lost in the bloods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holorecordings of the scene shows a vessel identified as the Minas Tirith, belonging to New Republic Commander Landon Darkwood, a fairly well known independent trader who has operated in several parts of the galaxy. Officials from the New Republic Inner Council were unavailable fo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rates Plague Elrood Sector, Empire Promises Anti-Piracy Campai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BULA NEWS An independent news service serving the Metharian Nebula Territories &amp;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0.1.2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erRim..Elrood Sector.. Kidron, High City of Refu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arly today, traders from Ossirag reported having responded to a distress call on the little-trafficed Kidron-Ossirag trade route, only to find a carbon-scored wreck devoid of life. After a polite inquiry, first mate Adan Chaz agreed to describe the sight. "It was, like, all shot up, man. You see? Not just the shallow carbon scoring of your common freighter, but big holes like those from turbolasers. And one of the three engines were just plain missing, man, I mean it wasn't there at all anymore! Mad, man, m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it still had atmosphere, only there weren't anyone inside, and the hold was empty." The first mate's testimony suggests that Dorok's fleet has been at it again, and the old rustbucket must have had some REAL expensive cargo to be attacked this far outside normal trade lanes. Imperial Moff Andral, in a rare public speech on Derilyn this afternoon, authorized General H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use all means possible to eradicate this threat to honest spacefarers, before leaving for the resort world of Spira in his personal space yacht. What steps will be taken are not known at this moment, but General Hul are known for his radical meas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Wynk Palcos reporting for the 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dependent and intends to remain 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Galac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 CROSS/SECT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oloNews subsidiary serving the OuterRim Terriories &amp;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0 . 3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bbac Championship to be held in Umg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great gambelers are invited to come and participate in the second anual Sabbac championships hosted by Galexy renoun gambler and man of chance, Lando Calriss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st years Champion, Shane Davidson, a native Corrillian, and now a very rich man is expected to make a showing to defend his title as the best Sabbac player of our 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e one come all to this rare event, to gamble or to wat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re: Umgul, home of the infamous Blob Races and a beautiful pleaseur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In 2 Standard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 Much: Enterence Fee is 250,000 credits, prize to the best player is an amazing 2,000,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reprting 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nned by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BCH Network (Bakaran-Bakhazi Confederacy Holonews) -' News: The Confederacy and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beaten by Rebel Traine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es you heard it right. The Imperial Intelligence Division intercepted a message from one of its operatives who had infiltrated the Rebellion. He was situated at the training camp of Gorphir III, a large jungle planet in the Beinar Sector. The transmission was cut off short but the planet was believed to hold several training camps, stockpiles and a small starship base. A strikeforce was mustered and led by Admiral Zaarin, commanding the ISD's Nightwing and Longreach and they assaulted the planet with the full compliment of ground troops each ISD carr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nfortunately the trainees seemed to have been forewarned and the assaults were met with considerable resistance. The groundbase fighters led a diversionary attack on the Star Destroyers to let the transports through, due to the heroic attempts of a small group of ground forces the Rebels got away fairly well unharmed. Just another example of Imperial Incompit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Transmission Cut&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By Order of The Empire&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Renewing Transmission&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Calog Tal'Zar with the rest of your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vi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OS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News Simalcast serving the Greater Nations of Livi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duction Creates Holoca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0..5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erRim.. Unknown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ate in the evening along the outskirts of Drnecle Flyer Blockade a family of five witnessed what has now become known as the tormenting gods from the sky who saved Liviria from her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orckle Frauns heard a strange rumbling from the sky as the began grill on late evening, said to be unlike the Drnecle Flyers which they are so used to...  the small family resides in a one level agriculture house but as luck would have it happened to have an "illegal" link to the Drnecle Blackade base.  (follow-up on inditements later)  This link quickly followed up with the Offici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Drnecle who were quick to launch a counter to this unidentified flying objectoid.  As officials arrived in force the Torckle Fra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d been properly placed in their sleeping quarters with only minor marks of alien contact...  Save the unlucky Torckle Fraun ZZebb who has still not been found it is feared he was taken from Liviria with the alien craft.  His proginator, JJebbidie had this to say: "ZZebb was a good antenoid - why did them aliens have to take my only little antenoid? why, oh why?  &amp; why did them have ta explode ma tracter???  why, oh w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ith superior technolgy &amp; weapondry the UFO destroyed 5 Drnecle Track vehicles then lifted off to hold off a sqad of Flyers as they left into orb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is unclear as to the next events but this reporter speculates the following: News of abduction awoke the already volitile nations who launched InterContinentalMissles, thinking the abduction was an attack on Drnecle Missle tubes...Hundreds of missles were enroute as the nations faced destruction then from our own satalites the missles were dissarmed in flight...  We can only speculate that the Aliens did this as they abducted Liviria's two space labs, a shuttle &amp; most all of our satalites...  All of which appear to be orbiting our far moon now.  Do these alien-gods plan to continue manipulating Liviria? Do they now reside with our space technology on Liv-4 Moon or do they now plot to return...?  We can only gu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adcasting for a better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Erof Firise reporting for the P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virians on the moon was a Hoax" 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Hal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 Sexta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A HoloNews subsidiary serving the People of the Halto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eat that's taking over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0..5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nerRim.. Dulor 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a surprising move, a small chain of delicious treats has boomed here in the sector, with profits tripling in the last week alone. Crunchy Munchers, a small chain of entertainment snacks, began selling its treats to fans at the Droid Gladiator Arena on Jaspin Prime, and has boomed to a huge business spanning the galaxy. Their flavored treats, Which contain a delicious combination of various nuts and either berries or chocolate, and the Crunchy Muncher special stuff, are entirely fat free and quite tasty.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eats currently come in three flavors, Bantha Brown (A chocolate treat), Mela Berry, and A sparkling Green Ice Cr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rporation, Kirtol INC is currently looking into expansion into three more flavors, but what they could be is 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til next time, happy Crunc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Dakor Daily New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nknown Trading Vessels Visit Coruscant, Bespin, and Tatooi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1-3 asw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uge crowds gathered today on Corescant, Bespin, and Tatooine. The crowd was caused by the apearence of huge interstellar trading vessels from another universe.  The trading vessels brought technology that far outreaches are own.  Calling there company CobraTech, they claimed that they traveled from galaxy to galaxy, from universe to universe selling their high technology goods.  The crowds were quite wild and a statue was destroyed on Coruscant.  CobraTech gave out free fireworks, almost lighting the Delta District on Coruscant on fire. On Coruscant, squads of StormTroopers were sent in to break up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owds, but they had no effect.  The Coruscant defence fleet opened fire on the trading vessel, but it had almost no effect.  Within half and hour, the all the vessels left, without any rea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Dastar Taget repo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els Cause Havok on Kar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BCH Network (Bakaran-Bakhazi Confederacy Holonews) -' News: The Confederacy and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esterday BBCH received news of a incident on Karra. The world Karra lies in the Drexus Sector, it is a pre-industrial planet consisting mainly of plains and valleys. A small Imperial Garrison is situated there and we received this news from the Sector Admiralty. 5 Days ago the base was attacked by the mutinous inhabitants of the planet and theie insectoid allies. A spokesperson for the survivors said that they have undeniable evidence that the population had been duped by members of the Rebellion. Survivors managed to salvage this Holonews reel showing exactly what happe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In the midst of a battle a group of three humans, a 9 foot tall alien and a Bothan struggle across a plain shooting Karrans and insects.&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e of the Survivors, Colonel Jeskerat of the Imperial Army Core of Military Doctrine had this to say: 'It looks like those damn rebels stirred up the inhabitants and then turned against them themselves. Those scum, will they not stop at anything in 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wart our beloved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ater searching around the area found the remains of a primitive hot air balloon and a decapitated Karran Mantis-now beleived to be an extinct species. The rebels stole a supply ship and fled the sce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ntral News 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 United Hussar Strikes Kor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09:09 (5 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roid United Hussar (D.U.H) strikes yet again and is still living up to there reputation of being the stupidest droid army. Today they have hijacked over 10 bulk garbage scows heading toward the planet Korad in the Elrood sector. An Imperial partrol vessel has also spoted D.U.H leaving Korad several times with more trash from the planet and several other plan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ross the galaxy. The Imperials are not trying to stop them in fact they are wondering why they have not done this sooner. The only resistence that D.U.H is getting is from the scavengers on the planet, the Squibs and the Ugors. So far the droids are wi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the rest of the galaxy sits back and laughs at the antics of a droid army that may be turned into the next Holocome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irk Harkins For C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enter For all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id At Polar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bring news from all over the Ax Anthal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e recent raid at Polarna, where an unknown pirate group attacked and captured a civil convoy consisting of 4 bulk freighters loaded with food so badly needed on planet Polarna, 4 Z-95 Headhunters and 2 X-wings were destroyed. That indicates that pirates attacked with a strong group. Convoy was worth almost 1 million credits and Polarna population is now starving. It is not to be expected that the colony will have enough money for another shipment anytime so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it is suspected that known criminal organization, "Zalaa", is responsible for this raid. Also, it is believed that their headquarters are somewhere in Hakari region (Hakari and few nearby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way we beg anyone who might have some information about the raid or "Zalaa" to report it immediately at closest law enforcement establishment, and we're also looking for any sponsors that are willing to send food to Polarna system-because they really nee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ss Aykh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els Attack Tel Eilanus Industrial Reclaimation Distrit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line Tel Eilanus, Brigia 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esterday evening, in a daring manuever, a group of rebel terrorists staged a ambush in Tel Eilanus's Industrial Reclaimation District. Using heavy weaponry no doubt stolen from local and Imperial forces, the rebels attacked a convoy bound for the Brigian Xenoarcheological Institute. Two heavy armoured repulsorcarriers were destroyed, a third is missing. Over t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urity detail were injured, and four killed including the son of Tel Eilanus financial guru Jakan Dable. When questioned about the cargo of the convoy, the BXI as well as the Imperial consul deemed no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is believed that the convoy was carrying a strange device discovered by Imperial forces in the Sechzuan System, and that this device may be the key to a weapon of incredible destructive power. The Imperial Consulate has released comment stating that the Empire hopes to recover the device before the rebels are able to utilize it. Utilize it for what, they are not saying. No more details are being released on the ambush. A two block area of the Industrial Reclaimation Sector has been closed off for investigation, and Brigian Enforcement as well as the Imperial investigators are confident they will track down the rebel antagoni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cue Attempt On Eem Se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bring news from all over the Paepp'thyd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representative informed us that 2 weeks ago 7 Rebel agents tried to break in the IHSPF (Imperial High Security Prison Facility) "Aravusca" to liberate their recently captured leader, N.N. Using old tunnels below Gellov'than and walking through sewers, they managed to burst into one of the underground hangars which was used as a storage area. However, 2 stormtroopers guarding the hangar noticed them and set on alarm. In the following encounter, during which more stormtroopers came, though they lost 3 of their men, Rebels succeeded in fighting their way out of hangar. They fled to management building and in 3AM they broke into one of the guard rooms and took the guard as a hostage. Running through the building, they encountered another group of stormtroopers and this time, Imperials showed their routine efficiency killing 3 Rebels and heavily wounding the fourth. Captured Rebels were interrogated and after that put in jail for the rest of their pitiful l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hough the rescue operation was unsuccessful, the "Aravusca" manager, Xoimli Huccussyat, was demoted to a mining supervisor somewhere in the Outer Rim. The Imperial Moff Alargud became a new manager of this facility and immediately arranged some business contracts with "Squerian Optoelectronics" concerning installation of additional security equipment, to make sure no such attempt happens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avusca" prison facility is impressive piece of work with 10 meters wide duracrete walls, 1,500 automated laser turrets, 250 specially trained keitrakh marauders, newest sensor and computer equipment plus 600 stormtroopers. It is obvious that escape is impos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ryl Delayne 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