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liso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2/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2/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1/5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3D/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2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13/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2.3 - 3.5 m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ast Riding: Gas Dragon; Any Belisog, automatically gets a +2D to this s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diation Resistance: Because of the way they have evolved. The Belisogs, are immune to the effects of radiation, they also can stand high temperatures. They can stand all hot temperatures, but recieve a -4D penalty, when in temperatures, less than 20 celci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oskeleton: All Belisogs have an exoskeleton. This is very weird considering, they're NOT insectiods. Also, their exoskeletons strength, depends on where they are located in terms of the surface. The lower they are, the harder it g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lltitude |  Exoskeleton Str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10,000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7,500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5,000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2,500               +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ground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 Wrap: The way their exoskeleton is made,  when in light areas, Belisogs are VERY hard to see. It requires a Moderate Perc roll just to spot them. They also get a +2D bonus when hiding, or snea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n Hunting: Belisogs, live in clans of between 30 males, and 50 females. The males hunt, while the females rule the cla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Belisogs are native to Belisogjerz. They have claimed the entire planet, and will join clans, to fight off any outsiders. They are viscious, aliens, with bright yellow or orange exoskeletons. They have hair on thier heads, and deep eyes. Some have horns or spikes growing out of their exoskeletons. This is considered a sign of luck, and when one of these Belisogs are born, they are taken care of greater then ot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