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ludd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Monf Plazrip made crui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ar Crui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f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40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Starship Pilo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2, gunners: 0 or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Skill: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50 t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umables: 1 mon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perdrive-  x.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Up- x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v Computer: 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verability: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ace: 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ll: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elds: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ive:   25/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an:      60/2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60/2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cus:      5/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12 Turbolaser Batte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6 on right side, 6 on left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Pilot controlled (auto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0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4-15/20/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4/6/8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7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2 Mega Death Lase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co-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0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5/10/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3/6/10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9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Proton Torpedeo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co-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2/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10/400/1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9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8 Quad Lase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2-6/15/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50-300/2/4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When Bac Bormi told Monf Plazrip, he wanted something powerful, he got his wish. Bormi, designed the ship, in the  shape of two Bs, back to back. This, along with hidden weapons EVERYWHERE, cost Bormi his life savings. For Bormi, is was well worth it. Over 2/5s of the ship, is the power supply for the weaponry. Another exspensive but well worth addition, was a scrambler. When other ships would scan the Bluddah, those energy convertors would come up as cargo compartm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