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STARSHIP MASTER INDEX</w:t>
      </w:r>
    </w:p>
    <w:p>
      <w:pPr>
        <w:pStyle w:val="Normal"/>
        <w:widowControl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widowControl/>
        <w:rPr/>
      </w:pPr>
      <w:r>
        <w:rPr>
          <w:rFonts w:eastAsia="Arial Narrow" w:cs="Arial Narrow" w:ascii="Arial Narrow" w:hAnsi="Arial Narrow"/>
          <w:b/>
          <w:bCs/>
          <w:sz w:val="16"/>
          <w:szCs w:val="16"/>
        </w:rPr>
        <w:t>NOTE:</w:t>
      </w:r>
      <w:r>
        <w:rPr/>
        <w:t xml:space="preserve">  Weapon scale  = craft scale unless noted otherwise:  Speeder-scale = *, Starfighter-scale = **, and Capital-scale = ***.  Fire-linked weapons are in [brackets].  Cargo: #star = starfighter complement.  “Range” = “Consumables”</w:t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reighter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YT-1300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t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or 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YT-1210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YT-2400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Hv dbl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Ghtroc 720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Dbl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or 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8.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Ghtroc 580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Ghtroc Bk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CRX-Tu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2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w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X-23 Barg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+droi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2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X-26 Barg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+droi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Neila 342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2.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Kazellis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Quad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/2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3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Corona Transpor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or 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Jermaguim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Gymsnor-3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9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esst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or 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arlight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Blast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w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6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ZH-25 Questo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6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L-1800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to 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rescent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Barloz Md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.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antillan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.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alwart Lt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1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19 Hv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Twin blast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 w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.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HT-2200 Md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Pulse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4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Zuraco Md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E-2 Tr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ark I Blk Tr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ubla Ransom Md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Blast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obquet Md Tr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mperial Arm Tr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4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iytiar Tr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0k*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reighters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Gallofree Md Tr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9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ction IV Blk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4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ction V Blk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1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.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7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ction VI Blk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in Assid Blk Ft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5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7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steroid Mining 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/2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uperlift Ore Haul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x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.5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uper Transport X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M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 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mperial Star Galle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urbolasers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le(5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2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ransports and Shuttle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Lambda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xDbl blaster cannons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Dbl laser cannons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TIE/sh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Kappa Troop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Dbl blast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Rpt’g blaster 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Mu-3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Sentinel landing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8xLaser cannon]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Concussion missil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Rpt’g blaster 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Ion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F7 Drop-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MT/191 Drop-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t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Aegis Combat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Concussion missi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BR-23 Couri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w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Kleeque Transpor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Katarn boarding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Dbl 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lasma torch boarding de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Grek troop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Troop p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ealth: adds to identify dif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+2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Supply p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elf-destruct charg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Lifeboa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Squad p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 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ransports and Shuttles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Etti Light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Quad laser cannon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3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Gamma assault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Tractor beam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ile (16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cout Craft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one Scout-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y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Z-10 Seek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Autoblast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6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eep-X Explor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Blast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cout Shu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kyBli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Proton torped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angaard Pathfind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ar Cab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0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Blast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RX-BR Pacifi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Proton Torpedo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y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rilon Mining Barqu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x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Turbola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Hv Mining Laser **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cout Craft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ar Seed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5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.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ustoms and Patrol Craft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t Corvet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Dbl turbo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aw Lt Patro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Proton torped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(brig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B-950 Patrol Boa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Quad 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il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Medium ion cannon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FS Lt patrol craf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win 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(brig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ustoms Friga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Hvy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Conquerer Assault 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Ion cannon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Dbl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Firespr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win blast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Pusuer Enforcement 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win blaster cannon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Ion cannon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5/2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3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4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+5 (brig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 wee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RX4 Patrol 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win turbola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Ion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Guardian Lt Cruis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ustoms and Patrol Craft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kipray GAT-12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 (2D+2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Proton torpedo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ile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3xMedium ion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Prosperity Lt Cruis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6XHvy turbolaser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2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.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w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Marauder Corvet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xDbl turbo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3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IR-3F Patrol 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Turbolaser cann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PV 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Turbo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xury Liners and Yacht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uxury 3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uxury Cruiser 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indabaal Custo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 w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Extravagance 11-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Baudo Star Yach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arwind Yach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M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uxury Liners and Yachts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ady-class Lin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4xTwin blast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9M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arfighter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A-w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argettingJammer(FCon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2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B-w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Proton torpedo (6)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xMd ion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Autoblast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2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-w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4xLaser cannon]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Proton torpedo (3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+ R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Y-wi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Proton torpedo (4)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Ion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or 2 + R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ssault gunboa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Ion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Concussion missile (8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IE/l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IE Intercepto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4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IE Advanced x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Blast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IE Advanced x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IE Bomb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ile (16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2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(bombs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Z-95 Headhunt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riple blast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ile (8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uthority IR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(+2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Twin blast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5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uthority IRD-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(2D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Twin blast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ile (4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IS Zeta 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k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Ulig Abaha Ltd. #2 Warp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Plasma torch boarding dev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t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3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-73 Track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Dbl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oscan 8-Q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+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da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k*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Y-TIE Ugl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0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IE-Y Ugl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[2xLaser cannon]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5k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day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scorts and Support Craft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rellian Corvet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Dbl turbo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-16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&lt;6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y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.5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ebulon-B Escort Friga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xLaser cannons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ractor beam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4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.0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orellian Gun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xDbl turbo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>6xQuad 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Concussion missi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/2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.7M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ancer Friga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Quad 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2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w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Lictor Dungeon Shi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Quad turbolaser btt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4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0+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.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.8M</w:t>
            </w:r>
          </w:p>
        </w:tc>
      </w:tr>
      <w:tr>
        <w:trPr>
          <w:trHeight w:val="113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askforce Crui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- Hospital Mod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- Survey Mod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- Observation Mod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- Rescue Mod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- Inquisition M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1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7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xMd turbola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/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0/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/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75/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0/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/5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/6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125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00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50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270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37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3350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 star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 star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.5M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0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M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.3M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25k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hips-of-the-Line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uper Star Destroy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xHvy turbolaser btt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xConcussion missil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xIon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1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3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/5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/6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073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8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4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mperial I Star Destroy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xIon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/4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708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7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6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2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mperial II Star Destroy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xHvy turbolaser btt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xHvy turbo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Ion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/4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708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7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6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2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MC80 Star Crui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/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8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Ion cannon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4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6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ictory I Star Destroy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Quad turbolaser btt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xDbl turbolaser btt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xConcussion missil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 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2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.1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4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Victory II Star Destroy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Dbl turbo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Ion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1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6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.1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4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readnaught Hv Crui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urbo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Quad turbolaser can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urbolaser batter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62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Assault Friga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Quad 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xTurbolaser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.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.5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terdictor Hv Crui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Quad 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Gravity well projecto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o hy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.5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.2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rike Md Crui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Turbola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ractor beam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Ion cann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1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.5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Bulk Crui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2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xQuad laser cannon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5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3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6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y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Carrack Lt Crui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1/x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Hv turbola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.5k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y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vincible Hv Cruis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x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Concussion missil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xTurbo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xQuad laser cannon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312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 y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3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30"/>
        <w:gridCol w:w="630"/>
        <w:gridCol w:w="630"/>
        <w:gridCol w:w="630"/>
        <w:gridCol w:w="630"/>
        <w:gridCol w:w="1800"/>
        <w:gridCol w:w="630"/>
        <w:gridCol w:w="630"/>
        <w:gridCol w:w="720"/>
        <w:gridCol w:w="810"/>
        <w:gridCol w:w="810"/>
        <w:gridCol w:w="810"/>
        <w:gridCol w:w="702"/>
        <w:gridCol w:w="702"/>
        <w:gridCol w:w="702"/>
        <w:gridCol w:w="702"/>
        <w:gridCol w:w="702"/>
      </w:tblGrid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pace Stations, Platforms, and Defensive Emplacements (death sta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  <w:b w:val="false"/>
                <w:b w:val="false"/>
                <w:bCs w:val="fals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</w:rPr>
              <w:t>Death Star I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x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  <w:b w:val="false"/>
                <w:b w:val="false"/>
                <w:bCs w:val="fals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</w:rPr>
              <w:t>Superla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0xTurbolaser btty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0xHvy turbolaser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0xLaser cannon *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0xIon cannon *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68xTractor beam **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-16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0/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2295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4334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Gt+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200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  <w:b w:val="false"/>
                <w:b w:val="false"/>
                <w:bCs w:val="fals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</w:rPr>
              <w:t>Death Star II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  <w:b w:val="false"/>
                <w:b w:val="false"/>
                <w:bCs w:val="fals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</w:rPr>
              <w:t>Superlaser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00xTurbolaser btty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00xHvy turbolaser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00xLaser cannon *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0xIon cannon *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68xTractor beam **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-16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5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4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378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.8M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Gt+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200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pace Stations, Platforms, and Defensive Emplacements (capital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Deepdock Mark V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4/x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5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92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923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pace Platform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xDbl turbolaser cann *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5D+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/5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7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9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M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4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Torpedo Spher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x3/x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0xProton torped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0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/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4D+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32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.8M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 yr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Bavos-I Military Space Platform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xMd turbo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xA/S turbolaser cann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ile (3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6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Bavos-II Military Space Platform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xMd turbo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xA/S turbolaser cann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xConcussion missile (1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/2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3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6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8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Golan-I SpaceG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8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xProton torpedo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+2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2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Golan-II SpaceG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xProton torpedo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2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9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Golan-III NovaG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+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xTurbolaser battery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4xProton torpedo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xTractor be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/0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/2D+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1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k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Firestar Orbital Defense Stati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+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2/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8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xConcussion missile *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+2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+1</w:t>
            </w:r>
          </w:p>
          <w:p>
            <w:pPr>
              <w:pStyle w:val="Heading3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7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5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5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00/3D+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/5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00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6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Fortified Asteroi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xDbl laser cannon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Proton torpedo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xTurbolas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/5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-100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Type-I Space Platfo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xTurbolaser cannon **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ile **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/1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0/2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/3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4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0t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2 sta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 m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n/a</w:t>
            </w:r>
          </w:p>
        </w:tc>
      </w:tr>
      <w:tr>
        <w:trPr>
          <w:trHeight w:val="170" w:hRule="atLeast"/>
        </w:trPr>
        <w:tc>
          <w:tcPr>
            <w:tcW w:w="143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pace Stations and Defensive Emplacements (starfighter-scale)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u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h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pa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Hy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Weapo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C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i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ca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Searc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Focu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rew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Pas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argo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Cost</w:t>
            </w:r>
          </w:p>
        </w:tc>
      </w:tr>
      <w:tr>
        <w:trPr>
          <w:trHeight w:val="17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 Narrow" w:hAnsi="Arial Narrow" w:eastAsia="Arial Narrow" w:cs="Arial Narrow"/>
                <w:i w:val="false"/>
                <w:i w:val="false"/>
                <w:iCs w:val="false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</w:rPr>
              <w:t>Type 5 Mine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Starship gunnery 3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Laser cannon</w:t>
            </w:r>
          </w:p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xConcussion missle (1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D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5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/4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.2k</w:t>
            </w:r>
          </w:p>
        </w:tc>
      </w:tr>
    </w:tbl>
    <w:p>
      <w:pPr>
        <w:pStyle w:val="Normal"/>
        <w:widowControl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Arial Narrow" w:cs="Arial Narrow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eastAsia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7:29:00Z</dcterms:created>
  <dc:creator>Brickers</dc:creator>
  <dc:description/>
  <dc:language>en-US</dc:language>
  <cp:lastModifiedBy>Brickers</cp:lastModifiedBy>
  <dcterms:modified xsi:type="dcterms:W3CDTF">2000-03-19T11:14:00Z</dcterms:modified>
  <cp:revision>2</cp:revision>
  <dc:subject/>
  <dc:title>STARSHIP MASTER INDEX</dc:title>
</cp:coreProperties>
</file>