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Military Spaceworks Narwhal-Medium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oyal Shipyards V&amp;W Class-Torpedo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oyal Shipyards Alphabet-class, Version I-Torpedo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Asashi Frigate-Light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S Guise Light Frigate-Special Light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harapal Frigate -Imperial Design CR-9 Sharapal-Combat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Military Spaceworks Narwhal-Medium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Medium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250 meters + 230 meters for the ramming p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 915, gunners: 24, skeleton: 300/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Astrogation 4D+1, CS gunnery 5D, CS piloting 4D+2, CS shie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D+2, sensors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2,0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6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6 (10 when ramm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5D (12D on ramming po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3D+2 (6D on ramming po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assive: 60/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can: 10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arch: 200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ocus: 6/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12 Turbo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3 front, 3 right, 3 left, 3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CS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0.3-1.5/3.5/7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Ramming P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* When used, Space increases to 10 when cruising.  Damage is 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Hull) + 6D (Shields) + effect of speed (4D) = 22D damage, capital sca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ch is sufficient to break any capital ship short of a Death Star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w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In short, the Narwhal is expensive, small for its job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ngle purpo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ut it serves its purpose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Narwhal frigate is a feat of engineering that took 5 year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velop at Maw Installation, and another 2 years to build.  After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ears, though, only 3 have been built - the Narwhal, Orca, and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te.  These ships are 250 meters long, and another 230 meters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mming pole, or "spik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spike has incredibly heavy armor and shields, and the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self has a special bank of 4 engines to be used when the Narwhal 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other ship.  Under lab conditions, the tests have proved excellent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have yet to prove themselves under actual combat condi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oyal Shipyards V&amp;W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Torpedo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22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Capital Ship Piloting: V&amp;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45; Gunners: 39                  Skeleton Crew: 45/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Astrogation 5D, Capital Ship Gunner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Capital Ship Piloting 4D+1, Capital Ship Shield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Sensors 4D+1, Starship Gunner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40 (Troo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30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1 Y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2               Hyperdrive Backup: X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abil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6                                Atmosphere: 350;100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3D+2                              Shields: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       Passive: 30 / 0D        Search: 90 /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   50 / 1D        Focus:  3 /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ghters: 1 Flight, Total 4 Starfigh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uttles: 1 Shu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 4 Turbolaser Cannon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 Front, 1 Left, 1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Atmosphere Range: 3-10/30/60, 0.3-1/3/6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7 Heavy Blaster Cannon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 Front, 2 Left, 2 Right, 1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Atmosphere Range: 1-5/10/17, 0.1-0.5/1.0/1.7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6 Proton Torpedo Launcher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/Left/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Atmosphere Range: 2-12/30/60, 0.2-1.2/3.0/6.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1 Tractor Beam Proj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Atmosphere Range: 1-5/15/30, 0.1-0.5/1.5/3.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The V&amp;W class torpedo frigate was built during the Clone Wa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Admiralty does not regard them as fit for front-line service on ac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ir age and old desig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modification programme is underway to refurbish the V&amp;W for servic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scort frigates but many still serve in their original ro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odifications include removal of the proton torpedos to make room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tra equipment such as more anti-starfighter guns, hangar spac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pgrading of the acommondation stand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following weapon system is installed instead of the torpedo launch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6 Heavy Blaster Cannon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 Front, 2 Left, 2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Atmosphere Range: 1-5/10/17, 0.1-0.5/1.0/1.7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oyal Shipyards Alphabet-class, Version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Torpedo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22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Capital Ship Piloting: Alphab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99; Gunners: 46                  Skeleton Crew: 75/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Astrogation 5D, Capital Ship Gunner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Capital Ship Piloting 4D+1, Capital Ship Shield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Sensors 4D+1, Starship Gunnery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40 (Troo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30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1 Y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1               Hyperdrive Backup: X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abil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6                                Atmosphere: 350;100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4D                                Shields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       Passive: 40 / 0D        Search: 100 /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   60 / 1D        Focus:  4 /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ghters: 1 Flight, 4 Starfigh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uttles: 1 Shu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 4 Turbolaser Cannon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 Front, 1 Left, 1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Atmosphere Range: 3-10/30/60, 0.3-1/3/6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10 Medium Laser Cannon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 Front, 3 Left, 3 Right, 2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Atmosphere Range: 1-3/12/25, 0.1-0.3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8 Proton Torpedo Launcher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/Left/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Orbit Range: 2-12/30/60, 4-24/60/12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1 Tractor Beam Proj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Atmosphere Range: 1-5/15/30, 0.1-0.5/1.5/3.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Commonwealth frigate design philosphy is markedly different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of the Empire. Much more willing to trade offense for maneuverabili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onwealth designers often create frigates that are much more effe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independent operations and usually able to escape from larger sh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Alphabet Class is a typical exa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unting a respectable array of short-range weapons, the ship uses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erior speed and agility to maneuver into a position to launch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ressive torpedo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rsion One was built in an alphabetical serie starting with the lett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ending with the letter 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ommonwealth had a standard practice of ordering one leader and 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s each year. This practice started a couple of years after the Cl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r had en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Asashi Frigate-Light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light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85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capital ship piloting: Asashi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30; 25 skele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62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6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 Turbo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2-5/20/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2-5/20/4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 Laser Batt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-5/10/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-5/10/1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4 Rocket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/3/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2 Disruptor Torpe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/3/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S Guise Light Frigate-Special Light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pecial Light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27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CS piloting: Guise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865, gunners: 350, skeleton: 450/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Astrogation 3D, Cloaking operation 5D, CS piloting 4D+2, 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 4D, SS gunnery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25 (technicia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,5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1 y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Passive: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can: 7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earch: 11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ocus: 5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10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 front, 3 right, 3 left, 2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SS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Range: 2-4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At last, the long-awaited Guise!  Carrying the newly develo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oaking shield, which has been made over the course of a decad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ise is the only ship yet which can sneak about for limited periods!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quires tremendous energy, so only life support and one other system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main active at the same time the cloaking shield is.  One ship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ise class costs about 1.5 billion to manufacture, so they are extrem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re (about 10 made so far).  The 10 laser cannons are for defense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actical Deployment:  These ships are not to be deployed exce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der extreme circumstances, or states of war.  Theft of these vessel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class one infraction, and will result in d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harapal Frigate -Imperial Design CR-9 Sharapal-Combat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e:  Combat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ength:  35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 Capital Ship Piloting; Sharap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 14.5 million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 1,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assengers:  100 (troo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argo Capacity:  4,0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nsumables:  4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drive Multiplier:  x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 Backup:  x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Nav 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aneuverability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: 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 350; 100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ul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hields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 10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 20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 30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ocus:  1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15 Muon Pulse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4 Each, 7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1-20/40/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100m-2km/4km/12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20 Triple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1-4/10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100-400/1.0km/2.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eavily armed and armored, the Sharapal Frigate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thcroi's primary combat craft.  The sturdy, if not particula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spired, design of the Sharapal has proved a relativ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ccessful one, and the Imperium has chosen to retain severa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se vessels for escort duty, despite having releas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thcroi from their control.  Imperial versions of this craf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en refitted with Turbolaser batteries instead of the Muon pu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nons, and have had the interior of the ship redesign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man crewmem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 Muon pulse cannons are a last generation of a dead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ology, and newer Chakh designs no longer incorporate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.  With that exception, the Sharapal is a ship that se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tined to last as long as the Chakh empire itself.  Yae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s are often outgunned by the Sharapal cruisers, b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thcroi are one race that does not understand Yaeger swir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ctics, and will seldom win battles against approximately eq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aeger for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