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LIGHTSABER TAB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Whenever a GM needs to have a character with a lightsaber, or if a character finds a lightsaber during the course of an adventure, the following tables will allow the GM to generate a unique Jedi weapon.  These tables are set up for the Skywalker Era, but could be modified for TotJ Er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TYPE OF LIGHTSA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Roll 2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2  Ancient Darkened (1000 yrs +) add +1 to sense, add 1 to DSP'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3  Ancient (5000 yrs +)add +2 to sen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4  Mode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5  Mode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6  Mode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7  Mode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8  Mode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9  Mode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0 Mode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1 Ancient (1000 yrs +)add +1 to sen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2 Ancient (10000 yrs +)add +1D to sense, external power cell if 3 or less(1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LIGHTSABER MATER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Roll 1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  Organic (resists weapon scan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2  Min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3  Metall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4  Metall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5  Metall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6  Exotic Metal/Min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LIGHTSABER QUALITY AND WORKMANSHI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Roll 1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  no damage bonus; don't roll on Lightsaber Features t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2  no damage bonus; roll once on Lightsaber Features t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3  +1 to damage; roll once on Lightsaber Features t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4  +1 to damage; roll twice on Lightsaber Features t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5  +2 to damage; roll three times on Lightsaber Features t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6  +1D to damage; roll four times on Lightsaber Features t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LIGHTSABER FEATUR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Roll 2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2  Dual Blades (acts as double normal blade length; -1D to lightsaber skil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3  External Power Cell with Cable Attach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4  Increase/Decrease Illumin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5  Dual Color Switch (roll twice on Lightsaber Color tabl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6  Reduce/Increase Damage (-2/+2 damag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7  Pressure Gri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8  Reduce/Increase Blade (half and ¼ / double and triple blade length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9  Blade Lock/Balanced For Throwing (no external power cel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0 Stun Setting (5D stun damag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1 Increase/Decrease  Sonic Eman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2 Tri-blade setting (blades ¼ normal blade length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LIGHTSABER GE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Roll 2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2  Pontites (5D+2 damag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3  Synthesized Crystal (5D damag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4  Danite (4D+2 damag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5  Synthesized Crystal (4D+2 damag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6  Synthesized Crystal (4D+1 damag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7  Synthesized Crystal (4D+1 damag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8  Kathracite (3D+2 damag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9  Synthesized Crystal (4D+2 damag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0 Relacite (4D damag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1 Synthesized Crystal (5D damag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2 Mephite (5D damag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LIGHTSABER COLO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Roll 2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2  Odd Color (GM's Choic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3  Entwined (Roll two color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4  Silver Gr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5  R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6  Go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7  Gre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8  Bl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9  Viol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0 Oran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1 Whi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2 Cycling Colors (all colors...Ooz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LIGHTSABER HILT LENG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Roll 1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  25 centime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2  26 centime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3  27 centime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4  28 centime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5  29 centime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6  30 centime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LIGHTSABER BLADE LENG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Roll 1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</w:t>
      </w:r>
      <w:r>
        <w:rPr>
          <w:rFonts w:eastAsia="Times New" w:cs="Times New" w:ascii="Times New" w:hAnsi="Times New"/>
          <w:sz w:val="24"/>
          <w:szCs w:val="24"/>
        </w:rPr>
        <w:t>1  1.0 meters 2  1.1 meters  3  1.2 meters  4  1.3 meters 5  1.4 meters  6  1.5 me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