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Galac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- CROSS/SECTOR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GalacticDate - 10..4 ASW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uterRim..Minos Cluster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----------------------------- Volume II Number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NK-HOLOES- Not even the Force is spa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f you're looking for the Force, the Minos Cluster might be a g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ce to star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t least that's what the folks at Imperial Family Publishers se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ink.  The Galactic Empire earlier this month Holo-Datae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eepstakes notice addressed to a "Mr.The Force" at an Old Republ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di catherdral on the planet of Sentishal.  The Holo-Data messeg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he Force is a finalist for the 11 million cred top prize!" 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ued "Force, we've been searching for you," the Imperial Fami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ote in the Data recieved by the Bushnell Assembly of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f the Force were to win, the Data stated, "What an incred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tune there would be for the Force!" according to the Sentish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oNews, which first reported the mystical mix-up.  "Coul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agine the looks you'd get from your neighbors? But don't just s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, Forc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cathedral caretaker Brack Llib sai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I always thought it was here, but I still haven't found it ye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is considering mailing in the entry; he says he could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ey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I'm willing for them to show up here at the cathedral with holo-c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amp; me in my bathrobe as long as they show me the credit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amp; what would happen if a different winner were chose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You don't know the power of the DarkSide" in his most raspy voi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lib sa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"Time will tell &amp; so will w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has been Arriot Fuches reporting for the Cross/Sector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"Banned by the Empire &amp; loving every minute of it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