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uterRim..Wruntash Sector.. Syst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---------------------------- Volume II Number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im Whittme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runtash - A Rodian opened fire into a crowd of tourist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servation deck of the Wruntash Political Center yesterday, killing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ounding six others before shooting himself in the head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que slugthr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ozens of beings - Many of them galactic tourists - fled in p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 the stairways and repulsorlifts as the gunman sprayed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large, windowed room that opens onto the observation deck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y and a toddler were knocked from their parents arms, and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lian women were inju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"I've never seen so much blood in my  life," said Sullustan busines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 Nyys, who said he saw the Rodian shoot himself and fall, his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pping at his side. "The most scary part was when people star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man muttered something about Alderaan seconds before he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ing at about 17:15 on the 86th floor observation deck of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's best known tourist sites, authorities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yys, 38, said that he heard other witnesses say the gunman was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rists if they were from Alderaan.  Authorities didn't know if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any significance to his rema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 Gotal in his 30s was killed, Police Inspector M'kall Culns said. 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que slug pistol was recovered at the sce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ix of the shooting victims, including the suspect, were in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SHOOTING / A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