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Galactic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- CROSS/SECTOR 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*********************************************************************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A HoloNews subsidiary serving the OuterRim Terriories &amp; BEYO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-----------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GalacticDate - 10..4 ASW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OuterRim..Kathol Sector..System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-------------------------------------------- Volume II Number 1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LENDAR- clarific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 the request of several of of our recent *explosion* in readershi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ross/Sector will attempt to explain our simple dating system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the Fall of the Old Republic, the rise of the New Order &amp; n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the galaxy in such a state of disarray amidst the Galactic Civi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r several of you have indicated our adopted dating system a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fus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r calander is based on the standard devised in the latter days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Republic's Senate that became the New Order's official calanda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10 standard mont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containing 7 week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&amp; each week containing 5 days each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he year is set on the standard of  0.0  (or 0 year &amp; 0 month) fro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year of the creation &amp; destruction of the New Orders 1st Deat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 Battle St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ll years prior are shown in negative numbers while all years af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 shown as positiv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n example would be that the Clone Wars ended 35 years befor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eation &amp; destruction of the 1st Death Star, which would mak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ear the Clone Wars ended:   -35   BSW4 (before StarWars IV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r this issue's date:         10.4 ASW4 (after StarWars IV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r dating system for each issue is as follow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year . month . day . tim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n example-    10..4..5..17: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enth Year, Forth Month, Fifth day, at 5p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simplify we at the Cross/Sector usually just print year &amp; month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nce we understand that many of you cannot read our issues each da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ach Planet, System, Region &amp; Sector have their own way of record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me on their own calandars. &amp; in keeping with our name we hav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opted an established calandar that "crosses the sectors"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 hope this will avoid future confus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ime will tell &amp; so will we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has been Arriot Fuches reporting for the Cross/Sector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_____________________________________________________________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"Banned by the Empire &amp; loving every minute of it!!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*********************************************************************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