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1 Issue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Galaxy Musical Awards Held on Clak'Dor I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lak'Dor IV: Last nights musical award ceremony, proved very interesting. They gave out a lifetime achievment award, and even had seven special live performa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grin D'an and the Modal Nodes, made they're first performance, since leaving the Mos Eisley Cantina a few years ago, They played their hit song "Mad about Me," "Worm Case," and "Tears of Aquana." They also recieved the award for best Jizz band, beating out Instituational Pop, a group consisting of two Humans, a Rodian, and an Arcona. They also beat out Ithor Wailers, a group of five Ithori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xa Jandover was awarded a lifetime achievement award, but of course, she couldn't except it. Jandover died in Imperial custody quite a few years ago, but because of some unknown Devoronian, who released a rare collection of her music, she is remembered once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ther winners include Orvido Aishara, M'lar'Nkai'kambric, Janet Lalasha, and Miracle Meriko, for diffrent catogories of older mu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mperor's New Clothes, an anti-Imperial band, won the best hard rock award, beating out Detentional Deputies, Funiuedere (Gotal for Angressions), and Rurmroirurrurah (Wookiee for Flash Freeze). They also performed they're hit "Section 22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d Shift Limit won the award for best techno-rock group. They beat out Enegierty, and Worthless Pitch, two groups, that are multi-species. R.S.L also performed thier hit number "Lady Nubu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ther winners include Starbust, Annadale Fayde, Unfortunate Slave, Dear Old Bantha, Nerf Hearders, Dack Krinchik,  Angry Rancors, and Deadly Wampas. The awards these groups won, ranged from Best Female Artist, Best Male Artist, Best Stage Performance, and Best Soft Rock group, to Best Mainstream Group, and Best Dance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oba Fett and the Assasin Droids, won best new group, beating out their rivals, Dengar's Blaster, and Jawa Musk. Boba Fett, and Dengar themsleves made appearances, and expressed no harsh feelings towards the bands using their names, to everyone's supri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eply Religious, won the Best Album of the Year, and Best Rock group, with thier recent release, Ooh it bites. They also performed their single "Ooh, it bites" and a premier of a new song,  "Remanents Left O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st surprising of all the performances, was the first appearance of  the Max Rebo Band, since they dissapeared after the death of Jabba the Hutt. They played their hit song "Laptinek" and a brand new song called "Desert N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Fytil Scarn reporting from Clak'Dor I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