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urpo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causes people to overlook the Jedi as he blends into the surroundings and any smells or sounds emanating from them are muffled. The user may not engage ir or use combat oriented force powers while this powers is kep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ower does not affect electronic 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INTERDIMENSIONAL TRAV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trol, Sense, and Al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trol Difficulty: Hero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nse Difficulty: Heroic +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er Difficulty: Heroic +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RNING! Using this power gives a Force user TWO Dark Side Poi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quired Powers: Absorb/Dissipate Energy, Concentration, Rage, Instinc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trogation Control, Instinctive Astrogation, Shift Sense, Recep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lepathy, Telekinesis, Transfer Force, Force Lightning, Feed On Dark S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eate Force Storms, Transfer Life, Doppelganger, and any powers required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ve these pow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ffect: This power allows a Force user to shift between realities.  It is a horribly evil and difficult power, and any passengers must be brought across with the Interdimensional Rift power.  Only one person has this power: Eildath the Da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INTERDIMESIONAL RI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trol, Sense, and Al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trol Difficulty: Heroic +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nse Difficulty: Heroic +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er Difficulty: Heroic +3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 to the Control Difficulty and -1 to the Sense Difficulty for ea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rson transpor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RNING! Using this power gives a Force user TWO Dark Side Points, plus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every being transpor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quired Powers: Interdimensional Travel, Absorb/Dissipate Energ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centration, Rage, Instinctive Astrogation Control, Instinc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trogation, Shift Sense, Receptive Telepathy, Telekinesis, Transfer Fo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ce Lightning,Feed On Dark Side, Create Force Storms, Transfer Li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ppelganger, and any powers required to have these pow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ffect:  This power can pull a being from one reality and put them into another.  This is a super advanced, destructive power, and is almost impossible to use.  Only one person in the Galaxy knows this power: Eildath the Dark.  This power is the reason Raptor One is a character in the St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rs univer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REATE SL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trol and Al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trol Difficulty: Hero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er Difficulty: Heroic + see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er Modifiers: +1 per D of Attributes(round up pi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per 2D of Skills(round up pips and extra 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per 2D of Special Abilities(round up pips and extra 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 per D of Force Skills(+1 per p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per Force Po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per D of Attribute penal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per 2D of Skill and Special Ability Penalties(round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ips and extra 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RNING! Using this power gives a Force user TWO Dark Side Poi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quired Powers: Enhance Attribute, Life Detection, Life Sense, Sense Fo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nse Force Potential, Projective Telepathy, Accelerate Another's Hea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trol Another's Pain, Absorb/Dissipate Energy, Concentration, Dim Oth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nses, Affect Mind, Control Mind, Rage, Receptive Telepathy, Telekines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ansfer Force, Transfer Life, Doppelganger, and any powers required to h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pow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ffect: This power creates completely bound slaves using Force Energy.  They will do anything their Master tells them to do  They can survive on their own.  The only Force user known to have this power is Eildath, and he is singlehandedly responsible for the wave of Beavises and Butt-heads loose in the Fluffy parts of the Galax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SENSE BE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nse Difficulty:  Very Easy, modified by proximity and relative thickn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the beer being sensed (see t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ower may be kept up to track be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ffect:  With this power, the Jedi is able to sense bottled beer that might otherwise remain hidden.  When the power is activated, the presence and label of a beer can be detected, as well as the relative quantity of the hidden beer and its temperature, if the difficulty is exceeded by 10 or more when sens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ower was used extensively by Undergrad Jedis in the Academies of the Old Republic, in times when beer was harder to come b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odifiers are as foll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e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ght   +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ger   +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rter  +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own   +1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rk    +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itters +3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now, use of this power doesn't garner the Jedi a DSP - unless he uses it to get beer for soluble freshmen femmes, at which is more of a moral question than Darkside/lightside, re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ample:  Tenandys Qural has his Sense Beer power "up."  Rob, the GM, knows that there is a case of Lightsaber Porter ("Not as clumsy nor random as an Ale.  A more elegant brew, from a more civilized time...") in a cooler hidden nearby.  Tenandys rolls his Sense of 5D, coming up with a truly pathetic roll of 18 (after adding Emptiness in, even), but he's able to figure out that there's a quantity of beer close by (GM grace, actually) and can track it down from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REATE LU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trol and Al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quired Powers: Telekinesis, Transfer Force, Concent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trol Difficulty: Mode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er Difficulty: Based on quality and experience with lu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volting Lum: Very Eas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ally Bad Lum: Eas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rrible Lum: Mode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d Lum: Diffic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 Very Good Lum: Very Diffic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inkable Lum: Hero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cent Lum: Heroic +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od Lum: Heroic +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mn Good Lum: Heroic +1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n't Even Come Near Bourbon Candy: +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n't Like Most Alcohol: +1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ver Had Lum: +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ank Lum Once: +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ve Had Lum Before: 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ccaisional Lum Drinker: -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gular Lum Drinker: -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um Guzzler: -1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um Junkie: -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ample: Eildath is an Occasional Lum Drinker.  For him to make Drinkable Lum, it would take a Very Difficult Alter Roll.  If Raptor One had Force powers, he would need a Difficult roll because he drinks it Regularly. Jade(my brother's PC), would need a Moderate roll because he is a Lum Guzzl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Instill fo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ter po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er difficulty= Mode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quired powers= Sense force, Transfer fo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me to use= Half an h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ffect= Uses one force point to move it to another object.  It is usually placed in an object designed to generate more as time goes on at a rate of 1 every 4 years.  (You must be within visual range of the obj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b/>
          <w:bCs/>
        </w:rPr>
        <w:t>Manifest fo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trol, Sence, Alter Po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trol difficulty= Eas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nce difficulty= Very eas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ter difficulty= Diffic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owers required=Hibernation Trance, Instill Fo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ime to use= 1-4 ho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ffect= Makes an object a focal point and sencitive to the force.  A button, lever, switch, or other object that force sensitives might want to use often might be a good object to use this on.  Many Vittil Armorists use this to turn on and off lightsabres and other wepons.   It makes it easier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uch/move these items with the force at a later date and amplifies the force that flows through the object in any number of other ways.  (You must be within sight of the obj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hannel Energ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trol Difficulty:  Same as for A/D energy, plus stuff like Heroic for hurricanes and tornadoes, Heroic +98 for a star, or Heroic +50 for a superlaser bla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nse Difficulty:  Easy, modified by proxim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er Difficulty:  Based on the amount and type of energy.  Moderate for batteries, magnetic fields, etc.  Modifiers as decided by the GM on the amount of energy channeled.  Heroic for stuff like gravity and plasma, and weather phenomon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ffect:  The user can radiate the energy out in a focused blast (which would gain the user a Dark Side Point if used for attack) or just slowly radiate the energy, or even act as a battery.  The latter would be the most painful, though the others would exact their physical toll.  This is to be determined by the GM, but generally if one absorbes a Super-laser blast, they should die (though this is very heroic).  Also, don't forget the ramifications of suddenly sucking a large amount of energy out of the atmosphere if the Character stops a hurricane or storm, and putting a lot of energy into the atmosphere can start a hurricane (this is definitely a DS point!).  This would wreak havoc with weather patterns around the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Hammerh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trol Difficulty:  Difficult if healthy Heroic if woun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ffect:  Hammerhand double's the Jedi's STR attribute for damage and resistance purposes only.  Any armor bonuses are not taken into account when doubled, but are added on after for resistance to damage only.  For damage, the armor is subtracted from the Jedi's doubled strength, if it covers the part of the Jedi which is doing the dam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Has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ter Difficulty:  Hero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ffect:  Haste allows the user to make twice as many actions as normal within the time frame of one round (i.e. 2 full attacks, 4 attacks with 1D knocked off each attack, etc.).  Whether or not the alter power is successful, the Jedi will move at -1D from all actions the next round after Haste is u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Impris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trol Difficulty:  Heroic + Victim's Contr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nse:  Hero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ter:  Heroic + Victim's Al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l difficulties are modified by proximity and re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addition, there are modifiers for using less than 5 Jedi Masters in a gro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Jedi Master      +30 to all difficul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 Jedi Masters     +20 to all difficul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 Jedi Masters     +10 to all difficul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 Jedi Masters     +5  to all difficul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is power cannot be kep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quired Powers:  Absorb/Dissipate Energy, Emptiness, Farseeing, Life Sense, Control Another's Pain, Instinctive Astrogation, Magnify Senses, Projective Telepathy, Receptive Telepathy, Force of Will, Transfer Force, Dim Another's Senses, Affect M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ffect:  Imprison is one of the most terrible powers a Jedi can use on another living creature.  It's use automatically gives all users a Dark Side point.  Through many thousands of years of research, the Jedi have uncovered different dimensions.  Some have come about accidently, like the spatial vortexes caused by a failed Warp Matter experiment, while others have come about through active research.  Some have even come about by dealing with Dark Jedi and defending against Force Storms and such.  The end result is that a group of Jedi masters can open up a gateway into the unknown and forever imprison a victim in this new dimension.  It seems that there exists a "pocket universe" somewhere beyond hyperspace where this power leads to.  In ancient times, it was thought that no one could ever return from this prison.  However, recently, a long imprisoned Dark Jedi Master, the Highlord escaped and made his way back to our galaxy.  He did this only through many hundreds of years of planning, but was luckily defeated by the Jedi Knight, Garret Sample.  Besides special events, the victim is considered, for all in tense and purposes, to be whiped from the face of the galax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Remove Inju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quired Powers - LS combat, transfer fo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trol (moderate + relationshi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nse (moderate + proxim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er (very diffic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ing a lightsaber the Jedi 'knights' a fallen friend and their wounds heal.  if the above difficulties are made then roll dice equal to the negative damage of that jedis lightsaber if all control is used to reduce damage.  eg. Valentia has control 8D, a lightsaber has 5D damage, all 8D is used to reduce the 5D to -3D.  the target would then heal 3D's worth of wound levels (eg. 9-12 to heal incapacitated) if teh target is mortally wounded or only a minute dead half amount gained.  if more than one minute dead it does not work on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2"/>
          <w:szCs w:val="22"/>
        </w:rPr>
        <w:t>(A) SITH POWER: LIFE B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trol Difficulty:</w:t>
        <w:tab/>
        <w:t>Diffic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nse Difficulty:</w:t>
        <w:tab/>
        <w:t>* Easy</w:t>
        <w:tab/>
        <w:tab/>
        <w:tab/>
        <w:t>for 1st b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 Moderate</w:t>
        <w:tab/>
        <w:tab/>
        <w:t>for 2nd b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 Difficult</w:t>
        <w:tab/>
        <w:tab/>
        <w:t>for 3rd b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 Very Difficult</w:t>
        <w:tab/>
        <w:t>for 4th-5th b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 Heroic</w:t>
        <w:tab/>
        <w:tab/>
        <w:t>for 6th-7th b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 Heroic+10</w:t>
        <w:tab/>
        <w:tab/>
        <w:t>for 8th-10th b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5</w:t>
        <w:tab/>
        <w:tab/>
        <w:t>for each subsequent b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er Difficulty:</w:t>
        <w:tab/>
        <w:t>Target's Control or Perception roll +5. (These difficulties for establishment of link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quired powers: Affect Mind, Control Mind, Farseeing, Life Sense, Life Detection, Magnify Senses, Memory Wipe, Projective Telepathy, Receptive Telepathy, Shift Sen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me to use:</w:t>
        <w:tab/>
        <w:tab/>
        <w:t>1 wee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ower may be kep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of this power earns a Dark Side Point for user and recipi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ffe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 Sith may use this power to form a link, similar in some respects to the Jedi power Life Bond, but of a master-servant nature.  It is not restricted to one other individual as the Jedi power.  Instead, as more links are formed, the difficulty to form the link increa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o form the link the recipient must be prepared to be completely subservient and loyal to the 'master' figure.  The power must be kept up by the master for 1 week during which time the recipient is in a state of hibernation and the master must be touching the recipient at the start and once every 24 hours thereafter until the week is up.  At the end of this period the master-servant link is formed and will remain until the servant lives, or the servant attempts to break free by rolling Control vs Control. Either may use Force of Will, Rage, Emptiness, or Force Harmony to improve their chances of success, provided they have access to these powers.  A non-force user may use their Willpower skill vs. their Master's Contr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re is nothing in the scope of this power to stop a servant from using Life Bind to obtain servants of their own.  However, their master may not approve of such an action.  The link between the master and the servant will warn the master should the servant attempt this with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aster's permis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ervants may only have an allegiance to a single master.  Such is the selfish nature of the Dark Side.  A master will not allow another to play with his 'toys'.  If a servant wishes to serve another master, the link with the present master must be brok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ab/>
        <w:t>The following effects are made possible for the master by using this power:</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Determine general location of serva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Gives the master a general idea of the whereabouts of any servants who are near enough to det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quires: Very Easy Sense (modified by proxim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Send telepathic message to serv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ows one way telepathic communication to the servant from the master.  This often takes place in dreams and is often accompanied by a vision of the master.  This can be quite stressful for the serv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quires:Very Easy Control (modified by proximity). Easy Sen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Scan servant's thoughts and emo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ith this effect the master may read the surface thoughts and emotions of the servant.  If the servant is thinking something that they don't want the master to know about then the servant classifies as unwilling. Should the servant's Control or Willpower roll defeat the master by 10 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re, the servant can substitute thoughts and emotions for the master to r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quires: Very Easy Control (modified by proximity). Moderate Sense if servant is willing. Master's Sense vs. Servant's Control or Willpower if servant is unwil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Telepathic convers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a two way telepathic communication between master and servant.  It may or may not be accompanied by a vision of the master. Usually, this is very stressful for the serv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quires: Very Easy Control (modified by proximity). Difficult Sen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Perception through the servant's sen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turns the servant into the 'eyes and ears' of the master. The master's senses become substituted by those of the serv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quires: Moderate Control (modified by proximity).Moderate Sense if servant is wil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ster's Sense vs. Servant's Control or Willpower if servant is unwil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Control servant's bo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turns the servant into a puppet of the master.  The master may use the servant's body as if it were his own.  Thus the servant becomes the master's eyes, ears, and hands.  If the master so chooses he may attempt to prevent the servant from remembering the experience.Requires:Easy Control if allowing servant to remember this experience. Difficult Control</w:t>
        <w:tab/>
        <w:t>if preventing servant from remembering the experience. Moderate Sense if servant is willing. Master's Sense vs. Servant's Control or Willpower if servant is unwilling. Very Easy Alter (Modified by proxim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Warning of treachery in servant</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hould the servant have -genuine- thoughts of breaking free of the Life Bind or performing acts knowingly treacherous to the master, there is a good probability that the master will be warned of this.  This is nothing more than a simple warning, taking the form of a mental tug, but the master need not be actively 'watching' over the servant for this to occur.  To find out exactly what the servant is up to the master must actively scan the servant's though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nother function of this effect is that it will warn a master of any 'unauthorised' attempts by the servants to Bind their own servants.  An 'unauthorised' attempt is any where the master has not previously stated that such a binding is permissible.  The master may state that the servant may bind with anyone, a particular group, or just a particular individu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Life Bind link is a permanent effect.  When the servant has treacherous thoughts, the link automatically sparks a warning back toward the master.  The skill checks are made to see if the Master is alert enough to pick up on this mental tug, and to see if the servant can effectiv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ppress the signal that is sent so that the master's senses would not be able to pick up on it.  Thus the Master need not have the Life Bind power activated to receive the benefits of this eff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quires: Moderate Control (modified by proximity). Master's Sense vs. Servant's Control or Willpo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 </w:t>
      </w:r>
      <w:r>
        <w:rPr>
          <w:rFonts w:eastAsia="Times New Roman" w:cs="Times New Roman" w:ascii="Times New Roman" w:hAnsi="Times New Roman"/>
          <w:b/>
          <w:bCs/>
        </w:rPr>
        <w:t>Improve servant's Force skills or Attribu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master may use this effect to either improve the servant's Dexterity, Perception and Strength, or improve the servant's Force skills. The benefit gained is +1 pip per whole die of Alter that the master h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quires: Moderate Control (modified by proximity). Moderate Sense (modified by proxim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servant may request contact with master.  This takes the form of a simple word or phrase, which the master sets at the time the Life Bind is ma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quires either:</w:t>
        <w:tab/>
        <w:t>a) Very Easy Control (modified by proximity).- Made by the servant. Or b) Moderate Sense (modified by proximity). - Made by the ma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the master dies, the link may or may not be broken.  The power is rerolled as if the link was being established for the first time to determine if the master is able to maintain the link into death.  Usually the master has some final task for the servant to complete.  However the master may no longer boost the servant's abilities, take control of the servant, or establish a telepathic conversation.  The servant may no longer request contact with the master.  All other effects are still possible, however when the master and servant make opposed rolls.  The dead master does so with a -10 penal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Resonance</w:t>
      </w:r>
      <w:r>
        <w:rPr>
          <w:rFonts w:eastAsia="Times New Roman" w:cs="Times New Roman" w:ascii="Times New Roman" w:hAnsi="Times New Roman"/>
        </w:rPr>
        <w:t xml:space="preserve"> (al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the Jedi focuses a scream that tears thru all that stands in 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y.  Roll Alter, the following difficultys + proxim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5 gla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10 brittle/thin wood/st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15 dead wood, stone, brittle plasti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6-20 brittle metals, wood, plasti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1-30 flexible/reinforced meta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1+ living tiss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used on a living being add their str roll to the difficulty, if the difficulty is beaten they die and earn the Jedi a DS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Letting the Music Play</w:t>
      </w:r>
      <w:r>
        <w:rPr>
          <w:rFonts w:eastAsia="Times New Roman" w:cs="Times New Roman" w:ascii="Times New Roman" w:hAnsi="Times New Roman"/>
        </w:rPr>
        <w:t xml:space="preserve"> (sense + al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q - tranfer fo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ll sense (proximity + relationship + 3 per targ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ll alter 1-5 1 force po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11 2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2-15 3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6-20 4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1-30 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1+ 6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enables friends to spend the jedi's force points as if they were their own.  all DSPS go to both jedi and friend if they are gained. The alter determines how many FPs are up for grabs.  The jedi i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allowed to vito any expenditure from the other PCS.  A dark jedi can roll his alter, if his alter roll is higher than both alter and sense rolls of the good jedi, then he too may use the FPs without being vitoed by jedi.</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b/>
          <w:bCs/>
        </w:rPr>
        <w:t>Mind Web</w:t>
      </w:r>
      <w:r>
        <w:rPr>
          <w:rFonts w:eastAsia="Times New Roman" w:cs="Times New Roman" w:ascii="Times New Roman" w:hAnsi="Times New Roman"/>
        </w:rPr>
        <w:t xml:space="preserve"> (sense + contr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q- life sense, receptive tele, proj te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nse is rolled as follows, depending on number of targe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 1- 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0 6-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00 11 - 1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000 16-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0000 21- 3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00000 3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trol is for the sake of the jedis mind and is the above difficul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1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ower allows all targets to communicate mind to mind within a system.  the die code penalty for the jedi is one per difficulty level rolled (eg. heroic = -6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CE RI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trol Difficulty: Difficult +2x Proxim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nse Difficulty: Difficult + Relationsh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e Bel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er Difficulty:Heroic + Proxim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quired Powers: Telekinesis, Absorb/Dissip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ergy, Sense Force, Mental Translocation, Hibernation Trance, Emptiness/R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ansfer Fo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ower may be kep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ffect:This Power allows for the creation of a rift between two points of real space through what is theoriz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be hyperspace. Stepping through the rift allows for instantaneous travel to the Destination of the Jedi's choice. The Jedi can keep the power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allow any number of persons or weight to travel throug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dimensions of the rift created is normally a 2m x 2m door, however, the Jedi may increase any single dimension 3m by accepting a +5 modifier for each such increase. This modifier is added to both the Control and Alter Difficulty. The Rift collapses when the Jedi steps through, wills it to close, or falls unconscious, whichever occurs fir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roximity modifier is determined by the furthest distance the Jedi wishes to travel via the rift which is stated at the time the power is used. The Relationship modifier is solely determined by how familiar the area to be traveled to is known. If the Jedi has never visited and knows nothing of the area than there is a +30 modifier . If the area is only known through second-hand knowledge, or the Jedi visited it only a f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mes than there is a +20 modifier. If the Jedi has frequented the area several times than there is only a +10 modifier and if the area to be traveled to is well-known to the Jedi than there is no modifier. The GM is to arbitrate for special circumstances such as if the Jedi knows the area through Farsee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 the use of Receptive Telepathy than there might only be a +10 modifi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ower is taxing to both the Jedi's physical and mental state, such that a failed role leaves the Jedi stunned as if she were under the influence of 2 stun rolls for 3 minutes. That essentially means that the Jedi actions suffer a -2D penalty for 3 minutes. Furthermore, the stun is still  the Jedi (as per stun rules on page 62 of the 2nd edition rulebook) an hour afterwards, unless the character rests for 15 minu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trol Metabolism      (or (my 1st title): Control Food Consump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trol Metab is better, e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trol Difficulty:  Very Easy to set at normal consumption rate, pl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difficulty level for each step out (eg: double or half consump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uld be Easy, triple or third consumption would be Moderate,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quired Powers: Hibernation Trance  (may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e: This power is not kept up, but the effects last until chang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gain through use of the po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ime to Use: 5 minutes  (it shouldn't be one round, eh?  maybe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nu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ffect:  Using this power the character sets his metabolism to a fa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 slower rate.  When the metabolism is sped up, food is increased at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ster rate, and the body has more power available.  When the metabolis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s set down, less food is required, but the body has less energ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vailable for use.  The metabolism can be set up and down by who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umbers:  x1/2, x3, etc.  Strength may not be reduced below 1D in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n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etabolism adjustment:          Effect on Str and Dex chec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1/4                                            -3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1/3                                            -2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1/2                                            -1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1                                                      no adjust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2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3                                                      +1D+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4                                                      +2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e:  these numbers are not concrete: they need to be playtested.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rst I was thinking +1/+2/+1D, but then I thought, it would be a p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get that much food.  If the character is constantly walking around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x4, make him/her struggle for f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xample:  Dycan is stuck on a ship whose ion engines have burnt out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ar reaches of a system, but needs to stay awake to help compute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rust needed by the lateral engines to put him into a safe orbit w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reaches the planet. (nice reason to avoid Hibernation trance, e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decides to reduce his 3D Strength to 1D to prolong his food supp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rolls his control and gets a 15, good enough to adjust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tabolism.  He now eats as much in three days as he normally would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but if he needs to make a Strength or Dexterity check it will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de at a -2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