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Campaign Plot Summary</w:t>
      </w:r>
    </w:p>
    <w:p>
      <w:pPr>
        <w:pStyle w:val="Normal"/>
        <w:rPr>
          <w:sz w:val="24"/>
          <w:szCs w:val="24"/>
        </w:rPr>
      </w:pPr>
      <w:r>
        <w:rPr>
          <w:sz w:val="24"/>
          <w:szCs w:val="24"/>
        </w:rPr>
        <w:t>Sith Campaign - Summer of 1998</w:t>
      </w:r>
    </w:p>
    <w:p>
      <w:pPr>
        <w:pStyle w:val="Normal"/>
        <w:rPr>
          <w:sz w:val="24"/>
          <w:szCs w:val="24"/>
        </w:rPr>
      </w:pPr>
      <w:r>
        <w:rPr>
          <w:sz w:val="24"/>
          <w:szCs w:val="24"/>
        </w:rPr>
      </w:r>
    </w:p>
    <w:p>
      <w:pPr>
        <w:pStyle w:val="Normal"/>
        <w:rPr/>
      </w:pPr>
      <w:r>
        <w:rPr>
          <w:sz w:val="24"/>
          <w:szCs w:val="24"/>
        </w:rPr>
        <w:t>Sith Summary:  The Sith, as a race and an Empire, are very deceptive.  They may not always come out and simply fight.  They may control another being, or an entire race and have them act instead of the Sith.  The Sith often resort to infighting, though, which can be their downfall.  Once a Dark Lord has been established, most will choose to follow, especially after he or she has proven his/herself worthy of the title.</w:t>
      </w:r>
    </w:p>
    <w:p>
      <w:pPr>
        <w:pStyle w:val="Normal"/>
        <w:rPr>
          <w:sz w:val="24"/>
          <w:szCs w:val="24"/>
        </w:rPr>
      </w:pPr>
      <w:r>
        <w:rPr>
          <w:sz w:val="24"/>
          <w:szCs w:val="24"/>
        </w:rPr>
      </w:r>
    </w:p>
    <w:p>
      <w:pPr>
        <w:pStyle w:val="Normal"/>
        <w:rPr/>
      </w:pPr>
      <w:r>
        <w:rPr>
          <w:sz w:val="24"/>
          <w:szCs w:val="24"/>
        </w:rPr>
        <w:t>Game notes:  The Dark Lord must be portrayed as a small, sniveling fool - kind of a Yoda thing where Luke couldn’t see Yoda as a Jedi because of his size and all of that.  The PC’s in this campaign must never suspect that Solus Bound, leader of the Xithus us actually Dark Lord of the Sith.</w:t>
      </w:r>
    </w:p>
    <w:p>
      <w:pPr>
        <w:pStyle w:val="Normal"/>
        <w:rPr>
          <w:sz w:val="24"/>
          <w:szCs w:val="24"/>
        </w:rPr>
      </w:pPr>
      <w:r>
        <w:rPr>
          <w:sz w:val="24"/>
          <w:szCs w:val="24"/>
        </w:rPr>
      </w:r>
    </w:p>
    <w:p>
      <w:pPr>
        <w:pStyle w:val="Normal"/>
        <w:rPr>
          <w:sz w:val="24"/>
          <w:szCs w:val="24"/>
        </w:rPr>
      </w:pPr>
      <w:r>
        <w:rPr>
          <w:sz w:val="24"/>
          <w:szCs w:val="24"/>
        </w:rPr>
        <w:t>The Hutt is working for the Sith on the assumption that he will get part of the Republic once the Republic has been destroyed.  The Hutt is a fool.</w:t>
      </w:r>
    </w:p>
    <w:p>
      <w:pPr>
        <w:pStyle w:val="Normal"/>
        <w:rPr>
          <w:sz w:val="24"/>
          <w:szCs w:val="24"/>
        </w:rPr>
      </w:pPr>
      <w:r>
        <w:rPr>
          <w:sz w:val="24"/>
          <w:szCs w:val="24"/>
        </w:rPr>
      </w:r>
    </w:p>
    <w:p>
      <w:pPr>
        <w:pStyle w:val="Normal"/>
        <w:rPr/>
      </w:pPr>
      <w:r>
        <w:rPr>
          <w:sz w:val="24"/>
          <w:szCs w:val="24"/>
        </w:rPr>
        <w:t>The PC’s cannot ever kill the Dark Lord or his second in command…they are too important.</w:t>
      </w:r>
    </w:p>
    <w:p>
      <w:pPr>
        <w:pStyle w:val="Normal"/>
        <w:rPr/>
      </w:pPr>
      <w:r>
        <w:rPr/>
      </w:r>
    </w:p>
    <w:p>
      <w:pPr>
        <w:pStyle w:val="Normal"/>
        <w:rPr/>
      </w:pPr>
      <w:r>
        <w:rPr/>
      </w:r>
    </w:p>
    <w:p>
      <w:pPr>
        <w:pStyle w:val="Normal"/>
        <w:rPr>
          <w:sz w:val="24"/>
          <w:szCs w:val="24"/>
        </w:rPr>
      </w:pPr>
      <w:r>
        <w:rPr>
          <w:sz w:val="24"/>
          <w:szCs w:val="24"/>
        </w:rPr>
        <w:t>First set of adventures - The Xithus:  Friend or Foe?</w:t>
      </w:r>
    </w:p>
    <w:p>
      <w:pPr>
        <w:pStyle w:val="Normal"/>
        <w:rPr>
          <w:sz w:val="24"/>
          <w:szCs w:val="24"/>
        </w:rPr>
      </w:pPr>
      <w:r>
        <w:rPr>
          <w:sz w:val="24"/>
          <w:szCs w:val="24"/>
        </w:rPr>
      </w:r>
    </w:p>
    <w:p>
      <w:pPr>
        <w:pStyle w:val="Normal"/>
        <w:numPr>
          <w:ilvl w:val="0"/>
          <w:numId w:val="1"/>
        </w:numPr>
        <w:tabs>
          <w:tab w:val="clear" w:pos="720"/>
          <w:tab w:val="left" w:pos="0" w:leader="none"/>
        </w:tabs>
        <w:ind w:left="360" w:hanging="360"/>
        <w:rPr/>
      </w:pPr>
      <w:r>
        <w:rPr>
          <w:sz w:val="24"/>
          <w:szCs w:val="24"/>
        </w:rPr>
        <w:t>The PC’s start off in Coruscant at various places according to their backgrounds.  A rather tough, but intelligent pc is approached by a little alien who proposes a horrid deal for the pc to join the “personal defense team” of this soon to be up and coming Hutt. After a short while, they all end up at the briefing room for the Republic Colonization Division (RCD).  Some of the pcs are full-fledged members of the Republic, while still others are simply there for the ride.  The RCD is sending out a new ship for colonization purposes.  The ship being sent out is equipped with some land base equipment, some weapons, a trained crew, the colonists and a ship command staff consisting of the pc’s.  All around them there is a lot of celebrating for this mission, as it is symbolizes the refreshing of the commitment to colonization and expansion.  The Republic reveals its new flag, and all the pcs bare this new symbol - the traditional pointy crescent thing we all know and love.  Rumor has it that there is a ship that has not been heard from in a while…and that this one is supposed to keep a close eye out for it.</w:t>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Their ship finds a signal from a lost ship.  They are eventually led to a planet that appears only as a number on the Republic charts.  They detect no orbiting ships, but they do detect life on the planet….humanoid life.  There is also some debris in space.  Some is alien and some is from a recently constructed Republic vessel.  They also detect faint Republic signals coming from the surface.  They land and see an ancient ship, with a standard beacon going off.  They also see the signs of space battle, and detect an odd tech. ship elsewhere (ends up being the Xithus ship, but they will NEVER know that until the VERY end of the campaign).  They then find escape pods from their sister ship.  Sub plots here include one pc finding his wife amongst the dead of the escape pods.  He never knew for sure if she was on this ship, and now he sees her dead….with a peculiar looking crystal sword through her gut.  There are notable blast marks on the pods, and on people.</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pPr>
      <w:r>
        <w:rPr>
          <w:sz w:val="24"/>
          <w:szCs w:val="24"/>
        </w:rPr>
        <w:t>Pcs handle the situation as they wish…perhaps a nice adventure where they have to defend the ship from some animals or something….details like that.  The big picture is that they will find a settlement of people called the Xithus.  The Xithus are open, but inquisitive.  They want to acquire new technology, etc...  They seem to befriend the pc’s, and ask why they are here.  The Xithus will investigate the matter and help the pc’s solve their riddle…  Events ensue - the Xithus turn out to be helpful, especially their leader…though the Xithus are cautious.  The PC’s learn Xithus rituals and kind of bond with them to a degree.</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sz w:val="24"/>
          <w:szCs w:val="24"/>
        </w:rPr>
        <w:t>The PC’s and a small band of Xithus embark on a journey simply to find out what happened to the original ship.  Along the way, adventures include:  fighting off dark side beasts and encountering mines with traders and some nasty spiders as well.  Sub plots include one annoying Xithus that bugs one character (Jon) without anyone else seeing.  Jon may or may not claim that this is happening.  If he does, everyone will think he’s nuts because the Xithus will be a mute to everyone else.  This begins to establish something odd about them.  The annoyance will be relative to things that only Jon should know….but somehow this Xithus knows them.  Another sub plot is that the leader of the Xithus is being especially kind to another character (Sam).  The Xithus leader knows that Sam is seeking out action at the age of 45…and in a mid-life crisis.  The Xithus provides that and tries to befriend Sam for later on.</w:t>
      </w:r>
    </w:p>
    <w:p>
      <w:pPr>
        <w:pStyle w:val="Normal"/>
        <w:rPr>
          <w:sz w:val="24"/>
          <w:szCs w:val="24"/>
        </w:rPr>
      </w:pPr>
      <w:r>
        <w:rPr>
          <w:sz w:val="24"/>
          <w:szCs w:val="24"/>
        </w:rPr>
      </w:r>
    </w:p>
    <w:p>
      <w:pPr>
        <w:pStyle w:val="Normal"/>
        <w:numPr>
          <w:ilvl w:val="0"/>
          <w:numId w:val="4"/>
        </w:numPr>
        <w:tabs>
          <w:tab w:val="clear" w:pos="720"/>
          <w:tab w:val="left" w:pos="0" w:leader="none"/>
        </w:tabs>
        <w:ind w:left="360" w:hanging="360"/>
        <w:rPr>
          <w:sz w:val="24"/>
          <w:szCs w:val="24"/>
        </w:rPr>
      </w:pPr>
      <w:r>
        <w:rPr>
          <w:sz w:val="24"/>
          <w:szCs w:val="24"/>
        </w:rPr>
        <w:t>They discover a settlement of odd looking beastly creatures….some of them almost look human and they wear human style clothing.  They see the new Republic symbol and think nothing of it, because they are in fact members of the Republic….but from long ago.  They are survivors of a crash during the Great Sith War that ended the Golden Age of the Sith.  The Xithus, unknown to the pc’s have been experimenting on them.  However, all the pc’s see is people carrying crystal swords (that the Xithus has planted) and the beasts are also carrying odd looking guns.  The pcs will soon see that the blast marks from them match the ones on the escape pods.  They have a vessel that shows signs of a Republic ship attacking it.  Essentially, it looks like these beasts attacked the sister ship and killed all the survivors.  The location of the sister ship is unknown (in actuality it will become the flag ship for the Sith invasion).  Should the pcs return to their own ship, they find it picked apart and any guards incinerated and cut up.  There are marks of the beasts again, and the Xithus agree that none of the deaths are in any way natural.  They agree to help destroy the beastly aliens.  So, ironically enough, the Republic members slaughter hundreds of citizens of their own govt. without knowing it.  The pcs also don’t know that the work was actually done by Xithus (Sith) that had become part of their crew months ago without anyone realizing….all part of the Dark Lord’s master plan.</w:t>
      </w:r>
    </w:p>
    <w:p>
      <w:pPr>
        <w:pStyle w:val="Normal"/>
        <w:rPr>
          <w:sz w:val="24"/>
          <w:szCs w:val="24"/>
        </w:rPr>
      </w:pPr>
      <w:r>
        <w:rPr>
          <w:sz w:val="24"/>
          <w:szCs w:val="24"/>
        </w:rPr>
      </w:r>
    </w:p>
    <w:p>
      <w:pPr>
        <w:pStyle w:val="Normal"/>
        <w:numPr>
          <w:ilvl w:val="0"/>
          <w:numId w:val="5"/>
        </w:numPr>
        <w:tabs>
          <w:tab w:val="clear" w:pos="720"/>
          <w:tab w:val="left" w:pos="0" w:leader="none"/>
        </w:tabs>
        <w:ind w:left="360" w:hanging="360"/>
        <w:rPr/>
      </w:pPr>
      <w:r>
        <w:rPr>
          <w:sz w:val="24"/>
          <w:szCs w:val="24"/>
        </w:rPr>
        <w:t>Shortly thereafter, the Republic shows up.  Apparently, someone on the pc’s ship sent a distress call before the ship was ripped apart.  The pcs bid the Xithus farewell.  But first, several things may happen:  1 - the Xithus will want some “payment” for their help.  They wants weapons or ships or something.  Just a few.  2 - They want to be able to be considered for the Senate, and would like to send a couple representatives along.  3 - the Xithus also stress that they really would rather not have colonists on their planet.  4 - Sam, hopefully the good friend of the Dark Lord by this point, will be asked to recommend this plan to the Republi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econd set of adventures:  The Republic-Sorga the Hutt War</w:t>
      </w:r>
    </w:p>
    <w:p>
      <w:pPr>
        <w:pStyle w:val="Normal"/>
        <w:rPr>
          <w:sz w:val="24"/>
          <w:szCs w:val="24"/>
        </w:rPr>
      </w:pPr>
      <w:r>
        <w:rPr>
          <w:sz w:val="24"/>
          <w:szCs w:val="24"/>
        </w:rPr>
      </w:r>
    </w:p>
    <w:p>
      <w:pPr>
        <w:pStyle w:val="Normal"/>
        <w:numPr>
          <w:ilvl w:val="0"/>
          <w:numId w:val="6"/>
        </w:numPr>
        <w:tabs>
          <w:tab w:val="clear" w:pos="720"/>
          <w:tab w:val="left" w:pos="0" w:leader="none"/>
        </w:tabs>
        <w:ind w:left="360" w:hanging="360"/>
        <w:rPr>
          <w:sz w:val="24"/>
          <w:szCs w:val="24"/>
        </w:rPr>
      </w:pPr>
      <w:r>
        <w:rPr>
          <w:sz w:val="24"/>
          <w:szCs w:val="24"/>
        </w:rPr>
        <w:t>Upon returning from their duties on the colonization mission, efforts for colonization are put off.  This is due to a new war that has broken out.  A fairly unknown Hutt named Sorga has begun rampaging through systems.  He is breaking down parts of the Republic.  He has masses of enslaved aliens, including Wookies and Gammoreans working as his army.  Before they unleash their power, he sends out his battle tanks along with his captured Rancors.  No one knows this yet though because too few people live to spread the word.  This way, the pc’s are in for a surprise.  They wreak havoc on major cities and then vanish.  Sorga is taking care of himself in space as well.  He has top notch craft at his disposal, and has built a sizeable fleet.</w:t>
      </w:r>
    </w:p>
    <w:p>
      <w:pPr>
        <w:pStyle w:val="Normal"/>
        <w:rPr>
          <w:sz w:val="24"/>
          <w:szCs w:val="24"/>
        </w:rPr>
      </w:pPr>
      <w:r>
        <w:rPr>
          <w:sz w:val="24"/>
          <w:szCs w:val="24"/>
        </w:rPr>
      </w:r>
    </w:p>
    <w:p>
      <w:pPr>
        <w:pStyle w:val="Normal"/>
        <w:numPr>
          <w:ilvl w:val="0"/>
          <w:numId w:val="7"/>
        </w:numPr>
        <w:tabs>
          <w:tab w:val="clear" w:pos="720"/>
          <w:tab w:val="left" w:pos="0" w:leader="none"/>
        </w:tabs>
        <w:ind w:left="720" w:hanging="720"/>
        <w:rPr/>
      </w:pPr>
      <w:r>
        <w:rPr>
          <w:sz w:val="24"/>
          <w:szCs w:val="24"/>
        </w:rPr>
        <w:t>The pc’s go off to fight.  Several sessions can be done with this.  Various character sub plots that depend on how the campaign has gone thus far can be inserted.  Have the pcs even have to retreat once so that they don’t get cocky and realize this Hutt’s power.  Also, as a side note, they learn of the deaths of several high ranking Republic officials on Coruscant.  These deaths are unexplainable (Sith on Coruscant….uh oh!).</w:t>
      </w:r>
    </w:p>
    <w:p>
      <w:pPr>
        <w:pStyle w:val="Normal"/>
        <w:rPr>
          <w:sz w:val="24"/>
          <w:szCs w:val="24"/>
        </w:rPr>
      </w:pPr>
      <w:r>
        <w:rPr>
          <w:sz w:val="24"/>
          <w:szCs w:val="24"/>
        </w:rPr>
      </w:r>
    </w:p>
    <w:p>
      <w:pPr>
        <w:pStyle w:val="Normal"/>
        <w:numPr>
          <w:ilvl w:val="0"/>
          <w:numId w:val="8"/>
        </w:numPr>
        <w:tabs>
          <w:tab w:val="clear" w:pos="720"/>
          <w:tab w:val="left" w:pos="0" w:leader="none"/>
        </w:tabs>
        <w:ind w:left="360" w:hanging="360"/>
        <w:rPr/>
      </w:pPr>
      <w:r>
        <w:rPr>
          <w:sz w:val="24"/>
          <w:szCs w:val="24"/>
        </w:rPr>
        <w:t>The pc’s can have some random adventures in here while waiting for the Hutt to strike.  Or, they could contain riots caused by the Hutt war’s aftermath.  Those are just a couple of ideas for Hutt vs. Republic adventures.</w:t>
      </w:r>
    </w:p>
    <w:p>
      <w:pPr>
        <w:pStyle w:val="Normal"/>
        <w:rPr>
          <w:sz w:val="24"/>
          <w:szCs w:val="24"/>
        </w:rPr>
      </w:pPr>
      <w:r>
        <w:rPr>
          <w:sz w:val="24"/>
          <w:szCs w:val="24"/>
        </w:rPr>
      </w:r>
    </w:p>
    <w:p>
      <w:pPr>
        <w:pStyle w:val="Normal"/>
        <w:numPr>
          <w:ilvl w:val="0"/>
          <w:numId w:val="9"/>
        </w:numPr>
        <w:tabs>
          <w:tab w:val="clear" w:pos="720"/>
          <w:tab w:val="left" w:pos="0" w:leader="none"/>
        </w:tabs>
        <w:ind w:left="720" w:hanging="720"/>
        <w:rPr/>
      </w:pPr>
      <w:r>
        <w:rPr>
          <w:sz w:val="24"/>
          <w:szCs w:val="24"/>
        </w:rPr>
        <w:t>The Hutt has one of its high ranking ships pull the pcs out of hyperspace at one point, and they begin mauling the pc’s ship.  They board.  The pcs can fight them off, but I’ll make it hard enough that they will have to try and escape on the pirate ship.  Of course, the pirate ship is without communications and without any Republic markings…and the Hutt was watching this in his large ship as well.  So, the pc’s have no where to go but back to the Republic or somewhere else to get a new ship….good luck with that!!!</w:t>
      </w:r>
    </w:p>
    <w:p>
      <w:pPr>
        <w:pStyle w:val="Normal"/>
        <w:rPr>
          <w:sz w:val="24"/>
          <w:szCs w:val="24"/>
        </w:rPr>
      </w:pPr>
      <w:r>
        <w:rPr>
          <w:sz w:val="24"/>
          <w:szCs w:val="24"/>
        </w:rPr>
      </w:r>
    </w:p>
    <w:p>
      <w:pPr>
        <w:pStyle w:val="Normal"/>
        <w:numPr>
          <w:ilvl w:val="0"/>
          <w:numId w:val="10"/>
        </w:numPr>
        <w:tabs>
          <w:tab w:val="clear" w:pos="720"/>
          <w:tab w:val="left" w:pos="0" w:leader="none"/>
        </w:tabs>
        <w:ind w:left="360" w:hanging="360"/>
        <w:rPr>
          <w:sz w:val="24"/>
          <w:szCs w:val="24"/>
        </w:rPr>
      </w:pPr>
      <w:r>
        <w:rPr>
          <w:sz w:val="24"/>
          <w:szCs w:val="24"/>
        </w:rPr>
        <w:t>Meanwhile, and no one knows this really…  The Sith have emerged, no longer pretending to be the “Xithus.”  They are back and they want what is theirs…the galaxy.  They head straight for Coruscant and make it while the pcs are elsewhere defending against the Hutt.  Once Coruscant has been taken, the Hutt begins even harder assaults so that the fleet is spread out.  The Republic calls in the pcs as part of a team to take out some of the Sith and retake the plan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third set of adventures:  The Sith</w:t>
      </w:r>
    </w:p>
    <w:p>
      <w:pPr>
        <w:pStyle w:val="Normal"/>
        <w:rPr>
          <w:sz w:val="24"/>
          <w:szCs w:val="24"/>
        </w:rPr>
      </w:pPr>
      <w:r>
        <w:rPr>
          <w:sz w:val="24"/>
          <w:szCs w:val="24"/>
        </w:rPr>
      </w:r>
    </w:p>
    <w:p>
      <w:pPr>
        <w:pStyle w:val="Normal"/>
        <w:numPr>
          <w:ilvl w:val="0"/>
          <w:numId w:val="11"/>
        </w:numPr>
        <w:tabs>
          <w:tab w:val="clear" w:pos="720"/>
          <w:tab w:val="left" w:pos="0" w:leader="none"/>
        </w:tabs>
        <w:ind w:left="360" w:hanging="360"/>
        <w:rPr>
          <w:sz w:val="24"/>
          <w:szCs w:val="24"/>
        </w:rPr>
      </w:pPr>
      <w:r>
        <w:rPr>
          <w:sz w:val="24"/>
          <w:szCs w:val="24"/>
        </w:rPr>
        <w:t>Now, basically, they confront the Sith on Coruscant.  They have some space battles with the Sith craft.  They have some wars with some Sith armies of enslaved beings.</w:t>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sz w:val="24"/>
          <w:szCs w:val="24"/>
        </w:rPr>
        <w:t>When the Sith are seemingly on top in the battles, they offer to help the Republic defeat the Hutt.  This offers one last space battle and some ground fighting, etc… when in actuality all they are doing is setting themselves up for near destruction.  The Sith and the Hutt combine and take out much of the republic fleet.  If the Republic does not take up this offer, which could potentially be affected by the pcs, then I’ll wing something else.</w:t>
      </w:r>
    </w:p>
    <w:p>
      <w:pPr>
        <w:pStyle w:val="Normal"/>
        <w:rPr>
          <w:sz w:val="24"/>
          <w:szCs w:val="24"/>
        </w:rPr>
      </w:pPr>
      <w:r>
        <w:rPr>
          <w:sz w:val="24"/>
          <w:szCs w:val="24"/>
        </w:rPr>
      </w:r>
    </w:p>
    <w:p>
      <w:pPr>
        <w:pStyle w:val="Normal"/>
        <w:numPr>
          <w:ilvl w:val="0"/>
          <w:numId w:val="13"/>
        </w:numPr>
        <w:tabs>
          <w:tab w:val="clear" w:pos="720"/>
          <w:tab w:val="left" w:pos="0" w:leader="none"/>
        </w:tabs>
        <w:ind w:left="360" w:hanging="360"/>
        <w:rPr>
          <w:sz w:val="24"/>
          <w:szCs w:val="24"/>
        </w:rPr>
      </w:pPr>
      <w:r>
        <w:rPr>
          <w:sz w:val="24"/>
          <w:szCs w:val="24"/>
        </w:rPr>
        <w:t>Back on Coruscant later…  I need some ideas for the situation on Coruscant.  I want the Dark Lord to be played up as a good guy - he is just trying to help his people.  But that is not enough to make a few sessions out of.  I’d like the pc’s to be torn between the Republic and the Sith if possible, though at this point unlikely.  Perhaps I could do that earlier???  Basically, I need session ideas in here.  I also plan to revisit some old friends - the Sith that had hidden on board the colony ship as crew members now face the pcs…and the pcs recognize them as being from the ship.  The truth is now revealed!  Sessions in here could include the pc’s getting captured after getting close to destroying the Dark Lord.  Then they have to escape…just to make it a little harder on them.</w:t>
      </w:r>
    </w:p>
    <w:p>
      <w:pPr>
        <w:pStyle w:val="Normal"/>
        <w:rPr>
          <w:sz w:val="24"/>
          <w:szCs w:val="24"/>
        </w:rPr>
      </w:pPr>
      <w:r>
        <w:rPr>
          <w:sz w:val="24"/>
          <w:szCs w:val="24"/>
        </w:rPr>
      </w:r>
    </w:p>
    <w:p>
      <w:pPr>
        <w:pStyle w:val="Normal"/>
        <w:numPr>
          <w:ilvl w:val="0"/>
          <w:numId w:val="14"/>
        </w:numPr>
        <w:tabs>
          <w:tab w:val="clear" w:pos="720"/>
          <w:tab w:val="left" w:pos="0" w:leader="none"/>
        </w:tabs>
        <w:ind w:left="720" w:hanging="720"/>
        <w:rPr/>
      </w:pPr>
      <w:r>
        <w:rPr>
          <w:sz w:val="24"/>
          <w:szCs w:val="24"/>
        </w:rPr>
        <w:t>This is the point where John’s mob ties come back to bite him in the ass.  They instruct him to turn against the other pc’s, or he and his family will be destroyed.  If he turns on the pc’s, then the mob will ensure the family’s safety.  The family has already been moved to a safe location.  The mob, by the way, is part of the Hutt’s regime.  That’s how they get tangled with the Sith.</w:t>
      </w:r>
    </w:p>
    <w:p>
      <w:pPr>
        <w:pStyle w:val="Normal"/>
        <w:numPr>
          <w:ilvl w:val="0"/>
          <w:numId w:val="0"/>
        </w:numPr>
        <w:ind w:left="0" w:hanging="0"/>
        <w:rPr>
          <w:sz w:val="24"/>
          <w:szCs w:val="24"/>
        </w:rPr>
      </w:pPr>
      <w:r>
        <w:rPr>
          <w:sz w:val="24"/>
          <w:szCs w:val="24"/>
        </w:rPr>
      </w:r>
    </w:p>
    <w:p>
      <w:pPr>
        <w:pStyle w:val="Normal"/>
        <w:rPr>
          <w:sz w:val="24"/>
          <w:szCs w:val="24"/>
        </w:rPr>
      </w:pPr>
      <w:r>
        <w:rPr>
          <w:sz w:val="24"/>
          <w:szCs w:val="24"/>
        </w:rPr>
      </w:r>
    </w:p>
    <w:p>
      <w:pPr>
        <w:pStyle w:val="Normal"/>
        <w:numPr>
          <w:ilvl w:val="0"/>
          <w:numId w:val="15"/>
        </w:numPr>
        <w:tabs>
          <w:tab w:val="clear" w:pos="720"/>
          <w:tab w:val="left" w:pos="0" w:leader="none"/>
        </w:tabs>
        <w:ind w:left="720" w:hanging="720"/>
        <w:rPr/>
      </w:pPr>
      <w:r>
        <w:rPr>
          <w:sz w:val="24"/>
          <w:szCs w:val="24"/>
        </w:rPr>
        <w:t>In the end, the Dark Lord is killed in in-fighting by another Sith (the one who was annoying Jon earlier) who wants to eliminate the Hutt prematurely (prematurely in the Dark Lord’s mind).  So, there is a new Dark Lord.  Overly confident, he strides into battle with the Hutt and the Republic.  The Republic pulls out of conflict, and the two “allies” destroy each other nearly completely.  The new Dark Lord stresses that the Sith will be back…he has forseen it.</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05:42:00Z</dcterms:created>
  <dc:creator>Hansen</dc:creator>
  <dc:description/>
  <dc:language>en-US</dc:language>
  <cp:lastModifiedBy>Hansen</cp:lastModifiedBy>
  <dcterms:modified xsi:type="dcterms:W3CDTF">1998-05-08T21:47:00Z</dcterms:modified>
  <cp:revision>6</cp:revision>
  <dc:subject/>
  <dc:title>Campaign Plot Summary</dc:title>
</cp:coreProperties>
</file>