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ab/>
        <w:tab/>
        <w:tab/>
        <w:t xml:space="preserve">       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5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DOES THE GAME STOP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is known as "Masquerading" or "Role-Playing" on acade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uses &amp; in teenage basements across the many cultures throug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axy.  But in the more influencial circles this game has be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usence &amp; in one instance... Deadl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ss than ten years ago a small company called WSG (west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s) once popular for its edits to personal gaming table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tegic simulators began marketing a little known game c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blyns &amp; Gunslingers.  This game didn't rely on technology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trancievers for action &amp; adventure but rather, focused o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le set of sylized rules, a few number cubes &amp; the imaginatio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th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n the children new little of the Rebellion, the Empire or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galactic struggle-  No, they knew of stories relayed to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Ithorian Holovids or perhaps camp fire "darksid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ies.  &amp; with those stories their imaginations sparked the gr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nominon of the G&amp;G Realm.  What would stop them from "becoming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aic slugthrower toting BanthaPokes or the little magic Fae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ite Goblyns?  Noth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t that was then,  Legislation on dozens of worlds have lat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lone artical telling the sad tale of five young cade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ardeen IV Imperial Training facility.  Only six monthes a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nn ArBrie led his G&amp;G troupe into the forrested cliff faces 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arracks for a "field trip" game they planned to hol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nnels.  The troupe never came back... The remains of their bod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discovered along side a G&amp;G DataRule Pad &amp; several mock pro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aic slugthrowers &amp; Fae face paints...  They had been maw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guessed to be Ranc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is incident has spread fear &amp; hate toward a simple game, th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under fire from many Governments including both Imperial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director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ross/Sector remains unbiased as possible in this cas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s new evidence found in the DNA of all but one of the 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ets... the spice known as glitterstim.  Investigations are lea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ncover facts of known drug use amongst the Academy Cadets &amp;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suites have been dropped toward WE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this childhood innocense mixed with dealings of drug &amp; abu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the stain of a game that opens our youth's minds to dream &amp; ho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so often lost in our galax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e will let you dec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