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0..4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uterRim.. Anraq Sector.. Paonid System.. Pallaxid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Volume II Number 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ores of Injustice resurface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ver 45 children dead, millions of credits in trai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ilities, the Rancorcium destroyed, riots broken rampen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dred of loved ones lost, thousands infected &amp; so 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ose terminal... all the victums of a rebel band of guerrill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orists.  Their leader, rumored to be the notorius Ho'D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ochemical "spore bomb" terrorist known &amp; wanted in, now over 2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s- Ort Hoogra-D'En.  This mercenary group once thou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iliated with the Rebellion has been officially upgrad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actic "Most Wanted" with additions to the rather large bounty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Imperial &amp; Republic command, not to mention several independ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eviously reported through Imperial HoloNews as deceased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ure on the planet Pallaxides in the Anraq Sector, it is unknow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Hoogra-D'En is still in command of the terrorist group consis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ly of Aqualish mercenaries &amp; "freedom fighters" but it is know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at least two other systems have become hostage of the trademar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re bombs.  Could these be "copy-bantha" bombers or Hoogra-D'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self??  Unfortunately the vessels the "Spores of Justice" (as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 themselves) were evaculating on were utterly destroy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 &amp; Independent Factions rumored to be affiliat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banded Anraq Sector Rangers, therefore no bodies could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itivly identifie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t is generally not practice of the Cross/Sector to advoc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unty sheets through our transmissions but we felt it our dut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ort on a group that could endanger you- our loyal OuterRi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ers.  Imperial HoloNews seems to be faulty- possibly tabloidesq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light of their previous boasts, we just want to share the truth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ay that you not become victum to this terrorist gro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f you have information on this group please contact Cross/S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ices immedia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Arriot Fuches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