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o E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v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m "The Rock" Gibral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ambaccam (wooki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yok (squi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-K4 "Krake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bin Kalten Stark (my personal favorite name, my most powerful Jedi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yne King (pronounced Ray*nu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rit Da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rik Da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sk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be Bald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rvan Vee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a And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dick G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n Kel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lik S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tuss Rh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edar "Val" Sa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 Gri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en Khel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ll Caibo (twi'le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hf (whiph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bar Vinn (mon calamar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lissh (hergli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ssilan (sluss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aryyk (wooki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hi (verp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yub Deeb (sullust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v Troov (squi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T-66 "Kati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ta Bolla (rod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rew of SpaceRunner IV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t Wayson (Tramp Freighter Capta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ailak (Brash 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ial Fungus (Astrogater with a few force pow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tbacha (Wooki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McKlain (Very Failed Je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er members of the Cr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hkar (Def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fty (Engineer, now undercover ag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ial Diqu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Guest sta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2-1-D6 (Astromech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. Look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ooow (Feline ra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zen Oon' Olv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vin Tigan Calv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rnobyl Ashire (wooki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lamwah Jultah  (jaw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 Hospero  (bi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'Mlay  (both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ec Liam  (sluisi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ablaKhan Rurik Tal the Hu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ch-Knut  (gamorr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d (Horda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ngg the Hu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aug  (gamorr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atoh the Monarch  (Twi'Le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t Khazm  (Rod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at'Niq  (fezse) sp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rew of the "Cheap Trick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o Ouwen (Tramp Freighter Captain - human 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o Starkey (Glib Scoundrel/Partner - human 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ppy Freebird (Young Freetrader/Navigator - human fe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-99 &lt;"Ellie"&gt; (Custom-built "female"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past and present NPC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glor (Gammorian Guard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nda Annadallas (Crime Lord - human fe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na B'Varann (Curious Explorer - Heshee fe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brina Dakannon alias Dak Skaro (Bounty Hunter - human fe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tor Heinrik Echols alias "Doctor X" (Very Evil Mad Scientist - human 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tor Tetom (Stooge - near human 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jo - (Stooge - human 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brielle Lorcus (Indentured Prostitute - human fe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 of the Lovely Angel &amp; See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i (human female "trouble consultant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ri (human female "trouble consultant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havek (Shistavenen scout/engine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x (Defel Je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nder (Ewok-raised-by-human Rebel Pilot) (...should have been asquib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tian (human con-artist punk k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ll (Kerestian Bounty Hun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ke (ex-stormtrooper/merc/bounty hun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this (human information ag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ry" (Wookie mechanic/engineer) - wookie name unpronounce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past characters &amp; NPCs (Star Wars &amp; other sci-fi gam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-Dee-6 - assassin/protocol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sh (canine-alien thief/explosives tinker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dsman (human sniper assass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mane - (human corporate megalomania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rillian - (near-human crime lo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sslehoff Lightfoot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rurrumpa (Wooki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 Juan Hicks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th Herrandar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z Balton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l Avis (Nalrith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z Omark (damarzj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ca Tounce (anzat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z Dunal (Vult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z Mandell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aniac" Manson Lev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zer Gabbyono (human, guess where he got this.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ar Kurin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 Bormi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ke Bormi (human, bac's cous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ro Antillian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s Sanitin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s Onvid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ve Kev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gg (unknow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ion Zerk (Fall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del Eskin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ad (rod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villy (Anzati/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cin Merskin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el Great (damarzj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wen Great (damarzj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ti Labug (Twi'le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MON (my favorite NPC, he kicked the PCs asses so many times..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x Sanforp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imarc Becksig (rod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nklom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nge Vrad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on Vruzern (sullust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rn Ving (human/unknow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oflio Pence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z Tropif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zor Zipcog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warrakuu (wookie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el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mag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 Sinder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ip Cota (ithor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8R2-Zippy (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gow Zorgh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esarine Gillin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on Administrator Gorl Kingston (both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ilrowd Swart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ry Sonjid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chery Stride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Karin (hu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Tanlee Jandaloo (Jedi Apprenti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n Jan-Ru (Bounty Hunter - there is a connection with Han Solo at Stars End, but see if you can find 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Karahaa (Wookiee Medi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lloron (Barabel Body Gua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e Knight (Gambl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ala Korewa (Smuggler - Owner of the soon to be famous Moon Sw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Val Corestar (Rebel Pilot - currently the test pilot of the H-W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Drayen Tolth (Rebel Pilot - Wrooian A-Wing 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Vi Yingyan (Rebel Gunner, and infiltra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gt Dorn Lumsculler (Kaldrian Technician - Kaldra are similar to dwarves inD&amp;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Kyan DeGritz (Ex-Naval Pilot turned Reb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aliette Chimera (human female ex-crimeboss' right hand woman - that's thebest way to describe h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do (Rodian Infiltra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Troy Hasulak (Rebel Slic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bbi (short time member of Thermal Force - Big White Rabbit Ra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rro Tolk (another short time member of Thermal Force - human slic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e Dankwater (Kaldra Technican and eventual leader of the KaldraResista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tan Scellan (Gotal ... errr ..... Assas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ve Cantium (Smuggler and owner of the never famous Centaurian Eag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ty (Kid - I had to put it in the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ef Epolis (long story, but Xef was "the kid" after he flew through a termporal disturbance - time shif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adian Deathroad (Jedi Knigh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 (Assasin - with "Wolverine" Claws sold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nwarra (Wooki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rlet Bloodhawk (ex-girlfriend's character who had no idea about roleplaying, but wanted to give it a try.  She - the character - was the owner of a small mining facility similar to Lando - see if you early players of first edition can remember where this plot line came fr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zzy the Ewok (where's my gun - this character was an Ewok Sham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ffy (I can't remember it's real name as it was very long and was consequently shortened to Muffy) (Barab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.O.B.U.R.K. (Assasin Droid KR-0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zen 'Oon Olv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vin Tigan Calv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lamwah Jultah  (Jaw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rnobyl Ashire (Wooki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 Hisprol (Bi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egon Agil (Bi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set  (Sect champ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ihoospekes (Sect Tribal Chie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Connar (Imp Swamptroop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sign Page (Imp Hyperbaride Techni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-Threepio-See (Protocol Droid downloaded into a Professor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vis Ly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cett/Darcy Sert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ral Director Vost Ty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bb Unser (the OuterRim's "Wedge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ce" Neal Patrick Maho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&amp;M  (DD-19 Ubrikkian Overseer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ngg the Hu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arrall (Advozse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on (Deveron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well (Deveron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aan Kerr (insane dark je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ydia Kerr (catatonic daughter of Dana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er Capt. Jo'Kai Falls (Republic Bi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xx Timarie (a Mon Cal cabbi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ik Siol (Khil ship salesbe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kai (Kuba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ger Cam (famous Ho'Dinn Bounty Hun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by Marc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ixx (R2O6 rogue droid revolt star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wimm Nuro (fat human, DeMonggs public figurehe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 Comm Jonathan V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Travis Sa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Jessica M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Cadet Benkin Skolos (Verp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pector Edwin Smit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 T's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Trask Lu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aw or Tippal Con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p'Zik (elder Khi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hne (young FS Khi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is Kreig  (Def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ul Kar'Rek (Tarr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Bron Olvero (Mandalorian Jedi PeaceKeep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uth  Mmox Khazm (Rod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g Krett (overweight Rodian bartend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og (large Twi'Lek swoop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Inquisitor "Arait" Tremayne (I gave him a 1st na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l Mar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bella the Hutt (DeMongg's wif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lux (Gr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ar (Nimbane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akk (Snivv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PP  (JV-Z1/R Housekeeping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Atali Kry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tee (R2M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e-Ad of DarkLegion (fussion of several dark jed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'Mlay (Both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xis Prague (pronounced Pra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r Ba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mod Bra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inn Forse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Mc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o E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v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m "The Rock" Gibral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ambacc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y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-K4 "Krake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ta Bo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lten St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yne King (pronounced Ray*nu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rit Da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rik Da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sk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be Bald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rvan Vee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a And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dick G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n Kel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lik S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tuss Rh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edar "Val" Sa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 Gri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en Khel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ll Cai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h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bar V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lis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ssi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aryy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yub De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v Troo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T-66 "Kati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do K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addon the Despoiler, Warmaster of Cha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dal Cunningh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von R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t Way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ail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ial Fung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tbac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McKl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hk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f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ial Diqu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2-1-D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. Look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Tanlee Jandal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n Jan-RuTHERMAL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Tanlee Jandaloo (Jedi Apprenti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n Jan-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Karaha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llo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e K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ala Korew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Val Core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Drayen Tol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Vi Yingy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gt Dorn Lumscu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Kyan DeGri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aliette Chim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Troy Hasul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bb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rro To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e Dank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tan Scel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ve Cant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ef Epol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adian Deathr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nwar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rlet Bloodhaw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zzy the Ew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f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.O.B.U.R.K. (Assasin Droid KR-0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zen 'Oon Olv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vin Tigan Calv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lamwah Jult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rnobyl Ash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 Hisp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egon A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ihoospe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Con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sign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-Threepio-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vis Ly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cett/Darcy Sert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ral Director Vost Ty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bb Un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ce" Neal Patrick Maho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&amp;M  (DD-19 Ubrikkian Overseer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ngg the Hu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arr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aan Ke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ydia Ke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er Capt. Jo'Kai F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xx Timar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ik Si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k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ger C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by Marc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ixx (R2O6 rogue droid revolt star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wimm Nu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 Comm Jonathan V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Travis Sa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Jessica M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Cadet Benkin Sko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pector Edwin Smit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 T's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Trask Lu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aw or Tippal Con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p'Z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h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is Kre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ul Kar'R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Bron Olv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uth  Mmox Khaz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g Kre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Inquisitor "Arait" Tremay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l Mar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bella the Hu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l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ak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PP  (JV-Z1/R Housekeeping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Atali Kry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tee (R2M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e-Ad of DarkLeg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'M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ck Stri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os Weather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sslehoff Lightf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rurrump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 Juan Hi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th Herran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z Bal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l A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z O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ca Tou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z Du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z Mand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aniac" Manson Le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zer Gabby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ar Kur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 Bor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ke Bor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ro Antill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s Sanit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s Onv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ve Ke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g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ion Ze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del E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vi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cin Mer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el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wen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ti Lab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x Sanfo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imarc Becks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nkl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nge Vr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on Vruz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rn 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oflio P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z Trop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zor Zipc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warraku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m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 Si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ip Co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8R2-Zi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gow Zor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esarine Gill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on Administrator Gorl Kings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ilrowd Sw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ry Sonj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chery Str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Kar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r J. Simp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irel la Ha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hav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t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-Dee-6 assassin/protocol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d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m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rill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o Ouw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o Star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ppy Freeb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-99 &lt;"Ellie"&gt; (Custom-built "female"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g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nda Annadal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na B'Vara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brina Dakannon alias Dak Ska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tor Heinrik Echols alias "Doctor X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tor Te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j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brielle Lorc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xis Prague (pronounced Pra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r Ba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mod Bra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inn Forse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Mc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o E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v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m "The Rock" Gibral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ambacc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y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-K4 "Krake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ta Bo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lten St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yne King (pronounced Ray*nu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rit Da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rik Da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sk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be Bald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rvan Vee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a And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dick G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n Kel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lik S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tuss Rh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edar "Val" Sa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 Gri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en Khel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ll Cai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h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bar V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lis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ssi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aryy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yub De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v Troo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T-66 "Kati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do K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addon the Despoiler, Warmaster of Cha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dal Cunningh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von R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t Way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ail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ial Fung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tbac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McKl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hk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f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ial Diqu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2-1-D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. Look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Tanlee Jandal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n Jan-RuTHERMAL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Tanlee Jandaloo (Jedi Apprenti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n Jan-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Karaha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llo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e K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ala Korew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Val Core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Drayen Tol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Vi Yingy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gt Dorn Lumscu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Kyan DeGri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aliette Chim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Troy Hasul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bb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rro To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e Dank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tan Scel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ve Cant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ef Epol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adian Deathr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nwar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rlet Bloodhaw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zzy the Ew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f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.O.B.U.R.K. (Assasin Droid KR-0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zen 'Oon Olv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vin Tigan Calv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lamwah Jult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rnobyl Ash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 Hisp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egon A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ihoospe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t. Con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sign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-Threepio-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vis Lyn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cett/Darcy Sert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ral Director Vost Ty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bb Un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ce" Neal Patrick Maho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&amp;M  (DD-19 Ubrikkian Overseer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ngg the Hu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arr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aan Ke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ydia Ke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er Capt. Jo'Kai F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xx Timar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ik Si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k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ger C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by Marc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ixx (R2O6 rogue droid revolt star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wimm Nu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 Comm Jonathan V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Travis Sa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Jessica M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Cadet Benkin Sko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pector Edwin Smit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 T's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Trask Lu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aw or Tippal Con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p'Z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h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is Kre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ul Kar'R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Bron Olv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uth  Mmox Khaz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g Kre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Inquisitor "Arait" Tremay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l Mar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bella the Hu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l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ak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PP  (JV-Z1/R Housekeeping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Atali Kry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tee (R2M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e-Ad of DarkLeg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'M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ck Stri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os Weather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sslehoff Lightf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rurrump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 Juan Hi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th Herran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z Bal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l A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z O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ca Tou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z Du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z Mand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aniac" Manson Le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zer Gabby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ar Kur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 Bor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ke Bor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ro Antill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s Sanit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s Onv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ve Ke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g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ion Ze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del E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vi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cin Mer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el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wen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ti Lab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x Sanfo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imarc Becks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nkl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nge Vr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on Vruz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rn 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oflio P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z Trop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zor Zipc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warraku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m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 Si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ip Co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8R2-Zi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gow Zor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esarine Gill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on Administrator Gorl Kings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ilrowd Sw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ry Sonj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chery Str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h Kar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r J. Simp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irel la Ha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hav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t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-Dee-6 assassin/protocol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d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m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rill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o Ouw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o Star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ppy Freeb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-99 &lt;"Ellie"&gt; (Custom-built "female"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g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nda Annadal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na B'Vara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brina Dakannon alias Dak Ska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tor Heinrik Echols alias "Doctor X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tor Te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j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brielle Lorc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B WIRE aka Barbara Capetski aka Olivia Lewis, professional prostit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p Ot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nder Wil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mchil Mito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zrael Skyscra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an She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 Car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som Sc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an Jaco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He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on Dav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ylan Kin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h Firesta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vin Brau'f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rick Orl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 Gilp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yx Nightswi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n Hol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ew 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ulo Roberto 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rique Sanche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jax Who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is Kutel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e Mythma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isi Yaijwj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ven Par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b Gimp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mar, D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ter B. Tol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el Sto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ew G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n Ho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ymze Stanz'On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 Knut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rrin 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f Mo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uno Nin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son Thomas Loc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as Nightst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h Trucl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ff Mes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hen P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ie Westmore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on Kj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idson, Ma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lys Lightfy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mmet Ste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y John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ck Sal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C. Wil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les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l Tor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gelio Gar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t claren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istopher wi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g Sclafa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eau T'ka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ic M. Sils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ff E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Ed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Wes Stel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ylan Boudrea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ssell McGu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McCall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rald reich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eme Geo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dan Kim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y Phoe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akim K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ien Pr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Q Legge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 Ste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stam W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 Ste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ldanas O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t David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 Jar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nathan Gros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ke Bene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 Dream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ic F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in Wadsw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ffrey D. Fil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Bo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rhard Zelen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soll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is Gund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ble Kes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ew Blumenf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g Ed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bok Drex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 T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nny sand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martigan Ze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lu Wyskerl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t Gil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b DeGre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n Mclel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ian Blackthor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is Willi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oin Braz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t Przybyls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n SkyHo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iel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gle Straight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in Darkwo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hos  SkySa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ray Thomp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n Dun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is Pars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iel S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 Boze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Bonan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f f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ff Klas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an Zeig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z Hycass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iel Marco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ith Himeba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worh Draggd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ic Qel Dro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na Corv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ta Malgorz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ienn Rushc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z Rei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'roo d'a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anne Mulr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tney Swan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'nea Gaml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 Constant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nys Orion J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yah Aqu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rian Lec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in O'Donogh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hy St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ia Red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ine D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gmor Gad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'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emon Pra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'Tala 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kar Ju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s Ju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ila Thrak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