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    Absorb/Dissipat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etoxify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editative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    Accelerate He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a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gnitive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cen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ort/Es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of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Voice Amplif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  Remain Con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Calc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nhance Attrib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duce Inj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move Fat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sist 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     Enhance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Empt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Charged Str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Hibernation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hort-Term Memory Enha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D     Blackness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stinctive Astrogation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