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agmentation Gren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pose: anti-perso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ragmentation grenade, or "frag" as it often called, is a popu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imple anti-personnel grenade.  They consist of a metal or plas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metal shell, filled with explosives.  The explosives shatt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enade body into small shards, which are razor sharp and nearly molten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m the blast heat. They produce devastating wounds, but less blee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most people would think, due the extremely high temperatur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rapnel. They are easily improvised from scrap metal and explosiv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ing them popular with criminals and subversiv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fragmentation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1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3-7/20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last radius: 0-2/4/6/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5D/4D/3D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ussion Gren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pose: anti-personnel (primary), anti-materiel (secondar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ncussion grenade is arguably an improvement on the frag. 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ists of a fibrous or plastic container filled with explosiv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ually 50% more than is found in a fragmentation grenade of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ze.  It's mechanism of wounding is from the concessive shock w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duced by the explosives. The higher quantity of explosives mak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 suitable for emergency demolitions charges, and they f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effectively in vacuum or under water.  They are less popu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insurgents, due to the higher quantity of explosives, b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wer quantity of metal makes them useful on worlds with primi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urity sensors.  The Imperial Munitions Mk 37 Mod 8 and Mod 9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tandard issue hand grenade of Imperial Forces, fitted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r and impact detonation system respective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concussion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ø«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verload breakers can usually respond, and even the best milit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stems usually need to be recalibrated and have their breakers repla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they are functional again, similar to ion cann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EMP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3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3-7/20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last radius: 0-2/4/6/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5D/4D/3D/2D 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te Phosphorus Gren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pose: anti-personnel/incendiary (primary), screening (secondar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hite phosphorus grenade, also known as "Willie Petes", 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rifcally effective device that is officially listed as a scree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vice for the grey, wispy, light smoke it produces.  Most experien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litary personnel know better, using them for anit-material and anti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sonnel effects.  A Willie Pete consists of a light metal contai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cked with white phosphorus and a small bursting charge.  Wh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ge detonates, it destroys the container, and spreads the wh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osphorous, which ignites on contact with oxygen and burns at approx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ately 2750 degrees standard (27 and a half time the boiling 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water).  The only treatments for WP burns are to submerge in w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ffected area, and then pick out the particles (which will reign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soon as they are exposed to oxygen), or cover the WP with cop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lfate to deactivate it.  Most professional soldiers consider the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WP-based munitions to be either a barbaric weapon of last resort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highly effective weapon with many suitable applications, depending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persona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white phosphorus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3-7/20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last radius: 0-2/4/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5D/4D/3D, does 3D damage per round to flammable mat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(including most people) until smothered/submerged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until the effected bodily areas and/or structure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gone.  Generates 1D smoke for 4 r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: will not work in an atmosphere that does not contain fre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available oxyg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personal note: I give any Force using character a Dark Side Point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use these things too often or enjoy and/or advocates their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us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mite Gren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pose: anti-mat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mite grenades are designed as anti-materiel devices.  They cons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a light metal or plastic body packed with several chemical compound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marily thermite (a ferric compound).  Unlike WP grenades, they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burst, they just burn- at temperatures hot enough to melt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rric alloys, many ceramic composites and most polymers and carb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ber compounds.  The 2200 standard degree mass of molten iron is h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ough to fuse or melt through almost any armour or machinery gi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ough time and quantity.  Due to the chemical nature of thermite,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duces its own oxygen, and may be used underwater or in space. 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more easily improvised and much safer to carry than phosphor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thermite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0-5/10/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8D per round for the next ten r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ti-Vehicle Gren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pose: anti-vehi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ew crop of anti-vehicle grenades are extremely popular with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ht infantry and urban forces, as they have the ability to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les in even moderately large vehic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consist of a streamer stabilized shaped charge with a cont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tonator set at the proper stand-off distance for maximum eff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may also be had with a sticky patch on the stand-off cone a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r, allowing them to be effectively used to breach fuel tank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milar structures in the manner of a traditional shaped charge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-built and less cumbersome.  Unfortunately, they are expensiv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vy, meaning that they are still relativly rare and a pain to car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large quant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anti-vehicle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7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0-5/10/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last radius: 0-2/4/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7D, if used against speeder scale targets, ignore sc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dif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oke Gren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pose: screening (secondar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oke grenades are popular with every one from cops to grunts to "r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tter" music groups, as they are available in a wide verity of colo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no permanent effects, are cheap and make a dense smo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consist of a container packed with either a burning or chem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ction based smoke producing filler, and have several holes that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vered with plasticized tape.  The most common colors of smok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te, red, yellow, green, purple and black in that or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smoke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1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3-7/20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dius: 3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produce a 2D smoke cloud for 12 r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sh/Bang Gren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pose: Distraction and disorien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lash/bang is usually one the first things through the door during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stage rescue, kidnapping or prison breaking mission. Most flash/ba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nades consist of a canister of a fibrous material packed full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sh powder.  They produce an incredibly loud bang and star-b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sh, that serves to temporarily blind, deafen and disorient every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immediate area for about a minute, allowing a minimum of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fuss to be used by the attackers.  They have also been know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nder lightly built individuals unconscious.  Their only draw back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they can be lethal and are debilitating to anyone unfortun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ough to actually be touching the device when it detonates, and a str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er shot that hits just right, or a sufficient drop, can set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 unintentiona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flash/ba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F,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3-7/20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last radius: 0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2D Stun.  Also does 6D vs PERC, if effect damag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greater than 6, target blinded and deafened for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rounds. -3D PERC and all skills requiring vision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hearing, including most DEX and MECH skills. Doe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damage if in contact with an object or per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:  If the grenade is hit or crushed before arming, roll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see if they detonate.  They have 2D body strength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if the result is better than wounded, it detona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op Gren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pose: suspect restraint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op grenades are a non-traditional device. When they explode,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w a mass of rapidly hardening foam over an area.  This mat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very strong, and sets up in about a second, and only break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the proper solvent is applied. They are used mainly for ri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ol  and to stop prison escapes. They almost completely nonleatha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relatively easy to own. Increasingly, some organizations are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 as training assistance devices instead of the traditional smo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riot gas grenades.  (this is taken from the Han Solo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porate Sector Sourceboo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glop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2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3-7/30/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last radius: 0-1/4/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6D/5D/3D, holding STR of gl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urgintant Gas Gren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pose: riot c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ugitant gas is an effective, non-lethal, anti-personnel device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marily to disperse riots and prison uprisings, but has seen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as a chemical and biological warfare training device.  They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milar in appearance and construction to smoke grenades, but have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pleasant effects, starting with sever nausea, leading to project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miting, that last about four times as long as the victim's expos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gas clou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e to the extreme effects of regurgitate gas on most sentients,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vil rights groups have protested it's use in dispelling rio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nausea gas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3-7/20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last radius: 0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  6D vs Stamina. Gas active for 1D minutes.  If char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rolls unsuccessful, all rolls +4D difficulty (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character empties guts) for 4 rounds per every 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of exposure. Functions as a 1D smoke screen. Bloc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by breath ma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ar Gas Gren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pose: riot c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ar gas is viewed by many as a more humane alternative to regurgit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s, and is in use were ever one might use regurgitants.  For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son, it is much less tightly regulated to civilians.  It need not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thed, as it primarily targets the eyes. An individual expos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ar gas typically experiences copious tearing of the eyes, coug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n occasional tightening of the throat, but not to the poin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angering the life of the target.  It is for this reason that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litary forces use it, as the majority of military and law enforc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sonnel have been trained to function despite the effects of the g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have become acclimated to it, as have many individuals who liv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vily urbanized or industrialized areas with extensive air pollu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tear gas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1 F, 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3-7/20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last radius: 0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3D vs Stamina.  Gas active for 2D minutes. Roll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at start of round. If character's roll unsuccessfu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increase all difficulties by that amount. Effects l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for 1D-2 rounds after leaving gas cloud. Functions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1D smoke screen. Blocked by breath ma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"Semi-automatic" is a term, like many of those we will be using,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old days of slugthrowers, and means that ONE round is discharg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ach time the trigger is pulled by the shoo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"Burst" means that a small  number of shots, usually between two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ive, are discharged each time the trigger is pul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"Full Auto", or "fully automatic", means that when you hold dow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igger, you will fire rounds until you have run out of ammun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/or let up on the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"Selective Fire" capability means that one may choose between seve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ifferent modes of fire, usually semi-auto and burst and/or full au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"Cyclic Rate" is the number of rounds per minute (#r/m) or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#r/s) that the fully automatic mode discharges when the trigger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eld d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jority of weapons, from blasters to grenade launchers, that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idered to be man portable are semi-automatic, as they fire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und  per trigger pu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ncept of the fully automatic weapon dates back to the early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warfare, when solid slug projectiles were king.  Their purpose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provide supporting fire to regular infantry units, and often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d in place of, or in conjunction with, short range artille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weapons technology improved, the weapons and ammunition bec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aller, allowing every infantry platoon to have an automatic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sup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tually, they became small enough that a pistol caliber-chambe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ulder arm (submachinegun) could be concealed under a long coa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 typical infantryman's rifle was actually a light to med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matic weapon that could be fired single shot if the need aro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tually,  the grunt's rifle had a burst limiter placed in i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erve ammunition, while support weapons got (at the company 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ways) got larger, firing projectiles equal to a hand grenad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ce, or having multiple barrels that fi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where between 600 and 1,200 rounds per SECO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day, automatic weapons have become something of a rarity.  Thi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e to the days when blasters were first introduced. Charges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ensive, and the weapons overheated rapidly.  Eventually, peo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forgot about selective fire capabilities for the average troop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fact, only the ultra-rapid fire repeating blasters are well kn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day.  Each class of automatic weapon will be considered individual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ong with some of the best known examples of the cla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EATING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eating Blasters are the most common of the full autos tod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eaters are designed with three to five barrels, housed in a coo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cket that protects the internal working of the barrel mechanis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arrels fire in turn, pumping out, on the average, 850r/s. 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ans that a large number of shots pound into a relatively small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very rapid order, with a certain amount of shot dispersion impar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the mobile nature of the firing mechanism.  Due in part to ammun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umption, and in part to minimize wear, there is fire limiter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gger group.  Once the limiter trips (usually due to barrel heat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ystem will not fire until it is safe to do so again.  Due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ure of thµô%~Áô%~€ö«'&lt;'&lt;'&lt;'&lt;'&lt;'&lt;'&lt;'&l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are usually moved by a two man crew, and fired from a bipo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 genera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ly, the heavy blaster rifles are the size of light artillery piec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ing more than twice the range, and almost twice the power, of a rif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are manned and carried by a three to four man crew, and fired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tripod or vehicle turret and feed from an external genera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ch has been written of repeating blasters, so the discussion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ividual weapon will be limited to a few notable and unusual desig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Game Note:  I consider light repeaters to have an area of effec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/2m, medium repeaters 1m, and heavy repeaters to have a 2 meter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effect.  There is no added difficulty or bonus to the shot, due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 rate of fir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zerka 912 Compact Repeating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zerka 912 Compact is a unique design, designed for troops who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ited transportation and storage space.  It has no shoulder stock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pod, nor doe it have provisions fro the fitting of such items. 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te short, only little over a meter in length when in the firing mod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only about the length of an E11 with the stock folded when packed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ransport.  This is due to the radical, telescoping barrel desig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ocusing lenses, the forward half of the galven circuitry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oling system are mounted in a large canister that retracts and exte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a a hydraulic piston.  It has a slightly shorter than average rang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is also slightly more powerful than your typical light repe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was originally meant for the bounty hunter market, but fell flat d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high cost and maintenance difficul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telescoping, light repeating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Blaster: repe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3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4500 (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3-30/50/250 (+5 difficulty to hit at long ran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unition: 25, or power generator for unlimited amm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 Requires one round to lock barrels into firing posi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+10 difficulty on all repair and modification ro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roSuub RB-40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oroSuub RB-407 is the standard issue medium repeating blaste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Imperial Army (Expansion and Inner Rim regions).  Like other med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eaters, it has been over shadowed by light and heavy mode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igned to fill both the role of mounted or positional gun, and plat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company level support weapon, it is considered to be a compromis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a good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fixed gun role, it can fired from the integral  bipod, or moun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a wide variety of pintal and tripod mounts, meaning that it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d as a commander's gun on armoured vehicles, or as a door gun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al transports. In the infantry role, it's fixed stock and bipod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sential.  Meant to be fired from the bipod due to weight, the RB-40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capable of being fired like a big rifle by a strong enough individ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pite this versatility, it has earned the unenviable nickname of "pig"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e to it's reputation for being temperamental (all of these probl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corrected by using proper ammunition and maintenance procedur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t's considerable we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medium repeating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Blaster: repe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 3020  (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 3-75/150/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o: 15, or power generator for unlimited amm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 Must make a Moderate Lifting skill roll when fi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without support (either bipod or mount), or suffe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+1D difficulty penalty due the we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MATIC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lly automatic energy weapons are something of a rarity, even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exist, it is just that most people don't like them, as they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idered to be wasteful of ammunition.  In fact, only the CSA mak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ull auto weapon a standard issue weapon.  The trigger group of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ll auto blaster has multiple impulse slots, which can be chosen v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mechanical level that transmits the impulses from the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ending on which slot you've selected, you can fire in semi automatic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rst or full auto modes of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pite the name, full auto is not actually fully automatic, but ra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very long burst, that lasts about three to three and a half seco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till allows a single trooper to destroy an enemy platoon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theoretically) chew a hole into the heaviest repulsortanks. Full aut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often found among merc and bounty hunters as a support or cl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arters weapon, although a few constabulary forces keep them for ri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ol du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Game Notes:  Full autos will have a stats entry entitled "modes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This will tell you what fire modes are available o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certain model, and how many shots are fired in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bu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firing on "full auto", or long burst, the weapon may be fired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ice that round (unless specified otherwise).  There is an additi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1D penalty to all actions that round, and no other attacks or pilo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lls may be made, and only one (1) reactive skill (Dodge, etc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rt bursts are treated just like any other sh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a simple action to switch between firing modes. When fir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rst or full auto, there is +2 difficulty to hit if the basic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 (or a specialty other than those that follow) is 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specializations are not used to fire in semi-auto. The appropri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ization will be given in the discuss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Blaster: auto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- Used to fire selective fire blaster rifles.  In single shot mod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use the Blaster: rifle specializ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Blaster: auto carb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- Used to fire selective fire blaster carbines.  In single shot mod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use the Blaster: carbine specializ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Blaster: auto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- Used to fire selective fire blaster pistols.  In single shot mod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use the Blaster: heavy pistol specialization (due to increased bulk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a shot from a burst hits, each additional shot on the same targ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 an adjacent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ech E11/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11/M is variant of the venerable BlasTech E11.  The rifles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fe as production E11s, but show a certain degree of accuracy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bove what is normally expected during test firing.  Thes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ter test-fired from a machine rest to prove that the accuracy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ually due to the rifle, not the shooter.  From here, they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tted with the long barrel and fixed stock found the H11 (the weak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orting version of the E11).  They are similar in almost every wa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tandard E11, they just are a little more accurate.  Thes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ing fielded by the Empire as platoon level special weapon, in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empt to minimize the danger of Rebel marksbeings. In reality,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dea is quite misguided and rather useless, but is still quite a g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f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sharpshooter's blast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Blaster: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 3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1500  (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 4-40/120/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o: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:  scope: +1D to hit if used for one round of aim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ech Sharpshooter V and Hunter 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harpshooter V is a direct outgrowth of the relatively new H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 sporting carbine.  When members of the Imperial Ordinance Procur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and first examined the Hunter V, they found much that they lik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they wanted better throughput and coherency from the bol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 better scope.  Having written their findings, the samples w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various General and Admirals as hunting guns, and a very few 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ven to COMPNOR SAGroup shooting contest winners.  BlasTech took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wn initiative, and redesigned the Hunter, producing the Sharpshooter 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petitioned for a new trial for their weapon, and received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ugh the intervention of an Advisor to the Emperor, who enjo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rget shooting.  The scope which is built directly onto the SS V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ly becoming the standard which all others are measured, and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ople agree the that what many call a "lack of  power" is a sui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ensation for the increased r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rpshooter Vs are currently a standard issue weapon to Army Sharp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oter and Engineer units, counterterrorist teams from the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urity Bureau and the Sector Marshals.  The Hunter V is often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law enforcement organizations as a precision rifle, in an eff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minimize loss of innocent life and the destruction of priv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perty, and by game hunters who wish to minimize meat and hide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note:  These notes expand on those given in the Imperial Sourceb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Hunter V's stats appear below in parenthesi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precision blaster carb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Blaster: carb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 2 X  (1 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 1200 (25)   (1000 [25]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3-30/100/350  (3-30/100/3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o: 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4D+1  (3D+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 scope:  Reduce range, smoke and darkness penalties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2 steps (ie: long range becomes short, 4D smo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becomes 2D smoke, etc) if used for one round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aiming.  (Hunter V:  Reduces range, smok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darkness penalties by one step.) Includes bonu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for bip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rr-Sonn M-435 DeathSled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mpanion longarm of the new M-434 DeathHammer pistol, the Death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edge is actually meant to be a basic grunt rifle.  At this ti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it is seeing service mostly as a sharpshooter and marksman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fle.  It has the longer range normally associated with less power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s, the throughput of the famous A280 and is tougher than a pou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ne brick, topped with an excellent, passive light enhancing scop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nly real drawbacks are the price (and this is due to the cut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ge technology incorporated in the weapon) and the energy consum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te. This last is unavoidable at this time, but later variant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ign expect to improve in this area as the technology invol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roves.  Personally, I think the price is well wor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advanced blast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Blaster: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3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1500 (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 4-40/120/3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o: 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 scope: +1D to hit if used for one round of aim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Up to +2D against lo-lite condi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rr-Sonn SX-451 Heavy Snip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err-Sonn SX-451 is one of the premier heavy sniper rifles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ket today, it is closer to a piece of light artillery than it i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personal weapon.  The mission of the SX-451 is to destroy materie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hicles and crew served weapons from a distance, usually outsid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nemy's perimeter.  It is also being used by law enforc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orities to neutralize armed criminals who have taken cover beh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ver capable of stopping a lesser shot, to destroy explosive dev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re they lay and to disable a felon's escape vehic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ing the range and power of the famous E-WEB heavy repeating blast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X-451 is not a small weapon, nearly two meters long and 15kg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ight, making unsuitable for all but a few, specialized, se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s. For transportability, the rifle breaks down into four pie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barrel and scope, bipod, action, and stock), and packs into a case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pecially built packframe.  Reassembly take about a minute, with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 tools, just a credit chip, screwdriver or similar item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pe is built under license from BlasTech, as it utilizes the therma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V and passive light enhancement composite image systems found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rpshooter V, while improving on the haze and smoke fil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fortunately, due to the power, the capacitors in the trigger gro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st be quite powerful, but compact for portability.  The trade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is is a 20 second recharge time on the firing mechanism. 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things considered, you really don't need to hit a target twice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to stay sti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heavy snip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Blaster: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3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 4000  (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 3-100/350/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o: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rate: 1/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Scope: Reduce range 2 steps (long becomes short, etc.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negates all smoke and darkness penalties,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1 round of aiming.  Includes bonuses for bip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diarms Needle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what one thinks of as a sniper rifle, the Rodiarms Needle Rifl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most the perfect covert marksman's weapon:  silent, compact, leth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eedle Rifle fires a frozen dart of some kind of poison, ran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fast acting knockout drugs, to slow toxins, to truth serums,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ts of compressed gas.  When fired, the dart makes a soft "thirp"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ise which is almost impossible to hear after three meters, and fe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ke the bite of an annoying insect when it hits.  Unfortunately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jectile is quite brittle, and can be beaten by all but the absolu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htest armour, even leather or chromasheath swooper jacket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NOR agents have made some use of this weapon to expose corrup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liticians, hitting them with truth serum darts just prior to ma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eches (often, the Rebellion has claimed the actions as their ow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 frozen dart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Missile Weapons: needle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3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3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3-50/150/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o: 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varies by tox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 scope: +1D to hit if used for one round of ai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rittle: Can not penetrate any armour heavier than +1 Phys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unnoticeable:  requires Difficult PERC roll to fe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impact of the da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roSuub X-45 Sni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what happens when profiteers try to make a precsion rif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nly saving graces of this thing are the scope and the co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ually, mostly the cost.  It is very light, the stock is too sh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anyone other than a Sullusten or Jawa, has no provision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nting a bipod, has poor ergonomics and pitiful range.  The sco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of a generation of electrical image enhancement that predate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skirmishes of the Clone Wars.  The SoroSuub X-45 is often s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a sporting weapon (along with slip-on, aftermarket stock extensions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ees usage only among the most desperate private military un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such a pitiful weapon, even the majority of the Rebel Alli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iders it to be almost as bad as no weapon at 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"sniper"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Blaster: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950 (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1-25/100/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ody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o: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Scope: -1 level of range if used for one round of aim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hort length of pull: Designed for little people.  +3 difficul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>if shooter has normal to long sized ar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>Stock extensions available (cost 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>10c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rifl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ver the years, nearly every model of rifle and carbine has been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a sharpshooter or marksman's rifle.  What one wants to look for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ater than average range (say 350m max range vs 300m), damage (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s. 5D), or accuracy (range 4-40/120/300 vs 3-30/100/300).  From thei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st people strap on some form of optics, range from simple, opt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ghts to a pair of macrobinocualrs to purpose built macroscop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ive light enhacers and thermal imagers.  Many people also ad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pod, which steadies the rifle when deployed onto a firm surfa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owing the off-side hand to pull the stock tighter into the shou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CTICS: (also see the above sectio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reatest tactical thought that a sniper should have is his superi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abilities over longer range. When the fighting occurs at close u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ide a com booth-type ranges, the sniper is not using his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vantage. When they have the chance to put some range between them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ves and the target, that is were the sniper is better used. 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st use snipers, break them up into teams.  A sniper team consis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o to three people, and operates inside of a specific area f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fic amount of time.  No friendly units are to enter, nor is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be any fiendly forces fire on targets in that area, witho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ress permission  of the sniper team. The sniper fires one to f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ts, each one of which is evaluated by the spotter for effective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 need for follow-ups, from a concealed position, then they 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a new position and repeats the process.  For a three-man sniper tea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arms load out might look like this (plus personal sidearm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des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* 1 snip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*  2 blaster rifles (at least one fitted with a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nd/or is selective-fire capab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* Spotting scopes and other optics (for target evaluatio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loca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* 1 long range comlink, for calling down air and artill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support on targets that the team can't deal wi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effective techniques include the sniper-pack ambush, wer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multiple sniper teams operating in an are were a an enemy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be passing.  They should get there a few days early, so a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pare their hide sight.  When the time comes, the most senio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nipers will initiate the ambush by firing a series of sho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the next team in the order, then the next.  After each se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ts, the teams move to a new hide sight.  If it is properly done,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p of a dozen men can make a force of a hundred men to think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are outnumbered, as the targets never really are sure of 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are being fired on from, and are always turning around to sho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.  An all without the use of heavy weap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nfire ML-144 Mk I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unfire Corporation is one of the most prolific manufacturer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endiary weapons today.  Their ML-144 Mk IV is probably their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ventional, and popular, design, consisting of large packframe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nted tanks and a projector wand fitted with a conventional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ip and an adjustable nozzle.  For safety reasons, they have fit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L-144 with an electric igniter, which is triggered from a thu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itch mounted along the left side of the trigger group.  This h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bonus of allowing the user to release a pool of fuel on the g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later ignition. They have also made the system highly adaptabl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erent kinds of fuel, reducing the second most common problem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me throwers, keeping them fue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Heavy Incinerator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Flamethrower: heav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900  (5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 3-4/7/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rea of effect:  2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unition: 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5D+1, 3D next five r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 Bulky: -1D D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anks:  If pack struck, tanks explode if the damage is eq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to a Wounded result.  Does 10D damage, 3D next 5 r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per every ten shots of fuel left in tank, 6m area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eff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nfire ML-152 Mk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unfire ML-152 MkII is probably one of the more demented idea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t the field of weapons technology in a long time.  Nearly e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lture has a myth about some sword who's blade was sheathed in fl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the closest you are going to come.  Consisting of a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broblade fitted with a thermal generator, the ML-152 is in some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humaine weapon- the target rarely bleeds to death, as the wound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most always cauteriz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firebl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Melee Combat: vibrobl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3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1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ifficulty: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STR+1D (+3D fire)  [max 9D], does 2D damage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next two r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nfire ML-194 Mk I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L-194 Mk IX is the newest addition to the Sunfire line, essent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ally a vibrowhip fitted with the same thermal generator as foun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L-152.  It consists of five meter vibroedged lash, lace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mal conductive me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safety reasons, the vibroedge is controlled by a grip safet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the thermal generator is activated by a thumb swi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firew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Whips: vibrow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3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1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 1-2 (difficult)/3 (moderate)/4 (Difficul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STR+1D (+2D Fire), does 1D damage for next 2 r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 If the roll fails, the user is struck.  If the ro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beats the target roll (either attacking or parry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by +10, the whip wraps around the target, doing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damage per 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ech F3 and F3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3, and it's slightly smaller brother, the F3C, are BlasTech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expedition into the manufacture of flamethrowers in ove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ndred years. Being of fairly modern design, they both use a sm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nk of fuel that is attached to the underside of the "barrel"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nected via a threaded socket to a pump housed before the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stol grip.  The F3 is the larger of the two, and is fitted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rying handle/sight assembly, a heavy insulated forearm and a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ulder stock, along with vertically mounted fuel bottle.  The F3C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aller, about the same size as the E11 blaster rifle, and lack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ulder stock and carrying handle, instead fitted with a LED "bead"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 sight at the muzzle and a horizontally mounted fuel bott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iminating the need for a forearm.  It is small enough to be fit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 the barrel of some of the larger blaster rifles, such 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ech A280 or EKX-10, or the Merr-Sonn Tracker 16, but no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er, carbine sized weapons such as the Stormtrooper One or the E1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stats for the F3C appear in bracket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flame rifle  [flame carbine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Flamethrower:  rifle  [carbine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F,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700 (25)  [500  (20)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 3-5/7/10  [3-4/5/7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rea of effect:  1m  [1/2m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rate: 1  [1/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unition:  15  [10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5D+1  [5D], both do 3D damage for the next five r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rr-Sonn F-93 Flame Thr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-93 is one of the heaviest flamethrowers available for pers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ry and operation. It consists of the traditional pack-mounted tank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the weapon itself is constructed more like a rifle, complete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ck and holographic reflexive sight. Using a new formula of Liqu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stic-Fire (LPF), it is one of the few, if the only, truly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rrain incinerators available.  Composed of magnesium-oxid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mite suspended in a semi-liquid, hydrocarbon based gel, this fu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vides its own oxygen, making the possibility of vacuum and underw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rations a strong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However, to the best of Merr-Sonn's, and this writer's, knowledge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has been brave enough to try it out, meaning no one knows if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ually works.  If anyone actually does so (in combat), and h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firmable visual recording of the incident, Merr-Sonn will give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75,000cr salary (plus expenses) to become a the spokesperson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esign.)  This high viscosity, along with incredibly high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sures, make this one of the few incinerator that can hit any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ch beyond the range of a thrown shockb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heavy incinerator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Flamethrower: heav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3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 1000 (12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 3-10/30/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rea of effect:  2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te of fire: 1/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unition: 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6D, does 4D damage for next 10 r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 LPF: Will function in vacuum and underwater (-1D damag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-50% of range when submerg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ulky: -1D+2 D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anks: If pack struck, tanks explode if the damage is equal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a Wounded result.  Does 14D damage, 4D next 15 r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per every ten shots of fuel left in tank, 10m area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effect (due to high pressur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rr-Suub F-34 Hand Inciner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a glorified torch than a true flamethrower, the F-34 is on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est flame pistols o the market today.  Not much larger tha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er pistol, the F-34 is bulkier, due to the canister of pressuriz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ses slung under the barrel.  When fired, the nozzle releases a j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gas, which it then flash ignites, covering roughly an area one 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de and five long. Many famous bounty hunters have added modified F-34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ir suits, including (possibly) Boba Fett him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more powerful than a heavy blaster, and much lower ammunition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-34 stands out in the realm of civilian, urban self-defen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intelligent beings fear being burnt, and the F-34 makes a ra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shy display of its capabilities, in addition to having a very sh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 with no chance of a missed shot traveling past 5 me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flame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Flamethrower: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F,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300 (3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1-2/3/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rea of effect: 1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rr-Sonn Industrial Foam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haps an odd choice for a discussion on flame throwers, the MS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am Gun is one of the most common fire suppressant devises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ket today.  I have chosen to include it here, as any squad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ludes a flamethrower should have something like this at 1:3 rat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flamers and extinguishers. Similar in construction to the BlasTe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3C, the MSI FG is built of fairly rugged polymers, but not on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capable of being converted into a flamer body (at the reques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Imperial Military Equipment Certification Board, as som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els have been thusly rebuilt).  Having a good range, and firing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nconductive, smothering foam.  Despite it's price, it can be f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most anywhere, including roughly 10% of the homes surveyed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al Insurance Corporation, and nearly 30% of the civilian sta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ps, due to it's reliability and long, positive his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fire extinguis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Flamethrower: carb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200 (5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3-5/7/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rea of effect: 5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unition: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Roll 5D against the fire's damage code.  -1D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fire's damage per level of damage done to the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When the fire's damage equals 0D, the fir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extinguish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special notes should be made about the nature of fire.  Whe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rget has received cumulative damage done to the target equals 10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ified for the target's nature (for example, Wookie fur ignites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amage exceeds the STR roll by 3, but a permacrete wall igni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he damage exceeds 20 [note: most structural, exterior wall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peeder scale target]).  The amount of damage done by this new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up to the GM (based on such variables as the oxygen conten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, the flammability of the target, and other such randomness).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arget has had five Killed damage results done to it, it is tot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umed by the fire, and is no more. Feel free to ignore the techn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pects of this, and use it more as a roleplaying device (I do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ANDED SKILL DESCRI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expands on the information posted on Wen., 11-13-96.  Most peo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hold the flamethrower on a particular target.  This is not alw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est way to do this. To spread the fuel around, one fans the muzz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flamer around. (No difficulty modifier, but it must b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me range. If it changes from, say, short to medium range,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dium range difficulty.)  There are two ways to do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method 1:  The area of effect is not nessacerily a circular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duce the depth of the area to expand the breadth to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by the same percent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Example:  Ungor the Gammorean has a Merr-Sonn F-93,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2m area of effect.  He wants to cover an area 4m w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His area is now four meters wide, but only one meter dee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method 2:  The area may be expanded by one area of effect's worth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linear space for every two additional rounds of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that you are willing to give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Example:  Ungor doesn't want to loose the depth of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fire. As a result, he lays his fire stream out six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wide and two meters deep, but it no longer does 4D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for the next 10 rounds.  It now does 4D damage for the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6 r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rules may be combined.  It should also be noted that the blow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rches, like the SoroSuub F-34, can not have their damage modifi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anner. They are essentially just an aerosol spray fitted with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gni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METHROWER TACT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mers are a very special weapon.  It is best used to hit a lar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mber of concentrated troops or vehicles at one time.  It also h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rge number of dangers to the user that most other weapons don't hav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ke a habit of turning the shooter and anyone within a few meter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 into screaming candles if the tank is hit in combat.  This is wh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say that there should always be extinguishers of some sort with un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ipped with flam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many ways, the flamethrower is a psychological weapon.  As I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ten stated, nearly all intelligent beings are reluctent to be bur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weapons produce horrific injuries, possibly the worst that any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ever inflicted upon another living 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why most professional warriors have really serious dislik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one with a flamethrower, including their own comrades.  Most snip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, if they have choice, consider an individual with a flame thr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be a higher prority target than most officers or an enemy sniper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vy weapon te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pite their drawbacks, incinerator units are a weapon that has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s. Especially if you'd enjoy sending your PCs out on a bug hu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gon Br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pose:  Incendiary (primary), signaling (secondar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ragon Breath, or Fireball, round fires a cloud of material simi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rmite, but not quite as hot.  This red-hot cloud expands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, producing some incredible light effects which can bee seen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veral thousand meters under the right conditions, making the Drag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th suitable for some signaling and distraction.  It will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gnite most fibrous and organic material, giving them a horrific anti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sonnel capability that is often over looked by instructor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unts alike.  They where originally designed to give the grenadier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ti-material ro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incideary grenade launcher sh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missile weapons: flechette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F,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3-10/20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last radius (by range): .5/1/2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 (by range): 5D/4D/3D, does 3D damage for next 3 r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pose: signaling (primary), illumination (secondary, non-bursting 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re shells what started the grenade launcher history.  Original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illuminating or bursting shell would be fired into the air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rious reasons.  When the need for grenade launchers became appare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igners look to the older flare guns for a ground work.  Toda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ngs have not changed much.  There are two kind of flares: burs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lls and parachute shells.  The bursting shells reach an altitu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by a burning fuse, and detonate into a ball of light.  The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on colors are white, red, blue and green.  Parachute flares,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ther hand, do not explode.  They burn in their color (white, r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 or green) under a parachute for certain length of ti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luminating the area underneath them.  Actual details vary betw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ufacturer.  Most flare shells are between 105 and 125mm lo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flare (illuminating or bursting) grenade launcher she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echette She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pose: anti-perso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echette shells date from the days when a single-shot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uncher, a knife and (maybe) a slugthrower handgun was all tha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nadier carried for weapons.  Demand for a direct-fire, defens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was first met by loads composed of round pellets.  When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 and penetration was found to be insufficient (due to the 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locity imparted by low pressure systems), experimentation with sli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 stabilized darts started.  Today's typical flechette load consi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one hundred plastic darts, about 2.5mm square. Like the Dragon Br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, their pattern expands in flight, increasing the hit potential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eapon.  In today's automatic grenade launchers, these shells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a devastating effect on massed infant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flechette grenade launcher she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missile weapons: flechette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3-10/30/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last radius (by range): .5/1/2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 (by range):  5D/4D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t She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pose: suspect restra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t shells are an outgrowth of the traditional way to life-captur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rget: throw a net at them.  These shells consist of a 2.5m synthe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ber net with small weights around the perimeter.  These are us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w enforcement agencies and bounty hunters to take a subject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stody with a minimal of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grenade launched-fired 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missile weapons: tangler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F,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3-10/30/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2D, does an additional 3D Stun. Must make opposed ST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roll equal to Stun damage to untangle 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NADE LAUNC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for the meat of the briefing.  We will look at the most common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wise notable, grenade launchers in service today.  Remember, ma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launcher for 35=D740mm shells is fairly easy, well within the grasp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industrial level culture, so many of the weapons that you run acro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your travels will differ from those we will discuss.  Hopefully, 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ssons will make you familiar enough with this class of weapon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orkings of most other models will be easily decipherable. Rememb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are most military weapons are designed to semi-literate conscrip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 drool when they talk.  YOU should be able to figure it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one Control Vi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Zone Control Viper is the backbone of Zone Control's line of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unchers, and one of the most popular designs ever.  It fits und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rel of most blaster rifles and carbines, and fired by a push but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i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has served on all sides in nearly every conflict since the Clone Wa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was one of the first to utilize the now standard 35=D740mm shell.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a rugged, reliable, easy to use design that has existed long en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have had all the bugs worked out of it. It does, however, have w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y consider design flaws.  One, it has a two shot capacity.  In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uations it is sufficient, but due to the trap-door design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azine, it takes approximately 5 seconds for a trained operato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a single shell.  The other is the location of the firing but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lack of safety, meaning that a round may be accidentally discharg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he weapon is wacked just right. It excepts shells up to 102mm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ng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underbarrel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missile weapons: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1-100/150/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o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depends on ammun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takes one round to reload one sh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one Control Ven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imple design, the Venom is a single shot pistol fitted with a thu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tch to load the barrel, and a single-action trigger.  It comes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houlder holster, and is often used by squad leaders and comman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oops for specialized ammunition.  Fitted with a simple notch-and-p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ght for short range and a folding ladder sight for longer shots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nom is a simple, low cost, easy to use weapon that is very popu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light troops. There is really only one complaint about the weap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e to its design, the trigger must be manually cocked before fir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 way it comes from the factory is kind of smooth, making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 to cock when wet or when the firer is wearing gloves.  A f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utes with a file roughens it up enough that this is no longe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lem.  It excepts all lengths of 35=D740mm she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grenade launcher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missile weapons: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1-100/150/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unition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by grenade 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one Control Vamp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Vampire is the flagship of Zone Control's line.  It is, by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inition, a big weapon.  It fires 35=D740mm shells, and has a semi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matic/4 round burst/fully-automatic trigger group.  It's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ique feature is the feed system.  The shells are feed from a 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detachable box magazines, and can be programmed to fire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azine (with or without the option of automatically switch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one mag is empty), or alternating between magazines on a one-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tio. The typical magazines hold 16 rounds, but four and eight 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azines are also available.  In simple words, a grenadier can pl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2 grenades into an area in about 5 seconds with very little difficul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using a tactical mix of fragmentation, white phosphorous, smok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P shells, a single individual can easily wipe whole platoon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p in a matter of seconds.  But he better be rich, because fee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babies really pricey, real fast.  The magazines can except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lls over 102mm, but shells up to 130mm may be manually feed i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mber. A few individuals are known to mount a Viper under the barre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carrying special ammuni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selective-fire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missile weapons: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3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2000 (16rnd mags 20cr, 8rnd 15cr, 4rnd 10c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5-100/200/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unition: 2 x magazines, 16, 8 and 4 shot magazines avail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varies by grenade 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 hitting: when firing burst and full-auto, add +1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difficulty to hit with each successive shot, and ro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to hit and roll scatter individu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ing modes:  4-shot burst fire 4 rounds per trigger pull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full auto empties the magaz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eed mechanism:  The feed mechanism may fire from a magaz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"a" until empty, fire mag "a" until empty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mag "b", or alternate 1:1 between each magaz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'ta Manufacturing SA-26 Rotary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h'ta SA-26 is an excellent example of the wide diversit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igns available from smaller weapons houses.  It has a six-sho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ing-out cylinder, which is advanced and fired from the double-a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gger, much like slug-thrower revolvers.  It is fitted with a vert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egrip and a top folding stock.  The sight are of the holographic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s-up type, mounted on a swivel over a diagram designating the pro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gles for the proper range on the left side.  This is of little concer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 "floating dot" sight picture actually needs both eyes to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ylinder design has an added bonus of allowing misfires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eared with a simple trigger pull, then dumped out with the emp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ses.  In addition, the cylinder can be removed from it's axle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lace with a proloaded one, facilitating extraordinarily fast l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s.  It can fire shells up to 125mm over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rotary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missile weapons: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F,R,X=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1000 (spare cylinders 400c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unition: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rate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5-100/200/400 (+1D difficulty to hit at long range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fired with stock fold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varies by shell 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reloading each cylinder counts as an action, as d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opening or closing the cylinder.  Replacing a cyli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takes one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roSuub Disposable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oroSuub Disposable is Gamorean simple.  It is a single-shot, non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oadable weapon.  It is cocked by unfolding the grip from the bo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tube, and fired by pulling the trigger.  It is availabl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oke, WP, fragmentation and stun loads.  The sight is a simple, flim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dder, that is cammed into position by extending the grip, and a self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minescent front blade.  The instructions are printed in Basic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llustian and the 3 most common synthetic trade languages, an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toon form for illiterates, on the body of the launcher.  It does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much more basic than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disposable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missile weapons: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Hand Grenade version +70c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5-50/100/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depends on grenade typeRifle Grenade Adap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older concept dating back to the first evolutionary step, the Mil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 adapters convert a basic hand grenade into a rifle grenade. 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, unscrew the fuse assembly on your hand grenade, and mount thi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s place.  When this is placed on a blaster rifle or carbine se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n, the electrical discharge ignites the rocket motor, send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mb on it's way (while it possible to fire these from a pistol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vy pistol, the recoil makes a situation of last resort).  The roc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s the grenade out to about three times it's normal, thrown r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are useful in that it means that you only have to stock one mo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each grenade class instead of tw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rifle grenade adap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missile weapons: rifle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 triple the individual range entries for the appropri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type of hand gren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as per the grenade 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 If fired from a pistol, the recoil does 3D damag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the firer. If the weapon is set for lethal force du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firing, the rocket explodes, doing 5D damage in a 1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area, plus the grenade detonates as norm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rr-Sonn GL-4 Grenade S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S GL-4 is a popular weapon in Imperial service.  It adapt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ectro-magnetic railgun technology of old to fire a hand gren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a large, single shot, shoulder weapon.  To load it, one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ps the barrel release, and inserts an ARMED impact fused h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nade.  Obviously, loading the grenade backwards or dropping it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lly bad ideas.  This is the origin of the camp that consider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-series to be death traps.  Still, it does provide more versati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stock hand grenades, without having to modify them, such as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ilTech Adapters.  It has been seen in service with Stormtroo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ssault units, with the regular Army and the Navy gradu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eiving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grenade s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missile weapons: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o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rate: 1/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1-200/300/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varies per grenade 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takes one round to reload, two rounds to rechar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rr-Sonn GL-5 Grenade S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S GL-5 is a new weapon entering Imperial service.  It has modifi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esign of the GL-4 into a design that can be fitted under a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fle or carbine barrel.  It is gradually being moved into the Storm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ooper legions, especially the specialized ones.  The drawback to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the slower capacitor recharge time, which is about 50% greater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GL-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grenade s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missile weapons: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3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9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o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rate: 1/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1-200/300/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varies per grenade 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takes one round to reload, three rounds to rechar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ech Starc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one of BlasTech's first experiments in the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ket. It has not been as successful as they might have hoped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ign itself is an excellent one, but it uses a non-reloadable, pre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cked magazine containing proprietary, caseless rounds that can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reloaded or fired from anything else.  In anticipation of thi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ech spent a large fortune on redesigning all of the popu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ty rounds, so that all common forms of 35=D740mm ammo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pied  in their 30=D745mm design.  Why they did this was a myster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it has been done.  The Starcat is meant to be fitted under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fles and carbines, with adapters to other major designs avail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general it is wonderful design, but BlasTech dropped the ball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went to the special amm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underbarrel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missile weapons: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3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800 (often lower, due to liquidation) (ammo: hand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cost x 5 x 1.8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o: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5-100/300/650 (due to grenade design) (flechette/drag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breath/net: 10-60/12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varies as per grenade 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lan Arms RGL-70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GL-70 is what the BT Starcat could have been.  Another semi-au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ign, it uses a 5 shot box magazine, it has been to give the ZC Vi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heavy compition for the underbarrel market due to the capac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sentially a modified Viper, the RGL-70 is fitted with a posi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fety and better sights.  ZC is rather annoyed with this developme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y gave GA a contractor's license for the Viper during the Cl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Wars.  When the contract ran out, the machinery was returned to Z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month later, the RGL-70 hit the market, using much of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nal parts and mounts as the Viper, but with enough difference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 it stand out.  The box will accept round up to 102mm in leng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underbarrel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missile weapons: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600 (magazines: 12c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10-150/350/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unition: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as per grenade 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LICATION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ditionally, grenade launchers are allocated one per squad. 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invention of the under barrel mount, many of the best milita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nt to 2 per squad, and many special operations units went as far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for every trooper who could mount one his weapon.  Today, som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ces issue only grenade launchers, but no hand grena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urrent trend is not a good one.  Most knowledgeable peo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mmend that each grunt should carry four to six hand gren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-3 concussion or fragmentation, 2-4 smokes, and 0-2 white phosphorou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ending on the job and availability), and at least two grenadi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 squad, each with eight or more shells of anti-personnel and 4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smoke shells.  This is because hand thrown grenades can be dropp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holes, converted into booby traps, and generally cause mayhe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the grenade launcher can only toss a grenade further than a m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why a mix of devices must be maintai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a general rule, the grenadier should not be allowed to pick his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rgets, but have targets picked out by his squad or platoon lea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left to his own devices, he should go after vehicles, crew ser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s, sharpshooters, radio operators and sqad- or fire team-siz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ckets of enemy troops.  The other target he should concern him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is his counterpart. Grenadier duels are as frantic as an arm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GM's note:  A grenade launcher is both a direct and indirect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. Targets at Short range are fired at directly, as are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ty rounds. Targets at medium and long ranges are fired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irectly.  Keep this in mind, along with height of the ceiling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are inside or under co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s: &lt;Picture: U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e by Kevin Dole 19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-mail: dmerrill@PLAINFIELD.BYPASS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VERT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 weapons were first invented, there has been a need for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can not be found and/or can be used with a minimal risk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tection. Latter, the need for a compact weapon that was as power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a larger one came to the fore.  Today, with the current stat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n Rebellion against the Emperor, the proliferation of crimin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gangsters, and the increasingly cold bloodedness of industry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bined to make hidden weapons a major inter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day, these weapons may be found in the hands of couriers (govern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ntal, corporate and private), Intelligence agents (Imperial, Reb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corporate), secret police, terrorists, criminals and those citize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 must have personal protection.  There are several schools of thou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covert weapons, ranging from weak cancelable weapons that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ly found with detectors, to those that are very powerful and sm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have no sensor or firing signature.  Many are blasters, but ot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little more unusual, including monomolecular daggers, slugthrow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vibroedged bla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even further confuse things, there is a wide assortment of cybe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tic implants available that only the most determined sensor sc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determine are not a normal replacement limb.  Out of respec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nufactures' wishes (and thier strike teams), we will not expl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topic today. Perhaps, at a latter date, we will do so, with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roval and permission of the parties involved.  Also, much of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s are improvised by whatever agency is involved, and are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, as secret that is partially breached is like being only parti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gn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D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y less advanced planets have manufactured a huge assortmen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d suppressed slugthrowers.  Only a very few of these wi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ussed, as the ammunition for slugthrowers is often a propriet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mbering, making ammunition resupply a gold-plated problem onc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ve the planet of origin. After all, most of the universe uses ener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s, so there are very few standardized slugthrower chamber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ech Last Res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ast Resort microblaster is a marvel of engineering.  Desig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ose that must always be armed, but can not reveal that they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med, even to those security officials who run the check point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st Resort is nearly undetectable to an active sensor search or fris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nvisible to passive sensors.  A four shot, ultra short r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, the Last Resort is common with couriers and corporate ag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is even a Kewokian Monkey-Lizard in the employ of the Rebell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 uses an upgraded one as a sidearm (this a rumor only, and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taken with a grain of salt).  To minimize size, the powercell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nally mounted as a piece of the frame, and the gas chamber h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enough gas for four shots.  After these are expended, it must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filled by the user, which costs around 60 credits from a certifi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ech dealer or service sh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 micro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Blaster: mic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 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 1/2/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o: 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Very Difficult Search roll of characters or sensor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locate through active measures, Heroic for pass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searc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ech Persua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ersuader is a compact, yet quite powerful blaster pistol desig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a backup and concealed carry weapon for those who can not affor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a lesser weapon.  Being only 16.8cm long, 2.3 cm wide and 10.2c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, this five shot powerhouse produces wound equal to the much lar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L-18.  It has been engineered to accept a wide variety of sigh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ories, with integral mounting rails in fornt of the trigger gu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a BlasTech product, it has been designed with the utmost in reli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ility, accuracy, and ease maintenance in mind.  It is being evalu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several law enforcement agencies, including the Corellian Secur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ce, and the Imperial Scouttrooper Leg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Holdout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Blaster: hold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430  (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 2-4/5/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o: 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ech Sti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ilt on the same frame, and sharing many of the same parts, 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suader, the Stinger is a popular, less lethal choice in many are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ing a very weak beam that succeeds only in stinging the opponent,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become popular with citizens in areas were owning a weapon is fo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dden, are faced with a daily criminal threat and cannot afford to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leaving bodies for police to f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has, with extensive modification to the energizing system, had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est form couriers, as it has an incredible ammunition capacity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ch a small weap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 low-power holdout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Blaster: hold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F,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 250  (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 2-4/8/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o: 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dgetline 3.0/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ke all Budgetline models, the 3.0/12 is a piece of crap.  It has f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ing graces, except that it is common, cheap, sterile (untraceable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posable and safe (unlike some others).  It has been foun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iminals, illegally armed and poor civilians, and covert operati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need disposable weapons or must find them cheaply just befor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ration.  It is most popular with those poor souls, who for whate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son, must live in scumholes so scary that even Imperial Stormtroop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raid to go into in less than platoon strength- during the day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at night, you're on your own).  It has the drawbacks of poor sigh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rrible human engineering, cheap construction and a formidable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ll.  Still, in a firefight, you can't always be choos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 cheap holdout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Blaster: hold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 250  (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 1-2/4/12 (+5 difficulty to hit past 8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o: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ody:  1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e-Tech XL-3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T XL-34 dart shooter is typical of this class of weapon.  Fi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mall (.25mm by 5mm) metal sliver coated with a toxin, via a hi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nsion spring.  This allows for nearly silent firing, but the projec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le must hit exposed skin.  By using a detachable magazines, an ag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y carry several sticks loaded with a variety of agents ranging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ar instant neurotoxins to long incubation bacteria to truth seru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e same size as a typical holdout blaster, and having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ectrical systems or powercells, it has a very small sensor signa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has one serious drawback:  you must hit an unarmoured area. 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ht clothing, such as a spacer's vest, will stop the slivers fi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a dart shoo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 microdart spring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Missile Weapon: dart shoo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 1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 350  (3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 2-4/8/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o: 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varies by serum 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K-3  "Hushpuppy" Silenced Slug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one has ever taken credit for this pistol, but many feel tha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ufacturer friendly to the Rebellion Against the Emperor, if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riminal Rebellion itself.  It is a typical, small caliber semi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matic pistol, that can be fitted with a sound/flash suppress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zzle can of a baffle design.  For increase effectiveness, the supp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sor has be fitted with what has been described as an "inverte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ased white noise generator" which negates all remaining nois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ullet's passage through the baffles.  The slide release lever m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 be used with a slidelock notch to keep the pistol closed, mea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there is no noise from the nonmoving slide.  In fact, the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ise is the sound of the firing pin hitting, and only the shooter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close.  The propellant is a near smokeless nitrocellulose compou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t does not even have a laser pointer or tritium sight inserts,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ve it zero energy signature.  It has a totally synthetic construc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aning that simple magnometric sensors and x-ray diffusion sen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stems have a great deal of difficulty in detecting it.  To fur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urity in transit, it breaks down into about two dozen pie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ncluding ammunition), which are enough unlike energy weapon pa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most customs officials will not recognize them.  (thanks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cellent design Mik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covert slugthr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Firearms: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4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 blackmarket, 5000+  (200+ for a box of 25 round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 1-5/15/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rate: 2, 1 if used with slide l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unition: 12 +1 in the cha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Slide Lock: if the slide lock is used, it is tot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quite, but chambering the next round is a manual, non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rolled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ound Suppressor: If the slide lock is not activated, ther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some mechanical noise.  Make a PERC roll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locate the noise, using the follo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difficul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under 5m - Ea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5m - 10m -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10m-15m -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15m-30m - V.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30-50m - Hero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as Cardsharp De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ardsharp Deck is a weapon that does not appear as a weapon, n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 it function as one at all times.  They appear as a slightly thic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 average deck of Sabacc card-chips.  They function as such, h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ull deck of 76 of totally functional cards with beveled, sil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ges.  These edges are actually vibroedged metal that is activat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ntrifugal force, much like a vibrostar.  They come in a perfec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mal looking box to assist in the illu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covert throwing bl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Thrown Weapons: virbo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3  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 1000 (for the full se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 2-3/5/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STR+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as Mighty P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 concealed weapon form the folks at Minas, the Mighty Pen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ingle shot, disposable laser.  It is the size of a large barre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ylus or laser pointer, which it is intended to look li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actually IS a laser pointer, which is activated by pressing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a side switch.  The other end is blunt stylus of the kind used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sure sensitive screens and datapads.  When the tip is twist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ight manner, it arms a separate subcircuit, which fires the la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lethal force when the side switch is pressed. When it has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d, the focusing crystal and power source are fused, rendering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usable hunk of scrap.  This is popular with couriers, as it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tally innocent appearance.  Should the power source and focus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noticed by scanners, it is explainable as a laser pointer and stylu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can be prov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single shot laser p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Blaster: laser p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3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 .5-1/2/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roSuub Q-2 and Q-2-H Heavy Holdout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Q-2 is among the best, and most widely copied, holdouts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laxy. Even the powerhouse of Merr-Sonn makes an INFERIOR cop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Q-2 has approximately 90% of the throughput of the larger Blas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 DL-18 and Merr-Sonn M-44 blaster pistols, in a package sm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ough to conceal in a pocket.  It has a six shot capacity a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roughly acceptable twelve meter range, making it a serious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all but open combat.  It is a compact, reliable package tha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ily customizable.  This ease of customizability has lead 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 variant designated the Q-2-H Heavy for their executives, body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ards and couriers.  The Q-2-H has the power of a Stormtrooper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er rifle, but this extra power draw restricts it to a three sh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acity.  This is still suitable for it's intended bodygaurd du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one shot for the attacker, one for the primary and one for yourself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tats for the Q-2-H are in parenthesi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holdout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Blaster: hold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 2 R,X    (4 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 350 (25)         (950 [25]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 2-3/8/12        (2-3/8/1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o:  6                (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3D+2           (5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roSuub Q-3 and Q-3-S High-Capacity Holdout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Q-3 Hi-Capacity is based on the Q-2, but has a port for a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cell on the bottom of the grip, making it a little less cancel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 it's parent, but has an incredible supply of firepower.  Many 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carriers of the Q-3 have taken to carrying it with the powerc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tached, and attaching it quickly when drawn.  In addition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ular sized powercell, the Q-3-S is further enhanced by the add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a selective fire blaster, being capable of either single shot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lly automatic fire.  Due to the size, it has an incredibly high cycl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te  of approximately 200r/m. This weapon is being examined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al Security Bereau, as it has the firepower of a squad of Storm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oopers is a shoulder holster.  (stats for the Q-3-S are in parenthesi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selective fire, high capacity holdout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Blaster: auto holdout  (Blaster: auto holdout;  se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briefing on Automatic Blasters for these rul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 3 R,X  (4 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 420 (25)  (1020 [25]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 2-3/8/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(modes: semi-auto and full auto [50 shot/long burst]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unition: 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vivaTec Crossb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weapon is popular with special operations troops who rely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alth to accomplish their missions.  A repeating crossbow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vivaTec Crossbow feeds from a 10 shot detachable box and h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rizontal pump forearm to recock the bow (which is quite noisy,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st users take the time to recock the bow manually without the lev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ransport, the arms and stock fold down along the body of the bow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re locked into firing position via several screws.  Ther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veral types of bolts available, including the typical "target" 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which has wonderful armour penetration), broadheads and "bird"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n tips.  It is fitted with a low magnification red-dot scope, car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se (with room for two magazines) and sling swivels as a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sue, and many popular models of aiming device are adaptable to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combat crossb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s: Bows: crossb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 2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200 (1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3-10/30/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o: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rate: 2 (1/2 for truly quite opera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* 'target" points  3D (+1D against rigid armour,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stormtrooper ki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* broadheads  3D+2, must make a Difficult Stamina ro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every minute, or suffer 3D damage from blood lo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*stun heads   2D St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:  Scope: +1D to hit if used for 1 round of aim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ical Suicide Spec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are made by many underground manufactures, but they all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ic capabilities.  They are, simply put, trash that posses near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much danger to the user as the target.  They are, however, popu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e to their disposable nature and total intractability.  The f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they are single shot weapon is not a problem to most couri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 really only need one shot (destroy the package).  The fact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are such pieces of trash means that if it must be ditched,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lly is no money lost.  Their cheapness is also a big consid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destitute, indigent and poor, along with crimina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one-shot holdout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Blaster: hold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2-4/6/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o: 1, non-reload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:  if Wild Die rolls "1", weapon explodes, doing 5D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to the shoo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SE COMBAT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should be noted that most nonpowered melee weapons (axes, kniv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c.) can and are made out of nonmetallic polymers and ceramic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should be remembered, along with the collection of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ized weapons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ris Syndicates Mono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ocris Mono-3 is a typical specimen of molecular stiletto. H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blade constructed of single, extremely large molecule, molecu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ilettos are incredibly strong and compact.  Having a blade only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w millimeters wide and about ten centimeters long, it can be ea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oncealed in a boot or sleeve, or the hilt decorated and used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hair or lapel pin. This particular model is composed of a carbon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licon compound that is nearly indestructible, but other models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erent compositions.  They are hard to craft, expensive and ra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they have no passive sensing signature, and never jam or run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ammunition or energy, and produce minimal noi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monomolecular stilet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Melee Combat: molecular stilet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 3 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 4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ody:  10D (due to monomolecular construc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ifficulty: 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STR+1D+2  (max 5D+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lex-Delcor SKE/4 Ballistic Kn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 standard, ceramic composite fighting/throwing dagger,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twist.  It may be used normally, but it may also be used a sil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llistic weapon.  By grasping the butt cap and twisting to the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0 degrees, you unlock the blade retention spring and exte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gger from out behind the cross guard.  Just point and pu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the spring breaks, it contains nearly 100kg of stored force,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go into hurling the knife blade forward.  For a really interes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, fire it into the opponent's forehead and leave.  His comr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be wondering three things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1) where is the rest of the knif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2) who is strong enough to shove a knife through a person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skull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3) is that person still aroun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ballistic kn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Melee Combat: kn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Missile Weapons: ballistic kn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Thrown Weapons: kn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 (if fired) 2-4/10/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(if thrown)  2-3/5/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ifficulty:  (if used as a melee weapon) Very Ea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(melee)  STR+2  (max 6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(thrown) STR+2  (max 5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(fired)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ical Garr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garrote is simply a piece of line or (better) wire attached to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ggles or wrapped around your hands (not advisable with wire). 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, you approach your target from he rear an lower the garrote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head and around his neck.  Quickly spread or close your ar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depending on how you work), causing the wire to dig into your targe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ck like a blade, and either pull him back and off balance, or sl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knee into it's back. Hold it for as long as it takes. The garr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nice, as it can be improvised under almost any circumstanc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be concealed almost anywhere or in any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 wire garr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Melee Weapons: garr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 about 5-10 credits to improv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ifficulty: 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STR+1D+2, STR for each additional round. (max 5D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round, 4D each additional rou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must make opposed Sneak roll to approach your targ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ical Vibroshi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vibroshiv is the smallest vibroblade that is large enough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d in combat.  They consist of a 5 to 7.3cm long vibroblade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nch dagger configuration.  They contain a miniature powercell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ivate the microserrations on  he blade, and is usually tuned 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equency well above the human hearing range.  They are small en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onceal as part of a belt buckle, in a boot heel, or up a slee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vibroshi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Melee Combat: vibroshi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 2 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 150  (varies by quality and dam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ifficulty:  Ea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STR+1D  (range: STR+1 to STR+2D;  max 6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raps: &lt;Picture: U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e by Kevin Dole 19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-mail: dmerrill@PLAINFIELD.BYPASS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ES AND REMOTE CASUALTY PRODUCING DEVI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te casualty producing devices (RCPDs) have been a staple of wa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re since the first time a branch had a point put on it and ho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re dug.  In fact, this is all that the first devices were, sp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ned, camouflaged pits.  Over the centuries, the devices became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tic. Crossbows and slugthrowers attached to trip lines.  Var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undry explosive and incendiary devices.  Gravity powered spik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weights. Pits, in all sizes, filled with spikes, water, acid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incredibly deep.  Snares that hauled the victim into the air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a cliff, or across and over a tree limb, or into a hole sma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 the victim. Electrified fields.  Laser enclosion gri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day, the assortment of technological mayhem that can be inflicted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ividuals after you've left is incredi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additional information, please refer to General Craken's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MITIVE RCP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onserve space, and to take into account the near infinite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variables involved, the technologically primitive traps will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given a light overview.  To be precise, we will only cover the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ic, the spike pit. Please refer to your favorite wilderness surviv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ual for a more complete description of other 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ked P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asiest RCPD is the pit trap.  Simply a hole dug in the grou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asic pit is best used to trap land vehicles that can not cli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.  To be able to efficiently use it against sentients, you m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ome more creative. While some people have tried exotic method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ch as acids, the easiest method is to spike the bottom. Simply pl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rpened spike in the bottom of the pit, with not much more than 5c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parating them, but not less than 3cm apart (any closer,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rget will be able to spread his weight across a larger numb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the victim steps on the surface camouflage, he breaks throug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ding the sole of his boot to the spikes.  Due tot he increa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endence on energy weapons, most boot manufacturers have stopp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ducing spike-resistant boots, making most individuals an easy m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is trap.  If you feel the need, coat the spikes with whate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xin you happen to li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 spike lined p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2D-5D (depending on the spike construction, pit dep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and other variabl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RGY BASED RCP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With the advent of the energy weapon, trapping took a different tu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, there had been some work done with slugthowers and bows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hing really efficient.  Most of the R&amp;D money went into explos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vices. Today, there are several energy-based RCPDs available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y of them must be built into a building's structure to conceal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why energy weapons are best used to defend a fixed posis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to cover one's tra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rr-Sonn Sentry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rr-Sonn has taken a bold step into the line of automated sent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e introduction of the Sentry Gun. Essentially a blaster, moun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a tripod and slaved to a motion tracker, it does away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tential for rouge programming found in sentry droids.  Having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ive range of 100m, the sentry's computer targeting system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ughly as skilled as a common rifleman.  It has a very high ammun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acity, and may be connected to a power generator for unlimited fire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.  The tripod features mechanical field limiters, prevent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n from firing on targets outside of it's designated field of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eans that they can be used to support troops or protect lan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elds without the chance of friendly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currently variants of this device under development that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me  throwers, grenade launchers and non-lethal ar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remote sentry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3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1000 (5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s:  Blaster: sentry gun 3D, Search 4D (not improvab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 1-10/30/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rate: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unition: 500, or connected to a power generator for unlimi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mmun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Firing Procedure: The weapon must make a Search roll v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the characters' Sneak roll.  I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targets are located, then the gun m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fire on targets. The gun will only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once per round at a particular targ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eld Limiters: The gun's field of fire may be restricted to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little as 20 degrees of arc, or opened up 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full 360 degre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Linking: Multiple sentry guns may be firelinked,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damage calculated as per norm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ser Enclosion Gr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device is one of those that must built into a building. 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ist of a series of laser emitters mounted along one wall and ei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loor or ceiling, usually separated by only a centimeter or tw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produces a "mesh" of laser beams, that are virtually guarant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slice into the flesh of the individual who tries to pass thr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are commonly found in Imperial installations and ships, usu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ar command centers, armouries, prison blocks and computer and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s. They are nasty weapon that requires no skill to use, other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bility to throw a switch, need very little maintenance, and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ivated from almost anywhere.  Very, very effect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anti-intruder de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3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300+ per meter of wall and ceiling needing emitters (c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depends on how hard it is to add to build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htning H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"Lightning Hall" defense is an old, and reliable, one.  It must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ilt into a structure at the time of construction, and can not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rofitted very easily.  It requires metal walls, floor and ceil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 direct feed from a large energy source.  When activated, who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s of the corridor become shot through with lightning.  Any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uctive that passes through the hall acts as a lightning rod. 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rs have even taken to adding water mister nozzles to these areas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sychological effects. The nice thing about this RCPD over a la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closion grid is that the voltage may be adjusted in potency, an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perage for either stunning or lethal fo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anti-intruder def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 200/meter of corri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1D-8D, stun or leth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LOSIVE BASED RCP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losives have been the backbone of RCPDs since the triggering dev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ame stable enough to meet the mission at hand.  The devices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luded such things as an armed hand grenade placed inside a can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ged to be pulled out of the can when a line is pulled. These dev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be large enough to take out a tank, or small enough to simply re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couple of toes.  They can be detonated by command, from press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ing placed on them, pressure being removed from them, pull switch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sh switches, various sensors, or anything else you can think o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rr-Sonn LM-18 Anti-Personnel 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M-18 follows the typical pattern for this kind of device. 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ists of a layer of explosives placed under a layer of shrap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l.  This is packed into a curved, fibrous or plastic contain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has fittings for a detonator, which is in turn attached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itiator, and set of metal legs and loops for mounting.  Ther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rtain danger area behind the device when it detonates, but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st part the danger is to the front of the mine. The air is fi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whistling shrapnel, producing horrific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e to their simplicity and effectiveness, directional mines of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ple of guerrilla forces, but only the Merr-Sonn LM-18 is g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ough for the forces of His Majesty Palpat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directional, anti-personnel de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4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/damage: 6D (0-2)/5D (6)/4D (10)/2D (15) in a 15 deg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arc, 5D (0-2)/4D (6)/2D (10) in a 15 degree ar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on either side of the primary arc, and 4D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2m in all dire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Detonating Devices: it may be attached to a variet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eastAsia="Times New Roman" w:cs="Times New Roman" w:ascii="Times New Roman" w:hAnsi="Times New Roman"/>
        </w:rPr>
        <w:t>trips, a timer or a command detona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ifficulties: Easy Demolition to arm or disa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rr-Sonn LM-10 Area Denial MiniMun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rr-Sonn has done it again, producing a small, easy to use, imposs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disarm RCPD.  The LM-10 is a 12mm diameter sphere of explosiv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tonated by contact. They come packaged in a canister of 10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NOT remove them from their shipping container.  This contain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ong magnetic field that inhibits their detonator.  When remo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their container, they arm 30 seconds later.  The next thing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hit, they explode.  Once they are armed, they can not be disarm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for this reason that the Empire is experimenting with lar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isters of thousands of these little bastards, to be carrie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wn by TIEs or airspeeders.  If dropped high enough, they arm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tting the ground, doing a relative small amount of damage to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redibly large area.  There have been some vocal opponents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ufacture of these items, but the most vocal of them have met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eason char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miniature, area denial muni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1300  (package of 1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Armed 30 seconds after removed from canister. Deton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by contact. Cannot be disarm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rovised Anti-Walker 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are commonly manufactured by forces that do not have accses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produced devices, including many Imperial forces (consider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rrent shortages). They are formed by removing the warhead from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ton torpedo or a concussion missile, and fitting it with press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repulsorlift switches.  This home made device is then buried al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xpected route of a vehicle.  When the sensors detect the pa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vehicle, it detonates with same amount of force as it w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if it had been fired from a fighter, doing an incredible am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damage.  Similar conversions have been made of concussion grenad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tillery missiles, and even capital class concussion miss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last are especially devastating, but very heavy and expens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improvised high yield land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 2 R,X (warhead),  2 F,R (sensors),  2 (tec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200-500 (projectile),  400 (sensors),  100 (typical wo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expens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last radius: 5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6D-9D (depending on projectile use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 Targeting:  Fitted with repulsorlift and vib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ensors. Detection radius 3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ifficulties:  Moderate Demolition to construct, Hero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Demolition to disa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roSuub M15B3 Bounding Land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a fairly nasty little RCPD.  It consists of a pressure switc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nected to a spring loaded launcher that contains a modified h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nade. When the grenade reaches the end of it's one meter tet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detonates. The pressure switch is one of the most advanced of 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nd on the market. When more than 40kg is placed on it, the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cks.  When the weight is removed, it starts a two second delay,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ds to the launching spring. These are popular with some element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bellion for dealing with Imperial patrols in rural areas, b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bellion as a whole is reluctant to use mi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Bounding anti-personnel 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 2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last radius:  0-2/4/6/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5D/4D/3D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 Moderate Demolition's to construct,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Demolitions to disa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DMINE ETIQUET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ts be honest, these are not a good weapon.  They are small, cheap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function of decades, even centuries.  They can not discriminat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 explosive ones are difficult and dangerous (if not impossib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disarm. For these reasons, use them only when you must.  If you m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them, keep the most accurate record concerning their type, quant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location that you c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ditionally, they have been used to form a perimeter around a fix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ition, to provide extra power to an ambush, or individually pla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likely places to harass the enemy while on patrol.  Other tim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are placed in mass quantities, without bothering to conceal the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as to force the enemy to waste time either disarming them or go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, often into a favorable posi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 guns have been used in situations were the use of a living se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not been preferable, or to provide additional firepower to defend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also have been used to secure vaults, as they can not become gree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 can they be reprogrammed by such a person. They also have the ad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nus on not having a brain, and thus can not be sca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ech V-Web Light Artillery Pie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d on the famous E-Web, the V-Web is designed to disassemble armou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hicles.  To ease in the training of your forces, BlasTech has mad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-Web almost 90% identical to the E-Web, and it uses the same mount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 system.  While actually only a few percentages more powerful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-Web, the V-Web is designed specifically to counter light armou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fires a single, more concentrated pulse of energy, rather tha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merous pulses from the E-Web, sacrificing area of effect for penetrat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Man Portable Artillery Pie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Blaster Artillery: V-W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3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6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3-75/200/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unition: unlimited (power generato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rew:  2      (1/+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roSuub Tank Hunter Disposable Roc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ing the same rockets as their famed Firestorm-1, the Tank Hunter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aper, more packable version.  Consisting of collapsible tube a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lding sight assembly, the Tank Hunter is one of the most comp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ht Anti-Armour Weapons (LAAWs) on the market.  The rocket is pre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ed into the launch tube at the factory.  When the user wishe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the Tank Hunter, he simply removes the safety pin, extend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be, sights and presses the firing button.  After that, the tub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posable, with he ignition mechanism reduced to slag by the hea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xhaust.  Available in several different styles of warhead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nk Hunter is rapidly becoming a common sight on the modern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e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single shot, disposable personal roc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Missile Weapons: personal roc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X (R for smoke vers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3-40/120/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anti-tank warhead: 1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anti-personnel: 5D (0-2m)/4D (8)/3D (14)/2D (2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moke: generates a 4D smoke screen, 10m dia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white phosphorous:  5D (0-2m)/4D (8)/3D (14), does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eastAsia="Times New Roman" w:cs="Times New Roman" w:ascii="Times New Roman" w:hAnsi="Times New Roman"/>
        </w:rPr>
        <w:t>damage next 5 r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one Control Defender 26mm Shell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overgrown slug thrower, the Zone Control Defender fires a projec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le the size of a human male's thumb.  These shells are basic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igrenades. Feeding from a fixed magazine, this weapon follow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cient design that is loaded and primed by manipulating a tubu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lt that forms the rear of the chamber.  This is a large and unwiel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, meant to be fired from it bi-pod.  The three kinds of sh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ilable for it include an High-Explosive/Armour Piercing (HEA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ll, an explosive one built around a very thick iron jacket and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indarey one. Less expensive than an E-Web, there are some unconfi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d rumors of it being used by the Rebellion against His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jesty Palpatine.  There are confirmed reports of these being used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iper's weapons by various mercenary forces, and it is undergo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aluation within the Imperial Army for counter-mine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shell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Firearms: shell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1300 (7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5-50/150/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unition: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armour piercing: 4D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fragmenting: 6D (0-1)/5D (3)/4D (5) Character Sc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incendiary: 5D damage, 3D for the next 3 rounds, 2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blast radius, character sc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Heavy Kick: if fired off of the bipod, make a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STR roll to remain on your feet.  This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free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Bolt Action: Requires an Easy DEX roll to reload cha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This is a non-rolled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rr-Sonn Starbird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light, shoulder-fired piece of artillery, the Starbird Gun, is na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it's intended prey: starfighters.  A two-shot, disposable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great damage potential, the Starbird has hard-wired Imperial I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eivers. This means that, although it is capable of stopping an AT-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er, it CANNOT.  All Imperial craft carry the appropriate signal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aning the Rebellion can get these weapons, and not endanger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ces.  In the few engagements were these new weapons have been us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al forces have devastated Rebel attack starfigh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using ion effects, rather a laser blast, Merr-Sonn has improve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 delivered from a weapon of this size. The Starbird Gun wi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lacing the SoroSuub Equalizer, a similar, older weapon, 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alizers are used up.  Until then, expect either one of these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Imperial ha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semi-smart shoulder-fired ion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Blaster Artillery: Starbi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3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 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 3-50/240/6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rate: 1/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unition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8D 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Imperial IFF:  Will not fire on Imperial vehicl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>ships. Requires a Moderate Blaster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>and a Very Difficult Computer Programming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>Repair roll to overr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rr-Sonn AVC-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modified Starbird Gun, the AVC-23 is not as powerful, but it h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nger range and is a blaster, rather than ion, cannon.  Again a two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t weapon, the AVC-23 sacrifices damage for range and eff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orporating the same Imperial IFF safeties, it is one of the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ily available weapons of it's kind on the market.  Weighing in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17kg, it has only one real drawback- a horrid, unimaginative n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VC-23 is living proof that Merr-Sonn is a multi-system corpora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has many, parallel divisions, some of whom have absolutely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agin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ype: semi-smart shoulder-fired blast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Blaster Artillery: Starbi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vailability: 3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st:  6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 3-50/300/1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rate: 1/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mmunition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Imperial IFF:  Will not fire on Imperial vehicl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>ships. Requires a Moderate Blaster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>and a Very Difficult Computer Programming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>Repair skill rolls to overr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are special issue weapon.  Some of these, like the Tank Hunt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be issued at rate of two or more per squad.  Others, lik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bird Gun will be a company or battalion level weapon, issu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vy weapons plato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are all used the same way. These are direct fire weapons, mea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you don't need to be fancy with rainbow arcs. Just point and sho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mber, use the only if you have to, because they have a very p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ce of killing an actual, purpose built, military vehic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artillery, air power and other tanks to counter tanks and IFV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ing a hero by taking out a repulsor tank with a hand grenade a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broblade is really stupid.  Less than one in twenty actually bec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mbered as heroes.  Most of them die in the attempt, and fore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ssified as foo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GE SWO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el:  Republican Industries Ltd. Jedi Sword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 Charge Sword (can use lightsaber at -3D penalt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 4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Not Available for sa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rimitive ancestor of the Lightsaber, the Charge Swo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ears to be fencing blade of some sort, with a long th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ral rod emerging from a thicker handle.  The guard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word contains a number of small energy projectors at the ed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e power of the sword is activated, an energy field cov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lade, giving the sword immense power.  Not as precise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sabers, Charge Swords cannot have their damage contro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 by jedi.  They also cannot be used to parry blaster bolt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ose bolts disrupt the energy fiel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rge Swords have not been used in combat for almost twen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sand years.  Those few that survive have rested in museum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 have lain where they fell from the hands of dying proto-jedi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have great value to collectors, and to those that want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waken the glory of the early jedi, for whatever purpos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 DISSIP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:  RS Industrial KT-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kill:  Demoli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ight:  2 k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st:  2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Known as a spaceship tick, the KT-5 is an ingenious devi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Small enough to pass unnoticed among the machinery of mos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aceships, the KT-5 requires a difficult demolition roll to b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perly connected.  When connected properly to a power line tha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lows to the ships central power plant, the KT-5 will begi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phoning off power, and releasing it.  The power is releas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lowly, and the power drain will not be detected unless the pilo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ecifically is monitoring the power output.  The effect of thi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ain is to reduce the available output, and when the ship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tempts to power up all systems (such as when preparing f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bat), or when it attempts to engage the hyperdrive, the pow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nt will often overload, resulting in power failure. 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mount of power lost depends on how successful the placing was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how powerful the ships powerplants are.  The damage done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ystems can vary from complete and permanent destruction o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ain powerplants, to a minor flickering that has no perman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ffect.  In general, the power of the main plants modifies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iculty of the demolitions ro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:  TRK Ltd. S-90 Slugthr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e Control: Base +1, +2 with bipod, see she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 Firearms; S-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nges: See she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Base +1D, See she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mo: 2 clips, see she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2,4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le many weapons experts consider slugthrowers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letely out of date, and there are relatively few manufact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still produce high quality anti-personnel firearms.  TR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td., a very high end manufacturer, saw an niche to be fi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began work on their S line.  The S-90 was the first of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s to be offered for sale.  Designed to fire rounds of j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any caliber (by fluid modulated contraction or expansion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rrel, and other mechanical innovations), and any typ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-90's barrel contains superconductor rings of alterna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larity that add electromagnetic thrust to the shells ow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pulsion mechanisms (usually chemical). As with all TR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s, the S-90 meets very high exposure and dura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ards.  It comes equipped with a gel cushioned shoul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ck, single action and chain loading options, a fold out bipo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 telescopic sight.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el: S-120 Snip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e Control: Base +1D, +1D+2 for prepared shot, see she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ll: Firearms, S-1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nges: +40%, see she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Base +1D, see she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mo: 1 clip, see she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F: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3,75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of the primary uses for slugthrowers is as snip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s.  The obvious advantage they have over blasters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ard is that shells are virtually invisible as they pa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air, negating the tracer effect that blaster fi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.  The S-120 is TRK's slugthrowing sniper, and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idered to be one of the finest such weapons on the market.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like the S-90, this weapon has a fixed width barbell, and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capable of firing rounds of standard sniper caliber.  As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de off for this limitation, the 120's magnetic coils are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powerful than those of the 90, producing muzzle velocit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are high even for high end sniper rif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120 comes equipped with a gel cushioned shoulder stock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olding bipod, an available GHS-4 counter sound silencer (s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ow) and a macrobinocular sight that contains infrared, im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hancement, and sonar imaging options.  It is ful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asembleable, and is commonly sold in a sensor resista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steel traveling case. =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lls: (Ranges and damage given are for the weap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ntioned above.  Other weapons will have different total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el:  Sladen Munitions "Blastbug" Explosive roun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e Control: -1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nges:  3-10/20/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 3D on impact, 5D+1 on explo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mo:  5 shots per clip, also available as ch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50 per cl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se somewhat temperamental rounds are quite deadly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work.  Somewhat larger than most standard shells, Blastbug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actually miniature grenades, designed to lodge in flesh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explode.  The inial strike does just as much damage as 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dinary shell, but it's the explosion that blows large pie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the target.  The explosion damage is doubled for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cessful shot to the head.  When one of these slugs strikes 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ored character, and the damaged rolled is exactly enough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causes no damage to the armor's wearer, it has lodged betw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earer and the armor, and the explosion inflicts damage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 the wearer and his armor.  If inflicts less than o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k, it impacts on the surface, and the explosion damag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or only.  More, and it lodges within the individual, cau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damage to the armor on the explosion.  These grenad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what finicky, and on a mishap on the explosion damage roll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will lodge in the target, and not detonate.  A sudden jol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missed first aid roll could cause them to go off at a la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.  When these shots miss, the explosion inflicts the lis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 to a radius of .3 met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el:  UrTech Homing Roun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e Control:  +4D (except when block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nges: 3-25/71/11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mo:  20 per clip, also available as ch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800 per cl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se rather large shells are actually a miracle of moder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iaturization.  Equipped with a heatseeking sensor on the no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 maneuvering jet at the rear, these targets seek 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st humanlike heat signature within their 10=F8 range of fire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t it.  Only a truly incompetent marksmen can miss with thes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ing them ideal for automatic weapons and burst fir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el:  Kalimorw Defense Industries DB Snip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e Control:  Norm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nges:  3-30/100/3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 3D+2 (+1D+2 vs. armor, for hitting the target,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rmor damag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mo:  25 per cl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100 per cl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andard multi-purpose sniper round, the DB sniper is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ron/Diamond jacketed slug that has decent armor penetra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abilities on the one hand, and decent anti-personnel capaci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other.  The nature of the jacketing is what gives it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acity.  When the slug impacts, hard materials hold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gether, and the very hard compound allows it to pass throu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y forms of armor.  When in a softer substance, such as flesh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hell fragments, causing far greater damage than an ordin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u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el:  UrTech D-90 Liquid metal slu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e Control:  +2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nges:  5-70/500/1.2k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 2D+1 (+4D vs. armor, for hitting the target,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rmor damag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mo:  20 per cl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70 per cl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rather ingenious slug is the standard in armor pierc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iper rounds.  The shell of the round is an insulative ceramic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surrounds a core of Deuterium-90.  D-90 is a rather uniq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stance.  It is quite dense, it's specific heat skyrockets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exposed to Kterium.  When the shell is fired, a sm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antity of Kterium is introduced to the D-90.  When the she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ts anything the insulative shell shatters and the liqui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erheated D-90 shoots through.  D-90 shells have gone throu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to a quarter meter of durasteel, when fired from weapons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ose listed above, and still retained enough velocity to g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 through just about any soft target.  The major problem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shells is that they do relatively little damage to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rgets, generally passing directly through th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el:  Kosabi Ltd. "Adder" poison r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e Control:  Norm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nges:  3-30/100/3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:  3D impact, (+2D vs. armor, for hitting the targe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for armor damage), 9D+1 neurotox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mo:  25 per cl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 1,500 per cl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se highly illegal rounds are a favorite of assassins. 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about every way they are the same as ordinary boron/diamo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eted sniper slugs.  However, instead of just bursting apa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ey strike a soft target, Adder rounds release a pot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urotoxin that has an onset time of 3 seconds, and has a stami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ck difficulty of 23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HS-4 Counter sound silenc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el: Comrand Electronics GHS-4 Counter sound silenc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st: 2,55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st sophisticated silencer available, the GHS-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duces the mirror image of the sound produced by the weapo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ndering it silenced without detracting from the bullet's spe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accuracy at all.  In form the silencer looks like a pair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small speakers fitted to minute rectangular box.  It f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ly below the muzzle of the gun, and is heat shielded,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tect it from the hazards of that position.  The silencer c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pt to just about every conceivable sound, taking three or f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osures before it reaches it's optimum level of effectivene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reduces the sound of the blast to a faint, distant soun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 of it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 ANTI-VEHICLE WEAPON SYSTE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:  RS Industries LAWS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le: 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kill:  Missile Weap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nges: 1-50/250/4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mage: 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mmo: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st:  1,0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 single shot missile launcher is designed to giv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fantry the ability to take down pursuing vehicle using only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nd held weapon.  Little larger than a blaster pistol, the LAW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cks quite a punch for it's size.  It's major drawbacks, are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st for a single shot, non-reloadable, and the fact that i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ives quite a kick when fired, inflicting 2D stun damage to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 firing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CKET DISINTEG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: Slirous &amp; Slirous Industries Waste Removal Syst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kill: Blasters; Blaster Pist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nges: 1/5/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mage: 7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mmo: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st: 3,000 credits (400 for power pack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esigned as a permanent removal system for hazardous wast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RS has some into usage as a weapon, and a way for criminal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eliminate troubling bits of evidence.  Very similar to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laster pistol in appearance and usage, the WRS operates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tirely different principles.  Capable of disrupting molecula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atomic bonds with a minimal energy release, the WR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letely disintegrates the targets of the beam, leaving behi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hing more than a few subatomic particles, and a temporary hea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gnature that dissipates after a few seconds.  As weapons, the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 limited by their expense and ammunition expenditure, but a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te disposal they are top of the line.  Were it not for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ct that S&amp;S Industries, and a large part of the planet the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re centered on were destroyed in a development accident,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RS would have become the standard in waste removal, rather tha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uriosity that they now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R Mar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:  Hyperion Inc. R-Ray Marking Dev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le: 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kill:  Blaster; Blaster Rif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nges:  2-20/100/2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mage:  See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mmo:  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st:  4,000 credits (power pack= 200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R Scann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:  Hyperion Inc. R-Ray Detection Unit-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ight:  500 gram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st:  3,0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:  Hyperion Inc. R-Ray Detection Unit-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ight:  100 gram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st:  2,5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yperion Industries had been experimenting into alternativ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laster technology when they first discovered the princip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hind the R-Ray.  Discarded as useless at first, due to the fac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the invisible and highly channelable R-Rays produced n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mage to any form of target, the project was ressurected when i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accidently discovered that once a target has been hit by a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-Ray, it remains marked by Thassium-5 particles at the impac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te for a duration that has been estimated at 400,000 standar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ears.  The R-Ray marker makes use of that fact to produc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visible, indelible markings on all manner of targe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form, the marker looks much like a blaster rifle, with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ellow focusing device at the end of the barrel that glow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iefly when the device is "fired".  Due to the low distor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nnelablity of R-Rays, the device can mark the target with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asily recognizable unique symbols, with each marker hav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pward of 1000 different symbols in memory (toggled by flipping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witch).  The symbols are imbedded 6 cm deep into the targ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abling them to pass through most clothing and armor without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blem.  Due to the nature of R-Rays, even the most sensitive o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ganic targets will have no idea that they have been marked,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arkings are undetectable without the use of an R-Ra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nn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yperion has introduced a pair of R-Ray scanner types. 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rst, Unit-M, is a monocular device which simply displays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tterns of all Thassium-5 within visual range.  The second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it-F, is a Thassium-5 scanner coupled with a high quality pai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macrobinoculars, that enables the user to see Thassium-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kings from much longer ranges.  Both of the scanners ar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pable of detecting the particles through just about an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bstance at depths of up to 1/2 meter, so a change of cloth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 not have much eff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ince their introduction of the product, Hyperion has bee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ing a brisk business in both markers and scanners, though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eting corporations offering similar products have sprung up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ently.  The devices are used by both Imperial and New Republic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ison officials to mark prisoners, in order to help i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dentifying escapees, though the New Republic is somewhat mor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thodical about stamping a canceling sigil on those released f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gitimate reasons.  Crime bosses use the markers on just ab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the associates they think that they can mark without too much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ouble, and then transmit the symbol together with oth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formation to bounty hunters, if they ever they decide to have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ng talk with those ex-associates.  Legitimate traders hav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aken to marking their products, so that they can be identifi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stolen, usually placing the mark on a particularly sensitiv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 of the product, though thieves have become quite adep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covering those bra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removal of a symbol is not an easy task.  If it hit a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ganic target, complete removal of the affected area involv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loss of up to 6 cubic centimeters of flesh, and may someti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clude bits of important organs (such as the brain).  The onl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r solution is to overmark the symbol with another symbol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th symbols will still be present, and if there are obviousl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wo symbols there further tests will usually reveal which was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lder symbol, recovering it completely.  Experts tend to use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iginal symbol, adding small tails and dots to produce someth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looks like a single, different symbol.  Known a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verbranding, this is a skill that may be viewed as a specializ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m of forgery, and is useful in modifying other perman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k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ILLESS BLASTER RIF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:  SoroSuub R-4 Recoilless Rif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le: 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ight:  25 k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kill:  Blaster; Recoilless Blaster Rif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nges:  20-150/350/8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mage:  4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mmo:  Draws from power pack, typically carries 200 charg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st:  11,000 credits (power packs=1,000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te of Fire: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ushing the limits of portable firepower, the R-4 i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igned to allow infantry the ability to take down multipl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bat vehicles.  However, it is designed to be fired mounted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's attached bipod, and it's braces placed in the ground behi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.  When thusly mounted, the blaster can be used with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nalty, and can only fire at targets in it's forward arc.  Whe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races are not placed, it can fire in all but the rear arc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the user suffers a -3D penalty to his blaster rolls.  I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nnot be used unmounted except by individuals with an STR o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ss than 6D, and even they suffer a -5D penalty to their ro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NIC MI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:  Modified SuperHarmonics JJ-9 Amplifi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le: 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kill:  Demoli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nges:  1-10/18/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mage:  7D (stun) /5D(stun) /3D (stun) (see below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st:  500 credi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original JJ-9 amplifier was an acoustic device o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derate power, with an irritating whine at higher amplitu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rendered it a complete failure on the open market.  Howev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a backyard engineer attempted to reduce the whine of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mplifiers, he discovered that it was relatively easy to boos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ower of the whine to levels that could literally shat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ardrums.  Once he replaced all the windows of his house, and ha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hearing restored, that individual began selling modified JJ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9s, which he termed "Sonic Mines".  The modifications were ver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asy to make, and the resultant weapon proved very effectiv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gainst unprotected personnel.  Since then, just about ever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chanic that deals with this sort of thing has learned how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dify JJ-9s, and SuperHarmonics is doing a booming (no pu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nded) sub-legal business in the devi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en a Sonic Mine is engaged, the device causes the list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mage to unprotected individuals.  It also causes several oth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sults.  Anyone within medium range of the device must make a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asy Stamina roll to avoid spending one action holding his hand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ver his ears to try to shut out the noise.  This difficulty go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p one category per round spent in that area.  The difficulty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te of increase are doubled for close range.  While in the rang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one of these devices, all actions are at -2D.  In additi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longed exposure to the device can lead to permanent hear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ss, and brain damage.  Deaf individuals, as long as they stil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sses eardrums, are subject to this damage, but halve it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viduals wearing protective gear are immune to this dam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umji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kill: Melee Combat: Kumj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fficulty: Mod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amage: STR+2D (maximum 6D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st: Not available for sa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Kumji is essentially a group of short vibrobla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ffixed to a handle that is designed to be carried in the palm o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hand.  However, it is somewhat more than that.  Each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broblade has a number of small spikes that shoot from it'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des and retract with the tensing of the users hand.  Thi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vice grants a +2D bonus to the climb skill of experienc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sers.  It also can gain quite a hold on targets.  When a Kumji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ores a hit, and the spikes are set, it takes an opposed ST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ll to break loose from it's grip.  When held, the target canno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 or dodge, but he can still parry and at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Shara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kill: Melee Comb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fficulty: Difficul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mage: STR+3D+2 (maximum 8D+2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st: Not available for sa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hara is a broad, sharply angled Vibro Weapon.  (f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se that know, like a Gurkha Kukuri, but with a somewha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rper angle.  For those that don't, sort of like a banana, hel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 that it bends downward.  It is made of a heav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andium/Durasteel alloy that is twice as dense as the Durastee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standard vibro weapons.  The weight and the odd shape of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apon make it quite difficult to use, but in the hands of a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pert, the Shara is a fearsome weap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X-40 Powerb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kill: Bows, FRX-40 Powerb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nges: 3-10/40/2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mage: STR+2D (maximum 8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F: 2 per r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st: 5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 is a popular sporting bow that the Serpent's Teeth hav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dified to their own purposes.  They are made of a very ligh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licone/Plasteel/Graphite composite, and have a complex seri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internal pull adjustment gears that maximize the efficiency o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ow to the extent that over 85% of the power that is put i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es straight to the arrow's forward movement.  The Serpents'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eth use it because of it's range, it's total silence, it'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ility to deliver payloads of up to 150g, and the fact that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st weapon detectors are not programmed to find weapons with n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ible energy outp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esigned for the vicious close combat of space board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rties, the Blaster carbine puts out a great deal of power a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rt range, but is widely inaccurate at longer distances. 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laster Carbine is equipped with a laser targeting sight, a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tremely long and wide vibrobayonet mounted under the barrel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 set of assault spikes along the sid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aeger BC-8 Naval Carbi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: Yaeger Central Munitions BC-8 Naval Carbi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kill: Blaster, Blaster carbi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nges: 3-40/70/1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mage: 5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mmo: 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st: 1,100 (power packs: 25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tandard weapon of the Yaeger ground troops, the RR-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s decent ranges and a fairly large power pack, making it a ver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pular weapon among the troopers, though there are n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gulations regarding the weapons that Yaeger soldiers carry,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y chose other weap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aeger Service Sidearm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: Yaeger Central Munitions RR-4 Personal Sidear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kill: Blaster, Blaster Pist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nges: 3-10/25/1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mage: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mmo: 1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st: 500 (power packs: 35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R-2A is one of the most sought after Blaster rifles i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ector.  In addition to their performance, they are rugg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apons, capable of taking a great deal of abuse and stil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perating at near optimum levels.  Unlike many other rif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re the add ons are included later and have to cope with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ign of the rifle, the BR-2A was designed to interlock with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cobinocular Thermal and image intensification targeting scope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pair of Vibrobayonets that mount on the sides of the barrel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a concussion grenade launcher that fits below the barre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ranges 3-10/30/60, ROF 1 per round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aeger BR-2A Blaster Rif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: Yaeger Central Munitions BR-2A Military Issue Assaul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kill: Blaster, Blaster Rif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nges: 3-30/110/3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mage: 4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mmo: 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st: 1,200 (power packs: 25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ien Cavalry Sab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ough Trian Jiem is a technologically advanced world, the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ill retain many of the primitive traditions that the origina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lonist of their planet held dear.  The Cavalry Saber is one o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se traditions which is rather effective in combat.  Made o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bon laced watered durasteel with a cutting edge of blu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onium. The cutting edge is no thicker than 3 molecu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ywhere along it's length, and more durable than plasteel. 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ien Cavalry Saber is one of the finest melee weapons i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laxy, especially when wielded by a proficient fenc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:  Triest Family forge, cavalry sa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fficulty:  Difficul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mage: STR+3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st: 15,000 credits to Jien natives, 3x as much to oth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ticular Blaster Rif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 weapon is not a regular part of the New Republic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senal, though it's combat effectiveness has raised the ques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it perhaps should be.  The high cost of the weapon ha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ways been an effective answer to that question, especiall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ing the budget wars of modern tim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: Reticular Inc. FF-3000 Rif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kill: Blaster, Blaster Rif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nges: 3-40/120/5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mage: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mmo: 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st: 4,000 credits, (power packs: 25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allit Machet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favorite weapon of the inhabitants of Shallit, the Shalli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chete is a curved, toothed blade, made of watered durasteel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having a mono-filament cutting edge.  Not only used as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apon, the Shallitans tend to use their machetes for ever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maginable purpose, from clearing the thick mangroves of thei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meworld to cutting up the meat on their plates, to sharpen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fingernai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le: 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kill:  Melee Combat: Shallit Mache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fficulty:  Mod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mage: STR+2D+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st: 1,000 cred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ttrael Hand Blast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se weapons were made during the days of the old republic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e quality of the workmanship on an Attrael is unmatched i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age, and those weapons that still survive are highly sough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fter.  Similar in many ways to a Heavy Blaster, the Attrae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oks somewhat like a sawed off blaster rifle, with a woodton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asteel stock, and gold detailing.  When the weapon i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charged, it produces a loud roar, audible for almost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lome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:  Attrael Munitions 49H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le: 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kill:  Blaster; Blaster Pist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nges:  2-5/20/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mage: 6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mmo: 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st: 15,000 credits, (power packs: 500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re Rate: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-5 Blaster Rif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fairly common weapon from the days of the Old Republic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se weapons are somewhat outdated.  Still, the X-5 is a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urate piece to long ranges, and packs a fairly decent pun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:  Logron Gunsmithing X-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le: 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kill:  Blaster; Blaster Rif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nges:  3-40/140/3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mage: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mmo: 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st: 4,000 credits, (power packs: 100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re Rate: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ummar Personal Sidearm Pistol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: Grummar 18 Sidear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kill: Blaster, Blaster Pist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nges: 3-10/40/1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mage: 4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mmo: 1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st: 1,500 credits (power packs: 25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don Anti-Craft Submuni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 shoulder mounted missile launcher is designed to ena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footsoldier to strike and destroy light opposing craft.  It i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quite heavy, weighing 30 kg.  A standard issue Radon comes with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ur missile magazi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: GRD 94 "Radon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le: Sp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kill: Missile Weap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nges: 3-20/50/1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mage: 3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mmo: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st: 11,500 credits (missiles: 100 each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tsure Personal Repeating Blast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 is the heaviest single person combat weapon in the New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public's arsenal.  With a back carried powerpack and a fold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ped mount, the Matsure is used to give small groups the punch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need to deal with the still massive numbers of Imperia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oo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: Matsure 1-A1 repea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kill: Blasters; repeating blas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nges: 3-50/150/4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mage: 7D+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mmo: 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st: 21,500 credits (power pack: 400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ascore 14 Heavy Assault Blaster Rif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 weapon is fairly new, having been introduced after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ttle of Endor.  Slightly less powerful than the Stormtrooper 1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lascore 14 is far more rugged, capable of being subjected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st about any conditions without losing much in the way o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rformance.  The slightly larger clip and lower price have don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ch to make this weapon a great favorite among those that hav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ently been allowed to rearm, after a long imperial occup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: Blascore 14 Heavy Assault Blaster Rif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kill: Blaster, Blaster Rif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nges: 3-30/90/2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mage: 5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mmo: 1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st: 950 (power packs: 25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awed off Blascore 14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 is one popular modification made to the Blascore 14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ifle barrel is removed, leaving the user with what i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ssentially a heavy blaster carbine, with rather poor sho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rol.  still, sawed offs are easy to conceal, and actuall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use heavier damage at short range, do to the wider dispers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blaster bol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: Modified Blascore 14 Heavy Assault Blaster Rif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kill: Blaster, Blaster Rif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nges: 3-20/40/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mage: 6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mmo: 1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st: 950 (power packs: 25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rid Hold Out Bla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e of the finest hold outs on the market, the Merid specia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out of the range of most customers.  Small, light, hand tool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exceptional workmanship, a Merid special is a work of art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ose that own them appreciate th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: Merid Weaponry ff-4 Hold Out Spec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le: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kill: Blaster, Hold out bla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nges: 3-10/20/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mage: 4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mmo: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st: 3,950 (power packs: 100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mon Weapons of the Mridon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warchi Spear:  This wooded spear is designed to keep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emies at bay, after the point lodges.  To do so, a heav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ossbar is affixed about 30 centimeters down the meter and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lf long shaft.  The point of this spear is almost always coat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a poison of some sort, and the crossbar is used to hold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arget back while the poison takes effect.  If a target is hi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one of these spears, they cannot come any closer to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rget then they already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rowing Spear:  The primary weapon of the Mridone, the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ways carry at least three of these spears at all times. 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nge of these spears is substantially improved by the use of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l-atl, or throwing stick, but when that is used, they can onl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ing one spear a r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lowgun:  Though they do not inflict much damage, the shor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ridone blowgun can be used in much more constricted areas tha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hrowing spears.  They are also a very effective method o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son delive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_______________Damage____Short_____Medium____Lo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rchi Spear</w:t>
        <w:tab/>
        <w:tab/>
        <w:t xml:space="preserve">   2D       N/A        N/A      N/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wing Spear         1D+2     1-5        25       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wgun                1D       1-4        12       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 are some of the poisons commonly used by the Mridon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ison           Difficulty of     Onset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ype:___________Stamina Check_____Time___Effect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yrdome              15            3:00   2D damage, no possi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 xml:space="preserve">  STR Check to resi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haramsool           12         1:05:00   Dea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rass Juice         20            6:00   -1D from STR and DE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kkith              7            24:00   Paraly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pic Venom          16            4:00   Blinds targ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lkith Poison        19             :30   Dea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'Norn               14            2:30   Hallucinogen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