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he Holocron</w:t>
        <w:tab/>
        <w:tab/>
        <w:t xml:space="preserve">Update Number 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aker@calweb.com </w:t>
      </w:r>
    </w:p>
    <w:p>
      <w:pPr>
        <w:pStyle w:val="Normal"/>
        <w:spacing w:lineRule="auto" w:line="240"/>
        <w:rPr>
          <w:rFonts w:ascii="Times New Roman" w:hAnsi="Times New Roman" w:eastAsia="Times New Roman" w:cs="Times New Roman"/>
          <w:b/>
          <w:b/>
          <w:bCs/>
          <w:sz w:val="22"/>
          <w:szCs w:val="22"/>
          <w:lang w:val="en-GB"/>
        </w:rPr>
      </w:pPr>
      <w:r>
        <w:rPr>
          <w:rFonts w:eastAsia="Times New Roman" w:cs="Times New Roman" w:ascii="Times New Roman" w:hAnsi="Times New Roman"/>
          <w:sz w:val="18"/>
          <w:szCs w:val="18"/>
          <w:lang w:val="en-GB"/>
        </w:rPr>
        <w:t>ICQ # 1035283</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ere is the first update, I've gathered some of every category in the book, but have been specialising in NPC's. Primarily NPC groups, working to add detail and character to them all, henceforth it is the largest section of the updat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ndex: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 xml:space="preserve">Section 1:  </w:t>
        <w:tab/>
      </w:r>
      <w:r>
        <w:rPr>
          <w:rFonts w:eastAsia="Times New Roman" w:cs="Times New Roman" w:ascii="Times New Roman" w:hAnsi="Times New Roman"/>
          <w:sz w:val="22"/>
          <w:szCs w:val="22"/>
          <w:lang w:val="en-GB"/>
        </w:rPr>
        <w:t>Equipment, several pieces which I have found/made recently which are of value or interes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 xml:space="preserve">Section 2: </w:t>
      </w:r>
      <w:r>
        <w:rPr>
          <w:rFonts w:eastAsia="Times New Roman" w:cs="Times New Roman" w:ascii="Times New Roman" w:hAnsi="Times New Roman"/>
          <w:sz w:val="22"/>
          <w:szCs w:val="22"/>
          <w:lang w:val="en-GB"/>
        </w:rPr>
        <w:tab/>
        <w:t xml:space="preserve">NPC's, the largest section, contains detailed information regarding several NPC groups and </w:t>
        <w:tab/>
        <w:tab/>
        <w:tab/>
        <w:t>individual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Section 3:</w:t>
      </w:r>
      <w:r>
        <w:rPr>
          <w:rFonts w:eastAsia="Times New Roman" w:cs="Times New Roman" w:ascii="Times New Roman" w:hAnsi="Times New Roman"/>
          <w:sz w:val="22"/>
          <w:szCs w:val="22"/>
          <w:lang w:val="en-GB"/>
        </w:rPr>
        <w:tab/>
        <w:t>Aliens, some more aliens, includes the sought after Botha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Section 4:</w:t>
      </w:r>
      <w:r>
        <w:rPr>
          <w:rFonts w:eastAsia="Times New Roman" w:cs="Times New Roman" w:ascii="Times New Roman" w:hAnsi="Times New Roman"/>
          <w:sz w:val="22"/>
          <w:szCs w:val="22"/>
          <w:lang w:val="en-GB"/>
        </w:rPr>
        <w:tab/>
        <w:t xml:space="preserve">Creatures, yeah I know the creatures section in the Holocron looked rather pitiful in comparison to </w:t>
        <w:tab/>
        <w:tab/>
        <w:t>the rest, I'm finding mo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Section 5:</w:t>
        <w:tab/>
      </w:r>
      <w:r>
        <w:rPr>
          <w:rFonts w:eastAsia="Times New Roman" w:cs="Times New Roman" w:ascii="Times New Roman" w:hAnsi="Times New Roman"/>
          <w:sz w:val="22"/>
          <w:szCs w:val="22"/>
          <w:lang w:val="en-GB"/>
        </w:rPr>
        <w:t>More land and sea based Vehicl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Section 6:</w:t>
      </w:r>
      <w:r>
        <w:rPr>
          <w:rFonts w:eastAsia="Times New Roman" w:cs="Times New Roman" w:ascii="Times New Roman" w:hAnsi="Times New Roman"/>
          <w:sz w:val="22"/>
          <w:szCs w:val="22"/>
          <w:lang w:val="en-GB"/>
        </w:rPr>
        <w:tab/>
        <w:t>Starfighter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 xml:space="preserve">Section 7: </w:t>
      </w:r>
      <w:r>
        <w:rPr>
          <w:rFonts w:eastAsia="Times New Roman" w:cs="Times New Roman" w:ascii="Times New Roman" w:hAnsi="Times New Roman"/>
          <w:sz w:val="22"/>
          <w:szCs w:val="22"/>
          <w:lang w:val="en-GB"/>
        </w:rPr>
        <w:tab/>
        <w:t>Capital ship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Section 8:</w:t>
      </w:r>
      <w:r>
        <w:rPr>
          <w:rFonts w:eastAsia="Times New Roman" w:cs="Times New Roman" w:ascii="Times New Roman" w:hAnsi="Times New Roman"/>
          <w:sz w:val="22"/>
          <w:szCs w:val="22"/>
          <w:lang w:val="en-GB"/>
        </w:rPr>
        <w:tab/>
        <w:t xml:space="preserve">Crossovers, I had to toss it in, the Legend of Zelda crossover, has stats for every enemy creature, </w:t>
        <w:tab/>
        <w:tab/>
        <w:t>great to use in any setting, not just a crossover based. missi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ection 1:</w:t>
        <w:tab/>
        <w:t>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dex: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Rang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el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cyborging</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4. armo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 Range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Name: Sharrav Element Conversion Pistol (EC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chaic Fi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rchaic Fire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te of Fir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30/6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Vari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lement Conversion pistol is designed as most hand-held pistols, save for a strange device fitted at the back of the pistol over the grip. Set into this device is spherical container with an air-tight opening controlled by a small lever set into the pistolgrip. Into this container, any natural materials can be placed. Once the container is shut, the weapon breaks the element down into usable energies which are then expelled through the barrel as a blast of photons and electrons. Damage done by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stol depends on the complexity of the materials(s) placed in the conversion chamber, with a minimum of 1D and a maximum of 6D. Because there are an endless number of worlds in the Star Wars Universe, it is G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cretion on how much damage any material placed in the gun will do. i.e. water would do only 1D of damage, whereas a complexed crystalline formation may do the maximum allowable damage of 6D. Because of the slow reload time, the ECP can only fire once every two mel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Because of the nature of the ECP, it is not detected by most conventional weapon detection devices. It does not house any explosive components so it will not overheat and explode. It does not have a stun set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Drerian Defense Conglomerate 'Meltdown' EMP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lectro-Magnetic Pulse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 EMP Rifle (or Blaster Rifle, GM's Cho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12/25/5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6D+2/5D/4D+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DDC 'Meltdown' EMP Rifle fires a tight beam electro-magnetic pulse which will disable or destroy most electronic systems and can even kill an organic being at close range.  The beam cannot be perceived in the visible EM spectrum (it's invisible) and disperses over distance, resulting in substantially less damage the further the target is from the weapon when discharged.  While designed to be compatible with standard power packs, it draws a considerable amount of power from these packs allowing only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charges before the pack is drained.  Furthermore, due the time it takes to charge and saturate the EM elements within the weapon's barrel, the 'Meltdown' rifle can only be fired once every other round. If utilizied against an organic being, the rifle does stun damage only, with one notable exception.  If fired at point blank range, and the target is 'killed' by the damage, the EMP beam has lethally affected their nervous system and they are dead.  Otherwise, even when discharged at point blank, the damage is stun only (this reflects the EMP scrambling the bio-electric impulses of the central nervous system...they can recover from this, but it takes some time). Otherwise, treat the weapon as a more powerful version of a DEMP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DDC 'Longshot' Ramjet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amjet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Firearms: Ramjet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375/750/1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5D/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 DDC 'Longshot' Ramjet Rifle is a projectile weapon specifically designed to fire a unique kind of ammunition.  Once launched from the rifle, the friction imposed upon these projectiles ignities a micro-solid fuel cell contained within each of these bullets, effectively turning each projectile into a mini-ramjet.  As a result, these projectiles continue to gain in velocity the further they travel, consequently doing more damage the further away the target is (technically, ramjet projectiles should act as hollow point ammo, but its up to the GM if he/she wishes to have this reflected in the damage). Considering the extremely long range of these weapons, they are quite illegal in most systems as they could easily be used for sniping and assassination attempts, and are nigh impossible to find on the open market; most must be custom made.  Likewise, ammunition for these weapons is also difficult to acquire. The rifle comes equipped with a long range scomp (scope-computer) which is  tied directly in to the free-floating heavy barrel of the weapon.  These features provide a +2D bonus to Firearms if they are used and one or more rounds are taken to a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 Melee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ope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weapon is a short, sword-like blade attached to a metal gauntlet  worn on the right arm to the elbow.  I also has two short, outward-curved blades on either side of the main one.  It can catch and parry, and  sometimes disarm an opponent by using the side blades and a strong  twisting motion of arm and wrist.  The weapon is +1D to parries.  On a  successful parry an opposed STR roll may be made to twist an opponent's weapon from his grip.  Opponents holding a weapon with both hands resist at double their STRENG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opele</w:t>
        <w:tab/>
        <w:t xml:space="preserve"> 150 Cr</w:t>
        <w:tab/>
        <w:t>STR+1D+2</w:t>
        <w:tab/>
        <w:t>Eas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ibro-manopele</w:t>
        <w:tab/>
        <w:t xml:space="preserve"> 500 Cr</w:t>
        <w:tab/>
        <w:t>STR+2D+1</w:t>
        <w:tab/>
        <w:t>Easy</w:t>
        <w:tab/>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sion manopele 2,900 Cr</w:t>
        <w:tab/>
        <w:t xml:space="preserve">   4D</w:t>
        <w:tab/>
        <w:tab/>
        <w:t>Easy</w:t>
        <w:tab/>
        <w:t>**</w:t>
        <w:tab/>
        <w:t>parries ligh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 Cybernetic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iber-Tech's C-1010 Brain Implant S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Siber-Tech C-1010 Neural Exten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ernetic Brain Enhance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omputer Programming/Repair: Cyber Impl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6000 credits (plus install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Neural Extension unit is a powerful computer designed to interface with a biological brain.  There are several sub-models, each attuned to the neurological pathways of a specific race.  The implant can store large amounts of data, and retrieve it at high speeds, acting as a direct extension of the user's mind and memory.  It must be installed by a skilled neurosurgeon accompanied by an equally- skilled technician, and cannot be removed without grave risk of brain damage or death.  It has several ports for accessories and exterior interfaces, available separately. Force sensitive users run an additional risk by enhancing their brains with this implant. Dark Side Points accumulate faster in the cybernetically-enhanced, and even quicker still in those who artificially tamper with the workings of their minds. The Siber-Tech C-1010 Brain Implant counts as 2 enhancements for purposes of Dark Side Point accumulation, adding an additional 2 points for every 1 the character would normally gain. Accessories to the implant impose no further pena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ariant Sub-Models: The various sub-models can be found catalogued by the race they have been designed for. The C-1010 interfaces with human and most near-human brains, while the TWC-1010 was designed for Twi'lek Neuro-pathways, the ROC-1010 for Rodians, etc. Most sentient species can be accommodated for a marginal increase in cost, though the actual amount of the increase rises for the more 'exotic' spec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iber-Tech 1200 Series Accesso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Siber-Tech C-1220 Dataj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puter-cyborg inter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omputer Programming/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 credits (installation opti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data jack is designed to interface a Siber-Tech C-1010 series Neural Extension with any other standard computer, including ship computers and droids.  It gives a +1D bonus to rolls involving data retrieval/entry, slicing, programming, and communication in computers and droids.  Any operation that can be performed at a terminal can be performed quickly and discretely through the j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Siber-Tech C-1240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ernetic Coml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ommun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is is a short-range (50 km) standard comlink designed to integrate into the C-1010 series of Neural Extensions.  The user does not need to vocalize any message to use the comlink, nor is an audible re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ed; the Neural Extension transfers the message directly to or from the user's mind.  For an extra 400 credits the unit can be upgraded to the model C-1241, which can transmit compressed data packages to and from compu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ompact Sensor P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NeuroSaav 8936/F Integrated Sensor Arr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pact Universally Compatible Sensor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is sensor pack has the same abilities as any standard personal sensor pack, except that it is palm-sized, and is readily adaptable to integrate with any computer system.  The small size of this unit makes it very popular among the cybernetically-enhanc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ortable Holographic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NeuroSaav AT-330 Portable Holovix Projec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ortable Holo-projection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 C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A small, hand-held holo-projection unit, utilizing a standard data jack adaptor for data I/O via auxiliary devi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artalon's Battle Armo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days it takes more than just a flashy suit of armor to make a name in the bounty hunting community, it takes style. Inspired by his favorite holocomic, "The Mighty Punitors" and determined to be more than just another bucket-head with a gun, the young bounty hunter, Dartalon hired the aged and mysterious tinkerer known only as Max to come up with something special.  E was not disappointe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talon's armor is light weight and flexible, but provides the protection standard in more bulky battle suits. It includes a removable jet pack and a fearsome and vaguely insectoid helmet crammed with the latest in state of the art combat displays and sensor packages. The armor's sleek green and pink paint job is protected by a scuff and paint resistant finish which is sure to keep Dartalon's signature style intact for years to come.</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attle suit's most distinctive feature is the deadly array of weaponry which can be brought to bear on the object of Dartalon's wrath. First, there's the perfect surprise for close quarter combat: a low powered but still lethal blaster mounted on the helmet's forehead; next, there's the gauntlet's repulsor beam which is appropriate for general use; and finally when a situation calls for real mayhem, Dartalon has a specially modified Kirbytech Disruptor Cannon mounted on his shoulder. Activating or  twitching between any of these weapons systems requires the suit's wearer to loudly declare a voice activation code. The complex and unique design of the suit's armament and powers systems means that any attempt to change the configuration or activation commands without scuttling the suit requires a Heroic Armor Repair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talon's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Custom made assaul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personal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sic Suit: Provides +2D to Strength for physical attacks, +1D for energy attacks. Covers head, torso and arms. No Dexterity penal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et Pack: 100 meters move horizontally; 70 meters, vertically. 10 Char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Red scanner: +1D sear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led Enviro Filter: 1 hour Oxygen supp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and activation code (use Armor Weapons skill):   Blaster - "Feel the power of the Uni-Beam!": Mounted on helmet; 3D Damage, range: 3-4/8/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epulsor - "Repuls-o-Ray! Go!" : Mounted on wrist; 4D Damage, range: 10/3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sruptor Cannon - "Beware the Mega-Blaster!" : Mounted on shoulder; 5D Damage, range: 3-25/5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mpaign notes: Poor Dartalon didn't have much of a career in bounty hunting  In his first appearance, he failed to capture his quarry, the smuggler Action Mon and was defeated in combat. Afterwards to make ends meet, he had to hock his jet pack. Finally as part of larger group trying to kill a certain company of rebels, Dartalon was again denied victory, and he was stripped of his armor. Dartalon has not been heard from since. Currently Rebel Space Marine, Sgt. Stanislaus Boomer owns the armor. His attempts to repaint the armor and avoid embarrassment upon declaring "Beware the Mega-Blaster!" are as yet unsuccessful.</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ll, Dartalon has earned a special place the my heart, and "Feel the power of the Uni-Beam!" has become an absurdist rallying cry within the hallowed halls of campaig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 xml:space="preserve">Section 2:  </w:t>
        <w:tab/>
        <w:t>NP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x of NP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Storm Trooper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9. Illuthian Marauders (pirate gro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 The Befer fllyr, an elite sect of the Bothan Spy net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 Doon's gun running gro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 unknown, called Munnin or wra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The Kero't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4. Spiced Spaghetti: a b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The Velvet: a bunch of NPC's centred around a spac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Miria Caste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 IMPERIUM SECURITY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68. Storm trooper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was created by a member of the mailing list and I thought it to be handy for quick reference and to add to organisation of imperial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Stormtrooper Sarg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ifl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acti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qua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e Op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ot Knife (STR+1D, max: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ifle (5D) (+1D to blaster if stock and scope used for 1 rnd) Utility Belt Stormtrooper Armor (+2D physical, +1D energy, -1D to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lmet includes short range communications defaulted to the sqaud channel with a switch to the local Imperial frequency, a secondary unit has a direct channel back to the squad CO/Ba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Stormtrooper Sni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ot Knife (STR+1D, max: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ifle (5D) (+1D to blaster if stock and scope used for 1 rnd) Utility Belt Stormtrooper Armor (+2D physical, +1D energy, -1D to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lmet includes short range communications defaulted to the squad channel   with a switch to the local Imperial frequenc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Stormtrooper Demolitions Expe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molition'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ot Knife (STR+1D, max: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Pist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tility Be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mtrooper Armor (+2D physical, +1D energy, -1D to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lmet includes short range communications defaulted to the sqaud channel   with a switch to the local Imperial frequenc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ck contain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thermal detona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standard mi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Stormtrooper Med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ot Knife (STR+1D, max: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Pist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tility Be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mtrooper Armor (+2D physical, +1D energy, -1D to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lmet includes short range communications defaulted to the squad channel with a switch to the local Imperial frequenc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ck including: 8 medip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Stormtroo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ot Knife (STR+1D, max: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Pist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tility Be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mtrooper Armor (+2D physical, +1D energy, -1D to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lmet includes short range communications defaulted to the sqaud channel  with a switch to the local Imperial frequenc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Frag Grenades (5D/4D/3D/2D - 0-2/4/6/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69. Illuthian Maraud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arauders, is a group of Illuthian Pirates led by Pit Karso. They are said to be the last survivors  of the lost Ithullian(see Illuthians, #60 in the Holocron.) race which was thought to be eradicated from  existence at the hands of the Mandalorean worriers several centuries ago. They are known to operate  in the mid rim sectors and attack convoys and freighters, stealing equipment, consumable, and anything  of value. When they don't use they sell at shady star ports such as Nar Shadda, and several mid-sized  space stations scattered through the sector. They are looked upon with by those who trade with them as fair traders, though ninety percent of the time any good they are pushing are certifiably stolen.</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e of the main reasons for their success is their Sceliphron capital class ships. Created from the bodies  of the Colossus Wasp, which is a native of their home planet, the larger vessels are about half the size of the Corrillian Corvette, and have armaments only slightly less powerful. Though the true strengths of these ships is the very substance with which they are made. Because the main hull is the Exoskeleton of the giant wasp, they greatly confuse sensors, they appear as both life forms and junk, when in fact they are highly advanced landing craft, capable of latching onto a ship and releasing a boarding party in mere seconds.  Within ten minutes of the boarding all cargo of value is taken and the freighters are released. Those who resist are crushed mercilessly. A second aspect of the ships material which is of some not is its advanced resistance to energy attacks. The hull is absorbent to raw energy attacks, greatly reducing the effectiveness  of lasers.</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ong with the Sceliphron are several small fighter variants which also are effective. The Sphious Class are  the smallest and probably the most bothersome of Illuthian Starfighters. They are small and quick, and lightly  armed, quite comparable to a rebel Awing in most respects. The Eumenes "Sidewing" is another fighter, it  has better armaments than the Sphious, and also can hold several troops for fast boarding attacks. All ships  which fly under the Marauders (which is all that are known) are painted black and grey.</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group operates out of the last remaining Illuthian settlement Clypeadon, a minute planetoid somewhere 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Jurvex system, though the exact location is known. It is said to be nearly covered with carcasses of the Colossus Wasp which were transported by the group to use as homes. Since the planet has no atmosphere and very little gravity the Illuthians have created a twisted Hive-like dwelling on Clypeadon where nearly  1,000 Illuthians live.</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Illuthian ships, as well as their homeworld have no artificial gravity. The Illuthians are adapted to this way of living and feel at home in zero gravity, and greatly prefer it to planetary conditions. Because of this they  often use ion based weapons which are meant to disable enemy vessels, especially artificial gravity. If gravity  is active when they dock their primary objective would be to disable such devices, giving them great advantages over their enem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t Kars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Illuth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arauder Comman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Tall for an Illuthian, with the typical greyish skin and short cropped black hair. He has an air of authority about him, and is widely and totally respected by his men. His arms are long and strong, with a full range of mo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A good leader, commanding presence, and demands respect. He is a pirate, but at heart  he is the father of an entire people. Though you would not consider him a father figure if you found  yourself being boarded by his fleet of Wasp ships. He is harsh and uncaring when it comes to protecting and obtaining necessary equipment for his people. He is quite, refusing to reveal all which he is thinking to  even his most trusted advisors. Because of this he is regarded with a kind of awe from his men, as well  as fear. He is a great tactician, his commanders are well trained and work together with near perfect unison. The fleet has pride in him as a commander, and their own precision and perform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xploits/Background: He came into command by birthright, his father had been a good leader but  somewhat conservative. Pit was the first to lead the people into piracy, and it has worked out to be quite a profitable venture for his people, allowing them to obtain the necessary equipment and supplies and keep  the location of their home a secret to the rest of the Galaxy. Under his command he has four to five  Sceliphrons which act as the main body of the fleet, each carrying a load of smaller vessels, the fleet totalling around 30 ships and over one thousand troops and techs. His Marauders first were committed to small time piracy, until a run in with an imperial interdictor cruiser. By bad luck they had been pulled out of hyperspace unaware and were ambushed by three victory star destroyers, an interdictor and several other vessels under  the command of an Imperial Admiral. Though they were caught by off guard his fleet responded quickly and  with precision. Immediately forming into battle units and going after the nearest Victory. The Imperials, confident of being able to lay waste to the insectile ships with ease held off firing all missiles in order to conserve  ammunition for their real target, a new republic convoy. This was a grave error. Since the hulls of the Illuthian ships have a strong resistance to laser fire they blitzed the first Victory, Turing the bridge(as well as most of  the rest of the vessel) into slag, within 1 minute the ship was completely disabled and drifting toward a nearby  planet out of control. The rest of the imperial fleet acted with much more caution and success. As the battle raged on Pit ended up losing over half of his fleet(at the time he had 7 active Sceliphron warships.) The Empire  was not so lucky. Only a badly damaged Victory and the interdictor survived the encounter to tell the tale of some sort of odd partially organic vessels which had overtaken them. After this incident tales of the wasp fleet  were heard in many run down cantinas in the neighboring systems. Pit dragged his fleet back to Clypeadon and  attempted to rebuild. Since then he has returned to Illuth and constructed another ship from the Colossus Wasp, calling it the Forbidden and naming it his command ship. The Imperials had fascinated as well as enraged hi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st of all the technology which was on the interdictor cruiser caught his eye. How they had created the  gravity-well and pulled his fleet out of hyperspace... Since then he has devoted his resources to discovering how such things could be built. To have one would be one of the greatest tools of a pirate gro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nergy weapon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Combat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erry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bl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 Illuthians 10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specie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llpowe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rcass Utilizati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lanetary systems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 Zero-G: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mina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f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ital piloting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nnery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ai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Shockcannon 6D 2/15/30, 2 Illblades STR+3D, Illuthian battle armor, Sting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R+2D+poison(see Stingblad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ero Gravity: all dodge/perry and brawling/manvering in zero gravity are increased 1D, when in gravity, these skills suffer a -1D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ock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Energy weapons: shock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only produced by Illuthinas, 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15/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Primary hand weapon of the Illuthian marauders. Sends a very small energy loaded pellet at high speeds. Designed to only charge when strikes living matter, for the sake of protecting the delicate equipment of a starship. They are used during pirate boarding raids. Designed for accuracy and to be leth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ing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Melee combat: Stingbl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The blades are carefully crafted out of the stinger of the Colossus wasp. Each time it penetrates the skin  it releases a deadly poison which causes weakness in the victim. If enemy fails a stamina check of 18 they  suffer a -2 pips from strength based roles for the next hour (max of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The stingblades are a pure black curved blades around 2 feet in length with an ornately carved  handle. These are nearly impossible to obtain for non-Illuthians, and most Illuthians. The Stingblade is seen as a sign of great power, likely only to be wielded by those held in the highest resp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lluthian Battle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 +2D to energy +2D+1 to physical, In gravity -1D from dex, in Zero-Gee no hindran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ni-shockcannon 5D 2/10/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tendible Illblades on the arms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Illuthian battle armor was created back when the race was just leaving their home planet.  When they ran up against the Madalorians they were barely overtaken, though their armor does rival the widely sought after Madalorian armor. The Armor covers most of the body, and enables a full range of  motion of limbs and does not hinder agility when in zero gee, though it does have negative effects in gravity.   It is black with yellow accents, made to look like the Illuthian predators the Colossus Wasp. The helmet is  made to look like the face of the dreaded wasps, and is quite frightening when glanced upon, though in Illuthian culture the wearer of this armor of old is looked upon with respect. On a whole the culture respects  its past and achievements, Illuthian battle armor being a prime example of this former glo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ical Illuthian Marau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arauders are wild living dare devils. They fight with ferocity and fly with grace. These men never shy  away form a good time, they wear miss-matched Illuthian armor and always have some ale on hand. Description: Around 1.5 meters in height, roughly humanoid (2 arms 2 legs 1 head) and a life span of  around 80 years. Tend to have large muscular build, and extremely strong arms and legs. They have a  slight greyish tint skin. They breathe through an opening on their chests which is located at the base of the  neck. They are still capable of human speech and faces look like those of humans, except that they have  no nose. Unlike humans their arms and legs are capable of a full range of motion which aids them when  manuvering in null grav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nergy weapons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Combat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perr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bl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neak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llpow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Brawl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 Zero-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mina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f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Pilot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nner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ai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quipment: Shockcannon 6D 2/15/30, 2 Illblades STR+3D, Illuthian battle armor, Stingblade  STR+2D+poison(see Stingblad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ero Gravity: all dodge/perry and brawling/manvering in zero gravity are increased 1D, when in gravity,  these skills suffer a -1D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h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eliph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celiphron is the largest of the Illuthian Wasp ships. All of their primary vessels are created from the  carcasses of the huge Colossus Wasp, which lives on their native planet. Due to the size of these creatures,  some equalling up to 100 meters in length, and the density of their exoskeleton, they surprisingly make very useful hulls for space travel. They look much like common Wasps; what were eyes have been replaced with  transparent walling from behind which a very modern bridge is located; gaps in the wasps body are either  filled in with titanium alloys or are weapon emplacements; where the legs once protruded now are fighter  docking ports; and the stinger has been refurbished to act as a boarding mechanism. Another aspect is the total lack of shielding units, they have never ventured into the idea of shielding, but don't have a pressing need  to, due to the density and material which the hulls are constructed from, all laser and ion based attacks do less  damage because they are for the most part absorbed into the ships hull harmlessly. Though Missiles and torpedoes are unhindered by t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primary purpose of this craft is piracy. When coming in contact with other vessels the main objective is to neutralise threats by disabling them, so the use of the Ion beam and the Crash Missiles serve their purpose well. With the use of the boarding spike and efficient troops, it takes on the average 15 minutes for the  Illuthians to attach, pillage, and detach with all easy to carry equipment in h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Sceliph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Illuthian Wasp Capital 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8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Capital ship piloting: Sceliphe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30; 27 gunn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70(troo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200 metric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1 Y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ultiplier: 2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backup: 18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330; 95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5D+1 (7D+2 for 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 Passive: 3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6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0/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4/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Shockblast Turr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3 front, 1 left, 1 right, 1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3-15/35/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Ion Beam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7/3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2-.03/.7/3.6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 (Ionis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Crash Missiles Launchers (20 missiles ea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2-12/30/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 (Ionis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Sting launch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2 front, 1 left, 1 right, 1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5/10/1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arding sp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The ion beam unit is a weapon devised by the Illuthians. When the weapon is first fired it does 5D damage, for each round the gunner is able to maintain the lock (keep rolling to hit) the damage increases by 1D,  max of 8D ionisation dam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ach is capable of carrying a load of 6 fighters on the exterior of the underbelly attached through boarding  pathw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t is unconfirmed, though roumored that the Illuthians may have access to some sort of gravity-well  technology, though this is unconfir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hio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phious light fighters are made mainly from smaller adolescent wasps. They have the appearance of a wasp with cropped wings. At the base of the wings are now small engine boosters, which enable better  manuverability and speed. The stinger portion has been completely removed leaving the ship the sleekest  of the awkward vessels, though landing legs have been fitted. The Sphious easily docks to the underbelly  of the larger capital ships for caring, since they have no hyperdrive they rely on larger vessels for docking  and suppo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Sphio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Illuthian Small Wasp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fighter piloting: Sphio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 or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2 D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ultiplier: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backup: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450; 130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3D+1 (4D+2 for 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 Passive: 3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6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0/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4/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Light ShockBlasts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40 sh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100-300m/1.2km/2.5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ume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Eumenes or "sidewing" is the Illuthian space superiority fighter. Heavily armed, and versatile. They are  also created from the colossus wasp. Not much has been changed excluding the placement of one wing on the left side. The wing is made of a metal alloy, and contains several weapon placements. The stinger is an  active boarding spike, the Eumenes is used in boarding attacks, each capable of releasing several troops  into an enemy ship at strategic poi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Eume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Illuthian Space Supiority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8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fighter piloting: Eume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4 Troo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5 cubic me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1 mon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ultiplier: 1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backup: 2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350; 100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43D+2 (6D+1 for 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 Passive: 3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6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0/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4/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Heavy Shockblasts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50 sh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100-300m/1.2km/2.5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Crash Missiles Launchers (12 missiles ea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2-12/30/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 Ionis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ing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arding Sp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70. Befer Fllyr</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e Befer fllyr is one of the unknown groups in the galaxy, most of their work goes unnoticed, though without it the Alliance would surly be much worse off, what would they do without the  Befer Fllyr, the elite Bothan Spies? The group was formed after the battle of yavin, as the  Bothan's most valuable contribution to the war effort. The group quickly established themselves thought providing a constant flow of information regarding anything from fleet movements and the  routs of supply convoys to information on the Empires newest fighters. </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ir moment of triumph came just prior to the battle of Endor when they were able to obtain the  plans to the second death star. Though it has been debated that the group was in fact fed the  information from the hand of the power hungry Prince Xixor, the Bothans as a whole, especially Borsk Fey'lya have denied this. It is unquestionable though that the Bothans make some of the  most productive and able covert agents the galaxy has ever seen.</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viously they are sought after by Imperial agents with a vengeance. Though the Bothans positions are hardly every compromised due to their superior knowledge of computers, as well their ability to slip through nearly any level of security unhindered.</w:t>
      </w:r>
    </w:p>
    <w:p>
      <w:pPr>
        <w:pStyle w:val="Normal"/>
        <w:spacing w:lineRule="auto" w:line="240"/>
        <w:ind w:left="72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Befer Fllyr currently has a team of 12 members and are operating somewhere in the Imperial held  core world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The Gro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ader: Ferell Bryl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ond: Bray yel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erell Bryl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othan Spy unit commander, leader of The Befer flly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1.3 meters tall, with black eyes and dark grey- blue fur. Keeps her eyes and  ears open at all times, kinda jumpy. Personality: She is not the leader of this team by accident. She is  always the first to enter a dangerous situation and the last to leave. She has well over 10 years experience in the field, as she was in one of the original groups of bothan spies established. Ferell is quick to think and slow to anger, as well as a meticulous pla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its/Background: Had a hand in the stealing of the plans of the second death star. When escaping  from the Imperial net which was meant to catch the group which had made it off Courscaunt with the  plans, she witnessed many of her comrades fall around her. She was on of the few survivors. Each of  which were given command of new units to replenish the supply of Bothan spy teams. Currently she and  her group are trying to find the location of several fighter manufacturing stations which are still under Imperial  contr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Fine… We'll go in and access the mainframe AGAIN…I wish those bureaucrats would get  organised, it would save us so much time if we could get everything in one tr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Combat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rown Weap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ambl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neak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de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specie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llpower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mina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f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fighter Piloting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nner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quipment: Sensor proof holdout blaster 3D(4Dstun) 1-3/10/20, Vibroblade STR+1D+2, 1 thermal  detonator, data pad, suicide pill(in the form of a fake tooth) Thermal suits: +2D to search v. electronic security, +1 to energy +2 to physical, mini-cutting torch, computer spik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Skill bonus: At the time when the character is created ONLY, the character gets 2D  for every 1D placed in hide, search, or sneak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mell: Bothans have a highly developed sense of smell, giving them a +1D to search when tracking by  scent. This ability may not be improv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erage Bothan sp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thans are short furry creatures from the planet of Bothawui. They have short, gray or gray-blue fur, which often shifts and ripples to relate the mood they are in and to convey feelings, though this form  of expression is rarely understood by non-bothans. They rarely grow to more than 1.4 meters, so their  skills in sneaking and hiding are highly developed. Although they are a rather loyal race, almost as loyal as the honorable Wookies, they are somewhat power hungry, and will often manipulate others to thier  own ends. in the end, however, they are not truly evil and will not betray others to gain personal power. Personality: The average bothan spy's are cunning and quick witted. They nearly always work in groups, Because of their size and skill at stealth they have been known to enter into an Imperial garrison and make  off with nearly any information they came for without being s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4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Comba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rown Weap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ehicle Weapons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Gambl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neak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d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specie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holar: Empire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llpowe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mina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f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fighter Pilo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nne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quipment: Sensor proof holdout blaster 3D(4Dstun) 1-3/10/20, Vibroblade STR+1D+2, 1 thermal detonator, data pad, suicide pill(in the form of a fake tooth) Thermal suits: +2D to search v. electronic security, +1 to energy +2 to physical, mini-cutting torch, computer spik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al abilities: Skill bonus: At the time when the character is created ONLY, the character gets  2D for every 1D placed in hide, search, or sneak skil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mell: Bothans have a highly developed sense of smell, giving them a +1D to search when tracking  by scent. This ability may not be improv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The groups 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Tranto Staryards MB-15 Striker Class Medium Bo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edium Bo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2.5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Starfighter Piloting: Stiker Class Bo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2 (pilot + g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210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2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ultiplier: x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backup: x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ull: 3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2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5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4/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P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fighter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in RF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nt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fighter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g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2/5/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ernal Weapons Bat (Holds 6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fighter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e missles and bom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ptional stealth systems; adds 15 to difficulty to detect and 25 to the difficulty to identif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800,000 n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50,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option: 10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veloped at about the same time as the Raptor, the Striker was originally intended as a ground attack fighter, but the design was later changed to include hyperdrive capability by reducing the armour plating and weapons bay capacity. The fire control listed for the internal weapons bay is added to that for the  weapon being used, but only when a lock is gained, this represents the advanced targetting systems incorporated into the craft. The stealth version involves the addition of several sensor baffles, powerplant  energy dampners and engine duct shielding. This makes the craft much harder to maintain. There is a  connecting tunnel between the tail gunner position and the cockpit, and an additonal seat is provided in  the rather spacious cockpit. The second seat is fully reclining for use as a bed, and does not function as an ejector seat, allthough the tail position do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71.  Abner Doon's oper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Abner Do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Twi'l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Gun r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scription: Mid height man, with a thin build, not the kind of man who you would picture as  someone responsible for supplying the Alliance with stores of weapons. He has brown hair, and  large friendly eyes, though these are merely a facade, he is a ruthless and highly dangerous man.  At all times he undoubtedly has several blasters and countless vibroblades on his person or within  his grasp. He is not as much an Alliance sympathizer as he is an industrialist, he will follow the credi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erever they lead. He ain't in it for the rebelion, hes in it for the money.  Exploits/Background: Recently he broke out of Imperial held territory with his Corilian Gunship  and 2 stolen freighters full of Imperial arms, from Proton Torpedoes and turbo lasers to hold out Blasters. Since then the Empire has placed him on "Catch and destroy" status, and even went as far  as to make him one of their 10 most wan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I can get it.. sure its only a 4000 man garrison… please… that's barely a sector fleet,  But you do know that it will cost 150% of retai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Combat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bl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llpower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etwis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mi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f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ital pilot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nnery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He has connections in almost every major system, and friends or business partners in most planetary governments, and can procure weapons quickly and easi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Two Modified blaster pistols 6D+1 damage, 2 vibroblades, Custom Armor +1D to energy, +1D+2 to STR, Computer Spikes, a large credit stash, "The Sleeper" A Corillian  gunship(full crew) And the "Wind Swept" a corillian corvette( Piloted by Angel Farer.) Black bantha skin du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Angel Far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Wayward Princ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Short with long dark hair, deep and quite sexy brown eyes with a  glow about them. She's strong and forceful and runs a tight ship as Abner Doon's second in command. Seldom carries a blaster unless going into dangerous ground, but regularly  carries a vibroblade in a leg holster on her right leg, and has been known to use it with so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ficienc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its/Background: Angel is from a planet on the outer rim which was in a mid-tech  state when the Empire found them and took over the system under the command of then  Admiral Thrawn in the outer rim territories. Under his command the peaceful monarchy which had reigned for ages was overturned quickly and efficiently as the planet, Medi was turned into  a primary food production planet for Thrawns fleet. The invasion, which happened around 3  years before Thrawn took power killed the reigning king and the majority of his family, though  his oldest daughter, Angel did remain. She was quiet and quick, which kept her alive and helped  her to escape form Thrawns grasp, an impressive feat on its own. After Angel, rightful princess and queen of the planet Medi waged her own private war against the Empire. She had a small band with several fighters and a small cruiser, which made hit and run attacks on several Imperial outposts.  That is until she ran into Abner Doon. Abner was making a run out of an imperial shipyard with a load  of Ion engines, stolen of course, in his gunship. When the what he had thought was an ordinary station  turned on a gravity well, keeping him from reaching hyperspace and safety. He was in sad shape as three victories were caging his ship for the kill, with fighters swarming on the way, when Farer showed  up. Seeing Doon as an enemy of the Empire and therefore a friend she and her ships open fired on the  undefended station, producing disastrous results with deadly proton torpedo volley's. Not only was the  gravity well de-activated, but also as a result doon was able to blast a victory out of the sky and both  escaped on a linked jump, because of damaged suffered to Angel Farers ship which damaged the nav  computers. Ever since the incident the two have been running tandem, Abner gave her command of his newly bought Corrillian corvette to run as his second in the fleet. She is a cunning and creative commander,  and will at any chance she has make a strike against the Emp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2 Victories? Charge up the turbo lasers, we can toast at least one before lun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Combat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rown Weap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bl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specie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llpowe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Stamin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if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fighter Pilot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nner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ai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quipment: "Wind swept," a corrillian corvette, Vibroknife STR+2D, DL-18, Her  collection of Medi ceremonial figurines(her one link to her home planet.) Custom Full plate body armor +1D to physical +2 to energ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lee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lot: Abner Do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Modified Corellian Engineering Corp. Gu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id Size Anti-Starfighter War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apit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2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Capitol Ship Piloting: Corellian Gu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30 Gunner: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400 metric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1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ultiplier: x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backup: x1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350; 1000 kp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ull: 4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3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6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0/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4/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double Turbo las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1front, 2 left, 2 right, 1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100-300m/1.2km/2.5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 quad las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3 left, 3 right, 2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7/3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2-.03/.7/3.6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concussion missile tu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3/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ified to hold 2 starfighters in small side hanger bays, equipped with 2 A-wing fighters, it is unknown how he came to be in possession of these ships, but it is known that the pilots are more then profici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2. Unknown, called Muninn(or wraith) by officia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n aliases: Tyr Balder, Hermod Bragi, Huginn Forset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ecies: Unknow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Unkn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Professional thie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Descriptions and what few witness accounts which are available  make the Thief, referred to by intelligence as Muninn, lead authorities to put Muninn somewhere between 1.6 and 2.2 meters in height, species is unknown, but the subject has been thought to  be either Human, Bothan, Wookiee, Mon Calamari, Gand, and several other little known races,  in effect those who investigate and attempt to follow the exploits of this master of disguise have no  idea what race, or sex Muninn is, though they are sure they are looking for a roughly humanoid biped with a strong toned medium bui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The subject is quick on their feet and with words. Can speak over a dozen languages,  and innumerable dialects. Can slip away anywhere and become part of a crowd even in to most strict  of Imperial Core worlds. The subject is highly dangerous and knowledgeable in countless forms of stealth, as well as a master of hand to hand and silent fighting. One interesting note, never on record has the subject used a Blaster or slug thrower of any sort, we do not know if it is because of some moral 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ligious qualm, or a wish for cleanliness in combat, the primary weapons which are used consist of a  specialised utility knife unit, and a hand held multi-purpose crossbow.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ploits/Background: Known as Shadow, spectre, and rancor in the underground world Muninn is  one of the hardest people in the galaxy to find in person, but one who is reasonably easy to come in  contact with through the underground communication systems. Many infamous criminals such as several Hutt organisations as well as corporations who tend to run shady business from time to time know methods of how to find their favourite and most dependable thief and refer those in need of unique services to secure lines of communication to Muninn. Obviously Muninn is wanted by Imperials and planetary officials al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dozens of thefts. The subject has been responsible for the theft and delivery of such notable things as: the plans of several different starfighters and capital ships, several top secret starfighters, breaking into and out of the Imperial palace on several occasions, breaking into Alliance headquarters on several occasions,  Blowing up 4 imperial garrisons, 3 star destroyers(2 from the inside), as well as trashing all files pertaining to him which Cor-Sec had gathered, and kidnapping several key scientists and developers. Money seams to be  a primary motive of the thefts and break-in's. It is known that Muninn will not consider a job unless given a 500,000 credit non-refundable deposit prior to meeting with prospective cli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w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Combat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ambl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neak 9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isguise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Impersona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ien species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illpower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nguages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rawling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Martial Art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mina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ilo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unne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Vehicle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ai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st Aid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molition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Has over 50,000,000 credits in accounts around the Galaxy, computer spike +2D to security, mini-computer, uniforms and Disguise for anything from an imperial admiral to a  scruffy looking nerf hearder to a wamp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hicles: Buys what he needs on the spot, has several small fighters, shuttles, and speeders  scattered all over which he uses when in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rossb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10/30/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 for arrows(8D for exploding arrows) Features: Grappling hook attachment, can fire  restraining bolts with accuracy to disable security droids, and equipped with vibro bayonet  STR+2D(max.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Utility Knif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STR+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eatures: Compass, small cutting torch (3D damage), lockpicks (+1D security) Detonation signal (can be set to several frequencies to set off explosives from a distan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ompact Extendible ladder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Climbing(Moder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Normally 2.5 feet long, it is a metallic cylinder which extends up to 20 feet with latter- like prongs extending out of it which allows easy climbing. Also has a hook on the end, for latching  onto ledges and su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rmal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tealth sensor confusing full body gar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ffects: +2D to sneak from sensors once act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Can equalise the temperature in any atmosphere within minutes, allowing the user to  become nearly invisible to sensors and life detection apparatus. It also contains many small pockets  for misc.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73. The Kreo'ti</w:t>
      </w: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Kero'ti is a criminal organisation led by Chevin gangster, Trit Kintar. The Kero'ti focus on a net  work of smuggling which is quite successful throughout the neighboring sectors, as well as a bustling  slave trade with the local Imperials. The group has two major bases of operation, one on Filve in  the Abrion Sector, another on Bimmisari of the Dufilvan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Ba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Kero'ti base on Bimmisari is primarily an outpost for the selling of goods and a drop off point for their smuggling operations. The Kero'ti use the Bimm homeworld as a storehouse and  trading post fo their illegal good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most none of their activity in the sector is on planet. Instead it is centered on a mid sized  Solari Class sapce station in orbit of Bimmisari(stats for station below.) The Bimm authorities in the area  tend to look the other way from the shady operations of the Kero'ti on the station because the Kero'ti  has a large hold on the local economy, and for the most part the Bimm's depend upon the business of  smugglers and traders which come to the system to do business with the Kero't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lve is a hot uncomfortable planet, which is used as a service and refuelling station for passing ships. Because of the bustling nature and the number of travellers which pass through the world the Kero'ti are able to run the bulk of their slave trade and spice smuggling through the planet unhindered, of course the fact that Kintar owns nearly all the local officials has something to do with their success in the area. Their  main base of operations on planet is in a luxurious casino which lies under a large Hotel, both the hotel  and the casino owned by the Kero't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Casino is not open to just anybody, you need to either have a lot of credits, or connections in the  criminal underworld. Once inside the stakes are high and security tight, the main clientel are gamblers  and members of the criminal element just "passing through" the sector, though most have dealings with the Kero'ti in one way or anoth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n planet it is known that Kintar owns; the bulk of the law enforcement, all three of the main space stations, five hotels, seven industrial plants, as well as one shipyard which produces ships under the name Topanga Industry. Trit Kintar spends most of his time on Filve enjoying his penthouse and army of servants,  as well as orchestrating his organisations activities throughout the galaxy. It is romored that he actually owns  the Filve, though these are unconfirm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ther Establishm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 A string of cantinas called "The Ri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Nebula Luxury Starcruise Lines." focusing operations in the Core. [stats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Several casino's including one on Bespin and Coreilli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Vacation Paradise on Ottega, hotels on 5 of the 75 planets in system, tourist tra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it Kin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hevin crimelo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40    Sex: Male     Height 1.9 meters     Move: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At the age of 12 he was sold into slavery and sent off to Nar Shadda for sale. He was bought by a small time Gran crimelord called Getre, who operated out of Filve. The Gran saw Trit's knack for business and soon has him dealing spice for him in the city. After a very successful career as a spice  dealer Trit was put in charge a good portion of Getre's operation. Within a year Getre died under  mysterious circumstances and Trit took charge of the operation, naming it the Kero't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ince he took over the organisation Trit has expanded the Kero'ti to make its sphere of influence rather large. Selling the Imperials Slaves and information, as well as supplying guns and ships to the Alliance. Trit,  as most smugglers and crime lords prefers to work both sides against the middle, playing a dangerous  game, but making a lot of money doing it. He does control quite a few legitimate businesses, including a starship manufacturing facility on Filve which produces small interplanetary  fighter's, space transports, and some deep space scout vessels. He has quite a fleet built up, and even worked a deal with Bim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fficials. They gave him ful l run of an orbital station, in exchange for his protection in the system from pirates and hostiles. So far he has held op his end of the bargain and they theirs, letting Trit's business pros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Trit Kintar is a shrewd business creature, and unlike many crimelords he has a habit of forgiving  those who make mistakes under his command, which helps bring in a good amount of business from  smugglers who have no desire to be hunted down and frozen in carbonite or worse. Even though he is  not nearly as strict as his competitors, he is widely respected by his employees, his ranks have never  suffered from low moral and a traitor has never been seen among his advi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 does have a liking for high living, as can be seen when looking at his establishment on Filve. He has an impressive art collection and spares no expense when buying a new starship or renovating any  of his facilities. He is a fast talker and can convince nearly anyone to do nearly anything. The combination  of his skills and his attitude towards his workers he is a very effective organiser, will do nearly anything for  those who may help him, and doing nearly anything to eliminate an enem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 his personal defence he keeps 4 of his Yevethian guards close by, as well as his chief advisor  Detra li'r. [stats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Keep your friends happy and your enemies dead, and life is g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2              KNO: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4D                 Alien spec.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5D                 Intimidatio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6D                 Willpower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blaster pistol 6D     Business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unning 5D                Streetwise 7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 Kero'ti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4D                   MEC: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8D                  Pilo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uasion 9D          Gunner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ble   8D             Repulso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 Sabbac  12D       Beast rid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and  7D          sensor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8D               com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woop op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2D+2           ST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air 4D                Brawl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Aid 5D             Stanima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urit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Vibrogaunts(brawling) STR+3D+2(7D+1) diff: 7, Merr-Sonn Flash blaster 4D+2 3-10/25/60, Personal shield unit, Custom full armor +2D to physical +1D to energy, Formal black attire with dark blue  cape. At least 500,00 credits at his disposal at all tim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SP: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P: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Gilded S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Kuat Drive Yards Starwind-class Pleasure Yac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ype: Pleasure Yach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cale: Starfigh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5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kill: Spacetransports: Starwind pleasure yach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ew: 5, gunners: 2, skeleton: 2/+5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assengers: 1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rgo Capacity: 2 metric t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nsumables: 2 month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yperdrive Multiplier: X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yperdrive Backup: X15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v Computer: Y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neuvrability: 2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mosphere: 280; 800 km / 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ulll: 3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assive: 10 / 0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can: 25 /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arch: 45 / 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cus: 3 / 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eap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4 Quad Laser Cannons (fire-link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2 front, 1 left, 1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ew: 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kill: Starship Gunner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re Control: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ce Range: 1-3 / 12 / 25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mosphere Range: 100-300 / 1.2 / 2.5 k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amage: 5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al Concussion missile lanch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range: 1/3/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ic range: 50-100/300/70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tra L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Dzhoor Gang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8       Sex: Female        Height: 7 feet         Move: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Tall and plain hairless like all her race is with brown skin. The Dzhoor have no apparent noses or 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Lived on the station orbiting Bimmisari with her family, and slowly got involved with the local  shady businesses, selling information and stolen computer spikes to passing traders. She was discovered stealing spikes from Trit's supplies. When taken to Trit, he was impressed by the fact that she had stolen nearly 30,000 credits worth in hardware from him. He saw her for her abilities and knack for procuring odd bits of equipment. Even since he has taken her in and taught her the ways of the business and is his one trusted advisor. As well as a practised marksmen, she does a lot of the strong arm work for the organis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             KNO: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6D           Alien specie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7D            Intimidat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6D            Streetwis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ck Pocket 6D   (s) Kero't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unning 7D           Value 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4D            P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lot  6D             C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unnery 6D        Persuas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lsor 6D       Sneak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ast riding 5D   Hid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 5D         searc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 6D           Bargai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2         ST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air 5D           Brawling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Aid 6D        Stanima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Dzhoor Battle armor 1D+2 to physical, +2 to energy, Dzhoorian blade STR+2D+1, Prax Sniper  rifle 6D, 3-40/120/350 Fire rate=1 Must take one round to aim, palm blaster 3-4/8/12 3D, Flashy red form fitting Jumpsuit. Dzhoor Mark IV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aft : Dzhoor Mark IV Starfigh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ype : Performance Intercept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cale : Starfigh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ength : 20 mete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kill : starfighter piloting, Mk IV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ew : 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ew Skill : vari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rgo Cap : 150 k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 8 d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yperdrive : x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v Computer : Stores 4 jump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neuverable :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ce : 1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ull : 4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hields : 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nso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assive: 15/0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arch: 40/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can : 25/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ocus: 1/2D+2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eap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o Dual Blasters (fire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re Arc: Fron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kill: Starship Gunner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re Control: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ce Range: 1-3/1.2/2.5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mosphere Range: 100-300/1.2km/2.5k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amage: 5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ncussion Missl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re Arc: Fron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kill: Missle Weap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ire Control: 1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ce Range: 1/3/7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mosphere Range: 50-100/300/700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amage: 9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ical Yevethian gau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7-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The Yevetha are a skeletal humanoid race. They have black eyes, grey skin, and sharp teeth. They have sharp claws, which are used for hand to hand combat. Their cheeks change  color as their moods do, if their face turns red, you have a serious probl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rief Rundown: The Yevetha had no fear and will charge into almost any situation no matter what the  odds. They are for the most part ignorant and highly loyal guards, and their moral code sees no wrong in murder. Most are spice addicts, depending on Trit to meet their habi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              KNO: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6D            streetwis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6D              surviva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hicle gun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3D+1         PER: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loting 4D            c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unnery 5D           hid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lsor 7D           searc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wer suit ops 5D Sneak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ast rid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               TEC: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5D         repair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fting 5D             first aid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nima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Claws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Quicksanp 36T Blaster carbine 5D 3-20/50/250(+5), Blast vest +2 to physical +1 to energy,  A little bit of spice, Some may be on swoops, depending on duty, equipment may v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panga Indust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opanga Industries is one of the several legal businesses which are also owned by Trit Karso. For the most  Part their facilities  roduce small fighters which are used by the Keri'ti in the Bimmasari system, and are deployed upon Topanga Industries Luxury cruisers which are exclusively in use by another one of  Karso's businesses, " Nebula Luxury Starcruis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Sirti 7 interstellar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Topanga Industries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figher piloting: Sirti cla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4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0,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 1 g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5D piloting 4D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 3 d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9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150/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350/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6/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win Laster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g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range: 1-3/12/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range: 100-300/1.2km/2.5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al Concussion missil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front     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2D Space range 1/3/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range: 50-100/300/7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small angular craft, designed to both look good and provide at least a respectable level of defence designed as an interplanetary systems patrol fighter, also used as a capital ship escort on many commercial vessels due the the cheap price ta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Topanga Luxury Crui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Topanga Industries Passenger Li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Capital ship piloting: Passenger Li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30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400-500; gunners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Capital ship piloting: 5D, Shilds 4D, Sensors 3D+2, Capital ship gunner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1,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4,000 metric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 2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2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backup: 15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380; 90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ive: 4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n: 7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150/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cus: 4/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 Double turbolaster batte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5 front, 5 left, 5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ea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range: 2-12/30/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range: 2-10/150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quad las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5 right, 5 le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ea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range: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al proton missile lanch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range: 1/3/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Range: 5-100/300/7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tractor be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1 left, 1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1-5/15/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ghter complement: 12 Sirti 7 Topanga industries 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lari Class Space S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id sized orbital space s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700/300/500 (rough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visitors: 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sumables: 5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ive: 4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n: 6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120/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cus: 5/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0 turbolaster batteries (all are standard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tractor be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proton torpedo launch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ghter Complement: 48 Sirti 7 Topanga industries 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yout: the station is divided into 4 levels. 3 public and the 4th private level, reserved for crew and the  ownership. Can dock up to 100 medium transport vessels at one time, and 3 capital ship vessels. The  Station in orbit around Bimmisari is a hub of trade in the system with bustling business and good security The bars are reasonably well patrolled, though 2 of the 4 bars on the station are quite rough. Overall it is  a busy station where spacers can easily find a run out, though a lot of it is illegal trade involving the Kero't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4.  Spiced Spaghett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iced Spaghetti consists of Gilmour on vibro-guitar, Mitch on drums and Zed Zabre on bass. Gilmour is one of the galaxy's best vibro-guitarists born on the Kamikaze Rangers homeworld, Thad. Mitch is a spice addicted maniac who is known to play very violently on his drums. Zed is a fanatic gambler and is also responsible for the groups economy (not a good combination). He is also a talented musican (surpris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don't use much light equipment on their concerts, instead they play VERY loud and tend to freak out when a concert is near the end. Mitch is the worst of the three. He has destroyed six drum sets in three months. They are banned like all cool groups and have been in prison a few times. The lyrics are often about legalizing spice or anti-imperial propaganda. Their only release yet is: "Spice surprise!" and it is banned of cour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Gilmo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1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7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ilmour wears expensive "in" clothes like Znoop and Gammo. He also wears "Kamikaze Rangers" scarf and cap and some awful  expensive sunglases (1000 Credits!!). (Kamikaze Rangers is one of many speedballteams me and my mate made. Speedball is a very popular sport and it's very violent, like rugby.) He has a bit beard on his cheek and his hair hasn't been fixed for ages. He carries his guitar in a case and in the case is a hidden Blaster Carab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ilmour is, as you allready know, a fanatic Kamikaze Rangers fan. He doesn't like the Empire to much so he plays a lot of Deeply Religous music on his guitar (check out Galaxy Guide 9). He has ended up in jail a few times because of that (Deeply Religous is banned). He also likes to drive fast, though he is no good at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 was born on Thad, the same planet were Kamikaze Rangers plays their home matches. He always wanted to play on the team so he became a trainee, but he wasn't good enough for them. He was also a talented guitar player so he decided to play guitar for a living. When he was playing on Moshtok in a small cafe, he met some guys who gave him 500 Credits in tip and he became one of the  crewmembers on their ship "The Purple Haze", a beat-up medium freighter. After a while (i.e after we started playing another campaign) he went of to gather some guys and start a band. He found Zed and Mitch and they have toured around nearly a year n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do some cool things and become THE best guitar player in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Listen to this, Darth!!" while making cool sounds on his gui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4D      Knowledge: 2D        Mechanica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7D         Streetwise 2D+2      Repulsorlift O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5D+2         * Outer Rim 5D       Swoop Op.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P. 6D     Language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usic Op.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 Guitar 1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      Strength 3D          Tech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7D             Brawling 6D+2        Secu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uassion 5D+2   Stamina 4D           Music Inst. Rep.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bl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Sensitive: N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nshine (a hallucinogenic drug. +1D to Per, -1D to D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Carabine (5D) hidden in guitar ca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llus" Vibro Guitar + ca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atoscaster" Vibro Gui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o XXL loudspeak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o 1st. class loudspeak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od quality amplif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gned Deeply Religous soundslu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Mit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7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tch is a hansome young man with long dark-blond hair. He has a weird look in his eyes because of the drugs he is using. His favourite drug is called Shoho, and it is a drug which makes you quite hyper-active and you don't feel pain or get exaus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usic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ums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n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 1D+2 (due to dru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etwis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ugdealer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 Op.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oop Op.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Transports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uassi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bl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usic Inst. Rep.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transport Re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lsorlift Rep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u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Pist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e dose of Shoho (+1D to Strength for one hour. -1D to Perception for two hours. Reduce Knowledge one pip after each month of regular use) Drums'n stu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Zed Zab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2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8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ed is a tall muscular guy with dark, long hair in a pony tail. He has beard and looks quite mean. His tatoes on his chest and arms make him look even meaner. Zed smokes spiced cigaretts, is a hard drinker and enjoyes a good game of sabaac. He does not take easy on  cheating and has killed a Twi'lek after he found out that he chea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 Parry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usic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ss 8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 Guita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etwis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lue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nguage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tist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ngwriting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bling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cohol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ft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usic Inst. Rep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plifiers'n stuff 8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Ai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ss Gui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ced Cigaretts (+1 to Perception, no pens) 4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groups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ot of amps, mikes and speakers worth 5000 credits A beat-up YT-1300 transport worth 15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5. The Velvet (short summ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space station lying in the outer Rim. A place where the criminals can't be arrested by bounty hunters (but some BH's still try) unless they do something illegal on the station (illegal is relative). A good way to get a good bar brawl is to try sit down by the bar in  Hunters Home". The "core" there doesn't like that at all. However, if you do something really cool, like shooting at Boba Fett and survive, you can be a member of the "core" and sit by the bar and tell stories about your bravad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NP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uisness wo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Near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 is a very pretty near-human. She is 28 years old with long violet hair, and tan skin. She has two stripes of violet face paint under her right eye. She wears an expensive, armless dress. Around her neck she has several medalions with images of the god Qay and s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s gold bracelets on her arms and legs. She prefers to walk barefoot when she is in her palace. Ty knows she is pretty and therefore she knows she can choose any man she wants (almost) and she is still looking for her dream-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isness" wo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            Know 2D+2        Mech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5D        Streetwis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6D+2        Value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nc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 P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n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4D+1          Str 3D+1         Tech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6D+2          Brawling 5D      Computer Prog\Rep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duction 8D     Stamina 5D+2     Droid Prog\Rep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uasio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Flirt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etty Looking: Ty is so pretty that she g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D to con, persuasion and barg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o get this bonus she has to fli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d use her natural charm on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 she is interacting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d out Blaste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fume ( +1D på con og persua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ice clot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Ale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uisness 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ex is a hansome man in his mid 30's. He has short blond hair and blue eyes and he is always well dressed. He owes a casino and he spends all his time there, looking for pretty women. He is a cruel man really, only thinking on himself and to get ri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isness 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2        Know   4D             Mec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7D      Buisness 8D           Sp.Tran.Op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5D+2      Streetwise 6D+1       Repulsor O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P 6D        Value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n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4D           Str 2D+1              Tec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ambling 8D+1    Brawl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uasio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and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Pisto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ice Clot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ssass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Floda Relti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Rod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4D       Knowledge: 2D        Mecha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8D          Alien Sp 5D          Repulsor Op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rown Wep 7D+1     Languages 4D+2       Swoop Op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7D+2          Streetwise 5D        Spacetransport Op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ning 5D+2        Intimidation 7D      Starfighter Gu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ssile Wep 6D+1    Exotic Poison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Combat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Parr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1    Strength: 4D         Tech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8D+1            Brawling 6D          Repulsorlift Rep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9D            Climb\Jump 8D+2      Spacetran Rep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6D+2         Stamina 5D           Droid Rep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de 7D+1           Swimming 4D+2        Droid Prog 8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molition 1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Rep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ifl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Grenades (6D+1 0-2, 4D+2 3-5, 3D 6-10, 2D+1 11-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ck Condom Su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pe 5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Pist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Fre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 Knife (Str+1D+1, 12 di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assin stu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molition Char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mall Blaster Cannon (2D+1, 0-3,-7,-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rmless Pois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D stun,gets sick,wommits,headacke,dizzy=-2D to all a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rmfull Poison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moke Grenad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ichle M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ip Plate, large and sm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sgui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imer-, Remote- and Sensorfu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oid Toolk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Toolk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loda is a mean Rodian who is using his "toys" to scare his victims and then kills them after they have gone insane. Right now he is "playing" with Nuke (a PC). He usually wears a black "condom" suit while wor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Shoo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Twi'L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            Know: 3D+1        Mech: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5D+2       Streetwise 6D     Repulsorlift O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6D           Alien Sp.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 Parry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ning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4D+2          Str: 3D           Tech: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6D+2           Brawling 5D       First Aid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duction 8D+1    Stamina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uassion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lirt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vestigat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 Points: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Blaste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oola is a beautiful Twi'lek woman who seduces her victims and captures them after she has spend the night with them. She works with Boom Boom and Zim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Boom Boo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1            Know: 2D        Mec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9D                           Repulsorlift O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Rifle 1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8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nning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 Parry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              Str: 3D+2       Tech: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9D            Brawling 6D+2   Armor Rep.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Rep.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 Points: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S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ified Blaster Rifl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Pist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unty Hunter Armor (+2D \ + 1D, - 1D to dex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tion Scanner (+2D to search for moving objects within 5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na Cuff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om Boom is a large blond-haired man. He wears a white BH armor with no helmet. He works with Shoola and Zim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Zim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             Know: 2D+1         Mec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9D          Intimidation 5D    Spacetransport Op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9D                               Astrogatio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Combat 5D+2                      Starship Gu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Parry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enade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ssile Wep.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 Parry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             Str: 4D            Tec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6D+2         Brawling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vestiga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 Points: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ce Poi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S. Point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Blaster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na Cuff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bro Blade (str+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imm is a well-built human. He has no hair on his head, only lots of tatoos. He doesn't wear anything on his torso either so his tatoos there are easily seen. His vibroblade is on his back while his blaster is in his belt, ready for action. He works in a tag team with Shoola and Boom Boo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Wr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Weapon Merch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Rod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2          Know: 3D       Mec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c. Guns 5D       Alien Sp. 4D   Astroga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7D+2       Buisness 7D+1  Capital Ship Gun.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Art. 4D+2  Cultures 3D+2  Starship Gu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5D+1         Languages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arms 6D        Streetwis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ssile Wep. 5D+2  Valu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ichle Bl. 5D     *Weapons 10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2          Str: 3D+1      Tech: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4D+1       Brawling 5D    Armor Rep.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 8D+2      Climb\Jump 4D  Blaster Rep.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7D             Lifting 3D+2   Computer Prog\Rep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uassion 4D     Stamina 4D     Starship Wep.Rep.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4D+1                       Firearms Rep.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lee Wep.Rep.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 Points: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 is always in his weapon store and there there 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lenty of weapons within rea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uisness Clot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rad is a sucessfull arms merchant on the vellvet spacestation. He is a bit of a coward but who cares when you have his kind of friends: Shoola, Boom Boom and Zimm. When someone asks if he has a certain kind of weapon he answers in a sarcastic w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 you have modified blaster pistols? -(sigh) If I had opened the drawer where I keep my modified blaster pistols, this room would soon be full of them. That's why I keep a few here on my desk... His store is full of weapons of all kind (up to 3,X with a few exeptions) and he has covered all the walls and the celing with samples. One of the walls is covered with Heavy Blasters, from DL-44 to Kaylans. He is always looking for new weapons and will buy used weapons just as much as sell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4,75: Per Dahl Friestad &lt;wencked@ONLINE.NO&g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6.  Miria Caste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ounty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5'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                   PER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Pistol 6D        Bargain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Rifle 7D+2       C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dge 6D+1               Gambling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scape Art 5D            Searc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Grenade 5D               Sneak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Weapon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ockpick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2D+2                 ST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isguise 3D              Brawling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c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2                 TEC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s 3D+2    Security System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Gunner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rship Piloting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ybernetics: Cyber-eye (Targeting Scope [+1 to hit], IR Filter, Telescopic Sight [20x magnification], Image Enhancer [+1D Search, Recon], looks like a normal eye, cyberpoints 2), Reflex Booster (+2D Initiative Rolls, one round to activate, lasts five rounds, two rounds before it can be reactivated again, cyberpoints 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SW-APE Blaster Rifle (Damage 5D+2, range: 3-50/150/400), 2nd Skin under-armor (+3 protection, covers arms, legs, and torso), Razor-edged playing card (Ace of Hearts), many, many different kinds of guns and knives, 326,330 credits. Background: Miria was raised by an old bounty hunter and his woman after her real parents disappeared and were rumored to have been executed by the Empire for engaging in Rebel activities. At age 17, taking her foster father's name and training, Miria set out to forge a career for herself and has become known as one of the "up and coming" bounty hunters. She was recently seen on a Cloud City shopping spree with Princess Leia Organa. Personality: Miria takes her job seriously, sometimes to the point that her intentions borders on obsession. However, she believes strongly that work and play are both necessary and completely separate activities. In her spare time, Miria enjoys arranging flowers, baking cookies, knitting, wearing silk lingerie and painting her toe nails. She doesn't like it when people give her shit about her hobb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Age about 25, athletic build, long straight chestnut brown hair,  green eyes; has iridescent black tattoo around her right (cybernetic) eye: crosshairs of a target sc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Quote: "I like my steak rare and my granola crunch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7. IMPERIUM SECURITY UNI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division of the Ministry of Internal Affairs, the Security Unit works in close contact with all of the Imperium's other divisions of government, working to keep the actions of the government secret, and working to suppress any dissent against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mperium Government.  The Security Unit is officially assigned to provide near military levels of support for police and intern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arious police affairs that require a more military degree of enforcement, and they do fill those roles.  However, the Secur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it's more sinister roles comprise the bulk of their activ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spite these facts, the Security Unit is generally well regarded by the bulk of the Imperium citizenry, as they have d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remarkable job of covering all traces of their less legitimate activities, with those talking publicly about that sort of th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nding to disappear.  The Security Unit's jurisdiction occasionally crosses that of the regular army and the Stormtrooper units, and they have garnered considerable ill will among those troops, as they take control of the situations entirely, ignor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usual change of command, and occasionally making decorated officers disapp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While the Security Unit does engage in military style engagements, they are not a military organization, and they do no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ve the standard imperial command structure.  The typical Security Unit trooper is termed either Agent or Reserve Agent, depending on seniority (Reserve Agent being the lower rank).  Their direct superior, typically filling field command roles, are Assignment Operatives, who are under the command of Senior Operatives, who report to the Security Unit's central bureaucracy, organized under a single Managing Director, whose identity is a government sec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ical Security Unit Ag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5D, Dodge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5D, Intimidation 4D+2, Law enforcement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erations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4D, Hide 5D, Search 5D+1, Sneak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imbing/jumping 4D, Swimming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molition, First aid, Secur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acter points: 0-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 KR-99 Automatic Blaster Carbine, or TX-9 Heavy Blaster Rifle, .7kg detonite, 4 detonators, identification pap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tina I.D. lockable lead line attache case, matte black light body armor (+1D vs. physical attacks, +2 vs. energy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 addition, Security Unit troopers can draw upon the incredibly well stocked imperium reserves, getting any 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at they des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 addition to the standard troopers, the Security Units train and employ assassins.  Usually ranked as Assignment  peratives, the SU assassins can hold either higher or lower ranks.  The SU assassins are not quite as skilled or as capable as the Serpe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 but they have the substantial information network and technical expertise of the Yaeger Imperiu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ical Security Unit Assass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5D+1, Dodge 5D+1, Missile Weapons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4D, Languages 5D+1, Law Enforcemen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etwise 4D, Willpowe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ulsorlift Operations 5D, Communication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4D, Hide 5D+2, Search 5D, Sneak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amina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puter Programming/Repair 4D+2, Demolition 5D+2, First A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D+1, Securit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acter Points: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 Side Points: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quipment: TX-9C Sniper Rifle, JI-9 Power Dart Thrower, 7kg detonite, 4 detonators, identification papers, disguise of cho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de variety of electronic surveillance and intrusion devices, microbeam electronic beacon, wide variety of explosive, poisono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d tranquilizer darts, comlink w/secure military channel access.   In addition, Security Unit Assassins draw upon the incredib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ll stocked imperium reserves, getting any equipment that they desire.  Aside from the assassins, the Security Units also contain a wide variety of specialists, from intrusion experts to computer specialists, all of whom are highly well trained and well equipp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 a paramilitary law enforcement division, the Security Units  occasionally are put in situations that require mechanized support. The Security Unit All Terrain Attack Transport (the SU-AAT) fills that role, and is often used to intimidate hostiles, in situations where actual use of it's weapons would be quite excessive.  The Security Unit Airspeeders provide the dual functions of getting Security Unit agents to the scene, and in providing aerial cover once they drop the agents o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UNIT ALL TERRAIN ATTACK TRANSPO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aft:  Yaeger Sector Imperial Development SU-AT Mark 1.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Light Anti-Personnel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ngth:  11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Walker operations, SU-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Not available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enger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rgo Capacity:  150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23; 7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euverabil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Medium blaster cannons (fire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120/600/1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Repeating blasters (fire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5/20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Tear gas grenad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0-50/100/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 stun (blast radius 1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Used primarily to intimidate and suppress civilian targets, the SU-AAT is not particularly effective in actual combat,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t's weapons being rather underpowered in relationship to combat walkers, and the vehicle itself somewhat slower than the sco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alker that it is modeled upon.  It does do the job that it is supposed to, with usual imperial efficiency.  The ominous bulk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black armored walker is quite visually intimidating, and while it is no match for combat walkers or hovertanks, it is qui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able of taking on the converted landspeeders and infantry weapon emplacements that it is most likely to face.  If the resistance faced is capable of taking out the SU-AAT's, the Security Units will call on either a full military strike, or a more subt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filtration attemp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CURITY UNIT AIR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aft:  Yaeger Sector Imperial Development AS/TC-1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Light troop carr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ngth:  15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Repulsorlift Operations; Security Unit Air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Not Available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engers:  20 (troo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rgo Capacity:  200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350; 1,000 Kp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euverabil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ody Strengt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titude Range:  Ground level -10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Light Blaster Cannons (fire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150/1.0km/1.4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Double Blaster Turr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2 Dorsal, 1 Ventr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20-100/500/1.0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signed to get Security Unit Agents to the scene, and to provide aircover once they get there, the Security Unit Airspeed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ve become just as much of a terror weapon as the SU-AAT, as it's distinctive profile and it's standard Security Unit black armoring have come to symbolize the shadowy power of the Security Unit, and when these transports appear on the horizon, the targets know that the government is serious about eliminating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KR-99 Automatic Blaster Carb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Imperium Armaments KR-99 Automatic Blaster Carb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 with stock affixed and braced again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oulder, +2 for five shot bur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Blaster carb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s: 3-50/80/1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2 (6D+1 for five shot bur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Not Available for sale, possession by non-Security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nel carries the death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ne of the finest weapons produced by Imperium Armaments, the K-99 is also one of the most expensive.  Usually transported in a cushioned case, the K-99 is equipped with a number of detachable additional components, including a gel cushioned shoulder stock, a laser targeting sight, a nightvision target acquisition system, an antipersonnel vibrobayonet, a white sound silencing system, and a range extension focusing barrel (+25m to medium range, and +50m to long range, can no longer fire in burs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TX-9 Heavy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Imperial Armaments, TX-9 Heavy assault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s: 3-15/100/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4,200 (power packs: 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lightly larger and heavier than standard rifles, the TX-9 gives a somewhat greater punch than the stormtrooper 1.  Because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great expense of the TX-9, it is not in standard issue, and is only given to officers and elite units, though there has been some talk of issuing one of these per squad, in addition to the standard issue repeating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TX-9C Snip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Imperium Armaments TX-9C Sni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 when used with bipod, +1 additional bon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prepared sh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s: 80-180/400/1.5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OF: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Not Available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is single action Sniper blaster rifle is equipped with a folding bipod, a gel cushioned shoulder stock, and a macrobinocul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ght that contains infrared, image enhancement, and sonar imaging options.  The bolt fired is high in the infrared spectrum, and thus can be seen through the stock, so as to aid in target tracking, without compromising the location of the snip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JI-9 Power Dart Thr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del: Imperium Armaments TJI-9 Power Dart Thr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 power dart thr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s: 1-20/30/3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2D, or by da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OF: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Not Available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typical assassin's weapon, the JI-9 is designed to be easily concealable, with the bulk of the weapon fitting in the us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leeve, with only the barrel and the trigger extending out.  The darts lose velocity rapidly, and cannot be fired at longer ran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thout the use of heavier weaponry.  Typically, the darts used contain some form of poison or drug, though other uses, such 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formation transfers and listening device secretion are relatively comm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Section 3</w:t>
        <w:tab/>
        <w:t>Alien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Special thanks to Mark brighoff@ix.netcom.com for his additions and revisions  of races in this addi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x of Alie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4. The Viashi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5.  Felinoids (upd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6.  Furrets (upd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  Bhurtal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Botha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69.  Gro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 The Massass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  The Baa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72.   ASBER</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64. The Viashi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report by Verba Yinn, Galactic Explor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ysical Description:  The Viashino are a bipedal reptilian species hailing from the Great Desert of Jamuraa, a continent located on the massive planet of Dominaria in the Dominia Sector.  Their skin is most often a sandy color, acting as camouflage in their natural environment.  They range from 1 to 1.5 meters tall, and can weigh up to 67.5 kilograms Each of their four-fingered hands sports small claws where most species have fingernails, as do their bird-like three-toed feet.  These claws aid in climbing, and are truly effective in combat.  They have a natural hunch to their wiry form, and a craning neck which gives their head nigh-360x360 degree rotation.  Like the smaller reptiles they are related to, their eyes are slightly sunk into the sides of their ovular skulls, and they have no nose, simply nostrils at the front of their faces.  The Viashino are naturally carnivorous, and sport a mouthful of razor-sharp teeth to prove it.  Their keen senses and natural stealth, combined with their above-average agility and relentlessness, make them excellent hunters.  A tip:  When traveling the Great Desert, avoid wearing the scales of lizards, for the Viashino rule the sands and look poorly on the skinning of their cousi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havior/Personality:  The Viashino are in general fairly somber and fatalistic, as the desert has claimed way too many of them over the millennia.  They believe that all beings hold a great connection to nature and their ancestors, and thus respect reptiles and lizards, since they are their "fathers".  They also believe the universe is a place where de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uld come at any time, so honor and accomplishment are extremely important.  To a Viashino, one without honor might as well be dea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Viashi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2/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2/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1/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1/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1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ural Stealth: +1D+1 to hide and sneak.  This bonus is increased to +2D when the Viashino are in a desert environment similar to their native la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s:  +1D+2 to Climbing, and STR+1D in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  STR+2 in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ert Dwellers:  all adult Viashino raised in their native land start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rvival:  Desert a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ggested skills:  Brawling, Sneak, Melee Combat, Melee Parry,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rry, Beast Riding, Surviv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ggested Equipment:  Tribal Weapon (see socie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ociety:  The Viashino are nomads, wandering the desert, and forming temporary villages here and there.  They are divided into several tribes, with various clans within these tribes.  Supremacy is determined by trials of combat (similar trials are held when a Viashino male is to enter manhood), with the strongest male leading the tribe, assisted by a counci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f elders and 5 hand-picked advisors.  The Viashino live by strict codes of conduct, and the punishments for breaking their laws are but two:  death and exile.  Exile is held for the more serious crimes, such as murder and desertion, as the Viashino would rather die than live exiled in shame.  The different tribes can be recognized by their weapons and the different patterns they paint upon their bodies.  Over the millennia, there have been many different Viashino tribes, but the ones that exist today have been for over 500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tribes are as follows (names translated into Basic for your convenie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Beast Smash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e Beast Smashers are the premiere hunters of the Viashino.  They have mastered either the destruction or the subjugation of almost every known animal in the Jamuraan desert.  They have even managed to tame several of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fierce Viashivan Dragons, which are, this researcher will tell you, some of the most awesome and destructive creatures I have ever had the misfortune to run across.  The traditional weapons of the Beast Smashers are the whip and the p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Thought Shap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Thought Shapers are the artists and scholars of the Viashino.  They have developed ways to transform sand, rock, and bone into figures of loveliness I am incapable of describing adequately.  They keep the only written records of Viashino history and lore.  It was with this tribe that I spent much of my time in the Great Desert.  The traditional weapon of the Thought Shapers is the dag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Wind Rid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f you look to explore the Great Desert, then the Wind Riders are the tribe you should seek.  The Wind Riders are the Viashino's explorers, and supposedly have wandered so far as into the jungles and mountains which frame the Great Desert.  They are forever moving, even more nomadic then the other tribes, so locating them may be slightly difficult.  The traditional weapons of the Wind Riders are the Quarterstaff and the Sp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Blood Ea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oldiers of the Viashino are the Blood Eaters.  Though all Viashino are trained in the ways of combat, the Blood Eaters focus on it.  They are some of the fiercest and most disciplined warriors I have ever known.  The traditional weapons of the Blood Eaters are the Battle Axe and the Swo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andstalk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andstalkers are a special tribe.  They are comprised of Viashino who share a common genetic variance; one which makes them holy figures to their people.  Sandstalkers are born with dark green skin instead of sand colored, and are on average 1.5 to 2 meters tall and often weigh up to 112.5 kilos.  Where most Viashino are wiry and sinewy, the Sandstalkers are stocky and muscular.  Their heads are much more rectangular, and they have light spines which grow from the base of their skulls all the way down to their tails.  The Sandstalkers are even more agile, strong, and stealth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an other Viashino, and have an amazing ability:  they can blend into their surroundings instinctively, melting away so quickly they seem to vanish in plain sight.  As far as is known, a female Sandstalker has never been born.  When born, the Sandstalker is immediately taken from his parents, and brought to be raised and trained by the other Sandstalk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ight and guile of the Sandstalkers have made them legends to the other sentients of the continent.  Some believe the Sandstalkers to be illusions; those with scars know better.  The traditional weapons of the Sandstalkers are a pair of Scimit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ashino Sandst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1/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2/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tural Stealth:  +2D to Sneak and H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s:  +1D+2 to Climbing and STR+1D+1 in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  STR+1D in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ert Dwellers:  All adult Viashino raised in their native land start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rvival:  Desert a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w Skill: (A) Vanishing:  Requires 5D Sneak and 5D Willpower.  Must be taught by another Sandstalker with at least 5D Vanishing.  When first learned, the Sandstalker gains Vanishing at 1D.  This is the ability the Sandstalkers use to blend into their surroundings quicker than the eye, seeming to vanish in plain sight, and can no longer be seen in the visible spectrum.  The amount of time the Sandstalker is invisible depends on the Sandstalker's Vanishing roll.  The base difficulty for Vanishing is 14. This allows the Sandstalker to vanish for one round.  For every 2 points rolled above the difficulty, add one round.  One of the highest crimes in Sandstalker society is to kill another being while vanished,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andstalkers who do so are marked for death (this is the only high crime for which the punishment is death, not ex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Weapon:  Sandstalker Scimitar:  STR+2D+2, no 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65. Felinoi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1D+1/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1D+2/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v 11/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9-2.2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ws:</w:t>
        <w:tab/>
        <w:t>+1D climb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10 on attack vs. brawling par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5 to parry vs. unarmed fo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dmg STR+1D  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eth:</w:t>
        <w:tab/>
        <w:t>dmg STR+1D+2  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ight vision:  no penalty in poor or "moonlit" ligh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een hearing:  +1D to PERC involving sound maturity age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eline bipeds with orange, white and black tiger stripes,  whiskered  muzzles, moveable triangular ears, reflective slit-pupilled eyes, sharp teeth,  and retractable claws.  Artificial hair coloring is very popular among  Felinoid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66. Furr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w:t>
        <w:tab/>
        <w:t>3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w:t>
        <w:tab/>
        <w:t>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2/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w:t>
        <w:tab/>
        <w:t>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w:t>
        <w:tab/>
        <w:t>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chiation,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w:t>
        <w:tab/>
        <w:t>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8 m tall, 1.2 m wingsp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v 7/9    15/20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een vision:  +2D to PERC/Search 100-500 m away (all ranges within 500 m reduced to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rehensile fee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ehensile tai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ting skill bonus:  2 dice for every die in Hide, Sneak, and Search (like Ewoks) +2D to Brachiation (supercedes Climbing/Jumping), +2D to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oop attack:  difficulty +one, dama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n understand Basic but not speak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ance:  Furrets look like brown bat-winged spider monkeys and speak a chittering language. Society:  Furrets are tribal.  They live on a rain forest world and lack the wheel and metallurgy and use fire by always keeping coals burning because they don't know how to start it.  Currency is unknown to them; they use barter.  They tend to have religious superstition of technology but are also curious and brave encountering new th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Their planet is located at a good hyperspace stopover in a sparsely stellar region of sp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d their food is edible.  They're only known to a few traders.  Furrets trade for trink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7. Bhurta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5- 1.8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durance: Stamina begins at Str +2D, without loss of attribute d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ck-skinned: Bhurtala have elephant-like skin, providing +1D vs. Physical attacks, and +2 vs. energy (A bit high, but oh well, a flechette gun couldn't hurt one of '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ealthy: Bhurtala can be amazingly quiet when they want to be. +2D to all sneak attemp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man Hate: Bhurtala all intensely dislike humans, after human attempts to reshape Bhurt society. All attempts to get a Bhurt to do something against a human (persuasion, con, etc.) get +2D to that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cription: Squat, meter-wide critters with great strength and stamina, and a rather violent dislike of humans. Due to this, they are usually used as bodyguards or enforcers by alien crimelords, and are valuable employees. They have quick tempers, and it's best not to anger 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68. Both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thans are short furry creatures from the planet of Bothawui.  They have short, gray or gray-blue fur, which often shifts and ripples to relate the mood they are in and to convay feelings, though this form of expression is rarely understood by non-bothans.  They rarely grow to more than 1.4 meters, so their skills in sneaking and hiding are highly developed.  Although they are a rather loyal race, almost as loyal as the honorable Wookies, they are somewhat power hungry, and will often manipulate others to their own ends.  in the end, however, they are not truly evil and will not betray others to gain personal p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2/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2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2/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1.4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8/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 Skill bonus: At the time when the character is created ONLY, the character gets 2D for every 1D placed in hide, search, or sneak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mell: Bothans have a highly developed sense of smell, giving them a +1D to search when tracking by scent.  This ability may not be improv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69. Gro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erage height: an adult gronk stands to about 3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erage lifespan: Unkn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  A natural Intimidation factor ad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 A gronk is a near extinct race they are scattered..its believed that there are only a handful left. There has been only one Gronk who has had an ability in the Force but it is said that he is in hiding guarding the lore he saved from Ossus during the Sith W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70. The Massassi (the race inhabiting Yavin IV)</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 2D+2/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 1D+2/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 2D+1/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 1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 11/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 1.6/2.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an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Massassi are large, hulking, slightly hunchbacked red   reptilian creatures with a tough, scaly hide.  Spikes protrude  randomly from their body, usually especially along the spinal   region.  Their facial structure gives them the illusion of handlebar moustac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Massassi have claws that do STR+1D damage and teeth that do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y have a tough carapace that provides +2 vs. physica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ir only known homeworld is Yavin IV, where they are the  guardians of sith temples.  It is possible that they are a race created by sith magic and used as guardians on many worlds.  If this is so, then the Massassi race would not be extinct at the end of the Sith W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me Massassi use the dark side of the Force to hurl their projectile weapons.  This could possibly be a new force power, but I'm not going to make it. ;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ssassi Staff/Sling Combo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ff: STR+1D+1 (diff: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ling: STR+1D   (Range: 3-4/8/12 ; Fire rate: 3)  Warrior Massassi will typically carry a bandolier with many disc projectiles for use in their staff s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1. The Baas (Master Vodo-Siosk Baas and Bodo Baas' r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 1D/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 1D+2/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 1D+2/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 2D/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 7/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 1.3m/1.6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an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aas are a small, mollusk-ish race with a thick body andsmallish arms.  Their eyes are large and dark, and known skin  color variations include red and greenish-blue.  Beneath the  Baas' "nose," as it were, there are many tubes.  Their function is    unknown, but perhaps serve the same function as bal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aas have a tough carapace, providing them with +1D armor v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hysica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aas have been known to exist on Dantoo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aas are a technologically advanced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 fair number of Baas are known to be skilled in the use of the   for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2.   ASBER</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omeworld:  Ol'Ien'Biu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planets inhabited:  Many in the Yaeger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  Asber are close genetic relatives of the Skathelon.  However, unlike the massive Skathelon, the Asber 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relatively diminutive race.  Averaging under one and a half meters, the Asber preserve many of the features of the Skathel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th a flat, broad head set on a long and flexible neck, and a large and powerful tail (relative to their body size).  Howe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like the Skathelon, the Asber are a fully bipedal race, with a single pair of arms.  In addition, unlike the more elabora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lored Skathelons, Asber are a uniform pale brown, with no variation among members of the race whatsoe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aders:  The Asber are ruled by the Association of the Seventeen, a holdover from the feudal days of the Race.  The Seventeen have subjected themselves to the rulings of the  Pangritai council in matters of interstellar policy, though th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ve personal control over all internal matters.      World view:  The Asber are almost aggressively individualistic, perhaps in a reaction to the vast populations of their communities.  However, they refuse to recognize anyone other than themselves as individuals.  This rather unique philosophical dichotomy is often viewed with confusion and exasperation by non-Asber, who view the Asber's failure to recognize them by face or name as a personal insult, rather than a racial tra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mperament:  The Asber are a rather emotional race, easily driven to flights of passion.  They do not place the same valu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 sentient life that other civilizations do, and this, when combined with their degree of emotionalism leads to a remarka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gree of violence amongst the Asb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tory and Culture:  The Asber are an egg laying race, with five to twelve eggs in a typical clutch.  The young 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aditionally raised by the parents.  Asber young are low maintenance, capable of walking almost at birth, and being fu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pendent after two to three years.     The immense fertility of the Asber initially proved an obstacle to development, as it caused them to spend much of their energy and resources in territorial conflicts.  However, once the Asber achieved interstellar travel, their immense fertility enabled them to expand rapidly, settling numerous planets fully in the space of a few years.  This much larger Asber population sped up the rate of technological improvement, and in the space of a few generations the Asber had become a major force in the affairs of the sector.  At this time, the Skathelon were in the process of recovering from their losses in the Yaeger War, and they sought an alliance with the Asber.  The two races formed a rather tight alliance, a alliance that became even closer when the close genetic relationship between the two races became known.  This Pangritai alliance was an aggressive and powerful force who proved to be quite a threat to the various other races of the Yaeger sec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hen the Empire expanded into the Yaeger Sector, the Pangritai were incorporated, after an agricultural disaster, followed by intensive imperial relief cemented the previously loose alliance between the two powers.  Since that time, both the Asber and the Skathelon have become vassal races of the Empire, with the Skathelon might and the Asber numbers have borne a good part of the load of the industry of the Empire's efforts in the ar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Level:  Medium sp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ber in the Sector:  The Asber have collected a large amount of ill will among the races of the sector, both when they were allied with the Skathelons, and when they were Imperial clients.  The only allies they have that they can count on are the Skathelons, who are capable of giving them only limited aid, as most of their resources are dedicated to the Imperiu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ff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I am Al'Atara'Nikor.  And you are?  Who ca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ships:  The Asber's most powerful vehicles were produced in conjunction with the Skathelon.  The Pangritai Gris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cruiser being their most effective cra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  1D+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 1D+2/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  2D/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 1D/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7/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Lack of Empathy:  Asber simply do not empathize with the emotions of others, perhaps because of the sheer densities 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thers that they have to deal with.  Asber are therefore immune to Jedi emotional manipulation, unless the force user in ques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es from a similar ethical backgrou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ection: 4</w:t>
        <w:tab/>
        <w:t>Creatu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x of creatu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AMAS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DIRG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24"/>
          <w:szCs w:val="24"/>
          <w:lang w:val="en-GB"/>
        </w:rPr>
        <w:t>23. Ysalamar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1. AMAS HAW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se predators of the steppes of Ilkure are one of the most beautiful and deadly creatures of the sky.  They are trainable, and are highly sought after by falconers of many worlds.  They stand up to 65 centimeters tall, with a wingspan of over 1.5 meters.  Amas Hawks have four wings, and four legs, with large and powerful talons.  The plumage of the Amas hawks is usually either black, grey, white, or pale blue, or a combination of the above.  The pure white hawks are a more Northern sub-species, that tends to be larger and more powerful than the other varieties.  They are a live bearing species, with the females being cared for by their mates during their pregnancy periods.  They mate for life, and will seldom find another mate after the death of their original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mas Hawks tend to hunt in mated pairs, with the children hunting together with their parents for their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son in flight.  Mated pairs of these hawks are very effective hunters, with one partner driving the target toward the other.  They have been known to hunt anything that can fly, and ground based creatures up to ten times larger than them.  Their usual hunting patterns for airborne prey are one hawk driving the target past the second, conceal member of the pair.  When hunting ground dwelling targets, the hawks perform phenomenal high speed  stoops that deliver crushing impact, and if the prey survives the initial attack they will either release for a second attack,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tempt to finish the target off with their 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unique wing structure of the Hawks allows them to perform maneuvers that are nothing short of phenomenal.  They can hover with ease, accelerate to top speed within a second or two, a turn around in spaces no more than twice as wide as they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 3D+2  brawling parry 4D+1, dodge 5D, flying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3D+2  search 5D+1, sneak 4D, hid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 2D  brawling 5D, climbing/jumping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 40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Size:  60 centimeters tall, 1.45 meters wingsp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Natural Weapons. Claws: STR+1D+2, doubled for a stoop attack.  Stoop attacks can only be made when the Hawk has 900 meters vertical clearance, and takes no other actions that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Maneuvers:  See above Weakne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mas Hawks cannot fly at all when their wings are w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2. DIRG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se bizarre creatures are the primitive relatives of the Ghutun floaters.  They are herbivorous in nature, floating from tree top to tree top and eating the leaves as the pass.  In form, the dirgies are rather small, with their main body being little more than 5 centimeters long, and the gas bubble that keeps them afloat being around 60 centimeters in diameter.  Five 8 centimeter long manipulative tentacles descend from their main body, ringing their sharp toothed mouth.  Their bodies are usually green or yellow in color, with their tentacles being the same color as their bodies.  The gas bubbles tend to gorgeous, having a soap bubble like appeara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gas pressure in the bubble is controlled by a complex series of valves, which allow the dirgies to rise or descend as they chose.  The bubbles are very fragile, and the surest way to bring a dirgie down is to puncture it's gas reserve.  When a  dirgie is down, it can move fairly rapidly on it's tendrils.  They can regrow their bubble in a day or to.  The flesh of a dirgie is inedible, and the gasses they use to float their  bubbles are somewhat toxic.  They are very intelligent, and affectionate, and can easily cope with long periods in restricted quar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 3D+2  brawling parry 4D+1, dodge 5D, flying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 2D+2  search 5D+1, sneak 4D, hid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 1D  brawling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 15 fly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erage Size:  5 centimeters body, 60 centimeters bub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Abil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Natural Weapons: Tentacles: STR+1D, capable of gripping and holding objects.  Some dirgies have been trained to use weapons, though they have no great proficiency at that tas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ir Filtration:  The dirgies are capable of filtering the gasses they need out of the atmosphere.  They are also capable of detecting and filtering out other harmful gasses, a talent that proves quite useful when life support systems are dama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kne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Fragile Bubble:  When they take any damage to their bubble, it is automatically punctured, often causing the dirg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fall great distan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3. Ysalamari</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ce bubble - Ysalamari create a "force bubble" which prevents proactive manipulation of the Force by suppresing the interaction of the Force fields created by various beings, effectively separating them and thus preventing any manipulations. Now, the suppresion is not very effective for one Ysalamari, but their effectiveness (as well as range) greatly increases with number of Ysalamar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ame effect: A single Ysalamari induces a 2D penalty on all Force-using attempts inside it's bubble. If the character using the Force is outside of the bubble, he may use it freely, however, any attempt of manipulating the Force inside the bubble meets with resistance, though not as great (add 1/2 of the penalty to the difficul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w, this is not very effective. However, if "Force bubbles" of Ysalamari overlap, they create an interference which increases the effect of their fields - add combined action bonus to the penalty, i.e. if four Ysalamari are brought together, the penalty is increased to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nally, since the field mainly suppreses the interaction between the diffenent fields of Force, the penalty to Control skill, which involves the manipulation of your own Force, is halved (after adding the combined action bonus), but the penalty to Alter skill (which involves altering the flow of the Force outside of your own field) is doubled (after adding the combined action bon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way, even 4 Ysalamari add 8D to Alter difficulties (or in other words, remove 8D from effective Force skill, which is much easier and quicker), so frying somebody with Force Lighting becomes quite difficult even for a master. And using 1500 Ysalamaris guarantees safety even against the Emperor, Joruus C'Baoth or any munchkinized, over-godly PC Jedi (-8D to Control, -17D to Sense and -34D to Al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one more thing - one may use CP's inside an Ysalamari force bubble, but no Force Poi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ection: 5</w:t>
        <w:tab/>
        <w:t>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Assult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AradonWorks AWP - 4.2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Hutt flo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 River spirit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7. RPD STRY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Mobile command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Bubble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Bubble military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jungle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3. Assult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G-38 Repulsor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ssult Repulsor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Specialization: Repulsorlift Op/Repulsor assult Bo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000 new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5 km/ 3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dith: 1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blaster rifles (charact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mini rock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pition: A small repulsor board common on backwater planets, often used by the local law agencies for it's manuverability and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4. AradonWorks AWP - 4.2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obile Artill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5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5; 1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2D (5.0;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Extra Heavy Blaster Cannon (4.2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0-600/2 km/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Medium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Long Range Projectile Cannon (5.0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Ground level - 1.5 meters, cannot exceed  altitud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94,000 credits for 4.2, 89,000 for 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fter the battle of Endor, the New Republic began  experimenting with a number of more expensive weapon  technologies, including combat walkers.  In response, the  AradonWorks developed an anti-walker platform, most effective in massed groups.  The vehicle is ungainly, slow, and not very well  armored, but it can still outrun and outdodge walkers.  When used  in conjunction with support craft of various sorts, the AWP-1  proved remarkably effective in combat against the New Republic  Walkers, especially against the lightly armored prototypes that they first experimented with.  Later models of the AWP proved so  effectiv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ew Republic ceased fielding walkers against  imperial forces, using speeders and swoops of various  configurations inst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ithout walkers to target, the AWP was no longer very useful  as a combat weapon.  It cost as much as three combat speeders,  and could rarely take out more than one of those more agile  craft.  Rather than let the combat tested vehicle fall by the  wayside, AradonWorks has replaced the heavy blaster with a large scale projectile cannon.  The modification proved successful, and the AWP-5 was born.  The mission profile of the vehicle has changed considerably from the AWP-4.2 to it's current state. AWP-5s are used in groups of 20-units for large scale shelling of defensive positions or massed infantry posi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AWP-5 uses a number of different types of shells, sepending on it's sepecific mission profiles.  Some of the more common shells are listed bel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OISON GAS CANNI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0-100/400/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0 meters diameter, 10D to non-protected individua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RAPNEL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0-300/1.2 km/3.1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7D of character scale damage in a 15 meter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EAVY EXPLOSIVE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600/2 km/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8D Walker scal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MOKE SCREEN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100-600/2 km/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No damage, produces a 60 meter diameter cloud of thick white smoke that obscures both vision and targeting systems.   In addition to these shells, the AWP also employs other non-standard shells for specific missions.  There have been some experiments with nuclear shells, but their cost has proved prohibitive for most missions.  Still, massed groups of AWP-5 have proved almost as effective as small scale nuclear bombardment, and they are rapidly becoming a low cost replacement for the AT series wal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5. Hutt Flo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efferon Nimbus Rider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Hutt flo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Repulsorlift operation: Hutt flo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according to individu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 with Hutt; up to four human-sized beings in lieu of Hut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 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itude Range: Ground-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00(base mod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25; 70 kmh(loaded), 45; 130 kmh(unloa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6.    RIVER SPIRI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Comrand Ltd. RX Mark 3, "River Spir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Special Purpose Amphibious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3,000 credits (use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a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4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Underwater 12; 50 KMH,  Surface 160; 51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Underwater 0D+1, Surfac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200 meters down, 100 meters above surf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edium Blaster Cannons (retracted under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0-50/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urreted Laser Cannon (sealed under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0-300/1.2 Km/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rand Ltd. is a small company, with ties to the rebellion. Known for their production of amphibious mining and transpor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the River Spirit is one of the few combat units that they produce.  Made in limited runs, and in the utmost secrecy, the Rebel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und these ships to be of great use against the imperial war machine. After the battle of Endor, Comrand was absorbed into RPD.  The River Spirit is still produced in the exact same form as the "RPD Delta Snakefish", though RPD engineers are working on a more advanced second generation craft with the same combat applications as the Snakefish and the Depth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River Spirit is not truely a submarine warcraft, as evidenced by it's poor movement and maneuverability in that medium, as well as it's total lack of weapons capable of firing underwater. However, it's ability to travel through that medium gives it a gr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vantage over many other attack landspeeders.  In a typical mission, River Spirits will travel near riverbeds, evading enemy patrols b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 runs into the water.  They also wait in pools or lakes near combat areas, rising up when a target is sighted, and then dropp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wn again before they can be shot at.  The River Spirit is a well loved, combat tested ship, and few that own one of these craft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lling to sell th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7.     RPD STRY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Rendilli Practical Design ALS Stryker Mark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Attack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 1 g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ed Code: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Forward mounted medium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30/1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Forward Mounted light mort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Pers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mor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20/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As Thermal Detona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Rear Turret Mounted Heavy Repeating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 Right,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50/200/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ight Ceiling:  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6,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PD was assigned to produce a light landspeeder capable of  providing adequate fire support for infantry assaults, with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acrificing speed or maneuverability.  The Stryker was the  result.  flexible enough to attack enemy positions in heavy  forests or broken terrain, the Stryker can also perform several  other functions, such as outriding on convoys, large scale  cavalry maneuvers, and such like.  A new RPD project, Strykers  are currently being produced in small runs, and are being  distributed to various combat theaters where they are undergoing  baptism by fire.  RPD has been analyzing the results of those  tests and are starting work on a second version of the Stry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of the problems that have developed with the first run  of the Stryker (it's great fun to zap players with the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aulty vertical stabilizers:  Strykers that have been damaged  sometimes will leap up to the top of their flight ceiling 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egin gyrating wildly.  Jamming Mortars:  The forward mortars are  prone to jamming when they are fired with any great freque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Unless they are cleared, a second charge will detonate inside the  gun, destroying the weapon and causing a flareup that is vis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om several miles away.  In addition to these problems, others  may develop when a Stryker is subjected to unusual condi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8. MOBILE COMMAND VEHICL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RPD MCV-5 "Battlem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obile Command Ce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3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Repulsorlift operations;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30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5+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angers: 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ver:  Fu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4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v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titude Range:  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Quad-Laser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300/600/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2 Repeating Blasters (3/4 c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Perso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Right and Left, 2 Rear and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Blasters; Repeating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w that the New Republic is running large scale military operations instead of just small hit and run attacks, comm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s have become a priorty.  Due to the fact that the New Republic tends to rely on high speed assault vehicles rather th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lower and more powerfull walkers, has made a high speed command vehicle nessesary.  The Battleleader is the solu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vided by RP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large vehicle has a powefull sensor array, as well as a sophisticated communications package, capable of reciev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broadcasting sounds and images for nearly two hundred kilometers. The interior of the Battlemaster is comfortable and well apointed, capable of holding the listed number of passengers in relative comfort, with easy access to large viewscreens and various control panels that display the output of it's variou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Battlemaster is clearly a priority target, and has been armored accordingly.  The quad-laser mounts are remarkably effect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though to expensive for general use.  The roof of the Battle aster is equipped with anti-personel repeating blasters, and those manning those guns are given a good deal of protection by it's partial canop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l in all, the Battlemaster excels at it's given tasks, and is one of RPD's major success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9. ANYADYNE 131 "Bubble" Transpor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TORY-Famed for producing cheap, affordable, classy transport, Anyadyne surpassed themselves with the 131.  It's artificial intelligence module and comfortable interior makes it a common sight on the roads of the Core worlds, and many have been converted into personal transports for local govern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A cylindrical vehicle with a flange around the bottom.  Windows  un the length of the vehicle and the control module, with a self-drive capability. is located at the rear of the vehic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Personal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4.8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Repulsorlift Ops-Anyady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s-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5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Range-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75,000 in in good condition, 50,000 second h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ouvering-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70, 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FEATURES-Artificial Intelligence module-Up to 100 separate routes can be programmed into the module, and ordered up by the owner.  The module works off vocal recognition, and up to five people can be keyed to control any one Bubble.  On most core worlds, the Emergency services have an override which enables them to commandeer Bubbles for emergency evacuation or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0. ANYADYNE 131-A "Bubble" Military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STORY-Anyadyne moved into the Military market with this Bubble variant, following a series of small scale uprisings in the Core worlds.  Whilst it retains the shape of the 131, the 131-A has slit windows, double thickness armour and a battery of heavy weapons.  The vehicle was as successful as it's predecessor and is the preferred means of transport for Core World  roops fighting in an urban environ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CRIPTION-Essentially the same as the 131.  The changes are as follows:   The windows are slits, the body armour is double thickness and the repulsorlift area is protected by an anti-grenade skirt.  Most significantly, the 131-A has two twin mounted turbolasers mounted on either side of the body at the midpoint, and two rear-facing batteries of three lasers mounted at the re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Personal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4.8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Repulsorlift Ops-Anyady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Two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s-Heav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1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Hea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Range-3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50,000 in in good condition, 25,000 second h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ouvering-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70, 20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Strength-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ward facing paired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Heav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r-Facing Tri-linked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Heavy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1.   JUNGLE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Primeworld Exploration Anaconda 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Jungle Exploration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 5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4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ed Cod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ody Strength: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Forward mounted heavy cutting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Side mounted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right, 2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25-75/200/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Swivel Mounted Extra Heavy Blaster Cannon at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 Right,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0-20/5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light Ceiling:  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32,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is craft is a heavily armed and armored land speeder that  is designed for the exploration and opening of hostile jungle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inforest regions.  Primeworld was forced to cease production of  this heavily armed version by the Empire, who was concerned ab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t's possible military applications.  The Empire's fears proved  well grounded, as a fleet of 17 Rebel Speeders of this type  plowed through the great Gathoorn southern forests and flattened  the Imperial Starship Development Labs on Gathoorn.  Primeworld  was forced to pay for the damage to the labs (3.27 trillion  credits), and many of the directors were executed after  Primeworld went bankrupt without paying more than a fraction of  that s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rear blaster cannon is walker scale, and was designed to  drive back truly monstrous creatures (Rancor and their ilk)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as also proved useful in attacking other speeders, and enemy  walkers.  The Cutting laser is of quite high power, to enable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aconda to slice through even the thickest undergrowth.  It also  enables the Anaconda slice through blast doors and armor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nally, the Anaconda has a fairly large cargo bay, to enable it  to carry the supplies necessary for extended expeditions.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can be filled with shield generators, a more powerful power  plant, a second heavy blaster cannon, whate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ll in all, the Anaconda is a highly effective combat  vehicle, and several of the engineers responsible for the 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re later employed by the New Republic's secret Rendilli  Aeronautics, and it's younger brother, Rendilli Practical Desig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PD is a relatively new offshoot of Rendilli Astronautics.  RPD's charter is to produce powerful and inexpensive vehicles o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y types, including walkers, speeders, and starfighters, but  not including anything on a larg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 xml:space="preserve">Section: 6 </w:t>
        <w:tab/>
        <w:t>Star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x of star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8. H-Wing Strik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9. Whipsou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Craft: Deroth Manufacturing Cutlass 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Trantor Staryards HS-12 Raptor class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RAT Bantha Cub Mk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Trantor Staryards MB-15 Striker class medium bom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  Adeptus Astartes Thunderhawk class gun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X-15 Two-man Patro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6. Dolphin: Exploratio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7.  Trantor Staryards PLS-2 Narcissus 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 Cray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9. HB-88 Excalibur class heavy bomb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38. H-Wing Strike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TS-A2 Long-Range Strike Fighter/Bomber (the Alliance designation is H-Wing) is a recent addition to rebel flight bays.  Now manufactured by Koensayr and made famous for its rugged Y-Wing starfighter, it could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ave been a matter of time before the Alliance military leaders chose to include the H-Wing in the rebel starfighter arsenal.  Even so, the number in Alliance service is likely to remain low, as almost any two single-seat fighters can be purchased at a cost equal to that of one H-Wing.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H-Wing is a stable weapons platform capable of delivering a hard-hitting punch.  Indeed, only the B-Wing is more heavily armed.  The fighter's primary long-range weapon is a heavy laser cannon mounted in a fully rotating dorsal turret.  This laser can only be fired from the turret's gunnery chair; no fire control for the top mount is included in the piloting cockp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 in the Y-Wing, the H-Wing carries two Arakyd proton torpedo launchers.  However, the H-Wing boasts a complete magazine of eight torpedos for each launcher - twice the payload carried by the earlier Y-Wing.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azines are identical to those used in Y-Wings, making heavy ordinance standard for the two craft.  This ordinance is benefited by an elaborately complex, improved fire control system, quite necessary for the craft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fficiently serve in its primary role as a strike fighter/bomb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H-Wing's primary weapons systems are complemented by two light ion cannons (fire linked for greater effect), which are mounted in the starboard nose of the fighter's twin-nose hull.  This weaponry has a maximum rotation and vertical pivot span of 40 degrees, which allows the gunner to engage forward targets independent of the craft's flight pat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The H-Wing can survive intended combat engagements and multiple hits by using a heavily reinforced armoured hull, with added protection provided by strong, high-energy shields.  But, weapons capability and hull integrity do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 come without cost.  Both maneuverability and sublight speed have been sacrificed for increased battle worthiness, thus creating a distinct disadvantage in that the H-Wing has very little chance of outrunning a numerically superior enemy or of disengaging prior to retre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ough the H-Wing has obvious speed and maneuverability disadvantages, Alliance military planners believe it has a decided advantage in combat due to its full combat crew of three.  Rebel pilots of advanced, single-se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ghters have often complained that they cannot make full use of their craft's various systems; with evasive maneuvering, operating several weapons systems, and angling shields, they are simply overtaxed.  The H-Wing's three-man crew provides extremely efficient use of the ship's systems.  The forward cockpit contains two crew stations: primary and secondary.  Piloting controls are installed only at the primary station, but shield control, 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nnon, and torpedo fire control are instal led at both stations.  A common practice is to have shield control provided by the pilot, leaving torpedo and ion cannon control to the weapons officer at the secondary st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y of the components used in the Y-Wing were adapted for use in the H-Wing, such as an improved Fabritech ANx-y sensor package and Koensayr Ion Jet engines - complete with thrust vectrals, though larger engines a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mployed on the H-Wing.  Many compone nts were not used.  For instance,instead of using an R2 unit to provide nav data, a limited man computer  similiar to that used in the B-Wing is employed, although the H-Wing has a higher data storage capacity.  Also, the H-Wing does not employ ballistic ejection seats.  That option simply isn't feasible in the tight space remaining after all systems are installed.  The fighter does, however, contain a cramped, spartan cabin, which includes a single bunk with a soundproof divider that can be used on a rotational basis to provide increased comfort for the crew during long hyperspace jump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lliance leaders are currently reviewing reports of the H-Wing's performance in its first encounters with Imperial fighter craft, encounters that went favorably for the oversized starfighter.  However, its limited use has proven that its greatest capabilities are as a strike and anti-shipping craft, and as a screening fighter protecting slower transports and fre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ome high-ranking rebel leaders have suggested that the H-Wing should be designated to replace the B-Wing as the Alliance's primary heavy assult fighter.  These H-Wing proponents cite the B-Wing's high required mainten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d poor performance after suffering damage.  This replacement isn't likely to happen for several reasons.  The craft also lacks speed; even the comparatively slow B-Wing is quicker than the H-Wing.  The final reasoning is simple economics: Not only is the H-Wing a high-cost space vehicle, but it also requires a greater number of  trained flight personnel.  While the large flight crew does provide an advantage in combat, such trained, combat personnel are always in short supply.  What is most likely is that the H-Wing will serve as a special engagement craft, used where its advantages will provide its greatest combat effective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Wing Adventure Id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players are instructed to take commercial transportation to a designated planet where they will take delivery on a single H-Wing fighter.  (Small fighters are usually purchased in small numbers, even singly, to ma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acing the purchase and the purchasing agent extremely difficult.  If you have four players, a passenger can be squeezed into the H-Wing for the return flight.  Alternately, a second fighter could also be awaiting pickup, whi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 necessarily be the case if you have more than four players.)  Their instructions are to jump to a small outpost where new rebel volunteers are detained until background checks are cleared.  Further flight instru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n be given after the rebels pass their background check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Wing Strike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lot's Name:[Rebel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oensayr BTS-A2 H-Wing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7.1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Piloting: Star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weapons personn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220 kilogr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2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ult: x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up Hyperdr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Limited (4 jump lim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blight Speed: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scription: [Classifi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imary Weap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aser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 (To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fighter Weapon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ondary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wo Proton Torpedo Launch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wo Light Ion Cannons (Fire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39. Whipsoul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ommand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3.7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fighter Piloting: Whipsoul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2, 1 pilot 1 g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80,000 new 120,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Yes (limited to one jump)(very fast compu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odifier:  x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Backup:  x1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4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 (energy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Quad Laser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fighter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rt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3/16/3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Mass Driv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fighter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5/10/1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ps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Quad Laser Cannon on the Whipsoul is a very fragile gyroscopic weapon.  When another ship gets a 6 on the wild die to hit the Cannon loses -2 (not 2D) to fire control.  After the gun has lost all fire control it can still be fired but if it is hit again it is destroyed...along with the gunner.  This ship is usually used for high rank officers or high ability officers.  The Whipsoul looks like a very small Mon Calamari MC90 Star Cruiser.  This ship was designed to be the command ship in a squadron.  It has small manuevering jets around it's entire hull which give it it's massive maneuverability, and it's massive pricetag.  The hyperdrive is not meant for speed, but to get the ship out of a tight spot quick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40. Craft: Deroth Manufacturing Cutlass 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Heavy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ngth: 2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rgo: 100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sumables: 1 day (space), 1 week (planet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yperdrive: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400; 1,15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uverability: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ul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ields: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2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4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75/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3/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ouble Laser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 (front, left,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100-300m/1.2/2.5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0mm Armor-Piercing Gattling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 (front, left,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6/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50-300/900m/1.5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Wing Mounted Rock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50-100/300/70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320,000 new* (60,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y the time the mark II was in production, no new mark Is were being ma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Cutlass mark I was developed during the 3rd civil war on Melus II around the beginning of Emperor Palpatine's reign.  It was strictly a short range fighter and had no hyperspace capabilities.  It was used mainly as an attack craft for knocking out enemy satellite installations, as well as an anti-tank weapon.  Very few of these made it off the planet and only the Rebel cell in the sector ever used the ship, other than the King's Army on Mel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fter the mark II came out, used mark IIs popped up everywhere. Especially popular with mercenary and pirate grou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1. Trantor Staryards HS-12 Raptor class attack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Heavy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9.1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fighter Piloting : Raptor class attack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100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2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x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up: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3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5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4/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FL (Rapid Fire La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180 degrees to the front (on Swiv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2/5/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win 30mm Chain Gu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3/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mmo: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2/3D+2/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rea of Effect: 0/2/5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win PPG's (Plasma Projecter Guns) Fire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te of Fire: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missile pyl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e missile types for detai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650,000 n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25,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Raptor was developed in total secrecy by Trantor staryards just before the battle of Endor, while still under Imperial rule. Shortly after the battle of Endor, the system was liberated by the  Alliance and the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as presented to the Alliance high command. Allthough impressed with the fighter, the Alliance was put off by the high price tag and so only ever bought 3 squadrons. However the design has since proved popular with planetary govrnments who use them for system patrol duties, and anti-pirate organisations who have used them to great effect in combatting pirates. The twin 30mm chain guns fire shells with depleated uranium tips wich give them excellent armour penetration capabilities. They also have an oxidising agent in the propellant, allowing them to be fired even in the complete vacume of spa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2. RAT Bantha Cub Mk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Bantha Cub Mk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ickname:Swiss Army Fighter aka The Five Year Old Hypothes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fficial Purpose:Short Range Planetary Patrol and Customs Enforc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official Purpose:Circumvention of Imperial Restri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assified Purpose:Summer Vacation Project for children of Verpine h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ailability: (3,R imperial authorized governments and corporations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110,000 new this is RAT's list price local dealers sometimes char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p to 3 or 4 times this amount 75,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1 + dr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lot: Varies by service usually 4D in necessary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roid: Socket designed for R-series droids other astromechs can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ccommedated for an extra 1000 credits per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1500 kp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3D+2(streamlined +10 difficulty to hull mod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ive: 30/+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n: 60/+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75/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cus: 3/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5 da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x12 (advertised as system for trips to outerplanets 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anion stars, really a backu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Yes 2 jump hardwired computer(+5 to astro rolls) + dr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0 mtons 3 cubic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Factory Stand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Med Laser Cannons(fire-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c: Front (mounted under wings near fusel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25/35/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d Ion Cannon Crew:Droid or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c:Turret (like autocannon on attack chopper but with aerodynamic sh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r atmosphere) 360degree arc in space 4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gree arc in atm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3D (by droid) 1D (by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15/3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e to back-up systems roll damage results on one table less then actu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sul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ships skematics are a nightmare of complexity redunadancy and deadends or so it seems to "professional engineers" orregular techs(most imps+rebels,  wookiees etc.) who suffer a -10 to rollswhen trying fix or modify the bantha cub.However, To the eyes of techs with a sixth sense when it comes to twisted logic and unobivious solutions(outlawtechs,Verpine, Chadra-Fan,etc) the apparent tangle of circuits can be understood for what it is. A factory emplaced system of upgrade facilitation including extra power conduits,bulky arachic circuits that can be replaced by smaller ones, a bulky engine control package that does little beside lowering thrust potential by 50%, and dozens of other Easter Eggs hidden by RAT like the nav computer feed that loops around the inside of the fuselage including across the ceiling of the belly hold. Unconventional techs gain +5 to fix and modif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fighter almost sent the entire board of RAT to Kessel the empire seemed to think that this was a replacement for the aging Y-wing and questioned to inclusion of cargo areas in a starfighter. RAT was able to continue production by use of the appeals process and bribery namely the supplying of fighter parts (such as the TIE-2 upgrade package) to various imperial officials.Nevertheless production would have ceased if the choas after the battle of Endor had not ensu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T's design concept on this was that many problems in fighter design were the result of errors that could be seen by small children but somehow made it though the design process. To correct for this they used a team of small children to design the ship then used a team of adults to build it, then took the kids back and had the children point out the problems. While it is quite possible that is could only work in Verpine society the finished product as performed very w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3.  Trantor Staryards MB-15 Striker class medium bo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edium Bo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2.5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fighter piloting : Striker class bo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210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2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2 (pilot + g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x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up: x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2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5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4/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P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win RF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g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2/5/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ernal Weapons Bay (Holds 6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e missiles + bom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ptional stealth systems; adds 15 to difficulty to detect and 25 to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fficulty to identif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800,000 n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50,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ealth option: 10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veloped at about the same time as the Raptor, the Striker was originally intended as a ground attack fighter, but the design was later changed to include hyperdrive capability by reducing the armour plating and weapons b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pacity. The fire control listed for the internal weapons bay is added to that for the weapon being used, but only when a lock is gained, this represents the advanced targetting systems incorporated into the craft. The stealth version involves the addition of several sensor baffles, powerplant energy dampners and engine duct shielding. This makes the craft much harder to maintain. There is a connecting tunnel between the tail gunner position and the cockpit, and an additonal seat is provided in the rather spacious cockpit. The second seat is fully reclining for use as a bed, and does not function as an ejector seat, allthough the tail position do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S-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elonian Armaments SS-10 Space to space miss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0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10/35/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veloped by Selonian Armaments in association with Trantor Staryards, this weapon was intended to outfit the Raptor heavy starfighter, but was found to be equally usefull to the other ships of the Trantor staryards line. The f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marked with the * is only used if a sensor lock can be gained by making a Very difficult sensors roll (using the ships focus sensors). The lock will last till the ship is destroyed, the lock is shifted to another ship or the enemy ship leaves sensor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Trantor staryards TR-6 Anti-capital ship missi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1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5/10/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weapon is intended for use exclusively agains capital class starhips and is treated as capital class for to hit rolls, e.g it suffers a die cap if fired againset anything smaller that a capital ship. It is a large and heavy weapon and packs even more punch than a proton torpedo, however, for every two carried, the carrying ship losed 1D of manuverability (cannot drop below 0D). The fire control marked with the * is only used if a sensor lock is gainsed as described as abo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Trantor staryards TR-4 ground attack roc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100-300m/700m/1.2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6D/4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area: 0/10/2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weapon is atmosphere only. It was designed specifically for destroying the Imperial AT-AT, after the havoc they were able to wreak on Ho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m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2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Trantor staryards B-26 freefall bomb</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00-400m/600m/1.2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10D/5D/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area: 0/10/2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7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weapon uses tried and tested, if somewhat ancient technology. It is simply a large ammount of high explosive, encased in a streamlined delivery case. It packs a HUGE punch, but is tricky to aim. It also has a minimum range of 300m, and can only be used in an atmosphere. It is however chea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10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elonian Armaments C-104 anti-personell cluster bomb.</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2D/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00-600/1km/1.5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4D/3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Area: 0-10/20/3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weapon is similar to the B-26, however it uses laser guidanca and computer controlled glide fins to improve range and accuracy. the weapon must be locked onto a target (may simply be a point of ground) for the f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marked by a * to be used. The firing ship projects a laser to the target which the bomb follows to the target. It may only be used in an atmosphere, and is allmost useless agains anything except troops and l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hicals, however it is deadly against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4.  Adeptus Astartes Thunderhawk class gu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Troop transport / Gu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4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pace Transports: Thunderhawk class gun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6 (2 Pilots, 14 gunn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codes: Space Transports:6d, Starship gunnery:6d, Starship Shield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0 cubic met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1 wee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 Mult: x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 Backup: N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435, 1250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 P 25/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 45/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 50/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 5/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Double heavy bolter turrets (fire Sepera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1 180 degrees left, 1 180 degrees right, 1 front left, 1 front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 RNG: 3-20/45/9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 RNG: 100-300/1200/250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MG: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Lascannon: (Fire Sepera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1 180 degrees left, 1 180 degrees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 RNG: 3-15/36/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 Rng: 6-15/72/150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MG: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Battle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360 degre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 RNG: 3-25/50/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 RNG: 100-300/1200/250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Rocket Launchers (fire sepera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360 Degre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 RNG: 3-15/35/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 RNG: 100-400/1250/260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5. X-15 Two-man Patrol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Correlian Engineering X-15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2-man Patrol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6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fighter piloting: X-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 gunner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Starfighter piloting 3D+2, starship gunnery 3D+2(3D for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sheilds 3D, communication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200 k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00 (new); 25,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3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0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eilds: 0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4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60/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0/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5/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Ion Cannons (Fire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10-50/100/3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cussion Missile Lau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g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50-100/300/7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Long range comm system: Comm system can communicate to a base on an inner planet from the outer reaches of a syst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Broad band broadcaster: Can broadcast messages over all legal civilian communication frequen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6. Trantor Staryards EX-105 dolphin exploration vess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xploration vess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25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pace transports : Dolphin exploration vess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argo: 25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6 month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10 (Scientific person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x0.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up: x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4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10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150/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10/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x RF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 (1 top, 1 bottom, 1 port, 1 stb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2/5/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ractor Bea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3/5/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ar docking b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craft has a docking bay to the rear which can hold two shuttles, or an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ther craft that will fit. The dimensions are: 26 x 4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000 n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00,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Dolphin was designed for the New Republic just after the capture of Coruscant for deep space exploration, the design includes a complete laboratory and medical suite, hence many have been refitted as medical ships. The most commonly used shuttle is the PLS-2.The ship is well armed and its shields, which were originally intended to allow the ship to enter the outer photosphere of stars, give the ship a high chance of surviving in a fight. Also the ship is easily refitted and can be used for almost anything. The medical facility is easilly removed, providing an extra 20 tons of cargo space and the labs can be removed to give an extra 30 tons. Hence the 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7.  Trantor Staryards PLS-2 Narcissus class shutt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Planetary Landing Shutt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6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fighter piloting : Narcissus shutt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5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1 mon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up: x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comp: yes (2 jumps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1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2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0,000 n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0,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igned to go with the Dolphin exploration vessel, the backup hyperdrive is for emergancies only and should be overhauled after each use. has become the mainstay of Trantor  Staryards civillian fleet. These ships have been used as everything from freighters and passenger ships to escort vessels and medical sh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48. CRAY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aft:  Sharnoth Central Industry Group Cray-9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Space Superiority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ngth:  11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fighter Piloting; Cr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Not Available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Sharnoth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enger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rgo Capacity:  5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sumables:  3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yperdrive Multiplier:  x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yper Backup: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euverability:  2D, Atmosphere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420; 1300 kp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ul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1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20/+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40/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3/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High Energy Blaster Cannons (fire 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7/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200-600m/3.4km/4.6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K-80 Fission missil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ssile Loadout: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4/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100-300/400/7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 (see bel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Cray fighter is the Sharnoth's space superiority vehicle.  Somewhat skeletal in form, the ship is defined by it's massive repulsor pads, it's triple engine formation, and by it's fiendishly complex control panel, that only can be manipulated by Sharnoth pilots, as it requires more legs of a metallic nature than most races ha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 with most Sharnoth ships, the Cray carries nuclear weapons.  The K-80's are relatively low yield devices, especially when compared to some of the more powerful weapons of the Sharnoth capital ships, but are still quite dangerous.  When a K- 80's impact causes crew damage, that damage is doubled due to the radiation emitted.  Radiation shielding will protect the cr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rom this effect, as will specially designed suits (standard flightsuits can be assumed to give a 2D bonus to resisting radiation, with more given to suits designed specifically to protect against exposure).  In addition, when the K-80 damages a ships systems, it can be assumed to have contaminated the system in question (including the hull), and it will require extensive decontamin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9.  Trantor Staryards HB-88 Excalibur class heavy bo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Heavy Bo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5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fighter Piloting : Excalibur class bo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1 t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4 wee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x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up: x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comp: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2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4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7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4/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x Twin RF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 (1 front, 1 rear, 1 port, 1 stb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2/5/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x RF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1 port, 1 stb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2/5/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ernal Ordanance b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Weapons Speciali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acity: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e missiles and bom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0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signed shortly after the liberation of the cluster the Excalibur is allmost unstoppable. Its thick armour, good shields and heavy armament make it ideal for taking out capital ships. However it is slow and unmanuverable and it's guns are short ranged making it unsuited for prolonged dogfighting. Also it is very expensive, infact there are cheaper capital ships on the market. Also the large crew needed put the New Republic off the design and only 1 squadron was ever bought. The fire control on the Internal Ordanance bay is added to that of the weapon used, but only if a sensor lock is gain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 xml:space="preserve">Section: 7 </w:t>
        <w:tab/>
        <w:t>Capital sh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x of capital sh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6. Elrood Swifter</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57. Panther class escort frig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8. SHADOW CRUI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9.  Starwolf Carrier</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6. Craft: Elrood Swif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Fast Attack Cra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apt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9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Captial Ship Pilo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CSP 4D, CSS 3D+2, CSG 4D, Astrogation 3D+2, S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20 (5 in bri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3,000 Metric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3 month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ultiplier: x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up: x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350;1,000 kp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40/1D    Scan: 6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90/3D     Focus: 6/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7 Double Tubolas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3 top turrets, 4 bottom turr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Skill: CSG/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C: 3D/ 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Range: 3-15/35/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Range: 6-30/70/15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Double Laser Canon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 Skill: SG/ 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C: 2D/ 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Range: 100-300/1.2/2.5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Concussion Missile Tubes (30 Missi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 Skill: CSG/ 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C: 3D+2/ Dama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Range: 1-7/14/3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Range: 2-14/28/76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7.  Trantor Staryards EF-3 Panther class frig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scort Frig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25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Capital ship piloting : Panther class frig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100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8 month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3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50 (troo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x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up: x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comp: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3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6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10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6/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9 Double PP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2 Front, 3 Port, 3 Stbd, 1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25/3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Double RLF'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 (3 Port, 3 Stb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2/5/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derside fighter bay, 50 x 50m, room for 5 or 6 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0,000 n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000,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antor Staryards first attempt at a capital combat ship was firghteningly effective. The scaled up version of the PPG proved to be an awesomely destructive weapon which made even Star Destroyer Captains think twice about engaging these ships at close range. Unfortunately the short range and slow fire rate of the PPG's is the crafts undoing and Imperial commanders have learned to pick these ships off from long ranges. They can still prove to be lethal to inexperianced rookie commanders who attempt to close with them however. The ship was designed about 3 years after Coruscant was tak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58. SHADOW CRUI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aft:  Sharnoth Central Industry Group Shadow-1 Crui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Medium Battle Crui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ength:  30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Piloting; Shadow Cruis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st:  Not Available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685 (Sharnoth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engers:  400 (troo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rgo Capacity:  5,000 metric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nsumables:  2.5 yea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yperdrive Multiplier:  x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yper Backup:  x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aneuverabil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385; 1100 kp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ul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ield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5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11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250/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10/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5 Turboblast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10 front, 5 each 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2-10/25/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6-30/75/1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5 High Energy Blast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5 Front, 10 each 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3/17/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200-600/1.7/2.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VK-1 Missil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ssile Loadout: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30-40/60/8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3-4/6/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10D/7D/5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10/20/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ic Blast Radius: 100km/200km/300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Asber's most modern craft, the sleek Shadow cruiser is designed to act as a both a battle cruiser and as a planeta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mbardment platform.  Aside from it's impressive conventional weaponry, the Shadow mounts a deadly nuclear arsenal.  In order to avoid the deadly effects of it's own weaponry, the Shadow cruiser has been fitted with a thick layer of radiation armoring, giving it a +5D+2 bonus to it's hull rating vs. nuclear attack, though giving the craft a somewhat lower overall hull rating than it otherwise would have moun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VK-1 missile is a massive, hypermodern cadmium salted device, capable of inflicting three times the listed damage t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nprotected personnel, and leaving contaminants with a half life of twenty thousand years.  In order to keep the blast from damage the cruiser that launched the missile, the VK-1 is equipped with a powerful booster rocket.  The problem with this delivery system is that the missile makes an inviting, albeit a difficult, target for a full combat round, before it reaches it's target.  The missile is lightly armored (Hull 3D, starfighter scale), and if the missile is destroyed, it is highly unlikely for it to detonate, requiring a 6 on the attacker's wild die, and a 1 on the defender's ro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9.  Starwolf Carr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tarwolf Carr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300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apit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2200, pilots:1000, skeleton 1/no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4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10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ultiplier:x1/2 or x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up: x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60/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90/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150/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30/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Conversion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Death St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50/51-70/70-1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8 Double Las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2 Front, 2 Left, 2 Right, 2 Re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3/12/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100-300/1.2/2.5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0 Turbolaser Batte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6 front, 5 left, 5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3-15/36/7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6-15/72/150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 Heavy Turbolas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5 front, 5 left, 5 right, 5 b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Capital 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5-20/40/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10-20/80/12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mall Cra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000 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00 dropships/shutt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00 assorted specialized cra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Carriers act as the mobile strike force for the starwolf nation as such they are a fleet unto themselves. They carry over 1500 ships ranging for small non-hyperspace capable fighter to troop transports and other specialized craft. The families of the personnel station aboard are also part for the ship's complement. The number of crew needed is reduced by the use of sentient computer systems that run all aspects of the ship's functions, in all reality they are the ships. The fighters fight in packs of nine with one packleader and eight wingmen. The ships are specially designed for use by starwolves and there fore the inertia compensators are not powered up normally as Starwolves can take in excess of 2000G, other races of humanoid build can used the craft is retro fitted with compensators. The conversion cannons are if effect very large fusion weapons as when triggered 0.5kg of water is converted into energy with no waste. The other weapons are standard lasers and turbolasers. The ship also carries out the functions of educating all aboard. The ship also has the capabilities to  manufacture replacement parts if materials are available. The science labs and simulators can be used to research any new item they come across and to keep the pilots trained with out having to leave the sh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ection: 8</w:t>
        <w:tab/>
        <w:t>Crossov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Legend of Zelda - The Crosso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 - Outdoor Animals of Southern Hyrule - -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Octoro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Octopoid Pred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 meter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ck Spitting: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ctoroks are small terrestrial octopi and the primary predator of Southern Hyrule.  They provide little m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an a nuisance for most travele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Tekti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rthropoidal Scave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 (Jump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 meter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latively harmless, tektites are skittish and stay to themsel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Lee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Desert Pred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Tunnelling):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2 meters to top sp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ke: STR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e must be taken in desert areas, as leevers will attack human-sized prey.  However, they are not h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kill, though tougher than the average octoro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eah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erial Pl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5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1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sh: STR+1D+1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vulnerability: The Peahat's rapid spinning creates a limited force shield protecting it from all damage 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l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ahats are oblivious to human presence, more resembling a flying flowered hat than anything else.  Howe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 not gather near them while they are flying, you might get bash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Ghin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Graveyard Gh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6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tral Shock: 6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theral: Only one Ghini in any area can be damaged, and destroying it will cause all the othe Ghinis in t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ea to dematerializ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asily Agitated: If you touch the dwelling grave of a Ghini, it will fly out and att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hinis are dangerous, as they have no memory of their former selves and attack all who enter the graveyar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Arm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nchanted Arm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Combat: Spea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 or 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2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ar: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2D vs. all attacks, -1D to Dexter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one knows who created them, but there sure are a lot of them around Hyrule's dunge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 - Subterranean Animals of Southern Hyrule - -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Z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ymbiotic Scave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4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inging Pseudopods: 4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al Organism: Made up of two g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Zols are fairly stupid, and spend most of their time aimlessly oozing about, looking for f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G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Unicellular Scaven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7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inging Pseudopods: 3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els are quick, and will attack humans, but are not much of a thre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Rop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ubterranean Serp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2 meters long, 1 meter tall when mov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 Bursts: Can move at 15 for three rounds every 2min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opes attack all movement, and even strong dungeon creatures stay away from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Vi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nchanted Pred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Bounc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8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sh: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chanted: If killed, polymorphs into two normal Kee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ires are magical constructs, made to attack intruders into the dunge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Kee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arge Cave 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6 meters long, 2 meter wingsp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2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se are essentially harmless, unless they happen to fly in front of yo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talf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Undead Warri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Combat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0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8 metere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ord: STR+2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hanced Stalfos: It is rumored that some Stalfos have mastered the technique of sword bol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other magical construct, Stalfos are fairly easy to kill, but are dangerous in numb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Wall M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nchanted Dungeon Clean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0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2.2 meters w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ngeon Cleaners: Anything grabbed by a wall master will be deposited, undamaged, at the dungeon's m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ntranc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iant hands that are easily avoided.  Just don't get near the wa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Darknu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Undead Kn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Combat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2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ord: STR+2D+2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2D vs. all attacks, -1D to Dexter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 1/3 cover to the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stensibly the most dangerous common magical creation. They are fierce fighters with heavy armor.  Don't t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d get it... it's probably cur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ols Vo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ubterranean Detritiv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 (Bounc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3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sh: STR+2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ise Sensitivity: Loud noise will stun a Pols Voice for 1D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rather cute animal, generall stays away from humans. Bouncing around however, it can pose a threat.  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arge ears betray its noise sensitivit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Lanmo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Giant Centipe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0 meters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2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st and dangerous, these are best avoided, though their bite is not poisonous, unlike the smaller varie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Like-L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olluscoid Ferrov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0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2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old: STR+1D to gras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errovorous: Digests all metal objects bigger than 1 square meter in 1D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ise Sensitivity: Loud noise will stun a Like-Like for 1D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y seem only to eat large shields, and are fairly harmless.  It's best to watch your back in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owev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Gibd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Undead Mumm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7</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8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physically strongest of the undead, they are slow and easily avoi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Dodong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Hornless Ceratops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3.2 meters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3D vs. all attacks. Has small areas where it can be struck, but only when it's not mov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sistance to explosives: The digestive system of a dodongo has 5D armor.  It takes several ingested bom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 kill one.  One bomb will stun it for 1D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mb Sensitivity: An explosion near the head of a dodongo will stun it for 1D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ongos are slow and stupid, and will eat anything in their pa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Moldo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egmented Wo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0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up to 4 meters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sh: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gmentable: The individual parts of a moldorm can survive for an extended period of time, and can att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giant earthworm, named for an extinct species of swift worm-like preda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Manhand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arnivorous Pla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 (3D per he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8 meters w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ball: 4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1D (hea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silient: Can survive without all but one he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ry dangerous, as its four mouths can snap up an entire man who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Aquament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Primitive Drag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3 meters tall, 3 meters long (head rai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balls: 4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low and dumb, these are easily killed.  A very rare species, its only dangerous at close ran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atr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onocular Pe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2 meters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arm: Patra swarm around their queen to protect 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noying in their swarming instinct, they can pose a serious danger to dungeon crawl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atra (Qu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lpha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4 meters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ost dangerous of the Patra, but not much of a threat al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Digdogg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ubterranean Urch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 (3D when shru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 (4D when shru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 (10 when shru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4 meters wide (1 meter wide when shru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ine: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3D vs. al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al Sensitivity: The music of the magic flute causes the Digdogger to lose all of its armor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rink to a smaller version of itsel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early invincible, it should not be encountered without a magic flu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Gohm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onocular Crustace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 (eyebal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3.4 meters w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3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rmor: +3D vs. al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latively harmless, it is nonetheless big and threaten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Gleeo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ulti-headed Drag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5D (4D per hea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Flying):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4 meters 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ultiple Heads: A Gleeok can have up to four hea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must be severed before he is kil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ball: 5D (from each hea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2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most dangerous underworld creature, and very hard to k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Head of Gleeo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Undead Dragon Craniu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5 (Fly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4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ball: 5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structible: A head will only die when the main body d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hardest part about killing Gleeoks is that their heads continue to fight until the body d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Bub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Undead Spir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 me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structible: These cannot be kil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ickiness: Anyone struck by a Bubble will be unable to draw their sword for 2D rounds.  Blue bubbles ma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effect good for 5D minutes.  Playing an enchanted flute counteracts this eff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uch like Ghinis, these do not recall their former life. Dangerous, but avoided easily as they travel alo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a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Average Wizzro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vil Human Spellc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Weapons: Wand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al Lore 5D  Languages: Magic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 (2D for stronger varie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leport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ack Magic 5D (does 5D damage, needs w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and: STR+1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mans in Ganon's employ, they have master the art of attack mag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Goriy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1D /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 /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 /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2 - 1.8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hanced Vision: Sees up to 50 meters in darkn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Sensitivity: -1D to Perception in full sunl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ratlike scavenger, they do not usually stay outside. Very independent, some even help hum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Lyne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CE: 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 /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2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 /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5 - 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4 - 2.3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bidextrous: Lynels can use both hands with no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wild-haired centaurian, these are dangerous beasts who have mastered the skill of sword bolts.  They w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tack humans, but harbor little ill will towards th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Mobl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 /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1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 /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 1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2 - 1.9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ite: STR+2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common creature throughout all of Hyrule, Moblins are a tribal race.  The humans of Hyrule do not lik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blins, and this hatred has caused a breach between the races.  Moblins can be helpful, and will sometimes g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ifts to weary travelers who stumble into their lair (usually Rupees, as they have no need for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Zol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3D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1D /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 -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Swimming): 14 - 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3 - 2.1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 Hands: Zolas have no usable manipulatory orga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ball: 4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 sea creature found only in southern Hyrule.  They attack humans on sight, though only to protect the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windling lan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Humans with Hylian Blo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CE: 1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 /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 /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 -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4 - 2.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al Aptitude: 1D for every 2D placed in magic and one extra spell at character creation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re: Every so often a person with Hylian blood is bor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lians are an extinct race that once ruled the humans of Hyrule. A rare emergence of Hylian genes in a Human of Hyrule. Although all Hyrulian humans have slightly pointed ears, Hylian descendants are more pronounced.  These people looked on with mistrust by some, joy by others, as the old tales have been mostly forgott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Hylians (Extin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ICE: 1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 /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 /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 /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 /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 -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1.5 - 2.3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al Aptitude: 1/2 cost for initial magic and 2 extra spells at character creation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 ancient master race, it was said the Hylian's pointed ears allowed them to commune with the go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ossbreeding with inferior human stock, as well as a low birth rate, doomed their race to extin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 - Traps and Natural Disasters -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ngeon Traps: Triggered when a character steps into  their area. Move: 12 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ue Traps: Triggered by the presence of humans. Have Blaster: Fireball at 3D and 5D damage fireba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alling Rocks: Moderate to avoid, 5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 - The Triforces -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sdom: Split into 8 pieces and hid by Princess Zelda. Possessed, it grants a +1D bonus to all Knowledge a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wer: Stolen by Ganon.  It grants a +1D bonus to Strength, and adds 1D to the damage of all magic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urage: Unknown at this time.  Grants +1D to Perception and +5D to willp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ogether, the Triforce can grant a wish to whomever possesses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 - Magic -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is simply treated as a replacement for the Force in this.  Treat it as a Force skill, and the spe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 powers.  Without a wand, you may use as many spells as you have pips in Stamina per d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visibility: Moderate, may be kept up.  Users hide skill roll is added to the Magic skill to av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t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leport: Easy for less than 10 meters, Moderate for less than 100, Difficult for less than a kilome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ry Difficult for less than 10 kilometers, Heroic for less than fifty, +5 for every five kilometers af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level if the target is not in s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ball: Moderate.  Shoots a 5D fireball at range 5 / 10 / 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ack Magic: Easy, requires a wand to use.  Shoots a 4D burst of magic a 10 / 20 / 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 - Weapons and Stuff - -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word Bolts: A special ability available only with certain swords (marked "enchanted").  Any wounds nullif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ability until heal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ooden Sword(enchanted): STR+2D damage, 4D bol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ite Sword(enchanted): STR+3D damage, 5D bol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al Sword(enchanted): STR+4D damage, 6D bol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 1/4 cover, +1D vs. al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rge Shield: 1/2 cover. +2D vs. al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and: Shoots 4D damage spe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Book: Reaction with wand causes spells to burst into flame (4D damage for 1D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Candle: Causes 4D fires for 1D rounds.  Can only be used once every 1D min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ue Candle: Causes 4D fires for 1D rounds.  Can be used indefinite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chanted Flute:  Outdoors, summons a whirlwind to take the user to a random dungeon ent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omerang: 3 / 6 / 10 meter range, does STR stun damage... can kill Gels and Kee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Boomerang: 15 / 35 / 50 meter range, does STR stun damage... can kill Gels and Kee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w and Arrows: 20 / 40 / 60 meter range, does STR+2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lver Arrows: do STR+3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upees: The currency of Hyr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lver Rupees: Worth five Rupe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wer Glove: Increases STR by 2D (except when resisting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ue Ring: +1D vs. al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d Ring: +2D vs. all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mbs: 6D / 5D / 4D in a 2 / 4 / 6 meter ar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pwatch: A magical item that freezes all creatures in the area for 2D minut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 - Hero, Heroine, and Enemy - -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L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mplate Type: Young Her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Near-Human (Hylian Gen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ance: Brown hair, usually wears a green tunic and hat.  Pointed ears betray Hylian desc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6D, Melee Combat 7D: Sword 9D, Missile Weapon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Parry 5D+2, Running 6D, Brawling Parry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holar: Triforce 3D+1, Scholar: Magic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 7D, Securit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ast Riding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and 4D+1, Con 4D+1, Persuasion 4D+1, Hid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neak 5D+1, Search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 6D, Climbing/Jumping 4D, Brawling 5D, Lift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Weapons Repair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Sensitive?: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Points: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2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vil Point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Tunic, all above treasu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Ga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mplate Type: Demon Sorcer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Golden Power Augmented Mobl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ance: A giant blue Moblin with a red tun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Combat 6D, Dodge 4D, Melee Parry 4D,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rr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holar: Hyrule 6D+1, Scholar: Triforce 7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holar: Magic 10D, Willpower 8D+1, Intimidation 10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anguages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 7D, Command 6D, Persuasion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8D, Climbing/Jumping 6D+1, Stamina 8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moltions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visibility, Teleport, Fireball (these are the only powers he used against Link, but he may have mo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vulnerable: Ganon can only be killed by the strike of a silver arr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Sensitive?: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Points: 1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6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vil Points: 8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Tunic, medallion, Triforce of Pow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Zeld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mplate Type: Captive Princ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 (Hyruli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x: Fem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ance: Brown hair, wears a red dress.  Shows signs of Hylian descent, but does not possess any inher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ra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 4D, Melee Combat 3D+2, Melee Parry 3D, Runn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holar: Triforce 4D+1, Scholar: Hyrule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illpower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ast Rid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and 6D, Persuasion 5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gic Point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vil Point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Dr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