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irit of Nirva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Monf Plazrip made Personal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Personal shutt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tarfigh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21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tarfighter Pilo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rew: 1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sumables: 1 1/2 month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yperdrive- 1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Up-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v Computer: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uverability: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 1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elds: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ns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ive:  30/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n:      50/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arch: 100/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cus:      9/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Double Laser Cann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1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ace Range: 1-3/12/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100-300/1.2/2.5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3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Concussion Missle Laun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Arc: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w: pi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 Starship Gunn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re Control: 0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pace Range: 2-12/30/6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mosphere Range: 200-1.2/3/6 k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mage: 5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sule: This ship is made to get in, get information and get out. It's small, sleek and fast. This ship was designed by Monf Plazrip, and Manson Lev. Together they came up with the design, and made it. Occasionally Monf has these ships in stock, for around 350,000. He can also make you one personally, but they usually run around 400,000-450,000 credits,  50,000 to 100,000 credits extra just for the trou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