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9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Y-X Ugly-Patchworks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0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Vangeer Corp./Blissex NN-I 78 R-41 Starchaser-Multi-purpose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1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Vangeer Corp./Blissex NN-I 79 TR-41 Starchaser Trainer-Training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2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erlin Grok Class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3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ncom X-Factor IIA-X-Wing Vari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4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mperial z-17 Medium Bo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5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hobquix Yards' Argive-class torpedo bo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Y-X Ug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Patchworks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14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2+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 Skill: SP 5D, SG 5D, SS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110 Kg, .4 cubic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1 Wee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: *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 Dr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: 365; 1050 Kp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ive: 25/0D  Scan: 50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arch: 75/2D   Focus: 3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 Laser Cannons (Fire Lin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e Arc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S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C: 3D/Damage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 Range: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 Range: .1-.3/1.2/2.5 K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 ION Cannons (2 Dual Fire Lin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e Arc: 2 front, 2 top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S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C: 3D/Damage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 Range: 1-3/7/3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 Range: .1-.3/.7/3.6 K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0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Vangeer Corp./Blissex NN-I 78 R-41 Starcha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Multi-purpose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13.8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Starfighter piloting: R-4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 Skill: Starfighter piloting 5D, starship gunnery 5D, star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170 kil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1 wee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Multiplier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Backup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4D+1 (it looks *really* toug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Passive: 20/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can: 45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earch: 70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ocus: 3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Name: Two Laser Cannons (fire lin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Crew: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100-300/1.2km/2.5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Damage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Name: Two Light Ion Cannons (fire lin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Crew: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1D+2 (due to unusual mounti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3/7/3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100-300/700/3.6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Damage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128,000 (new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lilability: 2,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1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Vangeer Corp./Blissex NN-I 79 TR-41 Starchaser Trai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Training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14.3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Starfighter piloting: R-4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 Skill: Starfighter piloting 4D+2, starship gunnery 4D+1, star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150 kil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5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Multiplier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Backup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 2D (1D+2 from rear sea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Passive: 20/0D (+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can: 45/1D (2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earch: 70/2D (2D+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ocus: 3/4D (4D+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Name: Two Laser Cannons (fire lin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Crew: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2D (1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100-300/1.2km/2.5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Damage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Name: Two Light Ion Cannons (fire lin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Crew: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1D+2 (+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3/7/3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100-300/700/3.6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Damage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134,000 (new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lilability: 2.5(or something),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all versions of the starfighter, any character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fighter piloting:R-41(spec), has the fire control for ion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creased by 1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OPT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Two Ventral Warhead Launchers (up to 5 torps eac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Crew: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/3/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50-100/300/700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Damage: 9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Cost: +6,000 (or whatever appropriate for your campaig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2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erlin Grok Class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gnth:  14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1/2 metric 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1 wee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 150,000 new; 50,000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: x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ckup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computer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ive: 30/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n: 50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arch: 75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cus: 05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o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wo Pivoting Duel Mounter Laser Cannons (fire linked) (6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wo SoroSuub MS-21b Concussion Missile Launcher (fire linked)  (12D) with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cks of 6 miss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3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ncom X-Factor I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X-Wing Vari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4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dth: 11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 2 Million (Very Rare--used on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Starfighter pilotting: X-Fa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 300k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 2 Wee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multiplier: x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Backup: 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: 635, 1450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  P 12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c 35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e 50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 5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Quad-Laser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A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Range: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At Range:  .1-.3/1.2/2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C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2-Proton Torpedo Launchers  (Fire-Lin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A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Range: 1/3/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At Range: .03-.1/.3/.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C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9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2-Ion Cannons (Fire-Lin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A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Range: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At Range:  .1-.3/1.2/2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C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sule: This is one of Incoms most unknown ships.  Although it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signed for the Rebel Alliance only a few months after its fam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usin the X-Wing, it never became as popular because of the hefty pr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ag. Only about 250 of these were ever created.  The proton in form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s very similar to the wings of the X-Wing thickend and elongated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ur Skylark III Engines give this craft a speed only slightly sl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n the TIE, but the arrangement of manuvering (sp??) thrusters gi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 incredible manuverability (sp??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4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mperial z-17 Medium Bo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............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.............Medium Range Bo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mensions:.......18 meter wingsp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15 meter leng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4.5 meter he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(length: 30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.............184500 used; 695500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.............7 (one pilot, one flight engineer/gunner,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astronav/gunner, one commander/bombardier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gunners: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 Skill:.......Starfighter Piloting 3D+2, Starfighter Gunnery 4D+1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tarfighter Shields 4D+2, Capital Ship Gunnery 4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ensors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.......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...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......1 wee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Mod:...X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 Backup:.....X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. Computer:....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............6;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..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.............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..........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eastAsia="Times New Roman" w:cs="Times New Roman" w:ascii="Times New Roman" w:hAnsi="Times New Roman"/>
          <w:sz w:val="22"/>
          <w:szCs w:val="22"/>
        </w:rPr>
        <w:t>Passive:...60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can:...80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earch:...90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Focus:....5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5 triple blaster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cale:.........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ire Arc:......1 Front/4 Right, Left, R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Crew:..........Nose Gunner/Bombard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kill:.........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..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...3-5/15/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Damage:........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1 Extra Heavy Torpedo Tu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cale:.........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ire Arc:......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Ammo:..........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Crew:.........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kill:.........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..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...1-3/10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Damage:........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spule:  Nicknamed the 'Flying Pencil' by its crews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s long look.  It is basically a capital ship kill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a prickly fighter in a dogfight.  It lacks the sp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make runs at Capital class ships without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fighters to escort it and slow down the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torpedo tube may be too tough... but it's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 and difficult to a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5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hobquix Yards' Argive-class torpedo bo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torpedo bo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starfighter piloting: Arg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1, gunner: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: 25k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1 d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varies with cond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ueverability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: 295; 850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 20/1D; 35/1D+2; 45/2D; 5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 1 Quad Blaster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1-5/10/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1 Spear Torpe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</w:rPr>
        <w:t>crew: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2/8/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sule: this fighter was used to a certain extent during the clone w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 assaults on capital ships. The powerful Spear-class torpedo (actu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very powerful proton torpedo for it's day) allowed squadrons of th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ghters to be real threats to larger vessels. The Argive was phased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ear the end of the wars due to the exceedingly high losses that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ould take during attack runs. Generaly Argives lacked the spee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ueverability to avoid enemy fire long enough to do the kind of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t they were capable of. Despite these drawbacks Argives accounted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significant number of capital ship kills throughout the wars, and a f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y still be found in service around the galax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