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EDI HUN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he Jedi Hunters were a group of people who were used by the Emperor for the express purpose of hunting down and exterminating the Jedi Knights. They were, for the most part, trained in the usage of the Force for the Dark Side. The most powerful of the Jedi Hunters is said to have had powers matching those of Darth Vader himself.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ose chosen to be Jedi Hunters usually came from the best among the ranks of  the Emperor's Royal Guard, and can be compared to the Imperial Sovereign  Protectors, which didn't exist at the time. After a period of initiation, the prospective Jedi Hunter was forced to undergo a series of brainwashing rituals referred to by the Emperor as "loyalty insurance." These rituals were intended to instill an unswerving devotion to the Emperor (not the Empire) and to the Dark Side. They were also meant to instill deep hatred towards the Jedi and anything representative of the Light Side in general. As far as can be determined, this form of mind control was completely successful, but rumors have arisen concerning Jedi Hunters who were not completely brainwashed by the process. These unfortunate souls, as the rumors go, were either killed or driven mad by the conflicting signals in their minds. There is also evidence that points to a great number of the Jedi Hunters actually being clones, conceived from the DNA of powerful Force users to be twisted to the Emperor's dark desir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current whereabouts of the Jedi Hunters, if any are still alive, are unknown. After the Great Purge, records of the surviving Force users were either destroyed or never existed. According to Jedi Luke Skywalker, the Emperor ordered all of his Force using minions to go into a period of inactivity, silencing their influence on the galaxy until summoned. If this is the case, there is the chance, however unlikely, that many of the original Jedi Hunters are still alive, waiting for the one word that will bring them crashing down upon the New Republic like a dark wa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ganiz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he Jedi Hunters were a very loosely organized group, which was very uncharacteristic of anything constructed by Emperor Palpatine. They followed a simple system based on Force mastery and power. Also uncharacteristic of a Palpatine-influenced group, politics were minimal in the Hunters' society, but self-advancement was a driving goal.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lowest position a Jedi Hunter could hold was that of Initiate. The Initiates were the weakest in Force ability among all of the Hunters, and were often bonded in service to another Hunter of higher status. (The average Initiate had Force skills at 1D-2D each.) No combat training was given at this stage, and what few Force powers they might have possessed centered on protection and meditation (Rage, Absorb/Dissipate Energy, Accelerate Healing, and Reduce Injury, to name a few). No Hunter at this level of power was ever sent to hunt and kill a true Jedi, being sent instead to recruit people who demonstrated high levels of Force sensitivity (and turn them to the Dark Side, to make more servants for the Emper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next stage in the advancement of a Jedi Hunter was that of Acolyte (average  Control and Sense of 4D, average Alter of 3D). Hunter Acolytes were given basic combat training with a Force weapon (lightsaber, lightwhip), and were taught to develop more offensive Force powers (Combat Sense, Injure/Kill, Lightsaber Combat, Lightwhip Combat). Acolytes were considered powerful enough to kill and/or turn Jedi that had not yet become Knights (Young Jedi, Quixotic Jedi). Sometimes, Initiates would be assigned to Acolytes as servants, but Acolytes as a whole weren't considered powerful enough to deserve the privilege of a serva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When an Acolyte became powerful enough to meet requirements for Jedi Knighthood (5D Control and Sense with some amount of Alter, and a certain amount of proficiency with a Force weapon), they were put through "temptation" by the Light Side--a direct mockery of the test all Jedi must face to achieve Knighthood. If the Acolyte passes the test (i.e., he shows no tendencies toward the Light Side), he is awarded the title of Dark Knight and is given increasing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ponsibility and harder assignments. This is where the Jedi Hunter begins to track true Jedi Knights to be turned or killed. (Author's Note: To the credit of the Jedi Knights, the Hunter Dark Knights were forced to kill far more Jedi than they were able to turn to the Dark Side.) It is also at this stage that many Hunters stop advancing, for the requirement to move beyond Dark Knight status was a trial that cost more than one Hunter his sou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he exact details of this trial are unknown, but it is said that a Dark Knight  wishing to move further had to prove his determination and ability in combat with the Emperor and/or Darth Vader. Other records state that to move beyond Dark Knight, a Hunter had to seek out and either destroy or turn a Jedi Master. The truth behind the matter will probably never be known. But, as difficult as it may sound, it seems that a few Jedi Hunters were able to overcome even this barrier and attain the station of Hunter Lord. (To even attempt something of this nature, a Dark Knight would probably need 8D-10D in each Force skill.) Hunter Lords sought out only the most powerful of Jedi quarries, and are supposedly responsible for the destruction of at least twelve known Jedi Masters. At Lordship, a Jedi Hunter would be given responsibility over sector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regions of space, some of those rivalling the territories given to Imperial Grand Moffs and Regional Governers. It is recorded that the Jedi Hunter Lords answered only to the Emperor himself. It may also be interesting to note that Darth Vader, the last of the Dark Lords of the Sith, was also a Hunter Lo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last statement seems unlikely, however, because there was a position higher than even Lordship. If a Lord deemed himself worthy (10D-12D in Force skills), he/she could attempt to attain the position of Master of the Hunt. There are no records of any Hunter Lord achieving this position, because in order to reach it, the Lord was required to defeat the current Dark Lord of the Sith in Force combat. If the Hunter Lord was able to destroy the Sith Lord, he/she would be moved up to the position of Master of the Hunt, and also gain the title of Dark Lord of the Sith. There are no records of Vader ever holding the title of Hunt Master, but it is assumed he could have done so at any time. Or perhaps the Emperor refused to allow Vader the privilege, to increase the ambition among his Hunter Lords, who might have become jaded in their ways, thinking that they could achieve nothing el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clu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In closing, the Jedi Hunters were a unique group that was outside of the Imperial chain of command. The fact that the Emperor had such a frighteningly powerful group of Dark Side users at his disposal and was able to exterminate most of the Jedi Knights should only make us more thankful that such a creature has been erased from the face of the Galaxy foreve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ut, it is possible that his servants remain, servants of unspeakable evil and power. We must remain ever vigilant against the tide of corruption and the Dark Side, for if we aren't, a group like the Jedi Hunters may rise again to  extinguish the fire of the Light Side once and for all.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ay the Force be with u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