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___________________________________</w:t>
      </w:r>
      <w:r>
        <w:rPr>
          <w:rFonts w:eastAsia="Times New Roman" w:cs="Times New Roman" w:ascii="Times New Roman" w:hAnsi="Times New Roman"/>
          <w:sz w:val="24"/>
          <w:szCs w:val="24"/>
        </w:rPr>
        <w:t>HOLONEWS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Volume1 Issue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From Coruscant to Yavin, we serve ALL of the Galax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Rumors of Cloning Facility Proven Tr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thor: Yesterday, rumors of a hiding cloning facility, where proven true. It was rumored the Ithorians, who are widely known as being intrigued by life science, had begun creating and altering clones to make them better. Mid-day an explosion went off in the lower mountains of northern Ithor, causing a lot of confusion. When officials went to the region of the explosion they were dumbfounded to find a blast, fifty meters wide, and fifty meters tall, guted out of the ground near the bottom of the mountain. After digging through the wreckage, the found seventy-three bodies, of which sixteen were identified as DonJuan Hicks, eighteen were identified as Bacca Tounce, and twenty-six were found to be the same person, who is yet to be identified. Immediatly speculation of cloning was arroused, and when the searchers found the actuall cloning tanks, was prov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is is among the recent events involving Mr. Tounce, and Mr. Hicks. Earlier this week Mr. Tounce was thought to be arrested, it is now believed that the Bacca Tounce in captivity is a clone of the original Tounce. It is also believed that the DonJuan Hicks that told his testimony, was a clone of the original Hicks. As soon as it was found that their were clones of the two, bounties were put out on them. They are wanted ALIVE ON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ow the main question is, who was behind the cloning. There is speculation that it's either the Empire, of someone from the Corporate Sector. With the Empire suposedly making some sort of 'super weapon' it is believed that perhaps this is another one of Emperor Palpatine's expirements. What is also wondered, is, if Mr. Hicks, and Mr. Tounce were behind this, or if they were unknowingly, or unwillingly forced into th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owever, or whatever reason, for the cause of it, what is known, is that if there are anymore clones of, or the real Mr. Hicks, and Mr. Tounce that are out there, they are in VERY GRAVE danger. If you do see them, you shouldn't approach them, because, they are to be considered dangerous, because, they may be armed, and it is known that occasionally, clones can go craz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has been Fytil Scarn reporting from I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The galaxy's big, but we manage to cover it 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