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5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nerRim.. Tatoo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ETING GENIUS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fast food chain phenominon founded on the planet of Tatoo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as Bantha Burgers has found itself in a bit of a marke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.  Only four days after the release of a Merry Meal prize c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y Babies the galaxy renown chain has announced failure to m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and.  This is excerpt from last evenings news relea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"Bantha Burgers regrets that it's initial creation of San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ies was far from meeting demand.  Over one billion Sandy Bab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delivered across the galaxy. &amp; within only 96 standard hours,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ion Sandy Babies were rushed from our shelves &amp; into your ho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rejoice in knowing that by the end of my remarks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atch" of the Sandy Baby- WompRat toy will be leaving producti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ore near you...  The rest of the line of 6 popular Sandy Ba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ys will be completed &amp; delivered within the week.  Bantha Bur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you for your patience &amp; patronige. &amp; remember 'Sandy Babie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ming en Force'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at press meeting concluded Bantha Burgers lead 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ssed "Wompy" the WompRat toys into the croud of reporters &amp; I 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y to say I retrieved one for my little girl, Tatt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would think that a small cotten bag shaped in the im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tooine critters &amp; filled with Tatooine sand would draw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s...  The galaxy may never know- You heard it firs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