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wk of Dec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Monf Plazrip modified Corellian TY-1575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29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Starship Pil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w: 2, gunners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3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drive- 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Up- x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verability: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: 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: 5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ns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assive:     8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can:       16/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arch:    25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cus:     33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 2 Quad Laser Cann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ace Range: 2-5/8/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tmosphere Range: 200-300/3/6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sule: This is yet another ship, brought to Monf Plazrip by Kruz Mandel and Manson Lev. It was refitted with a new sensor system, and increased shields. This ship has seen a lot of combat, and survived because of those shields. In fact, this is the old iron horse ship, that Lev brought down an Imperial Star Destroyer, in one lucky sho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