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reme OuterRim /  System. Kathol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oNews-    the Galactic Cross-Sector   (INCOMM-OR subsidia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ult HoloVid "the Lizard-Monkey" incident has officially ga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al recognition by the Holo-Galactic-Review in this years best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or, best Vid &amp; best new-comers categories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nary-SunDancer Vid awards. Nominations came in early this morning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Galactic HoloVid openings in Core Regions this weeke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ongg Syndicate stand to break HoloVid sales in theaters curren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d by  "Death Star-the Documentary"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or Oribella the Hutt (long time "girl friend" of the great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noralbe DeMongg, gives all credit to herself for the masterpiec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Actors, Hoo Hooo Haaaa, Olvero &amp; crew couldn't act their way out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per bag. Me (Oribella) the most stupendous director ever." She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en said to pattern her releases after the legendary Alderaan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o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Jor'J LuKess (his famed credits foll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THX ( ...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DeathStar-the Doc (parts 4, 5 ,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Maws (tale of a ship eating Space Slu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Corrilleana Ford (tale of an archiologist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E.T. ( ...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among ot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nors for the New Comers category go out to Cozen Olvero &amp; Gav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vert. With classic lines like "lizard-monkey...you're fired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can't mis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view Foll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has been Arriot Fuches reporting- for the Cross-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Banned by the Empire, &amp; loving every minute of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views-  ***the Lizard Monkey Incident"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One word - Tour-de-FORCE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E fun-filled action-comedy of the new era -a balls out laugh-rio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Olvero's wit &amp; Gavin's blaster take over the Vid- full For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e Jawa sandwich scene steals the show- make mine Llamawa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Not for the kiddies, but make sure they see it in the re-relea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Special Edition when they're old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