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SHIP MASTER INDE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</w:rPr>
        <w:t>NOTE:</w:t>
      </w:r>
      <w:r>
        <w:rPr/>
        <w:t xml:space="preserve">  Weapon scale  = craft scale unless noted otherwise:  Speeder-scale = *, Starfighter-scale = **, and Capital-scale = ***.  Fire-linked weapons are in [brackets].  Cargo: #star = starfighter complement.  “Range” = “Consumables”</w:t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eighter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YT-1300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t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or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YT-1210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YT-2400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Hv dbl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htroc 720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Dbl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or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8.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htroc 580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htroc Bk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CRX-Tu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w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X-23 Bar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+droi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X-26 Bar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+droi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Neila 342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Kazellis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Quad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/2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Corona Transpo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or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rmaguim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ymsnor-3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sst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or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rlight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Blast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w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H-25 Ques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6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L-1800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to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rescent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arloz Md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antillan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lwart Lt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19 Hv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Twin blast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 w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T-2200 Md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Pulse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uraco Md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-2 T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rk I Blk T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la Ransom Md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Blast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obquet Md T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perial Arm T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iytiar T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k*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eighter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llofree Md Tr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tion IV Blk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4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tion V Blk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1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.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7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tion VI Blk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in Assid Blk F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5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7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teroid Mining 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2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perlift Ore Haul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5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per Transport X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M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 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perial Star Galle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urbolaser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le(5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ports and Shuttle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Lambda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xDbl blaster cannon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Dbl laser cannons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TIE/sh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Kappa Troop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Dbl blast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Rpt’g blaster 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Mu-3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Sentinel landing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8xLaser cannon]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Concussion missi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Rpt’g blaster 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Ion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F7 Drop-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MT/191 Drop-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t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Aegis Combat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Concussion missi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BR-23 Cour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w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Kleeque Transpo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Katarn boarding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Dbl 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lasma torch boarding d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Grek troop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Troop p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ealth: adds to identify dif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+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Supply p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lf-destruct char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Lifeboa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Squad p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ports and Shuttle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Etti Ligh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Quad laser canno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3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Gamma assault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Tractor bea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(1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out Craft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ne Scout-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y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-10 Seek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Autoblas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6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ep-X Explor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Blast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cout Shu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kyBli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Proton torpe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angaard Pathfi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r Ca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0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Blast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RX-BR Pacif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Proton Torped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y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ilon Mining Barq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x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Turbo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Hv Mining Laser *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out Craft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r See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5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.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stoms and Patrol Craft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t Corvet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Dbl turbo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aw Lt Patro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Proton torpe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bri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B-950 Patrol Boa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Quad 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Medium ion cannon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FS Lt patrol craf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win 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bri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ustoms Frig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Hvy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Conquerer Assault 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Ion cannon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Dbl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Firespr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win blast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Pusuer Enforcement 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win blaster cannon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Ion cannon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5/2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3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+5 (brig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wee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RX4 Patrol 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win turbo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Ion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uardian Lt Cruis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stoms and Patrol Craft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kipray GAT-12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 (2D+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Proton torpedo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3xMedium ion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Prosperity Lt Cruis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6XHvy turbolaser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w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Marauder Corvet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xDbl 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IR-3F Patrol 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Turbolaser cann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PV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Turbo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xury Liners and Yacht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uxury 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uxury Cruiser 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indabaal Cust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wk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travagance 11-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audo Star Yach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rwind Yach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M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xury Liners and Yacht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ady-class Lin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4xTwin blast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M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fighter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A-w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argettingJammer(FCon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-w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Proton torpedo (6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xMd ion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Autoblas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w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4xLaser cannon]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Proton torpedo (3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+ R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-w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Proton torpedo (4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Ion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or 2 + R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sault gunboa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Ion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Concussion missile 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E/l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E Intercep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4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E Advanced x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Blast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E Advanced x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E Bo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(16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bombs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Z-95 Headhun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riple blast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uthority IR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(+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Twin blast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uthority IRD-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2D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Twin blast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(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S Zeta 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lig Abaha Ltd. #2 Warp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lasma torch boarding d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t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-73 Track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Dbl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oscan 8-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d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-TIE Ug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E-Y Ug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[2xLaser cannon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5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d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orts and Support Craft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rellian Corvet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Dbl turbo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-1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&lt;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y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5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bulon-B Escort Frig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xLaser cannons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ractor beam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.0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rellian Gun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xDbl turbolaser canno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6xQuad 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Concussion missi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/2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7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ancer Frig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Quad 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w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ctor Dungeon Shi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Quad turbolaser btt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4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0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.8M</w:t>
            </w:r>
          </w:p>
        </w:tc>
      </w:tr>
      <w:tr>
        <w:trPr>
          <w:trHeight w:val="113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askforce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 Hospital Mo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 Survey Mo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 Observation Mo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 Rescue Mo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 Inquisition M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xMd turbo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/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/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5/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0/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/5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/6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7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3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 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 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5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0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.3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25k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ps-of-the-Line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per Star Destroy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xHvy turbolaser btt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xConcussion missi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xIon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1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3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/5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/6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07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4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perial I Star Destroy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xIon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/4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70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2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perial II Star Destroy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xHvy turbolaser btt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xHvy 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Ion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/4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70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2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C80 Star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/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8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Ion cannon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ctory I Star Destroy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Quad turbolaser btt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xDbl turbolaser btt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xConcussion missi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 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.1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ctory II Star Destroy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Dbl 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Ion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.1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readnaught Hv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Quad turbolaser can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urbolaser batte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sault Frig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Quad 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xTurbolaser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.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5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terdictor Hv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Quad 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Gravity well proje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 hy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.5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2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rike Md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Turbo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ractor bea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Ion cann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5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ulk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2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xQuad laser canno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5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y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rrack Lt Crui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1/x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Hv turbo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5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y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vincible Hv Cruis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x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Concussion missil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x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xQuad laser canno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1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 y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36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ce Stations, Platforms, and Defensive Emplacements (death sta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eath Star 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x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Super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0xTurbolaser btty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0xHvy turbolaser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0xLaser cannon *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0xIon cannon *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68xTractor beam *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-16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0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2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433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Gt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200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eath Star I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Superlas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00xTurbolaser btty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00xHvy turbolaser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00xLaser cannon *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0xIon cannon *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68xTractor beam *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-16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5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4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378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8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Gt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200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ce Stations, Platforms, and Defensive Emplacement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epdock Mark V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4/x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5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9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92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ace Platfor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xDbl turbolaser cann 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5D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/5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M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4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orpedo Sphe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3/x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xProton torpe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/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+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32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8M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 y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avos-I Military Space Platfor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xMd 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xA/S turbolaser can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(3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avos-II Military Space Platfor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xMd turbo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xA/S turbolaser can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xConcussion missile (1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/2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3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6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Golan-I SpaceG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xProton torped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+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Golan-II SpaceG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xProton torped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Golan-III NovaG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xTurbolaser batter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xProton torped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xTractor be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/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/2D+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k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Firestar Orbital Defense Statio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+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2/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8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xConcussion missile 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+2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+1</w:t>
            </w:r>
          </w:p>
          <w:p>
            <w:pPr>
              <w:pStyle w:val="Heading3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/3D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/5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6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Fortified Astero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xDbl laser canno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Proton torpedo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xTurbolas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/5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-100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Type-I Space Platfor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xTurbolaser cannon **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ile *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/1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0/2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/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 sta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 m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ce Stations and Defensive Emplacement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u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h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pa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Hyp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C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c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Foc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re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s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rg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ng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>Type 5 Min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rship gunnery 3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Laser cann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xConcussion missle 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5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/4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2k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6:29:00Z</dcterms:created>
  <dc:creator>anauta</dc:creator>
  <dc:description/>
  <dc:language>en-US</dc:language>
  <cp:lastModifiedBy>anauta</cp:lastModifiedBy>
  <dcterms:modified xsi:type="dcterms:W3CDTF">1998-06-19T08:29:00Z</dcterms:modified>
  <cp:revision>35</cp:revision>
  <dc:subject/>
  <dc:title>STARSHIP MASTER INDEX</dc:title>
</cp:coreProperties>
</file>