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OL &amp;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D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Blast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ightsaber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taff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D     Telepathy (only with Master and/or very close being)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Call An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yes of the Ea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ars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Med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rojective 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hare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elepa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      Anticip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aisho Com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ife B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D      Death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isgu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ental Translo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