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rakana B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aft: Mon Cal Shipyards Pleasure Yatch (Modified by Monf Plazrip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ype: Pleasure Yac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ale: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ength: 200 mete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kill: Capital Ship Pilo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w:   8, gunners: 3   (skeleton: 2/+1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w Skill: Va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ssengers: 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rgo Capacity: 250 metric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sumables:7 month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yperdrive-  x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ackUp- x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v Computer: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nuverability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ace: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ull: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ields: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Passive:   5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can:     30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earch:  20/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Focus:   10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apons: 3 Turbo Charged Laser Cann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Fire Arc: 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kill: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Fire Contro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pace Range: 1-5/10/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Atmosphere Range: 200-500/2/4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Damage: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psule: This ship, is shaped like the Mon Calamarian sea predator, the Krakana. It is filled with dozens of luxuries. It was won in a Sabacc game, by Kruz Mandel, and he had it overhauled, and refitted for buisness purposes. The haul, and weapons were increased, along with redone levels. Some of the luxuries include, a small gladiator droid arena, an aquarim, a small zoo, a small casino, and even a huge ballro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