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_________________________GALACTIC HOLONEWS____________________________</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
        <w:tab/>
        <w:tab/>
        <w:tab/>
        <w:tab/>
        <w:t>Volume 1 Issue 16</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 xml:space="preserve">                                From Coruscant to Yavin, we serve ALL of the Galax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other Convoy Attacked! Survivor Fou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Barkani Sector/Expansion Regions-OuterRim: Two days ago, a space barge dissappeared on it's way to Weddoll. Earlier this morning it was found, with all the markings and other details of the other ships that had dissappeared lately. The only diffrence was that this time there was a survivor. Alban Costad, a merchant and part time pilot for Governor General Gripkul, was found huddled in the corner of the </w:t>
      </w:r>
      <w:r>
        <w:rPr>
          <w:rFonts w:eastAsia="Times New Roman" w:cs="Times New Roman" w:ascii="Times New Roman" w:hAnsi="Times New Roman"/>
          <w:i/>
          <w:iCs/>
          <w:sz w:val="22"/>
          <w:szCs w:val="22"/>
        </w:rPr>
        <w:t>Virtru</w:t>
      </w:r>
      <w:r>
        <w:rPr>
          <w:rFonts w:eastAsia="Times New Roman" w:cs="Times New Roman" w:ascii="Times New Roman" w:hAnsi="Times New Roman"/>
          <w:sz w:val="22"/>
          <w:szCs w:val="22"/>
        </w:rPr>
        <w:t>. He had suffered serious injuries, and was rushed to the nearest medical facility possible. After undergoing bacta treatment for 3 hours, and a doctor examination, he was allowed to talk to u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I was back in the engine room, just doing a routine check up...and then i heard this loud crash coming from the bridge. Then there was this banging, and i heard screaming. When i went to check out what it was, all i could see was this huge black underbelly of some sort of creature. It's underbelly took up the whole viewport in the bridge! Then we heard this cracking sound, followed by a sucking sound. I ran back into the engine room, and noticed that they had shut down. I looked out the viewport in the door, and saw all of the other crew being literally sucked out of the ship. I don't remember much after that, just everything was really foggy, and i woke u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fter this report, and confirmation that a space leech is responsible for all of these dissappearances, Governor General Gripkul, has once again requested Imperial help. There is no report as to what the Empire will do, but it does appear that with sufficient evidence, they will now take action. We'll keep you updat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 has been Fytil Scarn reporting from Barkani Sect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galaxy's big, but we manage to cover it A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_____________________________________________________________________________</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