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rash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1.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Iskal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4D                    P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 6D                  Sneak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elee Combat 6D           Sear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elee Parr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Zero-G Maneuv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2D+2                  STR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ultures: Iskalon 3D+2    Stamina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urvival: Underwater 4D   Swimming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2D                    TEC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Character is Force 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kills: Control 2D, Sense 2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wers: Control Pain, Remain Conscious, Magnify Senses, Life S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ter Breather: Kiro is a water breather whose lungs extract oxyg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ter. He can survive outside water for only a short time before suffoc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the exertion. After a minute without breathable water, Kiro must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y Easy Stamina roll, for each minute after the first increa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by one level. Every failed roll causes a W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Re-breather suit (+1D STR; -1D DEX; provides several day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eathable water), Re-breather helmet (+1 to head only, provides 12 hou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eathable water) Coral Dagger (Dam: STR+1D+2, Diff: Moder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 Kiro is Iskaloni with blonde hair and large yellow eyes.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 of stature, but muscular and lean. When the helmet he was wearing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d by an Imperial Seatrooper, the shattered visor left a jagged s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ross his right forehead and left ch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I save my hate for my enemies, Princess Lei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Jedi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7D, melee combat 5D, melee parry 7D, vehicle blaster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 10D, bureaucracy 5D+1, cultures 7D, languages 8D, planetary systems 6D, survival 8D, Willpower 1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3D, beast rid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gain 7D, command 9D+1, con 7D, gambling 5D+1, hide 8D, persuasion 9D, search 6D+1, sneak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kills: Control 14D, sense 13D, alter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wers(these are the known powers Yoda possessed and it is believed that he had access to many other power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: Absorb/dissipate energy, accelerate healing, concentration, control pain, detoxify poison, emptiness, enhance attribute, hibernation trance, reduce injury, remain conscious, resist stun, short-term memory enha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: Combat sense, danger sense, instinctive astrogation, life detection, life sense, magnify senses, receptive telepathy, sense Force, sens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: Injure/kill, teleki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and Alter: Accelerate another's healing, control another's pain, return another to consciousness, transfer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and Sense: Farseeing, lightsaber combat, 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, Sense, and Alter: Affect mind, control mind. Force harm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and Alter: Dim another's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character is Force-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Walking 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rus Fires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laster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rawling Par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odge   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lee combat 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(s)Knife     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lee parry   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ightsaber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ien species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ultures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nguages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lanetary sys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reetwise    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illpower    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  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argain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mmand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n       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ersuasion   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(s) Oration   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neak  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p. Ops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rawling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limbing/Jump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amina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   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irst Aid 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ightsaber rep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  :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  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powers: absorb/dissipate energy, control pain, remain conscio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ist stun, enhance attrib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 powers: magnify senses, danger sense, life detection,  life Sen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gn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s, receptive Telepath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 powers: injure/kill, teleki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and sense: lightsaber combat, 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          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:      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       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     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Plain robes, Lightsaber (5D, red-white bla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Damian Y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: 83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1.7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ance:  Dark hair, brown eyes, clothed in bl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ity:  Calm and serene, with a bit of a dramatic streak, very hero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ground:  Born and bred on Korbin, Damian was a violent and destru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th.  He began a carreer as a bounty hunter, through which he met Mi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rloon and Qel'Sol.  His soul was calmed when he learned the way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, at least until he turned to the Dark Side, and dissappeared. 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ppeared a year later, much stronger in the Force, and return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 side.  His Rebellion SpecOps group, Specter Team, never quite pu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 together after his disappearance, at least not until Minos br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 back together following the Ale Quest.  He is now a full-fledged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ter, and is the Gym teacher at Luke Skywalker's Jedi Acad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6D, (s) Repeating Blaster 8D, Dodge 6D, Melee Combat 6D+2, (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-Handed Vibroblade 8D, Lightsaber 9D+2, Armor Weap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: Jedi Lore 7D+2, Scholar:  Physical Education 9D+2, Plan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:  Korbin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Gunnery 5D, Repulsorlift Op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5D, Sneak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5D+2, (s) Wrestling 8D+2, Stamina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epair 6D, Armor Repair 6D, Lightsaber Repair 7D+2, (a) Lightsa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gineering 4D, Space Transports Repair 5D+2, Starship Weapon Repair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11D, Sense 10D+2, Alter 9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wers:  All of 'em, except:  Create Force Storm, Transfer Lif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in Life Essence.  Also has Channel Energy, a homemade skill I may or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post if i feel lik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Lightsaber (6D, 2-bladed, Ooze!), Jedi Jeans, Key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press' Throneworld*, 2 Force Splinters* (12in., +5D each to all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 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