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hapter 11</w:t>
        <w:tab/>
        <w:tab/>
        <w:tab/>
        <w:t>Crossov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dex:</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Battletech</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Spaceball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Hitchhikers guide to the Galaxy</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ermi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Legend of Zeld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Battlet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M MAD-3R Marau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BattleMech (7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attleMech Operation: Heavy Battle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Sinks: 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article Projector Cannons (PP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90-180/360/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utocannon/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90-180/360/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rauder is considered one of the most effective BattleMechs in existence. When first built by GM in the early 2600's,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que design was intended as the precursor for a new generation of 'Mechs. With the fall of the Star League, howeve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Mechs in the Marauder series remained on the drawing board. Although the Marauder is a common 'Mech today, m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its design elements remain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Battletech Technical Readout: 3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rough sketch of the MAD-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t;    -   Autocannon/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_______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__/     \     \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     &lt; &gt; \       \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   \       (____       | -  P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Medium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R-1G Battle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Hollis Industries BLR-1G Battle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BattleMech (8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attleMech Operation: Assault Battle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Sinks: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icle Projection Cannon (P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Right 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90-180/360/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4 Front (Torso), 2 Rear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achine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Left 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30/60/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0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 Range Missile 6-Pack (SRM-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30 Packs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Missile, calculate and conv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n during the Star League era, the number of manufacturers capable of building a 'Mech like the BLR-1G BattleMaster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mited. After they won the bid to construct the 'Mech, Hollis Industries began production of the BattleMaster in 28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igned to be the largest and most powerful 'Mech ever fielded by the Star League armies, the BLR-1G filled the b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Battletech Technical Readout: 3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rough sketch of the BLR-1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___/---\|8|/--\ - SRM-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oO |___| oo|  | - Medium Las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   |   |   |\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___/---|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_/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__|v|__| | \| - Machine Gun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 | /\_/\ | \_/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P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 |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_| |_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CT-1V Locu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ergan Industries LCT-IV Locu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BattleMech (2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attleMech Operation: Light Battle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Sink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achine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 can be pivoted backw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30/60/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0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ocust is one of the most produced and common BattleMechs of the fallen Star League. Began Industries beg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duction of the 'Mech at eight of their facilities in 2499, and was still in peak production when the Star League fell seve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ars l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Battletech Technical Readout: 3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rough sketch of the LCT-1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Machine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__/====== - Medium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XH-1 Phoenix 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Orguss Industries PXH-1 Phoenix 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BattleMech (4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attleMech Operation: Medium Battle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mp: 1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Sink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rge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Right 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150/300/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1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achine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30/60/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0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hoenix Hawk is a common 'Mech, a versatile model produced in the tens of thousands during the Star League e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guss Industries, a manufacturer of the similar Stinger and Wasp, created the Phoenix Hawk by strengthening the in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ucure of its basic Stinger chassis, which enabled the new 'Mech to support heavier armor and expanded weapon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Battletech Technical Readout: 3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rough sketch of the PXH-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V|   \-\ - Machine Guns and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  //v\\  \/H { Large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   |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7-D Atl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tar League AS7-D Atl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BattleMech (1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attleMech Operation: Assault Battle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Sink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cannon/20 (AC/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ng Range Missile 20-Pack (LRM-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80-210/420/6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2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Missile, calculate and conv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 Rear (2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 Range Missile 6-Pack (SRM-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5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Missile, calculate and conv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ight of BattleMechs lumbering across the terrain is a familiar one among the worlds of the Inner Sphere. Nevertheles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ght of an AS7-D Atlas still manages to make even experienced MechWarriors break out in a sweat and brings the bitter tas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bile to their mou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Battletech Technical Readout: 3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rough sketch of the AS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v 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_____8 /| | - LRM-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o|O      |o|_| - Rear Medium Lasers, AC/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 |-------|8|U| - SRM-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 |--|_|--| |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 -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 /__\</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SPACEBALLS  : THE  CROSS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s, Vehicles, and Space St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Eagle F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Winnebago Spac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r 2 (can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Normal)/x1(Hyperac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2,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4/25/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m-400m/2.5km/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Jamming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2-10/35/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m-200m/600m/1.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jams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fra-red Imaging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agle Five is the personal ship of Lone Starr and Barfolomew, famous space pilots.  It has a complicated jamming system and is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he fastest ships in the galaxy.  It is always a mess, and rock music is always pla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paceball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ustom Transforming Battl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0,000; Gunners: 6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 million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Light)/x1(Ridiculous)/x1/2(Ludicr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0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0 Fore, 30 Aft, 60 Starboard, 60 Port, 20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30/12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km-3k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0 Fore, 30 Aft, 60 Starboard, 60 Port, 20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30/12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km-3k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 Ion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Super 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Death Star, but can focus on 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20-50/200/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km-3km/20km/4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 Fore, 5 Aft, 15 Starboard, 15 Port, 10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7-20/40/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700m-2km/4km/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0 Spaceball X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0 Fore, 10 Aft, 20 Starboard, 20 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20-4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km-4km/10km/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ccu-Suck Atmospheric Removal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Death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removes all air from a planet's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nsporter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ffect:  Teleports crew members from place to place.  Has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ifficulty of moderate to operate.  Failure can be fa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miliating, or often b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tamorphosis Matr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ffect:  Transforms Spaceball One into (dum-dum-dum) Meg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id, a giant cleaning lady.  They can only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Vaccu-Suck in this mode.  She has a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f 3D(Capital scale) and a Dexterity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D(Capital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you see that evil will always triumph, because good is dum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Dark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ball One is the largest ship in the galaxy capable of making planetary landings.  It contains a torture chamber, a three-ring circ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hopping mall, a zoo, and live musicians for incidental music.  Its bridge crew consists of members of the Asshole family, who serve loy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has a full complement of support vehicles, and a full 5000 spaceball troopers.  A self-destruct mechanism is located just under and beh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ridge(in the core of Mega Maid's head).  The commander of Spaceball One is Colonel Sanders, loyal servant of President Scroob, and Da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lmet, master of the Down Side of the Schwartz.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 scale of this ship is probably very incorrect, but it is a comedy, and no attempt was made to keep the scale constant there.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tter of fact, in the film itself, the ship either appears to be really huge(opening), the size of a Super Star Destroyer(when attacking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cedes), or larger than the Death Star 2(when sucking the air from Druidia).  This is my compromise between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erce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rcedes 2001 STL  Limited Ed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95;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personal ship of Princess Vespa.  It was bought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 father King Roland, from Prince Murray's deale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Deep Space Gas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ep space gas stations are the pit stops of the galaxy.  Ships refu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at Earth gasoline prices) and eat bad diner food.  Other than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s not much to s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ball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Ha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 kg; 100 cubic centi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5; 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2 meters; cannot exceed altitud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basic landspeeder design used by the Spaceball mili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 brown and ugly loo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non Fod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Asshole(Spaceball One offic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ball One Layou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ertise:  Spaceballs have 4D in the skill thy were trained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e., piloting, gunnery, drumming, sensor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ball Helmet (+2 from energy, +1D+1 from phys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Spaceball Trooper("Ping-po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 Blaster Rifle 5D, 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ifle(See Spaceball One blaster rifle),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2 from energy, +1D from phys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t Double(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Parry 5D, Dodge 5D, Melee Parry 5D, Runn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mbing Jumping 5D, Stamina 5D, Swimm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ever the actor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era Crewman(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lmmak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era Oper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pbo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riting Utensi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e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nk-din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8m-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chandising:  Dink-dinks get 2D for every 1D placed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Merchandising at character creation only.  All advanc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half 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nk-dinks are small, man-like creatures that inhabit the s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Vega.  They excel in business and merchandising, and promo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y fil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gurt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9m-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wartz Aptitude:  All Schwartz related skills and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e at half price to players of Yogurt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ogurtians are wrinkled gold-skinned humanoids with pointed ears.  No one knows where they came from.  Yogurt, ma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he Up Side of the Schwartz was one of their nu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0D+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0/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8m-2.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ible: Huts are "half-man, half-pizza" and taste delic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ts are a vile species of dripping pizza scum.  They are often gangsters, but are edible, and will eat themselves to death if trapp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w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6m-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wgs are "half-man, half-dog."  They sometimes describe themselves as their own best friends because of this.  They are basically human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t have canine fur and a long ta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em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 or 2D/5D(chi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 or 2D/5D(orangut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 or 2D/5D(gorill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re the apes from Planet of the Apes.  They don't belong here, but they were in Spaceballs: The Movie.  There are thr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in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M-1 Droid Ma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4D, Runn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Local) Customs 5D, Intimid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7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manoid Constr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eled F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cab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rgin Alarm: guaranteed to go off before you 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er Vision: sees in all spectru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Maids, such as the famous Dot Matrix, are often purchased by worried kings to protect their daughters.  They are pris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noying, and loyal.  They are gold, with wiry gold hair, a gold skirt, and a computer screen on their ch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1 Domo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siness 5D, Bureacracy 5D, Intimid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g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9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manoid Constr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cab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rrible Clot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 extra in pr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1 Domo Droids are often used by gangsters to serve as second in commands.  They are very life-like, and oft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ve an attitude, facial ticks, and bad clothes.  Pizza the Hut, noted gangster, owned a V1 unit named Vinn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ball One blaster rif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s: 2-25/90/2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0(25 per power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balls the Flame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irearms: Flame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s: 1/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0(50 per fuel 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ustrial Strength Hairdr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irearms: Hairdr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 STR w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5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ographic Fortune Cook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Holographic fortune cookies are one of Yogurt's  merchandising successes.  When broken, a small holograph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jector emits an image of whoever recorded the hologram and a brief message.  The projector then disintegr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king the cookie safe to eat.  The original cookie was an   interactive one powered by the Scwartz that Yogurt gave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ne Starr. Cost: 100 Spacebucks per cook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ant C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1D to Search when "combing the des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 Spacebucks(large), 10 Spacebucks(sm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quid Schwartz</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Liquid Schwartz is a specialized fuel made by Yogurt.  This fuel makes the ship it is used in very fast indeed.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ds 5 to the Space move, 200 to Atmosphere, and lowers the Hyperspace Multiplier by one-half.  Its affects last for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ndard day.    Cost:  1,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i-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Canned in Druidia, this is sort of a luxury item on planet Spaceball, which is losing its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 Spacebucks on planet Spaceball, 1 Spacebuck everywhere el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production Copy of Spaceballs: The Mov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2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ntal: 4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wartz Pow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ock Schwartz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is what allowed Dark Helmet to block the blade of Lone Starr's Schwartz ring.  It projects a Schwartz energy field around the user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ock any and all Schwartz-based attacks, i.e. Schwartz Bolts and Swo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ulcan Neck Pin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allows the player to do stun damage to another person by firmly gripping the base of the neck and pinching, a la Spock on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ek.  The attacker does skill level stun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ochet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allows players to deflect Spaceball laser weapon shots through convenient media, like a pipe to cause the shots to curve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mirror to deflect the shot.  This is rolled in place of dodge for energy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t Dou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nce Spaceballs is, above all a movie, the actors(your PCs) all have stunt doubles to do the dangerous stunts.  These are usually not noticed i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ng run, but can be used to the hero's advantage.  The heros can use their stunt doubles to avoid being captured via a dangerous trap.  All they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do is say that it was their doubles that were trapped, not them.  Stunt doubles are real, however, and if they are ever captured or kille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yers have to do things themselves.  New stunt doubles can be hired for 2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era Cre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the GM's discretion, the PCs can interact with the cameramen filming the movie.  If the GM wishes it, a missed shot can kill one of the hap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ovie on Ta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y time the players are stuck, they can figure out roughly what they're supposed to do if they find an advance copy of Spaceballs: The Mov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 Planet Overvie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uidia: A small but beautiful world with tall mountains, green valleys, and placid lakes.  A 20D Strength Death Star scale air shield prot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lanet.  It is ruled by King Ro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ga: A desolate desert world, home of the all powerful know-it-all, Yougurt.  It is inhabited by Dink-dinks, small merchandising geniu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ball: A world with a problem.  The atmosphere of the planet is slowly disappearing(it is now Type II), and the inhabitants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perately searching for more air.  Ball-shaped building dot the many cities of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rth: They blew it up!  They blew it all up!  Damn you, damn you all to Hell!  Sorry about that.  Earth is a desolate little blue-green waste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unfashionable end of the western spiral arm of the galaxy, and is inhabited by strange apem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 Hitchhikers Guide to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OF THE GALAXY=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Galactic Citize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use human statistics.  Be warned, however, that there are (almost) no humans in the galaxy at large.  They may look human, but call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 and you'll have hell to p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g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0D+1/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0D+1/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Poetry/Vogon Poetry: Vogon poetry is the third worst in the universe.  It causes damage equal to the user's skill role.  There is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ll to succeed: the user simply recites the poetry and applies the damage to the recipi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pidity: Vogons are incredibly dull.  They have no starting languages and have to learn to speak.  They can barely communicate with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 Bonus: Vogons get 2D for every 1D placed in brutish or bullying skills at character creation only.  These skill can be weapons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skills, intimidation (especially this), and others, up to the GM's discre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Vogons are ugly green monstrosities from an otherwise beautiful planet called Vogsphere, which orbits Vogsol, a beautiful young star.  They are brutish and officious.  Vogons are very violent and often employed in planetary demolition fleets of the Hyperspace Planning Counc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oloovo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4D/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3D+1/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n-corporeal: Hooloovoo are formless entities.  They can move and communicate, but that's it. Capsule: Hooloovoo are hyperintelligent shades of the color blue.  They are often scientists of some sort. Note: I wouldn't advise using these as PC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ntras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1D+2/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linary Skill:  At character creation only, a Dentrassi gets 2D+1 for every 1D place in a cooking related skill.  All advancement in coo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lated skills are at half the cost and ti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Dentrassis are green, furry, bug-eyed monsters.  They are revered as the best cooks and drink mixers in the galaxy and don't much care about anything else.  Vogons often employ them as onboard chefs, and they take the positions, not because they like the Vogons, but because Vogon money is one of the hardest currencies in the Universe.  They'll help hitch- hikers hide on a ship, partly because they like the company, but par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cause it annoys the Vog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Cranial Betelgeus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eads:  This race's members all have two heads.  This allows them to know more, and each head can sleep independently of the other.  The person only has one personality, however.  This gives +5D of skill dice at character creation, and they don't really need to sleep with both hea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 once (although they often d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is the race from which Zaphod Beeblebrox, ex-president of the galaxy, arose.  They are roughly humanoid, having two arms, legs, and heads. This race does not have three arms, but another can be added surg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World B Inhabita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0D+2/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lking: 3/5 (note: they don't walk on the planet's sur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ying: 13/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nds:  FWB inhabitants have human-like hands under their wings and can hold and use items norm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ight:  This skill can be improved like walking.  They cannot learn any flight-related DEX skills, because they aren't very good fl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Penalty:  Players can never have any skills related to shoes (see 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habitants of Frogstar World B are a sad lot.  They are large, morose, dark bird-creatures with humanoidish faces, hands, and f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wear no attire of any kind.  These creatures were originally a normal humanoid race, on par with the rest of the galaxy.  However,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 had more shoe shops than normal.  They built more and mor e shoe shops, and eventually they reached what is known as the Shoe Ev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rizon, where it is no longer economically feasible to have anything but shoe shops.  Civilization collapsed, and those few with the right gene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bility mutated into birds.  They cursed the ground and swore never to walk on it a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SENTI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itchhiker's Guide to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ook is a vast repository of knowledge for galactic hitchhikers.  It is a small black computer with a small (4'X4', I'm too lazy to convert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ric) screen and about a hundred buttons below it.  It looks complicated, so it has a cover with the words "DON'T PANIC" printed in large, friendly letters on it.  This book will tell you everything you want to know, but is frequently inaccurate, so the GM has the right to screw up any information received. This grants characters a + or - 1D bonus on any activity they consult the book with.  At the GM's discretion, the misinformation can be even worse. Cost: 10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w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towel is the most important thing a hitchhiker can have.  It has many uses: sleeping on, wind sailing on a raft, wetted for hand-to-hand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ing small wires and such, soaking in nutrients for survival, hiding from the Ravenous Bugblatter Beast of Traal (very dumb, it thinks if yo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t see it, it can't see you), and, if its clean enough, drying yourself.  Some 'hikers weave complex circuitry into theirs.  It's also good for getting stuff.  If a strag (a non-hitchhiker) sees that a 'hiker has his towel, he'll be more willing to give him stuff he should have had, but "lost."  This has led to the expression, "He really knows where his towel is," which is a high compliment. Cost: 5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n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ltairian Dollar is most commonly used, but it has recently collapsed. 1 A$ = 1 Credit any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nspor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nsporters are almost universally hated.  They are disorienting, painful, and unreliable.  On use, roll 3D.  On a result of a 3, some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rews up (GM's discretion.  They can be used without programming a destination, but the GM does whatever he wants with the characters.  M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s have transporters.  They're usually made by Sirius Cybernetics Corpo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etry Appreciation Chai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re devices to "heighten" the experience of Vogon poetry.  Simply said, they double the damage of the poe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bel Fi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small yellow fish fit into the ears of a living being.  It eats brainwave energy from other creatures when they speak, and it excre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translation of that speech to the possessor of the fish.  Most galactic citizens have them, and, with no communications boundaries, more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oodier wars than ever have taken place. Cost: 1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ite Improbability Gen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evice is constructed of a Bambleweeny 57 sub-meson brain hooked by the logic circuits into an atomic vector plotter which is suspended in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ong Brownian Motion producer (a nice hot cup of tea).  This generates fields of finite improbability, and, provided you know just how unlik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thing is likely to happen, you can make it happen, such as making all of the undergarments of the hostess of a party jump a meter to the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very popular at parties).  Difficulty to use without a computer is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inite Improbability 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machine does the impossible.  When used to fly a ship, it sends it through every point in the universe at once (for any Trek-hea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p 10).  This can cause strange things to happen, as in the absolutely impossible (time travel, turning nuclear missiles into sperm whale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tunias, creating Event Maelstroms [I don't know what these are]; it's up to the GM).  Its difficulty without a computer is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Etha Sens-O-Ma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used to pick up transmissions from ships.  The Sub-Etha is the field the ships use to communicate.  This signal can be used to identif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ype of ship detected.  I suggest this is a specialization of the sensors skill. Cost: 30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ctronic Thum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evice sends a Sub-Etha signal to nearby ships.  It tells, them that the possessor(s) of the device want to be transported aboard.  This is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sential hitchhiking item. Cost: 5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n Galactic Garg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ost powerful drink in the galaxy (10D stun damage).  The effect of drinking one is like being hit in the head with a lemon wrapped a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large gold brick.  Invented by ex-president Zaphod Beeblebrox.  The Hitchhiker's Guide to the Galaxy lists the planets where the best o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e mixed, and the voluntary rehab centers for afterwards. Ingredi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ke the juice from a bottle of Ol' Janx Spir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 one measure of water from the seas of Santraginus 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w three cubes of Arcturan Mega-gin to melt into the mix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w four liters of Fallian Marsh Gas to bubble throu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oat a measure of Qualactin Hypermint extract over the back of a sil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p in the tooth of an Algolian Sunti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nkle Zamphu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 an ol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ink... but... very carefu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v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vators in this galaxy are unlike any others.  You never have to wait for them or tell them where you want to go.  This is because they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is known as defocused temporal perception, which means they can  see dimly into the future to find out what you want.  This has cause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t of elevators, since they're made by Sirius Cybenetics and have Genuine People Personalities, to have a fear of their own future.  Th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ve nervous breakdowns and sulk in basements as a result.  Broke hitchhikers can make money as counsleors for neurotic elev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oo Janta 200 Super Chromatic Peril Sensitive Sunglasses These turn completely black at the first sign of danger.  The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posed to give the user a relaxed attittude towards danger. Cost: 5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body Else's Problem Fie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EP field is the most useful cloaking device in the galaxy.  It completely cloaks a ship from everyone except the user and who he wa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see it.  The field simply follows the principle that if something is not your problem, you'll ignore it.  People have been known to walk 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P cloaked objects and not know that their there. Game Statisitcs:  An SEP field generator can be purchased for 1,000,000 A$.  They can cover up to a 200 square foot area per field generator.  This creates a perfect cloaking device, because it makes everyone think that the object is somebody else's problem and they ignore it.  This affects sensors and droids as well.  There is almost no way to detect the cloaked object.  It takes a Heroic Sense, Perception, Search, or Sensors roll to notice it.  Once noticed, the ship is visible to that person, and the field is useless for that individual until turned off and then reactiv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ll-O-Zap weapon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esigners of Kill-O-Zap weapons had one thing in mind.  They made sure that a person realized that the weapon had a good end and a bad end, and to make it very clear that you didn't want the bad end pointed at you. These are the standard weapons in the Galaxy, and they come in 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arieties, the Kill-O-Zap rifle and the Kill-O-Zap blaster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Kill-O-Zap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s: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available only to government and military proj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3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Kill-O-Zap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s: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available only to government and military proj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2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se are available on many ships, so they're easy to steal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d on the black market (double pr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THR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STLY HARMLESS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ience: This gives a player general knowledge about science in general. This skill has many, many specializations, and is useful in s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tu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neral Physics:  This is a specialization of science and gives a player a good backing on how things wor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ysics:  This is an advanced Science skill.  It gives the player a good grounding on how the universe wor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mprobability Physics:  This gives a player knowledge enough to run a finite (at 5D) or infinite (at 10D) improbability generator.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makes little sense to most beings, and is nearly usel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inite Improbability Astrogation:  This is an advanced skill.  To learn you need 5D in Improbability Physics and 5D in Astrogation.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ws you to fly a ship using an Infinite Improbability Drive.  (note: these skills are so complicated a computer usually has to be program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them so a Drive or Generator can work.  Only really obsessed players would even want to learn the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vanced Mathematics:  This gives the player a good grounding in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thematical processes.  This is not an advanced skill due to the technology level of the galaxy.  On non-galactic civilizations, this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 advanced skill.  Primitive civilizations cannot learn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istromathics:  This is the study of how numbers move in restaurants. This is a complex system, and cannot be explained here.  To fly a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ing a bistromathic drive, one needs at least 7D in Bistromath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is an art to flying, or, in fact, rather a knack.  The point is to fall to the ground as hard as possible and miss.  This is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I am not treating this as a manifestation of the Force for two reasons: first, I refuse to believe that Arthur Dent and Fenchurch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users, and second, this world makes no sense anyway)  If you even think about falling or the ground you'll hit it.  You must be distrac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le in freefall, say by a nude, a bomb going off, or a rare species of bug.  If you get that moment of distraction, you will miss the ground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ng in the air, looking rather sill.  You must believe you are flying, or otherwise you won't be.  Here are my stats for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miss the ground requires a Heroic PER roll if intentional, or GM's discretion if accidental.  It can be modified if a person is a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ub, where they provide a distraction.  If it is made, the player gets Miss Ground as a PER skill at PER dice level.  This can be improved fr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 on after.  For the first flight, have them roll a Moderate Miss Ground roll to avoid disbelieving themselves.  If they ever say, "I 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lieve this," or something to the effect, have them fall.  On their third flight have them make an Easy roll instead of a Moderate, on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fth, a Very Easy instead of an Easy, on their seventh, every two rounds instead of one, ninth, every three round, and so on.  This reflect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of flight.  Doing maneuvers in flight requires the DEX skill Flying, which can be learned alone or at a flying club.  Base move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ying is 15, and can be improved to 20 like walking.  Flying Clubs cost 2000 A$ per ses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F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E THE UNIVERSE FOR UNDER FIFTY ALTAIRIAN DOLLARS A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s on Hitchhiker's Galaxy ships do 3D stun damage to people who use them.  It's been described as "unpleasantly like being drunk."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d out what this is like, ask a cup of 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space Bypa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hyperspace bypass halves the time necessary to travel between two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stromathic 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use one of these takes a Moderate Bistromathics roll to set the location.  The rest takes care of itself.  An error will simply take yo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where besides your stated lo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gon Constructo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Hyperspace Planning Council Constructo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molition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ol Ship Piloting: Constructo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00 Vogons, 50 Dentrassi Cooks, 25 Vogon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7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5D, Capital Ship Shields 4D,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 (all food prepared by Dentras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00,000 Altairian Dollars (not for sale to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 8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1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30-Megahurt Definit-Kil Photoraz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5-20/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4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olition Beam Emit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Death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5-2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50/150/3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Cyclic Normality Assert-i-T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0 (fired from bri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5-10/2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20/4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Blocks Improbability Generators and Dr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Can only fire once per day.  This weapon only destroys planets if used in a simultaneous strike with 35 other constructor ships.  The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s link and they fire simultaneously ** Opti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gon Constructor Ships are used by the Hyperspace Planning Council to eliminate planets in the way of proposed hyperspace bypasses.  The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used to eliminate smaller ships with their Photorazon Cannon.  Vogon ships are ugly yellow monstrosities the size of office blocks with od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unky and lumpy shapes.  In fact, the only thing uglier than a Vogon ship is a Vogon.  They can enter atmospheres, and fly exactly the 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icks d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eart of Go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mperial Infinite Improbability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ototype Infinite Improbability Driv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Heart of Go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or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5D, Astrogation 5D, Infin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robability Astrogation 10D (handled by computer), Sensors 5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p Shields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 Quilliard (a page of 0s with a 5 at the top)Altairian Doll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que, not for sale to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Edd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00; 15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10/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 prototype ship for the infinite improbability drive.  It is a beautiful silver and shaped like a sleek, perfect running shoe.  I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well protected (it is a prototype, but the government doesn't want it damaged), but it has no weapons.  It does have several interes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a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doors and elevators are equipped with Sirius Cybernetics Corporation Genuine People Personalities (GPPs).  All doors are pleased to open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ou and close with the satisfaction of a job well d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are a multitude of small droids aboard who do cleaning and mainten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beverages not in the ship's stores come from a Sirius Cybernetics Corporation Nutri-Matic Drinks Synthesizer.  When put to the test, s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tea, this machine probes the user's mind to find out what they would most enjoy and invariably produces a sickly liquid that is almost, b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entirely, completely unlike tea, along with the spoken phrase, "Share and Enjoy" (the motto of SCC's Complaints Division, which cover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jor landmasses of three plan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die the Shipboard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die handles almost every possible skill needed to run the Heart of Gold. He is an SCC model with a continuous ticker tape function.  It has 11D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skills listed under Crew Skills.  It also has a KNO of 7D and the ability to figure out personality problems to ten decimal places at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ever, it has the ability to make tea at 0D.  In fact, trying to make any drink that the Nutri-Matic won't freezes up the ship's compu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die has 2 GPPs.  The main one is an absolutely annoying cheerful personality and the backup is a completely dreadful matriarchal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th the Infinite Improbability Drive, this ship doesn't need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istrom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amtim Bistromathic Driv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ototype Bistromathic Driv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ol Ship Piloting: Bistrom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Bistromathics 4D, Capital Ship Piloting 5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 (all food prepared by robot chef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 Quilliard Altairian Dollars (unique, not for sale to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100; 282 kmh (due to unusual desig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7/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istromath is the first ship to use the Bistromathic Drive.  It is more powerful, in its ways, than the Heart of Gold because of its eng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appears to be a normal ship attached to a large Italian Bistro.  There is a full restaurant inside, and the ship can fly itself.  Robo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iters, chefs, and patrons handle the food.  A living user just has to act like he or she is in a real restaurant.  On this ship is the room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al Illusions, a sort of holodeck.  There are teleports in the bathro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kkit War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rikkit "Universe Killer"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Wa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ol Ship Piloting: Wa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00: Gunners 500 (Skeleton 2000 with Comma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hip Gunnery 8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6D, Capital Ship Shields 5D, 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0 (priso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15/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 Krikkit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0 Front, 25 Right, 2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0-4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0-80/200/4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 Krikkit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5 Front, 25 Rear, 25 Right, 2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20-60/15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40-120/300/6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Krikkit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5 Front, 5 Rear, 10 Right, 10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0-4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0-80/200/4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 Tractor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kkit warships are steely white vessels.  These ships can teleport at will, and can materialize within other objects, such as ships.   They 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 manned by Krikkit warriors, or by their war rob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Frogstar World A Industries All-Purpos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Frogstar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 (priso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0 kg; 1 cubic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00 Altairian Dollars (not for sale to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4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35; 12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Frogstar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0/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500 m/1/ 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Frogstar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30-100/400/8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beams can be locked up with 10 other Frogstar fighters to carry large objects, such as buildings.  By themselves they are too weak to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ainst anything. Frogstar Fighters are gray ships that are used primarily by Frogstar World A.  They often are assigned to carry buildings through hyperspace to Frogstar World B, where the occupants are fed into the Total Perspective Vort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F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URIST TRA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liways:  The Restaurant at the End of the Universe This is a restaurant that will be built on the decimated remains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 Frogstar World B, and projected into the future, to the very moment of the end of time.  It is very popular, and you can go as oft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you like without meeting yourself (I can't explain this).  You don't need money, and you don't need reservations, because you can boo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rospectively in advance, and all you have to do is put a dollar in your name in the present and interest will take care of the rest by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d of time.  This is good because the meal is very costly.  People like to dress up for it, because it gives them a sense of occasion.  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go detailed descriptions of the interior, because it would take up too much space, but I will say that everything is very tasteless and gaud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kitchen is huge.  There are many food products there, including livestock that want to be eaten (They'll even tell you so!).  Food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rved shortly before the final destruction of all creation.  The Time Turbines slowly project the Restaurant back and forth from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ink of the end.  The shield generators protect the planet, restaurant, and the bubble of current space that was time-shifted with the restaurant during construction from being destroyed by the end. The dining room is a massive dome.  This dome becomes transparent to sh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atrons the end of history during their dinners.  In the center is a stage where the host and the band entertain the gue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r serves all kinds of drinks, including Pan Galactic Gargle Blasters.  The entryway contains the elevators that take patrons below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arking lot on the planet's surface.  This area also contains machines that sober patrons up.  The parking area contains fifty lavatories for fifty major life forms (no humans) and a conveyor to the parking area.  There are also personal time teleports.  Ships depart through a built in time machine at the lot's far end.  The show itself is very climactic, but in the end is just a big gnab gib (the opposite of a big ba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is also a Big Bang Burger B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otal Perspective Vort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ultimate death trap.  You can torture, beat, or kill a man, but only the Total Perspective Vortex can annihilate his soul.  The TP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a large domed structure on Frogstar World B (before the Restaurant at the End of the Universe was built).  This show the victim the entirety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ion and themselves in perspective to it.  The vision of infinity is extrapolated from a piece of fairy cake.  In game terms, a victim l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ut a bloodcurdling shriek, and all attributes are reduced to 0D. Movement is reduced to 5, and the victim wanders around robotically unt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dies for whatever reason.  It is watched over by a bodiless mind named Pizpot Garrgravar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S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TO D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k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eople of Krikkit were rather like any other galactic citizen.  They were exceptional songwriters, and very peacful.  Except, of course,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had never met any one else.  Their world was the sole planet circling a lone star in a dust cloud.  When they found out that there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universe, they were determined to destroy it, but were finally stopped, then stopped again many years later by Arthur Dent, Ford Prefect, Zaph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eblebrox, Marvin, Slartibartfast, and Trillian.  For further details, read the third Hitchhiker's trilogy book, Life, the Universe, and Everyth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kkit War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 Melee Combat 6D Dodge 6D Fly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 Stamina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ying: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nades: as per SWRPG rulebook, lauched with club Krikkit Club: looks like a cricket bat, can hit (Mod, Str+3D damage)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unch objects Laser: as per blaster pistol in SWRPG rulebook Ship Piloting Module: optional, gives robots ability to fly Krik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ships, skill dice are as Crew Skill Vocabulator Humanoid Constuction: two arms, two legs, head Foot J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kkit war droids are white robots that look vaguely like cricket players.  They have dead eyes, and are completely remorse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rogstar is quite possibly the most evil place in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Scout Robot Clas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 Dod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0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Search +3D at 300 or less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lt-in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little black spider-like robot.  The smallest of the Frogstar Sc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b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Scout Robot Class 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2 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Search +3D at 200 or less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lt-in spor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mall black spider-like robot.  The second smallest of the Frog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out Rob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Scout Robot Class 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1 Dod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Search +3D at 100 or less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lt-in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argest black spider-like rob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Scout Robot Class 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 Dodge 3D Blaster Artillery: Electron Ram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cab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ea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built-in blaster rifles: front mou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ractable Probe: 1D+1 to search of 20 or less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ctron Ram: 10D damage, range 5-10/20/30, turret mou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er scale to resist damage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large black tank used for target capture procedures.  Mind bogging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p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SEV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E, THE UNIVERSE, AND EVERY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eaning of it All This is a bit of background information about the galaxy.  Once, a long time ago, a race of hyperintelligent, pandimensional beings decided to find the answer to the ultimate question of Life, the Universe, and Everything.  They built a giant computer, Deep Thought, to determine the answer.  After 7.5 million years, it replied, "Forty-two."  So, they built another even greater computer to find out what the ultim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estion of Life, the Universe, and Everything actually was.  This computer was so large it was often mistaken for a planet, especially by the small, ape-like beings inhabiting the surface.  This computer was called Earth.  It was destroyed by the Vogons five minutes before it could deliver its answer, much to the relief of shrinks everywhere. As a result, any human that managed to leave the planet just before it was destroyed is valuable, because they could have the answer in their brai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ampaign for Real Time (Camt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tim is an organization dedicated to stopping Galactic meddling in the past and future.  Members believe that the excessive time travelling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Galaxy, like going to Milliways or having reporters cover events that haven't happened yet, is dangerous for the universe.  A key memb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Camtim is Slartibartfast, a Magrathean planet design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rath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past, when the Galactic Empire (yes, there's one here too) was rich and powerful, the Magratheans, a race based on the planet Magrath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ch orbits the twin stars Soulianis and Rahm in the Horsehead Nebula), built planets for enormous sums of money.  They originally built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ercomputer Earth, and partially built the Earth Mk II.  Unfortunately, they drove the galaxy bankrupt, so they all put themselves in slee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ds tied to the galactic stock index, and will revive themselves when the galaxy grows rich a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ir factory floor is acessed through the center of their planet, and I a giant room built in a vast track of hyperspace (13 light seco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ro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T E R M I N A T O 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Series 101 Terminator Endo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 Brawling Parry 5D, Firearms 6D, Grenad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6D, Melee Par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Human Anatomy 8D,  Survival: Wastela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guages 10D, Intimidati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Cyberdyne System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 Vehicle Oper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gation 7D, Search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8D,  Climbing/Jumping 7D, Lifting 8D, Stamina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epair 6D, Firearms Repair 6D, Demoliti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6D, Ground Vehicle Repair 6D, Securit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manoid Constr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cab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hanced Visual Receptors (+2D to any sight-based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ive Learning Circui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e Support Circuitry: Power source and/or CPU must be sh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wn/destroyed before a terminator will stop hun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advant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gs bark at the smell of a termi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T-600 Terminator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bove,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bber Skin: Destroyed on incapacitated, but terminator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harmed(unless it's a MAJOR w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T-800 Terminator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bove,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man Skin: Destroyed on incapacitated, but terminator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harmed(unless it's a MAJOR w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T-1000 Terminator Proto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7D, Brawling Parry 6D, Firearms 7D, Grenad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7D, Melee Parr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Human Anatomy 8D,  Survival: Wastela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guages 10D, Intimidati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Cyberdyne System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 Vehicle Oper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gation 7D, Search 8D, Sneak 7D, Hid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9D,  Climbing/Jumping 8D, Lifting 9D, Stamina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epair 6D, Firearms Repair 6D, Demoliti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6D, Ground Vehicle Repair 6D, Securit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metic Polyalloy:  Allows T-1000 to assume any sha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equal mass.  Cannot form machines, or any thing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ing parts.  It can make any number of mele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quid metal" construction insures that the only way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troy a T-1000 is to melt it 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hanced Visual Receptors: +2D towards any sight-based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cab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ive Learning Circui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advant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gs bark at the smell of a termi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Systems Aerial Hunter-Kil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erial Support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0(Robotic Brain: Search 6D, Repulsorlift Oper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Blaster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0; 26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a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ased Plasma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m/800m/3.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L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frared Det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D to any sight pena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Systems Assault Hunter-Kil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Walker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0(Robotic Brain: Search 6D, Walker Oper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Blaster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5; 1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Double Phased Plasma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m/800m/3.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Obstacle Removal Append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frared Det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D to any sight pena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L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 Phased Plasma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Plasma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0/5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rPr>
        <w:t xml:space="preserve">5. </w:t>
      </w:r>
      <w:r>
        <w:rPr>
          <w:rFonts w:eastAsia="Times New Roman" w:cs="Times New Roman" w:ascii="Times New Roman" w:hAnsi="Times New Roman"/>
          <w:sz w:val="24"/>
          <w:szCs w:val="24"/>
          <w:lang w:val="en-GB"/>
        </w:rPr>
        <w:t>The Legend of Zelda - The Cross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 - Outdoor Animals of Southern Hyrule - -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Octoro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ctopoid Pred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meter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ck Spitting: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ctoroks are small terrestrial octopi and the primary predator of Southern Hyrule.  They provide little m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an a nuisance for most travel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ekt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thropoidal Scave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 (Jump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latively harmless, tektites are skittish and stay to themsel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sert Pred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Tunnelling):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2 meters to top sp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ke: STR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e must be taken in desert areas, as leevers will attack human-sized prey.  However, they are not h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kill, though tougher than the average octoro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a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erial Pl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1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h: STR+1D+1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ulnerability: The Peahat's rapid spinning creates a limited force shield protecting it from all damage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ahats are oblivious to human presence, more resembling a flying flowered hat than anything else.  How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not gather near them while they are flying, you might get bash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hin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raveyard Gh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6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tral Shock: 6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theral: Only one Ghini in any area can be damaged, and destroying it will cause all the othe Ghinis i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ea to dematerializ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sily Agitated: If you touch the dwelling grave of a Ghini, it will fly out and att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hinis are dangerous, as they have no memory of their former selves and attack all who enter the gravey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rm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nchanted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Spear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 o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2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ar: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2D vs. all attacks, -1D to Dexte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one knows who created them, but there sure are a lot of them around Hyrule's dunge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 - Subterranean Animals of Southern Hyrule - -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Z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ymbiotic Scave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4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nging Pseudopods: 4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Organism: Made up of two g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ols are fairly stupid, and spend most of their time aimlessly oozing about, looking for f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Unicellular Scave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7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nging Pseudopods: 3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ls are quick, and will attack humans, but are not much of a thr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bterranean Serp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2 meters long, 1 meter tall when mov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Bursts: Can move at 15 for three rounds every 2min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pes attack all movement, and even strong dungeon creatures stay away from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V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nchanted Pred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Bounc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8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h: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chanted: If killed, polymorphs into two normal Kee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res are magical constructs, made to attack intruders into the dunge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Kee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rge Cave 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6 meters long, 2 meter wingsp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2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re essentially harmless, unless they happen to fly in front of yo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talf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Undead Warri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8 metere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ord: STR+2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hanced Stalfos: It is rumored that some Stalfos have mastered the technique of sword bol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other magical construct, Stalfos are fairly easy to kill, but are dangerous in num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all 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nchanted Dungeon Clea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2.2 meters w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ngeon Cleaners: Anything grabbed by a wall master will be deposited, undamaged, at the dungeon's m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tr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ant hands that are easily avoided.  Just don't get near the wa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arkn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Undead Kn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2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ord: STR+2D+2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2D vs. all attacks, -1D to Dexte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 1/3 cover to the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stensibly the most dangerous common magical creation. They are fierce fighters with heavy armor.  Don't 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get it... it's probably cur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ols Vo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bterranean Detritiv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 (Bounc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3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h: STR+2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ise Sensitivity: Loud noise will stun a Pols Voice for 1D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ather cute animal, generall stays away from humans. Bouncing around however, it can pose a threat.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rge ears betray its noise sensitiv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anmo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iant Centipe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0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2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st and dangerous, these are best avoided, though their bite is not poisonous, unlike the smaller varie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ike-L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lluscoid Ferrov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2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 STR+1D to gra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rrovorous: Digests all metal objects bigger than 1 square meter in 1D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ise Sensitivity: Loud noise will stun a Like-Like for 1D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seem only to eat large shields, and are fairly harmless.  It's best to watch your back in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wev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ib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Undead Mumm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hysically strongest of the undead, they are slow and easily avoi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odon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ornless Ceratops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3.2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3D vs. all attacks. Has small areas where it can be struck, but only when it's not mov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istance to explosives: The digestive system of a dodongo has 5D armor.  It takes several ingested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kill one.  One bomb will stun it for 1D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mb Sensitivity: An explosion near the head of a dodongo will stun it for 1D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ongos are slow and stupid, and will eat anything in their p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ld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gmented W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up to 4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h: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gmentable: The individual parts of a moldorm can survive for an extended period of time, and can att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giant earthworm, named for an extinct species of swift worm-like pred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hand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arnivorous Pl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 (3D per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8 meters w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ball: 4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1D (hea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ilient: Can survive without all but one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dangerous, as its four mouths can snap up an entire man who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quament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imitive Drag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3 meters tall, 3 meters long (head rai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balls: 4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ow and dumb, these are easily killed.  A very rare species, its only dangerous at clos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at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nocular P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2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arm: Patra swarm around their queen to protect 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noying in their swarming instinct, they can pose a serious danger to dungeon crawl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atra (Qu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lpha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4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ost dangerous of the Patra, but not much of a threat al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igdog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bterranean Urch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 (3D when shru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5D (4D when shru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 (10 when shru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4 meters wide (1 meter wide when shru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ne: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3D vs. al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al Sensitivity: The music of the magic flute causes the Digdogger to lose all of its armor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rink to a smaller version of itse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arly invincible, it should not be encountered without a magic flu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oh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nocular Crustace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 (eyeba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3.4 meters w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3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3D vs. al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latively harmless, it is nonetheless big and threate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leeo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headed Drag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5D (4D per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Flying):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4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ultiple Heads: A Gleeok can have up to four hea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must be severed before he is kil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ball: 5D (from each hea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2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ost dangerous underworld creature, and very hard to 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ead of Gleeo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Undead Dragon Crani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ball: 5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estructible: A head will only die when the main body d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ardest part about killing Gleeoks is that their heads continue to fight until the body d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ub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Undead Spir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estructible: These cannot be kil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ckiness: Anyone struck by a Bubble will be unable to draw their sword for 2D rounds.  Blue bubbles ma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effect good for 5D minutes.  Playing an enchanted flute counteracts this eff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uch like Ghinis, these do not recall their former life. Dangerous, but avoided easily as they travel a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erage Wizzro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vil Human Spellc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Weapons: Wan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al Lore 5D  Languages: Magic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 (2D for stronger varie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leport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ack Magic 5D (does 5D damage, needs w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nd: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mans in Ganon's employ, they have master the art of attack mag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Goriy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 /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 /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2 -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hanced Vision: Sees up to 50 meters in dark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Sensitivity: -1D to Perception in full sun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atlike scavenger, they do not usually stay outside. Very independent, some even help hum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yn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 /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 -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4 - 2.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bidextrous: Lynels can use both hands with no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wild-haired centaurian, these are dangerous beasts who have mastered the skill of sword bolts.  They w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tack humans, but harbor little ill will towards th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bl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 /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1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2 - 1.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te: STR+2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ommon creature throughout all of Hyrule, Moblins are a tribal race.  The humans of Hyrule do not l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blins, and this hatred has caused a breach between the races.  Moblins can be helpful, and will sometimes g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fts to weary travelers who stumble into their lair (usually Rupees, as they have no need for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Zo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Swimming): 14 -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3 - 2.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Hands: Zolas have no usable manipulatory org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ball: 4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ea creature found only in southern Hyrule.  They attack humans on sight, though only to protect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windling l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umans with Hylian Bl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4 - 2.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al Aptitude: 1D for every 2D placed in magic and one extra spell at character creation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re: Every so often a person with Hylian blood is bo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lians are an extinct race that once ruled the humans of Hyrule. A rare emergence of Hylian genes in a Human of Hyrule. Although all Hyrulian humans have slightly pointed ears, Hylian descendants are more pronounced.  These people looked on with mistrust by some, joy by others, as the old tales have been mostly forgott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ylians (Extin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 -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5 - 2.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al Aptitude: 1/2 cost for initial magic and 2 extra spells at character creation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 ancient master race, it was said the Hylian's pointed ears allowed them to commune with the g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ossbreeding with inferior human stock, as well as a low birth rate, doomed their race to extin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 - Traps and Natural Disasters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ngeon Traps: Triggered when a character steps into  their area. Move: 12 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ue Traps: Triggered by the presence of humans. Have Blaster: Fireball at 3D and 5D damage fireba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lling Rocks: Moderate to avoid, 5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 - The Triforces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sdom: Split into 8 pieces and hid by Princess Zelda. Possessed, it grants a +1D bonus to all Knowledge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 Stolen by Ganon.  It grants a +1D bonus to Strength, and adds 1D to the damage of all mag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urage: Unknown at this time.  Grants +1D to Perception and +5D to will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gether, the Triforce can grant a wish to whomever possesses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 - Magic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is simply treated as a replacement for the Force in this.  Treat it as a Force skill, and the sp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powers.  Without a wand, you may use as many spells as you have pips in Stamina per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isibility: Moderate, may be kept up.  Users hide skill roll is added to the Magic skill to av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t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leport: Easy for less than 10 meters, Moderate for less than 100, Difficult for less than a kilo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Difficult for less than 10 kilometers, Heroic for less than fifty, +5 for every five kilometers af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evel if the target is not in s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ball: Moderate.  Shoots a 5D fireball at range 5 / 10 /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ack Magic: Easy, requires a wand to use.  Shoots a 4D burst of magic a 10 / 20 /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 - Weapons and Stuff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ord Bolts: A special ability available only with certain swords (marked "enchanted").  Any wounds nullif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ability until hea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ooden Sword(enchanted): STR+2D damage, 4D bol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te Sword(enchanted): STR+3D damage, 5D bol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al Sword(enchanted): STR+4D damage, 6D bol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 1/4 cover, +1D vs. al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rge Shield: 1/2 cover. +2D vs. al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nd: Shoots 4D damage sp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Book: Reaction with wand causes spells to burst into flame (4D damage for 1D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Candle: Causes 4D fires for 1D rounds.  Can only be used once every 1D min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ue Candle: Causes 4D fires for 1D rounds.  Can be used indefini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chanted Flute:  Outdoors, summons a whirlwind to take the user to a random dungeon en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omerang: 3 / 6 / 10 meter range, does STR stun damage... can kill Gels and Kee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Boomerang: 15 / 35 / 50 meter range, does STR stun damage... can kill Gels and Kee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w and Arrows: 20 / 40 / 60 meter range, does STR+2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lver Arrows: do STR+3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pees: The currency of Hyr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lver Rupees: Worth five Rupe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 Glove: Increases STR by 2D (except when resisting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ue Ring: +1D vs. al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d Ring: +2D vs. al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mbs: 6D / 5D / 4D in a 2 / 4 / 6 meter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pwatch: A magical item that freezes all creatures in the area for 2D min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 - Hero, Heroine, and Enemy - -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mplate Type: Young Her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Near-Human (Hylian Ge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ance: Brown hair, usually wears a green tunic and hat.  Pointed ears betray Hylian desc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6D, Melee Combat 7D: Sword 9D, Missile Weapo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Parry 5D+2, Running 6D, Brawling Parr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Triforce 3D+1, Scholar: Magic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 7D, Secur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st Rid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4D+1, Con 4D+1, Persuasion 4D+1, Hid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5D+1, Search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6D, Climbing/Jumping 4D, Brawling 5D, Lift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Weapons Repai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Sensitive?: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Point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il Point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Tunic, all above treas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Ga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mplate Type: Demon Sorcer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Golden Power Augmented Mobl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ance: A giant blue Moblin with a red tun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6D, Dodge 4D, Melee Parry 4D, 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Hyrule 6D+1, Scholar: Triforce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Magic 10D, Willpower 8D+1, Intimidation 1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guages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7D, Command 6D, Persuas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8D, Climbing/Jumping 6D+1, Stamina 8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oltion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isibility, Teleport, Fireball (these are the only powers he used against Link, but he may have m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ulnerable: Ganon can only be killed by the strike of a silver arr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Sensitive?: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Points: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6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il Points: 8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Tunic, medallion, Triforce of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Zeld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mplate Type: Captive Princ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 (Hyrul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ance: Brown hair, wears a red dress.  Shows signs of Hylian descent, but does not possess any inher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4D, Melee Combat 3D+2, Melee Parry 3D, Runn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Triforce 4D+1, Scholar: Hyrul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st Rid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6D, Persuasion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ic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il Point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D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