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verien Sector Ne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***********************************************************************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y Frian Da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+++++++++++++++++++++++++++++++++++++++++++++++++++++++++++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Eastre Bununies Inva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The Saverien sector was alarmed today when giant ovoid(sp) ship bear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marks of the Eastre Bununies, namely a single pastel color or rings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ots of pastels. The ship cam out of hyperspace above the planet Saveri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ere it then began bombarding the planet with giant egg bombs. The bomb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re loaded with a multitude of payloads from explosives to candy. This l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the invasion being taken with mixed results. For instance, on the norther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tinent of the planet, where explosive eggs had been used, the three peop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ft declared it as the worst thing to strike the planet in years, while,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southern continent, where candy was spread over all the major cities,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ity officials declared it a holiday. After ten hours of intense bombardmen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Bununy ship left, disappearing into space. It is unknown at this ti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at caused the attack and it is also unkown what hapened to the ship af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 disappeared. Moff Sanci is gathering a fleet of Imperial sips together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o to Eastre and show the Bununies the full might of the New Ord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**************************************************************************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begin transmission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is a Galactic Broadcasting Company (GBC) news brief. Please stand by.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LASH!!!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 have recieved word that across the galaxy, Imperial security forces ha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en finding members of a race identified as the Eastre Bununies, and 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arrisons have been put on full alert for more of these creatures.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nunies have been found and taken into custody, after breaking and enter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to homes, on at least  427 planets so far, and more reports are coming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l the time. Imperial units are especially alert following a report of 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tack by a ship bearing the Bununy livery in the Saverien sector, where 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tire continent was virtually destroyed by explosive egg bombardme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mperial officials have released statements roughly as follow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If you see one of these vile long-eared creatures, first off, report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cident to your local Imperial garrison. Do NOT try to stop him yourself, 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y be armed with more than eggs, and you've seen what they can do!" We w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tinue to update you on this story as it develop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has been Rolth Kartr reporting for GBC..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BC- working to bring you the best in galactic new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end transmission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