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 Eastre Bunun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9. Tusken Raid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 Shamram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 Dralas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Vrusk</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 Yaziria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 Starwolv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5. Caldoria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6. Catha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7. Elve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8. Bryoped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8.</w:t>
      </w:r>
      <w:r>
        <w:rPr>
          <w:rFonts w:eastAsia="Times New Roman" w:cs="Times New Roman" w:ascii="Times New Roman" w:hAnsi="Times New Roman"/>
          <w:sz w:val="24"/>
          <w:szCs w:val="24"/>
        </w:rPr>
        <w:t>Eastre Bunun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ing from the planet Eastre, the Bununies are an acient and powerful race of special force-users, they are alchemists, unfortunately their projects only come in one form, it is that of an egg. They have long ears and covered with fur. They have powerful hind legs and weak arms, they move by using the hind legs mainly with a little assistance from the fr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3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3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2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1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Skill- Egg-Making: Time to use:5 minutes The Bununy is able to make eggs appear from his hands after concentrating for five minutes, they can be candy, filled with paper, hard boiled, raw, or rotten. The shells of the eg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 be of any color that the Bununy wishes, but most are multicol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alth-for every 1D put in Sneak, the Bununy gets 2D (How else does he sneak into people's ho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ding- every 1D put into Hiding, the Bununy gets 2D (Everybody has been on an Easter egg hunt 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urity- same as above two skills. (Same reason as Steal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iversal Like- Everybody likes the Eastre Bunun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11/1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Varies wild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9. </w:t>
      </w:r>
      <w:r>
        <w:rPr>
          <w:rFonts w:eastAsia="Times New Roman" w:cs="Times New Roman" w:ascii="Times New Roman" w:hAnsi="Times New Roman"/>
          <w:sz w:val="24"/>
          <w:szCs w:val="24"/>
        </w:rPr>
        <w:t>"Sand People"  (Tusken Raid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  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w:t>
        <w:tab/>
        <w:t>1D/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t>
        <w:tab/>
        <w:t>1D/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w:t>
        <w:tab/>
        <w:t>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w:t>
        <w:tab/>
        <w:t>1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w:t>
        <w:tab/>
        <w:t>1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w:t>
        <w:tab/>
        <w:t>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0/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1.5-1.9 m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ll, strong, aggressive, nomadic wear a simple breathing apparatus to filter out sand particles and add moisture to the 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  unintelligible, angry combination of consonants and growls--and a mystery masters of stealth travel in bands of 20 or 3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domesticated the bantha weapon of choice:  gaderfii (gaffi stick) (and shoddy blasters) will attack isolated farms, small groups of travellers, or Jawa scavenging parties but avoid massive confront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0. </w:t>
      </w:r>
      <w:r>
        <w:rPr>
          <w:rFonts w:eastAsia="Times New Roman" w:cs="Times New Roman" w:ascii="Times New Roman" w:hAnsi="Times New Roman"/>
          <w:sz w:val="24"/>
          <w:szCs w:val="24"/>
        </w:rPr>
        <w:t>SHAMRAM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meworld:  Thruta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ther planets inhabited: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earance:  Shamramu have a pale red or lavender skin, which is mostly covered with black or dark brown fur.  The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ea of Shamramu that are not covered are their faces, the palms of their hands, and the soles of their feet.  The Shamramu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ully bipedal, with a pair of long and muscular arms.  Their faces are particularly unattractive to human eyes, being heavi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rinkled with narrowly set bloodshot eyes, a pair of short, trunklike noses, and a carnivores mouth, capable of opening at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0=F8 angle, and filled with triangular, powerful teeth.  The Shamramu are physically huge, often reaching three meters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and around half that across at the shoulder.  Females are a good deal smaller than the males, seldom reaching 2.5 meters in height, and .7 meters across the shou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aders:  Shamramu are ruled by an absolute monarch and his relatives.  Dynastic changes are fairly frequent, and suppor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f the usurper usually wind up appointed to the nobility, so the class structure of the Shamramu is relatively flexible, especially for a monarch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orld view:  The Shamramu are extreme xenophobes, hating and fearing all not Shamramu sentients.  When in their home forests on Truhtac, Shamramu actively hunt out and kill any outsiders that dare trespa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mperament:  Shamramu are relatively violent, but not excessively so, amongst themselves.  Even the dynastic strugg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e decided in an almost bloodless manner, with only two or three hundred killed in one of those struggles.  However, when dealing with non-Shamramu the Shamramu are incredibly violent. Considering them as being soulless and evil, Shamramu k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rs without any considerations of honor or justi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istory and Culture:  Originally emerging in one of the four major stands of Jhorti forests, the Shamramu soon spread out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ver that entire forest.  Then, they took voyages of exploration across the plains, attacking any Ulfgar and Lefgan that they met. By this time the Ulfgar had advanced far beyond their technological capacity, and used satellites to track the Shamram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plorers, avoiding them completely, or tranquilizing them and redirecting them when they got too close to Ulfgar cities. Eventually, the Shamramu found the other Jhorti stands, and formed new monarchies there.  Occasional trade between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ests continues, with the Shamramu trade parties careful monitored and avoided by the Ulfgar.  Every once in a while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fgan herd ignores the Ulfgar's warnings, or an Ulfgar refuses to allow his experiments to be interrupted, and a battle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ught.  These skirmishes are not particularly draining on the numbers of any of the races, but the do serve to heighten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imosity between the Shamramu and the other ra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 Level:  The Shamramu have a medium steam level of technology, though their attempts to build railroads between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est stands have always been disrupted by the Ulfgar, who refuse to continuous permanent interruption of Lefgan's migra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utes.  The height of Shamramu technology are rifles with seven shot magazines, which use a compound similar in effect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okeless pow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hamramu in the Sector:  Shamramu are unknown off of Truhtac where they are viewed as being primitive and hostile, and are tolerated due to an idea of responsibility to less advanced races rather than by any real desire to protect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Quote:  "Die outsider!  Die, die, d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ship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ribute Dice:  1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ribute Min/Ma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  2D+1/5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NO:  1D/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CH: 1D/1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  2D/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  3D/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 1D/1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12/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Natural Weapons and Armor:  Claws: STR+1D, Bite: STR+2D, Heavy fur: +1D vs. physical att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Natural Camouflage:  The coloration of the Shamramu matches that of the Jhorti forests perfectly, giving them a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nus to hide and sneak when in that environ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enophobia:  Shamramu hate all outsiders, and must roll a difficult willpower check in order to avoid taking aggress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tion against beings unfamiliar to it.  Shamramu make break themselves of this habit if they take the effort, but the na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f the species makes the exertion of such effort both rare and frowned up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1. </w:t>
      </w:r>
      <w:r>
        <w:rPr>
          <w:rFonts w:eastAsia="Times New Roman" w:cs="Times New Roman" w:ascii="Times New Roman" w:hAnsi="Times New Roman"/>
          <w:sz w:val="24"/>
          <w:szCs w:val="24"/>
        </w:rPr>
        <w:t>DRALASI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  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1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2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Appearance and Struc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erage size:   1.3 m tall, 1 m w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erage mass:   65 k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erage lifespan:       250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roduction:   hermaphroditic, bud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temperature:       30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lasites are short, rubbery aliens that have no bones or hard body parts.  Their skin is a flexible membrane that is very tough and scratchy.  It generally is dull gray and lined with dark veins that meet at the Dralasite's two eyespo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internal structure of a Dralasite is very different from the other races.  The Dralasite's central nerve bundle (brain), numerous small hearts and other internal organs float in a pudding-like mixture of protein and organic fluids.  Dralasites breathe by absorbing oxygen directly through their skin, so they have no lungs.  They are omnivores, but eat by surrounding their food and absorbing it, so they also have no digestive tract or intest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Dralasites go through male, female and neutral stages during their lives (these phases can be controlled with medicines).  Males release spores into the air, which drift until they become attached to a female.  A young Dralasite then "sprouts" from its mother, eventually maturing and dropping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n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ost important sense for a Dralasite is smell.  They breathe directly through their skin, and the entire membrane is sensitive to odors.  Their sense of smell is so keen they can identify persons by smell alone and can recognize familiar smells on objects or persons.  The membrane also is sensitive to touch and to vibrations, allowing Dralasites to hear and fe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lasites see only in black and white.  They see shapes and light and darkness very clearly, and can see a difference between distinct colors (blue and green, for example) because one is darker than the other, but they do not see actual col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e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lasites have a voicebox, but it works like a bellows because they have no lungs.  A Dralasite's voice can vary from a soft whisper to a thundering roar and from a bass rumble to a piercing screech.  Among themselves, they also use shapes, odors and touch to communic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ciety and Custo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lasites are philosophical and thoughtful.  Their communities are small, and many Dralasites prefer to live alone.  Dralasites do not care about wealth, power or status symbols.  They judge themselves by the quality of their ideas and their ability to discuss important ideas wisely. Dralasites often hold large public meetings to discuss new ideas. Discussions and debates are among their favorite ways to rela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am baths are another favorite Dralasite recreation.  They mix perfumes and intoxicants with the steam.  These effect Dralasites the same way alcohol does a Hu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lasites are widely known for their strange sense of humor.  They love old jokes and puns that make Humans groan.  Many Human comedians who could not find work in Human cities have become rich performing on Dralasite worl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lasites do not normally wear clothing, because it makes breathing difficult and interferes with their sense of smell.  They usually carry their equipment on web belts.  When they must wear clothing to protect themselves, they use special materials that let air reach their sk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asticity.  A Dralasite's skin is stretchable and supported by a complex muscle structure.  This allows them to change the shape of their bodies, within limits.  They can "grow" arms and legs to use for walking and handling tools and weapons, and reabsorb limbs when they are not nee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Dralasite can have a number of limbs equal to its number of Dexterity dice (drop the decimal value).  The player must decide whether a limb is an arm or a leg when it is grown.  For example, a Dralasite with a Dexterity score of 3D can control up to three limbs.  It could have Two legs and one arm, one legs and two arm, no legs and three arms, or any other combination adding up to five or l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owing or absorbing a limb takes five minutes.  Only one limb ran be grown at a time.  A limb can be up to 1 meter long, and no less than 10 cm thick.  "Fingers" for handling items can be up to 10 cm long and no less than 1 cm th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ven though a Dralasite can have many arms, it can not fire more than two weapons at once. When a Dralasite player creates limbs, he must specify one as the dominant limb, the same way a Human must choose to be either right or left handed.  Also, despite a Dralasite's stretching and shrinking, the pattern of veins and ridges on its skin does not change, so they have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manent "fingerprint" for identif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e Detection.  All Dralasite characters have a chance to realize when someone is lying to them (+1D to Perception to detect lies).  The Dralasite must be communicating face to face with the character, and the Dralasite player must tell the GM  he is trying to detect a l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2. </w:t>
      </w:r>
      <w:r>
        <w:rPr>
          <w:rFonts w:eastAsia="Times New Roman" w:cs="Times New Roman" w:ascii="Times New Roman" w:hAnsi="Times New Roman"/>
          <w:sz w:val="24"/>
          <w:szCs w:val="24"/>
        </w:rPr>
        <w:t>VRUS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  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2D/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2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Appearance and Struc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erage size:   1.5 m tall, 1.5 m l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erage mass:   85 k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erage lifespan:       175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roduction:   heterosexual, ovovivipar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temperature:       38 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rusk look like large insects.  Eight legs grow from their abdomen, four on each side.  Their torso is upright in front of the abdomen.  The torso is humanoid, with two arms connected at the shoulders.  The head is above the shoulders.  Vrusk hands are circular pads with five fingers spaced evenly around the edge.  A Vrusk's shoulders are double- jointed, so they can rotate their arms in a full circle without straining any muscles.  They can reach any point on their abdomen or behind their backs easi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Vrusk's body is covered by a carapace (hard shell).  This shell is jointed at the Vrusk's elbows, hips, knees, etc.  The carapace protects the Vrusk from bruises, cuts, scratches and other minor injuries. Unlike insects, Vrusk have an internal skeleton to support their bodies.  Young Vrusk have a blue carapace with bright orange near the joints.  As the Vrusk gets older, its carapace changes to dull green with yellow j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rusk have large eyes that are protected by a hard, clear covering.  Themouth is surrounded by four eating mandibles.  The two larger mandibles hold food while the small ones tear it apart and place it in the mouth. They are omnivores.  Vrusk have lungs, and breathe through many small nostrils under their abdomens.  This arrangement makes it difficult for Vrusk to sw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n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rusk have very good color vision, but they see more of the short wavelengths (blue and ultraviolet light) than Humans do, and less of the long wavelengths (orange and red).  Their sense of smell is centered in their antennae, and is slightly better than a Human's.  They also can touch with their antennae.  Their hearing is about the same as a Hum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e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rusk speak by combining clicks produced by their mandibles and buzzes produced by a plate in their mout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ciety And Custo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rusk are hard-working and practical.  Their society is organized around independent corporations.  To a Vrusk, the company he works for is his family and his nation.  The company determines everything about the Vrusk's life; who he lives with, what his job is, where he travels, etc.  Vrusk give their company name before their personal name. Vrusk have two types of corporations: conglomerates and trade houses. Conglomerates have business interests in many areas.  A single conglomerate might have divisions that build computers, operate farms, train lawyers and set up colonies.  A Vrusk that works for a conglomerate usually works for only one division, and might not even know what other divisions the company owns.  Trade houses, which are more common in the Frontier, specialize in one type of business.  Because all Vrusk working for a trade house do the same work, trade houses usually work together.  For example, a trade house that builds farming equipment would hire accountants from an accounting house to keep their financial records.  Business between companies is regulated by laws that are so complex no one besides Vrusk have ever fully understood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rusk also love beauty, harmony and order.  The goal of most Vrusk is to become wealthy, collect art and live in peace.  Their love for beauty makes them unwilling to get into fights that do not involve their company. However, Vrusk that are defending their company will do anything to remove the threat permanen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rusk adventurers, however, do not belong to a company.  Some are independent businessmen, some are company employees who were fired and some are just too rebellious to put up with company rules.  A few start their own companies and eventually become leaders in their commun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itu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rusk get along well with the other races.  They understand Humans the least because, to a Vrusk, Humans seem unpredictable and a little laz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apace : +2 Physical Damage, 0 energ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mbidexterity.  All Vrusk are ambidextrous (they can use both hands equally well).  Players with Vrusk characters do not need to choose whether their character is right or left handed.  Vrusk can shoot weapons, throw grenades, write, catch or grip with either h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rehension.  Because Vrusk have such a complicated society, they are able to understand all sorts of social dealings.  All Vrusk characters start with a Comprehension score of 1D.  This score is the character's chance to figure out any type of social dealing that the player himself can not, and is added to Perception when using.  For example, a Vrusk is following a Human he thinks is a spy for another company.  He follows the Human into a bar and sees him talking to a group of rough-looking Wook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casionally glancing over his shoulder.  Then the Human hands some money to the thugs and leaves the bar.  The Vrusk player is not sure what the Human was trying to do, so he tells the GM he wants to use his Comprehension ability.  If he rolls successfully based on a difficulty determined by the GM, the GM will tell him that the Human paid the Wookie to attack the Vrusk if he tried to follow the Human from the bar.  A character's Comprehension score can be increased by spending charac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i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3. </w:t>
      </w:r>
      <w:r>
        <w:rPr>
          <w:rFonts w:eastAsia="Times New Roman" w:cs="Times New Roman" w:ascii="Times New Roman" w:hAnsi="Times New Roman"/>
          <w:sz w:val="24"/>
          <w:szCs w:val="24"/>
        </w:rPr>
        <w:t>YAZIRI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  1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2D/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2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Appearance and Struc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erage size:   2.1 m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erage mass:   50 kg (male), 60 kg (fema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erage lifespan:       140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roduction:   heterosexual, vivipar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temperature:       39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zirians are tall, thin humanoids.  They have long arms and legs and slender torsos.  Two large flaps of skin grow on either side of their bodies, attached along their arms, torso and legs.  When a Yazirian raises its arms, this membrane is stretched tight and forms a sort of wing.  Under certain conditions (explained under Gliding), Yazirians can glide short distances using these w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zirians have muzzles and high foreheads, giving them an animallike appearance.  Their heads are surrounded by manes and collars of hair, which varies in color from glossy black to pale yelow.  Their skin color ranges from gray to light tan.  Because their bodies do not sweat, Yazirians pant to keep cool.  They are omnivo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zirians have four knuckles (one more than Humans) on their fingers and toes.  The inside toe is opposed like a thumb, allowing them to grasp things with their feet.  The tips of their fingers and toes end in broad, ribbed pads, giving them an excellent grip.  These characteristics, combined with their animal-like appearance, earned them the nickname "monke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n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ririans' senses of hearing, smell and taste are equivalent to a Human's. Because they evolved from nocturnal hunters, however, their eyes are adapted to seeing in dim light.  They can not see in complete darkness. They usually wear dark goggles when they must work in sunlight.  In bright light, Yazirians without dark goggles get a -1D penalty vs. their Dexterity and Perce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e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zirians have no trouble speaking Human languages or Basic. Their own language is a combination of Human-type sounds and snarls and grow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ciety and Custo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zirian communities are divided into large, loosely organized clans. All the members of a clan are related to each other.  In the past, clan ties were very strong.  The clans had traditional enemies and allies, and they struggled constantly for power and land, Since the Yazirians moved into space, they have learned to cooperate more and the clans have become less important.  Despite this, Yazirians still have a reputation throughout the Empire as proud, fierce figh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custom Yazirians have kept intact is the selection of a life-enemy.  When a Yazirian chooses a life-enemy, he dedicates his life to destroying, overcoming or outdoing that enemy as completely as possible.  In the past, a Yazirian would choose an enemy clan or clan member as his life-enemy, but now the choice is much wider.  A Yazirian scientist could name an incur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ease as his life-enemy, or a Yazirian trader could choose a competing company.  The scientist could try to find a cure for the disease; the trader would try to build up his own company so it is more powerful than his enemy's, or even try to drive the other company out of business. 4.Yazirian gains honor by striving to defeat his enemy.  Yazirians with powerful life-enemies are respected and admired.  A Yazirian that defeats its enemy does not need to choose another, but some Yazirians do.  There is no set point in a Yazirian's life when he must choose a life-enemy, and some Yazirians never choose one.  A Yazirian that dies without having chosen a life-enemy is considered unluck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ical Yazirian clothing is a large, brightly colored cape and tunic, a waist belt and two belts crossed over the chest.  Dark goggles are worn in the daytime.  Yazirians do not like shoes, but when necessary they year mitten-like sh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ttle Rage.  Yazirians train themselves to go berserk in battle.  A berserk Yazirian gets a bonus of +3D to hit in melee.  Yazirian characters start with a Battle Rage score of 2D, and a  Difficult chance to go berserk at the start of a battle.  This skill can be increased by spending character points.  Battle Rage lasts as long as the Yazirian keeps fighting; it ends when the Yazirian rests for five minu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liding.  Yazirians can glide short distances using the membranes along their sides.  A Yazirian can glide 1 meter for every meter he is above the ground when he starts.  He must start at least 10 meters above the ground. The maximum distance a Yazirian can glide depends on the gravity of the planet, as shown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ravity Max. Gl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150 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      lo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      50 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      25 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     l0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zirians cannot glide on planets with gravities below.6 or abov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4. </w:t>
      </w:r>
      <w:r>
        <w:rPr>
          <w:rFonts w:eastAsia="Times New Roman" w:cs="Times New Roman" w:ascii="Times New Roman" w:hAnsi="Times New Roman"/>
          <w:sz w:val="24"/>
          <w:szCs w:val="24"/>
        </w:rPr>
        <w:t>Starwol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3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 3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3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lity to withstand high G forces up to 2000G's sense location of active stardrives: allows player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 the distance and direction of all stardrives within 7 units. No rolls needed to obtain accu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ntal picture of surrounding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wolves are slight of build and elfin in appearance. They are on average 5'5" tall with four arms. The ir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ed bone structure allows them to withstand large G forces. the starwolves are most comfortable in cool 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d environments as there increased metabolic rate generates large amounts of he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5. </w:t>
      </w:r>
      <w:r>
        <w:rPr>
          <w:rFonts w:eastAsia="Times New Roman" w:cs="Times New Roman" w:ascii="Times New Roman" w:hAnsi="Times New Roman"/>
          <w:sz w:val="24"/>
          <w:szCs w:val="24"/>
        </w:rPr>
        <w:t>Caldori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 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vute Minimum/Maximu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2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1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1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2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1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ce Sensitivity: Caldorians have a very strong affinity with the Force, and all Caldorians are Force-Sensitive.  Sense, Control and Alter only require half the amount of character points and time to train.  Learning new Force powers only require three character points, instead of f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ce Shield: Caldorians are able to conjure a shield which is able to extend ten meters in length, and seven meters in height, through the nature of the Force.  However, in order to activate it, the Caldorian must NOT do anything for one entire round, and in order for proper activation, the Caldorian must make either a Difficult Perception roll, or a moderate Control roll, and a moderate Alter roll.  The shield itself will stay in place for six rounds, and may only be used once every thirty-six hours.  If activated properly, the shield is able to deflect any physical or energy attacks, up to and including 8D Capital Scale. Anything greater than that, and the shield collapses, and the user takes full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lm and Controlled: Caldorians have a very strong adherance to the code of the Jedi, and it's code.  In addition, they are very able to control their anger, and there is rarely ever a show of negative emotions (such as sadness, guilt,  and foremost, anger).  On the other hand, the Dark Force-users are completely the opposite -- They rarely show any positive emo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ong Force Users: Caldorians protected the first Galactic Republic thousands of years ago, and were among the strongest protectors of the Light-side of the Force during the time period.  However, there have been many powerful Dark Side Force Users as well, and several were high-  ranking members of the Sith brotherho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all Remains: During the time of the movies and novels (ANH and beyond), there are only a handful of them surviving.  Most died at the hands of the Emperor and Darth Vader, however, those that did survive, escaped to a world yet unknown to the Empire, and that of the Alliance.  However, there are still two Caldorians that roam the Galaxy, in hopes of finding Jedi, to defeat the Empire and restore the peace of the Republ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0/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1.2-2.0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6. </w:t>
      </w:r>
      <w:r>
        <w:rPr>
          <w:rFonts w:eastAsia="Times New Roman" w:cs="Times New Roman" w:ascii="Times New Roman" w:hAnsi="Times New Roman"/>
          <w:sz w:val="24"/>
          <w:szCs w:val="24"/>
        </w:rPr>
        <w:t>Cath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n/Ma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3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 2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 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1d/3d (4d if Klati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 1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 Jumping: These beings are incredible jumpers, having b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volved on the foresty planet of Cathar. This is treated almost as 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 SPRINT as in the skill for strength. This is automaticly a part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haracter, and is treated as a 2d+1d per str level. (ie, Crado has a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so he is 5d sprint with jump) Clawing: Treat this as a melee attack,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d+1d per dex level (to the max of 4d) This inflicts the same amount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as a dag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hanced senses: These aliens have an incredibly acute eye-sight, hearing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elling. Therefor they have a +2d for search and other related are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ibes: There are 4 prominent tribes in this system, of different levels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ology. These tribes can range from 100,000 to 10,00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lat: These are the most intelligent of the Catharians, and have set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erous of space posts. They also manufacture ships for system def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iving them a capable armada. These have a +1d advantage when flying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wn s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enar: These are the most primitive of all the tribes, and have a -2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technoligy, viewing most inventions above the spear with great distas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recieve a +1d with all primitive weapons such as spears, slings,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lee combat. There is a rumor that this tribe uses the Force to hu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nitar: These are the most adventerous of all Catharians. They have had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rge to follow the stars ever since the invention of space flight. These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ounty hunters, the mercenaries, the freighters who view everything as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llenge, and are not above going into a pirate infested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unthar: Most Kunthars have mild Force talents, not enough to worry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porer during the Clone Wars. They  have used the Force to survive, b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through genes and the like have become Jedi Knights. These are the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ce capable tribe in the Catharian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kround: In the time of the Clone Wars, most Catharians where hunted 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slaves, until a revolt was held, and most Catharians were freed.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ibes decided to band together, with the exception of the Dienar, and ev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fierce cat-men are willing to save the life of a brother, even from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erent tribe. A certain amount of earnings are given to the Cathari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for military needs, so that these creatures may remain neutr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Each tribe has a council of the strongest/smartest/most cun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aders. Half are used as leaders and descicion makers, while half is are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resantitives. The representitives have an even bigger council for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tharians as a who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7. </w:t>
      </w:r>
      <w:r>
        <w:rPr>
          <w:rFonts w:eastAsia="Times New Roman" w:cs="Times New Roman" w:ascii="Times New Roman" w:hAnsi="Times New Roman"/>
          <w:sz w:val="24"/>
          <w:szCs w:val="24"/>
        </w:rPr>
        <w:tab/>
        <w:t>EL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w:t>
        <w:tab/>
        <w:tab/>
        <w:t>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s:              Minimum/Maxim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w:t>
        <w:tab/>
        <w:tab/>
        <w:t>3D+1/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w:t>
        <w:tab/>
        <w:t>3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w:t>
        <w:tab/>
        <w:t>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w:t>
        <w:tab/>
        <w:tab/>
        <w:t>3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w:t>
        <w:tab/>
        <w:tab/>
        <w:t>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w:t>
        <w:tab/>
        <w:tab/>
        <w:t>2D/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w:t>
        <w:tab/>
        <w:tab/>
        <w:tab/>
        <w:t>12/1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w:t>
        <w:tab/>
        <w:tab/>
        <w:tab/>
        <w:t>1.8m/2.2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hanced Senses:+2D to search due to highly acute senses, Nightvision - No penalties for poor light or moonlitn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alth: +2D to hide and Snea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istance to Disease:difficulty to resist disease is reduced by two levels of difficul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ce Relationship: The Elves seem to have a peculiar attachment to the Force, which they call the warp.  The dark side of the force is known as chaos to the elves.For any force sensitive elf, roll D6 to determine the characters relationship with the for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1-3</w:t>
        <w:tab/>
        <w:t>=</w:t>
        <w:tab/>
        <w:t>Elven Solita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4-5</w:t>
        <w:tab/>
        <w:t>=</w:t>
        <w:tab/>
        <w:t>Elven Farse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6</w:t>
        <w:tab/>
        <w:t>=</w:t>
        <w:tab/>
        <w:t>Elven Warlock.</w:t>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ven solitaires: Learn control skills in 125% of normal time but for only 75% of the normal character point cost. Sense rules are same as normal. Alter difficulties increase by one le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receive Control Pain and Resist stun in addition to 3 other powers when they get their first D in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ven Farseers:</w:t>
        <w:tab/>
        <w:t>Control difficulties are one level higher. Sense skills are learnt in 75% of the normal time for only 75% of the normal cost and they get +1D to make sense rolls. Alter difficulties are one level higher, skills require 125% of normal time and 125% of normal character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ven Warlocks:All rules are as norm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nor Code: The elves have a kind of chivalrous code of honor, which is not too far removed from the Jedi code. Because of this, they may not start with the skills: Con, and Forg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ltered Beginnings: The elves have only just recently started to move among the galactic community.  Therefore they cannot begin with: Streetwise, Alien Species, Cultures, and Langu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lves are tall, slender, and gracefull beings.  They have fair skin, pointed ears, and slanted eyes.  Their hair may be blonde, grey, white, silvery, fiery red, or a dark mahogany colour.  Their eyes are commonly blue or green, with some grey, little brown, and occasionally a blue-purple color. The lifespan of an elf is immeasurably long, though they mature only slightly longer than humans 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kg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Elves come from a remote system in the unknown regions, where they have shunned all outsiders, living in hidden cities.  The few that have visited the planet were frightened away by hidden elves.  The Empire came too but the elven farseers sensed their evil and the Empire's troops disappeared in the night.  Those who had been to the planet and returned thought the place to be haunted and never spoke of it.  Sensors have never registered any intelligent lifeforms on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and so it was left alone.  All cities are protected by Shae'aela energy fields (prevents detection with the force) and cloaking shields to prevent detection through sensors and are hid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view under the gr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Long ago the elves lived in grand towering spires, in complete harmony. But then a couple of elven Solitaires out hunting in the woods had a falling out.  One of them, Agaris missed his prey, hitting Gilithian, in the left shoulder, who became filled with anger, and rushed at Agaris who was desperatly pleading for forgivance.  Gilithian ignored his words and attacked him. Agaris would not be taken by surprise and quickly ducked out of the way, however, Gilithian whipped around quickly and grabbed his arm then snapped it back, dislocating the arm in the process and then pinned Agaris to the ground. Before he knew what he was doing, Gilithian found him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ashing Agaris' head into a rock, beating it to a pulp.  He knew he could never return home and so he fled, far away.  Some were sent out to find him, a young Farseer was the first to find him, some months after the incident.  Gilithian had now become enraptured by chaos and he passed this on to the young Farseer.  Gilithian's band grew, and they became to be known as the Drow.  The Elves ordered the Drow to yield to justice or face persecution.  Gilithian knew that they cou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 survive this and so he devised a way to use chaos to hide the Drow.  Thus they managed to evade the Elves.  Still the Drow grew in number, for the power of chaos was ever tempting, yet it was corrupting the Drow, their skins turning black.  The drow began building fortresses into mountains, and prepared for war.  When the battle began it was deadly, though the Drow were outnumbered, they were much better prepared and the Elves were decimated, and the remnants retreated into hiding.  They needed some way to defend themselves from the Drow.  Fortunatly the brilliant Elven engineer Shae'aela came up with an idea. It was an energy field, virtu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cal in concept to the Leth Energy Cage which was to be devised any years later, in another part of the galaxy.  Using this field, the Elves could hide their homes from the Drow's farseers.  The elves started construction of large underground comlexes, and massive powerplants.  Then they made their bold bid.  They subtly allowed their base to be found and Gilithian ordered the Drow to attack despite some hazy warnings from a few Drow farseers.  The Elves' plan was an absolute success, thousands of drow were capture in fields of energy from which they could not escape. Some were not caught in the energy fields and scattered into the surrounding mountains.  Although these were hunted down by the Elves.  The first outsiders arrived a year or two after this and this prompted the Elves to maintain well trained warriors, and thus led to the formation of the famed Elvish Wardancers. These warriors, are the only ones apart from Solitaires and Warlocks who are permitted use of the Plasma sword, and have exclusive use of Elven Holosuits. The Wardancers are chosen from the strongest and most agile Elve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8. </w:t>
      </w:r>
      <w:r>
        <w:rPr>
          <w:rFonts w:eastAsia="Times New Roman" w:cs="Times New Roman" w:ascii="Times New Roman" w:hAnsi="Times New Roman"/>
          <w:sz w:val="24"/>
          <w:szCs w:val="24"/>
        </w:rPr>
        <w:t xml:space="preserve">Bryoped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arance and Biology: Bryopedes are tall turquoise-green plantlike creatures native to the planet Lamgish. Multi-fingered root-like legs sprout from the base of the long, muscular, tubular body. The sharp-toothed mouth is situated at the apex of the body and is surrounded by a set of four evenly-spaced eyes. The segmented prehensile tongue is able to extend up to a metre beyond the mouth, and with its dozen suction-cupped fingers it is able to grasp and manipulate objects in the same way that a humanoid would employ ha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pite their plantlike appearance, bryopedes are basically carnivorous animals. They are plantlike in only two respects: their skin and their reproductive cycle. The outer three centimetres of their gelatinous skin is capable of photosynthesis. The internal organs and cellular structure are of an animal nat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purpose of breeding, bryopedes frequently gather in crowds of several dozen to several thousand. they open their mouths widely to allow flying insects to access the male and female flower parts which are concealed in the throat about twenty centimetres beyond the toothy maw. Each bryopede possesses both male and female flower parts. Self-pollination is possible but is considered taboo except for unfortunate individuals who are stranded in isolated circumstances which preclude normal pollin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uccessful pollination gathering will result in the growth of approximately ten seed pods in the soft flesh near the base of each individual's tongue. The bryopede carefully plants the ripe seeds in moist soil and stands guard until the young show their first sprou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young are completely sessile plants, drawing nutrients from the soil. Three months after germination a thickness of six centimetres and a height of about forty centimetres are attained and the plantlike lifestyle is no longer sustainable, and the juvenile begins to actively breathe and prey upon unwary small animals which wander within the tongue's reach. Within a month of the onset of this activity the roots are fully transformed into legs and the creature uproots itself to wander the world freely, usually keeping company with the mot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eg/roots are very versatile appendages. They are used for ambulation but can also act as tentacles for grasping objects or rending prey. Bryopedes are also able to taste and smell their surroundings through the leg/root surfaces. Adults regularly drop their leg/roots through specially-designed drainage grills in order to drink water, for the sustenance of the photosynthetic epiderm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lue-green colouration of the bryopedes is an ideal camouflage for their native habitat. The distant secondary sun of Lamgish is a blue-white giant star which bathes the bryopede homeworld in bluish light. The vegetation on Lamgish is predominantly bluish white, cyan or purp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an adaptation to hunting in the dense maze-like lichen jungles of Lamgish, the bryopedes possess superb senses of space and position. In fact the only way to cause a bryopede to become lost, short of selective brain damage, is to knock it unconscious and transport it to a distant location whilst keeping a conductive substance covering the brain-sac reg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yopede young are extremely intelligent and mentally adaptable. Because of the shear number of offspring produced by any particular adult, a mother cannot afford to provide special care to any particular infant. Instead she will lecture in general to the swarm of youngsters which follow her. The young retain virtually every fact to which they are exposed, and are able to accomplish very advanced technical tasks through mimicry before the age when human children develop the ability to walk unaided. This great learning ability generally subsides to a capacity comparable to that of humans by the time adult size is attained. A limitation of the accelerated mental capacity of the infants is a transient inability to comprehend the speech of any being other than the mother bryope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erament: Lone bryopedes tend to be individualistic, gruff, abrupt and occasionally aggressive. They are perfectly punctual and precise in their dealings with others. They're usually more concerned about fulfilling their commitments to others than with the means of accomplishment, but they are very private and reserved about many of their activities. A bryopede almost never discusses any topic which it holds to be important. They keep their innermost thoughts to themselves until they are prepared for decisive and forceful action. On the other hand they are masters of flattery, gossip and small-talk; skills which are well-practised during pollination gatherings. In the company of as few as one other member of its own kind every bryopede sheds its normally dour deportment and becomes positively garrulo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and Culture: Adult bryopedes are solitary for most purposes but the need together for breeding and defence against larger predators provided the impetus for the evolution of sentience and social capabilities in the ancestral bryopedes. In their natural state, the majority of bryopede sproutlings are eaten by predatory herbivores. When the creatures developed the technologies for fire and construction of primitive fortress shelters to corral their young the bryopede population exploded until they became the dominant life-form of their plan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ryopedes were careful to conserve the basis of their natural environment because they are pure predators and they instinctively cannot eat any food which is not clearly alive when it is eaten. Medieval bryopedes who overpopulated their lands soon learnt some of the most brutal practical lessons in population ecology: through starv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dern bryopede cities sprawl over great areas of Lamgish. They are deliberately designed for a low population density. Bryopedes prefer this kind of configuration to permit sustainable populations of free prey animals to exist in inhabited regions. In fact complete ecosystems thrive within bryopede metropolises, oblivious to the steely walls, grills and gird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ncipal building material used in bryopede architecture is a simple corrosion-proof metal. Most spaces of a bryopede city combine aspects of what would be considered indoor and outdoor architecture in a human city. The ceiling or roof is usually a fine metallic mesh or honeycomb which prevents harsh sunlight from falling directly onto the inhabitants, but provides a soft, dappled, diffuse light like the canopy of the natural lichen jungles of Lamgish. Rainwater and condensation freely run through the ceiling in a continually-dripping drizzle which is pleasant to the bryopede senses. The "floor"surfaces are usually of a similar construction to the ceiling, except that there are occasional solid catchment basins to allow accessible ponds to form. The mesh spacing is usually much wider for the floor grill, with the holes at least five centimetres wide to enable bryopedes to drink through their roots. Below the floor grill is a drainage level which circulates the waters which fall from above. Most of the bryopedes' wild prey live at this level. Metallic walls define spaces of particular function or significance, which are vaguely analogous to rooms or small plazas in a human environment. Multiple-level structures are unusual but specialised facilities may include metallic webbing for climbing, or tiered waterfalls and founta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ryopedes have no real sense of territoriality; they are completely nomadic and free to make themselves at home in any section of any Lamgish city. Their movements and density are only dictated by the balance between the need to maintain the technological and social amenities of the city, such as the regulation of starport facilities, and the preference for hunting in solitu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st public and communal locations in a bryopede city are the swampy amphitheatre-like "seeding chambers" which are used for pollination gatherings and the laying of seeds, secure against herbivores and seed-eating pests. Unlike many intelligent species, bryopedes regard reproduction as a proudly public and open group activity, and eating as a sensitive and private matter which is forbidden as a topic of polite conversation. Bryopede pollination gatherings are joyous events for chatter and sing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s: The principal political concern of the bryopedes is the regulation of their population density. Without natural predation and disease the only way for stable and healthy bryopede populations to exist is through continual expansive colonisation or through unnatural attrition. All bryopedes regard contraception as an abomination akin to lying or murder, an affront to the communal honesty of the pollination gatherings. Killing of live offspring is also taboo. Therefore the main political concern for bryopedes is how to decide where the surplus population should be s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ryopede High Council is a group of several thousand hereditary rulers who live in a nearly-perpetual pollination gathering at which they debate legislation for Lamgish and all of its colony worlds. The High Council controls all bryopede commerce and they personally conduct the business negotiations necessary for the continual purchase and terraformation of new bryopede colony worlds and syste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ule of the Bryopede High Council remains unchallenged as long as they can assure space, food and freedom for all members of their species. On the whole they are conscientious and fair rulers in pursuit of this objecti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uncil is unquestioningly obedient to the whims of the local Imperial Moffs; they understand that their expansionist activities can only proceed with the blessing of the Galactic Empire. The Empire benefits from the cheap services of the endless supply of slaves and professional bryopede scouts, bounty hunters and mercenaries who are exported from the bryopede worlds as part of the population control eff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ical Level: Prior to their incorporation into the Old Republic, the bryopedes had achieved atomic technology on Lamgish. Their medical technologies were relatively primitive though; there had never been much impetus for the development of life-saving techniques while the population replenished itself so rapid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pon joining galactic civilisation and adopting modern technologies the precarious population balance was broken. In order to cope with this species-threatening problem, bryopede scientists and technologists have become leaders in the field of rapidly terraforming hostile planets for habit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de and Technology: The one thing that bryopedes possess in great abundance is labour. They have less regard for labour-saving devices than for technologies which can enable all of their people to live comfortably and productively. The major export from bryopede systems is expendable bryopede life. Many bryopedes willingly go out into the galaxy as indentured servants or slaves in the deluded hope that they will live in uncrowded conditions with plentiful prey. Wiser bryopede merchants sell the services of their numerous fellows as contract labourers or mercenary teams. Profits from such trade invariably find their way in the coffers of the Bryopede High Council as taxes to assist in the effort to purchase and tame ever more bryopede colony worl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yopedes in the Galaxy: Bryopedes can be found in many parts of the galaxy, in many fields of work which are all ultimately aimed at alleviating population pressures on Lamgish and the hundreds of scattered bryopede colony worlds. There are many large and successful bryopede mercenary units and bounty hunter guilds. Bryopede scout-ships are active in exploring little-known regions of the galaxy, in search of suitable candidates for new bryopede colony worlds. Bryopede mercha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yoped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ribute Dice: 13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1D+2/3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2D/5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CAL 1D/2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2D+2/4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2D/4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2D+1/4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1.5-2.0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11/1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uasion: flattery This specialisation of the persuasion skill is common to virtually all bryopedes and is usually developed to a very high lev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isture-dependence: Bryopedes must remain moist at all times. Exposure to dry conditions requires a moderate stamina test every hour. Failing the test results in fatigue effects as described in STAR WARS: The Roleplaying Game Second Edition except that a bryopede who would fall unconscious instead suffers one level of wounding. The cumulative effect of prolonged exposure to dryness is dea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ght-dependence: For every week in which a bryopede lives without bright sunlight an easy stamina test must be passed. Penalties for failure are the same as those for dryn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rection sense: Bryopedes possess nearly perfect sense for direction and proportion. One result of this is that a bryopede never becomes lost unless it is knocked unconscious before being moved. Bryopedes also gain a bonus of +1D to all rolls for medium or long-range dexterity-based ac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ry fact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population: Members of other species tend to regard bryopedes as expendable due to their enormous population growth rate. Some slow-breeding species revile and fear bryopedes as if they were a plague of weeds or pest animals. Bryopedes are often targets for casual maiming or murder by sadistic cut-throats. Very few planetary governments permit the immigration of an even a single unsterilised bryopede for fear of ecological and economic catastrop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memaster notes: Most bryopedes have never stepped off their planet of sprouting. They can be quite knowledgeable about matters of technology and culture but lacking in practical experience in the galaxy at large. Naive bryopede travellers often exhibit hilarious idiosyncrasies, such as a preference for talking to non-sentient flowering plants rather than humanoid sentie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yer characters working for the Rebel Alliance might experience trouble when bryopede colony ships arrive to settle on secret Alliance safe-worlds or military bases. Otherwise they might need to attempt to recruit bryopede mercenaries for assistance in very large-scale military ac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yer characters in a free trader campaign might be placed under contract to the Bryopede High Council for the transport of countless bryopede seeds to a secret location. Players in a bounty hunter or mercenary campaign might have the job of thwarting illegal and unauthorised spread of bryopede seeds, or they might deal with bryopedes who are competitors in their chosen tra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yers in scout campaigns might be hired to find new worlds on behalf of the bryopede colonisation efforts, or else they might meet stiff competition from bryopede scouting organisations whilst working for normal employ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ity Notes: Single individual bryopedes tend to be tough, surly and efficient in demeanour. Gathered into a group of their own kind they become quite gay and communicative, though never frivolo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ity notes: Single individual bryopedes tend to be tough, surly and efficient in demeanour. Gathered into a group of their own kind they become quite gay and communicative, though never frivolo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ggested skills: Most bryopedes will have well-developed interaction skills, particularly the specialisation persuasion: flattery. Bryopedes with medicine or first aid skills are rare. Bryopede merchants, labourers, scouts and mercenaries have skills which are supportive of their line of work.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