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1</w:t>
      </w:r>
      <w:r>
        <w:rPr>
          <w:rFonts w:eastAsia="Times New Roman" w:cs="Times New Roman" w:ascii="Times New Roman" w:hAnsi="Times New Roman"/>
          <w:b/>
          <w:bCs/>
          <w:sz w:val="22"/>
          <w:szCs w:val="22"/>
        </w:rPr>
        <w:t>.F-90 Stingray-Medium Fight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2</w:t>
      </w:r>
      <w:r>
        <w:rPr>
          <w:rFonts w:eastAsia="Times New Roman" w:cs="Times New Roman" w:ascii="Times New Roman" w:hAnsi="Times New Roman"/>
          <w:b/>
          <w:bCs/>
          <w:sz w:val="22"/>
          <w:szCs w:val="22"/>
        </w:rPr>
        <w:t>.M222 High Altitude Fighter-Aerospace Intercepto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2"/>
          <w:szCs w:val="22"/>
        </w:rPr>
        <w:t>Starfield Industries T-10 Torpedo Launch-Fast Attack Craf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w:t>
      </w:r>
      <w:r>
        <w:rPr>
          <w:rFonts w:eastAsia="Times New Roman" w:cs="Times New Roman" w:ascii="Times New Roman" w:hAnsi="Times New Roman"/>
          <w:b/>
          <w:bCs/>
          <w:sz w:val="22"/>
          <w:szCs w:val="22"/>
        </w:rPr>
        <w:t>Shobquix Yards' Gauntlet Starfighter-Multi-purpose short range star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b/>
          <w:bCs/>
          <w:sz w:val="22"/>
          <w:szCs w:val="22"/>
        </w:rPr>
        <w:t>Starforge Shipyards Battleball Fighter-Short-range Capital Ship Support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b/>
          <w:bCs/>
          <w:sz w:val="22"/>
          <w:szCs w:val="22"/>
        </w:rPr>
        <w:t>Starforge Shipyards Cubefighter-Experimental Variable Shield Fighter Craf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7. </w:t>
      </w:r>
      <w:r>
        <w:rPr>
          <w:rFonts w:eastAsia="Times New Roman" w:cs="Times New Roman" w:ascii="Times New Roman" w:hAnsi="Times New Roman"/>
          <w:b/>
          <w:bCs/>
          <w:sz w:val="22"/>
          <w:szCs w:val="22"/>
        </w:rPr>
        <w:t>TIE/ae-Aerospace superiority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w:t>
      </w:r>
      <w:r>
        <w:rPr>
          <w:rFonts w:eastAsia="Times New Roman" w:cs="Times New Roman" w:ascii="Times New Roman" w:hAnsi="Times New Roman"/>
          <w:b/>
          <w:bCs/>
          <w:sz w:val="22"/>
          <w:szCs w:val="22"/>
        </w:rPr>
        <w:t>Twi'lek Deathseed (TIE-X Ugly)</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b/>
          <w:bCs/>
          <w:sz w:val="22"/>
          <w:szCs w:val="22"/>
        </w:rPr>
        <w:t>F-90 Stingr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F-90 Stingray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edium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16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or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 ( or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ne (Uses R2 un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400; 1,1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75/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Heavy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300/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Laser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300/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w:t>
      </w:r>
      <w:r>
        <w:rPr>
          <w:rFonts w:eastAsia="Times New Roman" w:cs="Times New Roman" w:ascii="Times New Roman" w:hAnsi="Times New Roman"/>
          <w:b/>
          <w:bCs/>
          <w:sz w:val="22"/>
          <w:szCs w:val="22"/>
        </w:rPr>
        <w:t>. M222 High Altitude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erospace Intercep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rer piloting: M2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50,000[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650:1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ng-mounted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200/700/1.4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Hard points per wing(Can be equipped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IM 90(1 per hard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SAM 204(1 per har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 77 SGW(2 per hard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th the new fibaloy armor plating the M222 "Cooha" has the radar cross section(RCS) roughly the size of a hummingbird. This armor makes it a difficult sensor roll to detect the fighter if using a non visual means of detection.  The plain is rather easy to spot by eye becasue the Marine pilots have a tendency to paint them in unusual colors.  This alloy will also be used in the up coming release of the DMC Contestanoga class light cris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2"/>
          <w:szCs w:val="22"/>
        </w:rPr>
        <w:t>Starfield Industries T-10 Torpedo Launch-Fast Attack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Fast Attack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20.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pace Transport Piloting: Torpedo Laun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2  Skeleton 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Varies Tremendous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yperdrive Multiplier: X1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ace: 7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50;10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ull: 4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20 / 1D        Search: 65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 / 1D+2      Focus:  3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1 Heavy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Atmosphere Range: 1-3/12/25, 0.1-0.3/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Proton Torpedo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Atmosphere Range: 2-12/30/60, 0.2-1.2/3/6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is was Starfeld Industries attempt to make a warship. They used the company's proven Z-10 Seeker Scout Ship as basis for a Blastboat design with capital-scale proton torpedos. The modification included the replacement of the two cargo pods with fittings for six tubes containing Mk18 proton torpedos and upgrading of the vessels armor and shields. They also replaced the fixed laser cannon with a heavier one in a turret mounting. It was not a success but some have been sold to system defense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hobquix Yards' Gauntlet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ulti-purpose short rang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4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3D+2, starship gunner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85 kilogra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65,000(new), 85,000(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295; 8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5/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5/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ser Cannons(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0/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1.7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ser Cannons(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ton Torpedo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co-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100/300/7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5.</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tarforge Shipyards Battleball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hort-range Capital Ship Support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6 meter diame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94,000 new, 102,000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00 kilogra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65, 10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5/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2/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uble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 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 m/1.2 km/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anueverability Ball", as it is known by those who pilot it, w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liminary design for a turret that would be capable of 360 degree 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was the Battleball - a small sphere covered in manuever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ts, capable of rotating into any position at a moments notice, while st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aining it's directional veloc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ull of the craft is light, laced with tiny ion engine thrust 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in connection with the manueverability jets and a complex compu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ain, coordinate each of the 49 jets and 25 thrust ports to provide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ooth r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ilot rests in a specially designed acceleration chamber, not i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tting position, but in a standing position, held in place by the wall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amber.  The pilot's hands are isolated from view, cut off by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iewscreens that fill the area around the head(there is a small wind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ough which to view the space directly in front of the pilot).  This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used some disorientation with pilots, as many pilots like to see w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hands are do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the cannon is technically facing the front of the fighter, the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spin the fighter to relocate the direction of the cannon, with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anging the direction of the ship - the onboard computer will handle all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necessary thrust port and manueverability jet shut-downs and igni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the appropriate time.  The Battleball can literally do 90 degree turns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lete 180s, by literally turning stopping instantly and spining aroun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ing the cannon to the 'front' of the ship, or by reversing thrust, lea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annon at the 'back' of the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at the Battleball makes up for in speed and agility it looses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tection.  Nearly any hit scored on the craft will damage it in some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if the Manueverability Computer suffers a blow-out, the ent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is nearly useless, and a deathtrap for the pilot in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Ru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s new to the Battleball suffer -2D to all piloting and gunnery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a time period of practice alloted by the GM, that will drop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D and eventually to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damaged, for all rolls of 'Hyperdrive Damaged", the manuver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uter was damaged instead.  Lightly Damaged:  -1D to 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ily Damaged:  -3D to Man  Severely Damaged:  -5D to M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b/>
          <w:bCs/>
          <w:sz w:val="22"/>
          <w:szCs w:val="22"/>
        </w:rPr>
        <w:t>Starforge Shipyards Cube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Experimental Variable Shield Fighter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5 meter cu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421,000 new, 252,000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00 kilogra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65, 10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6D vs Ioniz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 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5/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75/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Double Blast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 m/1.2 km/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area of experimentation by Chiree at Starforge Shipyards is that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able or adaptable shields and electronic hardening.  Using simil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iques to those used in energy-absorbing shields, a method has be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und to increase the effectiveness of shields - but at a price expens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th in credits and 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analyzing the specific properties of a blaster bolt or missil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icles per square micron, wavelength of light, estimated galven patte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sed on ship-type of opponent, energy release patterns...), shields can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ligned and projected in differing overlapping patterns and frequenc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ulations for maximum effective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rawback to this system, is that the specialized shield generat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rate best over a flat surface, and extremely poorly over curved surfa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makes this technology perfect for the triangular(and mostly fl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faces of a Star Destroyer and almost useless for the Rebell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ganic' Mon Calimari ships and most smaller craft - especially figh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ing had a successful design with the Battleball, Chiree designed a sm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befighter - the best design to which apply his adaptable shield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ckpit is a cramped, claustrophobic area, especially for a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the pilot has a direct view of space, the other 2 crewmen - gunne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ly have a view of their fire control stations.  The cockpit is 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quare, close quarters when it is filled with sensitive control station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cr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to the shields, Chiree hardened all of the electronic syste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prevent easy ionization of the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rly attempts to adpat the Battleball's manueverability to a cube fo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ked excellent, but needed to be removed to make room for the 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iree is under the impression that a capital scale ship could be built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technology.  He is already drawing up plans for a 100, 600, and 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ter cu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 Ope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an initial hit with any energy weapon, the shields can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configured to work better against that specific energy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d from that specific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the first hit, a crewmember can make a Difficult Shields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the roll is successful, a Moderate Shields roll will enter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figuration into the computer, which will then automatically ang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ields to deflect incomming shots from that specific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 that specific ship.  This provides 3D to shields, no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ndard 1D.  A shield reconfiguration will not occur if the att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es not l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hield computer can only hold 5 configurations in memory at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ime.  Also, the shield computer is slow, and can only perform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configurations a round.  Any shots landing beyond the first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suming that the first 3 shots struck reconfigured shields) w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ly have to contend with the normal 1D shie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eat any damage roll of 'Hyperdrives damaged' as follo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ghtly Damaged         -2 Possible Configu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se empty slots first.  Choose which configuration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st at rand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ily Damaged         -4 Possible Configu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verely Damaged        Overloaded Shield Compu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 shield reconfiguration bonus pos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7. </w:t>
      </w:r>
      <w:r>
        <w:rPr>
          <w:rFonts w:eastAsia="Times New Roman" w:cs="Times New Roman" w:ascii="Times New Roman" w:hAnsi="Times New Roman"/>
          <w:b/>
          <w:bCs/>
          <w:sz w:val="22"/>
          <w:szCs w:val="22"/>
        </w:rPr>
        <w:t>TIE/a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erospace superiority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9.8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TI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25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everability: 2D (3D in an atmosp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mach 3 (don't know offhand how fast in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20/0D; 40/1D; 60/2D; 3/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Two Laser Cannon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Concussion Rocket Launchers (each holds 30 rock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500/1/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head vi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 /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 \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__/           \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rry for the bad art, but you get the idea, the solar panels tur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horizontal wings, and an elongated streamlined cockp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starfighter was designed to go up against other starfighters or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formance combat airspeeders in an atmosphere and win. It is a rad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parture from the standard configuration of a TIE, although it st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tains many similarities, and most of the systems and parts are 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E issue. In order to give this fighter a little extra punch, especi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attacking ground targets and slower fighters, a pair of concu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cket launchers were added which are designed to work best in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While not as powerful as concussion missiles, these small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ckets are often more accurate(although more prone to launc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lfunctions, something to use when the good old wild die rolls a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ore can be carried. Although this fighter has proved effective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ituations it was designed for, few were ever made due to a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ce tag. Those that do exist usually serve garrison duty, or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to planetary assault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8. </w:t>
      </w:r>
      <w:r>
        <w:rPr>
          <w:rFonts w:eastAsia="Times New Roman" w:cs="Times New Roman" w:ascii="Times New Roman" w:hAnsi="Times New Roman"/>
          <w:b/>
          <w:bCs/>
          <w:sz w:val="22"/>
          <w:szCs w:val="22"/>
        </w:rPr>
        <w:t>Twi'lek Deathseed (TIE-X Ug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Ug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6.6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tarfighter Piloting: Deaths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5D, Starship gunnery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75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3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euverability: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400, 11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2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Same as X-wing except -2 to fire controls, and 8D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m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Like the B-wing, the deathseed has the gyroscopically-stabaliz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pod as well as ranging mode for the laser cannons. If for s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ason the laser is not operational, reduce all fire control codes b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tabilization fails when it suffers heavy damage. When the Deaths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heavily damaged, a roll of a 1 or 2 when determining which system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d means the stabilization has failed. Reduce all fir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des by -1D and the maneuverabilty by -1D and sublight speed falls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 to 4  and atomsphere goes from 400 (1150kmh) to 300 (8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