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Table of Conte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eral Rules regarding the For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"So, you want to be a Jedi, eh..."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ybernetics and the Clumsy Force-U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ing Force Powers while playing Star Warrio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oi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w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r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n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rol &amp; Sen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rol &amp; Al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nse &amp; Al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rol, Sense &amp; Al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cial Force P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rts:Relationship and Proxim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dication and Than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