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o you realize your ship is in danger at this very moment? 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your sensors, and securing the hatches won't keep it out.  What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ing aout is rust, yes RUST!  That age old process of oxidiz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osed surfaces of your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Jiffee Clean and Protect has the solution to your problem. 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r a complete range of protection and cleaning services, in addi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ndard dock services, for any small to midsize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all us now and we'll include a Minok repellent for your v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s for free.  That's right, I said FREE!  Just switch to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AEalfa8 and we'll take it from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BROCH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Your ship is one of your largest investments.  It may even b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elihood.  That's why it needs the right kind of protection.  Jiff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 and Protect strives to offer you the superior service of keep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estment looking like new.  Our fast and friendly crew is dedica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o it right or do it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 use only "Kirby Sanitronic" equipment: "As clean as hurl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s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ERVICE PACKAGES (GM note K, 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:  stopping chemical corr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Standard maintenance and restocking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ressure-spray and scrub h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Ri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Hot air d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r:  clean and protect 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All basic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"Stop It" brand protective hull co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Air-brush clean: floors, seats, and control pa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:  that little extra (1) (GM note 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All regular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Surface refinishing for hul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"Synthe-Tek" brand lubes and coo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Filtered water (0.2 micrometer pour siz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Your choice of air fragrance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xury:  for the truely spoiled (1) (GM note 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All advance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Personal 24-hour sentry droid guarding ship for up to 2 da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which there will be a 50 credit charge per day (or for and extra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s per 12 hours, a live security guard will be posted in addi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entry droid) (GM note C and 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Steam clean all interior surfaces (with a silicon-based cle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u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"Synthe-Tek Plus" brand lubes and coo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Complimentary fresh food with protein restocking (please advise u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when you plan to depart so that we may leave you with the fres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ible foo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Glacier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ragrances (2) (GM note 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annah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l 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Sp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ean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m Bl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vin Cline {AC 1 or 2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ar Fl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:Please remove all beings, animals, and small children from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:We do not recommend any fragrance which your culture or crew may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ns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iling: {Estimates for all detailing services by appointment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etailing services are done on an item by item bas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etailing in addition to any of the above package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gets an aditional 10% discount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-upholstery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ew Identity" paint job (GM note 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drive cleaning (GM note 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n-drive cleaning (GM note 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room-new bow to stern: for those of you who truly want your si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its best, our showroom-new bow to stern service is for you - we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! (GM note J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repairs are needed, we recommend the nearest BCT (BoSS Cert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i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LAIMER:  We are not responsible for lost, stolen, or damaged arti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: old or inferior coating may be damaged by our procedure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s.  The Empire has the right to search your ship at any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our permission or yours.  Areas of the ship you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cleaned should remain locked.  Please stow all personal belong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do not tamper with the droids.  If you do not desire a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ed, please notify us before work starts.  (GM note 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M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. recommend adding 2 pips to ship's maneuverability for a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. recommend adding 3 pips to ship's maneuverability for a week,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eek reduce bonus to 2 p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. K4 security droid used (p159 of SW RPG 2nd E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. security guard's stats same as an Imperial Troop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. recommend adding one extra space/atmosphere 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. recommend adding 5-10%better performance for a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. the paint just gives the ship a diferent visual look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hip's transponder codes are not touched by this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s it is blatantly illegal, but for the right pric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(lots of mulla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.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. the Alvin Cline logo looks similar to the Calvin Klein log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e appropriate letter 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J. recommend combining notes B,E,and F;  maybe G if appropri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K. all services are performed by droids which are com linke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ocol droid to answer any questions or problems that might arise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insufficient ("I wanna see the manager!"), the protocol droid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 com link to a human manager (the droid is a perfectionist, s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rare) loc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 office not very far away.  If the starport is large enough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bay can handle 5 to 10 ships, then all services are done in one b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ships are moved to a neighboring bay for pickup.  If the star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ys are small, then the cleaning crew (several droids) migrates to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 as needed.  It's up to the GM just how wide-spread this compan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ich starport it's at, recommend all Imperial Class starport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busy of the smaller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cleaning droids all have telescoping arms with the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ing equipment attached.  They are quite tho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.  the company requires full payment before any services are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ROUGH ESTIMATE OF PR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prices listed are only a rough guidline.  Most star 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small, freighters are medium size - unless it's a really small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entirely up to the G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 figure these prices are at a busy Imperial class star port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gular docking fees would be 15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mall ship              medium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asic:  200                    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gular:400                    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dvanced:700                    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uxury: 1000                    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-upholstery:75/chair         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int job:2000                 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yp clean:1000                  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on clean:1000                  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how-new:5000                   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prices may be high, but so's the qu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founder of JC&amp;P, one Sirus Adaga, started out doing 2-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ing jobs on luxury liners.  As a hobby he liked to 'fidd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ids' and was eventually able to make his hobby work for him -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ed and built his first hull cleaning droid.  11 years later,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sed by "Fortune 5-billion" and is cited as an examp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sters everywhere that if they work hard, stay sharp, and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luck, they may become rich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at nobody knows is that he is an active member of the allianc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ating money (contributions to charity he calls it), smuggling sup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starports under Imp. noses in his droid's empty (or parti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ing solution tanks, or when the need arises, he'll use his own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muggle supplies or a very dumb orphan and claim he's checking 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ible new expansion site for his buisness.  He rarely plays an 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anymore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y spec ops teams should be made aware not to mess with this gu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is personally acquainted with Gen. A. Cracken and various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officials (ha, little do the imps know).  Only Sirus is conn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rebels, his employees, however, are only sympathetic to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 and know nothing of the boss's 'activities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reason Sirus can make a profit is that his laborors ar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ids and they're kept in good condition.  The live employees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ent wage but the benefits are exceptional (health plans, retire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c...).  He will NOT hire PCs!  (he know they would cause him too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uble, but he may help th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way to contact Sirus (and let him know you're the good gu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o say that uncle G.C. (General Cracken) is wondering how he's do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ppearance: 1.8m tall, 45 years old, balding light brown/red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ir (what's left anyway), high cheeks and angular face, blue eyes, 1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bs, tanned skin (from various suns).  From Alderaan, hu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