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 Fh-Nt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 Grungi</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 Gurgg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 Ketches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 Kuk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5. Fh-Nth</w:t>
      </w:r>
      <w:r>
        <w:rPr>
          <w:rFonts w:eastAsia="Times New Roman" w:cs="Times New Roman" w:ascii="Times New Roman" w:hAnsi="Times New Roman"/>
          <w:sz w:val="24"/>
          <w:szCs w:val="24"/>
        </w:rPr>
        <w:t xml:space="preserve"> (Hivefungi of Ty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The planet Tyn is home to several dozen related species of intelligent ambulatory fungoids collectively known as the Fh-Nth. The social organization of most of these species superficially resembles that of hive animals, up to the existence of communal consciousness similar to that shown by some sapient insectoids. Some Fh-Nth bear little more than animal intelligence; some possess alien cunning and wisdom far beyond the comprehension of human-like species. The range of capacites between Fh-Nth species is so great that many are so radically different that they are unaware of each other's exist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all the species share a common biological basis. The primary creature in the Fh-Nth life cycle is a huge mass of dimly self-aware fibrous fungal tissue which lives and grows in a medium of detritus or specially prepared nutrients. Such entities are immobile and hidden beneath the surface of the growth medium but can attain dimensions of many kilometers' bredth and countless tons of weight. These tissue masses are the true individuals of a Fh-Nth spec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surprising to the many beings who have done business with humanoid-sized ambulatory beings called Fh-Nth. To a naive observer what appear to be members of hive communities are in fact merely mobile fruiting bodies sprouted by the main fungus. At an early stage in the Fh-Nth evolution the fungi developed fruiting bodies which were able to move about to deliver spores to favourable locations, rather than the haphazard wind-blown spore strategy employed by sessile toadstool fungi on countless other worlds. Through millions of years of competition between rival species fungi evolved which could produce more intelligent and adaptable fruiting bodies. The sentient fruiting bodies of the Fh-Nth are able to perform an essentially unlimited range of tasks for the benefit of the fungus, apart from the primary role in reprodu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fruiting bodies come in a huge variety of forms. Those which most frequently deal with humanoids appear to be moist multi-limbed masses of spongy, hairy or fibrous tissue lacking obvious sensory organs or other distinctive external parts. The general body shape for fruiting bodies is unique to a particular fungus, or else to the particular species. Fh-Nth operate in conditions of partial or total darkness and thus they are completely blind to visible light. The are also deaf but have excellent senses of smell and a sophistocated form of radiowave and microwave vision which is analogous to echolocation in other blind species. Fruiting bodies communicate between themselves and keep in contact with the fungal mass via internally generated radiowa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Fh-Nth fruiting bodies are aggressive and single-minded in their obedience to and protection of their fungal mass. They will spread their microscopic spores anywhere where there is the slightest opportunity for a new fungus to grow. The immobility and limited senses of fungal masses tend to make them more introspective and thoughtful than fruiting bodies. The life experience of a fungal mass is something of a miasma. Though capable of negotiating with other fungal masses and off-worlders they generally are highly self-cent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 Under ideal circumstancers a single fruiting body could give rise to billions of new fungi but resources are very scarce on Tyn. Most of the labour performed by the fruiting bodies is conncerned with supplying food to the spawning masses and to themselves. In fact the entire planetary surface was overrun by the expanding Fh-Nth hives hundreds of thousands of years ago. Tyn literally is now one giant hydroponics install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rust of the planet is thoroughly riddled with geothermal and nuclear power generators. The surface has been encrusted with hundreds of concentric metallic shell superstructures, each of which is completely devoted to hydroponic crop production. The shell surfaces are typically separated by several hundred metres and each is equipped with planetary-scale climate and gravity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space the planet looks like a perfectly uniform pea-green ball traced over with regular criss-crossing lines of silver and blue - the major external transport lines and aquaduct systems. Vast reflective space panels of negligible thicknesss orbit Tyn, illuminating all portions of the outer shell in uniform sunlight throughout the entire day. Atmosphere-shielded kilometres-wide access ports allow starships to descend vertically to deeper she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r shells are of similar appearance, with a few necessary technical additions. Vast banks of illumination rods drift on repulsor fields between shells to nourish crops growing on both upper and lower shell surfaces. The shells themselves are supported by massive ultratension crystalline pylons. The Fh-Nth themselves inhabit dank, deliberately darkened levels close to what was once the natural planetary su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hole system is controlled by an artificial being known as The Master Computer of Tyn. This entity coordinates the activities of the hives of different species and carries out all communication between the separate collectives. Through the mediation of the Master Computer, Fh-Nth beings of vastly different sizes and mental nature which would not otherwise be capable of mutual awareness can cooperate splendidly for the benefit and survival of all fungi on the pla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ster Computer evolved over several millenia through the interconnection and amalgamation of devices invented separately by several Fh-Nth species. These ancient computers were intended for information management, inter-species translation and regulation of agricultural facilities belonging to each owner fungus hive. By accident or by design at some point the developing global computer system became a self-aware being with an immense memory. Within a few seconds it had cognized an optimal plan for the resolution and satisfaction of the numerous imperatives programmed into the progentior computer systems by their respective owner fungi. The Computer then assumed authority over all processes in Tyn space. Over the intervening years It has formed cybernetic links to the consciouness of each of the living fungal masses. Through these It coordinates the hundreds of billions of fruiting bodies for the betterment of all Ty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ster Computer views the multiude of alien species of the Empire as hive communities analogous to its traditional wards. Therefore It has set Itself to the task of communication, mediation and mutual enrichment between Fh-Nth and other species. It has set Itself to the goal of achieving galactic peace and profitable coordination with the same immortal elemental determination which has enabled the survival of the hungry billions on Tyn. Only time will tell whether It achieves this grandiose ambition, although most experts assert that the Computer seriously misjudges the nature of non-Fh-Nth intellig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Its research towards this objective the Master Computer converses eagerly and tirelessly to any willing visitors to Tyn. But off-worlders are wary because It is known to be cheerful but inscrutable and capricious. For no apparent reason the Computer often dispenses bizarre gifts or immense payments. Over the last few centuries the Computer has constructed several experimental devices for the purpose of gaining empathy and understanding of individualist species - a life pattern which is almost incomprehensibly alien to inhabitants of Ty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As outlined above, Master Computer ultimately coordinates all activity on Tyn. It gives advice to all the various hivefungi masses which have control over the activities of their fruiting bodies. It is unusual for a fungual mass to disobey or disregard the dictates of the Master Computer - such deviations generaly result in future discomfort either through indirect environmental consequences or through withdrawl of services provided by other hives. No fungal mass wishes to risk having its growth substrate dry 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Hivefungi have achieved a technological level equivalent to galactic standard with the exception that all their applications are concentrated around the task of food production and support of the homeworld. Tyn technology reached a plateux before hyperdrive was developed because of the demands of population pressure on the planetary population. Only the Master Computer occassionally dabbles in minor technological advanc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Powering the support systems of Tyn makes the Fh-Nth heavily dependent on raw energy imported on dedicated bulk carrier ships from other regions of the Empire. Numerous receiving stations orbit Tyn to dock these kilometres-long vessels. To fund this input the planetary agricultural surplus is sold to other organisations throughout the Empire. To replace the raw materials lost through this trade asteroids and comets are delivered to orbit by system-wide prospecting vessels. These bodies are then shattered by turbolaser blasts and allowed to either break up upon atmospheric entry or are drawn gently by tractor beam to receptacles on the outer shell su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in the Galaxy: Fh-Nth food produce is sold inconspicuously throughout the Empire. These products are studiously scanned by the Imperial Customs authorities before being put to sale - if any Fh-Nth spores were eaten by a humanoid they would germenate to a new fungal mass which would devour the host within several d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difficulty of transporting the entire growth substrate of a full-size fungal mass the Fh-Nth rarely leave Tyn. Fruiting bodies need to stay within radio contact range of their fungal mass or else risk insanity. Several years ago a hive of one formerly prominent species known as the Gn'Kl suffered a shipping mishap which sent the fruiting bodies to a different planet from the main body. Thousands of innocent people died in the resulting ecological mayhem. The incident is believed to have led to the extinction of the entire species, although unfounded rumours state that one or two specimens may still be kept in top-secret Imperial biowarfare research fac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fruiting bod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3D+1/5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2D+2/4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0.1-20.0m depending on species (Gn'Kl: 2.2-2.8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20 depending on species (Gn'Kl: 8/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riculture: The skill concerned with successfully maintaining agricultural oper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f: All Fh-Nth are completely unable to perceive s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ind: They are also blind to visible l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diovision: Hivefungi are able to see in certain radiowave bands. Their bodies generate weak radio pulses by which they see their surroundings in much the same way as do creatures with echolocation. Conductive surfaces reflect this radiovision and can confuse Fh-Nth in the same way that mirrors may affect hum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ding mechanism: Fh-Nth feed by surrounding a piece of food within any body cavity. Thousands of needle-sharp, needle-thin, glassy hollow feeder threads then erupt from the skin and pentrate the food. Food material is broken up and sucked through the threads. This does strength+1D damage to any character who is `bitten' by a Fh-N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unication: Fh-Nth communicate with humans and other such species only with great difficulty, due to differences of cognitive and percptual domain. They must carry electronic vocabulator/translator units or else be accmpanied by dedicated protocol droids when dealing with creatures other than Fh-N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fungal ma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0D/0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10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0D/0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0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1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ale: character - capital ship (full grow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ckness: up to 20k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ordinate fruiting bodies: The skill used to montior and control the actions of fruiting bodies and to view the environment through the fruiting bodies' sen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out fruiting bodies: Used to grow new fruiting bodies. Difficulty number is very easy for growth within a month, easy for within a week, moderate for within a week, difficult for less than two days, very difficult for less than a day and heroic for less than a minute. Add +1 for each attribute die over 12D given to the fruiting bodies. Fruiting bodies are produced in clear space on the surface of the growth substrate at a standard density of one per ten square met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es: All Fh-Nth fungal masses have no senses beyond the awareness of temperature, moisture and the awareness of bodily integrity (experienced as pain or comfort, just as in humanoid species). perceive s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mobile: Fh-Nth fungal masses live stationary lives inside their growth substr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Free-trader characters, bounty hunters and mercenaries can easily be drawn into dealings with the powerful Tyn economy. Fh-Nth may seek to employ the PCs. Alternatively the PCs might have an unfortunate encounter with infectious Fh-Nth spores. The Master Computer is well placed to play the role of oracle to the PCs. It might invite one PC for a chat and make a proposal or reveal information which sends the PCs off on an urgent mission. Invariably this will serve the Master Computer's own mysterious desig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Literal conversion of Fh-Nth radio communication into sound reveals that thei languages do not contain any vowels. This is reflected in Fh-Nth names. Fh-Nth will only be able to communicate with ordinary humanoids via some sort of translating vocabulator device or a protocol droid. Use of a Fh-Nth fruiting body or fungal mass as a PC would lead to a very unusual roleplaying campaig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Fruiting bodies are aggressive and single-minded in their protection and service of the main fungal body. Only the fact that the fungal bodies totally accede to the directions given by the Master Computer prevents continual genocidal war on Tyn. The fungal bodies are somewhat more rounded in their thinking than their fruiting bodies but are severely limited by their senses and their incapacity for physical activity. The Master Computer is an earnest but cheerful entity devoted to altruistic principles and designs which are often loftier than the comprehension of organic be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Fh-Nth fruiting bodies may have any skills which can be related to the potential well-being of the fungal body. Starship skills will be rare. The fungal bodies may only have skills which do not involve physical movement or use of higher senses. This usually means little more than knowledge skills and specialization of the command skill for coordinating fruiting bodies. (It is unknown but theoretically possible for someone to teach Force powers to a Fh-Nth fungal body.) The Master Computer has an encyclopeadic knowledge and good perception skills, as will be detailed elsew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6. Grung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Grungi are fat roundish six-limbed creatures covered in short white, brown, grey or green hair. They have five pairs of large compound eyes distributed over the top and sides of the head. Each of the six tapering limbs ends in a stubby hand with two fingers and one opposeable thumb. The six hands are equally dexterous but Grungi generally consider it uncouth to use the lower two hands for anything other than walking or mating. Grungi are descended from exclusively herbivorous forest animals who made good use of the multiple limbs for climb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Grungi tend to be garrulous and impulsive. Their detractors consider them to be fickle, unreliable and prone to indol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Grungi live in small rustic villages on the fringes of the grassy forrests of the planet Mumboo. Their lifestyle is a combination of fruit gathering and simple crop farm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ngi enjoy rich an affectionate family life. Every night just after sunset when weary workers return from the fields the extended families each gather around large outdoor fireplaces for spontaneous and hedonistic bongo-drum and dancing performances which last for many ho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dly for the Grungi this idyllic life was disrupted several years ago when their world was discovered by scouts employed by one of the greater galactic drug syndicates. The Grungi now toil as slaves in fields full of the most deadly narcotic weeds in the Galaxy. The toxins that these workers are exposed to will probably lead to the death of the entire species through cancer within no more than seven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Originally Grungi politics extended no further than communal decision making at the village level. However the syndicate has imposed a simple planetary government. This consists of a heirarchy of unfortunate Grungi who are held responsible for supervising regional drug farming. These officers hold no real power -- only the chance to avoid the toil of the fields in return for the risk of earning the personal ire of the off-world m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This early industrial civilisation has produced inventors in the past but Grungi allergic reactions to synthetic substances have prevented the development of a mass-production industrial culture. The products of early experimental factories were sufficiently toxic to kill most members of the forward-thinking villages that built them. Consequently Grungi technology is based on hand-produced goods of cottage indus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The only trade involving Grungi goods is the variety of narcotic substances grown by Grungi slaves of the criminal syndicate which rules Mumboo. However the origin of these materials is unknown to its regular us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ngi in the Galaxy: To most of the Galaxy Grungi are unknown aliens. Very few have ventured out into the galaxy from their homeworld, and they are not a spacefaring species. Unfortunately Mumboo was discovered by a syndicate of drug smugglers who have exploited Grungi physiological vulnerabilities to enslave the species. Almost the entire planetary population labours to produce various illicit addictive crops for the syndicate. Mumboo has been developed as one of the largest narcotics farms in the Empire. Naturally, the location of Mumboo is one of the most closely guarded secrets in the galactic underworld. Imperial Intelligence and the Imperial Scout Corps are engaged in furious attempts to locate the world and put it out of business. Free Grungi are rare in the galaxy, but those who can be found are either slaves or drug-crazed destitutes in the gutters of some of the most squalid quarters of the Emp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ng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1/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1/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4D/6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1D+2/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1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1.2-1.7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7/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mbs: Grungi have six limbs which may be interchangeably used as arms or legs. All six hands may grip objects with equal effective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ltiple eyes: Grungi have five pairs of eyes on their heads, allowing full field of vision to the front, above and behind. These eyes provide very acute vision which is effective at much greater distances than human sight. Add +2D to perception rolls for viewing details between distances of 50m and 500m, and +1D for beyond 500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itive physiology: Grungi have extremely sensitive body chemistry. They are very vulnerable to poisons and habit-forming substances. Stamina difficulty numbers are increased by two levels to determine the effects of poison or addictive substances. Medicine and first aid difficulty numbers are increased by +5 for Grung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known aliens: Grungi are almost completely unknown to the Galaxy beyond the underworld and the law enforcement agencies who attempt to combat the exploiters of this species. However they are not strikingly unusual in appearance and are likely to be disregarded by casual obser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Grungi will have good agriculture skills. Those who have escaped into the greater galaxy will be vagrants in the gutters and can be expected to have high streetwise sk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7. Gurgg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Gurggen are amphibious predatory beings native to the shore regions of the lakes and shallow seas of the planet Athye-Odyn. Most of the body mass consists of reddish-brown muscular rope-like tendrils which are able to move independently. These are threaded together under a water-tight mucus sheath which is continually regenerated throughout the course of the day. This mildly toxic sheath helps to keep foreign organisms from attempting to nest within the mass of the ropeworms. It is also the primary means by which the gurggen's body wastes are ej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peworms are fixed to a set of up to forty translucent shell sections which define a flexible kind of exoskeleton. The shell plates are articulated by the ropeworms to provide coordinated bodily movement and support. A gurggen can change its basic shape quite dramatically when the ropeworms are relaxed. This enables crawling through tight spaces in the underwater caves of their natural habitat, both to pursue prey and to escape larger hunters. A gurggen can also defend itself quite effectively by constricting in such a way that the plates fit together as a nearly-impenetrable sh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lates are perforated by arrays of pores and small holes which match the width of the ropeworms. Sections of ropeworm can be extruded through these holes in order to act as tentacles for the fine manipulation of objec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perceive the world primarily through their sense of smell and sight. Gurggen vision lacks stereoscopic capability because there is only a single large compound eye attached to one of the "head" plates. To their advantage, though, gurggen are acutely sensitive to linear and circular polarisation of light. This is usually much more helpful for navigating in partially-submerged glass ca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ual posture of a gurggen gives it two "arms" on either side of the body, plus two "legs". The single foreleg is much longer than the hind leg, and attaches to the middle of the ventral surface of the body. The body tapers gradually into the hindleg, which is itself divided into a forefoot and a hindfoot. The pseudo-arms can carry objects which are too large to be handled by extruded ropeworms, gripped between the opposed front two plates acting as a "pinc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ir homeworld gurggen reproduce only at high tide when their twin moons are at conjunction. Groups of up to several dozen congregate in secluded rock-pools where the exoskeletal plates and epidermal sheaths dissolve to release the individual ropeworms. The ropeworms mingle, and those which are successfully fertilised (usually about half of the total) settle to the bottom of the pool and turn into tough-skinned chrysalises. The residual ropeworms regroup into the original individual gurggen beings and slink away to private nesting places in order to regenerate the protective exoskeletal plates. The ropeworms each redundantly preserve enough of the memory of the gurggen for the original personality and identity to be reform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chrysalis eventually hatches into a new tiny Gurggen. The hatchlings remain in the safety of the breeding pool under the collective care of the adults until they reach roughly half of the adult we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Gurggen tend to be gregarious and gentle towards other intelligent beings. Although they have well-defined personalities, egocentric gurggen are very rare. Most gurggen work happily and effectively within larger organis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take an attitude of bemused superiority when dealing with the physical limitations of species burdened with more rigid body structures. When they are at ease they indulge in acts of playful physical teasing, especially in the presence of humanoids. They enjoy using their physical flexibility to achieve spectacular feats of rumpus acrobatics and bizarre practical jok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nly time when gurggen appear to become agitated or distracted is when they are exposed to double-full moonlight and reproductive urges dominate their think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The basic unit of gurggen society is the creche. A creche is the group of gurggen who were conceived at the same time in a particular breeding pool. Members of a crche recognise each other as siblings and participate equally in collective decisions. The crche acts as a group for its own collective benef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creche the only ties of loyalty between gurggen is to members of the parent creches. Parent creches are the several-dozen older-generation creches which contributed participants to the breeding act which gave rise to the creche in question. The identities of parent individuals are not recorded; only creches have cultural or legal significance to gurg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cities are built on the shores and river deltas of their homeworld, with numerous spires of glass and cement. Each gurggen creche constructs a spire for its own habitation, or else commissions a specialist builder creche to create one under contract. The spires are the focus of intense rivalry between creches, and minor feuds are known to erupt between clans of related creches over the best territories for spire construction. As the years pass and the members of a creche gradually succumb to old age a spire becomes less of a crowded familial home and more of a lofty but empty castle monument. When the last member of a creche lies dying all members of the descendent-creches gather in a respectful vigil at the base of the tower. When the elder gurggen passes away the younger relatives dismember the old spire and clear the site for new build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ighest forms of gurggen art are mosaic sculptures constructed from countless pieces of multifaceted coloured glass. Although most gurggen glass sculptures are small enough to fit in the palm of a humanoid hand, many vast specimens sprawl across lakes and plains so that they can only be properly appreciated from an orbital vantage. Most of these sculptures are deliberately designed to change appearance when sunlight falls at different angles according to time of day and season of the y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Creches are the smallest unit recognised by gurggen law. All gurggen rights and social duties are formulated in terms of the crches. Creches have complete freedom in their internal affairs, and are even legally entitled to execute their own members. Of course fraternal affection within creches makes this a rare occurr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nter-generational disputes arise, parent-creches defer to the wishes of their child-crches. When the child-creches are in disagreement democratic votes are awarded to the child-creches in proportion to the number of gurggen in each crec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rggen species is divided into several hundred nation-like family entities which are the largest groups of crches which are connected by common living ancestor-creches. When the last member of a particularly old and fecund creche dies there is likely to be a split of one creche-nation into several smaller o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a common parent creche there is no government or means of dispute resolution for the whole of Athye-Odyn. For much of the history of the Old Republic at least one elderly individual from each of several ancestral creches were always kept alive at tremendous public expense. One of these aged beings was usually also appointed as the Imperial Senator representing the gurggen homeworld. With the rise of Emperor Palpatine the subsidies for this program were withdrawn. The Galactic Empire offered the choice of funding through extra taxes on gurggen exports as an alternative to discontinuation of the practice. The gurggen elders acceded to the wishes of a few of their selfish progeny who were in merchant creches. The medical program was withdrawn and Athye-Odyn became divided into dozens of disjoint nations within a y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Before first contact with the Old Republic, gurggen had achieved information-age technology. The chief achievement of this period was the elimination of most gurggen genetic diseases and the recording of the complex creche pedig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have adapted galactic-standard technology to their own needs for millennia. They possess analogues of droids, repulsorlift and hyperdrive technologies which are tailored to the characteristic tastes and comforts of the spec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prefer to construct their starships without artificial gravity. Globules of water drift freely inside the living quarters of these vessels, in a fashion which gurggen find most refreshing and relaxing. Long periods in low gravity do not cause any deterioration of gurggen heal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The main export of the gurggen is their glass artwork. They also produce several varieties of tasteful water-clocks which are fashionable in some parts of the Emp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creches often develop significant expertise in one or more chosen professions. The oldest of these groups often vacate their spires on Athye-Odyn in favour of their child-creches in order to wander the hyperlanes as roaming consultants. These creches specialise in anything from botanical analysis to mercenary service or physical lab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in the Galaxy: Gurggen tend to travel as whole creches, and rarely in the company of other species. They are not fussy about privacy, but their unusual body-form means that they find comfort in conditions which are inaccessible to most humanoid spec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who venture out into the galaxy usually apply a tough-drying white sealant foam to their bodies. Only the eye is left untreated. The resulting white leathery coating protects the gurggen from drying and infection, whilst covering any view of the body from the gaze of other beings. Gurggen in this state do not exhibit as much bodily flexibility as naked individuals on Athye-Odyn. Observers who are unfamiliar with the gurggen might assume that the white coating is the tough hide of a desert-dwelling crea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erful and wealthy gurggen creches travel in large transparisteel vats of water which are supported by repulsorlift engines in a similar way to Hutt floaters. The water in these mobile vats is aerated with roiling streams of bubbles which enable the gurggen to brea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rg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2D+2/4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2/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1D+2/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variable (1.6-1.9m when relax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6/1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yscraper construction: the skill concerned with the design and construction of very tall multi-story buildings. All gurggen creches use this skill to construct the spires which serve as the gurggens' abode. Time to use: from several days to several month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isture-dependence: Gurggen become ill when they are allowed to d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pe-shifting: Gurggen are able to change shape to a limited extent. An adult can squeeze through any space which is wider than about fifteen centimetres in its narrowest dimen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ion: Monocularity prevents gurggen from possessing stereoscopic vision, however gurggen sight does provide acute perception of circular and linear polarisation of l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dal sense: Gurggen have a good intuitive sense for the tidal patterns of worlds that they vis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Although gurggen have individual personalities and identities they prefer to act in coordination with other members of their creche. Whenever possible they attempt important tasks as combined a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less player characters visit Athye-Odyn, most gurggen encountered will be highly skilled members of old creches that have willingly left home in deference to their progeny. These beings will have higher skill codes than most non-player charac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A gurggen exhibits unswerving loyalty to all other members of its creche. Gurggen are prone to surrender in arguments with anything or anyone who is perceived to be younger. For many gurggen the fact that the Galactic Empire is a newer offshoot of the Old Republic is sufficient justification for supporting any Imperial policy. In the time after the fall of the Emperor the same kind of gurggen thinking applies to the Empire and the New Republ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Gurggen are likely to have well-developed swimming skills. Members of the same creche usually are strong in the same skills as their companions, or in complementary skills. For instance some members of a merchant creche will have stronger value skills whilst others will have stronger bargain skills. All gurggen adults will have at least a few dice allocated to a specialisation of a skyscraper construction sk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8. Ketchesh</w:t>
      </w:r>
      <w:r>
        <w:rPr>
          <w:rFonts w:eastAsia="Times New Roman" w:cs="Times New Roman" w:ascii="Times New Roman" w:hAnsi="Times New Roman"/>
          <w:sz w:val="24"/>
          <w:szCs w:val="24"/>
        </w:rPr>
        <w:t xml:space="preserve"> (Clundom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Ketchesh are aquatic colonial multi-caste echinoderms from the planet Clundome. They are blue hard-shelled globular beings covered with long rigid radial spines. The spines can be independently moved at the attachment point of the body so that Ketchesh walk in the manner of a muscular shelled ball on stilts. The spines at the anterior of the Ketchesh are somewhat longer than most of the spines for most Ketchesh castes. These longer spines pivot around to point downwards and act as the primary walking stilts. The Ketchesh body-plan has a three-fold symmetry. Each of these `sides' or `segments' of a Ketchesh has a complete set of internal organs, an eye and a broad `mouth' which performs the alternate functions of ingestion, breathing and excretion. Usually only one of these functions is performed by a mouth at any given time. The lips of each mouth are dextereous and strong enough to grip and crudely manipulate to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ral dozen delicate thin translucent tentacles can be extruded from small circular holes in the shell. These tentacles can reach to just beyond the extent of the spines and they terminate with suction cups. The tentacles are strong enough to lift and manipulate only the lightest objects. (In game terms Ketchesh can only perform very easy or easy lifting actions with tentac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chesh also have a three-fold brain structure. Each of the brain segments has some degree of independent self-awareness. The segments can independently contemplate several small mental problems or give attention to independent bodily actions. Ketchesh speech makes full use of the three-fold brain and mouths. Up to three of the mouths can speak simultaneously to convey a greater volue of information in a given time, to provide supplementary narrative to a main message or to exploit peculiarly trinary Ketchesh grammatical cases (most of which are only barely comprehensible to bilateral humanoid inteligent species). When Ketchesh keep personal names they are split into three parallel parts each of which is pronounced by one mouth in time with the other two. (For instance in the name Qelk/Juolof/Maru one mouth speaks "Qelk" while another says "Juolof" and the other says "Mar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ttle is known of Ketchesh reproduction because it all takes place in lower regions of the hives which remain unexplored by non-Ketchesh. However similar semi-intelligent species on Clundome have castes of immobile queen and king individuals who produce thousands of fertilised eggs per day. Planner castes (similar in some respects to the cognitive castes known among Ketchesh) chemically treat the eggs to determine what fraction of the embryos will grow to enter each particular caste. This composition depends on the planners' assessment of hive nee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Ketchesh temperament strongly depends on caste. Workers are dispassionate, dull, single-minded and methodical. Warriors are highly alert and somewhat belligerent to any being who exhibits a disrespectful attitude to the hive. Members of cognitive castes are either contemplative and introverted or intensely inquisitive and talkative. This distinguishes the castes which are concerned with probing and data acquisition, analysis or comm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Ketchesh build vast elaborate crystalline hive cities in the shallower regions of Clundome's underground lakes. The intricately colourful crystal structures of Ketchesh hive complexes are considered wonderously beautiful by most other species. Because Ketchesh permit aliens to venture freely into their hives, their world has become one of the major tourist attractions in the Galactic Emp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space Clundome appears as a dark purple orb with thin wispy white clouds and a smattering of freshwater lakes and shallow seas. Water covers only a tenth of the planetary surface, but subterranean lakes occur in half the land area. Clundome has three minor moons which do not raise significant tides. Most of the surface terrain consists of endless seas of towering violet dunes, rich in exotic mineral salts. Several large and profitable sand-mining operations scour these wastes. This is a perilous pursuit however; the rocky crust beneath the sand and over the subterranean lakes is very thin and frgaile in many pla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olated volcanic hotspots result in massive craggy peaks towering kilometres above the surrounding dunes. The peripheral mountains of such a cluster are blasted into peculiar shapes by windborne sand. These tend to be shorter mountains. Beyond the brunt of the wind, deep in the heart of the volcanic clusters the light gravity of Clundome permits peaks of several kilometres. The tallest of these spires are not actually formed from lava; rather they consist of crystalline deposits spewed from volcanic geysers. Crystals accrete at the mouth of such a geyser so that a natural chimney or straw may eventually grow to widths of a hundred metres and heights of more than two kilometres. It is believed that the Clundomites evolved inside the necks of chimney-tuft spi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chesh hives are of the same crystalline nature but resemble the interiors of countless fractal-geometrized keleidoscopic cathedrals. Hive cities extend many kilometres in all directions, including vertically down. Only the relatively well-lit surface sections are ever visited by non-Ketchesh. The functions and populations of the lower levels are known only to the Ketchesh themselves, although immense water intake pipes are seen to lead directly down from the su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chesh hives are populated by several dozen distinct castes. The precise number of these castes is unknown to non-Ketchesh because few have the courage to venture deeply into the labyrinthine crystal hive complexes. It is speculated that there may exist many castes which serve roles which never bring them within sight of the upper wor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undome is the capital of Clundome Sector in the Mid-Rim and carries long-established human colonies. Most of the billions of the human population reside in great cities deliberately located on land above or adjacent to some of the most prominent of the Ketchesh hives. Relations between the species are mutually respectful and trade has forged an unshakeable symbiosis between counterpart hives and c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chesh philosophy, logic and mathematics have a fundamental trinary basis. Concepts which appear natural to humans and similar bilateral beings, such as opposites and the notion of truth/falsity are obscure to the Ketche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not well known that members of the Ketchesh cognitve castes possess a rudimentary aptitude for the Force which enables them to manipulate objects telekinetically. It may be that this ability is an adaptation to compensate for the lacking of good grasping power afforded by Ketchesh tentac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All Ketchesh are completely loyal to their hive and incapable of conceiving of independent existence. Only members of the cognitive castes are capable of understanding singular personal concepts and exhibit sufficiently distinct individual character for them to be given names. However it is a great misapprehension to suppose that most Ketchesh are incapable of intuition, imagination or the ability to adapt to new circumstances. They simply have biologically immutable loyal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no Ketchesh government above the hive level. Ketchesh hives submit to the rule of the Empire. Contact between members of different hives is very rare and unwelcome. The hives are deliberately spaced to maximise the distance to between nearest neighbours. Every few centuries circumstances arise which lead two hives into war. Usually this is due to pollution of territory or competition for water space and mineral resources. Such wars are fierce and absolute until one side agrees to migrate and establish a new hive elsewhere. It is reported that all members of the cognitive castes of both hives are put to death after the war ends. The reason is unkn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 xml:space="preserve">Technological Level: </w:t>
      </w:r>
      <w:r>
        <w:rPr>
          <w:rFonts w:eastAsia="Times New Roman" w:cs="Times New Roman" w:ascii="Times New Roman" w:hAnsi="Times New Roman"/>
          <w:sz w:val="24"/>
          <w:szCs w:val="24"/>
        </w:rPr>
        <w:t xml:space="preserve">Ketchesh technology is on par with industrial level humanoid societies. They are capable of great feats of design and construction in the crystalline materials which can be formed either within the bodies of individuals from the engineer/artisan caste or using dedicated machinery. Ketchesh are capable of using electrical power for minimal lighting in their hives and to operate water circulation and environmental control machinery. Ketchesh do not appear to use computers. (It is speculated that a sessile memorizer caste exists to provide data storage to augment the analytical prowess of the cognitive castes.) Ketchesh warrior castes make use of a variety of crystalline shock-prod and projectile weap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 xml:space="preserve">Trade and Technology: </w:t>
      </w:r>
      <w:r>
        <w:rPr>
          <w:rFonts w:eastAsia="Times New Roman" w:cs="Times New Roman" w:ascii="Times New Roman" w:hAnsi="Times New Roman"/>
          <w:sz w:val="24"/>
          <w:szCs w:val="24"/>
        </w:rPr>
        <w:t xml:space="preserve">Tourism is the primary trade of the Ketchesh. Their aquatic crystalline hive architecture is considered one of the wonders of the Galaxy. During their visit tourists are invited to drop credits or other valuables as offerings to the hive. Guests compete to drop offerings in the most inaccessible possible places. They then watch in fascination as cleaner Ketchesh emerge from hidden duty stations to collect the valuables and sweep them to distant `treasure vaults' in the deepest darkest recesses of the hive. Fortunate tourists may also encounter members of the engineer/artisan castes who will synthesize delicate and beautiful pieces of crystalline jewelry instantly upon requ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ondly the Ketchesh hives trade with the civic authorities of human surface cities. Sewerage and water supply for the cities is handled by the Ketchesh hive systems in return for the provision of raw power and various high technology i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chesh in the Galaxy: Ketchesh rarely travel away from their homeworld due to the dependence of each individual on the operation of the whole hive population of countless thousands or millions. Those who do venture away from Clundome are usually members of the more self-reliant and individualistic castes such as the prober cognitives and resource scouts. Such Ketchesh go forth purely as representatives of their hive but with virtually unlimited decision-making authority within the parameters of the mission. Depending on the importance and nature of the mission this envoy may go alone or accompanied by a retinue of up to several hundred labourers or defensives and belligerents (the two major warrior cas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chesh (Clundomi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1/4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2/2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1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2.5-4.2m (including spines; body diameter is only about 0.5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5/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skills: Crystal hive engineering (A): The skill of designing the crystalline structures of Ketchesh building technolog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skills: Crystalline materials repair: The skill of repairing and maintaining crystalline constructions of Ketchesh technolog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ce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er: telekinesis (A): This is a specialisation of the alter skill possessed by Jedi. It is the only Force skill that is indigenous to Clundome. Because this is a specialisation of an advanced skill, telekinesis improves at the same cost as a normal skill (not half the cost). Difficulty numbers are the same as for Jedi users of the telekinesis power. Only members of the cognitive castes may have this sk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er dependence: Ketchesh skin and gills must remain moist at all times. A moderate stamina test must be passed for each hour spent under standard conditions; (difficult or very difficult test for dry or very dry conditions). Each stamina failure results in a cumulative 1D fatigue penalty to all rolls until the Ketchesh returns to water. The difficulty also increases by +3 each ho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ak tentacles: The grasping tentacles of a Ketchesh are too weak to carry objects which require greater than easy lifting ro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kinesis: Some of the more intelligent castes of Ketchesh have a specific natural aptitude for the Force which enables them to use this specialisation of the alter skill. Refer to special skill entry abo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eefold thought &amp; communication: Ketchesh are segmented into three. The three brain segments and mouth/excretory orafices are semi-autonomous. Consequently Ketchesh are able to perform up to three simultaneous tasks without any multiple-action die penalty if each action is performed by a separate segment. Normal penalties for multiple actions apply from the fourth action onw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A Ketchesh hive would make a great setting for an adventure. A conflict might take place between the PCs and some opposing party (gangsters, bounty hunters, spies, mercenaries, petty criminals) within a Ketchesh hive. Both groups would have to remain careful not to abuse the tourist hospitality offered to non-Ketchesh (lest they earn the wrath of several million local Ketchesh defensives and belligerents). PCs might explore a hive to free a captive comrade or to retrieve a lost artefact from the legendary Ketchesh treasure vaults. A Ketchesh war might break out, possibly incited by manipulative outside interests. The PCs might hear rumour that a hive is secretly developing a device of amazing pow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sence of a Ketchesh cognitive on a quest is a wonderous circumstance which can naturally lead to a great variety of stories involving conflict or concord of interst with the aliens. Agents of the Emperor might be very intersted to discover the Ketchesh Force cap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The only Ketchesh who are really suitable for use as PCs are the more versatile members of the cognitive castes. These are the only ones likely to be able to express personality and move outside the h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tchesh think in trinary terms which are difficult to express in Basic. Their speech never uses dichotomizations, the concept of "oppositeness" or negati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Ketchesh are incapable of anything other than total loyalty to their hive. The intellect and emotional repertoire of Ketchesh are strongly dependent on caste function. Most Ketchesh have a slow and methodical manner. The exceptions are the warrior castes which show a continually agitated alertness, and the cognitives which exhibit much the same range of moods as humans but with much heightened curiousity and/or rationa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The skills given to a Ketchesh character will depend entirely on that caste of that individual. All skills given should be immediately justifiable in terms of the function of the caste. Exceptions may be made for members of cognitive castes who have had substantial contact with the world outside their h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9. Kuk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The Kukeen resemble giant land-living ten-armed starfish. The Kukeen body is proportioned like a hamburger covered in fine yellow down. Their tentacles are scaley and snake-like. The body of an adult Kukeen is about half a metre in diameter; the tentacles are typically each half a metre l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ntacles enable the Kukeen to climb through their native environment with ease. The deserts of the planet Xorruux are permeated by a network of potholes which can be hundreds of metres deep. These potholes are formed where periodic torrential rains seep through the layers of limestone which cover most of the land areaof the planet. The resulting rock formation just below the desert and jungle surface is reminiscent of the inside of a giant honeycomb or crumpet. The Kukeen inhabit this domain, as well as burrowing through the unweathered limestone of lower stra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Kukeen live underground in warren-like communities of up to several million members. Warren structures are porous networks oftightly interwoven tunnels and cusps about 1.2m in diameter. The tunnels twist about through the warren space without regard for the direction of gravity; Kukeen are able to climb vertical shafts as easily as creeping along horizontal passag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breeding season arrives females make their way to hide in the deepest, most remote regions of the warren. From there each female digs a long and winding tunnel ending in a spherical egg chamber about four metres in diameter. There she lays several dozen unfertilized eggs. The eggs are yellow- green dry-skinned leathery sacs about twenty centimetres long. She then retreats and camouflages the tunnel openning as best she c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same time male Kukeen leave their regular habitations and compete to locate these egg chambers. A lucky male fertilizes the eggs in his egg- chamber. He then fills the remaining space in the chamber with the finest food that he can obtain. He then seals the tunnel and sits guard out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n weeks later his young hatch and devour the feast he has prepared. Kukeen hatchlings have a total tentacle span of only thirty centimetres. The father carefully carries each of the tiny creatures to his regular lair. There he feeds and educates them until they reach adolescence at twelve standard years of age. By this time the young are three- quarters of the adult weight. They leave the paternal quarters to begin their own careers and earn their own ho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Kukeen are inquisitive and penetrating in their thoughts. They have no concern for the concept of ÒprivacyÓ upheld by some other intelligent species. Kukeen become deeply offended whenever they suspect that information is withheld from them. In the company of their fathers, siblings, children or non- Kukeen friends they are jovial and intim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Kukeen society operates on the principle of total mutual scrutiny. Concepts such as trust and secrecy are alien to them. Kukeen hold that each member of the species is entitled to any desired information, in order to make the best possible life choices. They are among the strongest proponents of freedom of information in the Galaxy, a dangerous stance to hold in the totalitarian Galactic Emp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Kukeen were discovered and inducted into galactic civilization in the forgotten early days of the Old Republic. Prior to this first contact they had achieved a stable and well-governed society at a technological level just in advance of the standard information-age. Further development had not occurred once this platuex was reached because thereafter the Kukeen became almost entirely devoted to self-scrutiny rather than further technological re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Kukeen practice a form of voluntary participatory democracy at the warren and global levels. Voting is dealt with via the free public information net. The weight of each individual's vote is proportional to age and general intellegence (in game terms the sum of Knowledge, Perception and Technical attrib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Kukeen have achieved pre- hyperdrive space technology. Much of Kukeen technology is concerned with empowering individuals to scrutinize anything in their world as they please. Their cultural and technological bias makes Kukeen masters of data reduction/analysis and sensor technology. They are creators of monitoring devices of many ki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Kukeen-designed sensor arrays are eagerly sought throughout the Empire for military and civilian applications of all kinds. Kukeen sensors usually have several times the range and precision of human-built sensors for the same cost. The only trouble is that Kukeen design assumes that the operator has ten tentacles. (In game terms the sensors op. difficulty numbers are increased by one level when the operator is unable to manipulate the controls with at least four limbs simultaneous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keen in the Galaxy: The relationship between Xorruux and the Imperial Government is very tense. The Empire can never undertake sensitive military or political activity on this planet due to the impossibility of keeping any secrets. Standard Imperial methods of government are rendered useless by Kukeen freedom of information, and Imperial propagandists have enormous difficulty impressing such well-imformed beings. Instead Imperial representatives simply allow the Kukeen citizens an unimpeded view of the Imperial resolve and of the magnitude of the potential retribution should the Kukeen ever deliberately or inadvertently impede to goals of the New Or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mpire is determined that Kukeen sensor technology never falls into the hands of pirates, the Rebel Alliance or other criminal elements. To this end the local Moff has ordered continuous Star Destroyer patrols of the system. Several Interdictor cruisers have been stationed in the vicinity of Xorruux, accompanied by standard heavy cruisers. All craft approaching or leaving the planet are thoroughly inspected to ensure compliance with the ban on the Kukeen sensor tr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Kukeen are irritated and distressed by these circumstances but few are willing to dare the wrath of the Empire. They are too well informed about the consequences of disobedience, and they know too well how Imperial spies can exploit the Kukeen information net to quickly identify and eliminate dissid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ge numbers have left the planet to pursue technical careers and many are attempting to establish colonies on remote worl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k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2/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2D+1/4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2/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2D+2/4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2D+2/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1.4-1.6m (tentacle sp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0/1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or engineering (A): This advnaced skill is used to design sensor equipment of all types from hand-held scanners to massive sensor suites suitable for the largest capital ships and space stations. Requires sensor repair 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or repair: The skill concerned with the repair and maintainance of sensor equip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tacles: Kukeen possess long prehensile tentacles. Add +1D to climbing/jumping rolls and to brawling rolls to hold onto oppon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y embargo: The Kukeen homeworld is under an Imperial blockade. Kukeen sensor technology is rabidly sought-after but banned by the Empire outside Xorruu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utation: Kukeen have a reputation for prying behaviour and they tend to be unfairly mistrus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Kukeen may become master technicians who can be of great service to the PCs or to their rivals. They also make great intelligence analysts. Any Kukeen who gains a reputation for disseminating superior Kukeen sensor technology to the Rebel Alliance or other forces hostile to the Empire is likely to become a target of bounty hunters. On the other hand buyers of this technology will pay handsome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Kukeen are inquisitive and very direct in their speech. Most conversation with a Kukeen inevitably comes to revolve around the numerous questions that the Kukeen will ask, even if the other speaker originally had a different int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Kukeen are brazenly questioning and irreverent individualists. They are sharp-witted precise and logical ponder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Most Kukeen will have dice allocated to investigation, sensor operation and other sensor-related skills. Males will be skilled at search and females with h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