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7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Minos Clu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SPACE HAUNT: Banshee's Ru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"Some a mu crew callin' em macabre, ghouly un even "alien"..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s its just a load of hoowy.  Mystical mumbo jumbo, some kin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aky attempt to discount me an' ma crew's discovery."  said 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own scouter (&amp; rumored pirate) Captain Dekowlry Ry'Oon of his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 their recent plotting/discovery of a Hyperspace route running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llia to the OuterRim's Minos Clu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route, that's being called "Banshee's Runn", apparently cu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vel time from the Core to the OuterRim by nearly one quarter!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 has been tested by Sectorial &amp; Imperial astrogator team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it is stable- Sectorial Teams label a low priority warning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 coordinates.  The "Runn" is reported to run dangerously 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red dwarf stars, a small black hole &amp; doze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nhabited/unhospitable worlds.  Astrogator's warnings are mino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e that while these obsticals are static with the route, a b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vator in the drive unit of an astrogation plotter or other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ersity may cause a vessel to drop from the route unexpect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is in itself is only a minor hassle the chance of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into one of those close proximity obsicals presents itsel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vertheless the route has been confirmed to be issu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 facilities.  As for the Captain of the "Crak'Oon" (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ily modified old model System Patrol Boat) earlier quot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first ceremonial travellers of "Banshee's Runn" aboar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xury Liner "Carnival" reported strange happenings, 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oid forms of energy, things moving on their own &amp; lo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reikings &amp; moaning while in hyperspace...  Although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ounters have not yet effected any space farring travel the ro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een blackballed by several prominent tour vessels (du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er reaction) as well as many shipping merch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cerned merchant captain Torie Kyser quoted: "Everyon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ing it the "Banshee's Runn" for more than the speed of the rout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haunted!  There are no alien lifeforms - no spacial phenomin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sensors would've picked those up.  There's something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ing or something that's very desturbed in that space lane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ile discovery fees for this route were estimated at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ntage on initial plotting, astrogator units are sure to redu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ee for Ry'Oon's crew at the route that deters travel all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