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apter 2</w:t>
        <w:tab/>
        <w:tab/>
        <w:tab/>
        <w:tab/>
        <w:tab/>
        <w:t>House and modified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Combat t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Modified Character Damage t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 Modified Ship Damage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Weapon Related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Ammunition lim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 Repeating Blaster rule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 Repeating Weapons (sh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 Range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 Stun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Starship related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Anti-Missile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 Large scale space ba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 Space M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 Fuel Consum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 Wing Pylon Starship weapons upgrade system V2.1 (Very usefu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 Upgrading Every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Cyborg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Computer Virus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Medp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Control p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Natural Hea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Specialis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Repeated Force Power Attemp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Relationship Modif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Cyberpoints and Th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Driod character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Poiso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Drinking/Drun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Force Artifa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Ship Modifications and costs. (Could go under equipment but that's mostly character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Tools and us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19. Fire Rul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Combat tables</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a Modified blaster character Damage T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un (takes effect immedi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Blast has no eff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Blast grazes you (+5 to next initi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Blast smashes you in your chest (-1d6 to all rolls for this and          next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Blast knocks you back (-1d6 to next initi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nded (lasts until hea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he blast rips your arm (-1d6 to arm dexterity che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Blast burns into your chest (-1d6 to all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Blast sends you flying back (-2d6 to initiative for 2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Blast rips through your leg (-1/2 to your move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apacit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Blast shreds your groin (character cannot move 15% chance of         paraly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Blast tears through your arm (-2d6 to dexterity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Blast pierces your chest (character falls prone for 2d6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blast grazes temple (-3d6 to next initi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rtally Woun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Blast severs a limb (roll body d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Blast travels through your chest (character dies in 2d6 rounds  without first a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Blast hits face and causes blindn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15% chance of a nast crit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sty Critic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              Top of head blown off, ooze leaks out (instant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2-10           Knee shattered (-1d6 till it is hea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5           Heart blown apart (death in 1d6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18           Spinal cord cleany separated (instant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25           Groin removed (-1d6 to dexterity permanen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37           Ribs (you got lucky, -1d6 till hea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40           Lung punctured, asphyxiation from drowning in blood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49           Jaw shattered (serious pain but can he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Face partially removed (character can be sav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65           Temple (lose consciousness for 1d6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6-68           Forhead (-1d6 to mental attributes until recov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9-74           Larynx (cannot speak for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86           Stomach ruptured (die from poison in 3d6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7-91           Lower Spine (10% chance of permanent paralyzation)92-94           Multiple organs struck, internals reduced to jelly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5-99           Collar bone broken (50% chance of paraly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ified Physical damage t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 Takes effect imedi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hit has no effec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3   Hits your face, doing little damage, but effectivly making you mad, +5 to next initiati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slams into your right shoulder, -1D all actions with it for the next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hits your stomach knocking the wind out of you, -1D to next initi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nded (lasts until hea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Hit lands squarly in the chest -1D to all ro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Sock to the jaw -1D to initi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hits squarly in your temple, -1d to all actions for 2d6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Cracked a rib, -1D to perce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apacit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Enemy thrown, they take last action next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Knocks your shoulder, -2D to all dex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Hit in eyes, blind for 1D6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HARD hit to the face, knocked out for 2D6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rtally Woun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Knocked down with internal bleed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Rupturs spine, 10% chance of parali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Nasty crit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Head cracked death in 2D6 rounds unless ai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sty Critic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     spine broken cleanly in 2,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2-10 Arm paralized(roll whi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5 Hit to the head causes blindness(permen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18 Brain Damage speach is permenently slur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25 Brain damage: -1D to all knowledge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37 Jaw shattered: p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40 heart attack form exertion Death if not tre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49 half of ribs broken, knocked out but alive if they can get hel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Larynx ruptured, cannot speed for a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65 Stomach ruptured: die in 1D6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6-68 Lower spine, 10% chance of partial parali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9-74 Collar bone broken, 5% chance of paralization, but heal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86 genetailia wounded 20% chance of sterilisation and -1D from all actions for 1D6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7-91 spleen ruptured, need assistance in 2D6 rounds or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2-94 Nose broken.(you got real luck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5-99 hit to the head messes up co-ordination, -1D to dex permenant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       crushes skill, messy messy mess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hip Damage system:</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vised Damage System</w:t>
      </w:r>
    </w:p>
    <w:p>
      <w:pPr>
        <w:pStyle w:val="Normal"/>
        <w:spacing w:lineRule="auto" w:line="240"/>
        <w:ind w:left="144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6 1-3 Shield -1D 4-6 Hull -1D</w:t>
      </w:r>
    </w:p>
    <w:p>
      <w:pPr>
        <w:pStyle w:val="Normal"/>
        <w:spacing w:lineRule="auto" w:line="240"/>
        <w:ind w:left="144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2 Light Damaged</w:t>
      </w:r>
    </w:p>
    <w:p>
      <w:pPr>
        <w:pStyle w:val="Normal"/>
        <w:spacing w:lineRule="auto" w:line="240"/>
        <w:ind w:left="144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20 Medium Damaged</w:t>
      </w:r>
    </w:p>
    <w:p>
      <w:pPr>
        <w:pStyle w:val="Normal"/>
        <w:spacing w:lineRule="auto" w:line="240"/>
        <w:ind w:left="144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24 Heavy Damaged</w:t>
      </w:r>
    </w:p>
    <w:p>
      <w:pPr>
        <w:pStyle w:val="Normal"/>
        <w:spacing w:lineRule="auto" w:line="240"/>
        <w:ind w:left="144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30 Severely Damaged</w:t>
      </w:r>
    </w:p>
    <w:p>
      <w:pPr>
        <w:pStyle w:val="Normal"/>
        <w:spacing w:lineRule="auto" w:line="240"/>
        <w:ind w:left="144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 Destroye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Shiel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Weapon Emplacement(Damage-Shield+Hull at next lower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Hull -1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Shield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Weapon (1D Number Dama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Hyper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Move -1 Ma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Computer Damage -1D to any action</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Shiel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Weapon (2D Number Dama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1-3 Hyperdrive (x2 Damage) 4-6 Powerplant Damage (3D rounds till shut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Move -2 Ma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Computer Damage -2D to Any Action</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verely Dama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Shiel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Weapon (3D Number Dama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1-3Hyperdrive (x2 Damage) 4-6 Powerplant Damage (1D rounds till shut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Move -3 Ma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Computer Damage -3D to any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ought about adding sensors under this but have never really use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all that much so figured if I grouped it under Computer Damage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ld solve the probl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Powerplant Damage when first hit it is a Moderate to Repair, Easy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down each time hit difficulty goes up one If Powerplant is not sh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wn the vessel causes the amount of space speed in D damage in its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me goes for computer each D raises the difficulty for repair by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Hull reaches 0D the crew has 2D rounds tell Structural Failure al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plant needs to be shut down or the ship well explode upon structu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il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vessel may aim to do a certain damage such as lowering it shields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troying a weapon.  Increase the diff. by 20 for capital and 30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scale +10 for each scale lower than tha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Weapon related rules:</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a Amm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mount of Amm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Pistol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Pistol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d Out               1</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Blaster Rifle   25</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b  Repeating Blaster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a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raying, going full auto, laying down a blanket of fire, whatever you want to call it, has until now been an action you weren't capable of doing, at least not practically. Spraying an area is good when you want to target a large fairly compact group of targets. There is no limit to the number of targets you choose to spray, because when you spray an area your pretty much targeting everybody in that area friend or foe. Sounds good, but, you pay a pri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You fire at a -1/2D blaster skill penalty (rounded down) to hit (Each additional action beyond spraying adds an      additional -1D to hit.) (i.e. If you have a blaster skill of 7D when spraying that skill is reduced to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For purposes of multiple actions in a round spraying is considered to be 4 actions.       (3) Targets at medium range are at a +5 difficulty to hit. Targets at long range are at +10 difficulty to hit. (Thus spraying  only becomes realistic at short ranges; unless your some marksm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 A fire arc of 90 degrees can be covered at no additional penalty or a fire arc of 120 degrees can be covered at an      additional -1D penalty or 180 degrees at - 2D penal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5) When spraying you consume 1 ammo for every 2 individuals in the area being fired upon, rounded u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The weapon's fire control does not apply when spraying an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Irdrid the brutal (blaster: 8D; dodge 6D) is a Merc carrying a light repeating blaster (fire control: 1D; damage 6D). While strolling along the corridors of the Death Star he stumbles upon a group of 9 stormtroopers (blaster: 4D; dodge: 3D; after armor modifiers) as he turns a corner. Irdrid, being the aggressive type, decides to spray the group of stormtroopers who are all at close range and informs the GM that he wishes to dodge any return fire, thus, Irdrid is performing 4 actions (3 for spraying the area and 1 for dodging). The stormtroopers see Irdrid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me to perform a combat dodge and also wish to fire upon Irdrid. The GM determines that the difficulty number to hit the stormtroopers is 7. Irdrid is penalized -5D to hit (-4D for spraying (1/2 x 8D = 4D) and -1D for the additional action of dodging) for a resulting skill roll of 3D. The GM decides to speed things up by rolling the combat dodge for the group of stormtroopers as a whole. The stormtroopers dodge of 3D is reduced to 2D because they are conducting 2 actions each. The GM rolls and gets a 6. Thus, Irdrid's modified difficulty is 13. He rolls for each one getting a 14, 6, 12, 15, 9, 9, 15, 11, and 5. Thus, Irdrid hits 3 of them. Let's say for sake of brevity the 3 stormtroopers hit are incapacitated. The other 6 fire back on Irdrid who dodges (at a -4D because he is performing 5 actions: 4 for spraying and 1 for the combat dodge) rolls 2D6 and gets 8 and adds this to the stormtroopers difficulty of 7 for a total modified difficulty of 15. The stormtroopers roll 3D6 each to hit Irdrid. The rolls are a 14, 13, 8, 4, 12, and 7. Irdrid gets lucky and they all miss. So Irdrid checks off 5 rounds of ammo and continues on into the next round of combat ... with a grin on his face.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y of you GM's might be thinking that this makes repeating blasters far too powerful. However, I think if you review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ules above and play test them you'll see that you need a high blaster skill to realistically attempt to do it and since it is only useful against groups of 5 or more chances are your not going to kill off everybody in the group and your going to leave yourself open to attack by the survivors. In the example above Irdrid was lucky that the remaining 6 troopers missed. Odds were that one of them was going to hit. Furthermore, I am a GM who believes that repeating blasters are strictly military issue only and that carrying one is illegal under both Imperial and New Republic laws; even in cities where carrying a blaster is legal (e.g. Mos Eisly) repeating blasters are outlawed, or at the very least require a military permit, in my campaig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c Repeating Weapons: (Sh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peating weapons (SMG, repeating blasters) add +1D to the skill of the firer when fired. This simulates the density of fire created. In addition, when a repeating weapon strikes a target, it delivers 1D6 hits upon that target. These hits are resolved separate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so, if a character using a repeating weapon decides to "spray" an area, he may do so to any group in a 45 degree arc within 10 meters of each other. The effect of this is to attack all targets in this group with one attack roll per target. One hit is applied to each target hit. Note that 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cannot choose to attack a farther group with a spray when a closer target is eligible, if they are in the same arc chosen for the spray. Also note that the character does not receive the +1D to his skill to-hit when using a spray att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d Range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account for the penetrating ability of most ranged weapons, and  the essentials of accuracy, all ranged weapons (GM's discretion) add a +2 to the damage roll for every full five points over the target number that  is rolled on the to-hit roll. This bonus can yield a maximum of +2 for every full die of damage that the weapon already do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that this can also be readily extended to other scales as well, such as starfighter, speeder and walker sca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e Effective 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stead of having full dice of effective stun, reduce this to pips of effective stun. When these pips of effective stun add up to equal to 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ater than the Strength score of the defender, unconsciousness occurs. Also, if stun damage ever lowers the Stamina score of the defender to zero, unconsciousness occ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 Starship rules:</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a Anti-Missile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a long time was there no effective metod against anti-starship missiles except to try to dodge, drop decoys or even better, shoot down the launcher of the missiles. The Imperial Navy started researching for new weapons to counter missile attacks after they had lost several vessels in battle with rebel forces. The imperial Navy discovered that the only effective defence against anti-starship missiles is to use fully automatic guns known as CIWS, Close-In Weapon Systems, and plans to fit these weapons on their vessels as soon as possible, with priority to large vessels such as Star Destroy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rrent doctrine gives the following complement of CIW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ecutor SSD            26 CIWS (Fire Arc: 6 Front, 8 Left, 8 Right, 4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erial SD              9 CIWS (Fire Arc: 2 Front, 3 Left, 3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ctory SD               7 CIWS (Fire Arc: 2 Front, 2 Left, 2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eadnought Cruiser      3 CIWS (Fire Arc: 1 Front, 1 Left, 1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ike Cruiser           4 CIWS (Fire Arc: 1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bulon B Frigate        4 CIWS (Fire Arc: 1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cer Frigate           5 CIWS (Fire Arc: 1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 Galleon Frigate     1 CIWS (Fire Arc: 1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riations exists between no CIWS up to full complement. Other kinds of vessels in imperial service have been or will be fitted with a CI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that depends on availability, mission profile and 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is illegal for civilians to possess this type of weapons, but for pirates and smugglers is a CIWS a highly prized weapons to mount on their vessels. The Alliance is also very interested to fit these weapons on their ships, and rumours says that they even have started to manufacture copies of the imperial desig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Guard CI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None (Fully Automated Droid Brain, Can Be Manually F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Atmosphere Range: 1/5/10, 0.1/0.5/1.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Destroys Missiles (6D Against Other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standard CIWS in imperial service for large combat vess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000 Credits (Black Market Only)         Weight: 4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oalkeeper CI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None (Fully Automated Droid Brain, Can Be Manually F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Atmosphere Range: 1/5/10, 0.1/0.5/1.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Destroys Missiles (4D Against Other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standard CIWS in imperial service for smaller combat vess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d support craf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00 Credits (Black Market Only)         Weight: 4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 the Command Difficulty Table found on page 69 in the rulebook to see how many missiles or torpedoes the CIWS mount can destroy, but use the fire-control of the CIWS mount instead of Average Skill Level, and change the Number of People Being Coordinated to numbers of missiles engaged.  If several CIWS mounts are fire-linked, add the normal bonus to fire-control. When a CIWS is used against other targets than a missile, use normal combat rules, but please note that the guns are in speeder-scale and therefore the vehicle blaster skill must be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b  System for combining large numbers of starfighters in comba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tried to make an easy system for battles involving large numbers of starfighters by using the combined action rules found on pages 88 to 70 in the rule boo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ps           Man    </w:t>
        <w:tab/>
        <w:t xml:space="preserve"> Space   </w:t>
        <w:tab/>
        <w:t xml:space="preserve">Hull    </w:t>
        <w:tab/>
        <w:tab/>
        <w:t>Shields Cannon  Torpedo/Miss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ordinated                                     Damage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Insert stats for chosen starfighter on this l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w:t>
        <w:tab/>
        <w:tab/>
        <w:tab/>
        <w:t xml:space="preserve">+1D    </w:t>
        <w:tab/>
        <w:t xml:space="preserv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                               </w:t>
        <w:tab/>
        <w:tab/>
        <w:t xml:space="preserve">+1              </w:t>
        <w:tab/>
        <w:t xml:space="preserve">+2D     </w:t>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6                               </w:t>
        <w:tab/>
        <w:tab/>
        <w:t xml:space="preserve">+2              </w:t>
        <w:tab/>
        <w:t xml:space="preserve">+3D     </w:t>
        <w:tab/>
        <w:t>+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0              -1              </w:t>
        <w:tab/>
        <w:tab/>
        <w:t xml:space="preserve">+1D             </w:t>
        <w:tab/>
        <w:t xml:space="preserve">+4D     </w:t>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5              -2              </w:t>
        <w:tab/>
        <w:tab/>
        <w:t xml:space="preserve">+1D+1           </w:t>
        <w:tab/>
        <w:t xml:space="preserve">+5D     </w:t>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5              -1D     </w:t>
        <w:tab/>
        <w:t xml:space="preserve">-1      </w:t>
        <w:tab/>
        <w:t xml:space="preserve">+1D+2           </w:t>
        <w:tab/>
        <w:t xml:space="preserve">+6D     </w:t>
        <w:tab/>
        <w:t>+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0              -1D+1   </w:t>
        <w:tab/>
        <w:t xml:space="preserve">-2      </w:t>
        <w:tab/>
        <w:t xml:space="preserve">+2D      </w:t>
        <w:tab/>
        <w:tab/>
        <w:t xml:space="preserve">+7D     </w:t>
        <w:tab/>
        <w:t>+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60              -1D+2   </w:t>
        <w:tab/>
        <w:t xml:space="preserve">-3      </w:t>
        <w:tab/>
        <w:t xml:space="preserve">+2D+1           </w:t>
        <w:tab/>
        <w:t xml:space="preserve">+8D     </w:t>
        <w:tab/>
        <w:t>+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00             -2D     </w:t>
        <w:tab/>
        <w:t xml:space="preserve">-4      </w:t>
        <w:tab/>
        <w:t xml:space="preserve">+2D+2           </w:t>
        <w:tab/>
        <w:t xml:space="preserve">+9D    </w:t>
        <w:tab/>
        <w:t>+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Note 1: If the number of starfighter does not match a level found on       the Combined Action Table, go to the next lower number of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m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rebel starfighter wing consists of 36 fighters. Since 36 does n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ist on the chart, go to the row labeled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Note 2: Maneuverability (Man) and Space cannot go below zero, it st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the two following examples have I tried to show how the standard       organization of starfighters into flights, squadrons and wings affect  the valu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mpl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Wing          Man     Space   Hull    Shields Cannon  Torpedo/Miss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3D      8       4D      1D      6D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3D      8       4D      1D      7D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3D      8       4D+1    1D      8D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3D      8       4D+2    1D      9D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2D+2    8       5D      1D      10D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4              2D+1    8       5D+1    1D      11D     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6              2D      7       5D+2    1D      12D     1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8              1D+2    6       6D      1D      13D     1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2              1D+1    5       6D+1    1D      14D     1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4             1D      4       6D+2    1D      15D     1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mple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IE/In          Man     Space   Hull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               </w:t>
        <w:tab/>
        <w:t xml:space="preserve">2D      </w:t>
        <w:tab/>
        <w:t>10      2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w:t>
        <w:tab/>
        <w:t xml:space="preserve">2D      </w:t>
        <w:tab/>
        <w:t>10      2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               </w:t>
        <w:tab/>
        <w:t xml:space="preserve">2D      </w:t>
        <w:tab/>
        <w:t>10      2D+1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6             </w:t>
        <w:tab/>
        <w:t xml:space="preserve">2D      </w:t>
        <w:tab/>
        <w:t>10      2D+2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2              </w:t>
        <w:tab/>
        <w:t xml:space="preserve">1D+2    </w:t>
        <w:tab/>
        <w:t>10      3D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4              </w:t>
        <w:tab/>
        <w:t xml:space="preserve">1D+1    </w:t>
        <w:tab/>
        <w:t>10      3D+1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36              </w:t>
        <w:tab/>
        <w:t xml:space="preserve">1D      </w:t>
        <w:tab/>
        <w:t>9        3D+2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8              </w:t>
        <w:tab/>
        <w:t xml:space="preserve">+2      </w:t>
        <w:tab/>
        <w:t>8       4D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72              </w:t>
        <w:tab/>
        <w:t xml:space="preserve">+1      </w:t>
        <w:tab/>
        <w:t>7       4D+1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44             </w:t>
        <w:tab/>
        <w:t xml:space="preserve">+1      </w:t>
        <w:tab/>
        <w:t>6       4D+2    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f you want to mix different types of starfighters, figure out averages       using the example on page69 as a guide, except for space, where the slowest       fighter sets the 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Roll Above       Eff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Code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0-8                 Unit is disorganized. -1D to maneuverability and  damage until the unit leader beats an Moderate  Difficulty using his command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15                Unit is damaged. Size of unit is considered to be  one step lower than the original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6+                 Unit is considered destroyed for all game purposes  but survivors and damaged ships can be f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 successfully manage to control the unit must the designated leader roll his command skill against the units average skill level in starfighter piloting. This can be done using the Command Difficulty Table on page69 in the Rule Book. Please note that if the unit leader is both participating and commanding  in the action, his command skill is at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mpl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rd Vader is controlling two wingmen during the Battle of Yavin and his wingmen have 5D each in flying their 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means that Lord Vader needs to roll against an Easy difficulty level. His command skill at that time was 10D, but he is participating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action and his command skill is therefore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mple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miral Piett onboard the SSD Executor is controlling an entire wing consisting of 72 TIE/In during the Battle of Endor, and the 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wing have 5D each in flying their TIE's. This means that Admiral needs to roll against an Moderate difficulty level. His command skill at that time was 8D+2, but since he is not participating in the action he does not suffer any penaly and rolls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unit leader misses his roll, find the difficulty level which corresponds to the unit leaders final roll, and use the Command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ble on page69 until you find the the difficulty level he managed to beat. That is the number of starfighters he can coordi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m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rd Vader is trying to command 40 TIE/In with an average skill of 5D. This is a Difficult task. The GM decides that the difficulty is 18. If Vader rolls 18 or higher, he commands all 40 starfighters. If Vader rolls a 16 or 17, that is still a Difficult total, but it does not beat the difficulty. He must go up one level from commanding 40 starfighters to 25. If Vader rolls an 11-15, in the Moderate range, he commands 15 starfighters. If he rolls 6-10, in the Easy range, he commands 4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mportant: While you get the bonus dices to add to the damage dice, you 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 get any bonuses to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ease note that this system can be used for groups of capital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ead of starfighters but combining many different weapons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n be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c Space mine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Mines can be used to limit the movement of an enemy, either by placing mines around a planet or by making mine-fields in the solar system. Since the volume to cover in a system is so huge, it is almost impossible to have a complete coverage. Mines are best used in combination with squadrons of warships which can patch any holes in the mine-fields, or used in combination with such equipment as the Guardian gravity well station.</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other use is in fleet combat where a hastily placed mine-field can act as a force-multiplier by protecting the flanks of the fl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ever, this requires several fast and capable minelayers, and is of no use in a running battle, but it can be of value if the fleets are doing battle in a small area of space.</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omewhat sneaky defensive move is to drop several mines astern of a ship that is fleeing from pursuers, but this move functions only if there is no heavy maneuvering which can spoil the chance of a mine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LE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a ship approaches a mine or mine field, the sensor operator needs to beat an Easy Mechanical or Sensor roll to detect a mine, modified by any stealth modifiers. To avoid detection, the pilot makes a relevant piloting roll, either using Starfighter Piloting, Starship Piloting or Capital Ship Piloting, while each mine makes a Sensor roll.</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y mine which rolls higher than the piloting roll detects the ship and uses all of its available weapon systems which are in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e Lim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Mines may not combine actions to detect a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Mines will ignore anything less than four meters in dia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Mines cannot be detonated by other mines, exception is contact m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P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ne Gird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Allows the vessel to carry 16 tons of externally mounted mine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ploy them whenever wanted. The girdle can be jettisoned if necess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t is usually illegal to have this on a private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00 Credits              Weight: 4 Tons (Girdle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ne E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Allows the vessel to eject mines carried internally. It is usu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llegal to have this on a private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500 Credits              Weight: 2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ti-Mine Emitter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ojects a weak grav-field around a Mine Disposal Vehicle (MDV) whi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n fool almost any standard mine into believing the MDV to be a re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p. The grav-field has a range of 10 units in space. Needs seve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DV's to function properly. It is usually illegal to have this on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ivate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0000 Credits             Weight: 3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ne Disposal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Part of the Anti-Mine Emitter System (Se above), can be placed up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units away from its mothe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0 Credits              Weight: 2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nehunting Sens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Gives +1D to detect mines in space and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SpiderWeb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Contact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Modifiers: +10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 2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2/4/6/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6D/4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Passive (Wires): 4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e mine relies on several long, molecular thin wires, which are spread around the mine, to detect any prey. This type of mine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sily manufactured and has been in service for several milleniums. There have been cases where a mine of this type have been found fu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erational up to 800 years after it was deploy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Boobytrap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Contact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Modifiers: +20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 0.1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is type of mine is usually deployed around larger mines to increase the probability of hitting something, and to prevent EV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s of manually disarming m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Pellet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tationary Sensor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enso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Modifiers: +15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 2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5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4/6/8/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3D/2D/1D (Special Damage, See Game No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Passive: 20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is mine releases several thousand tungsten spheres at high velocity in a cloud to ensure that as many as possible will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arget. The exact range is automatically selected to achieve the maximum probability of a hit based on the closing velocity betw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ine and the target. The damage comes from the kinetic energy of the spheres and is specifically aimed at sensors, windshields and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itive equipment suspectible against this type of damage. Roll damage against the attacked vessels sensor dice to get damage res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Intercept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obile Sensor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ensors 5D, Space Mine Pilot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Modifiers: +5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 2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1/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4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Passive: 20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e Intercept mine uses its propulsion system to increase the chance to hit a target. When using its propulsion system this 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mine is easy to detect, -10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Jump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Jump-Capable Mobile Sensor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Astrogation 4D, Sensors 5D, Space Mine Pilot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Modifiers: +5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 4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1/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4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Passive: 20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By mounting a hyperdrive on a Intercept Mine is it possible to dramatically increase the area which can be covered by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type of mine jumps randomly around a solar system and creates some difficulties to intruders, since nobody, except the owner of the mines, known the jump pattern. The Jump Mine has a miniature solar sail which deploys between jumps to recharge its power c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Missile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issile Sensor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ensors 5D,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Modifiers: +5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 3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1/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4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Passive: 20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6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2/8/15, 2-4/16/3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e primary weapon for this type of mine is its six concussion missiles, but after they have been fired the mine rel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on its internal warhead and functions exactly like an ordinary sensor mine with the exception that it cannot m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SoroSuub XG-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Orbital Anti-Gravity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ensor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Modifiers: +10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 0.2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5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40/60/1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6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Passive: 50 m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is mine is triggered when a spaceship using its repulsor-lifts passes within its scanning range of 50 meters. However, the leth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is up to 100 meters which means that other vessels can be caught in the blast if they are near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Merr-Sonn Defender Mark III Ion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tationary Space-Based Ion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ensors 5D,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Modifiers: +4D to resist det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 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Passive: 10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1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5/3/5, 3/6/1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Notes: This is based on the mine described on page80 in Cracken's        Rebel Field Guide. It uses its ion cannon to cripple any target, and  makes it easy for other types of mines/ships to take care of the target by conventional meth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Imperial Defense Satelli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Orbital Defense Satelli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 4D, Sensors 6D,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Modifiers: -5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 1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5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Passive: 20 / 0D        Search: 5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5 / 1D        Focus:  2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1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10/25/50,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3/12/25,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3 Satellites can cover a standard planet so than one satellite can always fire on any ship approaching or leaving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 The idea is for the satellites to cripple unauthorized vessels with blasts from their ion cannon, so the intruders can be finished off by fighters. This type of satellite can also be deployed in a mine-field to make it more difficult to sweep i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3d FUEL CONSUMPTION TA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SK                            FUEL CONSU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tering Hyperspace            </w:t>
        <w:tab/>
        <w:tab/>
        <w:t>1 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6 hours in Hyperspace           </w:t>
        <w:tab/>
        <w:tab/>
        <w:t>1 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y of RealSpace ops.           </w:t>
        <w:tab/>
        <w:tab/>
        <w:t>1 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n Minutes of Combat Maneuvers </w:t>
        <w:tab/>
        <w:t>1 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ur of Atmospheric Flight      </w:t>
        <w:tab/>
        <w:tab/>
        <w:t>1 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ke-off from planet            </w:t>
        <w:tab/>
        <w:tab/>
        <w:t>1 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d on Planet                  </w:t>
        <w:tab/>
        <w:tab/>
        <w:t>1 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AVAILABLE FUEL CELL TYP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UEL CELL   WEIGHT     </w:t>
        <w:tab/>
        <w:t xml:space="preserve">COST    </w:t>
        <w:tab/>
        <w:t>AVAILABILITY    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k I      </w:t>
        <w:tab/>
        <w:t xml:space="preserve">200 Kg      </w:t>
        <w:tab/>
        <w:t xml:space="preserve">50 Cr        2          </w:t>
        <w:tab/>
        <w:tab/>
        <w:t>Very Old Civil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k II     </w:t>
        <w:tab/>
        <w:t xml:space="preserve">150 Kg     </w:t>
        <w:tab/>
        <w:t xml:space="preserve">250 Cr      1          </w:t>
        <w:tab/>
        <w:tab/>
        <w:t>Old Civil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k III    </w:t>
        <w:tab/>
        <w:t xml:space="preserve">75 Kg       </w:t>
        <w:tab/>
        <w:t xml:space="preserve">1500 Cr    2, X        </w:t>
        <w:tab/>
        <w:t>Old Mili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k IV     </w:t>
        <w:tab/>
        <w:t xml:space="preserve">100 Kg      </w:t>
        <w:tab/>
        <w:t xml:space="preserve">500 Cr      1          </w:t>
        <w:tab/>
        <w:tab/>
        <w:t>Standard Civil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k V      </w:t>
        <w:tab/>
        <w:t xml:space="preserve">50 Kg       </w:t>
        <w:tab/>
        <w:t xml:space="preserve">2000 Cr    3, X        </w:t>
        <w:tab/>
        <w:t>Standard Mili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k VI    </w:t>
        <w:tab/>
        <w:t xml:space="preserve">10 Kg       </w:t>
        <w:tab/>
        <w:t xml:space="preserve">15000 Cr  4, X        </w:t>
        <w:tab/>
        <w:t>Advanced Mili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These fuel cells are made for starfighter-scale star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NUMBER OF FUEL CELLS CARRI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ke the consumables rating, convert it into hours and divide it with twelve to get the number of fuel cells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starfighter is designed to use only military fuel cells, and it would be difficult to use civilian fuel cells instead of mili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mple 1; X-Wing             5 * 24 / 12 = 10 fuel c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mple 2; Longprobe Y-Wing  15 * 24 / 12 = 30 fuel c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mple 3; TIE Interceptor    2 * 24 / 12 =  4 fuel c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 FRE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st stock light freighters have 50 fuel cells, but the actual  number depends upon class, so there is no fixed r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light freighter is designed to use only civilian fuel cells,  but can easily be modified to use military grade fuel c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idel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YT1300  50 cells = 300h in hyper. 70 days of consum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ZH-10   35 cells = 210h in hyper. 70 days of consum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ZH-25   75 cells = 450h in hyper. 105 days of consum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lix   80 cells = 480h in hyper. 20 days of consum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RECHARGING FUEL CEL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GING RATE, STARPORT                 COST PER 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ickle         </w:t>
        <w:tab/>
        <w:t xml:space="preserve">(1 cell/day)               </w:t>
        <w:tab/>
        <w:t>5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ndard        </w:t>
        <w:tab/>
        <w:t xml:space="preserve">(1 cell/hour)              </w:t>
        <w:tab/>
        <w:t>10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ast           </w:t>
        <w:tab/>
        <w:t xml:space="preserve">(5 cells/hour)             </w:t>
        <w:tab/>
        <w:t>50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mergency       (20 cells/hour)            </w:t>
        <w:tab/>
        <w:t>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They're not actually recharging the cells: they're replacing the depleted cells with previously-charged cells of the same mod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Military starports double all recharging rates, but the cost is trip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GING RATE, FUEL SCOOP               WEIGHT  COST    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mall Size     </w:t>
        <w:tab/>
        <w:t xml:space="preserve">(1 cell/hour)           </w:t>
        <w:tab/>
        <w:t xml:space="preserve">10 Ton  </w:t>
        <w:tab/>
        <w:t>10000 Cr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ndard Size   (5 cells/hour)          </w:t>
        <w:tab/>
        <w:t xml:space="preserve">15 Ton  </w:t>
        <w:tab/>
        <w:t>15000 C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rge Size      </w:t>
        <w:tab/>
        <w:t xml:space="preserve">(10 cells/hour)         20 Ton  </w:t>
        <w:tab/>
        <w:t>20000 C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GING RATE, SOLID FUEL CONVERTERS    WEIGHT  COST    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pends upon energy content of material  5 Ton  8000 C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ideline: 1 cell/Kg metal or 0.1 cell/Kg w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GING RATE, SOLAR CONVERTERS         WEIGHT  COST    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mall Sails     </w:t>
        <w:tab/>
        <w:t xml:space="preserve">(30/90 days)             5 Ton  </w:t>
        <w:tab/>
        <w:t xml:space="preserve">6000 Cr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ndard Sails  (15/45 days)            10 Ton  </w:t>
        <w:tab/>
        <w:t xml:space="preserve">12000 Cr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rge Sails     </w:t>
        <w:tab/>
        <w:t xml:space="preserve">(5/15 days)             15 Ton  </w:t>
        <w:tab/>
        <w:t xml:space="preserve">18000 Cr    </w:t>
        <w:tab/>
        <w:t>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15/45 days) means it takes 15 days in-system, 30 days out-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 fully recharge all of the ships fuel c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GING RATE, INFLIGHT REFUELING       WEIGHT  COST    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tractable Probe       </w:t>
        <w:tab/>
        <w:t xml:space="preserve">(5 cells/hour)  </w:t>
        <w:tab/>
        <w:t xml:space="preserve">200 Kg  </w:t>
        <w:tab/>
        <w:t>1500 Cr     2,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xed Probe             </w:t>
        <w:tab/>
        <w:t xml:space="preserve">(5 cells/hour)  </w:t>
        <w:tab/>
        <w:t xml:space="preserve">150 Kg  </w:t>
        <w:tab/>
        <w:t>1000 Cr     2,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uel Receptacle         </w:t>
        <w:tab/>
        <w:t xml:space="preserve">(10 cells/hour) </w:t>
        <w:tab/>
        <w:t xml:space="preserve">100 Kg  </w:t>
        <w:tab/>
        <w:t>3000 Cr     2,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a Wing Pylon Rules for ship upgra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de by Kevin Dole &lt;dmerrill@plainfield.bypass.com&gt; 199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off, to understand and use this file, you need to barrow Urban's wingpylon system (Equipment section, WINGPYLN.TXT).  Some of this retreads and/or quotes his original information.  (If Urban wants to complain, Urban should write Kevin, and bite Kevin's head off.)  I've also modified some of the missiles to give a more cinematic feel, allowing folks to use the "let's dance in the canyon" techniqu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osing a miss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Ru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craft at 3/4 or above of allowed Dice-lo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speed drops 2 ste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craft at 1/2 up to 3/4 of allowed Dice-lo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speed drops 1 ste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craft below 1/2 of allowed Dice-load suffers no pena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Maneuverability cannot go under 0, but any maneuverability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ft reduces the relevant piloting skill with the remaining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ample: The pilot Maverick has starfighter piloting 5D, and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rrently flying a Z-95 with a maneuverability of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 has loaded his fighter as much as it can carry and consequen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s a maneuverability penalty of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reduces his maneuverability to 0D and his piloting skill to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The carrying of different types of weapons on the same pylon requires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apter with a weight of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ll external payload can be ejected if necess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D = 1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nce missiles, proton torpedos, bombs and rockets are difficult to aim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rget against moving targets, the following modifications app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Speed  Atmosphere Speed  Increase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100-150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151-200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201-250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251+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s Of Pylons Avail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mi-Recessed Missile Housing   (Under main body of the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enterline Pylon                (Under main body of the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nderwing Pylons:               (under the wings of the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board Pyl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ddle Pyl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utboard Pyl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ngtip Pylon                   (Like the one that F-16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s Of Payload Lim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ternal Payload; Max: 6D, 3/4: 5D, 1/2: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Wing Pylon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ternal Payload; Max: 14D, 3/4: 11D, 1/2: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Wing Pylon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Wingtip Pylon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ternal Payload; Max: 24D, 3/4: 18D, 1/2: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Centreline Pylon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Wing Pylon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Wingtip Pylon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E/In &amp;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ternal Payload; Max: 8D, 3/4: 6D, 1/2: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Wing Pylon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ternal Payload; Max: 30D, 3/4: 22D, 1/2: 1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Centreline Pylon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Wing Pylon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Wingtip Pylon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ternal Payload; Max: 44D, 3/4: 33D, 1/2: 2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Centreline Pylon (1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Semi-Recessed Missile Housing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Wing Pylons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95 Head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ternal Payload; Max: 22D, 3/4: 16D, 1/2: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Centreline Pylon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Wing Pylon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les Expan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nal B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m expanding on one of Urban's concepts that he mentions, but does not explain much.  These are the traditional bomb bays found on medium and heavy bombers.  They have also been used on fighters to a limited degree (Earth: the new F-22, the F-111 and the F-117A).  For carrying gravity bombs and missiles, there is no problem.  For carrying direct fire weapons, such as gun pods and direct fire/dumb rockets, you will need a elevator system to lower the gun out of the weapons bay.  Simply a hydraulic lift fitted with the needed link ups, it weigh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mi-recessed Missile Hous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can ONLY carry missiles, with only one missile or torpedo per housing.  These are actually indents into the skin of the fighter.  They may not carry bombs, sensors, cargo, fuel, guns or rock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w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tting New Pyl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ow many pylons a ship can carry is up to the GM.  My figure is usually ship length plus maneuverability die code times three.  If you don't like it, come up with your own. Fitting exterior pylons takes up no weight, but is difficult.  Each 3D worth of pylons take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rate Starfighter Repair or Space Transports Repair rolls (to mount the actual pylon), plus a Moderate Starship Weapons Repair roll for each pylon (to get the right computer linkups).  They cost 500cr per 1D in each pylon, plus 300cr per individual pyl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mi-recessed missile housings are a little harder.  These require 3 Moderate Starfighter/Space Transports Repair rolls and a Moderate Starship Weapons Repair for each pylon roll.  They cost 800cr per 1D of space, plus 500cr per individual hous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nternal bays may only be added at the expense of cargo space, living quarters or other spaces.  These are usually only added to freighters, as fighters usually don't have the needed space.  They require two tons of space for every 30D of pylon capacity.  They require four moderate Space Transports Repair rolls per bay, and two Moderate Starship Weapons Repair rolls per bay.  They cost 1000-2000cr per each 1D of space, plus 500-1000cr for each individual bay.  (I know this last system ain't perfect, but it was the Best I could come up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S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eing able to shoot behind yourself is a good way to stay alive if you are in dog fight or are in a slow attack bird.  -1D FC when a gun is mounted in a reversed position.  This can only be done with a gun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ome combat airspeeders and atmospheric fighters carry pylons.  These usually only draw weapons from the section labeled "Speeder Weapons".  They may carry the larger weapons from the section labeled "Starship Weapons", but at a penalty.  There is a 1D (Starfighter Weapons):3D (Speeder Weapons) ratio.  Translation, a concussion missile that on a TIE takes up 1D space takes up 3D space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K-222.  A light blaster pod meant for a Conjo and weighs 1D may be fitted onto a X-Wing, but will only take up 0D+1 amount sp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calculate the speed loss, use the chart that compares moves and kph.  Each level of Space speed that would be lost is equal to 3 line in the atmospheric speed t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Each 3D worth of pylons takes 2 Moderate  Repulsorlift Repair rolls (to mount the actual pylon), plus a Moderate Missile Weapons Repair and an Easy Blaster Repair roll for each pylon (to get the right computer linkups).  They cost 300cr per 1D in each pylon, plus 100cr per individual pyl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are some abbreviations used below.  Here are the defini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 charac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 speed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 walk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F starfigh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A capital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I use the term "direct-fire weapon", I am referring to a weapon that fires off of the pylon itse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ead of drop free before ign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neuverability rating on missiles is meant as a difficulty to try to shoot down the missile, not as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ication of how agile the missile is.  If it can track you through the maneuver, it can do the maneu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o figure atmospheric range on these, the rule of thumb is that each space unit is equal to 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rect Fir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urbolaser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are very powerful laser cannons.  They have long range and hit hard.  They also have horrible power requirements.  Still, they provide powerful, long range firepower at the beginning of a raid, an then they may be ejected before entering close combat.  For this reason, it is a common modification to fit these with a distress beacon.  After all, no one wants to explain to the boss how they lost something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en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 turbo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Focus sensors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Turbogun</w:t>
        <w:tab/>
        <w:t>SF</w:t>
        <w:tab/>
        <w:t>3-15/36/75</w:t>
        <w:tab/>
        <w:t>15D</w:t>
        <w:tab/>
        <w:t>5D (ammo: 10, FR 1/2)</w:t>
        <w:tab/>
        <w:t>8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DY Turbolaser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eavy</w:t>
        <w:tab/>
        <w:tab/>
        <w:t>SF</w:t>
        <w:tab/>
        <w:t>3-15/36/75</w:t>
        <w:tab/>
        <w:t>15D</w:t>
        <w:tab/>
        <w:t>5D (ammo: 10, FR 1/2)</w:t>
        <w:tab/>
        <w:t>8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edium</w:t>
        <w:tab/>
        <w:tab/>
        <w:t>SF</w:t>
        <w:tab/>
        <w:t>3-15/36/75</w:t>
        <w:tab/>
        <w:t>13D</w:t>
        <w:tab/>
        <w:t>4D (ammo: 10, FR 1/2)</w:t>
        <w:tab/>
        <w:t>7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Light</w:t>
        <w:tab/>
        <w:tab/>
        <w:t>SF</w:t>
        <w:tab/>
        <w:t>3-15/36/75</w:t>
        <w:tab/>
        <w:t>10D</w:t>
        <w:tab/>
        <w:t>3D (ammo: 10, FR 1/2)</w:t>
        <w:tab/>
        <w:t>6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Extended Range     </w:t>
        <w:tab/>
        <w:t>SF</w:t>
        <w:tab/>
        <w:t>4-20/45/90</w:t>
        <w:tab/>
        <w:t>15D</w:t>
        <w:tab/>
        <w:t>3D (ammo: 7, FR 1/2)</w:t>
        <w:tab/>
        <w:t>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eavy</w:t>
        <w:tab/>
        <w:tab/>
        <w:t>SF</w:t>
        <w:tab/>
        <w:t>3-12/30/60</w:t>
        <w:tab/>
        <w:t>15D</w:t>
        <w:tab/>
        <w:t>8D (ammo: 6, FR 1/3)</w:t>
        <w:tab/>
        <w:t>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ser Cannon, Blaster Cannon and Autoblaster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Not as heavy turbolasers, laser cannons can shoot more often and are much smaller.  They are often mounted in sets of two, three and four, and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 laser cannon, blaster cannon, or autoblaster (depends on the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Focus sensors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Light Laser Pod</w:t>
        <w:tab/>
        <w:t>SF</w:t>
        <w:tab/>
        <w:t>1-3/12/25</w:t>
        <w:tab/>
        <w:t>3D</w:t>
        <w:tab/>
        <w:t xml:space="preserve">3D  </w:t>
        <w:tab/>
        <w:t>(ammo 10)</w:t>
        <w:tab/>
        <w:t>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Medium Laser Pod       SF</w:t>
        <w:tab/>
        <w:t>1-3/12/25</w:t>
        <w:tab/>
        <w:t>4D</w:t>
        <w:tab/>
        <w:t xml:space="preserve">4D  </w:t>
        <w:tab/>
        <w:t>(ammo 10)</w:t>
        <w:tab/>
        <w:t>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Heavy Laser Pod</w:t>
        <w:tab/>
        <w:t>SF</w:t>
        <w:tab/>
        <w:t>1-3/12/25</w:t>
        <w:tab/>
        <w:t>5D</w:t>
        <w:tab/>
        <w:t xml:space="preserve">5D  </w:t>
        <w:tab/>
        <w:t>(ammo 10)</w:t>
        <w:tab/>
        <w:t>3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 PTL-7 Pulse Laser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1-3/12/25</w:t>
        <w:tab/>
        <w:t>3D</w:t>
        <w:tab/>
        <w:t xml:space="preserve">5D  </w:t>
        <w:tab/>
        <w:t>(ammo 6, FR 1/2)</w:t>
        <w:tab/>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uto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ayn &amp; Kopril G-3 Auto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1-8/25/40</w:t>
        <w:tab/>
        <w:t>3D</w:t>
        <w:tab/>
        <w:t xml:space="preserve">2D  </w:t>
        <w:tab/>
        <w:t>(ammo 10)</w:t>
        <w:tab/>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ayn &amp; Kopril G-4 Auto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1-8/25/40</w:t>
        <w:tab/>
        <w:t>4D</w:t>
        <w:tab/>
        <w:t xml:space="preserve">3D  </w:t>
        <w:tab/>
        <w:t>(ammo 10)</w:t>
        <w:tab/>
        <w:t>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blasters---</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Heavy Blaster</w:t>
        <w:tab/>
        <w:t>SF</w:t>
        <w:tab/>
        <w:t>1-5/10/17</w:t>
        <w:tab/>
        <w:t>3D</w:t>
        <w:tab/>
        <w:t xml:space="preserve">3D  </w:t>
        <w:tab/>
        <w:t>(ammo 20)</w:t>
        <w:tab/>
        <w:t>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Light Blaster</w:t>
        <w:tab/>
        <w:t>SF</w:t>
        <w:tab/>
        <w:t>1-5/10/17</w:t>
        <w:tab/>
        <w:t>2D</w:t>
        <w:tab/>
        <w:t xml:space="preserve">2D  </w:t>
        <w:tab/>
        <w:t>(ammo 20)</w:t>
        <w:tab/>
        <w:t>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Point Gun</w:t>
        <w:tab/>
        <w:t>SF</w:t>
        <w:tab/>
        <w:t>1-5/10/17</w:t>
        <w:tab/>
        <w:t>1D</w:t>
        <w:tab/>
        <w:t xml:space="preserve">1D </w:t>
        <w:tab/>
        <w:t xml:space="preserve"> (ammo 20)</w:t>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rup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isruptors are not a traditional weapon.  However, the Tenloss Syndicate isn't really all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ested in the repercussions of using these weapons, which shatter objects.  They don't actually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on their own ships, but they do sell them to other criminals, who care little for the risks of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 disrupto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Focus sensors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nloss Heavy Gun</w:t>
        <w:tab/>
        <w:t>SF</w:t>
        <w:tab/>
        <w:t>1/2/4</w:t>
        <w:tab/>
        <w:tab/>
        <w:t>10D</w:t>
        <w:tab/>
        <w:t>10D  (ammo 5, FR 1/3)</w:t>
        <w:tab/>
        <w:t>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On a Wild Die roll of "1", roll on the same table as used fro the cannons on the E-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ss Driv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ass drivers are simple, old-style rail guns.  They have remained in service for two reasons: th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gnore ray shielding, and they use no power.  This last is very important to anyone trying not to adverti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they are armed.  They have the very noticeable draw back that they have limited ammo and 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potent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Vehicle Firearms: rail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Focus sensors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deraan Royal Engineers M-242C Rail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1-2/8/12</w:t>
        <w:tab/>
        <w:tab/>
        <w:t>4D</w:t>
        <w:tab/>
        <w:t>5D  (ammo 20)</w:t>
        <w:tab/>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deraan Royal Engineers M-238H Rail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1-2/8/12</w:t>
        <w:tab/>
        <w:tab/>
        <w:t>3D</w:t>
        <w:tab/>
        <w:t>4D  (ammo 20)</w:t>
        <w:tab/>
        <w:tab/>
        <w:t>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deraan Royal Engineers M-231B Rail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1-2/8/12</w:t>
        <w:tab/>
        <w:tab/>
        <w:t>2D</w:t>
        <w:tab/>
        <w:t>3D  (ammo 20)</w:t>
        <w:tab/>
        <w:tab/>
        <w:t>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0 shots of ammo</w:t>
        <w:tab/>
        <w:tab/>
        <w:tab/>
        <w:t>1D)</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Useful for privateering, counterintellignece and law enforcement, ion cannons are becoming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creasingly popular item on external mou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Focus sensors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cost</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am &amp; Bak IC-2</w:t>
        <w:tab/>
        <w:tab/>
        <w:t>SF</w:t>
        <w:tab/>
        <w:t>1-3/7/36</w:t>
        <w:tab/>
        <w:tab/>
        <w:t>2D</w:t>
        <w:tab/>
        <w:t>2D  Ion (ammo 10)</w:t>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am &amp; Bak IC-3</w:t>
        <w:tab/>
        <w:tab/>
        <w:t>SF</w:t>
        <w:tab/>
        <w:t>1-3/7/36</w:t>
        <w:tab/>
        <w:tab/>
        <w:t>3D</w:t>
        <w:tab/>
        <w:t>3D  Ion (ammo 10)</w:t>
        <w:tab/>
        <w:t>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am &amp; Bak IC-4</w:t>
        <w:tab/>
        <w:tab/>
        <w:t>SF</w:t>
        <w:tab/>
        <w:t>1-3/7/36</w:t>
        <w:tab/>
        <w:tab/>
        <w:t>4D</w:t>
        <w:tab/>
        <w:t>4D  Ion (ammo 10)</w:t>
        <w:tab/>
        <w:t>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erial Design Office CL-2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1-3/7/36</w:t>
        <w:tab/>
        <w:tab/>
        <w:t>5D</w:t>
        <w:tab/>
        <w:t>5D (ammo 10)</w:t>
        <w:tab/>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Combi-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new, and unique, weapon, the Incom Combi-gun combines both a laser and an ion cannon into one jointly fired and linked package.  Currently in it's first generation, it is a little bulky.  However, Incom expects that this shall improve within the next few years.  This combination in designed for attacking shielded ships, and does its job quite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 combi-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uses the vessel's Focus sensor mo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XW-21 Combi-gun          SF</w:t>
        <w:tab/>
        <w:t>1-3/12/25</w:t>
        <w:tab/>
        <w:t xml:space="preserve">                 10D</w:t>
        <w:tab/>
        <w:t>4D Ion, 4D Normal</w:t>
        <w:tab/>
        <w:tab/>
        <w:t>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oll Ion damage before the regular damage.  Has power for 6 shots, 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irect Fir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are simply high explosive warheads, usually with duraluminum penatrator tips.  They explosives are calibrated to produce a harmonized shock wave in hard material, tearing the target apart from the inside.  They are more popular than proton torpedoes with the Empire, while smugglers, pirates and mercenaries use them in about equal por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Search sensors setting.  +10 bonus to hit capital scale or larger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pro Concussive</w:t>
        <w:tab/>
        <w:tab/>
        <w:t>SF</w:t>
        <w:tab/>
        <w:t>1/3/7</w:t>
        <w:tab/>
        <w:tab/>
        <w:t>1D</w:t>
        <w:tab/>
        <w:t>6D</w:t>
        <w:tab/>
        <w:tab/>
        <w:tab/>
        <w:t>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Concussion Missiles  SF</w:t>
        <w:tab/>
        <w:t>1-2/7/15</w:t>
        <w:tab/>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CM-213</w:t>
        <w:tab/>
        <w:tab/>
        <w:tab/>
        <w:tab/>
        <w:tab/>
        <w:t>1D</w:t>
        <w:tab/>
        <w:t>5D</w:t>
        <w:tab/>
        <w:tab/>
        <w:tab/>
        <w:t>7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CM-216</w:t>
        <w:tab/>
        <w:tab/>
        <w:tab/>
        <w:tab/>
        <w:tab/>
        <w:t>2D</w:t>
        <w:tab/>
        <w:t>6D</w:t>
        <w:tab/>
        <w:tab/>
        <w:tab/>
        <w:t>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CM-221</w:t>
        <w:tab/>
        <w:tab/>
        <w:tab/>
        <w:tab/>
        <w:tab/>
        <w:t>3D</w:t>
        <w:tab/>
        <w:t>7D</w:t>
        <w:tab/>
        <w:tab/>
        <w:tab/>
        <w:t>8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CM-228</w:t>
        <w:tab/>
        <w:tab/>
        <w:tab/>
        <w:tab/>
        <w:tab/>
        <w:t>5D</w:t>
        <w:tab/>
        <w:t>8D</w:t>
        <w:tab/>
        <w:tab/>
        <w:tab/>
        <w:t>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ton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Similar to concussion missiles, these projectiles carry proton scattering warheads, much like an overgrown thermal detonator.  These are preferred by the Rebellion (which has standardized the Incom M-4329 series for their starfighters' launchers), and the Empire is showing some interest in them, as demonstrated by the new multi-launcher adopted on the TIE Bomber after the first production run.  They lack the range of modern concussion missiles, but are more powerfu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 proton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Search sensors setting.  +10 bonus to hit Capital scale or larger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M-4329/A</w:t>
        <w:tab/>
        <w:tab/>
        <w:t>SF</w:t>
        <w:tab/>
        <w:t>1/3/7</w:t>
        <w:tab/>
        <w:tab/>
        <w:t>3D</w:t>
        <w:tab/>
        <w:t>9D</w:t>
        <w:tab/>
        <w:tab/>
        <w:tab/>
        <w:t>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M-4329/HART</w:t>
        <w:tab/>
        <w:t>SF</w:t>
        <w:tab/>
        <w:t>1/3/7</w:t>
        <w:tab/>
        <w:tab/>
        <w:t>3D</w:t>
        <w:tab/>
        <w:t>3D, 5D ion (BR 1)</w:t>
        <w:tab/>
        <w:t>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M-4329/T</w:t>
        <w:tab/>
        <w:tab/>
        <w:t>SF</w:t>
        <w:tab/>
        <w:t>1/3/7</w:t>
        <w:tab/>
        <w:tab/>
        <w:t>3D</w:t>
        <w:tab/>
        <w:t>attaches homing beacon</w:t>
        <w:tab/>
        <w:t>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uses usbspace transmitter, 10Ly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Proton Torpedoes</w:t>
        <w:tab/>
        <w:t>SF</w:t>
        <w:tab/>
        <w:t>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PT-148</w:t>
        <w:tab/>
        <w:tab/>
        <w:tab/>
        <w:tab/>
        <w:tab/>
        <w:t>1D</w:t>
        <w:tab/>
        <w:t>7D</w:t>
        <w:tab/>
        <w:tab/>
        <w:tab/>
        <w:t>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PT-152</w:t>
        <w:tab/>
        <w:tab/>
        <w:tab/>
        <w:tab/>
        <w:tab/>
        <w:t>2D</w:t>
        <w:tab/>
        <w:t>8D</w:t>
        <w:tab/>
        <w:tab/>
        <w:tab/>
        <w:t>7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PT-169</w:t>
        <w:tab/>
        <w:tab/>
        <w:tab/>
        <w:tab/>
        <w:tab/>
        <w:t>3D</w:t>
        <w:tab/>
        <w:t>9D</w:t>
        <w:tab/>
        <w:tab/>
        <w:tab/>
        <w:t>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PT-190</w:t>
        <w:tab/>
        <w:tab/>
        <w:tab/>
        <w:tab/>
        <w:tab/>
        <w:t>5D</w:t>
        <w:tab/>
        <w:t>10D</w:t>
        <w:tab/>
        <w:tab/>
        <w:tab/>
        <w:t>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ACM/P-321</w:t>
        <w:tab/>
        <w:t>SF</w:t>
        <w:tab/>
        <w:t>1/5/11</w:t>
        <w:tab/>
        <w:tab/>
        <w:t>3D</w:t>
        <w:tab/>
        <w:t>8D</w:t>
        <w:tab/>
        <w:tab/>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 Off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OMs give the user a nice feeling of security during an attack, as they are usually fired outside the range of the enemy's guns.  Most use a proton warhead, and a very large ion engine for propulsion.  Usually used to attack capital ships, these semi-intelligent weapons are rapidly becoming popular with he Rebellion.  Fortunately for civilians, the Emperor's troops have taken greater control of the sale of the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to prevent these from being used by the Criminal Rebellion against civilian shipping and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 stand off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Requires target lock, an entire round for aiming and holding the target in sight. The advantage of target lock is an additional +1D to fire control. SOM's uses the search mode on the ships sensors for initial targeting but relies on its own sensor for mid-course updating and terminal homing.  Their tracking abilities, speed, maneuverability and body strength varies between mod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f target is in starfighter-scale or smaller, add +10 to difficulty to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ronar Ranger</w:t>
        <w:tab/>
        <w:tab/>
        <w:t>SF</w:t>
        <w:tab/>
        <w:t>3-15/35/75</w:t>
        <w:tab/>
        <w:t>12D</w:t>
        <w:tab/>
        <w:t>8D</w:t>
        <w:tab/>
        <w:tab/>
        <w:tab/>
        <w:t>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 maneuver 2D, tracking 4D, bod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Stand Offs</w:t>
        <w:tab/>
        <w:tab/>
        <w:t>SF</w:t>
        <w:tab/>
        <w:t>2-12/30/60</w:t>
        <w:tab/>
        <w:tab/>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 maneuver 3, tracking 4D, bod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SO-234</w:t>
        <w:tab/>
        <w:tab/>
        <w:tab/>
        <w:tab/>
        <w:tab/>
        <w:t>8D</w:t>
        <w:tab/>
        <w:t>6D</w:t>
        <w:tab/>
        <w:tab/>
        <w:tab/>
        <w:t>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SO-235</w:t>
        <w:tab/>
        <w:tab/>
        <w:tab/>
        <w:tab/>
        <w:tab/>
        <w:t>10D</w:t>
        <w:tab/>
        <w:t>8D</w:t>
        <w:tab/>
        <w:tab/>
        <w:tab/>
        <w:t>1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SO-236</w:t>
        <w:tab/>
        <w:tab/>
        <w:tab/>
        <w:tab/>
        <w:tab/>
        <w:t>12D</w:t>
        <w:tab/>
        <w:t>10D</w:t>
        <w:tab/>
        <w:tab/>
        <w:tab/>
        <w:t>1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on Radiation Tracking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is a very old design.  Original used against atmospheric craft, these used to track the thermal signature of the target's engines.  When Ion engines came into existence, starfighters lost most of their thermal signature.  Then some bright boy designed a seeker head that tracked off of the ion trail left by an ion engine.  Their use remains unchanged- short range, fire and forget capabilities.  They are easi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tracted by ion fla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 IR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FC: The IR-missile uses the passive mode on the ships sensors for initial targeting but relies on its own sensor for terminal homing.  Its specialized tracking device gives +2D to fire control when used against starfighter-scale vess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The range given is the target lock range.  Their tracking abilities, speed, maneuverability, ax range and body strength varies between mod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fficulty to hit the target varies depending upon launch pos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rontal Attack  : +10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ide Attack     : +5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arward Attack : -10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Ion-seeker Missiles    SF</w:t>
        <w:tab/>
        <w:t>2-5/10/15</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 maneuver 2D, tracking 5D, chase range 45, bod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IRM-194</w:t>
        <w:tab/>
        <w:tab/>
        <w:tab/>
        <w:tab/>
        <w:t>1D</w:t>
        <w:tab/>
        <w:t>3D</w:t>
        <w:tab/>
        <w:tab/>
        <w:tab/>
        <w:t>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IRM-198</w:t>
        <w:tab/>
        <w:tab/>
        <w:tab/>
        <w:tab/>
        <w:t>2D</w:t>
        <w:tab/>
        <w:t>4D</w:t>
        <w:tab/>
        <w:tab/>
        <w:tab/>
        <w:t>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IRM-200</w:t>
        <w:tab/>
        <w:tab/>
        <w:tab/>
        <w:tab/>
        <w:t>4D</w:t>
        <w:tab/>
        <w:t>5D</w:t>
        <w:tab/>
        <w:tab/>
        <w:tab/>
        <w:t>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im &amp; Bak Tailchaser</w:t>
        <w:tab/>
        <w:t>SF</w:t>
        <w:tab/>
        <w:t>1-2/5/10</w:t>
        <w:tab/>
        <w:tab/>
        <w:t>2D</w:t>
        <w:tab/>
        <w:t>3D</w:t>
        <w:tab/>
        <w:tab/>
        <w:tab/>
        <w:t>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 maneuver 2D, tracking 3D, chase range 30, bod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blic Seinar Systems IRM-124M  (currently manufactured by Sienar Fleet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 maneuver 2D, tracking 3D+1, chase range 40, body 1D+2)</w:t>
        <w:tab/>
        <w:tab/>
        <w:tab/>
        <w:tab/>
        <w:t>1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1-2/7/12</w:t>
        <w:tab/>
        <w:tab/>
        <w:t>2D</w:t>
        <w:tab/>
        <w:t>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blic Seinar Systems IRM-130K  (currently manufactured by Sienar Fleet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 maneuver 2D, tracking 4D, chase range 40, bod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2-5/10/15</w:t>
        <w:tab/>
        <w:tab/>
        <w:t>3D</w:t>
        <w:tab/>
        <w:t>4D</w:t>
        <w:tab/>
        <w:tab/>
        <w:tab/>
        <w:t>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cept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Using an active sensor seeker head, these missiles offer longer range than ion tracking missiles.  The Republic used these extensively, but they see little use today.  Why this is unknown, but no one seems to like them these days.  It could be because capital ships, the usual target of missiles these days, are just to large for an intercept missile's brain to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 intercept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IM's uses the search mode on the ships sensors for initial targeting but relies on its own sensor for terminal homing.  Its specialized tracking device gives +2D to fire control when used against starfighter-scale vessels.  Their tracking abilities, speed, maneuverability and body strength varies between models. However, if the missile is used against capital-scale targets or bigger, add +10 to difficulty to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akyd Intercept Missiles  </w:t>
        <w:tab/>
        <w:t>S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4, maneuver 3D, tracking 5D, chase range 90, body 3D [all but -2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MM-196</w:t>
        <w:tab/>
        <w:t>SF</w:t>
        <w:tab/>
        <w:tab/>
        <w:t>2-10/20/30</w:t>
        <w:tab/>
        <w:t>2D</w:t>
        <w:tab/>
        <w:t>4D</w:t>
        <w:tab/>
        <w:tab/>
        <w:tab/>
        <w:t>3500</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MM-199</w:t>
        <w:tab/>
        <w:t>SF</w:t>
        <w:tab/>
        <w:tab/>
        <w:t>2-10/20/30</w:t>
        <w:tab/>
        <w:t>3D</w:t>
        <w:tab/>
        <w:t>5D</w:t>
        <w:tab/>
        <w:tab/>
        <w:tab/>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MM-203</w:t>
        <w:tab/>
        <w:t>SF</w:t>
        <w:tab/>
        <w:tab/>
        <w:t>2-10/20/30</w:t>
        <w:tab/>
        <w:t>4D</w:t>
        <w:tab/>
        <w:t>6D</w:t>
        <w:tab/>
        <w:tab/>
        <w:tab/>
        <w:t>4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MM-230</w:t>
        <w:tab/>
        <w:t>SF</w:t>
        <w:tab/>
        <w:tab/>
        <w:t>3-15/30/45</w:t>
        <w:tab/>
        <w:t>6D</w:t>
        <w:tab/>
        <w:t>6D</w:t>
        <w:tab/>
        <w:tab/>
        <w:tab/>
        <w:t>6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Move 18, maneuver 5D, chase range 100, bod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im &amp; Bak Headbanger</w:t>
        <w:tab/>
        <w:t>SF</w:t>
        <w:tab/>
        <w:t>2-5/10/15</w:t>
        <w:tab/>
        <w:t>2D</w:t>
        <w:tab/>
        <w:t>2D</w:t>
        <w:tab/>
        <w:tab/>
        <w:tab/>
        <w:tab/>
        <w:t>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 maneuver 2D, tracking 3D, chase range 45, bod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blic Seinar Systems  STM-133L  (currently manufactured by Sienar Fleet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 maneuver 2D, tracking 4D, chase range 50, bod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2-12/18/25</w:t>
        <w:tab/>
        <w:t>4D</w:t>
        <w:tab/>
        <w:t>4D</w:t>
        <w:tab/>
        <w:tab/>
        <w:tab/>
        <w:t>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blic Seinar Systems STM-140J  (currently manufactured by Sienar Fleet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 maneuver 2D, tracking 5D, chase range 60, bod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2-10/20/30</w:t>
        <w:tab/>
        <w:t>6D</w:t>
        <w:tab/>
        <w:t>5D</w:t>
        <w:tab/>
        <w:tab/>
        <w:tab/>
        <w:t>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gh-speed Anti-Radiat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were original meant for suppression of enemy sensor systems, they quickly became a self- defense weapon as IR and Intercept missiles were adapted for ground launching against starfighters and landing craft.  As the anti-starfighter business went over almost entirely to energy weapons,  HARMs dropped in popularity.  Now, they are used primarily to force enemy ships to shut off their sensors at the beginning of a raid.  They are effective, in that the best use a sub-nuclear explosive that is designed to minimize fallout and blast, much like a proton torpedo, but to maximize the electromagnetic pulse, killing electron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 HARM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HARM's uses the search mode on the ships sensors for initial targeting but relies on its own sensor for terminal homing.  Its specialized tracking device gives +2D to fire control when used against any type of active sens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D-18F5</w:t>
        <w:tab/>
        <w:tab/>
        <w:t>SF</w:t>
        <w:tab/>
        <w:t>2-10/20/40</w:t>
        <w:tab/>
        <w:t>3D</w:t>
        <w:tab/>
        <w:t>2D, 6D ion (BR 1)</w:t>
        <w:tab/>
        <w:tab/>
        <w:t>2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 maneuver 2D, track 2D+enemy's sensor bonus in their current operating mode, bod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akyd ASO/HARM-237   </w:t>
        <w:tab/>
        <w:t>SF</w:t>
        <w:tab/>
        <w:t>2-12/30/60</w:t>
        <w:tab/>
        <w:t>12D</w:t>
        <w:tab/>
        <w:t>4D, 6D Ion (BR 3)</w:t>
        <w:tab/>
        <w:tab/>
        <w:t>1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 maneuver 3, tracking 4D, bod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ARM-1</w:t>
        <w:tab/>
        <w:tab/>
        <w:t>SF</w:t>
        <w:tab/>
        <w:t>2-10/15/20</w:t>
        <w:tab/>
        <w:t>3D</w:t>
        <w:tab/>
        <w:t>2D, 6D Ion (BR 1)</w:t>
        <w:tab/>
        <w:tab/>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ARM-2</w:t>
        <w:tab/>
        <w:tab/>
        <w:t>SF</w:t>
        <w:tab/>
        <w:t>2-10/15/20</w:t>
        <w:tab/>
        <w:t>10D</w:t>
        <w:tab/>
        <w:t>2D, 8D Ion (BR 5)</w:t>
        <w:tab/>
        <w:tab/>
        <w:t>6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rgeting Jam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Originally meant for courier and recon ships, these were adopted by squadrons that took on defense suppression missions for survivability reasons during the Clone Wars.  In more recent conflicts, they have been used to protect stick craft from other fighters during raids.  The A-Wing series has had one of these mounted intern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works against all enemy craft in range, all fire ar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AN-13c</w:t>
        <w:tab/>
        <w:t>SF</w:t>
        <w:tab/>
        <w:t>1-3/7/15</w:t>
        <w:tab/>
        <w:tab/>
        <w:t>2D</w:t>
        <w:tab/>
        <w:t>-1D FC</w:t>
        <w:tab/>
        <w:tab/>
        <w:tab/>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AN-15b</w:t>
        <w:tab/>
        <w:t>SF</w:t>
        <w:tab/>
        <w:t>1-3/7/15</w:t>
        <w:tab/>
        <w:tab/>
        <w:t>4D</w:t>
        <w:tab/>
        <w:t>-2D FC</w:t>
        <w:tab/>
        <w:tab/>
        <w:tab/>
        <w:t>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AN-16a</w:t>
        <w:tab/>
        <w:t>SF</w:t>
        <w:tab/>
        <w:t>1-3/7/15</w:t>
        <w:tab/>
        <w:tab/>
        <w:t>6D</w:t>
        <w:tab/>
        <w:t>-3D FC</w:t>
        <w:tab/>
        <w:tab/>
        <w:tab/>
        <w:t>6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TJ-6</w:t>
        <w:tab/>
        <w:t>SF</w:t>
        <w:tab/>
        <w:t>1-3/5/10</w:t>
        <w:tab/>
        <w:tab/>
        <w:t>10D</w:t>
        <w:tab/>
        <w:t>-3D FC</w:t>
        <w:tab/>
        <w:tab/>
        <w:tab/>
        <w:t>5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Jamming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function to block enemy sensor signals.  They are often attached tot he first wave of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ack to disguise the true strength of a force.  They can not, however, block optical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ensors, all fire ar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0D, works against ALL vessels in range. (damage note:  the first number is the difficulty modifier to all scanner operations inside of the area of effect, including fire control.  The second number is the difficulty modifier to detect the jamm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AJ-13d</w:t>
        <w:tab/>
        <w:tab/>
        <w:t>SF</w:t>
        <w:tab/>
        <w:t>0-20</w:t>
        <w:tab/>
        <w:tab/>
        <w:t>9D</w:t>
        <w:tab/>
        <w:t>+1D, -2D</w:t>
        <w:tab/>
        <w:tab/>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AJ-13e</w:t>
        <w:tab/>
        <w:tab/>
        <w:t>SF</w:t>
        <w:tab/>
        <w:t>0-30</w:t>
        <w:tab/>
        <w:tab/>
        <w:t>9D</w:t>
        <w:tab/>
        <w:t>+2, -1D+1</w:t>
        <w:tab/>
        <w:tab/>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AJ-13f</w:t>
        <w:tab/>
        <w:tab/>
        <w:t>SF</w:t>
        <w:tab/>
        <w:t>0-10</w:t>
        <w:tab/>
        <w:tab/>
        <w:t>9D</w:t>
        <w:tab/>
        <w:t>+2D, -4D</w:t>
        <w:tab/>
        <w:tab/>
        <w:t>4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AJ-6</w:t>
        <w:tab/>
        <w:tab/>
        <w:t>SF</w:t>
        <w:tab/>
        <w:t>0-20</w:t>
        <w:tab/>
        <w:tab/>
        <w:t>6D</w:t>
        <w:tab/>
        <w:t>+2/-1D+1</w:t>
        <w:tab/>
        <w:tab/>
        <w:t>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Jammer</w:t>
        <w:tab/>
        <w:tab/>
        <w:t>SF</w:t>
        <w:tab/>
        <w:t>0-15</w:t>
        <w:tab/>
        <w:tab/>
        <w:t>3D</w:t>
        <w:tab/>
        <w:t>+1/-2</w:t>
        <w:tab/>
        <w:tab/>
        <w:t>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Deco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are simple droid drones that are meant to provide a larger target to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Sucker-223</w:t>
        <w:tab/>
        <w:tab/>
        <w:t>SF</w:t>
        <w:tab/>
        <w:t>space of 6</w:t>
        <w:tab/>
        <w:t>10D</w:t>
        <w:tab/>
        <w:t>+2D to identify, 10 rounds</w:t>
        <w:tab/>
        <w:t>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Sucker-762</w:t>
        <w:tab/>
        <w:tab/>
        <w:t>SF</w:t>
        <w:tab/>
        <w:t>space of 7</w:t>
        <w:tab/>
        <w:t>15D</w:t>
        <w:tab/>
        <w:t>+3D to ID, 10 rounds</w:t>
        <w:tab/>
        <w:t>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Sucker-762L</w:t>
        <w:tab/>
        <w:tab/>
        <w:t>SF</w:t>
        <w:tab/>
        <w:t>space of 6</w:t>
        <w:tab/>
        <w:t>15D</w:t>
        <w:tab/>
        <w:t>+2D to ID, 15 rounds</w:t>
        <w:tab/>
        <w:t>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Sucker-127</w:t>
        <w:tab/>
        <w:tab/>
        <w:t>SF</w:t>
        <w:tab/>
        <w:t>space 5</w:t>
        <w:tab/>
        <w:tab/>
        <w:t>5D</w:t>
        <w:tab/>
        <w:t>+1D to ID, 10 rounds</w:t>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pyc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Copycats are modified proton torpedoes or concussion missiles that mimic their parent craf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may either be launched from a pylon or from a standard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Computer Programming Repair: copycat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 distinguish between a copycat and the real thing, roll your sensor skill vs the program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Rep skil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ir service life depends on the speed that they are released at.  Torpedoes function for one minute if they are going less than 6 space, 30 seconds if going faster than that, multiplied by the number before the D in their weight.  Missiles function for one minute if going under 8 space, 30 seconds if going f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weight</w:t>
        <w:tab/>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Decoy Torpedo 1</w:t>
        <w:tab/>
        <w:t>SF</w:t>
        <w:tab/>
        <w:t xml:space="preserve">1D </w:t>
        <w:tab/>
        <w:t>(proton torpedo body)</w:t>
        <w:tab/>
        <w:t>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Decoy Torpedo 2</w:t>
        <w:tab/>
        <w:t>SF</w:t>
        <w:tab/>
        <w:t>2D</w:t>
        <w:tab/>
        <w:t>(proton torpedo body)</w:t>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Decoy Missile 3</w:t>
        <w:tab/>
        <w:t>SF</w:t>
        <w:tab/>
        <w:t>2D</w:t>
        <w:tab/>
        <w:t>(concussion missile body)</w:t>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Decoy Missile 4</w:t>
        <w:tab/>
        <w:t>SF</w:t>
        <w:tab/>
        <w:t>3D</w:t>
        <w:tab/>
        <w:t>(concussion missile body)</w:t>
        <w:tab/>
        <w:t>1200</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are and Chaff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are used to dispense ion flares, to confuse IR missiles, or sensor reflecting chaff, to conf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cept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None; ejection is a free action that takes place during the dodging ph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Flares:  +1D to evade IR missiles, lasts for 1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haff: +1D to evade intercept missiles, last for on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note: must declare weather a pod holds chaff or flares, can not be mix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weight</w:t>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ical 10 count pod</w:t>
        <w:tab/>
        <w:t>SF</w:t>
        <w:tab/>
        <w:t>1D</w:t>
        <w:tab/>
        <w:t>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20 count pod</w:t>
        <w:tab/>
        <w:tab/>
        <w:t>SF</w:t>
        <w:tab/>
        <w:t>2D</w:t>
        <w:tab/>
        <w:t>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30 count pod</w:t>
        <w:tab/>
        <w:tab/>
        <w:t>SF</w:t>
        <w:tab/>
        <w:t>3D</w:t>
        <w:tab/>
        <w:t>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de-Looking Sensor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contain powerful, active sensors.  They are used to supplement the capabilities of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have pressed into a recon ro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effect</w:t>
        <w:tab/>
        <w:tab/>
        <w:tab/>
        <w:tab/>
        <w:tab/>
        <w:t>weight</w:t>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ANx-y/2p</w:t>
        <w:tab/>
        <w:t>Scan 50/1D; Search 75/2D; Focus 4/3D</w:t>
        <w:tab/>
        <w:tab/>
        <w:t>4D</w:t>
        <w:tab/>
        <w:tab/>
        <w:t>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ANy-x/6p</w:t>
        <w:tab/>
        <w:t>Scan 70/1D; Search 105/2D; Focus 6/3D</w:t>
        <w:tab/>
        <w:t>8D</w:t>
        <w:tab/>
        <w:tab/>
        <w:t>7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Finder</w:t>
        <w:tab/>
        <w:tab/>
        <w:t>Scan 90/1D; Search 135/2D; Focus 8/3D</w:t>
        <w:tab/>
        <w:t>12D</w:t>
        <w:tab/>
        <w:tab/>
        <w:t>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Recon</w:t>
        <w:tab/>
        <w:tab/>
        <w:t>Scan 30/1D; Search 50/2D; Focus 3/2D+2</w:t>
        <w:tab/>
        <w:t>3D</w:t>
        <w:tab/>
        <w:tab/>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ctronic Intelligence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are very sensitive sensor receivers and optical sensors with interpretive computers.  They used to gather intelligence of the enemy's sensor capabilities, including the type, number and location of the active emitters, allowing intelligence officers to get an idea about such things as enemy defenses and the location of those defen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effect</w:t>
        <w:tab/>
        <w:tab/>
        <w:tab/>
        <w:tab/>
        <w:tab/>
        <w:t>weight</w:t>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ELINT pod</w:t>
        <w:tab/>
        <w:tab/>
        <w:t>Passive 40/1D</w:t>
        <w:tab/>
        <w:tab/>
        <w:tab/>
        <w:tab/>
        <w:t>4D</w:t>
        <w:tab/>
        <w:tab/>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Suppresser</w:t>
        <w:tab/>
        <w:tab/>
        <w:t>Passive 40/2D</w:t>
        <w:tab/>
        <w:tab/>
        <w:tab/>
        <w:tab/>
        <w:t>8D</w:t>
        <w:tab/>
        <w:tab/>
        <w:t>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ELINT-2</w:t>
        <w:tab/>
        <w:tab/>
        <w:t>Passive 60/1D</w:t>
        <w:tab/>
        <w:tab/>
        <w:tab/>
        <w:tab/>
        <w:t>8D</w:t>
        <w:tab/>
        <w:tab/>
        <w:t>5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DFs-t/4</w:t>
        <w:tab/>
        <w:tab/>
        <w:t>Passive 80/1D</w:t>
        <w:tab/>
        <w:tab/>
        <w:tab/>
        <w:tab/>
        <w:t>12D</w:t>
        <w:tab/>
        <w:tab/>
        <w:t>8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rgeting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owerful, active sensors, these are designed to help weapons officers designate targets during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ik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ab/>
        <w:t>effect</w:t>
        <w:tab/>
        <w:tab/>
        <w:tab/>
        <w:tab/>
        <w:t>weight</w:t>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inar Fleet Systems Targeter     </w:t>
        <w:tab/>
        <w:t>Focus 6/4D (front arc only)</w:t>
        <w:tab/>
        <w:tab/>
        <w:t>1D</w:t>
        <w:tab/>
        <w:tab/>
        <w:t>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Interrogator</w:t>
        <w:tab/>
        <w:tab/>
        <w:tab/>
        <w:t>Search 75/3D; Focus 4/5D</w:t>
        <w:tab/>
        <w:tab/>
        <w:t>2D</w:t>
        <w:tab/>
        <w:tab/>
        <w:t>6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rget Desig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is a simle, invisable, harmless laser beam that uses a coded pulse.  It used to "paint"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friendly ass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 target desig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ab/>
        <w:t xml:space="preserve">range </w:t>
        <w:tab/>
        <w:tab/>
        <w:t>weight</w:t>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inar Fleet Systems Designator</w:t>
        <w:tab/>
        <w:t>1-3/12/25</w:t>
        <w:tab/>
        <w:tab/>
        <w:t>1D</w:t>
        <w:tab/>
        <w:t>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an paint 1 target per round.  Gives a +1D FC for all friendly units recieving data str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Buo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mall, remote devices that contain nothing but a solar power converter, a subspace transmitter and a sensor package, these are meant to be dropped in overlapping patterns to make a checkpoint of provide security.  They are often deployed  from fighters at high speed, allowing a fleet to have a sensor perimeter several thousand kilometers in diameter in a few days if they are stopping for some rea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effect</w:t>
        <w:tab/>
        <w:tab/>
        <w:tab/>
        <w:tab/>
        <w:tab/>
        <w:t>weight</w:t>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britech Passive Sensor Beac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ensors skill 4D, Passive 20/0D</w:t>
        <w:tab/>
        <w:tab/>
        <w:t>1D</w:t>
        <w:tab/>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Protector Buoy</w:t>
        <w:tab/>
        <w:t xml:space="preserve">Sensors skill 3D, Passive 10/0D; Scan 20/1D   </w:t>
        <w:tab/>
        <w:t>1D</w:t>
        <w:tab/>
        <w:tab/>
        <w:t>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inar Outposter</w:t>
        <w:tab/>
        <w:tab/>
        <w:t>Sensors skill 4D, Passive 10/0D; Scan 20/1D; Search 40/2D</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ab/>
        <w:tab/>
        <w:tab/>
        <w:tab/>
        <w:t>3D</w:t>
        <w:tab/>
        <w:tab/>
        <w:t>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are little more complicated than the ones made for speeders.  These have vacuum rated seals and climate control capabilities.  They hold 100kg and cost 200cr per D.  It costs 50cr per D to add a one-time use cargo chute and signal beacon (for airborne resupp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cue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modified cargo pod. a rescue pod carries one to two occupants, a small a mount of equipment and two days worth of provisions.  Originally meant for rescuing downed pilots from very small clearings and leaving in a hurry, they have become a common piece of equipment with Special Operations wings for carrying command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weight</w:t>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men, 50kg cargo</w:t>
        <w:tab/>
        <w:tab/>
        <w:t>10D</w:t>
        <w:tab/>
        <w:tab/>
        <w:t>2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man, 30kg cargo</w:t>
        <w:tab/>
        <w:tab/>
        <w:t>6D</w:t>
        <w:tab/>
        <w:tab/>
        <w:t>1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man, 10kg cargo, 1 day</w:t>
        <w:tab/>
        <w:t>4D</w:t>
        <w:tab/>
        <w:tab/>
        <w:t>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M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very illegal device, a sensor mask is a very primative cloaking device that is effect past ab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kilometers.  They are available from the best outlaw techs, but only at a steep 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effect</w:t>
        <w:tab/>
        <w:tab/>
        <w:tab/>
        <w:tab/>
        <w:t>weight</w:t>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ical sensor mask</w:t>
        <w:tab/>
        <w:t>+2D difficulty to detect at &gt;50 units</w:t>
        <w:tab/>
        <w:t>15D</w:t>
        <w:tab/>
        <w:tab/>
        <w:t>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xiliary Thru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imple, strap on boosters, these are used by some fighter pilots to increase thier forward thrust for a limited period of time.  They are also very limited in utility, as they are totally consumed by firing, they have marked effect on your manuverability and if too amny are used at once, they can tear your craft apart at the s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Notes: For each unit of speed provided by the thrusters, reduce manuverability by 1D.  (It IS possible to have a negative manuverability with these.)  For every unit of speed provided by thrusters, roll 1D vs the body rating of the ship, figuring damage normaly.  They are totally expended at the end of on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effect</w:t>
        <w:tab/>
        <w:tab/>
        <w:tab/>
        <w:tab/>
        <w:tab/>
        <w:t>weight</w:t>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bro Turboboost</w:t>
        <w:tab/>
        <w:t>+1 unit of thrust, see rules above</w:t>
        <w:tab/>
        <w:tab/>
        <w:t>1D</w:t>
        <w:tab/>
        <w:tab/>
        <w:t>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pro Trackmaker</w:t>
        <w:tab/>
        <w:t>+2 units of thrust, see rules above</w:t>
        <w:tab/>
        <w:tab/>
        <w:t>2D</w:t>
        <w:tab/>
        <w:tab/>
        <w:t>6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pro Interceptor</w:t>
        <w:tab/>
        <w:tab/>
        <w:t>+3 units of thrust, see rules above</w:t>
        <w:tab/>
        <w:tab/>
        <w:t>3D</w:t>
        <w:tab/>
        <w:tab/>
        <w:t>800</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ER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o figure space range for these, the rule of thumb is that each 100m is equal to 1 space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rect Fir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ner N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n older weapon, they have remained in service as they are very useful to immobilize ships, particularly those on the ground.  They have the added bonus of potenitally damaging those who touch the net, requiring them to burned off unless the crew is willing to wait a few hours ffor any residual charge to disper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ner Ship Systems Type I Restrainig 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F</w:t>
        <w:tab/>
        <w:t>5-25/50/100</w:t>
        <w:tab/>
        <w:t>6D</w:t>
        <w:tab/>
        <w:t>10D</w:t>
        <w:tab/>
        <w:tab/>
        <w:tab/>
        <w:t>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ifficult Starship Gunnery roll to activate.  All ships touched by net suffer +5D penalty to 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tion that requires an electronic system.  Any person touching hte net suffers 10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mb" Rock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Dumb", or unguided, rockets are simple, ballistically fired weapons that contain no seekers nor maneuvering capabilities.  They are manufactured my many manufactures and fill many different roles.  Usually packed in pods containing anywhere from 5 to 20, their mission is dictated by their payloads.  They are in limited issue with he Empire, but planetary and corporate forces are known to use th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Missile Weapons: air-to-ground rock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Focus sensors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ndilli Arms AX-13</w:t>
        <w:tab/>
        <w:t>S</w:t>
        <w:tab/>
        <w:t>100-200/400/800</w:t>
        <w:tab/>
        <w:t>1D/5-shot, 2D/10-shot, 3D/20-shot</w:t>
        <w:tab/>
        <w:t>250/roc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3A Hypervelocity</w:t>
        <w:tab/>
        <w:tab/>
        <w:tab/>
        <w:tab/>
        <w:t>5D</w:t>
        <w:tab/>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13B Fragmentation</w:t>
        <w:tab/>
        <w:tab/>
        <w:tab/>
        <w:tab/>
        <w:t>3D, 10m BR</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13C Incendiary</w:t>
        <w:tab/>
        <w:tab/>
        <w:tab/>
        <w:tab/>
        <w:tab/>
        <w:t>4D for 10 rounds, 5m B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Starburst</w:t>
        <w:tab/>
        <w:tab/>
        <w:t>S</w:t>
        <w:tab/>
        <w:t>100-200/800/1600  +2</w:t>
        <w:tab/>
        <w:t>5D, 20m BR</w:t>
        <w:tab/>
        <w:tab/>
        <w:t>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Firestorms</w:t>
        <w:tab/>
        <w:t>C</w:t>
        <w:tab/>
        <w:t>3-40/120/400</w:t>
        <w:tab/>
        <w:t>1D (10-shot pod)</w:t>
        <w:tab/>
        <w:tab/>
        <w:tab/>
        <w:t>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nti-tank</w:t>
        <w:tab/>
        <w:tab/>
        <w:tab/>
        <w:tab/>
        <w:tab/>
        <w:tab/>
        <w:t>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nti-personnel</w:t>
        <w:tab/>
        <w:tab/>
        <w:tab/>
        <w:tab/>
        <w:tab/>
        <w:t>5D(0-2)/4D(8)/3D(14)/2D(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Smoke</w:t>
        <w:tab/>
        <w:tab/>
        <w:tab/>
        <w:tab/>
        <w:tab/>
        <w:tab/>
        <w:t>4D smoke, 10m dia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White Phosphorous</w:t>
        <w:tab/>
        <w:tab/>
        <w:tab/>
        <w:tab/>
        <w:t>5D(0-2)/4D(8)/3D(14), 3D next 5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are simply heavy repeating blasters that have mounted with their power generators in a single gun pod.  These have seen limited service with both the Empire and Rebellion.  (All rules concerning area of effect for repeating blasters apply 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Vehicle Blasters: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Focus sensors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A-Web</w:t>
        <w:tab/>
        <w:tab/>
        <w:t>C</w:t>
        <w:tab/>
        <w:t>3-75/200/500</w:t>
        <w:tab/>
        <w:t>1D</w:t>
        <w:tab/>
        <w:t>8D</w:t>
        <w:tab/>
        <w:tab/>
        <w:tab/>
        <w:t>6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ulshos Air Blaster</w:t>
        <w:tab/>
        <w:t>S</w:t>
        <w:tab/>
        <w:t>3-75/200/500</w:t>
        <w:tab/>
        <w:t>2D</w:t>
        <w:tab/>
        <w:t>5D+2</w:t>
        <w:tab/>
        <w:tab/>
        <w:tab/>
        <w:t>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inar Riotmaser</w:t>
        <w:tab/>
        <w:tab/>
        <w:t>S</w:t>
        <w:tab/>
        <w:t>3-75/300/800</w:t>
        <w:tab/>
        <w:t>2D</w:t>
        <w:tab/>
        <w:t>4D+1</w:t>
        <w:tab/>
        <w:tab/>
        <w:tab/>
        <w:t>1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any of these designs are blaster and laser cannons adapted from ground vehicles and artillery pieces.  They are fitted into pods similar to those use for repeating blasters, but larger.  Not all of them have generators, carrying batteries instead.  Primarily designed to engage other aircraft and destroy ground vehicles, most are not all that effective against infant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Vehicle Blasters: air-to-surface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Focus sensors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lan Arms SF.9 Anti-infantry Gun Pod  (FR 2, amm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w:t>
        <w:tab/>
        <w:t>20-600/3/16km</w:t>
        <w:tab/>
        <w:t>5D</w:t>
        <w:tab/>
        <w:t>4D (8m Blast Radius)</w:t>
        <w:tab/>
        <w:t>8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Light Air Gun</w:t>
        <w:tab/>
        <w:t>S</w:t>
        <w:tab/>
        <w:t>50-100/400/1km</w:t>
        <w:tab/>
        <w:t>3D</w:t>
        <w:tab/>
        <w:t>3D (ammo: 10)</w:t>
        <w:tab/>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Medium Air Gun</w:t>
        <w:tab/>
        <w:t>S</w:t>
        <w:tab/>
        <w:t>50-100/400/1km</w:t>
        <w:tab/>
        <w:t>4D</w:t>
        <w:tab/>
        <w:t>4D (ammo: 10)</w:t>
        <w:tab/>
        <w:tab/>
        <w:t>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Heavy Air Gun</w:t>
        <w:tab/>
        <w:t>S</w:t>
        <w:tab/>
        <w:t>50-100/500/1.1km   5D</w:t>
        <w:tab/>
        <w:t>5D (ammo: 10)</w:t>
        <w:tab/>
        <w:tab/>
        <w:t>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Ion Air Gun</w:t>
        <w:tab/>
        <w:tab/>
        <w:t>S</w:t>
        <w:tab/>
        <w:t>50-100/400/1km</w:t>
        <w:tab/>
        <w:tab/>
        <w:t>5D</w:t>
        <w:tab/>
        <w:t>4D Ion (ammo: 15)</w:t>
        <w:tab/>
        <w:t>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irect Fir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s and Proton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imply smaller versions of the starfighter's heavy weapons, these are not overly common weapons.  They must drop free from the pylon before ignition, meaning that they are classed as an indirect fire weapon, even though they are ungui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Missile Weapons: concussion missals -OR- proton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Search sensors setting, or 1D, whichever is hig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tech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ab/>
        <w:t>S</w:t>
        <w:tab/>
        <w:t>50-100/300/700</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CM-3 Light Concussion Missile</w:t>
        <w:tab/>
        <w:tab/>
        <w:t>1D</w:t>
        <w:tab/>
        <w:t>5D</w:t>
        <w:tab/>
        <w:tab/>
        <w:tab/>
        <w:t>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CM-5 Medium Concussion Missile</w:t>
        <w:tab/>
        <w:tab/>
        <w:t>2D</w:t>
        <w:tab/>
        <w:t>6D</w:t>
        <w:tab/>
        <w:tab/>
        <w:tab/>
        <w:t>4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CM-6 Heavy Concussion Missile</w:t>
        <w:tab/>
        <w:tab/>
        <w:t>3D</w:t>
        <w:tab/>
        <w:t>7D</w:t>
        <w:tab/>
        <w:tab/>
        <w:tab/>
        <w:t>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m ICM-4 Mini Concussion Miss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w:t>
        <w:tab/>
        <w:t>50-100/600/1.5km  1D</w:t>
        <w:tab/>
        <w:t>4D</w:t>
        <w:tab/>
        <w:tab/>
        <w:tab/>
        <w:t>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pro Mini Proton Torpe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w:t>
        <w:tab/>
        <w:t>25-50/200/500</w:t>
        <w:tab/>
        <w:t>2D</w:t>
        <w:tab/>
        <w:t>9D</w:t>
        <w:tab/>
        <w:tab/>
        <w:tab/>
        <w:t>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These are similar to the IR missiles carried on starfighters, but they track off of repulsorlift fields. </w:t>
        <w:tab/>
        <w:t>They are used to bring down speeders and light attack craft, as well as harrying starcraft operating in the lower atmosphere.  Many of these are adapted from man-portable units and SAM batteries.  The Merr-Sonn APLEX is the most popular in service at this time, being modified form the popular PLEX 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rtable missile.  It is in service with some Imperial for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Missile Weapons: AR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vehicle's Search sensors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APLEX</w:t>
        <w:tab/>
        <w:t>S</w:t>
        <w:tab/>
        <w:t>25-500/1/2km</w:t>
        <w:tab/>
        <w:t>1D</w:t>
        <w:tab/>
        <w:t>4D</w:t>
        <w:tab/>
        <w:tab/>
        <w:tab/>
        <w:t>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given is for a target lock.  Has move of 800m/round, tracking skill of 4D. Chase range of 4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cept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are smaller versions of the interceptor missiles carried on starfighters.  Their issue is limited, although the Imperial Customs Bureau is evaluating their functionality on modified cloud cars for anti- smuggling duties.  Their engines are much faster than those used on the space based ones, due to the fact that they can breath, instead of having to use ion eng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Missile Weapons: intercept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C: +2D against speeder scale targets, 1D against walker scale, and 0D against Starfighter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class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AIM-907</w:t>
        <w:tab/>
        <w:tab/>
        <w:t>S</w:t>
        <w:tab/>
        <w:t>200-1/2/3km</w:t>
        <w:tab/>
        <w:t>3D</w:t>
        <w:tab/>
        <w:t>4D</w:t>
        <w:tab/>
        <w:tab/>
        <w:tab/>
        <w:t>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AIM-907-1</w:t>
        <w:tab/>
        <w:t>S</w:t>
        <w:tab/>
        <w:t>200-1/2.2/4km</w:t>
        <w:tab/>
        <w:t>3D</w:t>
        <w:tab/>
        <w:t>3D</w:t>
        <w:tab/>
        <w:tab/>
        <w:tab/>
        <w:t>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kyd AIM-908</w:t>
        <w:tab/>
        <w:tab/>
        <w:t>S</w:t>
        <w:tab/>
        <w:t>200-1/2/3km</w:t>
        <w:tab/>
        <w:t>1D</w:t>
        <w:tab/>
        <w:t>2D</w:t>
        <w:tab/>
        <w:tab/>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n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are simple, sheet metal cargo cases with quick release mounts for attachment to 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ernal pylons.  They are not vacuums rated nor insulated, and thus are not really suitable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50kg/1D, cost 50cr per 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are usually simpler than the ones mounted on spacecraft.  They do, however, provide repulsorcraft with fairly good sensor prot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ens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w:t>
        <w:tab/>
        <w:tab/>
        <w:tab/>
        <w:t>effect</w:t>
        <w:tab/>
        <w:tab/>
        <w:tab/>
        <w:tab/>
        <w:tab/>
        <w:tab/>
        <w:tab/>
        <w:t>weight</w:t>
        <w:tab/>
        <w:tab/>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pin Motors Skyseer</w:t>
        <w:tab/>
        <w:t>Passive 500m/1D; Scan 1km/2D; Search 2km/3D; Focus 250m/4D</w:t>
        <w:tab/>
        <w:t>5D</w:t>
        <w:tab/>
        <w:tab/>
        <w:t>10,000</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Cryoncorp Seeker</w:t>
        <w:tab/>
        <w:tab/>
        <w:t>Scan 100m/0D; Search 100m/1D; Focus 1km/2D</w:t>
        <w:tab/>
        <w:tab/>
        <w:tab/>
        <w:t>3D</w:t>
        <w:tab/>
        <w:tab/>
        <w:t>8000</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t>Hyperdrive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ultiplie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Manufacture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Weight</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hyperdrive)</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installation)</w:t>
      </w:r>
      <w:r>
        <w:rPr>
          <w:rFonts w:eastAsia="Times New Roman" w:cs="Times New Roman" w:ascii="Times New Roman" w:hAnsi="Times New Roman"/>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5</w:t>
        <w:tab/>
        <w:t>Sienar Fleet Systems</w:t>
        <w:tab/>
        <w:t>8 metric tons</w:t>
        <w:tab/>
        <w:t>2500 Cr</w:t>
        <w:tab/>
        <w:t>1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4</w:t>
        <w:tab/>
        <w:t>Rendili StarDrive's</w:t>
        <w:tab/>
        <w:t>8 metric tons</w:t>
        <w:tab/>
        <w:t>4000 Cr</w:t>
        <w:tab/>
        <w:t>11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3</w:t>
        <w:tab/>
        <w:t>Incom</w:t>
        <w:tab/>
        <w:t>12 metric tons</w:t>
        <w:tab/>
        <w:t>7000 Cr</w:t>
        <w:tab/>
        <w:t>13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2</w:t>
        <w:tab/>
        <w:t>Coreliian</w:t>
        <w:tab/>
        <w:t>15 metric tons</w:t>
        <w:tab/>
        <w:t>10000 Cr</w:t>
        <w:tab/>
        <w:t>1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1</w:t>
        <w:tab/>
        <w:t>SoroSuub</w:t>
        <w:tab/>
        <w:t>18 metric tons</w:t>
        <w:tab/>
        <w:t>15000 Cr</w:t>
        <w:tab/>
        <w:t>17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3/4</w:t>
        <w:tab/>
        <w:t>Rendilli StarDrive's</w:t>
        <w:tab/>
        <w:t>25 metric tons</w:t>
        <w:tab/>
        <w:t>black market only (70000 Cr)</w:t>
        <w:tab/>
        <w:t>2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1/2</w:t>
        <w:tab/>
        <w:t>corellian</w:t>
        <w:tab/>
        <w:tab/>
        <w:t>27 metric tons</w:t>
        <w:tab/>
        <w:t>black market only (90000 Cr)</w:t>
        <w:tab/>
        <w:t>2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rices of the hyperdrives are the average prices for these units. The hyperdrives faster than x1 are highly illegal and very difficult to aquire. The prices for installation are the prices for our service. Others may be cheaper, but do they  offer the same quality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on Drive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ace</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Atmospere</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Manufacture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Weight</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ion drive)</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installation)</w:t>
      </w:r>
      <w:r>
        <w:rPr>
          <w:rFonts w:eastAsia="Times New Roman" w:cs="Times New Roman" w:ascii="Times New Roman" w:hAnsi="Times New Roman"/>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600 km/h</w:t>
        <w:tab/>
        <w:t>Corellian</w:t>
        <w:tab/>
        <w:t>8 metric tons</w:t>
        <w:tab/>
        <w:t>4000 Cr</w:t>
        <w:tab/>
        <w:tab/>
        <w:t>1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650 km/h</w:t>
        <w:tab/>
        <w:tab/>
        <w:t>SoroSuub</w:t>
        <w:tab/>
        <w:tab/>
        <w:t>9 metric tons</w:t>
        <w:tab/>
        <w:tab/>
        <w:t>6000 Cr</w:t>
        <w:tab/>
        <w:tab/>
        <w:t>1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750 km/h</w:t>
        <w:tab/>
        <w:t>Vangaard</w:t>
        <w:tab/>
        <w:t>10 metric tons</w:t>
        <w:tab/>
        <w:t>8000 Cr</w:t>
        <w:tab/>
        <w:t>1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800 km/h</w:t>
        <w:tab/>
        <w:t>SoroSuub</w:t>
        <w:tab/>
        <w:t>10 metric tons</w:t>
        <w:tab/>
        <w:tab/>
        <w:t>10000 Cr</w:t>
        <w:tab/>
        <w:t>12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850 km/h</w:t>
        <w:tab/>
        <w:t>Sienar Systems'</w:t>
        <w:tab/>
        <w:t>11 metric tons</w:t>
        <w:tab/>
        <w:tab/>
        <w:t>15000 Cr</w:t>
        <w:tab/>
        <w:t>13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950 km/h</w:t>
        <w:tab/>
        <w:t>Incom</w:t>
        <w:tab/>
        <w:t>12 metric tons</w:t>
        <w:tab/>
        <w:t>20000 Cr</w:t>
        <w:tab/>
        <w:t>1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1000 km/h</w:t>
        <w:tab/>
        <w:t>Kuat Drive Yards'</w:t>
        <w:tab/>
        <w:tab/>
        <w:t>14 metric tons</w:t>
        <w:tab/>
        <w:t>35000 Cr</w:t>
        <w:tab/>
        <w:t>17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1050 km/h</w:t>
        <w:tab/>
        <w:t>Corellian</w:t>
        <w:tab/>
        <w:t>16 metric tons</w:t>
        <w:tab/>
        <w:t>50000 Cr</w:t>
        <w:tab/>
        <w:t>2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w:t>
        <w:tab/>
        <w:t>1150 km/h</w:t>
        <w:tab/>
        <w:t>SoroSuub</w:t>
        <w:tab/>
        <w:t>17 metric tons</w:t>
        <w:tab/>
        <w:t>75000 Cr</w:t>
        <w:tab/>
        <w:t>2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tab/>
        <w:t>1200 km/h</w:t>
        <w:tab/>
        <w:t>Kuat Drive Yards'</w:t>
        <w:tab/>
        <w:t>18 metric tons</w:t>
        <w:tab/>
        <w:t>100000 Cr</w:t>
        <w:tab/>
        <w:t>3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w:t>
        <w:tab/>
        <w:t>1250 km/h</w:t>
        <w:tab/>
        <w:t>Corellian</w:t>
        <w:tab/>
        <w:t>20 metric tons</w:t>
        <w:tab/>
        <w:t>300000 Cr</w:t>
        <w:tab/>
        <w:t>7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tab/>
        <w:t>1300 km/h</w:t>
        <w:tab/>
        <w:t>Sienar Systems'</w:t>
        <w:tab/>
        <w:t>24 metric tons</w:t>
        <w:tab/>
        <w:t>500000 Cr</w:t>
        <w:tab/>
        <w:t>10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rices of the ion drives are the average prices for these units. The military ion drives are highly illegal and very difficult to aquire. The prices for installation are the prices for our service. Others may be cheaper, but do they offer the same quality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ull Plating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roving the ship's hull strength by armoring is quite expensive. For each pip you want to increase the hull strength, multiply it times 1500 Cr for starfighter scale; times 3500 Cr for capital scale (each pip must be purchased separately). You can't increase your ships hull code more than +2D. For each increased pip your ship looses a pip of its  neuverability (note: the maneuverability can't be less than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r. Mc' Leoud, one of our customers owns a ship called Tweety which has a hull code of 3D. He wants to increase the hull code by +2 up to 3D+2. For the complete work he has to pay: 3(hull) X 1500(starfighter) x 2(from 3D to 3D+2 = 2 pips) = 90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argo Capacity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is possible to increase the cargo capacity in the way of upgrading the latheral thrusters, to increase the maximum weight of the ship's cargo up to 30% of it's actual cargo capacity. First one has to enhance the internal structure of the spaceship to compensate the additional weight. Second one has to upgrade the latheral thrusters of the ship, to keep the maneuverability at the same level as it was before (otherwise it'll loose 1 pip per 5% cargo upgrade). The whole bunch (latheral thrusters, structure enhancement) can be bought by a special offer. It'll cost 1000 Cr per ton of upgraded cargo capacity to reinforce the internal structure, and depending on the hull code of the spaceship some extra credits for the latheral thrusters. You can't increase the volume of your cargo space, because you have to rebuild your ship according to your desire. That's often more expensive than buying a new star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amp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spep Aloc owns a ship called Re'Grubmah which has a maneuverability of 2D. He wants to increase the maneuverability by 1D up to 3D. For the complete work he has to pay: 4(hull) X 400(starfighter) x 3 = 4800 credits, plus 0.3(30%) X 70(cargo capacity) X 1000 = 21000 credits. Ispep Aloc has to pay 25800 credits for the whole upgrade (plus 21 tons, same maneuverab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hield System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hield strength</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Manufacture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Weight</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shield generato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installation</w:t>
      </w:r>
      <w:r>
        <w:rPr>
          <w:rFonts w:eastAsia="Times New Roman" w:cs="Times New Roman" w:ascii="Times New Roman" w:hAnsi="Times New Roman"/>
          <w:sz w:val="24"/>
          <w:szCs w:val="24"/>
          <w:lang w:val="en-GB"/>
        </w:rPr>
        <w:t>)</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D</w:t>
        <w:tab/>
        <w:t>Kuat Drive Yards</w:t>
        <w:tab/>
        <w:t>6</w:t>
        <w:tab/>
        <w:t>4000 Cr</w:t>
        <w:tab/>
        <w:t>3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D</w:t>
        <w:tab/>
        <w:t>Kuat Drive Yards</w:t>
        <w:tab/>
        <w:t>8</w:t>
        <w:tab/>
        <w:t>10000 Cr</w:t>
        <w:tab/>
        <w:t>7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D</w:t>
        <w:tab/>
        <w:t>Kuat Drive Yards</w:t>
        <w:tab/>
        <w:t>10</w:t>
        <w:tab/>
        <w:t>20000 Cr</w:t>
        <w:tab/>
        <w:t>1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rices of the shield generators are the average prices for these units. It is impossible to modify shield generators beyond their initial strength. Each higher powered shield generator consumes more energy than the smaller one. So be aware of system shutdowns, because of the increased energy consumation (it is very nasty, if your systems shut down in a hot dockfight due to a system overlo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ensors / Fire Control System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want to upgrade your fire control system, you need new hard-, and software . Each pip which should be increased is multiplied times 600 credits. You can't increase the fire control more tha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crease your sensor system by simply adding new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Weight</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sensor array)</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installation)</w:t>
      </w:r>
      <w:r>
        <w:rPr>
          <w:rFonts w:eastAsia="Times New Roman" w:cs="Times New Roman" w:ascii="Times New Roman" w:hAnsi="Times New Roman"/>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ctro-Photo Receptors (EPR's)</w:t>
        <w:tab/>
        <w:t>0 metric tons</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300 Cr</w:t>
        <w:tab/>
        <w:t>5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ll Spectrum Transceivers (FST's)      0 metric tons     500 Cr</w:t>
        <w:tab/>
        <w:t>5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dicated Energy Receptors (DER's)</w:t>
        <w:tab/>
        <w:t>0 metric tons</w:t>
        <w:tab/>
        <w:t>600 Cr</w:t>
        <w:tab/>
        <w:t>1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e-Form Indicators (LFI's)</w:t>
        <w:tab/>
        <w:t>0 metric tons</w:t>
        <w:tab/>
        <w:t>800 Cr</w:t>
        <w:tab/>
        <w:t>1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Jammer</w:t>
        <w:tab/>
        <w:t>1 metric ton</w:t>
        <w:tab/>
        <w:t>1500 Cr</w:t>
        <w:tab/>
        <w:t>2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Decoys (each)</w:t>
        <w:tab/>
        <w:t>3 metric tons</w:t>
        <w:tab/>
        <w:t>1000 Cr</w:t>
        <w:tab/>
        <w:t>2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jump Indicators</w:t>
        <w:tab/>
        <w:t>1 metric ton</w:t>
        <w:tab/>
        <w:t>3000 Cr</w:t>
        <w:tab/>
        <w:t>2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iscellaneou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tem</w:t>
        <w:tab/>
        <w:t>Funktion</w:t>
        <w:tab/>
        <w:t>Weight</w:t>
        <w:tab/>
        <w:t>Cost (item)</w:t>
        <w:tab/>
        <w:t>Cost (installation)</w:t>
        <w:tab/>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Solid Fuel Converte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converts nearly all matter into fuelcell powe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8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0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Scoop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allows to steal natural resources like water, gas, etc</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0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2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5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Solar Converter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The solar conv. will recharge your       ship's energy cell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0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2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7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ergy Dissipato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Gets (steals) energy from energ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sources near you</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5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20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25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ctor Beam</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Capable of pulling goods, etc into</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your cargo hold</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5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8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ret car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art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ealed</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Diff. perception check to detect scanner will detect it </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 tons of cargo capacit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for 1 ton of cargo space</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200 Cr per to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00 Cr per ton</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ret car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art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dde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Very diff. perception check to detect scanner needs mod. Perception  check</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 tons of cargo capacity for 1 ton of cargo space</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400 Cr p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to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800 Cr per ton</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ret car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art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ner resistant</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Diff. perception check to detect scanner will not detect it</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5 tons of cargo capacity for 1 ton of cargo space </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000 Cr per t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000 Cr per ton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matic cargo jettiso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Dumps your cargo (remembe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lation between Han and Jabba)</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 metric t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000 C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500 C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 Conversio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Converts your cargo hold to car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itional passenger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0 metric tons per perso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400 Cr per pers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500 Cr per person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frigeration Equip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no com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 metric ton per 20 tons conver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00 C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200 C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viromental Conver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provides comfortable environs fo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many specie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4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4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2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cape Pod</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sometimes you really need them</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200 C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7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Cyborg pa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 character wound table for resul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 =  -1D to operations of pa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nd = part does not function until start of next round Incap or better = part ceases to function until repaired  Easy for inc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 for mort wound, difficult to heroic for dead (rpr's must be made by a someone with the Cybernetics specialization in medicine or plu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ies, to rpr using first aid add 4 difficulties to t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yer should role to resist using unenhanced STR attribute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rgeting equipment, memory and mental enhancers, eye weapons and accessories, any weapons connected to flesh like hand sp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reased reflexes or fly-by-wire systems, and sensory systems like cyberear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yer should role to resist using enhanced STR attribute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limbs, any retractable tools or weapons, muscle enhancers, blood filters, inorganic organs and cybergun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not include armor in the role to resist unless armor as been specifically hardened to EMP blast. Most blaster armor is based on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lative concept and is simply ineffective to the polarizing effects of a DEMP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ower Armor Suits (also for unpowered suits with electronic compon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 Character Damage T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un  -1D to operation or plus one difficulty to use until start of next rou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nd  Part shuts down if player spends an action to reboot(Easy computerroll, Mod for double wounded) begins working at end of next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ap   Part shorts and shuts down. Will restart after full system reboot (1 round and Mod computer roll) -1D(not cumulative) to all operations (except protection and missile weapon damage)   until overhauled (easy powersuit-armor rpr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rt. Wounded  Part shuts down and will not restart needs complete system overhaul and rebuilding of affected component (easy  powersuit-armor rpr for overhaul, mod-heroic computer and/or powersuit-armor rpr to rebui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ad   part ceases to function permanently (heroic computer and/or powersuit-armor rpr to fix component suffers -1D (cumulative) to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nction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yer should role to resist using 2D plus 1 pip per pip of hardening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crobinoculars, targeting computers, small weapons (4d or less), sensors, comm equipment, stealth packs, computer link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brains  and flight contro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yer should role to resist using 3D plus 1 pip per pip of hardening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et-Rocket-Replusorpacks, swivel weapons, 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rge weapons(4D+1 and up), powered melee weapons, servos (roll for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mb and neck) and life suppor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Computer related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ru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only use these once All of these use the skill computer programing/repair, Can be inserted into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 eas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 mod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roys boot up prosse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2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 eas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mod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roys code pr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 cod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3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Mod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 difficul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roys hardi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4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mod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 :v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pies all hardisk to you computer or data p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V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 V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s all the disk information to your computer then destroys the hard di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et work viru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y go to every computer connected to the net wo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 eas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 V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roys boot up prosse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 eas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V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roys code pr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2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Mod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 Hero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roys hardi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2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mod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 :Hero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pies all hardisk to you computer or data p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3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V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 Heroic 4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s all the disk information to your computer then destroys the hard di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lonet viru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y go to every computer on the Holonet and if one of the computers are connected to a net work it goes through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etwork to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2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 eas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Heroic 4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roys boot up prosse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5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 eas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Heroic 4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roys code pr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7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Mod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 Heroic 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roys hardi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0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mod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 :Heroic 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pies all hardisk to you computer or data p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2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V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 Heroic 6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s all the disk information to your computer then destroys the hard di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i-viruses pr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se are programs made to fighter viru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 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i-:Destroys boot up prosse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2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i-:Destroys code pr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3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i-:destroys hardi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4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i-:Copies all hardisk to you computer or data p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4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us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ke:V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ti-:Moves all the disk information to your computer then destroys the hard di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 Medp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dpacks are a first aid type stopgap measure used when no better medical attention is available. An injury may be treated successfully by a medpack only once. If treatment is unsuccessful, additional medpacks may be used in further attempts, as per normal rules. However, once any medpack use is successful, any further treatments to that injury are of no effect. This is what a bacta tank is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Control P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Force skills of Control Pain and Control Another's Pain do not have to be kept up. They are used once, and they are effective until another injury greater than stun is sustain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Natural Hea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ling rolls are made every day. However, if the rest time has not yet passed, no improvement is possible. Simply ignore any improvement resul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 Specializ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dodge skill has no specializ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 Repeated Force Power Attemp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en a character attempts to use a force power on another and fails, every repeated attempt within a 24 hour period is increased by one difficulty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 Relationship Modif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ifiers for relationship do not always make sense. These modifiers should certainly be GM's discretion. Mainly, I do not use the relationship modifiers for Life Det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Cyberpoints and Th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en a character calls upon the Force, he must roll a die. If the number is equal to or higher than the total number of cyberpoints, the Force may be used with no difference from the rules.  If the player rolls under the total number of cyberpoints, take their total number of cyberpoints x3 and add it to the user's difficulty for the use of any and all needed powers.If the power is one which must be 'kept up', then the added difficulty is the total number of cyberpoints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Driod charac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roving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roving a Droid takes three things : character points, money and time. Character points are always needed because Droids are thinking creatures, not dumb machines, who must use their skills, experience the universe and become aware of their possibilities before improving them. Unless the Droid learns a new skill by himself or is programmed by an associate, money is required to buy new software or to pay a teacher.  Installing hardware or developing software for the Droid is time consum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adaptability of Droids works differently than that of Humans and Aliens. Unlike Organics, Droids may improve their attributes and skills more than one pip at a time. Unlike them too, when an attribute of a Droid goes up, the skills under it are not affec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mproving a Droid attrib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level of a Droid attribute depends entirely on the complexity of its hardware.  The chips and mechanics that give a Droid a certain die code in a specific attribute are very complex and can only be manufactured by very few plants across the galaxy.  Unless they are given access to very expensive machines, characters no matter how skilled they are will never be able to build these hardware pieces themsel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haracters can however buy Droid attribute hardware and install it in their Droids or have it installed by specialists at an additional c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e Code  Cost      Difficulty        Time Required     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D       </w:t>
        <w:tab/>
        <w:tab/>
        <w:t xml:space="preserve">N/A       </w:t>
        <w:tab/>
        <w:tab/>
        <w:t xml:space="preserve">Very Easy         </w:t>
        <w:tab/>
        <w:t xml:space="preserve">1D hours          </w:t>
        <w:tab/>
        <w:t>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D+1      </w:t>
        <w:tab/>
        <w:t xml:space="preserve">N/A       </w:t>
        <w:tab/>
        <w:tab/>
        <w:t xml:space="preserve">Very Easy         </w:t>
        <w:tab/>
        <w:t xml:space="preserve">1D+1 hours        </w:t>
        <w:tab/>
        <w:t>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D+2      </w:t>
        <w:tab/>
        <w:t xml:space="preserve">N/A       </w:t>
        <w:tab/>
        <w:tab/>
        <w:t xml:space="preserve">Very Easy         </w:t>
        <w:tab/>
        <w:t xml:space="preserve">1D+2 hours       </w:t>
        <w:tab/>
        <w:t>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D        </w:t>
        <w:tab/>
        <w:tab/>
        <w:t xml:space="preserve">900       </w:t>
        <w:tab/>
        <w:tab/>
        <w:t xml:space="preserve">Easy              </w:t>
        <w:tab/>
        <w:t xml:space="preserve">2D hours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D+1      </w:t>
        <w:tab/>
        <w:t xml:space="preserve">2100      </w:t>
        <w:tab/>
        <w:t xml:space="preserve">Easy              </w:t>
        <w:tab/>
        <w:t xml:space="preserve">2D+1 hours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D+2      </w:t>
        <w:tab/>
        <w:t xml:space="preserve">3600      </w:t>
        <w:tab/>
        <w:t xml:space="preserve">Easy              </w:t>
        <w:tab/>
        <w:t xml:space="preserve">2D+2 hours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D        </w:t>
        <w:tab/>
        <w:tab/>
        <w:t xml:space="preserve">5400      </w:t>
        <w:tab/>
        <w:t xml:space="preserve">Moderate          </w:t>
        <w:tab/>
        <w:t xml:space="preserve">1D days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D+1      </w:t>
        <w:tab/>
        <w:t xml:space="preserve">7500      </w:t>
        <w:tab/>
        <w:t xml:space="preserve">Moderate          </w:t>
        <w:tab/>
        <w:t xml:space="preserve">1D+1 days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D+2      </w:t>
        <w:tab/>
        <w:t xml:space="preserve">9900      </w:t>
        <w:tab/>
        <w:t xml:space="preserve">Moderate          </w:t>
        <w:tab/>
        <w:t xml:space="preserve">1D+2 days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D        </w:t>
        <w:tab/>
        <w:tab/>
        <w:t xml:space="preserve">12600     </w:t>
        <w:tab/>
        <w:t xml:space="preserve">Difficult         </w:t>
        <w:tab/>
        <w:t xml:space="preserve">2D days           </w:t>
        <w:tab/>
        <w:t>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D+1      </w:t>
        <w:tab/>
        <w:t xml:space="preserve">15600     </w:t>
        <w:tab/>
        <w:t xml:space="preserve">Difficult         </w:t>
        <w:tab/>
        <w:t xml:space="preserve">2D+1 days        </w:t>
        <w:tab/>
        <w:t>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D+2      </w:t>
        <w:tab/>
        <w:t xml:space="preserve">18900     </w:t>
        <w:tab/>
        <w:t xml:space="preserve">Difficult         </w:t>
        <w:tab/>
        <w:t xml:space="preserve">2D+2 days         </w:t>
        <w:tab/>
        <w:t>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D        </w:t>
        <w:tab/>
        <w:tab/>
        <w:t xml:space="preserve">22500     </w:t>
        <w:tab/>
        <w:t xml:space="preserve">Very Difficult    </w:t>
        <w:tab/>
        <w:t xml:space="preserve">1D weeks          </w:t>
        <w:tab/>
        <w:t>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D+1      </w:t>
        <w:tab/>
        <w:t xml:space="preserve">26400     </w:t>
        <w:tab/>
        <w:t xml:space="preserve">Very Difficult    </w:t>
        <w:tab/>
        <w:t xml:space="preserve">1D+1 weeks       </w:t>
        <w:tab/>
        <w:t>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D+2      </w:t>
        <w:tab/>
        <w:t xml:space="preserve">30600     </w:t>
        <w:tab/>
        <w:t xml:space="preserve">Very Difficult    </w:t>
        <w:tab/>
        <w:t xml:space="preserve">1D+2 weeks        </w:t>
        <w:tab/>
        <w:t>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D        </w:t>
        <w:tab/>
        <w:tab/>
        <w:t xml:space="preserve">35100     </w:t>
        <w:tab/>
        <w:t xml:space="preserve">Heroic            </w:t>
        <w:tab/>
        <w:t xml:space="preserve">2D weeks          </w:t>
        <w:tab/>
        <w:t>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D+1      </w:t>
        <w:tab/>
        <w:t xml:space="preserve">39900     </w:t>
        <w:tab/>
        <w:t xml:space="preserve">Heroic            </w:t>
        <w:tab/>
        <w:t xml:space="preserve">2D+1 weeks        </w:t>
        <w:tab/>
        <w:t>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D+2      </w:t>
        <w:tab/>
        <w:t xml:space="preserve">45000     </w:t>
        <w:tab/>
        <w:t xml:space="preserve">Heroic            </w:t>
        <w:tab/>
        <w:t xml:space="preserve">2D+2 weeks        </w:t>
        <w:tab/>
        <w:t>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rrent technologies limit the "Die Code" of any attribute hardw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is the average price of the hardware raising one Droid attribute to "Die Code" on a space age planet.  Prices should be lower on a planet with a Droid manufacturing plant and will definitely be higher on planets that haven't achieved space age technolog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is the difficulty to beat with a Droid Programming/Repair roll in order to install that hardware.  The character add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umber of dice he has in the attribute to the ro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Arnold (a kid) has 3D+2 Dexterity and 2D+2 Droid Programming/ Repair;  when installing new dexterity hardware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2rien, the party's astromech Droid, he adds 3 to his 2D+2 and thus rolls 2D+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me Required" is the normal duration of the task.  If the character has access to the assembly-line for a comparable type of Droid, the time required is "Die Code" in hours.  If they have access to the particular (unique in the Galaxy) assembly-line where the particular type of Droid is built, this time is further divided by thre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lists where the hardware can be bought.  The codes' meaning is given on page 161 of the second edition ruleboo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umber of character points the Droid must spend in order to have one of his attributes raised by one pip is only five times the number of dice of the current die co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Raising an attribute from 2D+2 to 3D costs 10 character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like Humans and Aliens, Droids can have their attributes raised by several pips at a time provided they spend enough character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R2rien has 2D Technical, in order to have it raised to 3D+1, he must spend 10 + 10 + 10 + 15 = 45 character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nlike Human and Aliens, when an attribute of a Droid goes up, skills that are already higher than the new value do not change; skills that are lower than the new value are raised to that valu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R2rien has 2D Mechanical, 3D Starship Piloting and 5D Astrogation; if his Mechanical was raised to 4D, his Starship Piloting would also be raised to 4D but his Astrogation would remain unchan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order to change an attribute of a Droid, two rolls must be made: one to remove the old hardware and one to install the new one.  The removal of hardware is done at the same difficulty and duration as the installation of hardware giving 1D less in the attribu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ample: Arnold wants to improve the Droids Dexterity to 2D. He must first remove the original (1D) hardware which is a very easy task and takes him 1D hours and then install the new hardware in 1D days and that's a moderate ta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more than one character works on the Droid, normal rules for combining  actions apply.  The results of the removal or installation of hardware are given in the table below.  No character point is spent if the task fai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ll &gt;= diff      Task succee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ll &lt; diff       Task fails.   The character may try again.  Until fixed the Droid attribute i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x roll &lt; diff   Task fails.  The hardware is damaged and no longer usable.  Until fixed, the Droid attribute i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x roll &lt; diff   Task fails.   Both the Droid and the hardware are  damaged beyond 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 Arnold rolls 2D+5 and gets 4 and 6 (wild die, allowing him to re-roll a 4) for a total of 19 and removes the old Dexte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rdware of R2rien in 1 hour (1D hours).  Installing the new Dexterity hardware will take Arnold 1D days.  After six days, Arnold must make a moderate roll with 2D+5 and gets 2 and 1 (wild die) for a total of 5; unlucky Arnold has damaged the new hardware.  Arnold removes it in 8 hours (2D hours) beating the easy difficulty with a 15 and barely puts the old hardware back in 7 hours (2D hours) with a roll of 8 (easy action).  All this time, R2rien had his dexterity reduced to 0D but was otherwise able to act normally, i.e. astrog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mproving a Droid skil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skills of a Droid can be increased in several ways.  Skills can be programmed into the Droid; characters can buy off the shelves products and simply run the installation script or develop the software themselves.  Skills can also be taught to the Droid. Finally, the Droid can learn a skill by himsel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 with attributes, the skills of a Droid can be improved several pips at a time provided the Droid spends the required number of character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ying a software pack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oftware is sold on WORO (write-once, read-once) media only to prevent unlawful installation of the software on multipl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e Code  Cost      Availability   Die Code  Cost      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7D        </w:t>
        <w:tab/>
        <w:t>3420      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D+1      </w:t>
        <w:tab/>
        <w:t xml:space="preserve">105       </w:t>
        <w:tab/>
        <w:t xml:space="preserve">2              7D+1      </w:t>
        <w:tab/>
        <w:t>3750      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D+2      </w:t>
        <w:tab/>
        <w:t xml:space="preserve">180       </w:t>
        <w:tab/>
        <w:t xml:space="preserve">2              7D+2     </w:t>
        <w:tab/>
        <w:t>4095      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D        </w:t>
        <w:tab/>
        <w:t xml:space="preserve">270       </w:t>
        <w:tab/>
        <w:t xml:space="preserve">2              8D        </w:t>
        <w:tab/>
        <w:t>4455      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D+1      </w:t>
        <w:tab/>
        <w:t xml:space="preserve">375       </w:t>
        <w:tab/>
        <w:t xml:space="preserve">2              8D+1      </w:t>
        <w:tab/>
        <w:t>4830      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D+2      495       </w:t>
        <w:tab/>
        <w:t xml:space="preserve">2              8D+2      </w:t>
        <w:tab/>
        <w:t>5220      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D        </w:t>
        <w:tab/>
        <w:t xml:space="preserve">630       </w:t>
        <w:tab/>
        <w:t xml:space="preserve">2              9D        </w:t>
        <w:tab/>
        <w:t>5625      4,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D+1      </w:t>
        <w:tab/>
        <w:t xml:space="preserve">780       </w:t>
        <w:tab/>
        <w:t xml:space="preserve">2              9D+1      </w:t>
        <w:tab/>
        <w:t>6045      4,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D+2      </w:t>
        <w:tab/>
        <w:t xml:space="preserve">945       </w:t>
        <w:tab/>
        <w:t xml:space="preserve">2              9D+2      </w:t>
        <w:tab/>
        <w:t>6480      4,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D        </w:t>
        <w:tab/>
        <w:t xml:space="preserve">1125      </w:t>
        <w:tab/>
        <w:t xml:space="preserve">2              10D       </w:t>
        <w:tab/>
        <w:t>6930      4,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D+1      </w:t>
        <w:tab/>
        <w:t xml:space="preserve">1320      </w:t>
        <w:tab/>
        <w:t>2              10D+1     7395      4,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D+2      </w:t>
        <w:tab/>
        <w:t xml:space="preserve">1530      </w:t>
        <w:tab/>
        <w:t>2              10D+2     7875      4,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D        </w:t>
        <w:tab/>
        <w:t xml:space="preserve">1755      </w:t>
        <w:tab/>
        <w:t xml:space="preserve">3              11D       </w:t>
        <w:tab/>
        <w:t>8370      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D+1      </w:t>
        <w:tab/>
        <w:t xml:space="preserve">1995      </w:t>
        <w:tab/>
        <w:t>3              11D+1     8880      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D+2     </w:t>
        <w:tab/>
        <w:t xml:space="preserve">2250      </w:t>
        <w:tab/>
        <w:t>3              11D+2     9405      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D        </w:t>
        <w:tab/>
        <w:t xml:space="preserve">2520      </w:t>
        <w:tab/>
        <w:t xml:space="preserve">3              12D       </w:t>
        <w:tab/>
        <w:t>9945      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D+1      </w:t>
        <w:tab/>
        <w:t xml:space="preserve">2805      </w:t>
        <w:tab/>
        <w:t>3              12D+1     10500     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D+2      </w:t>
        <w:tab/>
        <w:t xml:space="preserve">3105      </w:t>
        <w:tab/>
        <w:t>3              12D+2     11070     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rrent technology limits the "Die Code" a Droid can acquire through programming to 1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is the average price of a software package raising one Droid skill to "Die Code" on a space age planet.  Prices should be lower on a planet with big software companies and will be higher on planets that haven't achieved space age technology. "Availability" lists where the package can be bought.  The codes' meaning is given on page 161 of the second edition rulebook. The time required to install such a software varies from a few minutes to a maximum of one day.  The difficulty is normally Very Easy but each past attempt  - successful or failed - to improve the corresponding attribute raises the difficulty by one.  When the attribute has been raised by a specialist with adequate equipment, the difficulty is not modified.  Example:  Arnold decides that he's going to raise R2rien's Dodge instead of his Dexterity; he could buy the software and make an Easy Droid Programming / Repair roll.  If the character fails the rolls, the Droid retains his current skill but the media is no longer usable.  Characters may have specialists install the software for them at no such risk but at an additional cost. The character points cost for raising a skill by one pip is only half the number of dice of the current die code rounded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raising R2rien Astrogation skill from 5D to 6D would cost the Droid 3 + 3 + 3 = 9 character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gramming a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s can develop skill software themselves instead of buying it.  Proficiency in the skill helps develop good software but is not requ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e      Time          Die      Time          Die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de     Required      Code     Required      Code     Requ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D       </w:t>
        <w:tab/>
        <w:t xml:space="preserve">4D weeks      </w:t>
        <w:tab/>
        <w:t xml:space="preserve">9D       </w:t>
        <w:tab/>
        <w:t>3D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D+1     </w:t>
        <w:tab/>
        <w:t xml:space="preserve">1D days       </w:t>
        <w:tab/>
        <w:t xml:space="preserve">5D+1     </w:t>
        <w:tab/>
        <w:t xml:space="preserve">4D+1 weeks    </w:t>
        <w:tab/>
        <w:t xml:space="preserve">9D+1     </w:t>
        <w:tab/>
        <w:t>3D+1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D+2     </w:t>
        <w:tab/>
        <w:t xml:space="preserve">1D+2 days     </w:t>
        <w:tab/>
        <w:t xml:space="preserve">5D+2     </w:t>
        <w:tab/>
        <w:t xml:space="preserve">4D+2 weeks    </w:t>
        <w:tab/>
        <w:t xml:space="preserve">9D+2     </w:t>
        <w:tab/>
        <w:t>3D+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D       </w:t>
        <w:tab/>
        <w:t xml:space="preserve">1D weeks      </w:t>
        <w:tab/>
        <w:t xml:space="preserve">6D       </w:t>
        <w:tab/>
        <w:t xml:space="preserve">5D weeks      </w:t>
        <w:tab/>
        <w:t xml:space="preserve">10D      </w:t>
        <w:tab/>
        <w:t>4D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D+1     </w:t>
        <w:tab/>
        <w:t xml:space="preserve">1D+1 weeks    </w:t>
        <w:tab/>
        <w:t xml:space="preserve">6D+1     </w:t>
        <w:tab/>
        <w:t xml:space="preserve">5D+1 weeks    </w:t>
        <w:tab/>
        <w:t xml:space="preserve">10D+1    </w:t>
        <w:tab/>
        <w:t>4D+1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D+2     </w:t>
        <w:tab/>
        <w:t xml:space="preserve">1D+2 weeks    </w:t>
        <w:tab/>
        <w:t xml:space="preserve">6D+2     </w:t>
        <w:tab/>
        <w:t xml:space="preserve">5D+2 weeks    </w:t>
        <w:tab/>
        <w:t xml:space="preserve">10D+2   </w:t>
        <w:tab/>
        <w:t>4D+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D       </w:t>
        <w:tab/>
        <w:t xml:space="preserve">2D weeks      </w:t>
        <w:tab/>
        <w:t xml:space="preserve">7D       </w:t>
        <w:tab/>
        <w:t xml:space="preserve">1D months     </w:t>
        <w:tab/>
        <w:t xml:space="preserve">11D      </w:t>
        <w:tab/>
        <w:t>5D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D+1     </w:t>
        <w:tab/>
        <w:t xml:space="preserve">2D+1 weeks    </w:t>
        <w:tab/>
        <w:t xml:space="preserve">7D+1     </w:t>
        <w:tab/>
        <w:t xml:space="preserve">1D+1 months   </w:t>
        <w:tab/>
        <w:t>11D+1    5D+1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D+2     </w:t>
        <w:tab/>
        <w:t xml:space="preserve">2D+2 weeks    </w:t>
        <w:tab/>
        <w:t xml:space="preserve">7D+2     </w:t>
        <w:tab/>
        <w:t xml:space="preserve">1D+2 months   </w:t>
        <w:tab/>
        <w:t>11D+2    5D+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D       </w:t>
        <w:tab/>
        <w:t xml:space="preserve">3D weeks      </w:t>
        <w:tab/>
        <w:t xml:space="preserve">8D       </w:t>
        <w:tab/>
        <w:t xml:space="preserve">2D months     </w:t>
        <w:tab/>
        <w:t xml:space="preserve">12D      </w:t>
        <w:tab/>
        <w:t>6D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D+1     </w:t>
        <w:tab/>
        <w:t xml:space="preserve">3D+1 weeks    </w:t>
        <w:tab/>
        <w:t xml:space="preserve">8D+1     </w:t>
        <w:tab/>
        <w:t xml:space="preserve">2D+1 months   </w:t>
        <w:tab/>
        <w:t xml:space="preserve">12D+1    </w:t>
        <w:tab/>
        <w:t>6D+1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D+2     </w:t>
        <w:tab/>
        <w:t xml:space="preserve">3D+2 weeks    </w:t>
        <w:tab/>
        <w:t xml:space="preserve">8D+2     </w:t>
        <w:tab/>
        <w:t xml:space="preserve">2D+2 months   </w:t>
        <w:tab/>
        <w:t xml:space="preserve">12D+2    </w:t>
        <w:tab/>
        <w:t>6D+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was already observed, current technology limits the "Die Code" a Droid can acquire through programming to 1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me Required" is the time needed to develop a software giving the Droid "Die Code" in a skill.  If more than one character is working on its development, a modified version of the Combined Actions rules (second edition rulebook, page 69) is used.  The project leader rolls on the Command Difficulty table to find out how many characters could be commanded if they were available.  The time needed is "Time Required" divided by the minimum of that number and the number of character really availa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ample: Arnold no longer has the money to buy the Dodge software so he's going to try to develop it with the help of his team-mates Alix and Vaurianne in order to raise R2rien Dodge skill to 4D.  Sara, who owns the Droid, is not happy about it and wants to supervise the project.  Alix has Droid Programming / Repair 2D, Arnold has 2D+2, Vaurianne has 3D+2 and Sarah has Command 2D+1.  The average of Alix, Arnold and Sara's Droid Programming / Repair skill is close to 3D. With a roll of 14 (due to a lucky wild die) Sara beats a Moderate difficulty and could have co-ordinated the work of up to six characters; as only three are available, the project will take 1D weeks divided by 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ample:  Assume that Sara rolls only 8: she would beat an Easy difficulty and only be able to co-ordinate the work of two characters.  Alix, Arnold and Sarah will have to work full time for 1D weeks divided by 2.  A lot of time is wasted  because of bad decisions, sterile progress meetings or simply lack of co-ordination.  After the development time has elapsed, one character and the gamemaster make an opposed roll.  The gamemaster rolls the new Die Code the character are trying to program into the Droid while the character rolls the average Die Code in Droid Programming / Repair of all the participants and adds the number of dice of the best character in the skill being programm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Alix has Dodge 5D, Arnold has 5D+2 and Vaurianne has Dodge 3D+1.  The average of their Droid Programming /  Repair skill is closest to 2D+2, thus one of them should roll 2D+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sult of the software development is given by the table below where "G" is the Gamemaster's roll and "P", the play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  E   M   D   VD  H   New  Die Code   Debu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 &gt;= G                                        As expec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 &lt; G &lt;= </w:t>
        <w:tab/>
        <w:t>P + 2        1   2   3   4   5   6   As expected     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 +  2 &lt; G &lt;= </w:t>
        <w:tab/>
        <w:t xml:space="preserve">P +  4  </w:t>
        <w:tab/>
        <w:t>1   2   3   4   5   6   1 level lower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 +  4 &lt; G &lt;= </w:t>
        <w:tab/>
        <w:t xml:space="preserve">P +  6  </w:t>
        <w:tab/>
        <w:t>2   3   4   5   6   6   1 level lower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 +  6 &lt; G &lt;=</w:t>
        <w:tab/>
        <w:t xml:space="preserve">P +  8  </w:t>
        <w:tab/>
        <w:t>2   3   4   5   6   6   2 levels lower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 +  8 &lt; G &lt;= </w:t>
        <w:tab/>
        <w:t xml:space="preserve">P + 10  </w:t>
        <w:tab/>
        <w:t>3   4   5   6   6   6   2 levels lower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 + 10 &lt; G &lt;= </w:t>
        <w:tab/>
        <w:t xml:space="preserve">P + 12  </w:t>
        <w:tab/>
        <w:t>3   4   5   6   6   6   3 levels lower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 + 12 &lt; G &lt;= </w:t>
        <w:tab/>
        <w:t xml:space="preserve">P + 14  </w:t>
        <w:tab/>
        <w:t>4   5   6   6   6   6   3 levels lower  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 + 14 &lt; G &lt;= </w:t>
        <w:tab/>
        <w:t xml:space="preserve">P + 16  </w:t>
        <w:tab/>
        <w:t>4   5   6   6   6   6   4 levels lower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 + 16 &lt; G &lt;=</w:t>
        <w:tab/>
        <w:t xml:space="preserve"> P + 18 </w:t>
        <w:tab/>
        <w:t xml:space="preserve"> 5   6   6   6   6   6   4 levels lower  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 + 18 &lt; G &lt;= </w:t>
        <w:tab/>
        <w:t xml:space="preserve">P + 20  </w:t>
        <w:tab/>
        <w:t>5   6   6   6   6   6   5 levels lower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 + 20 &lt; G            </w:t>
        <w:tab/>
        <w:tab/>
        <w:t xml:space="preserve">6   6   6   </w:t>
        <w:tab/>
        <w:t>6   6   6   5 levels lower  5.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en the Droid  Programming / Repair roll is not made, there will always be a chance when the Droid uses the skill that he will hit a bug, get caught in a loop, shut itself down, anything. "VE", "E", "M", "D", "VD" and "H" give the number that must be equalled or exceeded with a roll of one die every time the Droid uses the skill; if that roll is not made, something happen and the Droid simply cannot use the ski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ample: The gamemaster rolls 4D and gets 17, Arnold rolls 2D+7 for a total of 13.  Not entirely successful, but it could have been worse: R2rien Dodge is now 3D+2; furthermore every time the Droid tries something more complicated than a very easy Dodge, he may have proble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While under a tree in the jungle, R2rien spots a gadaji nut falling from the tree and tries to dodge it.  The gamemaster rules that it is a moderate action and rolls 6; it is higher than 3, thus the Droid can attempt to Dodge the n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A few days later, the party is ambushed by bounty hunters. Lacking fighting  skills R2rien tries to flee and  declares a full Dodge.  One bounty hunter with a 6D Blaster is firing at him at medium range, the difficulty is 12 and he rolls 27.  R2rien must roll 16 at least for his Dodge or he's hit by the bounty hunter.  That correspond to a difficult Dodge; thus, unless the gamemaster rolls 4 or more on one die, R2rien shuts itself down and will not move until he is restarted.  Of course, he will also be hit by the bl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xing a bugged software is done through the same procedure except that the time required is not rolled; instead "Debug" is used as the result of each dice.  Even though there is no guarantee that the fixed software will be free of bug,  use of state of the art development method make sure that it will not get wor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ample: the time required to fix R2rien Dodge ix 3 x 2 = 6 weeks. After 6 weeks, both the player and the gamemaster roll again.  If the player rolls higher, R2rien Dodge software is fixed; he now has 4D. If the gamemaster does not beat the player by more than 3, some bugs have been fixed, but not all; R2rien Dodge is now 4D but he keeps failing from time to time.  If the gamemaster beats the player by more than three, nothing chang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character points cost for raising a skill by one pip is only half the number of dice of the current die code rounded up.  Having a bugged software fixed doesn't cost the Droid any character points. Restarting the software development from scratch sometimes takes less time than fixing the existing one but that costs the Droid more character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ample : a few month later, Arnold wants to raise R2rien Astrogation from 5D to 6D.  After 5D weeks, the gamemaster rolls 6D for a total of 34. Arnold rolls 2D+2 and adds 3 to the roll (he has Astrogation 3D); he gets a 13 and changes that score into a 21 by spending 2 character points.  R2rien  has to spend 9 character points, his Astrogation is still 5D but fails from time to time now while it never did before.  Arnold can either try to develop the software again in 5D weeks at the expense of 9 extra character points from R2rien or fix it in 5 x 3.5 = 17.5 weeks at no character point expen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aching a skill to a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cause Droids are designed to learn from electronic stimuli and not from reading, lecture or training, they spend a lot more character points then Humans or Aliens when learning a skill from a teacher even another Droid or by themselves.  Even when learning from another Droid, the teacher passes information to the other, not entire pr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ke Organics, Droid can only learn a skill from someone who has at least the Die Code they want to achieve.  Also, current technology of learning units  imit the "Die Code" that can be acquired by this method to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haracter points cost for raising a skill by one pip is three times the number of dice of the current die co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s learn faster than Organics; in fact they often could learn faster than any Human or Alien could teach.  When taught a new skill by an Organic, the time required to raise a skill by one pip is 2 days when their current skill level is 4D or less and 4 days when it's more than 4D.  When taught by another Droid, it takes hours instead of days.   Neither the teacher nor the Droid can spend character points to reduce this ti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Vaurianne has Starship Piloting 6D+1, and wants to teach R2rien everything she knows about that skill.  The Droid currently has 3D; they must spend 3 x 2 + 7 x 4 = 34 days together and R2rien must have and be ready to spend 3 x 9 + 3 x 12 + 3 x 15 +  6  =  114 character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earching the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urrent technology of learning units limit the "Die Code" that can be acquired through this method to 7D. The character points cost for raising a skill by one pip is four times the number of dice of the current die code. The time required to raise a skill by one pip is 3 hours when the current skill level is 4D or less and 6 hours when it's more than 4D. That time cannot be reduced by spending extra character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ample: given access to a good source of information about computers, R2rien could raise his Computer Programming /  Repair by one pip to 4D+1 in 6 hours if he spends 16 character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i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ists can install attribute hardware or skill software in your Droid or teach your Droid something they know.  They can also be hired to develop skill software but the cost will generally be higher than the price you'd pay for an off the shelves pack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ees of specialists vary widely from one place to another.  On a space age planet, one may expect to pay 100 credits per day for a specialist with Droid Programming / Repair 5D to 7D+2, 400 credits when  their skill is between 8D and 11D+2 and 1000 credits when their skill is higher than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ilding your own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build a Droid, a character must purchase the Droid frame which cost between 300 and 1000 credits.  Droids with an unsophisticated frame like astromech or protocol Droids might cost 500 credits. Very simple Droid frames like the mouse Droids found all around on the Death Star are unlikely to cost more than 50 credits.  As always the price can vary greatly with the place of purchase.  The cost of special equipment should be added even if it is built into the frame, i.e. blasters for assassin Droi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t's compare the price of the four sample Droids described in section 8.2 of RPG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Build            Bu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2 Astromech Droid                               </w:t>
        <w:tab/>
        <w:t>21295           45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G Explorer Droid                                 </w:t>
        <w:tab/>
        <w:t>7525             6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4 Security Droid                                </w:t>
        <w:tab/>
        <w:t>27100           7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PO Human-Cyborg Relation                        </w:t>
        <w:tab/>
        <w:t>20350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ld" is the cost to build the Droid; it includes the Droid frame, hardware for the six attributes and specific skill softwar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ice is lowered if the character develops the software himsel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y" is the price of the Droid when bought from a Droid store on a space ag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 does the difference come from?   Droid manufacturers build billions of Droids; they get better prices on attribute hardware than any character would and have developed standard software that they install on the Droids at almost no 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en a character builds a new Droid, no matter what attribute hardware or skill software the character installs in it, the Droid will start with all attributes and all skills at 1D.  When the Droid earns character points afterwards, they are automatically spent to bring his effective attributes and skills to their real Die Code. They are spent on attributes first, lower attributes being updated first; once all attributes have been brought up to their real Die Code, character points are spent on skills with lower skills being updated fir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ample: Rob O'Ward builds a //Ian (prononce "bar-bar-ian") fighter Droid with 4D Dexterity and Strength and 6D Blaster and Dodge. Assuming Rob makes the two Very Difficult rolls to install the two attribute hardware and two very easy ones to install the software, Knone (the name Rob gives it) will start with 1D in every attributes and skill.  The first 5 character points Knone earns are automatically spent to bring his Dexterity or Strength (his choice) to 1D+1; the next 5 character points are automatically spent to bring the other to 1D+1.  Once both attributes have reached 4D the same starts with skills; the next 2 character points Knone earns are spent to bring his Blaster or Dodge (his choice) to 4D+1 and so on until the two skills are at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ptional ru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gamemaster may allow characters to install new hardware and/or software in a Droid that doesn't have enough character points to spend for it.  The Droid doesn't immediately become aware of its new possibilities; when he earns new character points they are automatically spent to bring the effective attributes and/or skills to their real level following the rules described abo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  Knone now has all attributes up to their real level, his Blaster is 5D and his Dodge 5D+1.  Rob buys him new 2D Perception hardware; the next character points Knone earns will automatically be spent on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my campaign Droid Programming / Repair is one skill as it used to be under the first edition rules.  If you don't like that, use Droid Repair when dealing with hardware and Droid programming when dealing with softw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4. Poisons/Mind inhibi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idn't like the poison rules in the Mridone Race template, but loved the idea… Here are poisons and their effects. Unless stated otherwise duration is how long the poison is in effect, The Difficulty to create is just that, but they first must have the needed chemicals at hand, this is to be used when characters are doing it on the run or at any time when work is done in haste. GM's desecression as far as that goes. The poison skill belongs as a specialisation of herbalist under Knowled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vised Mridone or any other race with a special skill involving the use and creation of poison rules: The race can better find the necessary fauna for the creation of poison, and all difficulty to create roles are knocked down 2 levels, as well as they start knowing 3 poisons, 2 moderate, and 1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s must learn how to make each of these, some races may have the knowledge of certain kinds, but all must be lear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y to symbo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Must be administered through injection, such as syringe blowgun or any other device designed specifically for poison injections, and cannot be applied to the end of averag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Salve which can be applied to weapons, active when penetrates the sk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Need only be applied to the skin of victim, these are very dangerous to the user as well as the vict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Need be inges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Poison active immedi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Roll STR v. 3D(The poisons potency.) If Potency is greater the poison is active immediately, if strength is greater, find the difference between the roles, (How much higher the str was then the 3D) the character is effected in that many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w:t>
        <w:tab/>
        <w:t>Diff. to create</w:t>
        <w:tab/>
        <w:t>Stamina to resist</w:t>
        <w:tab/>
        <w:t>duration</w:t>
        <w:tab/>
        <w:t>effects</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yrdo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5</w:t>
        <w:tab/>
        <w:t>Difficult</w:t>
        <w:tab/>
        <w:t>15</w:t>
        <w:tab/>
        <w:t>3:00</w:t>
        <w:tab/>
        <w:t>2D damage, no poss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Check to resist.</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haramso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w:t>
        <w:tab/>
        <w:t>Very Difficult</w:t>
        <w:tab/>
        <w:t>19</w:t>
        <w:tab/>
        <w:t>24 hours*</w:t>
        <w:tab/>
        <w:t>*Death in 24 hours if not treated with proper antidote.</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rass Ju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6 </w:t>
        <w:tab/>
        <w:t>Moderate</w:t>
        <w:tab/>
        <w:t>20</w:t>
        <w:tab/>
        <w:t>6:00</w:t>
        <w:tab/>
        <w:t>-1D from STR and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kk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w:t>
        <w:tab/>
        <w:t>Very Difficult</w:t>
        <w:tab/>
        <w:t>limbs: 17, if head or torso hit: 13</w:t>
        <w:tab/>
        <w:t>24Hr</w:t>
        <w:tab/>
        <w:t>Paralytic, paralyses whatever body part it hits. If at the head or torso it is less effective and is easier for the target to resist.</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pic Ven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w:t>
        <w:tab/>
        <w:t>Moderate</w:t>
        <w:tab/>
        <w:t>16</w:t>
        <w:tab/>
        <w:t>4:00</w:t>
        <w:tab/>
        <w:t>Blinds target</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kith Poi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w:t>
        <w:tab/>
        <w:t>Heroic</w:t>
        <w:tab/>
        <w:t>19</w:t>
        <w:tab/>
        <w:t>:30 *</w:t>
        <w:tab/>
        <w:t>*Death in 30 seconds if not immediately treated with natural antidote, or direct bacta injection.</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No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w:t>
        <w:tab/>
        <w:t>Difficult</w:t>
        <w:tab/>
        <w:t>15</w:t>
        <w:tab/>
        <w:t>2:30</w:t>
        <w:tab/>
        <w:t>Hallucinogenic, causes hallucinations in target, IE: seeing 80 troops where there may be 2… Thinking they are a baby…</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t'i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w:t>
        <w:tab/>
        <w:t>Difficult</w:t>
        <w:tab/>
        <w:t>15</w:t>
        <w:tab/>
        <w:t>5:00</w:t>
        <w:tab/>
        <w:t>Target has temporary amnesia, can't remember a thing…</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tari (Novocain for the sou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w:t>
        <w:tab/>
        <w:t>Very Difficult</w:t>
        <w:tab/>
        <w:t>limbs: 18, if head or torso hit: 13</w:t>
        <w:tab/>
        <w:t>1 hour</w:t>
        <w:tab/>
        <w:t>Target completely loses feeling in the struck appendage. Can still use it but suffers a -2D/3D to all DEX roles with that appendage, due to the fact that they can't feel a thing. If hit in torso suffers -1D+2 to all DEX roles. Also can act to resist pain..</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w:t>
        <w:tab/>
        <w:t>Moderate</w:t>
        <w:tab/>
        <w:t>17</w:t>
        <w:tab/>
        <w:t>5D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ounds. </w:t>
        <w:tab/>
        <w:t>If fails in stamina check target falls to sleep in 1D6 rounds.</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izor Spec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6</w:t>
        <w:tab/>
        <w:t>Difficult</w:t>
        <w:tab/>
        <w:t>19</w:t>
        <w:tab/>
        <w:t>1 hour</w:t>
        <w:tab/>
        <w:t xml:space="preserve">Target is over-run with hormones and has to overcome a very difficult willpower role to overcome once active(role can be made ever other round). If fails in role they fall in love with the nearest creature for the duration.(Aliens included) </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edi Bane (Ysalamiri's blood mixture, must first get your hands on a Ysalamiri, and only1  dose may be made of one creature in a week without killing it..) 1,6</w:t>
        <w:tab/>
        <w:t>Heroic</w:t>
        <w:tab/>
        <w:t>20 to Force wiel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6 to non-force sensitive </w:t>
        <w:tab/>
        <w:t xml:space="preserve">10 minutes </w:t>
        <w:tab/>
        <w:t>the blood of the ysalamiri temporarily blocks the force around the Jedi, leaving them powerless. A side effect is that it gives immunity to force based attacks and probes for the duration of its effectiveness.</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ikian Haz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5</w:t>
        <w:tab/>
        <w:t>Moderate</w:t>
        <w:tab/>
        <w:t>17</w:t>
        <w:tab/>
        <w:t>30 minutes</w:t>
        <w:tab/>
        <w:t>Somewhat of a narcotic, hazes the targets mind with uncertainty and clouds their judgement. All perception roles are -2D</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i'lian jir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w:t>
        <w:tab/>
        <w:t>Very Difficult</w:t>
        <w:tab/>
        <w:t>18</w:t>
        <w:tab/>
        <w:t>1 minute</w:t>
        <w:tab/>
        <w:t>Causes seizures in the target. Role 1D6 to determine the intens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 Slight twitches -1D to all fine motor skills(Blaster inclu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 Lose muscle control in legs, target drops to the floor and vibrates uncontrollab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 Full back spasm, target is floored and receives their own STR in damage for the first 1D6 rounds of the f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Facial spasm, PER is -2D, DEX -2D and all auditory skills are uncontrolled, involuntary scream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 Passes out and twitches on the floor, with no control over bodily functions.</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dian Pole re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w:t>
        <w:tab/>
        <w:t>Moderate</w:t>
        <w:tab/>
        <w:t>16</w:t>
        <w:tab/>
        <w:t>5 min</w:t>
        <w:tab/>
        <w:t>used in interrogations, its basically a truth serum, when under its influence target must tell the truth.</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r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w:t>
        <w:tab/>
        <w:t>Moderate</w:t>
        <w:tab/>
        <w:t>-</w:t>
        <w:tab/>
        <w:t>-</w:t>
        <w:tab/>
        <w:t>An oil-like substance which can be applied to Vibro and other blades. It makes the blade very difficult to see for all but those who can see in the ultraviolet. Those which it does effect have -1D to all brawling/melee Perry roles, since they cannot see the attacking blade.</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olian Wookie Serum (The heart of a wook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w:t>
        <w:tab/>
        <w:t>difficult</w:t>
        <w:tab/>
        <w:t>16</w:t>
        <w:tab/>
        <w:t>6D6 rounds</w:t>
        <w:tab/>
        <w:t>Effectively raises the aggression of the target, Everyone which the target comes in contact with is subject to its upgraded temper, target must resist a Difficult willpower check to overcome the urge to attack any and all creatures they come in contact with, if they fail the role they must attack until they either overcome the willpower role, or the target is unconscious, gone, or dead.</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or Number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3</w:t>
        <w:tab/>
        <w:t>moderate</w:t>
        <w:tab/>
        <w:t>18</w:t>
        <w:tab/>
        <w:t>3 Days</w:t>
        <w:tab/>
        <w:t>This long-lasting perfume captures the fragrance that can only be found when in the presence of a Gamorian. In short you smell like a four day old banana peel. All around you are subject to the stench.  Target has  -1D in Persuasion, intimidation, seduction, bargain, but a +2D in Brawling and +1D to all brawling or melee Perry roles, due to the stench.</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rinking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ink Dmg &gt; Stamina by:   |  Results cumul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0-3              |  Intoxicated (stunned 1D x30 min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8              |  Drunk (wounded 2D+2 x30 min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12             |  Wasted (incapacitated 3D+2 x30 min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till conc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15             |  Passed Out (incapacitated 5D x30 min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6+              |  Alcohol Poisoning (Str + 14 vs Drink Dm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real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inking Damage is all "healed" after result time (sleeping off &amp; hangover time) is over.  Most medical bays won't help the dru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specially if you're on a battle ship/base... But treat as normal if this "healing" is allowed. The 13-15 "passed out" results can be ignored (like any good rule) if the player/GM wants to roleplay the drunken effects, just remember the bad judgements of drunks &amp; the many dangers- donot ignore the bad side of getting drunk... (DWI, deathes, arrest, et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COHOLIC DRIN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drink is a little more than a shot, unless otherwise no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th fire water               = 2D+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ojib's Revenge             = 1D/drink (you here voices in your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nan Irongut                = +2/sip, 2D/guzz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shandruu Pica Thundercloud = 1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nk Lizard Thunderbolt      = 1D+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ne Suprize            = 3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tooine Sunburn             = 5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actor Core             = 1D/thimble full (narcotic hallucinag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eltdown                 = 1D+2/drink (narcotic hallucinag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ellian Whiskey            = 1D+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ellian Brandy             = 1D+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ellian Wine               = 1D-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vareen Brandy              = 1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ssandran Choholl           = 1D+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rstberry Brandy            = 1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yLessian Fruit Distillate   = 1D+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ryxian CatsBlood           = 2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ce Liquor                 = 1D+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rcolethe (Mandalore)       = 2D+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cr'ygor Omic Wine          = 1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ameout                     = 1D(1st rd) +2(2nd rd) +1(3rd r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il T'ill Wine             = 1D+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ntarian Ripples            = +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doLava Wine                = 1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tozz (Elrood)               = 1D+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risee Smooth             = 1D+2/drink (a Utozz Br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lliz (Elrood)             = +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zzian Bubble Brew         = 2D/drink   (shake &amp; cork sho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llustan Gin                = 2D+2/sh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n-Galactic-Gargle-Blaster  = 6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ld Janx Spirit              = 3D/drink (-1D to force abilities/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ydonnian Spice Wine         = 1D/drink (a narcotic ag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corran Raava               = 2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ERS &amp; LAUG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drink = a 12 oz glass, unless noted otherwi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dziil                      = 2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ntic                       = +1/drink, 1D/pit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um                          = 3D/drink (a drink is a pitcher for L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ced Lum                   = 2D+2/drink (highly addic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okiee Lum                  = 1D/drink, 4D/pit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dian Ale                   = 1D=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anu                       = +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annbult Likker             = +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zBeer                      = +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x Beer                     = +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yll Beer                    = +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uris Stout                 = +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uggler's Ale               = 1D+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ngenny Grog                = 1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mon Kizzlebrew            = 1D+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nley's Lager               = 1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dBelly Dark               = 1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G Brew                     = +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ntage Bespin Port          = +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tegan Mead                 = 1D+1/drink (almost syrup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rious) spicebeers/laugers = +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bla Beer                    = 1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vanian Grog                = 1D+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bit Beer                   = +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vish Ale                  = +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ike Brew                   = +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gg Nectar                 = 2D/drink ("zima"-l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stulo Brand Ale            = +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ishae Brand Ale             = +1/drink (watered down tas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ellian Ale                = 1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ellian Rum                = 2D+2/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avdinian Ale               = 1D/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 Fin Du Monde              = +1/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tellian Microbrew         = 1D+1/drink (Wedge was drinkingon End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ALCOHOLIC DRIN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rstberry C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rothek Mil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dervine T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artigan Well 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arren Sea D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onFruit Syr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i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iled Sni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toonine Yagbit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drolian ground-apple ju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zzyglu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ist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lactic Co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erial Co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eral Sha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tamin Sha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nbah Squid Pie w/ Roosha topp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ekkk (a Wookiee v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l meat (Elr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ng (a veggie- Elr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cliu N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iblis Fr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ntha Burg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wback Ri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uallki (a m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izar Sticks (like pretz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Squa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rki N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k-root (Erysthes, CS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irian Roast Queg (a gourmet f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eet cak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ney sti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hillen Sandwi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hillen St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tinnian tang-root (smells b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st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agai Spiced Dind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kian spring-fruit pod De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vivreni Tr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soned Enyak Bobs over Teerlop-zikad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ffed Uln Bird, glazed with a light mist of Zsajhira Berry Ju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ep-fried Issori Blowfish snouts sauteed in spices &amp; pepper fe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nobian soft-shell Sand Fliers, served in a small black kettel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rellian Wine, still boiling &amp; topped with genuine Corellian se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opp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shi Honeystix dipped in sweet pow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rrlo (succulent salmon-pink pomegranite-like treat from Fel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kka N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kka C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yanin Krunch (breakfast cereal for carnivores comes with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ster Axin" fig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 PRODUCTS (addictive, etc- Tabac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yt (a Quarren chewing we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c'gog (fine Corellian cig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st Swoop (cigarette br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lden Bantha (Camel-like cigarette br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pohe (used regularly as a tobacco or in herbal te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UGS &amp; ADDICTIVE SP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ethill (an untested crystallized powder spice- hallucinag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ble'helis (aggressive biological drug- feeds on organ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yll Spice (dangerous/addictive dru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itterstim Spice (Kessel sp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  (an addictive drug similar to cross between opium/catn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pohe (drug that impairs mental, physical, sex &amp; hunger when dr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ilky juice of its unripe seedpods- smoked or injec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st FOOD CHAI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ntha Burgers: mot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 serve the best bantha in the galaxy or your credits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iscuit Baron (the Bantha Breakfast Biscuit w/ Blue Sau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yanin Fried Ri'd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cSqui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cFargle's (aka-McFargs): mot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e in &amp; grab a homemade bite to 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nda's: mot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eck out our new Super Duper Value Men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TINAS, CLUBS &amp; B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s Eisley Cantina (Mos Eisley..Tatoo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oadside's  (Tanquilla Beach-shadowport..Kathol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Khazm Cantina (Brolsam..Kathol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tina TooFurs (Tanquilla Beach-shadowport..Kathol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usterBurn TapCafe (Pembric II..Kathol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ck Dec  (on several NR vess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rgath's on Elshandruu Pic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ahama Club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ici's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ibanna Club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arris Wheel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paceport B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pacer's B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adir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elnic Clu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ilvered G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it (Elrooden Starport..Elrooden City..Elr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ynock's Nest (seedy rundown bar on Vykyr V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and Design (rotating spacer bar on Travnin..Minos Clu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ngorn's Net (Kriz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rmer's Fo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TELS &amp; IN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shandruu Pica (Quence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espin Grand Hotel w/ casino &amp; bar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kyreach Hotel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ona Hotel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ilver Arch Hotel &amp; casino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rellian Merchant GuildHouse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okari'Yuant -formerly the Orchid (Ivatch..Kathol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onHumans In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ebula Hot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tillian Spacers' Brotherhood Guildhou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bal Comet casi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ancing Duinuogwuin In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DOM ARTIFACT FI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Holoc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Ilum Cryst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Ancient 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Medium Force Spli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  Force Enhanc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Manuscrip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 Force Sca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LightBoomera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 Light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Small Force Spli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 Damaged 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6 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7 Force Artifact (reroll for type of Artifa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8 Small Force Spli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9 Plasma 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Sc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1 LightW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2 Damaged Artifact (reroll for type of Artifa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3 Datata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4 Dark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 Boo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6 Sonic Weirding 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7 Alien Artifa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8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9 Large Force Spli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0 Force Sh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FORCE ARTIFA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l objects are considered extremely r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Artifa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n artifact from a lost race, maybe even from outside the      Galaxy.  It's functions and power will be unknown.  It is up to the GM      to determine the functions and the limit of it's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rmor created specifically to withstand the impact of a lightsaber or similar energy.  As there are very few substances in the Galaxy that can withstand a lightsaber strike, armor of this type is very rare.  Mandalorian Iron is one example of this type of substance. Provides +5D to physical attacks and +4D to energy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n Ancient Lightsaber that was wielded by servants of the Dark Side of the Force.  It carries a residue of the Dark Side and if  the user gains a Dark Side Point while using it, the roll to see if  the character turns to the Dark Side is treated as one point higher (i.e., if the character has 4 Dark Side Points, they roll as if they have 5 DS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Enhanc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 Republic-Era artifact used by the Jedi for enhancement of Force Skills and is always programmed with Force Powers.  Usually only  used by new Jedi, it is presumed that Jedi Masters never used these devices as they were too we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Sca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 type of detection tool used to determine the Force potential of a person.  The scanner is very delicate and can be broken  easi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Sh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 large (1 meter across) crystal that greatly enhances a  character's Force Powers.  The shard can only be held with both hands  as it is very heavy.  It is usually placed in a base or statue.  It seems to have been faceted at one time, but there are chips and cracks  throughout the Shard.  The Shard imparts +8D to all Force Skills while     touching the Shard.  The Shard glows with an inner light when touched.  The Shard will also impart a random bonus Force Power if the Shard is  touched for four hours at one time without any distractions.  Note:  This cannot be done while in Hibernation Trance, Rage, etc...  (Careful, this is a very, very powerful artifact and can easily  unbalance the game; It is my recommendation that this artifact be  destroyed or shattered somehow during the course of the adventure.  It  would be very hard to go against a villain that starts at 12D Force Skills boosted to 20D!  Not to mention how many Powers the villain could 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Spli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 chip from the Force Shard.  It enhances a character's  Force Powers just like the shard; although not as strongly.  A splinter is usually worn in a pendant or amulet.  There are 7 known Small Splinters at about 1 inch long; they impart a +1D to all Force  Skills while touching the Splinter.   There are 3 known Medium Splinters at about 3 inches long; they impart a +2D to all Force Skills while touching the Splinter.   There is 1 known Large Splinter  at about 5 inches long; it imparts a +3D to all Force Skills while  touching the Spli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loc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New Jedi Holocron is an interactive teaching device that becomes active when held by Force-Sensitive characters.  Organic crystals inside the Holocron sense the Force of the user determining whether the user is with the Light or Dark Side of the Force.  The Holocron then senses the surface thoughts of the user, presenting them with Jedi wisdom.  The Holocron can be used as a Jedi encyclopedia or  as a training instructor.  The Holocron holds about 200 Force Pow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 specialized version of a lightsaber and is thus very rare.  Some lightsabers have the lightblade as one of the settings. The blade is one-quarter of the length of a normal lightsaber, but is the only setting able to be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Boomara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Light Boomerang was once, during the time of the Old Republic, a highly prized weapon.  But its technology and use has been forgotten by all but a few.  When activated, the LightBoomerang causes 5D damage.  When not activated, this weapon looks like a tiny (1mm in thickness) metal boomerang, but with no curves or bends that a proper boomerang would have.  It can only be activated telekineticaly, otherwise the user's fingers would be instantly removed upon activation.  The user throws the boomerang, using his telekinesis powers to steer, activate, and return it to their hand.  Attempting to use this weapon without intense training is suicid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n throughout the Galaxy as the symbol of the Jedi Knights, a  lightsaber is an elegant and very lethal weapon in the right hands. How to create a lightsaber is a carefully guarded secret and a lightsaber will never be sold on the open mar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saber, Anci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 lightsaber that has survived eons of use and has been left with a residue from it's users.  It will give a character bonus of +2D to their Sense power and when first held, will give the character a symbolic vision - a type of Farsee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W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lost and highly prized weapon of many Siths and Dark Jedis, lightwhips are harnessed energy coiled around incredibly strong alloy whips capable of cutting through the densest of materials.  Damage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uscrip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describes a number of different methods of recording Force Powers.  It includes but is not limited to: Scrolls, Books, Manuscripts, or Datatap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tural Ilum cryst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um crystals where used in ancient times to build lightsabers. These crystals, only found in the Adegan system, spontaneously emit powerful bursts of light and energy when resonant frequencies are run through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sma 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Elven version of the Lightsaber with a few differences. All plasma blades have a multihued blue blade which coalesces up the blade in a flowing motion. Unlike lightsabers, the blade has a small weight to it, giving it an appreciated balance it can also parry other weapons, but it cannot deflect blaster fire or force lightning.  The elves guard the plasma sword's construction as closely as the Jedi do with the lightsaber.  The damage done by the Plasma Blade is 4D instead of 5D as with a normal 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nic Weirding 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eapon concentrates, focuses, and enhances the voice of the user and turns it into a highly concentrated "beam" of sonic force. Damage is 2D + Voice Modulation + Control at 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dom LightWeapon Color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Whi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Gr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Go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Bl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Viol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7. Ship Modifications and co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re are some modifications that the friendly people at the Bt shipyards will be happy to install     on our already top of the line craft on prices so low you'll think we lost our minds! (the amount in     brackets is the cost for people with membership at Bt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1D Fire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Incom L1 Point-Lock Targeting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ivilian Starship Targeting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5,000 (Plus installation costs), (2'5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1, F Game Notes: The Incom L1 Targeting System was a targeting system created   by Incom, while they were designing the Z-95 Headhunter. It was put into use for the general   public as a targeting system for use onboard non-military vess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2D Fire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Corellian Engineering Corporation WL-5 1.5 Lock Targeting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Standard Targeting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7,500 (Plus installation costs),(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2, F Game Notes: The Corellian engineering core produced this targeting system   which is standard equipment in most Corellian starships (such as the YT-1300, and Corellian  Corvette), as well as many "well-defended" cargo 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3D Fire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CoMar LX-7 Advanced Target Tracking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ilitary Targeting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9,500 (Plus installation costs),(7'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R Game Notes: CoMar designed this targeting system with military deployment in   mind. This targeting system is usually deployed by several modified TIE starfighters, particularly  the new TIE Interceptor, as a test to see whether they are any more reliable than the targeting  systems that Sienar Fleet Systems produ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4D Fire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Sienar Fleet Systems Holographic Targeting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ilitary Targeting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2,000 (Usually Not Available For Sale), (9'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R Game Notes: This targeting system was a successful experiment by Sienar Fleet   Systems in producing a targeting system that employed real-time holographic displays, in order   for the pilot or gunner to achieve a reliable lock on any object within less than half a second.   These targeting systems are usually found aboard the newer TIE Bomber models, as well as   many anti-starfighter blastboats and gun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5D Fire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KDY HS-1500 Holo-Stat Targeting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Advanced Military Targeting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20,000 (Usually Not Available For Sale),(1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R Game Notes: After analyzing Sienar Fleet Systems Holographic Targeting System,   KDY went a step further by employing automated target tracking algorithms into the targeting   processing computer, which allows for even faster locking on small ships, such as Imperial  TIE/In starfighters. Also, this new targeting system allows the pilot/gunner to select precise areas    of a target vessel to fire upon, allowing even greater accuracy when firing weapon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up grad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Rendili Life-Saver Ar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ommercial armor protec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5,000(13'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2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2 Game Notes: +1 to hull co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Correlian Protector Pla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ommercial armor protec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20,000(17'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5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Game Notes: Space transport repairs rolls to install or modify a CPP receive a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nus. +2 to hull co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FabriTech Duralloy Pla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ommercial armor enhance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30,000(26'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1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2,F Game Notes: 5,000 credit for Imperial permit, +1D to hull co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SFS self-closing Dirum-Fu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ilitary armor enhance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50,000(4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2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X Game Notes: +1D to hull code, cummultative with plating or modific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Kuat Drive Yards' Kashee-C'hi Thrus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ommercial lateral thrus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5,000,(1'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1 metric t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1 Game Notes: +1 to maneuverab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Correlian Side-Stap Thrus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ommercial lateral thrus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0,000,(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3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Game Notes: Space transport repairs rolls to install or modify a CSST receive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D bonus. +2 to maneuverab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SoroSuub Trikyn Thruster Un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ommercial lateral thru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5,000,(1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6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 Game Notes: Any non-SoroSuub vessel attempting to install this type of 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ffer an increase of one difficulty during the attempt. 1000 credit Imperial permit require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maneuve- rab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SFS Ion Stream Proj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ilititary lateral thru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40,000,(3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1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X Game Notes: Same technology as in TIE series. +2D to maneuve- rab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Rendili Lateral Thrusters LSS-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ommercial lateral thru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2,500,(6'2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12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 Game Notes: 500 credit Imperial permit required. +1D to maneu- verability, b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ting drops by 1. Cummultative with other systems and modific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Koensayr TLB Thrus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ommercial lateral thru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20,000,(1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2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 Game Notes: 5,000 credit Imperial permit required. (1/4 Space rating)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placeme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SFS 6-d5.2 Multi-range TA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ilitary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7,000,(12'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1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X Game Notes: This sensor system is primary used against smug- glers. They are     available on the black market (for monstrous costs). Possession is a class one infraction in     Imperial sp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30/1D Scan: 60/2D Search: 90/4DFocus: 4/4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Fabritech ANx-v Sensor Arr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ilitary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7,000,(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0.5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3, F Game Notes: The sensor used in the famous X-wing this sensor is much     wanted. It is not illegal, but extremely hard to get since most are in the hands of the Alliance. A     permit of 2,500 credits and a clean record is needed to have permission to install this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25/0D Scan: 50/1D Search: 75/2D Focus: 3/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SFS 5-c3.8 Multi-range TA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ilitary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5,000,(3'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Negligi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X Game Notes: This sensor is originally designed for TIE-type fighters. They are     readily available on the black market or with the Rebel Alliance, for many were taken out of  captured or old TIE-fighters. Possession of this sensor is still a class one infraction in Imperial  sp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20/0D Scan: 40/1D Search: 60/2DFocus: 3/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Kuat Drive Yards' Thia'ki Sensor Arr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ommercial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3,000,(1'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Negligi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2, F Game Notes: A sensor system used in the better ships. It is available on the  open market, requiring a 500 credit Imperial perm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5/0D Scan: 30/1D Search: 50/3D Focus: 2/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Corellian Far Eye FE-7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ommercial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000, (5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Negligi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2 Game Notes: This is the most used sensor in the galaxy. Stand- ard issue in most  light freighter, a +1D is gained to any installation, modifications and normal repairs rol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0/0D Scan: 25/1D Search: 40/2DFocus: 2/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FabriTech Starship Hull Coa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Starship hull pai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000 per meter, plus application costs.(900 per me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N/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Game Notes: Seemingly empty space can be filled with microscopic debris so for   protection starship hulls are given a protective coating. Most coatings are hi-visibility white,   however some colorful spacers and some pirates have been known to apply garishly tinted   coatings and art work on their ships. While not illegal, the use of a black or lo-visibility coatings   is frowned upon by Imperial officials. Before applying an artistic coating spacers are    recommended to check with Imperial officials for known pirate or Rebel markings. It is   recommended that coatings be replaced every six months. In game terms, black or lo-vis    coatings add one level of diff to Mec rolls for purely visual sightings. Hi-vis coatings sub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vel of diff to Mec. This type of coating has no effect on 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Merr-Sonn SHC-V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Sensor absorbent starship hull pai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5,000 per meter plus application costs.,(4'000 per me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N/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3, X R Game Notes: This coating is like most commercially available hull coatings  with one exception, this coating adds +1D to the ship for the purpose of evading sensors. Ships  with this coating are invisible to the sensors of information level worlds and below. Because of   this, most Imperial scout ship are given this coating. This coating can be any color but is most   often black 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o-visibility colors. It is recommended that this coating be replaced every three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Doc's Ship Camm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icro-capillary camouflag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0,000, 7,000 for tint mixing system 3,000 for ti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2 metric tons per 10 meters plus 5 tons for tint stores/mix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4, X Game Notes: The infamous Doc late of the CSA has done it again! With a new     adaptive camouflage system that responds to the environment. The cammo system isn't exactly a     hull coating. It is a series of tint filled micro-capillaries attached to the outer hull of the ship.     These capillaries are attached to a series of tint tanks and mixers that can allow the ship to     become almost any color. The system is equipt with a special color sensor to detect and analyze     colors. The pilot merely has to expose the sensor to the desired color and within a minute the     ship changes to the that color. The pilot need not get out of the ship. The colors available are     black, grey, brown, red, orange, blue, yellow and white. The tints also come in custom pre- fixed     colors like lo-vis space, desert, forest, arctic, mountain, and hi-vis white. The capillaries are     self-sealing in the event of damage, but must be repaired after every battle. This system also acts     as a sensor absorbing coating. Given the high stress nature of this system, the tints must be     replaced every three months. The entire system must be overhauled every six months.      In game terms: This system provides 1D+2 difficulty to sensor rolls for the purposes of     detection. On planet, it provides 1D difficulty to sensors/search for the purposes of hid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CEC Cammo pai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Starship camouflage pai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6'000 per meter.(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N/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2 R Game Notes: The Corellian Engineering Corp, is also based on the microcapillary system and sensor absorbing paint. The paint provides 1D difficulty to sensors/search  for the purposes of hiding. This bonus is cumulati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placeme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SFS 6-d5.2TA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ilitary Protec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0,000, (8'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1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X Game Notes: This security system is primary used against Pirates. The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le on the black market (for monstrouscosts). Possession is a class one infraction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mperial sp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arly warning system 10 metr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fence: 2 heavy blaster cannos(8D) after 2 min. without 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ak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i-security: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erts police of crime(if turned 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Fabritech ANx-v Arr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ilitary protec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7,000(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0.5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F Game Notes: The security system used in the famous Falcon this system is   much wanted. It is not illegal, but extremely hard to get since most are in the hands of the   Alliance. A permit of 2,500 credits and a clean record is needed to have permission to install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arly warning system 7 metr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fence: all weapons trained on target and will fire if taget dose tamper with equip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aker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i-security: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SFS 5-c3.8 TA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ilitary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5,000,(4'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Negligi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X Game Notes: This system is originally designed for Light fierghter. The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adily available on the black market or with the Rebel Alliance Possession of this system is still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lass three infraction in Imperial sp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arly warning system:5 metr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un laser:2D st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i-security: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Kuat Drive Yards' Thia'ki Arr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Commercial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3,000,(1'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Negligi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 Game Notes: A system used in the better ships. It is available on the op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ket, requiring a 500 credit Imperial perm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arly warning system within 3 metr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i-security: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issi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dvanced Concussion Missi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ignation: AC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ed: 2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arhead: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durance: 5 rou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000 per miss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dvanced Proton Torped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ignation: AP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ed: 1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arhead: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durance: 10 rou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500 per miss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Rocket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ignation: H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ed: 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arhead: 2D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duranc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4'000 per rock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Space Bomb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ignation: HSB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ed: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arhead: 4D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duranc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9'000 per rock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targetting is still the same. Two rounds are required to solidify a lock, HRs and HSBs don't   have any Fire Control, so they need no lock. They are like the normal missile and torpedo. They  are line-of-sight weapons only, and the HSB is VERY limited because of it's spe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p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 Fire Control Damage Cost We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rellian Dual Laser Cannon 2D 4D 2,500 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akyd Tomral Heavy Laser Cannon 2D 5D 3,000 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rellian Quad Laser Cannon 3D 6D 5,000 4.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 even have 4 Gravity Well Projectors taken from a Interdictor. So hurry now and get y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ith only 4 available, they are bound to go fa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avity Well Projector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a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5/75/1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Blocks hyperspace trav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0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50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ther top of the line parts from that Interdictor and other capital ships are available as we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Turbolaser Batte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a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3-15/35/7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6-30/70/150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3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15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r dealing with capital 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Turbolas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a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3-15/35/7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6-30/70/150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2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11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8. Too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ion Drill:  To make holes in th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eriline welding torch:  For spot welding duridi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agnostic Scanner:  Helps to pinpoint the source of probl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lite Imaging electrograph:  Monitors hot spots in ship's electronic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nd Laser Saw:  To cut through th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drospanner:  Like a wrench.  But differ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rlisite Depolarizer:  Used to reduce the charge of a metalic substance.  Usefull for installing new parts and for preventing meltdow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gnon Spirograph:  Used to measure effeciency of hyperdrive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cron callipers:  Device used to make tiny little adjustments.  Used for hyperdrive 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neumatic Riveter:  To connect things in a spaceworthy fash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lotian Dionizer:  To negate the effects of an ion blast (takes about a day per system) or any other ionic contamin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ynthion Canister:  Storage and aplication device for Synthion fo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irimon Pump:  Fire Extinguis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p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ctivation Matrix:  The bit of the hyperdrive that makes it go so darn f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ion Discharge System:  How the ship gets rid of ion drive byprodu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luvial Dampers:  Keep the ship from shaking itself apart at high spee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entral Computer System:  What it s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uter Feedback circuts:  Keeps the computer aware of the status of the variou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uter Control circuts:  Enables the computer to activate and deactivate ship'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That which makes the ship go past light speed. Du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ertial Dampers:  Keeps the crew from getting that chunky salsa look when the ship makes a fast tu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erphase Transducers:  Converts energy from the powerplants into a form usable by the hyper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croimpact Dampers:  Keep the ships drive systems from jolting themselves out of align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ower Plant:  Source of energy for all ship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ianolubricant Injection system:  Keeps those ion drives swimm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uels and suchl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icron Mix:  Acts as a radiation soak, and is used to shield any sytem that leaks dangerous radiation.  Should be changed fairly oft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tioxidant induction fluid:  Keeps the Activation Matrix from covering itself with a thick rustlike layer which prevents hyperdrive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ephalaph shielding:  A waxy grey insulant used to protect the other systems from the ship's power pl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uel Cells:  Containers of fusable material designed to be used by the power plants.  Burnt out fuel cells can be recycled, or recharged through a fission char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igidon Mix:  Very cold fluid.  Passed through certain systems in partialy insulated tubes to keep them from overheating. Also poured on things to make them more bri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ynthion Foam:  Insulates, keeps pests out, reduces emissions, and holds things together in a pin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ianolubricant fluid:  Keeps ion drives from overhea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9. Fire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sign the fire a ST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moke is STR-3D dm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ll for damage each round on adjacent objects.  If the object is Stunned or worse, it has caught on fire.  If the object is Incapacitated, it has been engulfed in flames.  If an object is destroyed, it is absorbed into the fire.  Use combined actions table to figure out how mu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ined Fire t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of object           Fire's STR bon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D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D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D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D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D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D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fire starts after a smoldering cig was left in a XP-K waste-disposal unit.  The fire has a STR of 1D (the cig); the papers in the XP- k have a STR of 1D; XP-K has a STR of 2D+1.  After two rounds, the fire engulfs the papers. The fire has a new STR of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fter three more rounds, the XP-K is destroyed. The fire has a new STR of 4D.  Then it catches onto the nearby desk (ST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engulfs the desk in four rounds, burning the paper on top (+1D to STR; 5D).  The next round, the desk burns.  The fire has a new STR of 7D+1.  Then the fire burns uncontrollab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 fight fire, assign items Fire Damage.  A fire extinguisher has a Fire Damage of 4D+2.  Some materials have bonuses versus fire; most armours are fire-resistant (add +1D to physical dmg bonus to armour to determine armour's STR versus fir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