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x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igh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igh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hysical Descrip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ximum Wieght Allowanc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v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ce Poin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rk Side Poin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ce Sensitiv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 Poin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me Plane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nted Fo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groun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bejectiv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sonalit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ot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nections With Other Character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riend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lies: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emie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xterity:  </w:t>
        <w:tab/>
        <w:tab/>
        <w:tab/>
        <w:tab/>
        <w:tab/>
        <w:tab/>
        <w:tab/>
        <w:t xml:space="preserve">Perception: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nowledge:  </w:t>
        <w:tab/>
        <w:tab/>
        <w:tab/>
        <w:tab/>
        <w:tab/>
        <w:tab/>
        <w:t xml:space="preserve">Strength: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chanical:</w:t>
        <w:tab/>
        <w:tab/>
        <w:tab/>
        <w:tab/>
        <w:tab/>
        <w:tab/>
        <w:t xml:space="preserve">Technical: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