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8"/>
          <w:lang w:val="en-US" w:eastAsia="en-US"/>
        </w:rPr>
      </w:pPr>
      <w:r>
        <w:rPr>
          <w:rFonts w:cs="Arial Black" w:ascii="Arial Black" w:hAnsi="Arial Black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295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laye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yp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pecie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Age:</w:t>
                              <w:tab/>
                              <w:tab/>
                              <w:tab/>
                              <w:t>Height:</w:t>
                              <w:tab/>
                              <w:tab/>
                              <w:tab/>
                              <w:t>Weigh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Movement:</w:t>
                              <w:tab/>
                              <w:tab/>
                              <w:t>Force Points:</w:t>
                              <w:tab/>
                              <w:tab/>
                              <w:t>Character Poi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Force Sensitive:</w:t>
                              <w:tab/>
                              <w:t xml:space="preserve">Ye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ab/>
                              <w:t xml:space="preserve">  No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ab/>
                              <w:tab/>
                              <w:tab/>
                              <w:t xml:space="preserve">Dark Side Points: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Physical Status:</w:t>
                              <w:tab/>
                              <w:t xml:space="preserve">Wounde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Wounded x2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Incapacitate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   Mortally Wounde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99.7pt;mso-wrap-distance-left:9.05pt;mso-wrap-distance-right:9.05pt;mso-wrap-distance-top:0pt;mso-wrap-distance-bottom:0pt;margin-top:-27.35pt;mso-position-vertical-relative:text;margin-left:-1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ab/>
                        <w:tab/>
                        <w:tab/>
                        <w:t>Player Name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Type:</w:t>
                        <w:tab/>
                        <w:tab/>
                        <w:tab/>
                        <w:tab/>
                        <w:tab/>
                        <w:tab/>
                        <w:tab/>
                        <w:t>Specie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Age:</w:t>
                        <w:tab/>
                        <w:tab/>
                        <w:tab/>
                        <w:t>Height:</w:t>
                        <w:tab/>
                        <w:tab/>
                        <w:tab/>
                        <w:t>Weight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Movement:</w:t>
                        <w:tab/>
                        <w:tab/>
                        <w:t>Force Points:</w:t>
                        <w:tab/>
                        <w:tab/>
                        <w:t>Character Points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Force Sensitive:</w:t>
                        <w:tab/>
                        <w:t xml:space="preserve">Yes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ab/>
                        <w:t xml:space="preserve">  No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ab/>
                        <w:tab/>
                        <w:tab/>
                        <w:t xml:space="preserve">Dark Side Points: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Physical Status:</w:t>
                        <w:tab/>
                        <w:t xml:space="preserve">Wounded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Wounded x2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Incapacitated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   Mortally Wounded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  <w:lang w:val="en-US" w:eastAsia="en-US"/>
        </w:rPr>
      </w:pPr>
      <w:r>
        <w:rPr>
          <w:rFonts w:cs="Arial Black" w:ascii="Arial Black" w:hAnsi="Arial Black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7150</wp:posOffset>
                </wp:positionV>
                <wp:extent cx="6295390" cy="423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2379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333.7pt;mso-wrap-distance-left:9.05pt;mso-wrap-distance-right:9.05pt;mso-wrap-distance-top:0pt;mso-wrap-distance-bottom:0pt;margin-top:4.5pt;mso-position-vertical-relative:text;margin-left:-1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18"/>
          <w:lang w:val="en-US" w:eastAsia="en-US"/>
        </w:rPr>
      </w:pPr>
      <w:r>
        <w:rPr>
          <w:rFonts w:cs="Arial Black" w:ascii="Arial Black" w:hAnsi="Arial Black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1837690" cy="18376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xte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xte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0160</wp:posOffset>
                </wp:positionV>
                <wp:extent cx="1837690" cy="18376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0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0160</wp:posOffset>
                </wp:positionV>
                <wp:extent cx="1723390" cy="1837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chan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0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echan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067560</wp:posOffset>
                </wp:positionV>
                <wp:extent cx="1837690" cy="19519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6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er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067560</wp:posOffset>
                </wp:positionV>
                <wp:extent cx="1837690" cy="1951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62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067560</wp:posOffset>
                </wp:positionV>
                <wp:extent cx="1723390" cy="195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chn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162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echn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4239260</wp:posOffset>
                </wp:positionV>
                <wp:extent cx="6295390" cy="115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</w:t>
                              <w:tab/>
                              <w:tab/>
                              <w:t>Roll</w:t>
                              <w:tab/>
                              <w:tab/>
                              <w:t>Damage</w:t>
                              <w:tab/>
                              <w:t>Difficulty</w:t>
                              <w:tab/>
                              <w:t>Short</w:t>
                              <w:tab/>
                              <w:t>Med.</w:t>
                              <w:tab/>
                              <w:t>Long</w:t>
                              <w:tab/>
                              <w:t>Am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90.7pt;mso-wrap-distance-left:9.05pt;mso-wrap-distance-right:9.05pt;mso-wrap-distance-top:0pt;mso-wrap-distance-bottom:0pt;margin-top:333.8pt;mso-position-vertical-relative:text;margin-left:-18.3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pon</w:t>
                        <w:tab/>
                        <w:tab/>
                        <w:t>Roll</w:t>
                        <w:tab/>
                        <w:tab/>
                        <w:t>Damage</w:t>
                        <w:tab/>
                        <w:t>Difficulty</w:t>
                        <w:tab/>
                        <w:t>Short</w:t>
                        <w:tab/>
                        <w:t>Med.</w:t>
                        <w:tab/>
                        <w:t>Long</w:t>
                        <w:tab/>
                        <w:t>Am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5496560</wp:posOffset>
                </wp:positionV>
                <wp:extent cx="62953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ems W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ems C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ems Sto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5.7pt;height:117.7pt;mso-wrap-distance-left:9.05pt;mso-wrap-distance-right:9.05pt;mso-wrap-distance-top:0pt;mso-wrap-distance-bottom:0pt;margin-top:432.8pt;mso-position-vertical-relative:text;margin-left:-18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Equi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tems W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tems Carr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tems Sto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0:21:00Z</dcterms:created>
  <dc:creator>Valued Sony Customer</dc:creator>
  <dc:description/>
  <dc:language>en-US</dc:language>
  <cp:lastModifiedBy>Valued Sony Customer</cp:lastModifiedBy>
  <dcterms:modified xsi:type="dcterms:W3CDTF">2000-02-18T20:59:00Z</dcterms:modified>
  <cp:revision>1</cp:revision>
  <dc:subject/>
  <dc:title/>
</cp:coreProperties>
</file>