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5840"/>
          <w:tab w:val="left" w:pos="2340" w:leader="none"/>
        </w:tab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15840"/>
          <w:tab w:val="left" w:pos="234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telligence Report</w:t>
      </w:r>
    </w:p>
    <w:p>
      <w:pPr>
        <w:pStyle w:val="Normal"/>
        <w:tabs>
          <w:tab w:val="clear" w:pos="15840"/>
          <w:tab w:val="left" w:pos="234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Star Wars RPG Magazine</w:t>
      </w:r>
    </w:p>
    <w:p>
      <w:pPr>
        <w:pStyle w:val="Normal"/>
        <w:tabs>
          <w:tab w:val="clear" w:pos="15840"/>
          <w:tab w:val="left" w:pos="234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rch 1998 Issue</w:t>
      </w:r>
    </w:p>
    <w:p>
      <w:pPr>
        <w:pStyle w:val="Normal"/>
        <w:tabs>
          <w:tab w:val="clear" w:pos="15840"/>
          <w:tab w:val="left" w:pos="234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34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publication of Darkan Frued</w:t>
      </w:r>
    </w:p>
    <w:p>
      <w:pPr>
        <w:pStyle w:val="Normal"/>
        <w:tabs>
          <w:tab w:val="clear" w:pos="15840"/>
          <w:tab w:val="left" w:pos="2340" w:leader="none"/>
        </w:tabs>
        <w:bidi w:val="0"/>
        <w:jc w:val="center"/>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15840"/>
          <w:tab w:val="left" w:pos="2340"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2340" w:leader="none"/>
        </w:tabs>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of Contents</w:t>
      </w:r>
    </w:p>
    <w:p>
      <w:pPr>
        <w:pStyle w:val="Normal"/>
        <w:tabs>
          <w:tab w:val="clear" w:pos="15840"/>
          <w:tab w:val="left" w:pos="23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ta Pad Readout</w:t>
        <w:tab/>
        <w:tab/>
        <w:tab/>
        <w:tab/>
        <w:tab/>
        <w:t>2</w:t>
      </w:r>
    </w:p>
    <w:p>
      <w:pPr>
        <w:pStyle w:val="Normal"/>
        <w:tabs>
          <w:tab w:val="clear" w:pos="15840"/>
          <w:tab w:val="left" w:pos="23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views</w:t>
        <w:tab/>
        <w:tab/>
        <w:tab/>
        <w:tab/>
        <w:tab/>
        <w:t>2</w:t>
      </w:r>
    </w:p>
    <w:p>
      <w:pPr>
        <w:pStyle w:val="Normal"/>
        <w:tabs>
          <w:tab w:val="clear" w:pos="15840"/>
          <w:tab w:val="left" w:pos="23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nemies of the Month</w:t>
        <w:tab/>
        <w:tab/>
        <w:tab/>
        <w:tab/>
        <w:tab/>
        <w:t>3</w:t>
      </w:r>
    </w:p>
    <w:p>
      <w:pPr>
        <w:pStyle w:val="Normal"/>
        <w:tabs>
          <w:tab w:val="clear" w:pos="15840"/>
          <w:tab w:val="left" w:pos="23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hnology Section</w:t>
        <w:tab/>
        <w:tab/>
        <w:tab/>
        <w:tab/>
        <w:tab/>
        <w:t>5</w:t>
      </w:r>
    </w:p>
    <w:p>
      <w:pPr>
        <w:pStyle w:val="Normal"/>
        <w:tabs>
          <w:tab w:val="clear" w:pos="15840"/>
          <w:tab w:val="left" w:pos="23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M's Corner</w:t>
        <w:tab/>
        <w:tab/>
        <w:tab/>
        <w:tab/>
        <w:tab/>
        <w:t>8</w:t>
      </w:r>
    </w:p>
    <w:p>
      <w:pPr>
        <w:pStyle w:val="Normal"/>
        <w:tabs>
          <w:tab w:val="clear" w:pos="15840"/>
          <w:tab w:val="left" w:pos="23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Force</w:t>
        <w:tab/>
        <w:tab/>
        <w:tab/>
        <w:tab/>
        <w:tab/>
        <w:t>9</w:t>
      </w:r>
    </w:p>
    <w:p>
      <w:pPr>
        <w:pStyle w:val="Normal"/>
        <w:tabs>
          <w:tab w:val="clear" w:pos="15840"/>
          <w:tab w:val="left" w:pos="23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s</w:t>
        <w:tab/>
        <w:tab/>
        <w:tab/>
        <w:tab/>
        <w:tab/>
        <w:t>11</w:t>
      </w:r>
    </w:p>
    <w:p>
      <w:pPr>
        <w:pStyle w:val="Normal"/>
        <w:tabs>
          <w:tab w:val="clear" w:pos="15840"/>
          <w:tab w:val="left" w:pos="23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vak's Den</w:t>
        <w:tab/>
        <w:tab/>
        <w:tab/>
        <w:tab/>
        <w:tab/>
        <w:t>13</w:t>
      </w:r>
    </w:p>
    <w:p>
      <w:pPr>
        <w:pStyle w:val="Normal"/>
        <w:tabs>
          <w:tab w:val="clear" w:pos="15840"/>
          <w:tab w:val="left" w:pos="234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Section: Rebel Special Forces, Part II</w:t>
        <w:tab/>
        <w:t>16</w:t>
      </w:r>
    </w:p>
    <w:p>
      <w:pPr>
        <w:pStyle w:val="Normal"/>
        <w:tabs>
          <w:tab w:val="clear" w:pos="15840"/>
          <w:tab w:val="left" w:pos="234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2340" w:leader="none"/>
        </w:tabs>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ta Pad Readout</w:t>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is is a new and jam-packed issue filled with new and useful hints, tips and stats for the Star Wars RPG.  We've got a great lineup this month, full of ships, characters, force powers, enemies, and much more.  That's about it, just remember to e-mail in stuff that you want to put in the magazine, and also tell me if you want a subscribtion.  Thanks, and "May the Force be With You!"</w:t>
      </w:r>
    </w:p>
    <w:p>
      <w:pPr>
        <w:pStyle w:val="Normal"/>
        <w:tabs>
          <w:tab w:val="clear" w:pos="15840"/>
          <w:tab w:val="left" w:pos="720" w:leader="none"/>
        </w:tabs>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rkan Frued</w:t>
      </w:r>
    </w:p>
    <w:p>
      <w:pPr>
        <w:pStyle w:val="Normal"/>
        <w:tabs>
          <w:tab w:val="clear" w:pos="15840"/>
          <w:tab w:val="left" w:pos="720" w:leader="none"/>
        </w:tabs>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views</w:t>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rkan Frue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is is a section that I recently put together to tell you my opinion about different books published for the Star Wars RPG.  I'll include a basic outline of each of the materials, and if it's worth buying.  This month, I'm reviewing two books that I recently purchased, the Star Wars Special Edition Sourcebook, and Galaxy Guide #10, Bounty Hunters.  </w:t>
      </w:r>
    </w:p>
    <w:p>
      <w:pPr>
        <w:pStyle w:val="Normal"/>
        <w:tabs>
          <w:tab w:val="clear" w:pos="15840"/>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ar Wars Special Edition Sourcebook</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ice - $28.0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Summary - This is a full color hardback that is 200 hundred pages long.  Its filled with illustrations and different pictures from the movies.  The Chapters are divided up into three sections: Heroes, Rogues &amp; Villains; Fantastic Technology; and Exotic Lifeforms &amp;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Locations.  The Heroes, Rogues &amp; Villians section is filled with basically all of the primary and secondary characters in the movies along with their stats.  If they are aliens, there is also alien templates included for them.  The Fantastic Technology section is full of all the technology in the trilogy, from ships to weapons to vehichles to droids to the Death Stars!  Finnally, the Lifeforms and Locations Section has the stats of the planets from the movies, as well as the stats of a couple creatures featured in the films as well as a some added nasties.  At the end is an Index that has page numbers for both Star Wars RPG Revised and Expanded as well as Star Wars Trilogy Sourcebook Special Edition.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os-This is a great book because it is organized in an easy to access fashion and is very readable.  The Index is a great tool for looking up stuff if you a are GM as well as a player.  It also is harbound and will stay in good shape for a long time, and it is fully colored, with great illustrations as well as shots from the movi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s-The only bad part of this book is that it lacks anything generic or new.  All of the characters are fully made-there are no character templates.  There are no new ships.  All of the ships, everyone allready has stats for in the regular RPG book.  The droids are all specific individuals, and not generic models.  I would say over half of the stuff in both the Fantastic Technology Sections and the Exotic Lifeforms &amp; Locations sections is allready know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verall - Not essential, but is worth your while to buy.  A nice accessory to hav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rade - B</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alaxy Guide #10: Bounty Hunter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ice - $18.0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Summary - The Bounty Hunters Guide is a 128 page softbound book.  It is filled with very detailed information concerning the art of Bounty Hunting.  The Chapters are full of lots of stuff, from character templates, to equipment, to procedures of bounty hunting, to even bounty hunter's protocal (something that I don't particularly lik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os - Full of Information, most of it never in any other book, as well as some great tips for playing a Bounty Hunting Campaig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Cons-Strange rules that nobody heard of: like bounty hunters having to have IKPC Licences to play.  Art is not so good.  Text is sometimes repetitive and confusing.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verall - If you want to play a Bounty Hunting Campaign, get the bounty hunter's book.  It adds a lot to the game and is nice to have.  Don't get it unless you are playing bounty hunter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rade - A (for a Bounty Hunting Campaig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emies of the Month</w:t>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ark Monalox</w:t>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Well, well.  Here are some Imperial Enemies for you to blast to nothing.  </w:t>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ruscant Guar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 stormtrooper police corps found only on Coruscant and other Core Worlds (on Coruscant they are referred to as the Coruscant Guard), these elite stormtroopers rarely see military combat, instead used to enforce Imperial military code.  They are seen most often in Imperial Center, the hub of the Imperial capital, but can be found virtually anywhere in the Core Worlds.  Imperial Guards have authority to enforce martial law anywhere, regardless of local legal status, and are routinely used for political as well as legal purposes.  This corps of stormtroopers wears distinct armor: red with an unusual helmet design, probably intended to make them noticeable and momorable.</w:t>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ab/>
      </w:r>
      <w:r>
        <w:rPr>
          <w:b/>
          <w:bCs/>
          <w:i w:val="false"/>
          <w:iCs w:val="false"/>
          <w:caps w:val="false"/>
          <w:smallCaps w:val="false"/>
          <w:strike w:val="false"/>
          <w:dstrike w:val="false"/>
          <w:outline w:val="false"/>
          <w:vanish w:val="false"/>
        </w:rPr>
        <w:t>Coruscant Guard</w:t>
      </w:r>
      <w:r>
        <w:rPr>
          <w:b w:val="false"/>
          <w:bCs/>
          <w:i w:val="false"/>
          <w:iCs w:val="false"/>
          <w:caps w:val="false"/>
          <w:smallCaps w:val="false"/>
          <w:strike w:val="false"/>
          <w:dstrike w:val="false"/>
          <w:outline w:val="false"/>
          <w:vanish w:val="false"/>
        </w:rPr>
        <w:t>.  All stats 2D except: blaster 5D+1, brawling parry 5D, dodge 5D+1, melee combat 4D+2, melee parry 4D+2, law enforcement 4D, investigation 5D, search 4D+2, brawling 4D, first aid 3D+2, security 4D.  Move: 10.  Equpment: SoruSuub Stormtrooper One blaster rifle (5D)(adds +1D to blaster skill if retractable stock is used), blaster pistol (4D), taser staff (5D, has stun setting), Coruscant Guard armor (as regular armor, with IR/UV nightvision viewplate with helmet IR/UV lamps, allowing perfect vison even in complete darknes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adiation Zone Stormtroop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 little-known but highly effective unit, radiation zone troopers operate in one of the most hostile combat terrains faced by Imperial forces (the first most hostile terrain being space).  Although all stormtrooper armor insulates against low-level radiation, radtroopers are specially equipped with sealed anti-radiation armor, allowing them to stay in Grade 5 (lethal) zones for hours at a time.  Most radiation-flooded zones have no enemy to fight, but the zones that do have inhabitants tend to have very hardy and lethal one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Radiation troopers are also used as the first wave of ground troops against targets attacked with neutron bombardments.  neutron bombardment irradiates an area, killing or incapitating a large percentage of the local population but leaving the buildings and physical infrastructure intact.  The radiation dissipates after several days, allowing Imperial troops to move in safetly.  Since these bombardments do not kill the entire population (a certain percantage is shielded, or simply survives in radiation-shadow areas), Imperial comand is unwilling to leave the targets alone and sends in radiation troopers to mop up.  Resistance can be very fierce, as a large number of any shielded survivors are military personnel, usually fatally irradiated but not yet seriously impaired.  This is a very difficult and dangerous enemy, and radtroopers are highly trained to deal with them.  Since energy weapons have a high failure rate in radiaton zones, radtroopers are expert in melee combat, using force pikes and vibroweapons to eleminate lingering resistanc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Radtroopers are also used in other highly toxic zones, as their armor is also proof against biological and chemical contaminants.  Aside from the need to operate in accidentally or naturally occuring biochem zones, the Imperial arsenal includes biochem weapons, used in essentially the same way as radiation.</w:t>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ab/>
      </w:r>
      <w:r>
        <w:rPr>
          <w:b/>
          <w:bCs/>
          <w:i w:val="false"/>
          <w:iCs w:val="false"/>
          <w:caps w:val="false"/>
          <w:smallCaps w:val="false"/>
          <w:strike w:val="false"/>
          <w:dstrike w:val="false"/>
          <w:outline w:val="false"/>
          <w:vanish w:val="false"/>
        </w:rPr>
        <w:t>Radiation Zone Stormtroop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 Radtroop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Dexterity 3D, blaster 4D, brawling pary 4D, dodge 4D, grenade 4D, melee combat: force </w:t>
        <w:tab/>
        <w:t>pike 7D, melee combat: vibroblade 6D+1, melee parry 6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wledge 3D, survival: radiation zones 6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hanical 2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ception 3D, hide 4D, search 4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ength 3D+1, brawling 6D, stamina 4D+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hnical 3D, armor repair 5D, blaster repair 5D, first aid 3D+2, demolitions 4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varies, typicall 1-6</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 SoruSuub Stormtrooper Two Blaster Carbine (6D+2), 2 concussion grenades (5D/4D/3D/2D), vibroblade (STR + 3D), force pike (STR + 4D), radtrooper armor (see below)</w:t>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ab/>
      </w:r>
      <w:r>
        <w:rPr>
          <w:b/>
          <w:bCs/>
          <w:i w:val="false"/>
          <w:iCs w:val="false"/>
          <w:caps w:val="false"/>
          <w:smallCaps w:val="false"/>
          <w:strike w:val="false"/>
          <w:dstrike w:val="false"/>
          <w:outline w:val="false"/>
          <w:vanish w:val="false"/>
        </w:rPr>
        <w:t>Radtrooper Armo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del: Standard radtrooper armo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 Radiation zone military armo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cale: Charact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t: Not available for sal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vailability: 3, X</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ame Note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rmor Protection: +3D physical, +1D energy, -1D Dexterity and related skill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omlink: Tongue-activated helmet comlink.</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ealed Body Glove: Climate-controlled anti-radiatin body glove and breath mask </w:t>
        <w:tab/>
        <w:tab/>
        <w:t xml:space="preserve">allows operation in uncomforably cold or warm climates, toxic-air </w:t>
        <w:tab/>
        <w:tab/>
        <w:tab/>
        <w:t>environments, and light radiation zone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MFTAS: Multi-Frequency Targeting Acquisition System; adds +2D to Perception </w:t>
        <w:tab/>
        <w:tab/>
        <w:t xml:space="preserve">checks in low-visiblity situations, +2D to ranged weapon skill used against </w:t>
        <w:tab/>
        <w:tab/>
        <w:t xml:space="preserve">targets moving more than 10 metrers per round; polarized lesnses prevent </w:t>
        <w:tab/>
        <w:tab/>
        <w:t>flash-blinding.</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Utility Belt: High-tension wire, grappling hooks, spare blater pwer packs, ion </w:t>
        <w:tab/>
        <w:tab/>
        <w:t xml:space="preserve">flares, concentrated rations, spare comlink, water packs, 2 medpacks, plus </w:t>
        <w:tab/>
        <w:tab/>
        <w:t xml:space="preserve">anti-radiation pills, two additional detox hypos, radiation tent, water </w:t>
        <w:tab/>
        <w:tab/>
        <w:t>purifier, extra breathing filters, and a radiation met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Anti-Radiation: The armor is treated with a radiation reflective coating, which </w:t>
        <w:tab/>
        <w:tab/>
        <w:t xml:space="preserve">insulates the wearer against heavy radiation zones.  A heat and radiaton </w:t>
        <w:tab/>
        <w:tab/>
        <w:t>backpack cooling unit supplements the body glove in heavy radiatio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echnology Section</w:t>
      </w:r>
    </w:p>
    <w:p>
      <w:pPr>
        <w:pStyle w:val="Normal"/>
        <w:tabs>
          <w:tab w:val="clear" w:pos="15840"/>
          <w:tab w:val="left" w:pos="720"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ap Felon</w:t>
        <w:tab/>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is month, I have included something special: my ship, the Outlaw!  Here's it's stats as well as it's pictur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15840"/>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utlaw</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raft: Heavily Modified YT-1300 Transpor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 Modified Light Freight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cale: Starfight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ength: 32 meter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kill: Space Transports: YT-1300 Transpor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rew: 2, gunners 4, skeleton 1/+5</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assengers: 3</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argo Capacity: 25 Metric Ton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sumables: 2 month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yperdrive: x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yperdrive Backup: x1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neuverability: 2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ace: 8</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tmosphere: 365; 1050 kmh</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ull: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hields: 2D+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nsor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Passive: 30/+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n: 60/1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earch: 75/2D+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ocus: 4/3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eapon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 Quad Laser Cannon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le: Starfight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Arc: Fron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rew: 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kill: Starship Gunner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Control: 3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pace Range: 1-3/12/25</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tmos Range: 100-300/1.2/2.5 km</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mage: 6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 Dual Laser Cannons (Fire Linke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le: Starfight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Arc: Turre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rew: 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kill: Starship Gunner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Control: 2D+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pace Range: 1-3/12/25</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tmos Range: 100-300/1.2/2.5 km</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mage: 7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cussion Missile Launch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le: Starfight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Arc: Fron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rew: none (pilo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kill: Missile Weapon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Control: 3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pace Range: 1/3/7</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tmos Range: 50-100/300/70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mage: 7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M's Corner</w:t>
      </w:r>
    </w:p>
    <w:p>
      <w:pPr>
        <w:pStyle w:val="Normal"/>
        <w:tabs>
          <w:tab w:val="clear" w:pos="15840"/>
          <w:tab w:val="left" w:pos="720"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rkan Frue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is month in the GM's corner, I have provided the GM with tips on how to make adventures exciting.  Sure, you've heard it before.  I thought the same thing until I realized my PC's were getting sick of the game.  I asked them what was the matter with our sessions, and together we came up with the following list of how a GM can improve on a gam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ips for RPG</w:t>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No more bland places</w:t>
      </w:r>
      <w:r>
        <w:rPr>
          <w:b w:val="false"/>
          <w:bCs/>
          <w:i w:val="false"/>
          <w:iCs w:val="false"/>
          <w:caps w:val="false"/>
          <w:smallCaps w:val="false"/>
          <w:strike w:val="false"/>
          <w:dstrike w:val="false"/>
          <w:outline w:val="false"/>
          <w:vanish w:val="false"/>
        </w:rPr>
        <w:t xml:space="preserve"> (boring towns, nondescript caves, forests, ect...)  After the tenth </w:t>
        <w:tab/>
        <w:t xml:space="preserve">time of describing the same old dark cave, one of my PC's simply had it.  He </w:t>
        <w:tab/>
        <w:t xml:space="preserve">shouted "No more caves!" and almost stopped playing right then and there.  I hope </w:t>
        <w:tab/>
        <w:t xml:space="preserve">you don't have such a rude awakening as I did, but make sure you make your </w:t>
        <w:tab/>
        <w:t>locales worth visiting</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No mindless enemie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ild Animals and Creatures act on instict, they just don't mindlessly attack</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Enemies with reason for their actions (Stormtroopers with tactics, fearless fighters </w:t>
        <w:tab/>
        <w:tab/>
        <w:t>loosing morale, ect...)</w:t>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Have lots of Technology</w:t>
      </w:r>
      <w:r>
        <w:rPr>
          <w:b w:val="false"/>
          <w:bCs/>
          <w:i w:val="false"/>
          <w:iCs w:val="false"/>
          <w:caps w:val="false"/>
          <w:smallCaps w:val="false"/>
          <w:strike w:val="false"/>
          <w:dstrike w:val="false"/>
          <w:outline w:val="false"/>
          <w:vanish w:val="false"/>
        </w:rPr>
        <w:t xml:space="preserve">: Star Wars thrives on Technology.  Make things seem </w:t>
        <w:tab/>
        <w:t xml:space="preserve">complicated and technical, constantly be describing the advanced nature of the </w:t>
        <w:tab/>
        <w:t xml:space="preserve">world around them.  If they are trying to break into a security system, rattle of a </w:t>
        <w:tab/>
        <w:t xml:space="preserve">long naration of the security that protects the place they want to break into, and </w:t>
        <w:tab/>
        <w:t>then have them try to figure out what to do from there!</w:t>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Have droids</w:t>
      </w:r>
      <w:r>
        <w:rPr>
          <w:b w:val="false"/>
          <w:bCs/>
          <w:i w:val="false"/>
          <w:iCs w:val="false"/>
          <w:caps w:val="false"/>
          <w:smallCaps w:val="false"/>
          <w:strike w:val="false"/>
          <w:dstrike w:val="false"/>
          <w:outline w:val="false"/>
          <w:vanish w:val="false"/>
        </w:rPr>
        <w:t xml:space="preserve">: many GM's forget to include them in adventures, but they add alot of the </w:t>
        <w:tab/>
        <w:t xml:space="preserve">Star Wars spirit to the RPG.  Make sure you include droids for everything, not just </w:t>
        <w:tab/>
        <w:t xml:space="preserve">astromech and protocal but also cleaning, working, building, and other types.  A </w:t>
        <w:tab/>
        <w:t>very useful sourcebook would be the Droids Book.</w:t>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Stick to Star Wars for Everything</w:t>
      </w:r>
      <w:r>
        <w:rPr>
          <w:b w:val="false"/>
          <w:bCs/>
          <w:i w:val="false"/>
          <w:iCs w:val="false"/>
          <w:caps w:val="false"/>
          <w:smallCaps w:val="false"/>
          <w:strike w:val="false"/>
          <w:dstrike w:val="false"/>
          <w:outline w:val="false"/>
          <w:vanish w:val="false"/>
        </w:rPr>
        <w:t xml:space="preserve">: I sometimes get ideas from other RPG's or from </w:t>
        <w:tab/>
        <w:t xml:space="preserve">other movies that isn't from Star Wars.  This should be allowed, but I caution </w:t>
        <w:tab/>
        <w:t xml:space="preserve">against it after all, you are playing Star Wars.  It always brings a campaign back </w:t>
        <w:tab/>
        <w:t xml:space="preserve">together when you begin to mention that familier white armored troops are rushing </w:t>
        <w:tab/>
        <w:t xml:space="preserve">into the room, or that there is a huge wedge shaped cruiser entering the system.  </w:t>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Make the NPC's in detail</w:t>
      </w:r>
      <w:r>
        <w:rPr>
          <w:b w:val="false"/>
          <w:bCs/>
          <w:i w:val="false"/>
          <w:iCs w:val="false"/>
          <w:caps w:val="false"/>
          <w:smallCaps w:val="false"/>
          <w:strike w:val="false"/>
          <w:dstrike w:val="false"/>
          <w:outline w:val="false"/>
          <w:vanish w:val="false"/>
        </w:rPr>
        <w:t xml:space="preserve">.  Give them character.  Don't just have them for information </w:t>
        <w:tab/>
        <w:t xml:space="preserve">or to buy a weapon.  Roleplay out that scene where the PC's are bargaining with </w:t>
        <w:tab/>
        <w:t xml:space="preserve">the Sullustan Store owner over the price of the armor.  Have the renegade rebel </w:t>
        <w:tab/>
        <w:t xml:space="preserve">have some feelings and motives.  Quotes are a great tool to flesh out a character.  </w:t>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 xml:space="preserve">Speed up combat </w:t>
      </w:r>
      <w:r>
        <w:rPr>
          <w:b w:val="false"/>
          <w:bCs/>
          <w:i w:val="false"/>
          <w:iCs w:val="false"/>
          <w:caps w:val="false"/>
          <w:smallCaps w:val="false"/>
          <w:strike w:val="false"/>
          <w:dstrike w:val="false"/>
          <w:outline w:val="false"/>
          <w:vanish w:val="false"/>
        </w:rPr>
        <w:t xml:space="preserve">(fudge rolls).  There's nothing worse to a game then having </w:t>
        <w:tab/>
        <w:t xml:space="preserve">sickeningly slow combat that stops the excitement with dreary dice rolls.  Tips for </w:t>
        <w:tab/>
        <w:t xml:space="preserve">speeding up play is to estimate on the penalties and bonuses, don't use exact rolls.  </w:t>
        <w:tab/>
        <w:t xml:space="preserve">Don't roll for two NPC's fighting, it only makes the players wait longer to do </w:t>
        <w:tab/>
        <w:t xml:space="preserve">something.  Fudge rolls that come out contradictory to the plot.  Don't overuse </w:t>
        <w:tab/>
        <w:t xml:space="preserve">this tactic though, or the PC's will feel that they have no control over their </w:t>
        <w:tab/>
        <w:t xml:space="preserve">character.  Make the result of the fudged or skipped roll seem like it could have </w:t>
        <w:tab/>
        <w:t>happened had you rolled the dice.</w:t>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Stick to the Script</w:t>
      </w:r>
      <w:r>
        <w:rPr>
          <w:b w:val="false"/>
          <w:bCs/>
          <w:i w:val="false"/>
          <w:iCs w:val="false"/>
          <w:caps w:val="false"/>
          <w:smallCaps w:val="false"/>
          <w:strike w:val="false"/>
          <w:dstrike w:val="false"/>
          <w:outline w:val="false"/>
          <w:vanish w:val="false"/>
        </w:rPr>
        <w:t xml:space="preserve">.  If the PC's go off on a tangent or get away from the goal of the </w:t>
        <w:tab/>
        <w:t xml:space="preserve">adventure, try to make something that steers them back.  A fantastic plot can be </w:t>
        <w:tab/>
        <w:t xml:space="preserve">ruined when a player wants to exert his freedom.  Sure, that's why people play the </w:t>
        <w:tab/>
        <w:t xml:space="preserve">RPG: for total character freedom, but there has to be some limitations in order to </w:t>
        <w:tab/>
        <w:t xml:space="preserve">make excitement.  Also, when designing a campaign, try to put similar character </w:t>
        <w:tab/>
        <w:t xml:space="preserve">types together.  There's nothing harder then trying to fit a Gambler whose sole </w:t>
        <w:tab/>
        <w:t xml:space="preserve">desire is winning at Sabacc along with a Bounty Hunter Character who refuses to </w:t>
        <w:tab/>
        <w:t xml:space="preserve">work with any other player.  (Trust me, this is happening in my current game and </w:t>
        <w:tab/>
        <w:t xml:space="preserve">its difficult to have a game where I'm not switching between the two every twenty </w:t>
        <w:tab/>
        <w:t>minutes.)</w:t>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Combine Difficulty Factors</w:t>
      </w:r>
      <w:r>
        <w:rPr>
          <w:b w:val="false"/>
          <w:bCs/>
          <w:i w:val="false"/>
          <w:iCs w:val="false"/>
          <w:caps w:val="false"/>
          <w:smallCaps w:val="false"/>
          <w:strike w:val="false"/>
          <w:dstrike w:val="false"/>
          <w:outline w:val="false"/>
          <w:vanish w:val="false"/>
        </w:rPr>
        <w:t xml:space="preserve">.  You might not know what I mean by this, but what I'm </w:t>
        <w:tab/>
        <w:t xml:space="preserve">trying to say is that something is all the more exciting when more then one danger </w:t>
        <w:tab/>
        <w:t xml:space="preserve">is hampering the players.  If the players are flying Skipray Blastboats over a desert </w:t>
        <w:tab/>
        <w:t xml:space="preserve">and are suddenly attacked by a group of TIE Fighters, the battle would be pretty </w:t>
        <w:tab/>
        <w:t xml:space="preserve">boring, shoot and destroy type.  But If you make them have technical difficulties </w:t>
        <w:tab/>
        <w:t xml:space="preserve">with the sublight engines, while flying through a mountain range of huge, snow </w:t>
        <w:tab/>
        <w:t>covered peaks, with a horrendous storm approaching, it turns up the hea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se are just some things that I thought of to increase the excitement and fun of playing RPG.  You might not like them and you might, but they are there to help you an your players enjoythe Star Wars RPG mor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rce</w:t>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igger Hlathos-Aspiring Jedi Knigh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o you want to learn about the force.  Many things must be learned before one delves into the mystical realm of the force.  It is a powerful energy field that surrounds us and binds us, as master Yoda has said.  Many powers that this force gives have been descovered and used to great contol.  But many more things can the force give a master, powers that no Jedi has learned to use.  It is these powers that I have developed and listed here.  Use them only for good, for the dark side many of them lead to.  </w:t>
        <w:tab/>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following Force Powers are made up, and it is the GM's descresion if he will allow the players to use the following powers.  If you don't think that one of the powers is possible by the Force, or is not in the spirit of Star Wars, then don't use it.  In issues to come, more force powers will be discussed and listed her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rol &amp; Alter Powers</w:t>
      </w:r>
      <w:r>
        <w:rPr>
          <w:b w:val="false"/>
          <w:bCs/>
          <w:i/>
          <w:iCs w:val="false"/>
          <w:caps w:val="false"/>
          <w:smallCaps w:val="false"/>
          <w:strike w:val="false"/>
          <w:dstrike w:val="false"/>
          <w:outline w:val="false"/>
          <w:vanish w:val="false"/>
        </w:rPr>
        <w: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Enhance Anothers Attribut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tol Difficulty-Difficul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ter Difficulty-Moderat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ffect-A Jedi uses this power to increase a single attribute for a limited amount of time on another being then himself.   An increased attribute can help the recipient jump higher, dodge quicker, see better, and run faster. Alll skills controlled by the enhanced attribute are increased by the appropriate amount for as long as the power is in effec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n attribute increased by this power remains enhanced for the duration listed below.  Duration and attribute increase is determined by how much a character's control skill roll beats the difficulty number.  Duration can be extended through the use of character points - for every character point a Jedi spends after invoking this power, the duration is extended by one combat round.  The points can be spent in any time before the power fade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 Jedi can only increase one attribute at a time. If a character invokes the power to enhance a second attribuyt while the first attribute is still enhanced, then the first enhancement fades and the second attribute recieves the benifi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kill Roll Beats Difficulty By</w:t>
        <w:tab/>
        <w:tab/>
        <w:t>Attribute Increase</w:t>
        <w:tab/>
        <w:tab/>
        <w:t>Duratio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0-13</w:t>
        <w:tab/>
        <w:tab/>
        <w:tab/>
        <w:tab/>
        <w:tab/>
        <w:t>+1D</w:t>
        <w:tab/>
        <w:tab/>
        <w:tab/>
        <w:tab/>
        <w:t>3 Round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25</w:t>
        <w:tab/>
        <w:tab/>
        <w:tab/>
        <w:tab/>
        <w:tab/>
        <w:t>+2D</w:t>
        <w:tab/>
        <w:tab/>
        <w:tab/>
        <w:tab/>
        <w:t>2 Round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w:t>
        <w:tab/>
        <w:tab/>
        <w:tab/>
        <w:tab/>
        <w:tab/>
        <w:t>+3D</w:t>
        <w:tab/>
        <w:tab/>
        <w:tab/>
        <w:tab/>
        <w:t>1 Roun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Stu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trol Difficulty-Eas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ter Difficulty-Moderat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Effect-This power produces a small glowing ball when the Jedi envokes the force.  It appears if the Jedi makes a successful Alter roll, but will only his the target if the Control Difficulty is met.  If a target is hit with the ball, then it inflicts stun damage according to the Jedi's Alter Skill.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Cloak</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trol Difficulty-Moderat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ter Difficulty-Difficul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ffect-The Jedi using this power turns invisible for the number of hours equal to the number before the "D" in his Control skill.  The Jedi can not be picked up by visual, infrared, or motion sensor array devices.  The Jedi also can not attack while in this state or he/she will recieve a dark side point.  This power may be kept up.</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ter Power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Mis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ter Difficulty-Moderat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ffect-The Jedi causes a thick mist of grey fog to cover the area within a radius around him.  This increases the difficulty to be seen by +2D and the difficulty to be hit by +4D.  The following chart lists how long the mist lasts and how large the radius i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Jedi's Alter Power</w:t>
        <w:tab/>
        <w:tab/>
        <w:t>Radius from Jedi</w:t>
        <w:tab/>
        <w:tab/>
        <w:t>Duratio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D-4D</w:t>
        <w:tab/>
        <w:tab/>
        <w:tab/>
        <w:tab/>
        <w:t>10m</w:t>
        <w:tab/>
        <w:tab/>
        <w:tab/>
        <w:tab/>
        <w:t>5 minute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D-8D</w:t>
        <w:tab/>
        <w:tab/>
        <w:tab/>
        <w:tab/>
        <w:t>15m</w:t>
        <w:tab/>
        <w:tab/>
        <w:tab/>
        <w:tab/>
        <w:t>6 minute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D+</w:t>
        <w:tab/>
        <w:tab/>
        <w:tab/>
        <w:tab/>
        <w:t>20m</w:t>
        <w:tab/>
        <w:tab/>
        <w:tab/>
        <w:tab/>
        <w:t>10 minute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se are all the powers that I can teach you in so little time.  You must return, in time, when your power grows.  Then you will master more and become more attuned with the way of the forc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nd Remember, the Force will be with you alway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racters</w:t>
      </w:r>
    </w:p>
    <w:p>
      <w:pPr>
        <w:pStyle w:val="Normal"/>
        <w:tabs>
          <w:tab w:val="clear" w:pos="15840"/>
          <w:tab w:val="left" w:pos="720"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o Feb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n Intelligence Report this month, I will tell you about a strange hunter that I met on the sands of a far off desert planet in the outer rim, Tantooine.  The hunter I met far down in the caverns of a Krayt Dragon's cave, a strange place to find a living being.  Anyway, this hunter, Buck Callison, helped me out by getting me out of that cave, as well as letting me have a great weapon, my Conglomerate Corperation Heavy Slugthrower Pistol.  A fine weapon that thing is.  Here he is, a great friend of mine, Buck Calliso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uck Calliso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 Big Game Hunt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nder/Species: Male/Huma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ge: 25</w:t>
        <w:tab/>
        <w:t>Height: 6'2''</w:t>
        <w:tab/>
        <w:t>Weight: 19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cription: Buck Callison is a tall blonde with a Boshnan (make him talk like an Austrailian) accent.  He wears a green top with armor pieces imbedded in it.  He also wears a black cape and knee-high black boots and baggy pant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Dex 3D+1, blaster 5D, blaster: heavy blaster rifle 7D, brawling parry 4D+2, dodge 5D, </w:t>
        <w:tab/>
        <w:t>melee combat: vibroblade 4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3D, alien species 4D, alien species: big game 6D, survival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Mec 3D+1, astrogation 4D+2, repulserlift operation 5D, space transports 5D+2, </w:t>
        <w:tab/>
        <w:t>starfighter gunnery 4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3D, sneak 5D, search: tracking 5D+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3D+1, brawling 4D+2, stamina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3D, first aid 4D, space transports repair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Equipment: vibroknife (STR + 3D), Fibra-rope, heavy blaster rifle (6D), macrobinoculars, </w:t>
        <w:tab/>
        <w:t xml:space="preserve">automap, rations, protable shelter, water purifying canteen, Rancor's Tooth </w:t>
        <w:tab/>
        <w:t>(Ghtroc freight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sonality: Buck is very outgoing an adventerous.  He also is very friendly and kind, making friends quickly.  He sometimes brag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A Quote: "Aye well.  I bagged one that big last season."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1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Points: 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R-Nik</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 Human relations droi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ppearance and Background: TR-Nik looks alot like a 3P0 protocal droid, but its head is smaller.  TR-Nik is programmed especially for outdoor travel, and can move silently.  It's movements are more fluid then the 3P0 and it is not as annoying.  TR-Nik can usually be found taking care of the Rancor's Tooth when Buck is out on his solo tracking hunts.  The Droid has also been known to defend the Rancor's Tooth from bandits who tried to break in and steal the ship.</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2D, brawling parry 4D, dodge 4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3D+2, alien species 5D, languages 7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1D, space transports 4D, astrogation 4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1D, search 4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1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2D, computer prog/rep 4D, space transports repair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ped with:</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umanoid body and speech</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repair tools (+1D to all repai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10 power packs for large gun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ze: 5'6''</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t: not for sale (bought 10,000)</w:t>
      </w:r>
    </w:p>
    <w:p>
      <w:pPr>
        <w:pStyle w:val="Normal"/>
        <w:tabs>
          <w:tab w:val="clear" w:pos="15840"/>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ancor's Tooth</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 Modified Ghtroc Industries Class 720 Freight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ength: 35 Meter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rew: 1, gunners 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assengers: 1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argo Capacity: 135 metric ton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sumables: 2 month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yperdrive Multiplyer: x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yperdrive Backup: x1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av Computer: Ye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neuverability: 2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ace: 7</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tmosphere: 350, 100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ull: 4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heilds: 2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nsor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Passive: 15/+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n: 30/1D+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earch: 50/3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ocus: 2/4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eapon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 Double Laser Cannon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Arc: Turre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rew: 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kill: Starship gunner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Control: 2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pace Range: 1-3/12/25</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tmos Range: 100-300/1.2/2.5 km</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mage: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cussion Grenade Launch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Arc: Fron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kill: missile weapon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Control: 3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pace Range: 1/3/7</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tmos Range: 50-100/300/70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mage: 9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vak's Den</w:t>
      </w:r>
    </w:p>
    <w:p>
      <w:pPr>
        <w:pStyle w:val="Normal"/>
        <w:tabs>
          <w:tab w:val="clear" w:pos="15840"/>
          <w:tab w:val="left" w:pos="720" w:leader="none"/>
        </w:tabs>
        <w:bidi w:val="0"/>
        <w:jc w:val="center"/>
        <w:rPr>
          <w:b/>
          <w:b/>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vak Sca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 have decided to take you into the realm of the Fringe, and you have accepted my invitation.  You have come and seen secrets that only those close to the underground operations of the galaxy know about.  Now it is time for you to learn more of the operations of the illegal doings of the galaxy.  It is time to learn of the government of the criminals, the lawmakers of the fringe.  It is time to know the guild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following are descriptions detailing particular guids that are located throughout the galaxy.  There are many other famous and influential guilds in the Empire, but the ones below are presented as a representative cross section of the state of guilds in the galaxy.  With respect too the different guilds given below, a data key is used.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ey</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Organization</w:t>
      </w:r>
      <w:r>
        <w:rPr>
          <w:b w:val="false"/>
          <w:bCs/>
          <w:i w:val="false"/>
          <w:iCs w:val="false"/>
          <w:caps w:val="false"/>
          <w:smallCaps w:val="false"/>
          <w:strike w:val="false"/>
          <w:dstrike w:val="false"/>
          <w:outline w:val="false"/>
          <w:vanish w:val="false"/>
        </w:rPr>
        <w:t>: The name of the illegal operation</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CEO</w:t>
      </w:r>
      <w:r>
        <w:rPr>
          <w:b w:val="false"/>
          <w:bCs/>
          <w:i w:val="false"/>
          <w:iCs w:val="false"/>
          <w:caps w:val="false"/>
          <w:smallCaps w:val="false"/>
          <w:strike w:val="false"/>
          <w:dstrike w:val="false"/>
          <w:outline w:val="false"/>
          <w:vanish w:val="false"/>
        </w:rPr>
        <w:t>: The chief executive officer of the guild</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Size</w:t>
      </w:r>
      <w:r>
        <w:rPr>
          <w:b w:val="false"/>
          <w:bCs/>
          <w:i w:val="false"/>
          <w:iCs w:val="false"/>
          <w:caps w:val="false"/>
          <w:smallCaps w:val="false"/>
          <w:strike w:val="false"/>
          <w:dstrike w:val="false"/>
          <w:outline w:val="false"/>
          <w:vanish w:val="false"/>
        </w:rPr>
        <w:t>: Approximate size of the institution, expresed in terms of active fringe types and support personel</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Function</w:t>
      </w:r>
      <w:r>
        <w:rPr>
          <w:b w:val="false"/>
          <w:bCs/>
          <w:i w:val="false"/>
          <w:iCs w:val="false"/>
          <w:caps w:val="false"/>
          <w:smallCaps w:val="false"/>
          <w:strike w:val="false"/>
          <w:dstrike w:val="false"/>
          <w:outline w:val="false"/>
          <w:vanish w:val="false"/>
        </w:rPr>
        <w:t>: The basic function of the institution.</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Influence</w:t>
      </w:r>
      <w:r>
        <w:rPr>
          <w:b w:val="false"/>
          <w:bCs/>
          <w:i w:val="false"/>
          <w:iCs w:val="false"/>
          <w:caps w:val="false"/>
          <w:smallCaps w:val="false"/>
          <w:strike w:val="false"/>
          <w:dstrike w:val="false"/>
          <w:outline w:val="false"/>
          <w:vanish w:val="false"/>
        </w:rPr>
        <w:t>: A relative measure ofthe institutions political and financial clout within the Empire and its ability to influence Imperial policy.  Measured as marginal, nominal, moderate, substantial, or exceptional.</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Sphere of Operations</w:t>
      </w:r>
      <w:r>
        <w:rPr>
          <w:b w:val="false"/>
          <w:bCs/>
          <w:i w:val="false"/>
          <w:iCs w:val="false"/>
          <w:caps w:val="false"/>
          <w:smallCaps w:val="false"/>
          <w:strike w:val="false"/>
          <w:dstrike w:val="false"/>
          <w:outline w:val="false"/>
          <w:vanish w:val="false"/>
        </w:rPr>
        <w:t>: Relative scope of the intitiution's activities</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Homeworld</w:t>
      </w:r>
      <w:r>
        <w:rPr>
          <w:b w:val="false"/>
          <w:bCs/>
          <w:i w:val="false"/>
          <w:iCs w:val="false"/>
          <w:caps w:val="false"/>
          <w:smallCaps w:val="false"/>
          <w:strike w:val="false"/>
          <w:dstrike w:val="false"/>
          <w:outline w:val="false"/>
          <w:vanish w:val="false"/>
        </w:rPr>
        <w:t>: Location of the guild home offices</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Membership</w:t>
      </w:r>
      <w:r>
        <w:rPr>
          <w:b w:val="false"/>
          <w:bCs/>
          <w:i w:val="false"/>
          <w:iCs w:val="false"/>
          <w:caps w:val="false"/>
          <w:smallCaps w:val="false"/>
          <w:strike w:val="false"/>
          <w:dstrike w:val="false"/>
          <w:outline w:val="false"/>
          <w:vanish w:val="false"/>
        </w:rPr>
        <w:t>: Means by which individual membership is granted</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Dues</w:t>
      </w:r>
      <w:r>
        <w:rPr>
          <w:b w:val="false"/>
          <w:bCs/>
          <w:i w:val="false"/>
          <w:iCs w:val="false"/>
          <w:caps w:val="false"/>
          <w:smallCaps w:val="false"/>
          <w:strike w:val="false"/>
          <w:dstrike w:val="false"/>
          <w:outline w:val="false"/>
          <w:vanish w:val="false"/>
        </w:rPr>
        <w:t>: Individual membership dues, where applicabl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te: Bounty Hunting and Smuggling Guilds are probably the most ordered and lawful guilds in the galaxy.  Pirating and thieving guilds are less common, and if found, are not very influential</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ouse Benelex</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Organization</w:t>
      </w:r>
      <w:r>
        <w:rPr>
          <w:b w:val="false"/>
          <w:bCs/>
          <w:i w:val="false"/>
          <w:iCs w:val="false"/>
          <w:caps w:val="false"/>
          <w:smallCaps w:val="false"/>
          <w:strike w:val="false"/>
          <w:dstrike w:val="false"/>
          <w:outline w:val="false"/>
          <w:vanish w:val="false"/>
        </w:rPr>
        <w:t>: House Benelex Bounty Hunters Guild</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CEO</w:t>
      </w:r>
      <w:r>
        <w:rPr>
          <w:b w:val="false"/>
          <w:bCs/>
          <w:i w:val="false"/>
          <w:iCs w:val="false"/>
          <w:caps w:val="false"/>
          <w:smallCaps w:val="false"/>
          <w:strike w:val="false"/>
          <w:dstrike w:val="false"/>
          <w:outline w:val="false"/>
          <w:vanish w:val="false"/>
        </w:rPr>
        <w:t>: Corvastan Benelex</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Size</w:t>
      </w:r>
      <w:r>
        <w:rPr>
          <w:b w:val="false"/>
          <w:bCs/>
          <w:i w:val="false"/>
          <w:iCs w:val="false"/>
          <w:caps w:val="false"/>
          <w:smallCaps w:val="false"/>
          <w:strike w:val="false"/>
          <w:dstrike w:val="false"/>
          <w:outline w:val="false"/>
          <w:vanish w:val="false"/>
        </w:rPr>
        <w:t>: 1,279 hunters, 7,600 administrative and support personel</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Function</w:t>
      </w:r>
      <w:r>
        <w:rPr>
          <w:b w:val="false"/>
          <w:bCs/>
          <w:i w:val="false"/>
          <w:iCs w:val="false"/>
          <w:caps w:val="false"/>
          <w:smallCaps w:val="false"/>
          <w:strike w:val="false"/>
          <w:dstrike w:val="false"/>
          <w:outline w:val="false"/>
          <w:vanish w:val="false"/>
        </w:rPr>
        <w:t>: Active bounty contract solicitation</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Influence</w:t>
      </w:r>
      <w:r>
        <w:rPr>
          <w:b w:val="false"/>
          <w:bCs/>
          <w:i w:val="false"/>
          <w:iCs w:val="false"/>
          <w:caps w:val="false"/>
          <w:smallCaps w:val="false"/>
          <w:strike w:val="false"/>
          <w:dstrike w:val="false"/>
          <w:outline w:val="false"/>
          <w:vanish w:val="false"/>
        </w:rPr>
        <w:t>: Moderate</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Sphere of Operations</w:t>
      </w:r>
      <w:r>
        <w:rPr>
          <w:b w:val="false"/>
          <w:bCs/>
          <w:i w:val="false"/>
          <w:iCs w:val="false"/>
          <w:caps w:val="false"/>
          <w:smallCaps w:val="false"/>
          <w:strike w:val="false"/>
          <w:dstrike w:val="false"/>
          <w:outline w:val="false"/>
          <w:vanish w:val="false"/>
        </w:rPr>
        <w:t>: Current operations throughout the Outer Rim Terrritories, selected Outer Expansion Region sectors (Fellwe, Ehosiq, Lostar), the Corporate Sector</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Homeworld</w:t>
      </w:r>
      <w:r>
        <w:rPr>
          <w:b w:val="false"/>
          <w:bCs/>
          <w:i w:val="false"/>
          <w:iCs w:val="false"/>
          <w:caps w:val="false"/>
          <w:smallCaps w:val="false"/>
          <w:strike w:val="false"/>
          <w:dstrike w:val="false"/>
          <w:outline w:val="false"/>
          <w:vanish w:val="false"/>
        </w:rPr>
        <w:t>: Paqualis III</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Membership</w:t>
      </w:r>
      <w:r>
        <w:rPr>
          <w:b w:val="false"/>
          <w:bCs/>
          <w:i w:val="false"/>
          <w:iCs w:val="false"/>
          <w:caps w:val="false"/>
          <w:smallCaps w:val="false"/>
          <w:strike w:val="false"/>
          <w:dstrike w:val="false"/>
          <w:outline w:val="false"/>
          <w:vanish w:val="false"/>
        </w:rPr>
        <w:t>: Sponsorship by one other member; initiation fee of 2,000 credits; initiate must have at least five captures prior to admission</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Dues</w:t>
      </w:r>
      <w:r>
        <w:rPr>
          <w:b w:val="false"/>
          <w:bCs/>
          <w:i w:val="false"/>
          <w:iCs w:val="false"/>
          <w:caps w:val="false"/>
          <w:smallCaps w:val="false"/>
          <w:strike w:val="false"/>
          <w:dstrike w:val="false"/>
          <w:outline w:val="false"/>
          <w:vanish w:val="false"/>
        </w:rPr>
        <w:t>: 700 credits (annual)</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undark's Imperium</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Organization</w:t>
      </w:r>
      <w:r>
        <w:rPr>
          <w:b w:val="false"/>
          <w:bCs/>
          <w:i w:val="false"/>
          <w:iCs w:val="false"/>
          <w:caps w:val="false"/>
          <w:smallCaps w:val="false"/>
          <w:strike w:val="false"/>
          <w:dstrike w:val="false"/>
          <w:outline w:val="false"/>
          <w:vanish w:val="false"/>
        </w:rPr>
        <w:t>: Gundark's illegal military equipment distribution</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CEO</w:t>
      </w:r>
      <w:r>
        <w:rPr>
          <w:b w:val="false"/>
          <w:bCs/>
          <w:i w:val="false"/>
          <w:iCs w:val="false"/>
          <w:caps w:val="false"/>
          <w:smallCaps w:val="false"/>
          <w:strike w:val="false"/>
          <w:dstrike w:val="false"/>
          <w:outline w:val="false"/>
          <w:vanish w:val="false"/>
        </w:rPr>
        <w:t>: Gundark</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Size</w:t>
      </w:r>
      <w:r>
        <w:rPr>
          <w:b w:val="false"/>
          <w:bCs/>
          <w:i w:val="false"/>
          <w:iCs w:val="false"/>
          <w:caps w:val="false"/>
          <w:smallCaps w:val="false"/>
          <w:strike w:val="false"/>
          <w:dstrike w:val="false"/>
          <w:outline w:val="false"/>
          <w:vanish w:val="false"/>
        </w:rPr>
        <w:t>: Unknown, consists of a constantly changing web of merchants and costomers.  40,000 known distributers</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Function</w:t>
      </w:r>
      <w:r>
        <w:rPr>
          <w:b w:val="false"/>
          <w:bCs/>
          <w:i w:val="false"/>
          <w:iCs w:val="false"/>
          <w:caps w:val="false"/>
          <w:smallCaps w:val="false"/>
          <w:strike w:val="false"/>
          <w:dstrike w:val="false"/>
          <w:outline w:val="false"/>
          <w:vanish w:val="false"/>
        </w:rPr>
        <w:t>: Selling of illegal military equipment</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Influence</w:t>
      </w:r>
      <w:r>
        <w:rPr>
          <w:b w:val="false"/>
          <w:bCs/>
          <w:i w:val="false"/>
          <w:iCs w:val="false"/>
          <w:caps w:val="false"/>
          <w:smallCaps w:val="false"/>
          <w:strike w:val="false"/>
          <w:dstrike w:val="false"/>
          <w:outline w:val="false"/>
          <w:vanish w:val="false"/>
        </w:rPr>
        <w:t>: Substantial</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Sphere of Operations</w:t>
      </w:r>
      <w:r>
        <w:rPr>
          <w:b w:val="false"/>
          <w:bCs/>
          <w:i w:val="false"/>
          <w:iCs w:val="false"/>
          <w:caps w:val="false"/>
          <w:smallCaps w:val="false"/>
          <w:strike w:val="false"/>
          <w:dstrike w:val="false"/>
          <w:outline w:val="false"/>
          <w:vanish w:val="false"/>
        </w:rPr>
        <w:t>: All sectors of the galaxy</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Homeworld</w:t>
      </w:r>
      <w:r>
        <w:rPr>
          <w:b w:val="false"/>
          <w:bCs/>
          <w:i w:val="false"/>
          <w:iCs w:val="false"/>
          <w:caps w:val="false"/>
          <w:smallCaps w:val="false"/>
          <w:strike w:val="false"/>
          <w:dstrike w:val="false"/>
          <w:outline w:val="false"/>
          <w:vanish w:val="false"/>
        </w:rPr>
        <w:t>: Coruscant</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Membership</w:t>
      </w:r>
      <w:r>
        <w:rPr>
          <w:b w:val="false"/>
          <w:bCs/>
          <w:i w:val="false"/>
          <w:iCs w:val="false"/>
          <w:caps w:val="false"/>
          <w:smallCaps w:val="false"/>
          <w:strike w:val="false"/>
          <w:dstrike w:val="false"/>
          <w:outline w:val="false"/>
          <w:vanish w:val="false"/>
        </w:rPr>
        <w:t>: To work you must be selected by one of Gundarks agents.  Hired as a smuggler to get the illegal equipment</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Dues</w:t>
      </w:r>
      <w:r>
        <w:rPr>
          <w:b w:val="false"/>
          <w:bCs/>
          <w:i w:val="false"/>
          <w:iCs w:val="false"/>
          <w:caps w:val="false"/>
          <w:smallCaps w:val="false"/>
          <w:strike w:val="false"/>
          <w:dstrike w:val="false"/>
          <w:outline w:val="false"/>
          <w:vanish w:val="false"/>
        </w:rPr>
        <w:t>: Non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helkam Order of the Fringe</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Organization</w:t>
      </w:r>
      <w:r>
        <w:rPr>
          <w:b w:val="false"/>
          <w:bCs/>
          <w:i w:val="false"/>
          <w:iCs w:val="false"/>
          <w:caps w:val="false"/>
          <w:smallCaps w:val="false"/>
          <w:strike w:val="false"/>
          <w:dstrike w:val="false"/>
          <w:outline w:val="false"/>
          <w:vanish w:val="false"/>
        </w:rPr>
        <w:t>: Shi Shelkam's Order of Illegal Operations and Mercanaries</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CEO</w:t>
      </w:r>
      <w:r>
        <w:rPr>
          <w:b w:val="false"/>
          <w:bCs/>
          <w:i w:val="false"/>
          <w:iCs w:val="false"/>
          <w:caps w:val="false"/>
          <w:smallCaps w:val="false"/>
          <w:strike w:val="false"/>
          <w:dstrike w:val="false"/>
          <w:outline w:val="false"/>
          <w:vanish w:val="false"/>
        </w:rPr>
        <w:t>: Shi Shelkam</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Size</w:t>
      </w:r>
      <w:r>
        <w:rPr>
          <w:b w:val="false"/>
          <w:bCs/>
          <w:i w:val="false"/>
          <w:iCs w:val="false"/>
          <w:caps w:val="false"/>
          <w:smallCaps w:val="false"/>
          <w:strike w:val="false"/>
          <w:dstrike w:val="false"/>
          <w:outline w:val="false"/>
          <w:vanish w:val="false"/>
        </w:rPr>
        <w:t>: 10,000 mercenaries, 12,000 administrators</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Function</w:t>
      </w:r>
      <w:r>
        <w:rPr>
          <w:b w:val="false"/>
          <w:bCs/>
          <w:i w:val="false"/>
          <w:iCs w:val="false"/>
          <w:caps w:val="false"/>
          <w:smallCaps w:val="false"/>
          <w:strike w:val="false"/>
          <w:dstrike w:val="false"/>
          <w:outline w:val="false"/>
          <w:vanish w:val="false"/>
        </w:rPr>
        <w:t>: Smuggling and Mercenaries for hire</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Influence</w:t>
      </w:r>
      <w:r>
        <w:rPr>
          <w:b w:val="false"/>
          <w:bCs/>
          <w:i w:val="false"/>
          <w:iCs w:val="false"/>
          <w:caps w:val="false"/>
          <w:smallCaps w:val="false"/>
          <w:strike w:val="false"/>
          <w:dstrike w:val="false"/>
          <w:outline w:val="false"/>
          <w:vanish w:val="false"/>
        </w:rPr>
        <w:t>: Moderate</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Sphere of Operations</w:t>
      </w:r>
      <w:r>
        <w:rPr>
          <w:b w:val="false"/>
          <w:bCs/>
          <w:i w:val="false"/>
          <w:iCs w:val="false"/>
          <w:caps w:val="false"/>
          <w:smallCaps w:val="false"/>
          <w:strike w:val="false"/>
          <w:dstrike w:val="false"/>
          <w:outline w:val="false"/>
          <w:vanish w:val="false"/>
        </w:rPr>
        <w:t>: Coporate Sector, Colonies, Mid-Rim, Core Worlds</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Homeworld</w:t>
      </w:r>
      <w:r>
        <w:rPr>
          <w:b w:val="false"/>
          <w:bCs/>
          <w:i w:val="false"/>
          <w:iCs w:val="false"/>
          <w:caps w:val="false"/>
          <w:smallCaps w:val="false"/>
          <w:strike w:val="false"/>
          <w:dstrike w:val="false"/>
          <w:outline w:val="false"/>
          <w:vanish w:val="false"/>
        </w:rPr>
        <w:t>: Corellia</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Membership</w:t>
      </w:r>
      <w:r>
        <w:rPr>
          <w:b w:val="false"/>
          <w:bCs/>
          <w:i w:val="false"/>
          <w:iCs w:val="false"/>
          <w:caps w:val="false"/>
          <w:smallCaps w:val="false"/>
          <w:strike w:val="false"/>
          <w:dstrike w:val="false"/>
          <w:outline w:val="false"/>
          <w:vanish w:val="false"/>
        </w:rPr>
        <w:t>: Mercenary-Must be selected and approved by the council of Shelkam.  Smuggler-Must be approved by the council and have completed 10 successful smuggling runs</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Dues</w:t>
      </w:r>
      <w:r>
        <w:rPr>
          <w:b w:val="false"/>
          <w:bCs/>
          <w:i w:val="false"/>
          <w:iCs w:val="false"/>
          <w:caps w:val="false"/>
          <w:smallCaps w:val="false"/>
          <w:strike w:val="false"/>
          <w:dstrike w:val="false"/>
          <w:outline w:val="false"/>
          <w:vanish w:val="false"/>
        </w:rPr>
        <w:t>: 1,000 credits (annuall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lack Sun</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Organization</w:t>
      </w:r>
      <w:r>
        <w:rPr>
          <w:b w:val="false"/>
          <w:bCs/>
          <w:i w:val="false"/>
          <w:iCs w:val="false"/>
          <w:caps w:val="false"/>
          <w:smallCaps w:val="false"/>
          <w:strike w:val="false"/>
          <w:dstrike w:val="false"/>
          <w:outline w:val="false"/>
          <w:vanish w:val="false"/>
        </w:rPr>
        <w:t>: Black Sun Crime Syndicate</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CEO</w:t>
      </w:r>
      <w:r>
        <w:rPr>
          <w:b w:val="false"/>
          <w:bCs/>
          <w:i w:val="false"/>
          <w:iCs w:val="false"/>
          <w:caps w:val="false"/>
          <w:smallCaps w:val="false"/>
          <w:strike w:val="false"/>
          <w:dstrike w:val="false"/>
          <w:outline w:val="false"/>
          <w:vanish w:val="false"/>
        </w:rPr>
        <w:t>: Prince Xixor</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Size</w:t>
      </w:r>
      <w:r>
        <w:rPr>
          <w:b w:val="false"/>
          <w:bCs/>
          <w:i w:val="false"/>
          <w:iCs w:val="false"/>
          <w:caps w:val="false"/>
          <w:smallCaps w:val="false"/>
          <w:strike w:val="false"/>
          <w:dstrike w:val="false"/>
          <w:outline w:val="false"/>
          <w:vanish w:val="false"/>
        </w:rPr>
        <w:t>: 45,000 underground operators, 100,000+ other agents</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Function</w:t>
      </w:r>
      <w:r>
        <w:rPr>
          <w:b w:val="false"/>
          <w:bCs/>
          <w:i w:val="false"/>
          <w:iCs w:val="false"/>
          <w:caps w:val="false"/>
          <w:smallCaps w:val="false"/>
          <w:strike w:val="false"/>
          <w:dstrike w:val="false"/>
          <w:outline w:val="false"/>
          <w:vanish w:val="false"/>
        </w:rPr>
        <w:t>: All around organized crime</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Influence</w:t>
      </w:r>
      <w:r>
        <w:rPr>
          <w:b w:val="false"/>
          <w:bCs/>
          <w:i w:val="false"/>
          <w:iCs w:val="false"/>
          <w:caps w:val="false"/>
          <w:smallCaps w:val="false"/>
          <w:strike w:val="false"/>
          <w:dstrike w:val="false"/>
          <w:outline w:val="false"/>
          <w:vanish w:val="false"/>
        </w:rPr>
        <w:t>: Exceptional</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Sphere of Operations</w:t>
      </w:r>
      <w:r>
        <w:rPr>
          <w:b w:val="false"/>
          <w:bCs/>
          <w:i w:val="false"/>
          <w:iCs w:val="false"/>
          <w:caps w:val="false"/>
          <w:smallCaps w:val="false"/>
          <w:strike w:val="false"/>
          <w:dstrike w:val="false"/>
          <w:outline w:val="false"/>
          <w:vanish w:val="false"/>
        </w:rPr>
        <w:t>: All sectors of the galaxy</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Homeworld</w:t>
      </w:r>
      <w:r>
        <w:rPr>
          <w:b w:val="false"/>
          <w:bCs/>
          <w:i w:val="false"/>
          <w:iCs w:val="false"/>
          <w:caps w:val="false"/>
          <w:smallCaps w:val="false"/>
          <w:strike w:val="false"/>
          <w:dstrike w:val="false"/>
          <w:outline w:val="false"/>
          <w:vanish w:val="false"/>
        </w:rPr>
        <w:t>: Coruscant</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Membership</w:t>
      </w:r>
      <w:r>
        <w:rPr>
          <w:b w:val="false"/>
          <w:bCs/>
          <w:i w:val="false"/>
          <w:iCs w:val="false"/>
          <w:caps w:val="false"/>
          <w:smallCaps w:val="false"/>
          <w:strike w:val="false"/>
          <w:dstrike w:val="false"/>
          <w:outline w:val="false"/>
          <w:vanish w:val="false"/>
        </w:rPr>
        <w:t xml:space="preserve">: Must be selected by Black Sun's inner circle of lords.  </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Dues</w:t>
      </w:r>
      <w:r>
        <w:rPr>
          <w:b w:val="false"/>
          <w:bCs/>
          <w:i w:val="false"/>
          <w:iCs w:val="false"/>
          <w:caps w:val="false"/>
          <w:smallCaps w:val="false"/>
          <w:strike w:val="false"/>
          <w:dstrike w:val="false"/>
          <w:outline w:val="false"/>
          <w:vanish w:val="false"/>
        </w:rPr>
        <w:t>: 1,500 credits (annuall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Jabba's Crime Organization</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Organization</w:t>
      </w:r>
      <w:r>
        <w:rPr>
          <w:b w:val="false"/>
          <w:bCs/>
          <w:i w:val="false"/>
          <w:iCs w:val="false"/>
          <w:caps w:val="false"/>
          <w:smallCaps w:val="false"/>
          <w:strike w:val="false"/>
          <w:dstrike w:val="false"/>
          <w:outline w:val="false"/>
          <w:vanish w:val="false"/>
        </w:rPr>
        <w:t>: Jabba the Hutt's Criminal Operations</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CEO</w:t>
      </w:r>
      <w:r>
        <w:rPr>
          <w:b w:val="false"/>
          <w:bCs/>
          <w:i w:val="false"/>
          <w:iCs w:val="false"/>
          <w:caps w:val="false"/>
          <w:smallCaps w:val="false"/>
          <w:strike w:val="false"/>
          <w:dstrike w:val="false"/>
          <w:outline w:val="false"/>
          <w:vanish w:val="false"/>
        </w:rPr>
        <w:t>: Jabba the Hutt</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Size</w:t>
      </w:r>
      <w:r>
        <w:rPr>
          <w:b w:val="false"/>
          <w:bCs/>
          <w:i w:val="false"/>
          <w:iCs w:val="false"/>
          <w:caps w:val="false"/>
          <w:smallCaps w:val="false"/>
          <w:strike w:val="false"/>
          <w:dstrike w:val="false"/>
          <w:outline w:val="false"/>
          <w:vanish w:val="false"/>
        </w:rPr>
        <w:t>: Over 450,000 members and allies</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Function</w:t>
      </w:r>
      <w:r>
        <w:rPr>
          <w:b w:val="false"/>
          <w:bCs/>
          <w:i w:val="false"/>
          <w:iCs w:val="false"/>
          <w:caps w:val="false"/>
          <w:smallCaps w:val="false"/>
          <w:strike w:val="false"/>
          <w:dstrike w:val="false"/>
          <w:outline w:val="false"/>
          <w:vanish w:val="false"/>
        </w:rPr>
        <w:t>: All around organized crime</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Influence</w:t>
      </w:r>
      <w:r>
        <w:rPr>
          <w:b w:val="false"/>
          <w:bCs/>
          <w:i w:val="false"/>
          <w:iCs w:val="false"/>
          <w:caps w:val="false"/>
          <w:smallCaps w:val="false"/>
          <w:strike w:val="false"/>
          <w:dstrike w:val="false"/>
          <w:outline w:val="false"/>
          <w:vanish w:val="false"/>
        </w:rPr>
        <w:t>: Exceptional</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Sphere of Operation</w:t>
      </w:r>
      <w:r>
        <w:rPr>
          <w:b w:val="false"/>
          <w:bCs/>
          <w:i w:val="false"/>
          <w:iCs w:val="false"/>
          <w:caps w:val="false"/>
          <w:smallCaps w:val="false"/>
          <w:strike w:val="false"/>
          <w:dstrike w:val="false"/>
          <w:outline w:val="false"/>
          <w:vanish w:val="false"/>
        </w:rPr>
        <w:t>: All sectors of the galaxy</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Homeworld</w:t>
      </w:r>
      <w:r>
        <w:rPr>
          <w:b w:val="false"/>
          <w:bCs/>
          <w:i w:val="false"/>
          <w:iCs w:val="false"/>
          <w:caps w:val="false"/>
          <w:smallCaps w:val="false"/>
          <w:strike w:val="false"/>
          <w:dstrike w:val="false"/>
          <w:outline w:val="false"/>
          <w:vanish w:val="false"/>
        </w:rPr>
        <w:t>: Tantooine</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Membership</w:t>
      </w:r>
      <w:r>
        <w:rPr>
          <w:b w:val="false"/>
          <w:bCs/>
          <w:i w:val="false"/>
          <w:iCs w:val="false"/>
          <w:caps w:val="false"/>
          <w:smallCaps w:val="false"/>
          <w:strike w:val="false"/>
          <w:dstrike w:val="false"/>
          <w:outline w:val="false"/>
          <w:vanish w:val="false"/>
        </w:rPr>
        <w:t>: Be selected by Jabba or one of his underlords</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Dues</w:t>
      </w:r>
      <w:r>
        <w:rPr>
          <w:b w:val="false"/>
          <w:bCs/>
          <w:i w:val="false"/>
          <w:iCs w:val="false"/>
          <w:caps w:val="false"/>
          <w:smallCaps w:val="false"/>
          <w:strike w:val="false"/>
          <w:dstrike w:val="false"/>
          <w:outline w:val="false"/>
          <w:vanish w:val="false"/>
        </w:rPr>
        <w:t>: 200 credits (annuall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hadow Theiving Guild</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Organization</w:t>
      </w:r>
      <w:r>
        <w:rPr>
          <w:b w:val="false"/>
          <w:bCs/>
          <w:i w:val="false"/>
          <w:iCs w:val="false"/>
          <w:caps w:val="false"/>
          <w:smallCaps w:val="false"/>
          <w:strike w:val="false"/>
          <w:dstrike w:val="false"/>
          <w:outline w:val="false"/>
          <w:vanish w:val="false"/>
        </w:rPr>
        <w:t>: Shadow Theiving Guild</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CEO</w:t>
      </w:r>
      <w:r>
        <w:rPr>
          <w:b w:val="false"/>
          <w:bCs/>
          <w:i w:val="false"/>
          <w:iCs w:val="false"/>
          <w:caps w:val="false"/>
          <w:smallCaps w:val="false"/>
          <w:strike w:val="false"/>
          <w:dstrike w:val="false"/>
          <w:outline w:val="false"/>
          <w:vanish w:val="false"/>
        </w:rPr>
        <w:t>: Unknown</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Size</w:t>
      </w:r>
      <w:r>
        <w:rPr>
          <w:b w:val="false"/>
          <w:bCs/>
          <w:i w:val="false"/>
          <w:iCs w:val="false"/>
          <w:caps w:val="false"/>
          <w:smallCaps w:val="false"/>
          <w:strike w:val="false"/>
          <w:dstrike w:val="false"/>
          <w:outline w:val="false"/>
          <w:vanish w:val="false"/>
        </w:rPr>
        <w:t>: Less then 1,000 members</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Function</w:t>
      </w:r>
      <w:r>
        <w:rPr>
          <w:b w:val="false"/>
          <w:bCs/>
          <w:i w:val="false"/>
          <w:iCs w:val="false"/>
          <w:caps w:val="false"/>
          <w:smallCaps w:val="false"/>
          <w:strike w:val="false"/>
          <w:dstrike w:val="false"/>
          <w:outline w:val="false"/>
          <w:vanish w:val="false"/>
        </w:rPr>
        <w:t>: Primary objective is thieving, from starships to pocket change</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Influence</w:t>
      </w:r>
      <w:r>
        <w:rPr>
          <w:b w:val="false"/>
          <w:bCs/>
          <w:i w:val="false"/>
          <w:iCs w:val="false"/>
          <w:caps w:val="false"/>
          <w:smallCaps w:val="false"/>
          <w:strike w:val="false"/>
          <w:dstrike w:val="false"/>
          <w:outline w:val="false"/>
          <w:vanish w:val="false"/>
        </w:rPr>
        <w:t>: Nominal</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Sphere of Operation</w:t>
      </w:r>
      <w:r>
        <w:rPr>
          <w:b w:val="false"/>
          <w:bCs/>
          <w:i w:val="false"/>
          <w:iCs w:val="false"/>
          <w:caps w:val="false"/>
          <w:smallCaps w:val="false"/>
          <w:strike w:val="false"/>
          <w:dstrike w:val="false"/>
          <w:outline w:val="false"/>
          <w:vanish w:val="false"/>
        </w:rPr>
        <w:t>: Loosely spread throughout the known galaxy</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Homeworld</w:t>
      </w:r>
      <w:r>
        <w:rPr>
          <w:b w:val="false"/>
          <w:bCs/>
          <w:i w:val="false"/>
          <w:iCs w:val="false"/>
          <w:caps w:val="false"/>
          <w:smallCaps w:val="false"/>
          <w:strike w:val="false"/>
          <w:dstrike w:val="false"/>
          <w:outline w:val="false"/>
          <w:vanish w:val="false"/>
        </w:rPr>
        <w:t>: Myrkr</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Membership</w:t>
      </w:r>
      <w:r>
        <w:rPr>
          <w:b w:val="false"/>
          <w:bCs/>
          <w:i w:val="false"/>
          <w:iCs w:val="false"/>
          <w:caps w:val="false"/>
          <w:smallCaps w:val="false"/>
          <w:strike w:val="false"/>
          <w:dstrike w:val="false"/>
          <w:outline w:val="false"/>
          <w:vanish w:val="false"/>
        </w:rPr>
        <w:t xml:space="preserve">: Be secretely selected by a group of powerful members </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Dues</w:t>
      </w:r>
      <w:r>
        <w:rPr>
          <w:b w:val="false"/>
          <w:bCs/>
          <w:i w:val="false"/>
          <w:iCs w:val="false"/>
          <w:caps w:val="false"/>
          <w:smallCaps w:val="false"/>
          <w:strike w:val="false"/>
          <w:dstrike w:val="false"/>
          <w:outline w:val="false"/>
          <w:vanish w:val="false"/>
        </w:rPr>
        <w:t>: Non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lkite Ring</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Organization</w:t>
      </w:r>
      <w:r>
        <w:rPr>
          <w:b w:val="false"/>
          <w:bCs/>
          <w:i w:val="false"/>
          <w:iCs w:val="false"/>
          <w:caps w:val="false"/>
          <w:smallCaps w:val="false"/>
          <w:strike w:val="false"/>
          <w:dstrike w:val="false"/>
          <w:outline w:val="false"/>
          <w:vanish w:val="false"/>
        </w:rPr>
        <w:t>: Malkite Asassination Ring</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CEO</w:t>
      </w:r>
      <w:r>
        <w:rPr>
          <w:b w:val="false"/>
          <w:bCs/>
          <w:i w:val="false"/>
          <w:iCs w:val="false"/>
          <w:caps w:val="false"/>
          <w:smallCaps w:val="false"/>
          <w:strike w:val="false"/>
          <w:dstrike w:val="false"/>
          <w:outline w:val="false"/>
          <w:vanish w:val="false"/>
        </w:rPr>
        <w:t>: Unknown</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Size</w:t>
      </w:r>
      <w:r>
        <w:rPr>
          <w:b w:val="false"/>
          <w:bCs/>
          <w:i w:val="false"/>
          <w:iCs w:val="false"/>
          <w:caps w:val="false"/>
          <w:smallCaps w:val="false"/>
          <w:strike w:val="false"/>
          <w:dstrike w:val="false"/>
          <w:outline w:val="false"/>
          <w:vanish w:val="false"/>
        </w:rPr>
        <w:t>: 1,200 asassins</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Function</w:t>
      </w:r>
      <w:r>
        <w:rPr>
          <w:b w:val="false"/>
          <w:bCs/>
          <w:i w:val="false"/>
          <w:iCs w:val="false"/>
          <w:caps w:val="false"/>
          <w:smallCaps w:val="false"/>
          <w:strike w:val="false"/>
          <w:dstrike w:val="false"/>
          <w:outline w:val="false"/>
          <w:vanish w:val="false"/>
        </w:rPr>
        <w:t>: Asassination of nobles and aristocrats</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Influence</w:t>
      </w:r>
      <w:r>
        <w:rPr>
          <w:b w:val="false"/>
          <w:bCs/>
          <w:i w:val="false"/>
          <w:iCs w:val="false"/>
          <w:caps w:val="false"/>
          <w:smallCaps w:val="false"/>
          <w:strike w:val="false"/>
          <w:dstrike w:val="false"/>
          <w:outline w:val="false"/>
          <w:vanish w:val="false"/>
        </w:rPr>
        <w:t>: Nominal</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Sphere of Operation</w:t>
      </w:r>
      <w:r>
        <w:rPr>
          <w:b w:val="false"/>
          <w:bCs/>
          <w:i w:val="false"/>
          <w:iCs w:val="false"/>
          <w:caps w:val="false"/>
          <w:smallCaps w:val="false"/>
          <w:strike w:val="false"/>
          <w:dstrike w:val="false"/>
          <w:outline w:val="false"/>
          <w:vanish w:val="false"/>
        </w:rPr>
        <w:t>: Outer-Rim Territories</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Homeworld</w:t>
      </w:r>
      <w:r>
        <w:rPr>
          <w:b w:val="false"/>
          <w:bCs/>
          <w:i w:val="false"/>
          <w:iCs w:val="false"/>
          <w:caps w:val="false"/>
          <w:smallCaps w:val="false"/>
          <w:strike w:val="false"/>
          <w:dstrike w:val="false"/>
          <w:outline w:val="false"/>
          <w:vanish w:val="false"/>
        </w:rPr>
        <w:t>: Unknown</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Membership</w:t>
      </w:r>
      <w:r>
        <w:rPr>
          <w:b w:val="false"/>
          <w:bCs/>
          <w:i w:val="false"/>
          <w:iCs w:val="false"/>
          <w:caps w:val="false"/>
          <w:smallCaps w:val="false"/>
          <w:strike w:val="false"/>
          <w:dstrike w:val="false"/>
          <w:outline w:val="false"/>
          <w:vanish w:val="false"/>
        </w:rPr>
        <w:t>: Join on a volutary basis, selected by Malkite elite</w:t>
      </w:r>
    </w:p>
    <w:p>
      <w:pPr>
        <w:pStyle w:val="Normal"/>
        <w:tabs>
          <w:tab w:val="clear" w:pos="15840"/>
          <w:tab w:val="left" w:pos="720" w:leader="none"/>
        </w:tabs>
        <w:bidi w:val="0"/>
        <w:jc w:val="left"/>
        <w:rPr/>
      </w:pPr>
      <w:r>
        <w:rPr>
          <w:b w:val="false"/>
          <w:bCs/>
          <w:i/>
          <w:iCs w:val="false"/>
          <w:caps w:val="false"/>
          <w:smallCaps w:val="false"/>
          <w:strike w:val="false"/>
          <w:dstrike w:val="false"/>
          <w:outline w:val="false"/>
          <w:vanish w:val="false"/>
        </w:rPr>
        <w:t>Dues</w:t>
      </w:r>
      <w:r>
        <w:rPr>
          <w:b w:val="false"/>
          <w:bCs/>
          <w:i w:val="false"/>
          <w:iCs w:val="false"/>
          <w:caps w:val="false"/>
          <w:smallCaps w:val="false"/>
          <w:strike w:val="false"/>
          <w:dstrike w:val="false"/>
          <w:outline w:val="false"/>
          <w:vanish w:val="false"/>
        </w:rPr>
        <w:t>: 1,300 credits (anuall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at is all that I can tell you at this time about guilds.  I suggest that you explore more yourself if you want more information.  It's a dangerous galaxy out there.  Always watch your back.</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bel Special Forces: Part II</w:t>
      </w:r>
    </w:p>
    <w:p>
      <w:pPr>
        <w:pStyle w:val="Normal"/>
        <w:tabs>
          <w:tab w:val="clear" w:pos="15840"/>
          <w:tab w:val="left" w:pos="720"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rach Lanthow</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o here is my story, my adventure.  This is what happened to me last year on the planet of Roilan III, when the forces of Imperial and Rebel Special Forces collided with a result that could only be one of total annialatio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rach Lanthow stood looking up above the trees into the blue sky as the last of the old war torn freighter came out of space and docked in the nearby hangar.  They were carrying supplies that were very significant to the Rebellion, and to his team of Rebel Special Forces Infiltrators.  The old Ghtroch Freighter slowly decended, the humming sound comming from its engine filling the serene forest with the sounds of technology.  As it landed, a soldier dressed in combat fatigues approached Brach.</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ir, the Commander wants to see you right awa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rach nodded, turning away from the sight of the hangar.  Allready techs were swarming around the hull which was covered in blast scorches and laser burns. He walked along a narrow path beside the soldier, his long stride carrying him along the path quickly.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y approached the command station, a large duracrete building that jutted out of the forest like a mountain.  It was the largest structure in the base, and it rose like a menacing fortress against all intruders.  The soldiers manning the force gate saw who he was and deactivated the glowing sheil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quickly came to the commanders quarters, and when they reached the door, the soldier beside him punched in a code and opened the blast doors.  They slid open with a hiss.  Brach stepped in, observing that the droid, F3-P0, was standing close by Commander Tythia and looking over some document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ommander, this is Infiltrator Lanthow to see you, sir."  The soldier salute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ythia turned, his long face smiling as he saw the commando.  Tythia's main project on Roilan III had been the development of the Infiltrator regiment that served with the Rebel Alliance.  He was proud of what they did, but also viewed them with respect and awe, for he knew their job was filled with danger and secrecy.  </w:t>
        <w:tab/>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ell, Brach, Are you ready for a new missio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Yes, sir."</w:t>
      </w:r>
    </w:p>
    <w:p>
      <w:pPr>
        <w:pStyle w:val="Normal"/>
        <w:tabs>
          <w:tab w:val="clear" w:pos="15840"/>
          <w:tab w:val="left" w:pos="720" w:leader="none"/>
        </w:tabs>
        <w:bidi w:val="0"/>
        <w:jc w:val="left"/>
        <w:rPr/>
      </w:pPr>
      <w:r>
        <w:rPr>
          <w:b w:val="false"/>
          <w:bCs/>
          <w:i w:val="false"/>
          <w:iCs w:val="false"/>
          <w:caps w:val="false"/>
          <w:smallCaps w:val="false"/>
          <w:strike w:val="false"/>
          <w:dstrike w:val="false"/>
          <w:outline w:val="false"/>
          <w:vanish w:val="false"/>
        </w:rPr>
        <w:tab/>
        <w:t xml:space="preserve">"This time, it's the big one.  With the new supplies we've recieved from the Blockade Runner </w:t>
      </w:r>
      <w:r>
        <w:rPr>
          <w:b w:val="false"/>
          <w:bCs/>
          <w:i/>
          <w:iCs w:val="false"/>
          <w:caps w:val="false"/>
          <w:smallCaps w:val="false"/>
          <w:strike w:val="false"/>
          <w:dstrike w:val="false"/>
          <w:outline w:val="false"/>
          <w:vanish w:val="false"/>
        </w:rPr>
        <w:t>Resistance</w:t>
      </w:r>
      <w:r>
        <w:rPr>
          <w:b w:val="false"/>
          <w:bCs/>
          <w:i w:val="false"/>
          <w:iCs w:val="false"/>
          <w:caps w:val="false"/>
          <w:smallCaps w:val="false"/>
          <w:strike w:val="false"/>
          <w:dstrike w:val="false"/>
          <w:outline w:val="false"/>
          <w:vanish w:val="false"/>
        </w:rPr>
        <w:t>, it gives us an advantage against the Imperials.  I want you and your team to go in and take out that bas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rach took it all in without any sign of emotion.  He knew that this mission would be his most difficult yet, and extremely dangerous.  He would probably be killed, even if they did succeed.  But it was his duty.  He was the best, an Infiltrator, picked out of the thousands of other soldiers because of his stealth, combat ability, and his quick thinking in dangerous situations.  He had to do thi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ommander, my team will be assembled in one hour, when do you want the attack to begin?"</w:t>
        <w:br/>
        <w:tab/>
        <w:t>"Tonight, my friend.  Tonigh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cloaked figure moved through the dusty streets quickly, his pace churning a line of dust in his path.  Lone cries of strange animals in the forest echoed through the streets of the outpost, but the steps of the stranger were not hindered by the sounds of them.  He continued on to his destination, not turning left or right.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saw that he had reached his objective, a small seedy dwelling that smelled of spice and cigarria smoke.  He entered withought a glance beside him, walking as though there was no danger.  A band was playing over in the corner, popular music floating out over the alien crowd.  He walked in and took a seat at the counter, ordering up a glass of Lub.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sat there sipping his drink, blending in with the crowd and becomming one of them.  They began to think that he was one of their king and they became casual again.  Speaking their secrets and their plans with their associates.  He listened in with a well trained ear, remembering all that he hear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nd so we're dealing with these rebels, taking their supplies and shipping them to the bas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words sprung into his ear and instantly he was homing in on the source.  He slowly turned, tuning out all the other voices and deciphering the conversation.  Then he saw the speaker, a small Rodian that was sitting back against his chair, calmly smoking a long cigaria tube, talking in Basic to a Devoronian.  The cloaked being slowly rose out of his seat like a dark specter and approached the two aliens.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o, Red Slavers, what do you wan't, a drink?"</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two aliens suddenly looked up to the one addressing them.  The Rodian's hand was instantly transferred from his cigarria to his blaster, and the Devoronian's look on his face gestured that he was also about to pull out a deadly weapon.  The stranger remained calm.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 know your practice, and I am a new member.  The Red Slavers are the only who I pledge my alliegenc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aliens began to calm down, recognizing the name of their affiliation mentioned for the second time.  The Rodian rasped out his response, "What's the House Passwor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Kessel, " the stranger replied, knowing the keyword from the Imperial Database that held the information on certain illegal groups.  The Rodian and the Devaronian calmed down a bit, knowing that the stranger was one of them.</w:t>
        <w:tab/>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A drink?" the Devaronian smiled.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Yes, a drink."</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nd then they got down to busines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stranger talked to the two aliens for the next hour, learning of all the illegal opperations on the planet.  He learned of the dealings of the Red Slavers with the Rebel Alliance.  He learned the location of the hidden rebel base.  He had the information he needed.  And then he revealed himself.</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alon Ngyoth removed the hood that covered his face like a dark mask.  His hand opened the flap in his robes and drew forth a Blaster Rifle.  Two quick shots and the Devaronian and the Rodian were nothing but smoking piles of flesh.  He rose quickly, his signal to the other Imperial Agents who were mixed in with the illegal scum of the West Bay Cantina.  The agents appeared for who they really were: bounty hunters, stormtroopers in disguise, Storm Commandos like himself and members of the Imperial Ubiqutoriate.  They rose from their tables and seats, drawing their weapons quickl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ith great accuracy they began the slaughter, shooting at the inhabitants and visitors of the Cantina.  Who ever was not standing was an enemy, and all were killed before they could ris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alon slammed his metal gauntleted fist into the jaw of a Sullastan beginning to move out of his chair, and then fired two quick shots at the falling body to finish the job.  The sounds of blaster fire filled the small room, making a deafening roar of death and destruction.  There was a tremendous explosion as the power cooler was hit by a stray blast, sending bodies flying in all directions.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fter long minutes of slaughter, the business was done.  Talon Ngyoth, Storm Commando and leader of this Imperial Operation walked out of West Bay Cantina with controlled steps, climbing into the control seat of a waiting airspeeder.  As he rose high above the smoldering wreckage of the Smuggler Outpost of West Bay, he smiled a dark and evil smile.  He had come.  He had gotten what he wanted.  And now he was leaving victorious, ready to crush the rebellion with one swift strok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As the sun of Roillan began its long decent towards the horrizon, men of skill in combat and the art of war began to prepare for the duty ahead of them.  Weapons were strapped in place, armor fashioned around their powerfully built bodies.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rach Lanthow stepped out of his dressing room and into the armory.  His face was painted black and he wore a tight fitting suit the color of night.  He walked into the armory, picking up the weapon the Armor Droid placed in front of him.  E-11 Blaster Rifle.  It was a good weapon for taking down enemies quickly and efficiently.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t was not what he wanted.  He was an infiltrator, a master of stealth who killed in silence and with incredible speed.  His hands were his best weapon.  Technology was unreliable, and was noisy.  He needed something els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Looking through the stocks of different weapons that had been delivered in the new shipment of equipment, he found what he was looking for.  It was a small plasteel box, filled with different odds and end of things meant for harming others.  Inside were his choice weapons.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found a small collapsible Garrote wire, a concielable Vibroblade and a silenced mini-slugthrower.  These were his weapons, and they would be how he killed this da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y would be dropping in over the Imperial Base from a height of five kilometers using Para-Wing gliders.  The plan would be to drop out of the Ghtroc Freighter at about that height and about a kilometer from the landing point.  They would use Automap sensors and trace the location of the base, spiraling around their location until they were right on top of it.  Then when they were about a hundred or so meters above the base, the Infiltrators would perform what was called "The Dive", a practically scuicidal dive bomb towards the earth at tremendous speeds.  At the last moment they would open the gliders and make a safe landing.</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ut it would certainly not go that way.  Things would go wrong.  It was part of his military training as well as his philosophy of the SpecForces operation in general.  "Whatever can go wrong, will."  He smiled at the thought of something going wrong with this mission.  The casualty rate would probably be close to ninety percen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reminded himself of his duty to his unit and the Rebellion Cause and preparred himself for combat.  It was his last chance to back down.  But that chance was destroyed from his mind from the very beginning.  He was ready.  Brach Lanthow stepped onto the old Ghtroc Freighter, ready to fight for his caus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knew something was going to go wrong.</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sound of repulserlift engines reverbated throught the forest as the Wookie, Kabacca, ran out of his small abode, growling at the sound.  There was danger in the air; he could sense i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Kabacca the Wookie had lived on Roillan III for most of his life, escapping the Imperial Slavers due to a lucky incident when he took a galaxy tour off of Kashyyyk.  He was lucky, but many of his fellow Wookies had been taken prisoner and thrown into horrible slavery on Kessel and other slave worlds.  Now he stayed here, hiding from the Imperials, living life contentedly with his life mate, Labacca.  They both were at peace here, a forest world much like their home planet.  But now something was wrong, and there was danger presen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repulserlifts grew closer and Kabacca rushed back into the small house to grab his bow caster, Labacca rushing to his side.  Then the crafts burst into view; crafts filled with men covered in black armor and weilding deadly weapons.  Kabacca braced himself for the onslaugh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alon was the first to sight the outpost on his sensors.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evel, get a lock on that small life reading.  Tell me how big the power output i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23.5.  Could mean there is intelligent life ther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Of course there is.  Flight Commander, set course for .053"</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Yes si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convoy of ships suddenly changed their course, turning in a massive formation towards the small life reading.  As they grew closer to the readout, they realized that it was deffinitly intelligent life, and that intelligent life was Wookies.  These foul creatures from the planet of Kashyyyk were highly primitive and were only good for their brute strength.  The Empire was kind to them to not destroy their planet and put them to good use as efficient and powerful workers for the Empir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ut there were Wookies here, on this planet, and that was a problem.  They were probably escaped slaves, hiding from the Empir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e're lucky we found them before the began to wreak havok on the rest of the scum on this plane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flight commandar looked up from the readout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e're nearing the outpost, si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Good.  The quicker we get there, the quicker justice can be dealt to these infidel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speeders rushed towards the outpost, their gunners finding their targets and putting locks on them.  They flew into the clearing, their laser blaring in all directions.  Kabacca dove for cover behind a stack of wood that had been recently processed for burning.  The lasers flew everywhere, splintering trees and destroying buildings.  One of the attack airspeeders flew close to the main living complex, its red blaster igniting the thatch roof and the wooden walls.  Fireballs of flame erupted in the forest, and the smoke cloud was immense.  In one pass, the clearing was completely aflam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alon looked over the life form readings.  Nothing registered as living.  The speeders passed overhead, heading towards their original destination to cause more death and destruction.  The drone of their repulserlift engines was drowned out by the roar of the blaze.  The Empire had left its mark.</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igh overhead, Brach Lanthow looked down upon the infinite expanse of green that stretched below in every direction.  He was high above the surface of Roilan III, his Para-Wing glider was fully extended, and he was heading towards the landing point at a fast clip.  His platoon was spread out above and below him at random intervals, but he knew where each and every one in the squad was due to the specially modified Automap that now blinked in front of the viewplate of his helmet.  His eyes observed their locations, making sure that they were all in full functioning capability and that none of their equipment was malfunctioning.  All was well, but he remembered his philosophy again, "Any thing that can go wrong, will."  He rolled his eyes at the possibilt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Just then he was jolted wide awake by a strange mist enamating from the forest far below.  It looked like some type of smoke or steam, but it was so far down, it was hard to see it well.  Using the macrobinoculars inbedded in his viewplate, he zoomed closer to the ground, coming to a viewpoint of only .5 kilometers.  Then the scene was clear to him.  It was smoke coming out of the forest, quite alot of it.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knew that it was not in his mission parameters to investigate other planetary happenings during this mission, but it might be important to the Rebel Alliance to find out why there was smoke in the middle of the forest.  It also might tell of Imperial Movements in this sector.  He was going to investigat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quad Leaders, prepare to take the men down to the forest floor at my mark."</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re was a large response of disbelief among the men.  They could not believe their Platoon leader was suggesting that they lan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rust me Squad Leaders, there's something down there and I want to investigate.  Look at your macbinochs if you want to see for yourself."</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After a couple of minutes of continuing to circle the smoky spot, Brach sent out the signal to go down an investigate.  The SpecForces followed his command exactly, puling up the wings of their Para-Wings and dive bombing towards the forest floor.  Brach pulled up wings and felt himself begin to pick up speed as he plumeted towards the ground.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continued to free fall for a couple of seconds, and then pulled down the wings at the last moment, extending them fully and catching the breeze once again.  They were not within a couple hundred meters of the forest floor, and the atmosphere at this height was filled with black smoke and soot.  They could see the glow of the fire blazing below.  Brach pulled his breath mask over his mouth and began to decen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sight was horrifying.  It seemed as though there had been a small dwelling in a clearing in the forest, but currently this whole clearing was ablaze.  They set down a good distance away from the flame, but the stench of burning flesh was still present in the air.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rach grimaced as he approached, knowing that he would only find death and destruction.  The heat from the blaze was intense, as Brach approached, his face was caked with sweat and soot.  He saw a building completely ablaze, the contents of the house floating up into the air in ash.  Then he saw something move around the edge of the fir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rach moved closer, despite the horrible heat.  Then he saw the form move forward.  It seemed to be a large humanoid.  The form appeared to be struggling with a great burdon, and then Brach noticed that it was dragging another humanoid form behind it.  It was a Wooki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mighty alien crawled forward, stumbling from its wounds and the intense heat.  Its fur was fringed in almost every area, some of it even on fire.  The Wookie crawled agonizingly slow out of the flame, and Brach could only stand there and watch in horror.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nnaly the Wookie reached them, coming out of the flame and crumpling down in a dying heap.  Brach rushed to its aid, grabbing its dying body and beginning the first steps of first aid.  But he knew the Wookie was too far gone to be saved.  It seemed to be holding onto the other Wookie in a dying embrace, as if it was the last gesture it would ever make.  Brach eyes began to swell as he began to piece together what had happened here.  And then his lips parted, asking in a kind and sad voic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ho...Who did this to you?"</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Wookie responded slowly, the massive burn injuries covering its body making movements incredible painful and difficult.  It reached over with its massive hairy arm, picking up a charred piece of wood.  Then with painfully slow movements, it proped itself up on one arm and slowly pushed the stick through the ash.  The drawing began to take form, a circle with spokes coming out of the center.  It was the symbol that represented the ultimate power in the galaxy, a symbol that represented the most powerful oppresor in the univers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Wookie turned as it drew the last spoke to the symbol, breathing a last sigh in eternal agony and sadness.  Then its breath was sucked from its lungs, and it went to join its life companion in eternal darknes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o the Imperials had done this.  It was they that had brutally murdured this peaceful family.  Brach rose from the scene of carnage, turning away from the grisly sight.  They would have to avenge the two wookies.  They, the Rebel Alliance, the last hope of freedom in the galaxy would have to fight for all the millions of innocents who had died like this allready.  The Infiltrators turned away from the burning clearing and the bodies of the innocent Wookies, and the Imperial Symbol that stood in stark contrast to the deeds that the evil organization had accomplishe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alon and his crew of Imperial Storm Commandos approached the base, turning the engines of their repulserlift craft down and comming to a hovering stop.  They were still out of range of the sensors in passive mode, but if the rebels began scanning for enemies, the rebellion would be notified of their prescenc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light Commander, observe how the Speeder bay is not completely filled with vehicles, " Talon asked the Command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Yes, sir.  That could mean a patrol is out at this tim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nd could spot us on the return trip, " Talon finished the sentence.  "Communications Commander, cut off their comlink transmission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 Storm Commando technition pulled out a large black metal box and placed it on the command desk of the speeder.  His hands rushed over the controls, activating certain devices and codes.  The box began to emit a faint hum and a green light glowed on the panel.  "Transmissions are ending now."</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alon smiled as the plan to defeat the Rebels was comming under way.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rach, If those Imperials passed this way, they might know the location of our bas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Yes, I've though that, " Brach replied, speaking to the SpecForce Infiltrator Rehan.  Brach pulled out his metal comlink and clicked the button.  There was no static over the line, meaning the line was dea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Why would the line be dead?  It could only mean one thing, that the Imperials had allready reached the base and had begun jamming comlink signals.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mn, we arne't going to be able to alert them of the Imperial attack!" an Infiltrator blurted out, slamming his fist against the side of a tree covered in soot and ash.</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I have a plan.  Everybody listen up."  Brach gathered the group of SpecForces around him, motioning his hands together.  "It's extremely important that the base be allerted of the attack by the Imperials.  If the base is destroyed, then we are lost, cut off from the rest of our army and our allies.  We are probably the only ones on this planet that know about those Imperials that are going to attack our base, and a suprise attack by them would ruin us.  I know you are not going to like what you hear, but listen to m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stared in the eyes of each of his men, the troops that he had developed relationships with.  He had a brotherhood with each and every man here, and they all entrusted their lives with the next.  Their friendships were deeply entwined, and so what he told them made them revolt and resis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riends and Soldiers.  I need to return to the base alone and warn them off the attack."</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re was a vast array of responses, the men shouting and pleading with him not to go alone.  They volunteered to join him in his mission, that they would not leave his side even if he was killed.  By he shook his head no.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 must go alone.  This is our chance to destroy their base, to take out their most vital point on this planet.  The way that you can help me now is by going and destroying that base.  You will serve me if you do your duty to what is right and to the cause that you fight for.  We are of the rebellion against the empire.  We believe that the empire is the pure manifestation of tyranny in the galaxy and therefore men and women must lay down their lives to combat and break its control.  This is your duty.  Do not fail me."</w:t>
        <w:tab/>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ome of the soldiers kept their eyes focussed on their leader, dedicated to their cause and their friend's life.  Their eyes became puffy under their camoflauge paint, and their jaws became heavy.  His message had stuck them deep down inside and was affecting them greatl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May the force be with you." he said.  Then Brach turned away from the tearful faces, knowing inside the dedication of his men to their cause and their leader.  He pressed the button on the side of his Para-Wing glider and the wings extended with a groan of servos.  He turned once more towards them, and then activated the repulserlift engines, rising high into the night sky.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Infiltrator Rehan looked up into the night sky, the dark foilage of the trees above covering the infinite vastness of spac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Platoon!  Prepare to Embark!" His voice echoed through the quiet forest.  Then they rose high into the air, heading off towards their rondavouis with destin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rach rose high above the trees, skimming through the dark clouds at a fast pace.  The air was growing cold and a cool breeze whiped through the wings of his Para-Wing Glider and his suit.  He would have to return fast in order to catch the Imperials, who he thought might be on speeders.  If the Imperials reached the base and launched a suprise attack, the whole rebel army would be decimated.  Judging from the firepower they had used on the small wookie home, their weapons did considerable damage.  He would have be extemely careful, and hope that luck was on his sid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Rising high above the clouds, he saw on his scanners that his rebel band had lifted off and was heading in the opposite direction that he was.  "Good, " he thought, "they had followed my order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alf an hour later he was bearing down on the rebel base.  He used his scanners to find the exact location of the base.  Then he activated the repulserlift brake on his Para-wing, greatly decreasing his speed and altitud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came in silently, like a hawk scanning the ground for prey.  He was too lat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Imperials had allready hit the base, smoke piled out of the two turrets facing south, and the whole side of the base was crumbling from the relentless assualt of the Imperial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Empire had a whole squadron of attack speeders circling the base, firing heavily on the Rebel defensive turrets.  Then he saw why the Imperials were being so successful in thier assualt.  Accross the broad expanse of the roof of the command center he could see the top of a huge AT-AT, it's laser blaring out red death from all directions that its massive head turned.  He veered the Para-Wing sharply to the right,  swinging himself under a high lookout tower of the base.  He let his hands off the controls of the glider, pulling out his out a compact laser-cutter.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Imperials had spotted him by now, firing their blasters into the air.  Luckily all the shots went wide, and he veered again to avoid their fire.  The battle was furious beneath him.  It seemed as though the Rebels of the base were on the defensive.  Their last stronghold was the command building in the center of the base's protective walls.  They had set up a couple of anti-vehicle and anti-infantry cannons to defend their position, but the might of the AT-AT was too much.  Its was slowly crunching forward, trampling soldiers and machinery in its path.  The Rebellion had launched a vain attempt of airspeeders to defeat the AT-AT, but their blasters were not powerful enough to penetrate the thick armor plating on the hull of the huge walk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rach swooped low, comming even with the side of the AT-AT.  He fingered the controls lightly, pulling the frail craft directly in line with the top of the walker.  A barrage of shots whipped past him into the upper atmospher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uddenly, his whole craft seemed to flip upside down.  There was a loud explosion above him, and before he could tell what was happening, the whole top of the glider was buring with a furious flame.  He kept his calm, but he knew that the damage would spread and he would go down.  Another shot hit his dying Para-Wing glider and it shook violently again.  He was dropping fast out of the air.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looked behind him, seeing the harness that attached him to his glider.  He quickly pulled out a vibroblade from his utility belt and sliced deftly through the straps.  Before he cut the last strap, he curled his legs up under him and pressed them against the burning glider above him.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ith all his strength, he pushed off of the glider, cutting the strap as he jumped.  The broken glider tumbled down beneath him, he had grabbed hold of the side of the AT-A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now dangled 15 meters in the air, looking out accross the flat top of the walker.  A couple of shots flicked past him, and then a bright, flaring pain ripped through his leg as a well placed blaster bolt pierced his skin.  He grunted, gritting his teeth through the pain, and then pulled himself up on top the mighty walker.  He kept low to the roof, hunching over on his knees and working quickl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hots of blasters flew past him every second as he worked.  He pressed the flaring hot laser-cutter against the top of the AT-AT, burning through the top of the armor.  The work was slow because of the powerful armor plating, but in a minute, he had a grenade sized hole burned through the armor plating.  He then replaced the laser-cutter with a thermal detonator.  Grinning through the blasts of laser and blaster shots, he armed the detonator and tossed it through the hol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nstantly he reached down to his belt, pulled out his syntherope dispenser and shot it in the general direction of the forest.  Blaster shots blared around him as he ran to the edge of the walker and lept off, reeling in the syntherope as he fell through the ai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five second fuse expired and with a tremendous explosion, the AT-AT walker exploded.  The whole hull splintered from the orange explosion, sending debis flying high into the air.  The walker lost its balance from broken gyros and toppled over to the ground in a ball of red and orange flam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rach swung through the air, reeling in the syntherope with a faint whirring sound.  He swung towards the tree he was attached too, compressed his legs to stop his momentum and dropped to the forest floor silently.  He placed the syntherope back at its place on his belt and pulled out his silenced slugthrow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battle raged on, but miles away, the rebel specforce team was infiltrating the Imperial base.  Rehan was leading the group, and they had allready landed silently a mile from the base.  So far all was going as plane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Infiltrators padded through the forest silently, their steps making no sound.  Their masked faces stared out from the foliage at the huge monolith of a base which loomed before them.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y spread out, utilizing the training that they had practiced for so many long hours.  They materilized into the darkness, scanning the area for any dangers.  Rehan moved forward, clutching his black vibroblade.  He snuck along the side of the base, clutching the hard duracrete wall for support and stealth.  He had pulled snooper goggles down over his eyes, allowing him complete vision in this bleak darkness.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knew that to plant the charges and destroy the base, he would have to get inside and place them at strategic locations so as to completly desintegrate the facility.  The only problem was getting inside.  The roof would be the most accessible area to the inside, but getting up on top was also a problem.  Jetpacks and syntherope despensers were too loud and therefore were not possibilities.  He had the one thing that would allow them to get up silently and quickl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pulled it out.  The new device that he had gotten from the cargo supply that had arrived filled with all the new gadgets that technology had to offer to his field of occupation.  A Mini-Repuls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t was a small device, easily concielable in the palm of the hand, yet quite possibly worth thousands.  This small model was black and had a small switch on its side, as well as a type of glove that was placed over the hand.  Rehan slipped it on, then activated the switch.  Immediately he flew 10 meters in the air, the anti-repulserlift field generated by the device flinging him out of the bonds of the planets gravity.  He grabbed hold of the side of the base with his free hand, pulling himself up with incredible strength.  He pulled out a coil of syntherope from his belt and lowered it down into the graspse of a waiting Infiltrato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y were up.</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lasters flared in all directions and another band of rebels fell, never to rise again.  The rebel soldiers were fighting valiently, and ferociously, like cornered animals.  Brach was hunched behind a pile of fallen boxes, rising quickly to fire off a quick salvo of shots from his blaster.  The Imperials were slowly closing in, coming at them from every direction.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Another wave of Stormtroopers rushed over a small rise, firing their blasters.  Brach peered out from his hiding place, shooting quickly and killing two Stormtroopers.  </w:t>
        <w:tab/>
        <w:t>Suddenly he was knocked back from a tremendous blast.  The barrels caught fire, bursting into blue flames of intense heat.  He rolled over, attempting to maintain consciousness.  The Stormtroopers were comming clos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moved instantly, grabbing his vibroblade and whipping it upward into the chest of a black suited Stormtrooper.  He slowly got up, his blade still imbedded in the dying Imperial.  His face was masked with question, looking at this new breed of enemy.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o these are the Imperial Storm Commandos, " he thought, pulling his blade out from the dead trooper's chest.  "I'll have to be on the look out for you."</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oning on his skills, he moved forward into the base.  The Imperials had allready moved in, destroying everything in their path, and most certainly the last band of rebels had been defeate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entered a doorway leading into the complex, smoke from the explosions masking everything.  He placed the snooper goggles over his head, peering through the darkness with clarit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base was overrun with Imperials: Stormtroopers and the black armored Storm Commandos filling every room and corridor.  He walked silently through the metal hallways, his slugthrower in one hand and his vibroblade in the other, ready for anything and everything.</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was here to defeat the Imperials, even if his life hung in balance.  He was an Infiltrator, filled with honor for his comrades, his cause, and for freedom.  These were worthy causes to die for, and it was a good day to di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Rehan stood with the other Infiltrators on the edge of the roof, looking out across the vast dark expanse.  It was garanteed there were motion and heat sensors on this roof to guard against Infiltrators such as him.</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ut he was prepared.  More technology came in handy at times such as these.  He placed a small, flat device on the edge of the roof, pointing inward.  He pushed a couple of buttons, keying in a secret Rebel code.  The sensors were now jamme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Infiltrators now spread out again, moving forward in a diamond-like position.  Rehan was point, his snooper goggles scanning for anything that might be an opening.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re was a small indentation on the display of his snoopers, a small depression in the top of the roof.  He moved towards it quickly, hunching over and ovserving it closel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t was an airshaft, too small for a man to fit through but the righ size for a remote droid.  The remote droid was a small spherical droid that resembled closely the Imperial Interrigation Droid.  It was controlled by a remote that transmitted information via comlink.  It had a small grasper arm that could also be manipulate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only problem with this droid was that with the jammer in place it wouldn't be able to be controlle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ut Rehan was already forming plan in his head, ideas of how he and his Infiltrators would be successful in infiltrating this base, and then destroying it.  He went about to inform his Infiltrators of his plan, and then they bega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rach Lanthow stepped close to the blast door that lay before him.  He placed his ear against the door, attempting to determine if the enemy was on the other side.  Satisfied with his observations, he pressed the controls and with a rush of air, the door slid open.  He sidestepped behind the bulkhead, waiting to see if anyone would walk through the door to investigate it's uncommanded opening.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Nothing.  He walked through the doorway cautiously, peering in every directions, checking his snooper motion sensor display to see if he was being followed.  Just then there was a sound as a door on the other side of the room rushed open.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rach dove into the shadows just as the two Storm Commandos walked through.  His silenced slugthrower whistled through the air, finding its mark deep within the first Imperial's neck.  But the second one was quick.  The Storm Commando dove for cover, grabbing his own blaster in the process.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ated fire rocketed through the room, blaster against stugthrower, Imperial versus Rebel.  Brach rose from his concielment, firing a deadly shot right into the black helmet of his enemy, sealing the Storm Commando's fat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rose again, picking his speed up to a sprint.  He rushed through the darkened halls.  A group of Stormtroopers walked by an adjacent hallway and he opened fire, blasting two with his slugthrower.  The white armored troopers rushed forward, firing blaster bolts into his midsts.  He was fast, hitting the ground and allowing the heated shots to whip past him into the darkness.  Then he was up again, in a blur, his vibroblade whipping into the facemasks of the enemy.  Muffled cries were the only sound as he slashed through their helmets, killing the last of the Stormtrooper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continued on.  His general direction was the control center, a huge room that was filled with consoles and computers as well as the control stations for most of the systems on the bas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 Storm Commando rushed towards him, but he calmly raised his slugthrower and fired directly at the onrushing enemy.  There was a clatter of armor as the Imperial hit the floor.  A blast door was the only obstacle between him and his destination.  Through that door was either victory, or death.  He could back down now, rely on his skills of stealth and escape, or he could continue on his cause, fighting the enemy until death.</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Reaching towards the control pad to open the door, he followed his caus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Rehan signaled silently for the operation to begin.  Infiltrators on the outer perimeter of the roof moved quickly towards the jammer.  The squad commander of the patrol hovered above the device, ready at the exact moment to flip the device off.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Other Infiltrators salluted their squad commander and then climbed down to the forest floor.  They were the diversion.  "May the force be with them, " Rehan thought.  There was a loud band as the Infiltrators set off the sound grenade by the base entrance.  "Now!!" Rehan shouted in his mind.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squad commander flipped the switch and the jammer turned off.  It would only be couple of seconds before the sensors on the roof found a difference in temerature and motion standards and set off the alarms.  Rehan didn't have that much time.  Quickly and deftly, he dropped the remote droid down the hole.  He saw it stop about halfway from the floor, hovering by the invisible anti-gravity forc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is eyes scaned over the remote control, its display showing a three dimensional picture of the surroundings that the remote droid was currenly encountering.  He took control of the movement control, moving the droid silently and quickly through the abandoned halls of the Imperial Base.  He needed to find the nearest technical outle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Just then there was a loud blaring sound as the alams went off.  They had been discovered.  Sweat was pouring out of his brow as he continued to move the droid down the halls.  Movement was now regestering on the 3D display, and he suddenly saw a holographic Stormtrooper rush by the side of the droid.  "That was too close." he thought.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saw a small alcove ahead, and moving the droid at maximum power, he motioned the droid towards the console.  Activating the droid's manipulating arm, he undid the powerscrews that held the panel in place. Then he saw a vast aray of controls and levers which confused him completely.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All he needed to do was cut the power.  Blaster fire was now sounding far away, but it was getting closer.  A scream suddenly cut through the air.  He heard booted footsteps now approaching accross the roof.  Still pearing through the holographic display, he could hear the voice of his second in command, Uric, reporting to him.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ommander, the enemy has totally taken out the diversionary force, and they are getting closer.  I urge you to move to safer ground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Uric, I know the danger and so do you.  We're not officers, we're one big family and we fight as a family.  You know that as much as I do.  Now get moving!  Do what your good at, go kill some Imperial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Yes, si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sound of running feet disapeared into the growing sound of blaster fire and the other sounds of combat.  Rehan concentrated on his job.</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peered into the hologram, searching for the right wire.  "Life support red...Technical green...Main Power blue..., " he remebered the tips the Rebel Intelligence force had told him about Imperial systems.  "Blu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keyed in the command and was right about to hit the execute key when a brilliant pain ripped through his arm and into his back.  He couldn't scream, for the pain was paralyzing.  He had been hit by a blaster bolt, but he knew if he didn't finish his job, all would be finished.  His hand wavered in the pain, and it took all his strength to press the execute button.  Then all the strength drained from him and he seeped into a quiet darkness.  He died a hero.</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instant the dying Rehan pressed the execute button, the remote droid's manipulator hand moved towards the blue wire, small wire cutters protruding from a slit in it's arm.  The blades closed with a quiet snip around the wire, and the whole base's power died.  The battle was now favoring the Infiltrators, whose medium of combat relied on darknes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Uric, second in command, rushed forward and slammed his vibro-ax into the side of a Stormtrooper.  The force of his blow nearly severed the Imperial in half, but it didn't even slow the Infiltrator down.  Knowing the plan of Rehan as though he had thought of it himself, he sprinted into the base, taking down Imerials as he went.  The other Infiltrators rushed behind him, automatic silenced slugthrowers whistling through the air and tearing chunks out of anything they hit.  Uric pulled the pack of explosived out of his pack and threw them down a seemingly bottomless shaft.  When they hit the core down at the bottom, the explosion would be enough to level the base and everything within a mile radius of where it stood.  They had two minutes before the base exploded, now all they had to do was get out.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rach opened the door, stepping through into the unknown.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Control Center was a wreck, strewn with the bodies of Rebel defenders and Stormtroopers, cluttered with toppled computers and data tables.  Smoke still made the room hazy, and the heavy smell of ozone from the blaster bolts permutated the air.</w:t>
        <w:tab/>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room was empty save for two figures.  One was a Storm Commando.  The other was Commander Tythia.  The Imperial stood over the commander, a knife to his throat.  Apparently he had been about to kill him and then Brach came into the room.</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alon Ngyoth turned, loosening his pressure on the commander.  The rebel still stood there calmly, waiting for what was going to happen next.  Brach walked forward slowly, knowing the hostage that the Storm Commando held was vital to the Rebel Allianc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top right there."  The mechanized voice of the Storm Commando ordered Brach.  The Infiltrator obeyed, knowing that following the directions of the enemy was a good tactic to stall for tim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ut time was not what he wanted.  His mission was to destroy the Imperials, not make bargains.  He raised his slugthrower for the kill.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Instantly the Storm Commando presed his knife into the back of the commander.  "Stop.  Or he dies."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rach looked at the commander, the eyes of both creating a dialogue without one word spoken.  The battle hardened Infiltrator looked into the eyes of the commander, seeing the thoughts of one who had laid down his life for a cause of peace a freedom in the galaxy.  The commander told Brach then what must be don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ytha suddenly reached up and grabbed the helmet of the Storm Commando, attempting to strangle the man within the black armor.  Brach had his diversion he needed.  He instantly fired his bullet strait for its mark.</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Storm Commando moved with quickness that seemed impossible for a human.  In a second, his knife plunged through the back of Tythia, he ducked out of the way of the shot and armed himself with a blaster.  There was a moan that escaped from Tythia lips as he fell to the ground, clutching the Storm Commando helmet in his hands.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n the maskless Storm Commando rose to his full height, and both Imperial and Rebel were in a deadlock, both their weapons focused on their enem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rach looked at the battle-torn face of the enemy, seeing the face that seemed strangely familier.  The wrinkles under the eyes, the scraggly blonde hair, the creases under the cheekbones.  And then he remembered.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alon Ngyoth."</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Storm Commando nodded, returning Brach with a cold stare that could only be seen as one of hatre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rach Lanthow, you certainly have grow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alon remembered back to the years long ago when Talon's face had been one of familier recognition.  It had been back before the rise of the Empire, before the dark times.  Talon and Brach had trained together in the academy, learning the ways of the soldier.  Talon had been Brach's mentor, and his true friend.  After graduation, Brach and Talon had gone their seperate ways, but they had vowed that they would someday meet again.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ut how could it come to this, how could it come to them fighting each other as mortal enemie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alon, how could you?"</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Storm Commando was silent, standing there with his arm outstretched, pointing it at Brach's chest.  "I have joined the most powerful force in the galaxy.  Isn't that what you want, Brach, to be the bes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 fight now for what is right.  That is all that matter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You should join us.  Forget your petty rebellion, it means nothing, and will never amount to anything.  Join us, the Empire, and become one if the Imperial Elite.  You could become one of u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rach just stood there, thinking of how his true friend had changed so much.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 will never join the Empir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n if you will not join us, you must di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alon pressed his finger tighter on the trigger, but Brach could see his arm tense.  His speed aided him greatly as he jumped out of the way just as the blaster bolt sliced through the air.  Brach rolled to a stop, drawing his vibroblad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Now we will fight as is propper." said Talon as he dropped his blaster and drew his vibroblade.  "I am the master and you are but the student.  You will learn the true meaning of being the bes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alon lunged, his blade flickering through Brach's defenses and slicing into his side.  The pain ripped though his chest, and he gritted his teeth despite the pai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alon, I know that you are not evil.  Return to the side of goo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alon only smiled.  Their blades whipped back and forth at amazing speed.  Each one dodged back and forth, darting ahead and faking, then dropping back and parrying with amazing speed.  Brach pushed Talon's blade away and then lunged for the kill, but Talon's agility aided him.  He jumped back, his blade neatly blocking Brach'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clash of metal continued unabated for quite some time, each one of the combatants slowly becoming tired from the strenous melee.  Brach finally found an opening, slicing downward and then thrusting upward.  He stopped his blade right before it plunged into Talon's neck.</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re was silence for some time as both the combatants looked at the situation.  Talon grinned, there was irony in it all, being beaten by the student.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Now will you step down from your pride.  Come and do what is right.  Turn away from the Empire and join the rebellion, " Brach pleade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alon only looked at him.  "It is too late for me.  I have allready gone the ways of darkness and can not be turned.  But I believe in you Brach.  I believe that you can win this war against the Empire and I hope you do....Remember me as a not an enemy....but a friend."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hy is it too late..." but before he could finish his sentence he looked down and saw Talon's blade, embedded up to the hilt in his own chest.  Talon's eyes rolled back, and then he toppled to the floor, lifeles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Uric ran through the halls of the defeated Imperial Base, Rebel Infiltrator's following close behind him.  They were headed towards the Docking Ba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o get out of the base, they were going to have to be at least two miles away in less then two minutes to avoid the radiation and heat that would be caused from the explosion.  Their Para-Wings wouldn't be powerful enough to get them out at this speed.  They needed a ship.</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punched open a blast door control and it rushed open right in front of him.  The massive Docking Bay was spread out before him.  Hundreds of Imperials were scurrying about, rushing towards transports and other ships to escape the doomed base.  Uric reached down to his waist, pulled out a couple of frag grenades and tossed them down the balcony from which he was standing.  They hit the ground, rolled a bit, and then exploded violently.</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blast caused a dazzingly bright light to fill the room, and bodies went flying from the concussion of the blast.  The Docking Bay still was smoking as Uric motioned for the rest of the Infiltrators to follow him.</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n one leap, he jumped off the balcony and landed hard on the ground below.  He ran through the area, his autosluggthrower blazing as he mowed down Stormtroopers and other Imperials attempting to fle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ove!  Move!!  We got only a minut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y all ran as hard as they could towards the last shuttle.  Its landing bay doors were closing as it began to lift off the ground.  Uric dove with all his strength and grabbed hold of the doors as they lifted up into the cargo hold of the Lambda Shuttl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ll bring her back for you.  Just wait her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Infiltrators nodded.  They knew that their commander would not fail them.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Uric rolled out of the way of the closing doors as the hydrolics closed the airlock.  Then he pulled out his vibro-axe.  He rushed forward, cutting into the first Stormtrooper that he saw.  He dashed through the back passenger bay, rushing with lightning speed to the cockpit.  His axe was blazing as he cut through the Imperials on board.  He kicked the Imperial officer out of the way and then hacked through the pilot with his axe.  He jumped into the control seat and grabbed the controls, bringing the craft in a tight U-Tur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15 second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e put the ship into full throttle, rushing back towards the doomed base.  It seemed like a deathwish, but it was a pure example of the comraderie and bravery that the Rebel Special Forces had.  The Docking Bay doors were broken and twisted from the frag grenades, but he rushed through them, full throttle.  The back of the Lamba-Class Shuttle slammed into the twisted metal of the door and then set down with a bang.  Uric jumped out of the seat, pressing the button to open the loading door as he ran.  He was there to meet the the Infiltrators as they rushed on boar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Let's go!  Lets get moving!!"</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10 second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first on board rushed immediatly to the controls, slowly lifting the craft off the ground.  Uric grabbed at the last Infiltrator, practicly lifting him on board.  The doors closed.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Uric rushed to the cockpit, making sure the throttle was a full forward.  They could allready feel the deep rumblings of the explosion deep within the crust of the planet.  He gritted his teeth amidst the pressur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y rushed out of the Imperial Complex, flying swiftly into the upper atmosphere, higher and farther from the bas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ome on..." Uric muttere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base behind them suddenly desintegrated in a tremedous white wave of heat and fire.  All who were looking back at the base were temperary blinded by the sudden blast of light.  The shock wave rushed towards them, causing horrendous turbulence to rip into their craft and toss them up and down violently.  Uric was slammed against the side of the ship, his head was spinning from the horrible wave of force.  He thought for certain that all was los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Ion Engines of the Shuttle pushed the craft further out of the shockwave and out of the distance of the explosion.  It emerged from the orange flames scorched and burned.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e tremendous shock wave from the chain reaction deep within the base began to collaspe upon itself at the atmospheric pressure compressed the vacuum that the blast caused.  The base began to implode and the worst was past.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Uric rose from the floor, feeling the large bump on his head.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Eros sat in the pilot seat smiling.  "It's going to be clear flying from here on out, command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Uric smiled, looking out across the broad expanse of green, peaceful forests, and at the sky which was slowly turning orange and purple, in a beautiful and brilliant sunris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Epilogue             </w:t>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rach Lanthow looked out across the battlefield.  He could see the wreckage of machines of war, as well as the bodies of hundreds of dead soldiers.  All had seemed magnificent and valient in their day, now they were nothing but rubble.  He looked out across the battlefield, towards the glowing sun and the sunrise spreading its orange stain across the sky.  There was silence.  Instead of the blare of guns and fire, there was nothing.  Peace.  He saw the sky, he saw the forest.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He was glad that it was over, but he knew what it meant.  How it demonstrated how the tragedy of war.  Nothing was left.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sound of repulserlift engines brought him to his senses and he looked towards the sky and the source of the sound.  It was an Imperial Shuttl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y instinct he almost grabbed for his weapon, but something held him back.  He was too tired to fight.  He could see that nothing would come of him being destroyed.  He would let them have him.  He closed his eyes and waited for the inevitabl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nstead he was greeted by warm slaps on the back, and the sound of familier, friendly voices.  He opened his eyes.  It was his squad, his family, back from their missio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id you succee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re was a long silence.  The Infiltrator Uric approached Brach, removing his mask.  A smile creased his weary face.  "Yes.  We were successful."</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Uric looked at the wreckage of the Rebel base.  "Imperials came to attack us right when we went to attack them."  He shook his head.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rach looked at him.  "I'm glad you're here alive.  I'm glad you're all here aliv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Uric nodded, and then he placed his arm around him.  They walked silently back into the Imperial Shuttle.  They lifted off into the atmosphere, and then into space.  They flew in silence, leaving the war-torn planet behind.</w:t>
      </w:r>
    </w:p>
    <w:p>
      <w:pPr>
        <w:pStyle w:val="Normal"/>
        <w:tabs>
          <w:tab w:val="clear" w:pos="15840"/>
          <w:tab w:val="left" w:pos="720" w:leader="none"/>
        </w:tabs>
        <w:bidi w:val="0"/>
        <w:jc w:val="left"/>
        <w:rPr>
          <w:rFonts w:eastAsia="Liberation Serif" w:cs="Liberation Serif"/>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and Equipment of Rebel SpecForces Part II</w:t>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rach Lanthow</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nder / Species-Male / Huma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cription- Brach Lanthow is a handsome human with black hiar and an intellegent face.  He wears the usual garb of the Infiltrator, a black skin suit covered by a black jumpsuit, a black blast helmet and a facemask.  He also has a small backpack and a utility belt filled with all the equipment that he can carry.  On many missions, he also is attached to a Para-Wing glid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4D, blaster 4D+2, firearms 6D, dodge 6D, brawling parry 4D+1, grenade 4D+1, melee combat 6D, melee parry 5D+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3D, alien species 4D, languages 4D, steetwise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3D+1, repulserlift operation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4D, con 5D, sneak 7D, hide 6D, search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3D+2, brawling 6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2D+2, computer programming/repair 4D, first aid 4D+2, demolitions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 Skin Suit, Black Jumpsuit, sound-baffled headstrap comlink (covers face, allows communication with other team members, allows normal communication with no steal penalties), backpack, 4 thermal detonators (10D), silenced slugthrower (6D+1), vibroblade (STR + 3D), garrotte wire (STR + 1D), rations, macrobinochulars, glowrod, medpack, Para-Wing Glid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Points 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16</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filtrator Reha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nder / Species - Male / Huma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Physical Description-Rehan is a skinny human with long black hair that he keeps tied behind him in a thin braid.  He wears all the common clothes of the infiltrator.  He also is equipped with a Mini-Repulser, one of only hundreds produced for use.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Dex 3D+2, blaster 4D+2, firearms 5D+2, melee combat: vibroblade 6D, melee parry 4D+2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3D+1, alien species 4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3D+2, repulserlift operation 5D+1, space transports 4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4D, con 4D+2, sneak 6D, hide 6D, search 5D+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3D+1, brawling 5D+2, stamina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3D+2, droid programming 5D, computer programming/repair 4D+1, security 5D+1, demolitions 4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Skin Suit, Black Jumpsuit, sound-baffled headstrap comlink (covers face, allows communication with other team members, allows normal communication with no steal penalties), backpack, medpack, glowrod, rations, remote droid, Mini-Repulser, silenced slugthrower (5D+2), vibroblade (STR + 3D), detonator caps (6D), shaped charges (5D), Para-Wing Glid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Points 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8</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filtrator Uric</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nder / Species - Male / Huma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cription - Uric is a large, stocky human with a constantly smiling face and blonde hair.  He always is cracking jokes and fooling around in the most desperate of situations.  He is also very deadly in combat, weilding his vibroax with particular deadlyness.  Uric is now second in command in Brach's Infiltrator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3D, blaster 4D, firearms 5D, brawling 6D, melee combat: vibro-axe 6D+2, melee parry 4D+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3D, alien species 3D+1, languages 3D+2, streetwise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3D+2, repulserlift operation 5D, space transports 4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3D+2, sneak 5D, search 4D+2, hide 4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4D, brawling 6D, lifting 5D+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3D, first aid 4D, demolitions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Skin Suit, Black Jumpsuit, sound-baffled headstrap comlink (covers face, allows communication with other team members, allows normal communication with no steal penalties), backpack, glowrod, medpack, rations, explosives pack (12D), vibro-axe (STR + 3D + 2), silenced automatic slugthower (5D+1), vibroblade (STR + 3D), Para-Wing Glid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Points 1</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5</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mmander Tythia</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nder / Species - Male / Huma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cription- Commander Wesl Tythia is the Rebel commander of the base on Roillan III.  He is also known for his creation of the Rebel Special Forces on that planet.  Commander Wesl Tythia is middle-aged, with brown hair and green eyes.  His sacrifice on Roilan III during the Imperial Attack aided the rebels in defeating the Imperial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2D, blaster 3D+2, blaster artillery 4D+1, dodge 4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3D+2, alien species 4D+1, bureaucracy 5D, languages 4D+2, survival 4D, tactics: rebel special forces 6D+1, willpower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3D, astrogation 3D+2, capital ship piloting 3D+1, communications 4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3D+1, command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3D, brawling 4D+2, stamina 4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2D+1, computer programming/repair 4D, first aid 4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Blaster Pistol (4D), Rebel Uniform, datapad, comlink</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Points 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1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ini-Repuls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del: Lethel Inc. Standard Mini-Repulse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 Personal transportation devic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kill: Repulserlift Operatio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t: 7,200 (200 per powerpack)</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vailability: 4, X</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ame Notes: The Lethel Inc. Standard Mini-Repulser is an excelent tool for military types to use on missions where they need to get to a certain height without making any sound.  The Mini-Repulser is perfectly silent, and also does not hinder the wearer in that it consists of a glove-like wrap that the wearer puts on the hand, and a small box that creates the repulser field.  When activated, each charge carries the wearer a total of 30 meters, useable in any direction.</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Jammer Pack</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del: Modified MicroThrust ComTech Eavesdrop Protection Uni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 Communications disruption uni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kill: Communication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t: 3,400</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ame Notes: To successfully activate the jammer pack requires a Moderate communications roll.  If successful, it produces high-gain white noise on all communications bandwidths, preventing any comlink transmissions within a 150 meter radius.  A succesful Difficult communications roll is necessary to tie the jammer pack into an integrated communications network (such as the comlink system in Imperial Palace on Coruscant).  If completed, the jammer pack produces communications-fouling nose that is broatcast throughout the entire system, completely shutting down the network.  The jammer pack can tie into an integrated network from any public access terminal, but this normally requires several additional computer programming/repair totals to successfull slice into the network's management program routine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mote Droi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del: Imperial 13-R Remote Droi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1D, dodge 3D, melee combat 3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2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2D, sensors 3D+2</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4D, search 5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2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2D, security 4D</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andard Equipment:</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pulsorlift engine (move: 4)</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isual/sound sensor packag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olographic sensor</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nipulation claw (+1D to lifting, able to perform intricate maneuvers</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ire Cutters (1D damage)</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3</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ze: 1 meter tall</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hanks for reading the May issue of Intelligence Report.  Remember if you would like to have a subscription to Intelligence Report, all you have to do is e-mail Coperni1@aol.com and state that you want a subscription.  You will be added to the mailing list.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Also, if you want to contribute any material to Intelligence Report, please do so.  Just e-mail any material or art you want and it will probably appear within two issues.  All contributions are needed, and will be greatly appreciated. </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at's all for now, until next time, "May the Force be with you!"</w:t>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72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sectPr>
      <w:footerReference w:type="default" r:id="rId2"/>
      <w:footerReference w:type="first" r:id="rId3"/>
      <w:type w:val="nextPage"/>
      <w:pgSz w:w="12240" w:h="15840"/>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