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ROID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Remote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>The remote droid is one of the oldest droids and was designed for Force training essentially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udent practices the skills of lightsaber combat and  dodging plus various Force powers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saber combat Force power to deflect and reflect attacks, absorb/dissipate energy attacks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droid, etc...  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t has various settings so that students at all levels may use it to hone their abilities.  It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is not unheard of for remotes to be used as sentries and bodyguards to protect a student,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, home/dwelling or others.  It should also be noted that those of evil bent (Sith, etc...)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used remotes as assassin droids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motes usually have the following: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)armor and/or Str from 1D to 7D for damage resistance purposes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stunner, blaster or internal blaster weapon from 2D to 6D damage, usually with a variable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setting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)one or more sensor arrays to detect the student and surroundings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internal com-link for communicating with Master and student and to take remote commands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)quick and quiet repulsorlift capability and a medium to high speed code for very efficient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obatic manuevering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)an average or above average knowledge so that the student may be trained to use a saber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ither hand, work on quick-draw, use telekinesis to draw and activate the saber, so that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mote may sneak up on a student to practice danger sense as well as Perception and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, and so that the droid will learn from the sessions in order to be better able to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 teaching/training capabilities.  Remotes also hide in order for students to practice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to locate them and also to help a student practice when blindfolded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 more data on droids, check out "Cynabar's Fantastic Technology: Droids" by WEG.</w:t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