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4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erRim.. Imperial City - Corusc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 Volume II Number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a rather harsh turn of events, what normally only incu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ncial penatlity, a probationary sentence &amp; the banning of sa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Imperial citizens has become spectical on the planet of Corusca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City...  Less than 2 months ago a bright new sta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ground holovideo &amp; recording industry began rise to what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in a 14 week domination of the Galactic Alternative "BUZZ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ts, that is so popular with today's underground cantinas.  On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ably haven't heard useless you count yourself among the 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tion group of "galactic scum" as they've taken to being cal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scum" generation have been raving to a band known a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-DROIDS IN BIOLOG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band consists of only one that until yesterday rem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vered...  Imperial Royal Guard units staged a public exicu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s on the Grand Brickyard in Imperial City.  One of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/Sector probe bots managed to relay this bit from the sce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"Your Emperor has so declared that this Cuthbe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id..designation- White Town has been found guilty of degrading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eror's Imperial March, the grand theme of your Empire contriv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at composer Woh Jilliams.  This droid has "sampled"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piece to mock &amp; attempt to destroy all that is honorable with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tradition!  It has reaped reward for choosing to degrad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eror &amp; the Empire with it... NO MORE!  Not only is this "droid's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acery banned from Imperial ears but let anyone who attempt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 this hell-spawn's "music" to the purity of youth su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y Infraction III, by the Empire!  Now take example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droid once called White Town memory was wiped then it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for Imperial citizens to watch as vagerents vandalize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Town had wrote &amp; produced a full album under the monicure lab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popular Deeply Religious first wrote under &amp; he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eduled to join the Galactapalusa Tour in the Inner Rim.  His s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Your Woman" remains on charts tod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you would like a copy, visit your local music shop &amp; tell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/S sent you...  I'm listening to my copy right now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