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GalacticDate - 10..4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OuterRim..  Tatooin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 Volume II Number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Flying Jawas"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reak incident happened in the Dune Seas of Tatooine today whe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an of Jawa's, after recently scavenging a wrecked corell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vette &amp; affixing the ion drives to there rusted old sandcrawl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shed!  The damages were minimal, reports say the Jawa clan Tep'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fast to work repairing the damages to their beloved home,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dislodged it from an irate manager's cantina &amp; grill ("Athrst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city of AnchorHead...  Speculation among the regular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hrst say the Jawas may actually make it to space in one of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ngs, but anyone with the sense of a Gundark knows that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dent-like creatures aren't capabable of anything beyond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lligenc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this reporter's prediction that the eager clan will fle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first feeble attempt &amp; continue to sell their trade mark cr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"a hitchhikers galaxy's guide- downtrodden ports of the R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has been Jainus Fel'kan reporting for the Cross/Sector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