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t                    Nar Shaddaa   Bespin  Corellia  Sullust  Tatooine  Coruscant  Elrood  Corporate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mor                      46,000               30,000    41,000    52,000    na             33,000         40,000    55,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oks                      3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 Systems      42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uter (small)   68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uter (big)      147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struction Equipment 98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ctory Equipment 10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od Dispensor 9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rs29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s1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netic Food28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in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lographic Projector 50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me Appliance7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 Entertainment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ron5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quor4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uxury Food4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dical Equipment49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ig Equipment9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logr. Videos2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ts8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ftware8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xtiles5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bacco10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od12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ms100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nerals 46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