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best way to go about this is by the items availability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: Available everywhere throughout the galax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: Available only in large cities and spaceprots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: Specialized item, normally available only on the planet of orig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: Rare item difficult to find anyw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person is trying to buy an item on the black market and you w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use percentages to see if the item is found here are some I just m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 100%          1, F 100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 80%           2, F 80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 30%           3, F 30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 20%           4, F 20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, R 80%        1, X 60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, R 60%        2, X 40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, R 20%        3, X 10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, R 10%        4, X 5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re are some percentages for looking elsewhere than the black mar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 100%          1, F 90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 80%           2, F 70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 25%           3, F 15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 15%           4, F 10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, R 30%        1, X 20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, R 20%        2, X 10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, R 10%        3, X 5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, R 5%         4, X 3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