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4"/>
          <w:szCs w:val="24"/>
        </w:rPr>
        <w:t xml:space="preserve">35. </w:t>
      </w:r>
      <w:r>
        <w:rPr>
          <w:rFonts w:eastAsia="Times New Roman" w:cs="Times New Roman" w:ascii="Times New Roman" w:hAnsi="Times New Roman"/>
          <w:b/>
          <w:bCs/>
          <w:sz w:val="22"/>
          <w:szCs w:val="22"/>
        </w:rPr>
        <w:t>Jabba's Space Cruiser-Modified Ubrikkian Luxury Space Yach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36. </w:t>
      </w:r>
      <w:r>
        <w:rPr>
          <w:rFonts w:eastAsia="Times New Roman" w:cs="Times New Roman" w:ascii="Times New Roman" w:hAnsi="Times New Roman"/>
          <w:b/>
          <w:bCs/>
          <w:sz w:val="22"/>
          <w:szCs w:val="22"/>
        </w:rPr>
        <w:t>Mon Calamari MC75 Space Liner-Luxury space liner</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37. </w:t>
      </w:r>
      <w:r>
        <w:rPr>
          <w:rFonts w:eastAsia="Times New Roman" w:cs="Times New Roman" w:ascii="Times New Roman" w:hAnsi="Times New Roman"/>
          <w:b/>
          <w:bCs/>
          <w:sz w:val="22"/>
          <w:szCs w:val="22"/>
        </w:rPr>
        <w:t>Piton Planetary Explorer-Ulfgar Piton Planetary Exploration Craf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38. </w:t>
      </w:r>
      <w:r>
        <w:rPr>
          <w:rFonts w:eastAsia="Times New Roman" w:cs="Times New Roman" w:ascii="Times New Roman" w:hAnsi="Times New Roman"/>
          <w:b/>
          <w:bCs/>
          <w:sz w:val="22"/>
          <w:szCs w:val="22"/>
        </w:rPr>
        <w:t>HMSA Observatory Craft-Ulfgar Hyperdriven Multi Sensory Array- Scientific observatory</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39. </w:t>
      </w:r>
      <w:r>
        <w:rPr>
          <w:rFonts w:eastAsia="Times New Roman" w:cs="Times New Roman" w:ascii="Times New Roman" w:hAnsi="Times New Roman"/>
          <w:b/>
          <w:bCs/>
          <w:sz w:val="22"/>
          <w:szCs w:val="22"/>
        </w:rPr>
        <w:t>Mon Calamari MC78 Exploration Vessel-Deep space exploration ship</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40. </w:t>
      </w:r>
      <w:r>
        <w:rPr>
          <w:rFonts w:eastAsia="Times New Roman" w:cs="Times New Roman" w:ascii="Times New Roman" w:hAnsi="Times New Roman"/>
          <w:b/>
          <w:bCs/>
          <w:sz w:val="22"/>
          <w:szCs w:val="22"/>
        </w:rPr>
        <w:t>KDY's Super Star Carrier</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4"/>
          <w:szCs w:val="24"/>
        </w:rPr>
        <w:t xml:space="preserve">41. </w:t>
      </w:r>
      <w:r>
        <w:rPr>
          <w:rFonts w:eastAsia="Times New Roman" w:cs="Times New Roman" w:ascii="Times New Roman" w:hAnsi="Times New Roman"/>
          <w:b/>
          <w:bCs/>
          <w:sz w:val="22"/>
          <w:szCs w:val="22"/>
        </w:rPr>
        <w:t>KDY's Diomedes-class Carrier-Short-range starfighter carrier</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42. </w:t>
      </w:r>
      <w:r>
        <w:rPr>
          <w:rFonts w:eastAsia="Times New Roman" w:cs="Times New Roman" w:ascii="Times New Roman" w:hAnsi="Times New Roman"/>
          <w:b/>
          <w:bCs/>
          <w:sz w:val="22"/>
          <w:szCs w:val="22"/>
        </w:rPr>
        <w:t>UPF Assault Carrier</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4"/>
          <w:szCs w:val="24"/>
        </w:rPr>
        <w:t xml:space="preserve">35. </w:t>
      </w:r>
      <w:r>
        <w:rPr>
          <w:rFonts w:eastAsia="Times New Roman" w:cs="Times New Roman" w:ascii="Times New Roman" w:hAnsi="Times New Roman"/>
          <w:b/>
          <w:bCs/>
          <w:sz w:val="22"/>
          <w:szCs w:val="22"/>
        </w:rPr>
        <w:t>Jabba's Space Cruiser-Modified Ubrikkian Luxury Space Yach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Modified space yach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Capit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th: 96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ST: Ubrikkian Luxury Space Yach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35, gunners: 1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Skill: Astrogation 3D+1, sensors 4D, SS gunnery 5D, SS shields 4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 5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ssengers: 4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go Capacity: 165 metric t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sumables: 2 month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Not available for sa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perdrive Multiplier: x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perdrive Backup: x1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v Computer: Y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ueverability: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 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mosphere: 280; 800 km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ull: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ields: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so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ive: 40/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n: 70/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arch: 150/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cus: 4/3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ix Turbolas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2 front, 2 left, 2 righ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S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3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3/12/2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100-300/1.2/2.5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6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ried Craf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6 Z-95 Headhun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 landing craf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36.</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Mon Calamari MC75 Space Lin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Luxury space lin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Capit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th: 1 150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Capital ship piloting: Mon Cal Space Lin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4 135, personnel: 2 206; skeleton: 1 25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Skill: Astrogation 3D+2, CSP 4D, CSS 3D, Sensors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ssengers: 1,15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go Capacity: 21k metric t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sumables: 1.5 yea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before the Alliance: around 1.5 bil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fter Yavin all existing modified to MC-85/8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per Mod: x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per Backup: x1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euverability: 1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 6</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ull: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ields: 2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so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 20/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n 50/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rch 90/2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c. 2/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s: n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3 transpor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2 shuttl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Any pilot with specialisation in *any* of Mon Cals will gain +1D bonu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er Starship Piloting roll while piloting other type of MC (inc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C-8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psule: These were the most expensive and luxurious starships in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alax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quipped with everything what a traveller can imagine: casinos, park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wimming pools and moreover... MC-75s travelled between rich sta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ystems a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n trans-galactic routes, being the most fashionable mean of transpor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usinessmen, royal family members and even politic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fter the beginning of war, Calamarians started converting them into wa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ip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ut some of 75s still remain unmodified and serve as befo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 xml:space="preserve">37. </w:t>
      </w:r>
      <w:r>
        <w:rPr>
          <w:rFonts w:eastAsia="Times New Roman" w:cs="Times New Roman" w:ascii="Times New Roman" w:hAnsi="Times New Roman"/>
          <w:b/>
          <w:bCs/>
          <w:sz w:val="22"/>
          <w:szCs w:val="22"/>
        </w:rPr>
        <w:t>Piton Planetary Explorer-Ulfgar Piton Planetary Exploration Craf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Planetary Exploration Craf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Capit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ngth:  90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Capital Ship Piloting; Pit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st:  Not available for sa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engers:  15 (scientis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argo Capacity:  3,000 metric t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nsumables:  2 yea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perdrive Multiplier:  x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per Backup:  x1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v Computer:  Y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neuverability:  1D(space), 3D(atmosphe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350; 1000, 280; 800 underwa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ull:  6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hields:  N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o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ive:  50/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n:  110/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arch:  200/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cus:  10/5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Vapor Cloa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N/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A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enso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N/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N/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1 from sensor detection, renders shi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visible to visible light detec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ghter Compliment:  5 remote prob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hile not known as an expansionist race, the Ulfgar are fascinated by alien life, and the Piton explorer allows them to study life in virtually any habitat.  The Piton's reenforced hull allows it to journey into extremely high pressure areas, including the deepest of oceans, and the craft is equipped with extremely sophisticated repulsors, allowing it a great degree of atmospheric maneuverability.  Finally, it is fitted with a vapor cloak that allows it to remain over low tech civilizations, without disturbing them overmuch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Piton is equipped with a number of laboratories, including numerous branches of xeno-biology, such as zoology, ichthyology, botany and so on.  In addition, the craft has geology, archaeology, and paleontology labs, and a sophisticated control center for it's remote prob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se probes can be controlled from up to 40,000 km. away, and the Piton craft is often either grounded (on uninhabited worlds), or concealed, and the probes are sent out to gather specimens and dat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4"/>
          <w:szCs w:val="24"/>
        </w:rPr>
        <w:t xml:space="preserve">38. </w:t>
      </w:r>
      <w:r>
        <w:rPr>
          <w:rFonts w:eastAsia="Times New Roman" w:cs="Times New Roman" w:ascii="Times New Roman" w:hAnsi="Times New Roman"/>
          <w:b/>
          <w:bCs/>
          <w:sz w:val="22"/>
          <w:szCs w:val="22"/>
        </w:rPr>
        <w:t>HMSA Observatory Craft-Ulfgar Hyperdriven Multi Sensory Arra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Scientific observato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Capit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ngth:  255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Capital Ship Pilot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st:  Not Available for sa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0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engers:  300 scientis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argo Capacity:  500 metric t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nsumables:  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perdrive Multiplier:  x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per Backup:  x1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v Computer:  Y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neuverability: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280; 80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ull: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hields: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o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ive:  200/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n:  400/3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arch:  800/4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cus:  40/6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eapons:  N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scientific minded Ulfgar have always been fascinated by the less practical sciences and the HMSA observatories allow them to gather vast amounts of data regarding astrophysics and relat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elds.  Four of these craft have been made, each with slightly different specifications.  The craft described above is HMSA-3, currently headed for the galactic co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primary function of the HMSA craft is to gather sensory data.  In addition to the listed sensor totals, the HMSA is capable of receiving numerous other types of information, including, but not limited to tachyon, subatomic, alpha and beta particle information, X-, Gamma, and other ray information. Because of this sensitivity, HMSA craft negate cloak technology that causes detection penalties of less than 4D, and gains a +4D bonus vs. more sophisticated cloaks.  In addition, the HMSA can follow hyperspace wakes up to 5 days old, at 1.5 past lightspe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HMSA contains a number of laboratories and research areas.  The HMSA-3 contains labs for particle physics, quantum physics, xeno-biology, and astrophysics, and 4 other labs that can be adapted for other purposes, depending on the nature of the mission.  Due to the fact that the Yaeger sector is a war zone, these craft are often accompanied by warcraft of various typ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nfortunately, the energy emissions of combat vehicles interfere with the HMSA's most delicate sensors, distorting data, and the scientists in control of these craft prefer to go unescort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henever possible. As with all Ulfgar technology, the HMSA is somewhat unreliable, as it includes numerous untested improvements over the standard drives and hulls, and they are prone to breakdowns and other difficulties, when they are not preforming well over spe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 xml:space="preserve">39. </w:t>
      </w:r>
      <w:r>
        <w:rPr>
          <w:rFonts w:eastAsia="Times New Roman" w:cs="Times New Roman" w:ascii="Times New Roman" w:hAnsi="Times New Roman"/>
          <w:b/>
          <w:bCs/>
          <w:sz w:val="22"/>
          <w:szCs w:val="22"/>
        </w:rPr>
        <w:t>Mon Calamari MC78 Exploration Vesse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Deep space exploration shi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Capit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th: 1 050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Capital ship piloting: Mon Cal Exploration Vesse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4 273, gunners: 12; skeleton: 1 20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Skill: Astrogation 4D+2, CSP 4D+1, CSS 4D, CSG 3D+2, Sensors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ssengers: 75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go Capacity: 40k metric t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sumables: 4 yea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not 4 sale, but around 1 bilion. After Yavin all existing modifi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MC-85/8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per Mod: x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per Backup: x1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euverability: 2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 6</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ull: 5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ields: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so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 40/0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n 80/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rch 160/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c. 4/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ix Laser Cann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2 front, 1 right, 1 left, 1rear/left, 1 rear/righ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CS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1-3/12/2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6 transpor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8 scout ship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6 shuttl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psule: Specially designed for long-term, deep-space scout a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xploration missions. Carries all equipment needed to scan new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iscovered planet, along with transports to conduct more detail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xploration and scout craft to examine whole star system at once. Af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Civil War broke, Calamarians started converting these ships int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attle cruisers, adding heavy weapons, shielding and so fort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 the time of the battle of Yavin almost all of them were battle read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xcluding mayb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ree or four that didn't come back from their journey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 xml:space="preserve">40. </w:t>
      </w:r>
      <w:r>
        <w:rPr>
          <w:rFonts w:eastAsia="Times New Roman" w:cs="Times New Roman" w:ascii="Times New Roman" w:hAnsi="Times New Roman"/>
          <w:b/>
          <w:bCs/>
          <w:sz w:val="22"/>
          <w:szCs w:val="22"/>
        </w:rPr>
        <w:t>KDY's Super Star Carri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Super class Star Carri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Capit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th: 8,000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251,230 Gunners: 378</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Skill: Astrogation 4D, CSG 6D, CSP 6D+2, CSS 5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ssengers: 56,430 (troop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go Capacity: 312,500 metric tons (spare par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sumables: 3 yea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perdrive: *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ackup: *1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v Computer: Y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euverability: Yeah Right!! 0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 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ull: 10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ields: 8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so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ssive: 75/1D+2        Scan: 150/3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arch: 300/5D          Focus: 8/6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78 Turbolaser Batter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re arc: 21 F, 19 L, 19 R, 19 B</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1/Skill: CS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C: 3D/Damage: 7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 Range: 3-15/35/7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mosphere Range: 6-30/70/150 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78 Heavy Turbolaser Batter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re Arc: Same as abov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2/Skill: CS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C: 0D/Damage: 10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 Range: 5-20/50/6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mosphere Range: 10-40/100/120 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54 Cuncussion Missile Tub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re Arc: 15 F, 13 L, 13 R, 13 B</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1/Skill: CS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C: 2D/Damage: 9D/Ammo: 540 roun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 Range: 2-12/30/6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mosphere Range: 4-24/60/120 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78 Quad Laser Cann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re Arc: Same as Turbolaser Batter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1/Skill: CSG/Scale: Star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C: 4D/Damage: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 Range: 1-3/12/2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mosphere Range: 2-6/24/50 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2 Tractor Beam Projecto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re Arc: 3 each ar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1/Skill: CS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C: 4D/Damage: 9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 Range: 1-5/15/3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mosphere Range: 2-10/30/60 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arfighters: 24 Squadr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lastboats: 2 Squadr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uttles: double what a normal SSD carr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4"/>
          <w:szCs w:val="24"/>
        </w:rPr>
        <w:t>41.</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KDY's Diomedes-class Carri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Short-range starfighter carri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Capit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th: 700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Capital ship piloting: Diomedes Carri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2,480, gunners:888, skeleton:1,20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ssengers: 864(fighter pilots), 4,320(support personne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go Capacity: 750 t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sumables: 2 week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perdrive: X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perdrive Backup: X1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v Computer: y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ueverability: 0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 8</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ull: 4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ields: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sors: 30/0D; 50/1D; 100/2D; 4/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8 Heavy Turbolaser Cann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A: 4 front, 4 af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3-15/35/7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7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864 Light Tractor Beam Projecto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A: 216 top, 216 left, 216 right, 216 botto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tar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4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1-3/12/2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psule: This vessel essentially looks like a long, narrow box wit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ssive engines on both ends. Diomedes carriers were designed to be ab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carry extremely large numbers of fighters and to be able to launc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l of these fighters simultaneously. The entire surface of the ship 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vered by TIE launch tubes, each of which holds a single fighter, 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ractor beam to pull the fighter in, and a small amount of basi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intenance equipme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is class of ship has a full fighter complement of 12 wings, for 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tal of 864 fighters. 144 of the launch tubes are large enough to hol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IE Bombers or Scimitar assault bombers. The rest of the tubes we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signed for standard sized TIEs and cannot easily accomidate any oth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ghter typ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is configuration, while very efficient, does hurt structur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tegrity and the Diomedes cannot withstand the same kind of punishme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at a similarly sized vessel can. In order to compensate for this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ower of the shields has been boosted. One of the more interest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eatures of this ship is the fact that it has two sets of engines. Th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lows it to speed into a combat zone, launch a swarm of fighters, a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verse out at the same high speed at which the carrier entered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ra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ne of the main problems with this class of ship, aside from 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xtremely high price tag and the fact that the ship is very specializ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s that it is incapable of extended operations. These vessels car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nough equipment to maintain fighters after non-combat missions, but no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nough to deal with the problems that usually show up after the stress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combat. There are only 5 of these vessels currently in service, a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hile they are very good at what they do, due to the aforemention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rawbacks there are no plans to build more in the near future. A typic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ission for a Diomedes carrier is to support a fleet action, or to mou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 assault on a world which has a large number of defending comba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irspeeders, starfighters or cloud ca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 xml:space="preserve">42. </w:t>
      </w:r>
      <w:r>
        <w:rPr>
          <w:rFonts w:eastAsia="Times New Roman" w:cs="Times New Roman" w:ascii="Times New Roman" w:hAnsi="Times New Roman"/>
          <w:b/>
          <w:bCs/>
          <w:sz w:val="22"/>
          <w:szCs w:val="22"/>
        </w:rPr>
        <w:t>UPF Assault Carri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carri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capit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th:256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capital ship piloting: Assault Carri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400. skeleton:30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ssengers:6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go Capacity:1,900 t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sumables:6 month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perdrive Multiplier: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perdrive Backup:2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v Computer:y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euverability:0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ull:4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ields: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 Laser Batter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a:turr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c: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1-5/10/1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1-5/10/17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3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8 Rocket Batter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tar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a:turr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c: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1/3/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1/3/7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7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arfighters:1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