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leeping on the Job : The Stormtrooper's Ta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WHOOSH! The shuttle left the smoggy atmosphere of Coruscant and entered the black void of space. There were a few beeps as the astrogation droid entered a few coordinates. A droning voice blared over the loudspeakers momentar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LEASE FASTEN YOURSELF IN THE ACCELERATOR CHAIRS AND PREPARE FOR HYPERSPACE" it said in a monotone voice. Simonius strapped himself in the provided chairs and braced himself. He looked out the window and saw the hyperspace star shadows blur by the shu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always wanted to see Ithor!" a voice next to him piped up cheerily. He turned to the owner of the cheery voice, a young lad of about 20 and nod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es, so have I." Simonius replied wear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hear that the reason we're leaving is that the Emperor wants to kill a felon just for saying that he was an old nerf herder!" the young man said again, popping open a can of Fizzyglug. "Now THAT'S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keep your mouth shut for a little bit, will you?" Simonius said, lying back in his chair. He never did like fly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they were a few minutes into hyperspace, Simonius turned around to observe the other man assigned to his quarters, a middle-aged man, fast asleep in his accelerator chair. Simonius opened his bag up to retrieve a pillow to lie on. In a few moments, he was also fast asl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onius was awakened by a loud buzzing noise, coming from the speakers positioned right over hi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STORMTROOPERS, PLEASE GEAR UP AND PREPARE FOR DU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onius reached into his bag and produced a white helmet. He placed it on his head, and put the rest of his white armor on. The two other men in his quarters did the same. He glanced out of the window to see the shuttle landing in a rather large docking bay. There were a few choice landspeeders waiting by the landing pad, no doubt for the Emperor's transpor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man in flowing red robes passed through the crew quarters and motioned for the three men to follow him. Simonius and the other two stormtroopers followed him out of the shuttle, into the stuffy docking bay, and before the Emperor himself, who was surrounded by more men in flowing red robes. His landspeeder was being geared up for what looked like a rather long travel. The three stormtroopers abrup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od at attention. The Emperor cackled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n, it will be your duty to patrol the shuttle during my absence. You are to let NOBODY board, save for myself. If these orders are not followed, there will be a few...questions answered. Goodbye." With that, he turned and boarded a landspeeder. The red clad men boarded after him, one taking the wheel, and they drove out of the docking b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imonius shuddered to himself as the Emperor left. Whenever he was within sight of Simonius, the stormtrooper got the chills. He stood rigidly in front of the shuttle as the other two men took their placed flanking Simoni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Simonius watched the Ithorian sun rise, he glanced around the busy spaceport. It was bustling with early morning activity : ships being screened, crates being pulled and pushed, and landspeeders zooming this way and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ime pa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onius watched the people run around the docking bay, doing their business, and carrying deals out. Soon there was a tap on his shoulder. He turned around to see the young stormtrooper standing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y! I just heard from a guy that there is a rebel plot to sabatoge this ship!" he said hurriedly. "We had better keep a look out for someone trying to 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onius looked around, but saw nobody that looked capable of blowing an Imperial shuttle up. In fact, as most of the people saw the Imperial insignia, they seemed to steer clear of the 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smiled to himself and resumed his p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ime pa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Y! I just heard something!" the young man cried, whirling this way and that with hs heavy blaster. Simonius' glance darted around, but saw no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at was it?" he asked, attempting to calm the excited youth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sounded like a few beeps, then a loud thump." the youth exclaimed, rushing towards the shuttle. "I'm sure I heard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lm down," the middle-aged stormtrooper said, walking forward and holding the youth back. "If there's any sounds going on around here, it's just the fuel tanks settling. Nothing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w, nuts." the youth said, resuming his p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onius continued his w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ime pa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YAHHHH!!!!! IT'S A SABATOGE!!!!!"  a voice cried out from the depths of the shuttle. "IT'S A SABATO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three of the stormtroopers ran onto the ship. The screaming became louder as they ran through the shuttle. It was coming from the cockp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pon entering the cockpit, the stormtroopers opened fire upon a figure wearing a black beanie, a pair of large pants, and a green t-shirt. He was jumping up and down screaming. The stormtroopers soon put their guns away when they saw it was only a hologram originating from a datapad on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cockpit was in shambles. There were wet towels lying on the dashboard controls, which by the way now were sizzling with electricity. There was a sweet smelling viscuous substance splattered upon the walls. But above all, there were bars of soap lying about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hree men at once set to work upon cleaning the mess up, attempting to assess the damage. It wasn't very easy - thinking above the screaming hologram was no easy t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n the lights went off, and then on again. There was a loud *CRASH* and some really loud laughter. Simonius ran out to investigate. He was shocked to find the exit from the shuttle had been closed. The man from the hologram, he assumed, was running from the ship. There was a large four armed creature with him. Simonius attempted to open the door, but was thrown back against the wall, as a large pulse of energy shot from the controls to him. Upon closer examination, the door's controls were drenched with water, and were sizzling with ener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at the heck's going on here?!!" Simonius screamed, running to the computer room. He ran a quick scan of the ship for any foreign substances. The scan came up with two large rods shoved into the fuel tank, and small chunks of something cramming the exhaust pi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y, Simonius!" the middle-aged man called out over the comlink. "I got the controls back on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onius ran to the cockpit, screaming for the middle-aged to stop, but the screaming hologram was obviously louder than him, because soon the sickening smell of exhaust wafted into Simonius' helmet. He quickly switched the auxiliary oxygen on and arrived in the cockp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pulled out his blaster and fired upon the datapad. With a dying "IT'S A SAAAABOOOOtaaageee....." the datapad exploded. Simonius flipped the controls off, but it was too late. The ship was filled with black sm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young stormtrooper's cough directed Simonius to where the exit to the cockpit was. Feeling his way through the blackness, Simonius stumbled towards the exit. He took out a grenade and set it by the door. He dove for cover, slamming his head on a pipe, and a loud explosion sounded. Dim light shone through the exhaust ridden air. Simonius stepped out of the shuttle into the murky spaceport again, followed by the other two stormtroop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ust in time to see Emperor Palpatine arriving in his landspee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Remembering the stories of old stormtroopers that have failed the Empire and the horror of it all, Simonius removed the blaster from it's holster and put it up to his helmet. </w:t>
      </w:r>
    </w:p>
    <w:p>
      <w:pPr>
        <w:pStyle w:val="Normal"/>
        <w:spacing w:lineRule="auto" w:line="240"/>
        <w:rPr/>
      </w:pPr>
      <w:r>
        <w:rPr>
          <w:rFonts w:eastAsia="Times New Roman" w:cs="Times New Roman" w:ascii="Times New Roman" w:hAnsi="Times New Roman"/>
        </w:rPr>
        <w:tab/>
        <w:t>He would not allow the Emperor the pleasure of it 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ookman Old Style">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