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   getting DRUNK rules   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Using the damage table, roll Stamina (alcohol if you have that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kill- my failed jedi PC does)  versa   the "damage"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cohol.  Alcohol damage IS cumulat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n all Penalties apply to all Dex skills, stamina, willpower &amp; con or seduce (&amp; anything else that seems appropriat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drinks damage is its potency or alcohol proo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ink Dmg &gt; Stamina by:   |  Results cumula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|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0-3              |  Intoxicated (stunned 1D x30 minut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4-8              |  Drunk (wounded 2D+2 x30 minut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9-12             |  Wasted (incapacitated 3D+2 x30 minutes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>|                            still conciou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13-15             |  Passed Out (incapacitated 5D x30 minut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16+              |  Alcohol Poisoning (Str + 14 vs Drink Dmg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|                               real dam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|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inking Damage is all "healed" after result time (sleeping off &amp; hangover time) is over.  Most medical bays won't help the drunk, especially if you're on a battle ship/base... But treat as normal if this "healing" is allowed. The 13-15 "passed out" results can be ignored (like any good rule) if the player/GM wants to roleplay the drunken effects, just remember the bad judgements of drunks &amp; the many dangers- donot ignore the bad side of getting drunk... (DWI, deathes, arrest, etc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lcoholic drinks will have Damages based on the getting DRU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COHOLIC DRINKS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(a drink is a little more than a shot, unless otherwise not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RINK</w:t>
        <w:tab/>
        <w:tab/>
        <w:t>DAMAGE</w:t>
        <w:tab/>
        <w:tab/>
        <w:t>COST (In credit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rian Quill                =3D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mni Spice Blend    = 2D+2/drink</w:t>
        <w:tab/>
        <w:tab/>
        <w:t>3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 Mantellian Spice  =1D+2/drink</w:t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xterminator       = 5D/drink</w:t>
        <w:tab/>
        <w:tab/>
        <w:t>8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ne                           = 1D/drink</w:t>
        <w:tab/>
        <w:tab/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current               = 1D+2/drink</w:t>
        <w:tab/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ange Crash             = 1D+2/drink</w:t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ders Bane               = 2D+2/drink</w:t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... green!               = 8D+2/drink</w:t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bird                       = 2D+1/drink</w:t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nadine                  = 1D+1/drink</w:t>
        <w:tab/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t happens            =22D/drink</w:t>
        <w:tab/>
        <w:tab/>
        <w:t>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cors Spit             = 6D/drink</w:t>
        <w:tab/>
        <w:tab/>
        <w:t>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rlacc Drool           = 15D/drink</w:t>
        <w:tab/>
        <w:tab/>
        <w:t>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mpa Blood         = 5D/drink</w:t>
        <w:tab/>
        <w:tab/>
        <w:t>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ace Slug Dust     = 12D/drink</w:t>
        <w:tab/>
        <w:tab/>
        <w:t>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th Asteroid        = 4D/drink</w:t>
        <w:tab/>
        <w:tab/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h fire water               = 2D+2/drink</w:t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ojib's Revenge             = 1D/drink </w:t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nan Irongut                = +2/sip, 2D/guzzle</w:t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nan Wine                 =2D/sip, 5D/guzzle</w:t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shandruu Pica Thundercloud = 1D/drink</w:t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nk Lizard Thunderbolt      = 1D+1/drink</w:t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Shine Suprize            = 3D/drink</w:t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tooine Sunburn             = 5D/drink</w:t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tooine Sunrise            =10D/drink</w:t>
        <w:tab/>
        <w:tab/>
        <w:t>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Reactor Core             = 1D/thimble full </w:t>
        <w:tab/>
        <w:t>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ctor Core Generator   =7D/thimble full</w:t>
        <w:tab/>
        <w:t>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Meltdown                 = 1D+2/drink </w:t>
        <w:tab/>
        <w:t>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lian Whiskey            = 1D+2/drink</w:t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lian Brandy             = 1D+1/drink</w:t>
        <w:tab/>
        <w:t>.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lian Wine               = 1D-1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areen Brandy              = 1D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ssandran Choholl           = 1D+2/drink</w:t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ssandran Brandy          =3D/drink</w:t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rstberry Brandy            = 1D/drink</w:t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yLessian Fruit Distillate   = 1D+1/drink</w:t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ryxian CatsBlood           = 2D/drink</w:t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ce Liquor                 = 1D+2/drink</w:t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rcolethe (Mandalore)       = 2D+1/drink</w:t>
        <w:tab/>
        <w:t>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rcolethe Brandy            =1D+2/drink</w:t>
        <w:tab/>
        <w:t>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cr'ygor Omic Wine          = 1D/drink</w:t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meout                     = 1D(1st rd) +2(2nd rd) +1(3rd rd)/drink</w:t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'iil T'ill Wine             = 1D+1/drink</w:t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ntarian Ripples            = +1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doLava Wine                = 1D/drink</w:t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tozz (Elrood)               = 1D+2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risee Smooth             = 1D+2/drink </w:t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illiz (Elrood)             = +2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zzian Bubble Brew         = 2D/drink   </w:t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llustan Gin                = 2D+2/shot</w:t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n-Galactic-Gargle-Blaster  = 6D/drink</w:t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ld Janx Spirit              = 3D/drink (-1D to force abilities/drink)</w:t>
        <w:tab/>
        <w:t>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ydonnian Spice Wine         = 1D/drink </w:t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corran Raava               = 2D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mmy Tonic                  = +2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okiee-Wango                = 3D+2/drink </w:t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under Cloud                = 2D/drink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ca Thunder Cloud        =2D+2 drink</w:t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y Wanga Ale</w:t>
        <w:tab/>
        <w:t xml:space="preserve">        =2D+2/Drink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yperspace Suprise       = 3D+1/drink        </w:t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'an Claf'rok Gin            = 2D+1/drink</w:t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tamirian Spice Gin          = 2D+1/drink</w:t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Racer                   = +2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schean Rye                 = 1D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sh Water</w:t>
        <w:tab/>
        <w:t>= 3D+1/drink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zzy Navel</w:t>
        <w:tab/>
        <w:t>=10D/drink</w:t>
        <w:tab/>
        <w:tab/>
        <w:t>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 Ksaa              = 2D/drink</w:t>
        <w:tab/>
        <w:tab/>
        <w:t>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te Terminator  =6D/drink</w:t>
        <w:tab/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doni Yellow Plague  =7D+2/drink</w:t>
        <w:tab/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onian Berry Wine   =1D/drink</w:t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den Brew               =2D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lden                      =25D/sip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ri Juice</w:t>
        <w:tab/>
        <w:t xml:space="preserve"> =2D/drink</w:t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ERS &amp; LAUGERS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(a drink = a 12 oz glass, unless noted otherwis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dziil                      = 2D/drink</w:t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ntic                       = +1/drink, 1D/pitcher</w:t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m                          = 3D/drink (a drink is a pitcher for Lum)</w:t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ced Lum                   = 2D+2/drink (highly addictive)</w:t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okiee Lum                  = 1D/drink, 4D/pitcher</w:t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dian Ale                   = 1D=2/drink</w:t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anu                       = +2/drink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annbult Likker             = +1/drink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zBeer                      = +1/drink</w:t>
        <w:tab/>
        <w:tab/>
        <w:t>.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x Beer                     = +1/drink</w:t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ll Beer                    = +1/drink</w:t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uris Stout                 = +2/drink</w:t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uggler's Ale               = 1D+1/drink</w:t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ngenny Grog                = 1D/drink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mon Kizzlebrew            = 1D+1/drink</w:t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nley's Lager               = 1D/drink</w:t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ndBelly Dark               = 1D/drink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G Brew                     = +1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ntage Bespin Port          = +2/drink</w:t>
        <w:tab/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tegan Mead                 = 1D+1/drink (almost syrupy)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various) spicebeers/laugers = +2/drink</w:t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bla Beer                    = 1D/drink</w:t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vanian Grog                = 1D+1/drink</w:t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bit Beer                   = +2/drink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vish Ale                  = +2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ike Brew                   = +1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agg Nectar                 = 2D/drink ("zima"-like)</w:t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stulo Brand Ale            = +2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shae Brand Ale             = +1/drink (watered down taste)</w:t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lian Ale                = 1D/drink</w:t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lian Rum                = 2D+2/drink</w:t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vdinian Ale               = 1D/drink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Fin Du Monde              = +1/drink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tellian Microbrew         = 1D+1/drink </w:t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den Brew                   = 1D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nzarane Gold Ale           = 1D/drink</w:t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tha Blaster Ale           = 1D+2/drink</w:t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laris Ale                  = 1D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garian Ale                = 1D+1/drink</w:t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ssel Spice Ale             = 2D/drink </w:t>
        <w:tab/>
        <w:tab/>
        <w:t>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or's 5                    = 1D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erved "10-Year" Ale      = 2D+2/drink</w:t>
        <w:tab/>
        <w:t>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</w:rPr>
        <w:t>Red Dewback</w:t>
        <w:tab/>
        <w:t>=2D/drink</w:t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uscant Ale      =2D+1/drink</w:t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uim Frizzes       =1D+2/drink</w:t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sty Suphlates   = 2D/drink</w:t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ban Cook          = 1D+2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ronian Ale        =1D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sskorn Stout        =1D/drink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ga Blaine           =3D/drink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ellian Drout     =1D+2/drink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n-ALCOHOLIC DRINKS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rstberry Cider</w:t>
        <w:tab/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rothek Milk</w:t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dervine Tea</w:t>
        <w:tab/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artigan Well Water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arren Sea Dew</w:t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ionFruit Syrup</w:t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ig</w:t>
        <w:tab/>
        <w:tab/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iled Snig</w:t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toonine Yagbitter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rolian ground-apple juice</w:t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zzyglug</w:t>
        <w:tab/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istler</w:t>
        <w:tab/>
        <w:tab/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lactic Coke</w:t>
        <w:tab/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al Coke</w:t>
        <w:tab/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eral Shake</w:t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tamin Shake</w:t>
        <w:tab/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ven Navel</w:t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omop Coffee</w:t>
        <w:tab/>
        <w:tab/>
        <w:tab/>
        <w:t>1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spir Juice</w:t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ne Coffee</w:t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nesa Juice</w:t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amarian C-Tea</w:t>
        <w:tab/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gle Hair Chintassa </w:t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emented Ithorian Necter </w:t>
        <w:tab/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y Lessan Fruit Juice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sajhira Berry Juice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ystal Moon</w:t>
        <w:tab/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 Milk</w:t>
        <w:tab/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tled Water</w:t>
        <w:tab/>
        <w:tab/>
        <w:tab/>
        <w:t>2 (Various places more, Tatooine, between 10 and 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ODS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nbah Squid Pie w/ Roosha toppings</w:t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kkk (a Wookiee vine)</w:t>
        <w:tab/>
        <w:tab/>
        <w:tab/>
        <w:t>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il meat (Elrood)</w:t>
        <w:tab/>
        <w:tab/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ang (a veggie- Elrood)</w:t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cliu Nuts</w:t>
        <w:tab/>
        <w:tab/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iblis Fruit</w:t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tha Burgers</w:t>
        <w:tab/>
        <w:tab/>
        <w:tab/>
        <w:tab/>
        <w:t>2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wback Ribs</w:t>
        <w:tab/>
        <w:tab/>
        <w:tab/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uallki (a meat)</w:t>
        <w:tab/>
        <w:tab/>
        <w:tab/>
        <w:tab/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zar Sticks (like pretzels)</w:t>
        <w:tab/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 Squab</w:t>
        <w:tab/>
        <w:tab/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rki Nuts</w:t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k-root (Erysthes, CSA)</w:t>
        <w:tab/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irian Roast Queg (a gourmet food)</w:t>
        <w:tab/>
        <w:t>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eet cakes</w:t>
        <w:tab/>
        <w:tab/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ney sticks</w:t>
        <w:tab/>
        <w:tab/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hillen Sandwich</w:t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hillen Stew</w:t>
        <w:tab/>
        <w:tab/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stinnian tang-root (smells bad)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stard</w:t>
        <w:tab/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agai Spiced Dindra</w:t>
        <w:tab/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ian spring-fruit pod Delight</w:t>
        <w:tab/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vivreni Treat</w:t>
        <w:tab/>
        <w:tab/>
        <w:tab/>
        <w:tab/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asoned Enyak Bobs over Teerlop-zikady</w:t>
        <w:tab/>
        <w:t>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ffed Uln Bird, glazed with a light mist of Zsajhira Berry Juice</w:t>
        <w:tab/>
        <w:tab/>
        <w:tab/>
        <w:tab/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ep-fried Issori Blowfish snouts sauteed in spices &amp; pepper fettles</w:t>
        <w:tab/>
        <w:tab/>
        <w:tab/>
        <w:t>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nobian soft-shell Sand Fliers, served in a small black kettel of Corellian Wine, still boiling &amp; topped with genuine Corellian seed poppers</w:t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shi Honeystix dipped in sweet powder</w:t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rrlo (succulent salmon-pink pomegranite-like treat from Felin)</w:t>
        <w:tab/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kka Nuts</w:t>
        <w:tab/>
        <w:tab/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kka Chips</w:t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yanin Krunch (breakfast cereal for carnivores comes with an  "Master Axin" figure)</w:t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oca Nuts</w:t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'an Claf'rok Chicken Platter</w:t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tberry Pie</w:t>
        <w:tab/>
        <w:tab/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bote Roots</w:t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bleberry Fritters</w:t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ced Aric Tongue</w:t>
        <w:tab/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yip Stew</w:t>
        <w:tab/>
        <w:tab/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oche Stew</w:t>
        <w:tab/>
        <w:tab/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tilly Cream</w:t>
        <w:tab/>
        <w:tab/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amalized Pkneb</w:t>
        <w:tab/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Stew</w:t>
        <w:tab/>
        <w:tab/>
        <w:tab/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snian Sausage</w:t>
        <w:tab/>
        <w:tab/>
        <w:tab/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rgess Cakes</w:t>
        <w:tab/>
        <w:tab/>
        <w:tab/>
        <w:tab/>
        <w:t>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rf Sausage</w:t>
        <w:tab/>
        <w:tab/>
        <w:tab/>
        <w:tab/>
        <w:t>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died Rennet</w:t>
        <w:tab/>
        <w:tab/>
        <w:tab/>
        <w:tab/>
        <w:t>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illed Womp Rat</w:t>
        <w:tab/>
        <w:tab/>
        <w:tab/>
        <w:tab/>
        <w:t>6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tha Kabob</w:t>
        <w:tab/>
        <w:tab/>
        <w:tab/>
        <w:tab/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tha Steak</w:t>
        <w:tab/>
        <w:tab/>
        <w:tab/>
        <w:tab/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widge</w:t>
        <w:tab/>
        <w:tab/>
        <w:tab/>
        <w:tab/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zer Roulade</w:t>
        <w:tab/>
        <w:tab/>
        <w:tab/>
        <w:tab/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wback Offal</w:t>
        <w:tab/>
        <w:tab/>
        <w:tab/>
        <w:tab/>
        <w:t>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oiled Dewback</w:t>
        <w:tab/>
        <w:tab/>
        <w:tab/>
        <w:tab/>
        <w:t>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atgrass</w:t>
        <w:tab/>
        <w:tab/>
        <w:tab/>
        <w:tab/>
        <w:t>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ced Parwan Nutricake</w:t>
        <w:tab/>
        <w:tab/>
        <w:tab/>
        <w:t>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colate Ladybabies</w:t>
        <w:tab/>
        <w:tab/>
        <w:tab/>
        <w:t>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oth</w:t>
        <w:tab/>
        <w:tab/>
        <w:tab/>
        <w:tab/>
        <w:tab/>
        <w:t>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latooine Paddy-frogs</w:t>
        <w:tab/>
        <w:tab/>
        <w:tab/>
        <w:t>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icasseed Sand Maggot Kidneys</w:t>
        <w:tab/>
        <w:tab/>
        <w:t>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pana Berries &amp; Honey</w:t>
        <w:tab/>
        <w:tab/>
        <w:tab/>
        <w:t>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ptons of Dried Magicots &amp; Psibara</w:t>
        <w:tab/>
        <w:t>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let of Baby Dewback</w:t>
        <w:tab/>
        <w:tab/>
        <w:tab/>
        <w:t>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ignet</w:t>
        <w:tab/>
        <w:tab/>
        <w:tab/>
        <w:tab/>
        <w:tab/>
        <w:t>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eik Liver Pate</w:t>
        <w:tab/>
        <w:tab/>
        <w:tab/>
        <w:tab/>
        <w:t>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lsavian Bowvine Fruit</w:t>
        <w:tab/>
        <w:tab/>
        <w:tab/>
        <w:t>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morean Capanta</w:t>
        <w:tab/>
        <w:tab/>
        <w:tab/>
        <w:t>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rf Medallions &amp; Sweet Fungi</w:t>
        <w:tab/>
        <w:tab/>
        <w:t>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zer Fillets &amp; Tart sauce</w:t>
        <w:tab/>
        <w:tab/>
        <w:tab/>
        <w:t>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ked Felbar &amp; Savoury Cream</w:t>
        <w:tab/>
        <w:tab/>
        <w:t>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iorungan Poached Ice-Fish</w:t>
        <w:tab/>
        <w:tab/>
        <w:t>2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ced Woolamander</w:t>
        <w:tab/>
        <w:tab/>
        <w:tab/>
        <w:t>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onglow</w:t>
        <w:tab/>
        <w:tab/>
        <w:tab/>
        <w:tab/>
        <w:t>10,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thian Shells</w:t>
        <w:tab/>
        <w:tab/>
        <w:tab/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</w:rPr>
        <w:t>Fish Ice</w:t>
        <w:tab/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'lahsh</w:t>
        <w:tab/>
        <w:tab/>
        <w:tab/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ameal </w:t>
        <w:tab/>
        <w:tab/>
        <w:tab/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ouffees</w:t>
        <w:tab/>
        <w:tab/>
        <w:tab/>
        <w:tab/>
        <w:t>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e Fish</w:t>
        <w:tab/>
        <w:tab/>
        <w:tab/>
        <w:tab/>
        <w:tab/>
        <w:t>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tooine Hubba Gourd</w:t>
        <w:tab/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gruebe Stew</w:t>
        <w:tab/>
        <w:tab/>
        <w:tab/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ntandan Porf</w:t>
        <w:tab/>
        <w:tab/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getable Crepe</w:t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mmer</w:t>
        <w:tab/>
        <w:tab/>
        <w:tab/>
        <w:tab/>
        <w:tab/>
        <w:t>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oquettes</w:t>
        <w:tab/>
        <w:tab/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wip Grass</w:t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vender Treebread </w:t>
        <w:tab/>
        <w:tab/>
        <w:tab/>
        <w:t>9</w:t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ast Yarnek</w:t>
        <w:tab/>
        <w:tab/>
        <w:tab/>
        <w:tab/>
        <w:t>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ast Tauntaun</w:t>
        <w:tab/>
        <w:tab/>
        <w:tab/>
        <w:tab/>
        <w:t>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ast Mynock</w:t>
        <w:tab/>
        <w:tab/>
        <w:tab/>
        <w:tab/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te Seed Cake</w:t>
        <w:tab/>
        <w:tab/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nger Noodles</w:t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ded Eggs</w:t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ndril Nuts</w:t>
        <w:tab/>
        <w:tab/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lotil Fruit</w:t>
        <w:tab/>
        <w:tab/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wback Flack</w:t>
        <w:tab/>
        <w:tab/>
        <w:tab/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gasweet Fritters</w:t>
        <w:tab/>
        <w:tab/>
        <w:tab/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twort</w:t>
        <w:tab/>
        <w:tab/>
        <w:tab/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usk</w:t>
        <w:tab/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rgamot</w:t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mmergy</w:t>
        <w:tab/>
        <w:tab/>
        <w:tab/>
        <w:tab/>
        <w:t>2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icots</w:t>
        <w:tab/>
        <w:tab/>
        <w:tab/>
        <w:tab/>
        <w:t>1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lbar</w:t>
        <w:tab/>
        <w:tab/>
        <w:tab/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sibara</w:t>
        <w:tab/>
        <w:tab/>
        <w:tab/>
        <w:tab/>
        <w:tab/>
        <w:t>1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ze Cakes</w:t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uces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ttese Barbecue Sauce</w:t>
        <w:tab/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rt sauce</w:t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oche Sauce</w:t>
        <w:tab/>
        <w:tab/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ange Madeira Sauce</w:t>
        <w:tab/>
        <w:tab/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uscant Sauce Supreme</w:t>
        <w:tab/>
        <w:tab/>
        <w:tab/>
        <w:t>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er sauce</w:t>
        <w:tab/>
        <w:tab/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