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margin">
                  <wp:posOffset>-91440</wp:posOffset>
                </wp:positionV>
                <wp:extent cx="64008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686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7.2pt;width:503.95pt;height:683.9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 xml:space="preserve">Character: </w:t>
      </w:r>
      <w:r>
        <w:rPr>
          <w:rFonts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32740</wp:posOffset>
                </wp:positionH>
                <wp:positionV relativeFrom="margin">
                  <wp:posOffset>-332740</wp:posOffset>
                </wp:positionV>
                <wp:extent cx="1717040" cy="2631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631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2pt;height:207.2pt;mso-wrap-distance-left:9.05pt;mso-wrap-distance-right:9.05pt;mso-wrap-distance-top:0pt;mso-wrap-distance-bottom:0pt;margin-top:-26.2pt;mso-position-vertical-relative:margin;margin-left:-26.2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71600</wp:posOffset>
                </wp:positionH>
                <wp:positionV relativeFrom="margin">
                  <wp:posOffset>-365760</wp:posOffset>
                </wp:positionV>
                <wp:extent cx="45720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STAR WAR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HARACTER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EET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-28.8pt;mso-position-vertical-relative:margin;margin-left:108pt;mso-position-horizontal-relative:margin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STAR WARS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HARACTER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y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mplate Typ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e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780" w:leader="none"/>
          <w:tab w:val="left" w:pos="4860" w:leader="none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>Sex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Age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Height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Weight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hysical Description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ckground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ind w:left="2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0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030" w:leader="none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Personality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jective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Quot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nnection With Other Character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continuous"/>
          <w:pgSz w:w="12240" w:h="15840"/>
          <w:pgMar w:left="1224" w:right="1224" w:gutter="0" w:header="0" w:top="1224" w:footer="0" w:bottom="1224"/>
          <w:cols w:num="2" w:equalWidth="false" w:sep="false">
            <w:col w:w="6048" w:space="144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1440</wp:posOffset>
                </wp:positionH>
                <wp:positionV relativeFrom="margin">
                  <wp:posOffset>2926080</wp:posOffset>
                </wp:positionV>
                <wp:extent cx="64008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30.4pt" to="496.75pt,230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XTERITY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5760720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53.6pt" to="496.75pt,453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CEPTION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br w:type="column"/>
      </w: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NOWLEDGE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RENGTH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br w:type="column"/>
      </w: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ECHANICAL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CHNICAL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250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br w:type="column"/>
      </w: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PECIAL ABILITIES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quipment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continuous"/>
          <w:pgSz w:w="12240" w:h="15840"/>
          <w:pgMar w:left="1224" w:right="1224" w:gutter="0" w:header="0" w:top="1224" w:footer="0" w:bottom="1224"/>
          <w:cols w:num="4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ge">
                  <wp:posOffset>7781290</wp:posOffset>
                </wp:positionV>
                <wp:extent cx="64008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12.7pt" to="496.75pt,612.7pt" stroked="t" o:allowincell="f" style="position:absolute;mso-position-horizontal-relative:margin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00</wp:posOffset>
                </wp:positionH>
                <wp:positionV relativeFrom="margin">
                  <wp:posOffset>7119620</wp:posOffset>
                </wp:positionV>
                <wp:extent cx="1945640" cy="1397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v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 Sensitive?</w:t>
                              <w:tab/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ce Poi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rk Side Poi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acter Point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nned</w:t>
                              <w:tab/>
                              <w:t>0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ounded</w:t>
                              <w:tab/>
                              <w:t>4-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capacitated</w:t>
                              <w:tab/>
                              <w:t>9-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rtally Wounded</w:t>
                              <w:tab/>
                              <w:t>13-15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2pt;height:110pt;mso-wrap-distance-left:9.05pt;mso-wrap-distance-right:9.05pt;mso-wrap-distance-top:0pt;mso-wrap-distance-bottom:0pt;margin-top:560.6pt;mso-position-vertical-relative:margin;margin-left:-1pt;mso-position-horizontal-relative:margin">
                <v:fill opacity="0f"/>
                <v:textbox inset="0.1in,0in,0.1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v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  <w:tab w:val="left" w:pos="216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 Sensitive?</w:t>
                        <w:tab/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ce Poi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rk Side Poi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racter Point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  <w:r>
                        <w:rPr>
                          <w:rFonts w:cs="Wingdings" w:ascii="Wingdings" w:hAnsi="Wingdings"/>
                        </w:rPr>
                        <w:t>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tunned</w:t>
                        <w:tab/>
                        <w:t>0-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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ounded</w:t>
                        <w:tab/>
                        <w:t>4-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  <w:r>
                        <w:rPr>
                          <w:rFonts w:cs="Wingdings" w:ascii="Wingdings" w:hAnsi="Wingdings"/>
                        </w:rPr>
                        <w:t>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ncapacitated</w:t>
                        <w:tab/>
                        <w:t>9-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  <w:r>
                        <w:rPr>
                          <w:rFonts w:cs="Wingdings" w:ascii="Wingdings" w:hAnsi="Wingdings"/>
                        </w:rPr>
                        <w:t>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rtally Wounded</w:t>
                        <w:tab/>
                        <w:t>1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11680</wp:posOffset>
                </wp:positionH>
                <wp:positionV relativeFrom="margin">
                  <wp:posOffset>7132320</wp:posOffset>
                </wp:positionV>
                <wp:extent cx="4206240" cy="1371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eapon</w:t>
                              <w:tab/>
                              <w:t xml:space="preserve"> Damage</w:t>
                              <w:tab/>
                              <w:t xml:space="preserve"> Difficulty</w:t>
                              <w:tab/>
                              <w:t xml:space="preserve"> Short</w:t>
                              <w:tab/>
                              <w:t xml:space="preserve"> Medium</w:t>
                              <w:tab/>
                              <w:t xml:space="preserve"> Long</w:t>
                              <w:tab/>
                              <w:t xml:space="preserve"> Am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left" w:pos="2880" w:leader="none"/>
                                <w:tab w:val="left" w:pos="3780" w:leader="none"/>
                                <w:tab w:val="left" w:pos="4500" w:leader="none"/>
                                <w:tab w:val="left" w:pos="5220" w:leader="none"/>
                                <w:tab w:val="left" w:pos="5940" w:leader="none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08pt;mso-wrap-distance-left:9.05pt;mso-wrap-distance-right:9.05pt;mso-wrap-distance-top:0pt;mso-wrap-distance-bottom:0pt;margin-top:561.6pt;mso-position-vertical-relative:margin;margin-left:15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eapon</w:t>
                        <w:tab/>
                        <w:t xml:space="preserve"> Damage</w:t>
                        <w:tab/>
                        <w:t xml:space="preserve"> Difficulty</w:t>
                        <w:tab/>
                        <w:t xml:space="preserve"> Short</w:t>
                        <w:tab/>
                        <w:t xml:space="preserve"> Medium</w:t>
                        <w:tab/>
                        <w:t xml:space="preserve"> Long</w:t>
                        <w:tab/>
                        <w:t xml:space="preserve"> Am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left" w:pos="2880" w:leader="none"/>
                          <w:tab w:val="left" w:pos="3780" w:leader="none"/>
                          <w:tab w:val="left" w:pos="4500" w:leader="none"/>
                          <w:tab w:val="left" w:pos="5220" w:leader="none"/>
                          <w:tab w:val="left" w:pos="5940" w:leader="none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224" w:right="1224" w:gutter="0" w:header="0" w:top="1224" w:footer="0" w:bottom="12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34:00Z</dcterms:created>
  <dc:creator>Martin Ward</dc:creator>
  <dc:description>2nd edition, Revised and Expanded</dc:description>
  <dc:language>en-US</dc:language>
  <cp:lastModifiedBy>Joanne Ward</cp:lastModifiedBy>
  <cp:lastPrinted>2000-02-27T22:02:00Z</cp:lastPrinted>
  <dcterms:modified xsi:type="dcterms:W3CDTF">2000-02-28T02:13:00Z</dcterms:modified>
  <cp:revision>32</cp:revision>
  <dc:subject/>
  <dc:title>Star Wars Character Sheet</dc:title>
</cp:coreProperties>
</file>