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alac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- CROSS/SECTOR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Date - 11..1 ASW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alactic..the Expanse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----------------------------------------- Volume II Number 3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blune Station-  No air, no atmospnere, not a single luxur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 had heard rumor of a Mining facility in the Noble Sector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apani that is differeny, to say the least.  So in an effor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ng you the reader to the stranger galaxy at large we visit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ll station to give you a briefing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o small to garner attention of the Mining Guild Conglomerates &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far off any major trade route to be considered for any form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erial Taxation- Dablune Station had been owned by the Lympkin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milies of the Tapani &amp; fell into the command of a small system Mof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in the family (laughingly referred to as "Moff Butterfly" for 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 Tower Moths that continually surround him- but that's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ry).  Butterfly recently traded the mining operation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mored sum of two rare Old Republic &amp; Sith coins...  The ne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agement-  a Jawa, previously an ambassador within the Senat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d Julta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at you ask is unique about this Station besides its ownership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tation that orbits second moon of Javis Prime has an oppera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ucture that may seem odd to the galactic civilian...  Julta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ught this stations protocol to the attention of galactic media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return to Imperial City after relinqueshing command to Dablu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ion's Commindant Commander Alpha Terloin xo1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ablune appears as the standard Mining Structure (similar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es of the Bespins) as it drills the Moon from orbit.  Insid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matter- the strange matter.  On entering the docks one m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ew any of the repair unit crews &amp; hanger operators on duty as usu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se crewmen do not wear cumbersome vac suits...  At deta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n of the Station manifest it shows all areas are compartmentaliz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amp; devoid of atmosphere!!  Droids you say?  No, absolutely no dro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ever been purchased for the station-  its inhabitants are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es Givin.  As a civilian enters dock &amp; foyer tubes one m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l the erie chill of recently pressurized compartments.  The Giv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station are naturally imune to the effects of vaccum &amp;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to not only a fanancial advantage but concievably a tactic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vantage...  As we walked through the tour of the station we hea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ir from sectioned areas behind us &amp; the inviting rush of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ahead, as the systematically seal &amp; reseal for non-Givin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entire crew was built on the assumption that Givin wou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ways operate the station.  The station has recently aquired a l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ighter called the Exit to Eden from their new benefactor...  W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e also witness to the extremely spiritual mentality of the crew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marched in Imperial Style Officer fatiques (knitted with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mmering rayon material) toward the main deck where await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hedral of Digits...  The Givin religion based solely on mathmatic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amp; calcu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station while tranquil was devoid of any form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tainment (other than the cathedral) &amp; apparently that's the w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enjoy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y opinion?  That would break my bias of the tour but I'd say 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epy.  Will this become a staple in thought in future hiring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...time will tell &amp; so will w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has been Coligula Calrissian reporting for the Cross/Sector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Banned by the Empire &amp; loving every minute of it!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