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M&amp;G’s StarCyc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&amp;G's StarCycle is currently a very hot seller on the Servais Sector market. Currently, the StarCycle is the smallest craft on the open market that is able to attain orbit and travel to other in-system planets. Designed as a personal starcraft, made available for purchase by anyone with a decent salary, the StarCycle is ideal for personal, in-system travel. Fast, nimble, and rather cheap, the StarCycle is a pleasure to fly, and can be flown by just about anyone, thanks to the simple control systems designed by M&amp;G technicians. In fact, the StarCycle's top speed exceeds that of any other vessel of its size, making it a favorite among young people seeking speed thrills. Anyone old enough to attain a speeder permit, who is able to pass a simple starship piloting and competency test, can legally pilot the craft; the similarities between the controls of a speeder bike and those of the StarCycle makes learning to fly it very easy on anyone. It is also equipped with a high-tech entertainment system, and a communications rig with a range of five Light Years! In addition, the StarCycle comes with several optional packages available to the buyer upon purchase of the craft: the buyer may select one package with the purchase of the StarCycle!! These packages includ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Holorecording Rig: In place of the passenger, a sophisticated holorecording system has been installed. The unit comes complete with a slave link to the pilot's controls or helmet and a high-capacity data storage computer, and a long-range, commercial transmitter.</w:t>
        <w:br/>
        <w:t>Cost: 10000 credit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Sensor and surveying package: The sensors of the ship have been upgraded with a powerful computer for analysis and better range/output. The sensors are capable of accurately mapping planetary surfaces, detecting life forms, limited sub-terrainean detection (2 meters), energy readings, and others.</w:t>
        <w:br/>
        <w:t>Cost: 12000 credits (doubles range of sensors, adds +1d to all sensors, and adds Focus: 2/4d [with bonus])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Quality stereo system: A really kick-ass stereo system, which includes complete surround sound, sub-woofers, tweeters, and more!</w:t>
        <w:br/>
        <w:t>Cost: 1000 credit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Multi-Purpose launcher: Comes equipped with a tow-line and harpoon/magnet, flares, and beacons. Can be made to deploy any number of devices of reasonable size (launcher tube is rectangular w/ the following dimensions: 10in wide x 10in high x 20in long). The launcher is housed in the cargo compartment, and lowers to a position beneath the craft before use.</w:t>
        <w:br/>
        <w:t>Cost: 15000 credits</w:t>
      </w:r>
    </w:p>
    <w:tbl>
      <w:tblPr>
        <w:tblW w:w="396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1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ret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ce Rang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/ 3 / 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mospheric Rang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/ 300 / 500</w:t>
            </w:r>
          </w:p>
        </w:tc>
      </w:tr>
    </w:tbl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70"/>
        <w:gridCol w:w="2340"/>
        <w:gridCol w:w="1080"/>
        <w:gridCol w:w="1080"/>
      </w:tblGrid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/>
            </w:pPr>
            <w:r>
              <w:rPr/>
              <w:t>M&amp;G’s StarCyc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af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&amp;G StarCycle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perdrive Backup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Personal Starcraf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v Computer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al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Starfight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euverability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1D+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</w:rPr>
              <w:t>6 meters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ce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il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 xml:space="preserve">Starfighter Piloting: </w:t>
            </w:r>
            <w:r>
              <w:rPr>
                <w:i/>
                <w:sz w:val="24"/>
              </w:rPr>
              <w:t>StarCycle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mosphere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365; 1050 kp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w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1; 1 passeng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ll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1D+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w Skil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Varies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ields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go Capacit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100 kg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sor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ssiv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</w:rPr>
              <w:t>10 / 0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mable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3 days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a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</w:rPr>
              <w:t>20 / 1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i w:val="false"/>
                <w:i w:val="false"/>
              </w:rPr>
            </w:pPr>
            <w:r>
              <w:rPr>
                <w:i w:val="false"/>
              </w:rPr>
              <w:t>40,000 (new), 25,000 (used)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earch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</w:rPr>
              <w:t>30 / 2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perdri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ocu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</w:tbl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ubspace Comm:</w:t>
      </w:r>
      <w:r>
        <w:rPr>
          <w:sz w:val="24"/>
        </w:rPr>
        <w:t xml:space="preserve"> 5 Light Year Range</w:t>
      </w:r>
    </w:p>
    <w:p>
      <w:pPr>
        <w:pStyle w:val="Normal"/>
        <w:rPr/>
      </w:pPr>
      <w:r>
        <w:rPr>
          <w:b/>
          <w:sz w:val="24"/>
        </w:rPr>
        <w:t>Escape Equipment:</w:t>
      </w:r>
      <w:r>
        <w:rPr>
          <w:sz w:val="24"/>
        </w:rPr>
        <w:t xml:space="preserve"> Two Ejection Seats, fully contained.</w:t>
      </w:r>
    </w:p>
    <w:p>
      <w:pPr>
        <w:pStyle w:val="Normal"/>
        <w:rPr/>
      </w:pPr>
      <w:r>
        <w:rPr>
          <w:b/>
          <w:sz w:val="24"/>
        </w:rPr>
        <w:t>Fuel Cells:</w:t>
      </w:r>
      <w:r>
        <w:rPr>
          <w:sz w:val="24"/>
        </w:rPr>
        <w:t xml:space="preserve"> 6 cells</w:t>
      </w:r>
    </w:p>
    <w:p>
      <w:pPr>
        <w:pStyle w:val="Normal"/>
        <w:rPr>
          <w:sz w:val="24"/>
        </w:rPr>
      </w:pPr>
      <w:r>
        <w:rPr>
          <w:b/>
          <w:sz w:val="24"/>
        </w:rPr>
        <w:t>Emergency Batteries:</w:t>
      </w:r>
      <w:r>
        <w:rPr>
          <w:sz w:val="24"/>
        </w:rPr>
        <w:t xml:space="preserve"> 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5029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431.95pt,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evised 07/17/99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By Thomas Hi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pyright © 1997 - 1999 Chris Curtis, All rights reserved.</w:t>
      </w:r>
    </w:p>
    <w:p>
      <w:pPr>
        <w:pStyle w:val="Normal"/>
        <w:rPr/>
      </w:pPr>
      <w:r>
        <w:rPr/>
        <w:t>Where appropriate, copyright © 1997 - 1999 Thomas Hill, All rights reserved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00:07:00Z</dcterms:created>
  <dc:creator>Chris Curtis</dc:creator>
  <dc:description/>
  <dc:language>en-US</dc:language>
  <cp:lastModifiedBy>Chris Curtis</cp:lastModifiedBy>
  <dcterms:modified xsi:type="dcterms:W3CDTF">1999-07-18T00:19:00Z</dcterms:modified>
  <cp:revision>9</cp:revision>
  <dc:subject/>
  <dc:title>M&amp;G’s StarCycle</dc:title>
</cp:coreProperties>
</file>