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Lnomi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Casht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1. Mibria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Chunthia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Logr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Ehbl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5. Fh-Nth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 Zhirrz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Xyrch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9. </w:t>
      </w:r>
      <w:r>
        <w:rPr>
          <w:rFonts w:eastAsia="Times New Roman" w:cs="Times New Roman" w:ascii="Times New Roman" w:hAnsi="Times New Roman"/>
          <w:sz w:val="24"/>
          <w:szCs w:val="24"/>
        </w:rPr>
        <w:t>Lnom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nomix are hive minds from a distant planet in the Unknown Regions. They are tall, furry anthropoids averaging 1.9 meters in height. A unit of the hermaph- roditic Lnomix (typically three), when they mate, increase their brain capacity exponentially, merging minds, personalities, and feelings into one composite.  Lnomix units are smart enough to be termed "Living Computers", as they can solve most mathematical problems in seconds, on a par with the Givin. Little is known about their socie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Minimums/Maximu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2D/4D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3D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3D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2D+2/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2D/5D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2/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6-2.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ve Mind: When creating an Lnomix character, the player may decide whether she wishes to play a mated or unmated Lnomix. Unmated Lnomix are created and played as usual. Mated Lnomix will be composed of units of 2-4 Lnomix (usually three). Each Lnomix in the unit must be created separately, as they may have different attributes. Then, merge them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Dexterity and Strength are unaffected. All Lnomix in the unit have separate scores for these attributes (that is, one m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a DEX of 2D, another in the unit may have 2D+2,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For the remaining four attributes, take whichever score is the highest of the members of the unit and add 1D for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mber of the unit beyond the first. If there are three members of the unit, two with 2D Mechanical and one with 3D, the 3D would be the high score.  With three members, 2D is added to the high score for a final score of 5D. Each Lnomix in the unit now has this score. These scores may go above the racial maximums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Lnomix units gain 10D of skills, distributed among the unit as if they are one character (which they are). Dexterity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skills must be distributed separately (that is, giving 1D of Blaster skill to one member of the unit only gives the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at member of the unit), while skills from the other attributes apply to all members of the unit (giving 2D of Space Trans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es all members of the unit that level of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Each member of the unit is counted separately for purposes of declaring actions (that is, each Lnomix must declare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ion), but they are counted as one character for purposes of skill reduction. If one Lnomix is programming a computer while another is Bargaining with a shopkeeper, each Lnomix loses 1D from his skill codes. If one member of the unit is wounded the entire unit suffers the effects (if one Lnomix is incapacitated, the rest of the unit falls unconscious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The hive mind has a range of approximately 20 kilometers. When members are separated beyond this distance, the unit loses 1D from all skills and attributes. An additional 1D is lost for every additional 10 km of distance. If part of a unit goes i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erspace without being in range of the rest of the unit, the entire unit is ki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croscopic Vision: Lnomix receive +1D to Search when examing objects ordinarily too small to be s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thematical Aptitude: Lnomix can automatically solve most mathematical problems, and gain +2D to skills involving mathematics (including Astrog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ology: Lnomix are fascinated by technology, but will not openly  display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otionlessness: Mated Lnomix, due to the mentality of a hive mind, tend to be extremely emotionless, quiet, and repressed.        Mated Lnomix consider shows of emotion to be distaste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cifism: Lnomix are pacifistic, and mated Lnomix especially will never injure an organic being if they can help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0. </w:t>
      </w:r>
      <w:r>
        <w:rPr>
          <w:rFonts w:eastAsia="Times New Roman" w:cs="Times New Roman" w:ascii="Times New Roman" w:hAnsi="Times New Roman"/>
          <w:sz w:val="24"/>
          <w:szCs w:val="24"/>
        </w:rPr>
        <w:t>The Cash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3D/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0D/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1D+1/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3D/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0D/1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ural Body Armour: The shell of the Cashth is extremely resistant to damage, providing +3D against physical and +2D against energy att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hanced Sense (Vibration): The Cashth have a highly developed sense of touch.  They recieve +1D+2 to search rolls if the search roll is vibration/movement based (maximum range of 20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or Vision: the Casth are virtually blind after spending millenia in dark caverns.  They suffer a -2D penalty to all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olving vision at more than 2m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coordinated Appendages: The Cashth have no real appendages to speak of, except their 1m long eye stalks, which after concentration they can hold things in awkwardly.  The Cashth suffer a -1D penalty involving any action where an oblect must be h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lepathy: The Cashth have a language based on telepathy with slight emotional accents from vibration.  This telepathy extends to over 1 km in range and allows conversation with non-Cashth, although the Cashth have never deemed any non-Cashth worthy of speaking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interested: the Cashth are only aware of their oil baths right now, and the only things that will arouse their interest must deal with the oil ba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Ignorance: Because the Cashth have had no dealings with technology, all Cashth must begin with 0D in Technical and  Mechan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2-2.5m tall; 4-5.8m in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e Cashth are a self-absorbed species, Prefering movement only when necessary.  They have grown into a philosophical species, with little care for more than talking with each other and simple enjoyment of the oil baths.  The Cashth are a long-lived species with maximum age somewhere around 2500 years, some of the older Cashth still recall what their grandsires told them of emerging sent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1. </w:t>
      </w:r>
      <w:r>
        <w:rPr>
          <w:rFonts w:eastAsia="Times New Roman" w:cs="Times New Roman" w:ascii="Times New Roman" w:hAnsi="Times New Roman"/>
          <w:sz w:val="22"/>
          <w:szCs w:val="22"/>
        </w:rPr>
        <w:t>MIBR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ibrii system is rather far out on the rim, and is close to Tatooine. The Mibrian star holds three planets in its grip, and they are all equidistant from the star itself, are almost exactly the same size, and hold orbit at perfect angles of 120 degrees from each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ibrii I is known for its rich deposits of ore, and it is believed that this is one of the reasons why Mibrii I can be slightly smaller than the other two planets and still holds perfect orbit with them; Mibrii I must be more dense and therefore more massive, to make up for its slightly smaller siz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rst planet has great mountain ranges and massive deserts, and houses several thousand mining colonies.  The inhabita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e are called the Tera Rana, pompous and stuck up, and have a rather British-like accent.  Mibrii II has a total of 800 million inhabitants. Because their planet's ore is very valuable, they consider themselves to be superior than others.  Their economic system is based on "free market", and is very compeditive.  Their cities have massive skyscrapers, and  pollution is rampant here because of the thousands of smelting plants and steel mills.  Recently, industry has been cleaned up due to breakthroughs in technology, which were hindered by a civil war and the 20 year long war that the planet experienced with Mibrii II and II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econd planet has great oceans and jungles, and is home to another colony of near-humans.  They are called the Tera'mana, and are  peace-lovers, and had no weapons until the great war ravaged their world. Their economic system is based on barter and trust, and there are almost no crimes and no jails.  They are rather primitive, however, and had barely begun to construct energy weapons and spaceships when Mibrii I started its massive onslaught on th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aceful worl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brii III's core is molten, and the world is covered with huge volcanoes.  The crust is made of volcanic rock, primar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le and obsidian, which makes for rich farmland.  The air, however, is filled with smoke and shale particles due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ousands of volcanoes.  The inhabitants are called the Tera Hama, and use slash and burn and also farming techniques t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aise crops, but only hardy seed will survive on this world. The temperature is higher than normal, making the air humi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the climate sticky.  The people that live on this planet are oriental, and very combat-oriented.  They are constant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 state of civil war, and were of little help to the Tera'mana during the great war between Mibrii I and II.  They are consi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be mongrels to most other worlds, and aquired space travel about the same time as the Tera'ma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Great War, which lasted over 200 years, occured between Mibrii I and Mibrii II.  The Tera Rana (from Mibrii I) invaded Mibrii II,  saying that they were "cleansing the planet" to make it good for colonization.  They managed to kill thousands on the first strik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the Tera'mana managed to get the help of the Tera Hama, who in turn struck back at the attackers.  Over the next 15 yea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were lulls and rushes, and millions ended up dying.  After the wars were over, the Tera Hama went back to their belligerent ways, and the Tera'mana triumphed and enslaved the evil Tera Rana.Mibrii I now houses thousands of Tera'mana colonies, and they reap the rich rewards of all the ore and smelting operations that Mibrii I enjoys. The Tera'mana society has expanded considerably over the next 30 years, and they have taken the initiative for extensive space travel, and have recently joined the New Republic after Thrawn's campaig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 DICE: 1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 2D/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5-1.8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ory Facto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a Ra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s from Mibrii I are bitter and evil, and inherently support the Empire.  Few escape their world that has now become a prison for them, and they are slowly planting the seeds of dissent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a'ma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s that are natives of Mibrii II are peaceful and cooperative, and are very curious about the universe around them.  They are usually scouts and explor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ra Ha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brii III is a very violent world, and the inhabitants are known to be a belligerent people.  Their world joined the New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her reluctantly, but trust the judgement if the Tera'mana, who were great allies during the war.  They can usually be foun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unty hunters, warriors, and gladiators, scattered across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2. </w:t>
      </w:r>
      <w:r>
        <w:rPr>
          <w:rFonts w:eastAsia="Times New Roman" w:cs="Times New Roman" w:ascii="Times New Roman" w:hAnsi="Times New Roman"/>
          <w:sz w:val="24"/>
          <w:szCs w:val="24"/>
        </w:rPr>
        <w:t>Chunth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ppearance and Biology: Chunthians are an intelligent species of semi-humanoid carnivorous terrestrial crustaceans from the planet Chunth in one of the inner sectors of the Outer Rim Territories. They are of stout build, with massive pincers for hands. They have four compound eyes and a set of powerful mandibles used for gnawing through the fibrous shells of other animals of their world. The Chunthian carapace consists of spiked knobly t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stinctive feature of the species is their short natural lifespan, of only twenty standard years. Older individuals' blood rapidly putrifies, turning from clear to an opaque purple and then to black in just a few days. This colour change is quite obvious because the Chunthian carapace is completely translucent. Chunthian medical technology allows the daily replenishment of the blood with an artificial substitute. This prolongs the lifespan indefinitely. Consequently stable Chunthian populations contain very few young members and have correspondingly low birth r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Younger Chunthians exhibit an agitated and frenetic demeanor. They are dominated by powerful behavioural instincts suited to creatures who must mature, mate, raise offspring and die all within twenty years. They exhibit impatience and desperation whenever their goals are even briefly interrup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der Chunthians are calm and reflective, even-tempered and inscrutably wise by human standards. They relish more subtle and intangible pleasures in life. They always seem to know where they are going and they set priorities for centuries ahead. They are prone to pedantry. They often seem plodding but have the wisdom to be surprisingly decisive when the situation warrants it. They rarely make mistakes unless they are working from incomplete information, and they rarely act before taking a careful review of the circumstan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Due to their short lifespan the development of Chunthian technology and society has been extraordinarily slow until recently; historical progression which should have taken two-thousand years took a hundred times as long. Prior to the arrival of Old Republic scouts a little more than ten thousand years ago most Chunthian effort was devoted towards immediate and frantic concerns of life. Institutions and laws were simple and designed to benefit those at the top of the reproductive pecking-or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ers and ponderers were regarded as perverts, and indeed most of those who stopped to become concerned about less than ephemeral matters were sufferers of various growth-related or bio-sexual irregularities. Then The Republic came and off-world visitors set an example for technological society which inspired these ostracised and disaffected minorities to band secretly together for the massive collective research effort which eventually achieved the level of techo-medical expertise necessary to solve the life-span problem. This took a mere two-hundred and ten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iscovery literally revolutionised (some would say gave birth to) Chunthian civilisation. Hated and derided outcasts who had spent their lives in monastic seculsion in secret highland laboratories became deified world heroes. All previous cultural and political relationships were thrown into disarray. Seven world wars passed in rapid succession before the technocrats held sway over the hearts and minds of all Chu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band of geniuses outlived a dozen generations of their former persecutors before the transition was complete. Although a handful have been killed in landspeeder and hyperspace accidents, most of these individuals are rumoured to be engaged in productive research to this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this elite have not lived peacefully in recent years - the Empire is not happy to have mobile citizens who experienced and can reminisce favourably about the Republic at its height. Chunthians known to be older than a century are forbidden from hyperspace travel. However most Chunthian elders have sufficient wealth and technical forgery skills that they can produce false identities and documents to give them complete freedom of mov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radition most elder Chunthians live in new high-tech spacious mountain citadels around the planet, while the less numerous youngsters live and breed in unsopistocated lowland villages. Elders provide droids to liberate the youngsters from all but the main concerns of life, and to enforce laws developed by the wisest and most experienced seni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tually the day comes when each youngster would die naturally. When the first sign of purple appears in the blood the mature individual is carried in a great parade of friends, children and other relatives to the gates of the nearest citadel. There a final feast is held to celebrate the change of life. The new senior is met in the citadel by the closest elder relatives. After about a week of guideance and support in the basics of computer operation, the initiate is left to explore the new placid and individualistic life. This usually leads to countless uninterrupted centuries of self-motivated education, scientific and technological research, space travel and astute participation in galactic comme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Young Chunthians live in a nek- eat-nek world but are ultimately subservient to the laws passed by their elders and enforced by police droids. Elders have little in the way of politics: they are generally wise enough and wealthy enough that they have no reason for conflict with or interest in each other. As a hobby a handful of volunteers work together to devise the "Law for Young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Chunthians have achieved information and space level technology since their first contact with the Old Republic. Chunthian science and engineering have a very strong emphasis on bio/medical, droid and information technologies. Their primary achievements have been in medical sciences and in data management. The planet Chunth boasts one of the most sophistocated archival and recreational data networks in the Galaxy, intended to cater for the interests of the Chunthians during the idle periods of their extended li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Most trade involves the export of high technology and the expertise of Chunthian consultants. Principal imports to Chunth include raw materials and foodstuffs, which are spent on the youngsters to a disproportionately lavish ext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nthians in the Galaxy: Chunthians in the galaxy are often found in high-end technological professions or as reclusive leaders of commerce. Their longevity enables them to accumulate sufficient wisdom to become quietly successful in any field that does not require physical rigour. Old Chunthians have solitary tendencies and it is rare to see two or more together. Once the early phase of life is over and they have borne and raised offspring Chunthians simply have no compelling need to relate to one an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nthi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1D+1/3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1.4-1.6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0/1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od replacement: All but the very youngest Chunthians require daily replacement of their blood to remain alive. Failure to do so results in a cumulative 1D damage per day until death. Blood replacement completely removes the effects of some diseases and most poisons. For every time that blood replacement occurs, a Chunthian may make a natural healing roll. The full process requires about twenty minutes and dedicated machinery weighing thirty kilograms. A Chunthian who consistently undergoes blood replacement can not die due to wear or old 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e: Most Chunthians that players encounter will be at least several centuries old, and benefit from correspondingly great wisdom. Due to Imperial travel restrictions on the Chunthian elders, most will lie about their age. There is no easy way to determine the truth of such claims; a thirty-year old Chunthian has exactly the same physical condition as one who is ten thousand years o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Players will rarely encounter young Chunthians unless they make the effort to visit the planet Chunth. Elder Chunthians will be powerful and astute individuals usually working behind the scenes. Many will be immensely skilled. They can be excellent grand conspirators, and PCs who come into a Chunthian's sphere of concern are in for an interesting time. A Chunthian who `adopts' a PC as protege can dispense very useful advice and insight whenever the PCs reach a dead-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Chunthian elders usually have the wisdom and the resources to keep themselves well out of trouble. They keep their blood-replacement machinery close at all times. Then they keep backup equipment in a safer location, and several further backups stashed ever more secure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Elder Chunthians value their security and their solitude. They develop a calm and cultured demeanor. They dominate their conversations by always directing talk towards topics in which they have great stores of anecdotes. Youngsters are very frantic and intense. They sometimes begin to panic when there is no line of sight to other Chunthian youngsters of the opposite s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Chunthians may specialise in perception and combat-related skills when young. Elders can be expected to have greatly improved perception, knowledge and technic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3. </w:t>
      </w:r>
      <w:r>
        <w:rPr>
          <w:rFonts w:eastAsia="Times New Roman" w:cs="Times New Roman" w:ascii="Times New Roman" w:hAnsi="Times New Roman"/>
          <w:sz w:val="24"/>
          <w:szCs w:val="24"/>
        </w:rPr>
        <w:t>Log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Log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Logron are giants, reaching nearly 2.8 meters in height, with a powerful, muscular build.  They are amphib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otremes, with a huge, soft skinned bill, webbed hands and feet, a thick layer of water resistant fur, and a sh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ddlelike tail.  Logron's fur is usually black or dark brown in color, though occasional albino Logron are born, who are somewhat smaller and more intelligent than other Logron.  These are viewed with great respect, and often hold the highest offices in Logron socie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ron are carnivores, preferring to eat fish, which they can sniff out through the electromagnetic sensors in their b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sensors allow them to locate any living creature within five meters when underwater, and any other sourc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ctromagnetic impulses.  Some of the fish of Logro are quite dangerous, including the massive slackjaw, and the gr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amplizard, but the massive physique and intelligence of the Logron allow them to kill and eat even those horr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ron have a pair of massive, bright green and yellow skin flaps located in pouches at the sides of their necks.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furled, these flaps produce a stiff collar almost a meter in diameter.  Used by Logron for display, both to intimi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 and to display their fitness to potential rivals and mates.  There is very little in the universe as surprising a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ron popping out it's collar, and they are quite aware of that, using their color to provoke reactions from foes and competitors. The flaps of albino Logron are blood red in color, and just as effective in startling their f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ders:  Logron are lead by nobles, a position gained either through heredity or through innate nobility,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Logron cannot define to outsiders, but something that they all can recognize, and something that they all acknowle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hypothesized that the innate nobility that they describe may have something to do with their electromagnetic per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as the behavior of individuals that the Logron identify as nobles seem to match the criterion that most races clas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ble, further study is warranted.  It is not recorded that Logron have ever recognized non-Logron as nobles, but it is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article of faith among them that only Logron can be nobles, and it is entirely possible that they have, or will,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The Logron have a rather close tie to the land and nature, and see the world as an extension of themselve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selves as an extension of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The Logron tend to have a somewhat relaxed attitude, which, when coupled with a sly delight in making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erior space going races look silly, makes them agreeable companions.  Logron are not an aggressive race, preferring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ve things through other means, primarily through bluffs and displays.  However, when violence is unavoidable, Logron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ly comfortable with, though perhaps not as competent as their appearance indic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The Logron are a primitive race, who were in the late stone age when discovered by the Empir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sive, physically powerful Logron made them ideal laborers, and they were enslaved, despite some scattered resistanc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ron at first accepted Imperial overseers and technology, but capitalized on Imperial ignorance of local conditions to sabo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chinery, disrupt production, and infect personnel.  Operations on Logro were curtailed, and eventually limited to gathering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a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e Shuumar and the Aldru broke from Imperial control, Imperial ships were no longer able to get through to make slave raids on Logro, and the Logron were finally free.  The Confederation of Unaligned Worlds made trading overtures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ron, which soon developed into an alliance, and then the incorporation of the Logron into the confederation.  Sinc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Logron have signed on in the military forces of several members of the League, using their natural physical power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and abilities to distinguish themselves.  Modern technology has been flowing into Logro, and while the Logron a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urally mechanically inclined, they are slowly gaining proficiency in the use of modern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High stone age, with elaborate stone chipping and wood working.  Space technology is in the process of be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d, but it has yet to be widely accep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ron in the Sector:  In the Imperium there are large numbers of Logron slaves, who are viewed as docile and harm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ch helps any number of them escape.  Escaped Logron have found their way across the sector, and are generally well regarded in the other spheres of influence.  Since the Logron joined the Confederation they have become known as patient trackers and hunters, as well as powerful workers by the other races of the Confederation.  The Logron are not as hostile to Yaeger or New Republic overtures as some of the races of the confederation, and will probably join the New Republic when they can do so without exposing themselves to Imperium retali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Oh yes, of course it's edible.  Didn't your little box just tell you it w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1D+1/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 1D/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2/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2D+1/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1/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wimming:  Logron spend most of their time underwater, and swim at full movement rate.  In addition, they never need to make checks for any swimming task of less than difficult difficul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nsors:  The soft skinned bill of the Logron is quite sensitive to electromagnetic impulses, allowing them to loc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rack lifeforms underwater by the minute electromagnetic impulses of their muscle contractions.  Search rolls for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s beneath the surface of the water to a distance of five meters are automatically successful, barring interference or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istence of some other powerful electromagnetic f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lave race:  The Logron are classified as a slave race by the Imperium, and Logron in Imperium space will find themselves a target of slave hunters and opportun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rimitive tools:  Logron are not accustomed to modern technology, and take a while to get used to modern weapon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apparat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r>
      <w:r>
        <w:rPr>
          <w:rFonts w:eastAsia="Times New Roman" w:cs="Times New Roman" w:ascii="Times New Roman" w:hAnsi="Times New Roman"/>
          <w:sz w:val="24"/>
          <w:szCs w:val="24"/>
        </w:rPr>
        <w:t xml:space="preserve"> Ehb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The Ehbling are a small reptilian species, with a skin covered in very fine, tiny scales.  Ehbling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drupedal, and seldom reach a meter in length.  The Ehbling have a pair of huge eyes, protected by three separate eyel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mbranes, and located above their broad, flat mouth.  The Ehbling store fat in their tails, which can swell up to n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lf the body weight after they have eaten well, and which can deflate to near absence during lean times.  One of the uni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of the Ehbling are the millions of microscopic suction cups located on the ridged surfaces of the undersides of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nds.  These suction cups are quite powerful, and can hold the Ehbling up on virtually any surface at virtually any ang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hbling's skin is slightly chameleonlike, capable of turning several colors to match it's background, but incapabl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plicating patterns, or more than approximating colors.  The natural state of an Ehbling's skin is a pale grey, but that 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only seen when the Ehbling are dead or extremely intoxicated. Leaders:  The Ehbling have no central government, and t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live in occasionally tumultuous anarc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Ehbling see the universe as a place that owes them a living.  They are vastly amused by the apparent stupid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lack of general perceptiveness of the superior races of the galaxy, and see the universe as a place where skills and ef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far from universally recogni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Ehbling are known for their rather adventurous approach to life, risking life and limb f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son strikes their fancy.  For this reason, Ehbling adventurers tend to wind up either very rich or very dead. Ehbling hav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ly developed sense of sense of humor, though other races tend to sometimes miss the point of Ehbling jo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The Ehbling are an old race, one of the older spacegoing races.  Unlike some of the other race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age, the Ehbling apparently never had any major empire, or even control of several systems, as they were never that obsessed with the idea of power over others.  Instead, Ehbling were the citizens of the Empires of numerous other races, though never quite the model citizens of any Empire.  As such, they avoided falling under the collapsing weight of numerous dominions, simply by abandoning their government when it looked w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hbling explorers have traveled to virtually every planet in the galaxy, and the Ehbling have established colonies that seem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esting and unthreatened when they were discovered.  When other races expanded to an Ehbling colony, they either accepted the government of that race, or moved on, and can thus be found in virtually every corner of the galaxy, though usually not in any great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hbling settlements in the Yaeger Sector are somewhat thicker than they are in the rest of the galaxy, though this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mal for frontier regions, as most Ehbling have been moving away from human controlled space since the rise of the New Order. Ehbling colonies can be found in nine systems of the Yaeger Sector, all of which are removed from the larger sphere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luence by some distance.  The age of these settlements is hard to determine, as Ehbling leave very little impact on the wor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inhabit, and a thousand year old colony looks much the same as one no more that two or three hours 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Space.  Ehbling technology is on par with galactic standards, and often incorporates ideas from cul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yet contacted by hu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hbling in the Galaxy:  Ehbling are seen as likable and intrepid souls, though their lack of desire for personal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heir personal recklessness have given then a reputation as being somewhat flighty and unreli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Don't worry about it.  Nobody ever looks up in the 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The Lianna personal transport is the trademark vehicle of the Ehbling, though they often use craft of virt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ry 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 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3D+1/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1/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5/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limbing:  Ehbling need never roll climbing checks, and move with full movement rate on any surface not coat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quids, oils, or any other substance which prevents their suction cups from getting a gr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hameleon Skin:  After the Ehbling have spent three rounds adapting to the color pattern of their surroundings, they gain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D bonus to hide, and a +2 bonus to sneak as long as they remain on a background of that color patt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ize:  Due to the Ehbling's small size, they are incapable of using any weapon heavier than a standard blaster pistol,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similarly limited in terms of other equipment, only being able to use the smallest articles of 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cklessness:  Ehbling must consciously stop and think to avoid ignoring any danger to themselves, when in pursuit of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 of objec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5. </w:t>
      </w:r>
      <w:r>
        <w:rPr>
          <w:rFonts w:eastAsia="Times New Roman" w:cs="Times New Roman" w:ascii="Times New Roman" w:hAnsi="Times New Roman"/>
          <w:sz w:val="24"/>
          <w:szCs w:val="24"/>
        </w:rPr>
        <w:t xml:space="preserve">Fh-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rance and Biology: The planet Tyn is home to several dozen related species of intelligent ambulatory fungoids collectively known as the Fh-Nth. The social organization of most of these species superficially resembles that of hive animals, up to the existence of communal consciousness similar to that shown by some sapient insectoids. Some Fh-Nth bear little more than animal intelligence; some possess alien cunning and wisdom far beyond the comprehension of human-like species. The range of capacites between Fh-Nth species is so great that many are so radically different that they are unaware of each other's exist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all the species share a common biological basis. The primary creature in the Fh-Nth life cycle is a huge mass of dimly self-aware fibrous fungal tissue which lives and grows in a medium of detritus or specially prepared nutrients. Such entities are immobile and hidden beneath the surface of the growth medium but can attain dimensions of many kilometers' bredth and countless tons of weight. These tissue masses are the true individuals of a Fh-Nth spec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surprising to the many beings who have done business with humanoid-sized ambulatory beings called Fh-Nth. To a naive observer what appear to be members of hive communities are in fact merely mobile fruiting bodies sprouted by the main fungus. At an early stage in the Fh-Nth evolution the fungi developed fruiting bodies which were able to move about to deliver spores to favourable locations, rather than the haphazard wind-blown spore strategy employed by sessile toadstool fungi on countless other worlds. Through millions of years of competition between rival species fungi evolved which could produce more intelligent and adaptable fruiting bodies. The sentient fruiting bodies of the Fh-Nth are able to perform an essentially unlimited range of tasks for the benefit of the fungus, apart from the primary role in reprodu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ruiting bodies come in a huge variety of forms. Those which most frequently deal with humanoids appear to be moist multi-limbed masses of spongy, hairy or fibrous tissue lacking obvious sensory organs or other distinctive external parts. The general body shape for fruiting bodies is unique to a particular fungus, or else to the particular species. Fh-Nth operate in conditions of partial or total darkness and thus they are completely blind to visible light. The are also deaf but have excellent senses of smell and a sophistocated form of radiowave and microwave vision which is analogous to echolocation in other blind species. Fruiting bodies communicate between themselves and keep in contact with the fungal mass via internally generated radiowa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erament: Fh-Nth fruiting bodies are aggressive and single-minded in their obedience to and protection of their fungal mass. They will spread their microscopic spores anywhere where there is the slightest opportunity for a new fungus to grow. The immobility and limited senses of fungal masses tend to make them more introspective and thoughtful than fruiting bodies. The life experience of a fungal mass is something of a miasma. Though capable of negotiating with other fungal masses and off-worlders they generally are highly self-cent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and Culture: . Under ideal circumstancers a single fruiting body could give rise to billions of new fungi but resources are very scarce on Tyn. Most of the labour performed by the fruiting bodies is conncerned with supplying food to the spawning masses and to themselves. In fact the entire planetary surface was overrun by the expanding Fh-Nth hives hundreds of thousands of years ago. Tyn literally is now one giant hydroponics install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ust of the planet is thoroughly riddled with geothermal and nuclear power generators. The surface has been encrusted with hundreds of concentric metallic shell superstructures, each of which is completely devoted to hydroponic crop production. The shell surfaces are typically separated by several hundred metres and each is equipped with planetary-scale climate and gravity contr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space the planet looks like a perfectly uniform pea-green ball traced over with regular criss-crossing lines of silver and blue - the major external transport lines and aquaduct systems. Vast reflective space panels of negligible thicknesss orbit Tyn, illuminating all portions of the outer shell in uniform sunlight throughout the entire day. Atmosphere-shielded kilometres-wide access ports allow starships to descend vertically to deeper she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shells are of similar appearance, with a few necessary technical additions. Vast banks of illumination rods drift on repulsor fields between shells to nourish crops growing on both upper and lower shell surfaces. The shells themselves are supported by massive ultratension crystalline pylons. The Fh-Nth themselves inhabit dank, deliberately darkened levels close to what was once the natural planetary su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hole system is controlled by an artificial being known as The Master Computer of Tyn. This entity coordinates the activities of the hives of different species and carries out all communication between the separate collectives. Through the mediation of the Master Computer, Fh-Nth beings of vastly different sizes and mental nature which would not otherwise be capable of mutual awareness can cooperate splendidly for the benefit and survival of all fungi on the pla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 Computer evolved over several millenia through the interconnection and amalgamation of devices invented separately by several Fh-Nth species. These ancient computers were intended for information management, inter-species translation and regulation of agricultural facilities belonging to each owner fungus hive. By accident or by design at some point the developing global computer system became a self-aware being with an immense memory. Within a few seconds it had cognized an optimal plan for the resolution and satisfaction of the numerous imperatives programmed into the progentior computer systems by their respective owner fungi. The Computer then assumed authority over all processes in Tyn space. Over the intervening years It has formed cybernetic links to the consciouness of each of the living fungal masses. Through these It coordinates the hundreds of billions of fruiting bodies for the betterment of all Ty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 Computer views the multiude of alien species of the Empire as hive communities analogous to its traditional wards. Therefore It has set Itself to the task of communication, mediation and mutual enrichment between Fh-Nth and other species. It has set Itself to the goal of achieving galactic peace and profitable coordination with the same immortal elemental determination which has enabled the survival of the hungry billions on Tyn. Only time will tell whether It achieves this grandiose ambition, although most experts assert that the Computer seriously misjudges the nature of non-Fh-Nth intellig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Its research towards this objective the Master Computer converses eagerly and tirelessly to any willing visitors to Tyn. But off-worlders are wary because It is known to be cheerful but inscrutable and capricious. For no apparent reason the Computer often dispenses bizarre gifts or immense payments. Over the last few centuries the Computer has constructed several experimental devices for the purpose of gaining empathy and understanding of individualist species - a life pattern which is almost incomprehensibly alien to inhabitants of Ty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As outlined above, Master Computer ultimately coordinates all activity on Tyn. It gives advice to all the various hivefungi masses which have control over the activities of their fruiting bodies. It is unusual for a fungual mass to disobey or disregard the dictates of the Master Computer - such deviations generaly result in future discomfort either through indirect environmental consequences or through withdrawl of services provided by other hives. No fungal mass wishes to risk having its growth substrate dry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ological Level: Hivefungi have achieved a technological level equivalent to galactic standard with the exception that all their applications are concentrated around the task of food production and support of the homeworld. Tyn technology reached a plateux before hyperdrive was developed because of the demands of population pressure on the planetary population. Only the Master Computer occassionally dabbles in minor technological advan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and Technology: Powering the support systems of Tyn makes the Fh-Nth heavily dependent on raw energy imported on dedicated bulk carrier ships from other regions of the Empire. Numerous receiving stations orbit Tyn to dock these kilometres-long vessels. To fund this input the planetary agricultural surplus is sold to other organisations throughout the Empire. To replace the raw materials lost through this trade asteroids and comets are delivered to orbit by system-wide prospecting vessels. These bodies are then shattered by turbolaser blasts and allowed to either break up upon atmospheric entry or are drawn gently by tractor beam to receptacles on the outer shell sur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in the Galaxy: Fh-Nth food produce is sold inconspicuously throughout the Empire. These products are studiously scanned by the Imperial Customs authorities before being put to sale - if any Fh-Nth spores were eaten by a humanoid they would germenate to a new fungal mass which would devour the host within several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difficulty of transporting the entire growth substrate of a full-size fungal mass the Fh-Nth rarely leave Tyn. Fruiting bodies need to stay within radio contact range of their fungal mass or else risk insanity. Several years ago a hive of one formerly prominent species known as the Gn'Kl suffered a shipping mishap which sent the fruiting bodies to a different planet from the main body. Thousands of innocent people died in the resulting ecological mayhem. The incident is believed to have led to the extinction of the entire species, although unfounded rumours state that one or two specimens may still be kept in top-secret Imperial biowarfare research fac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ruiting bod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1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3D+1/5D+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2D+2/4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0.1-20.0m depending on species (Gn'Kl: 2.2-2.8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1/20 depending on species (Gn'Kl: 8/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iculture: The skill concerned with successfully maintaining agricultural oper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f: All Fh-Nth are completely unable to perceive s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ind: They are also blind to visible l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diovision: Hivefungi are able to see in certain radiowave bands. Their bodies generate weak radio pulses by which they see their surroundings in much the same way as do creatures with echolocation. Conductive surfaces reflect this radiovision and can confuse Fh-Nth in the same way that mirrors may affect hum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ding mechanism: Fh-Nth feed by surrounding a piece of food within any body cavity. Thousands of needle-sharp, needle-thin, glassy hollow feeder threads then erupt from the skin and pentrate the food. Food material is broken up and sucked through the threads. This does strength+1D damage to any character who is `bitten' by a Fh-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ry fac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cation: Fh-Nth communicate with humans and other such species only with great difficulty, due to differences of cognitive and percptual domain. They must carry electronic vocabulator/translator units or else be accmpanied by dedicated protocol droids when dealing with creatures other than Fh-N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h-Nth (fungal ma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ibute Dice: 12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XTERITY 0D/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1D/1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CAL 0D/0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0D/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3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1D/5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ale: character - capital ship (full grow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ckness: up to 20k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ception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ordinate fruiting bodies: The skill used to montior and control the actions of fruiting bodies and to view the environment through the fruiting bodies' sen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ength sk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out fruiting bodies: Used to grow new fruiting bodies. Difficulty number is very easy for growth within a month, easy for within a week, moderate for within a week, difficult for less than two days, very difficult for less than a day and heroic for less than a minute. Add +1 for each attribute die over 12D given to the fruiting bodies. Fruiting bodies are produced in clear space on the surface of the growth substrate at a standard density of one per ten square met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ses: All Fh-Nth fungal masses have no senses beyond the awareness of temperature, moisture and the awareness of bodily integrity (experienced as pain or comfort, just as in humanoid species). perceive s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mobile: Fh-Nth fungal masses live stationary lives inside their growth substr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memaster notes: Free-trader characters, bounty hunters and mercenaries can easily be drawn into dealings with the powerful Tyn economy. Fh-Nth may seek to employ the PCs. Alternatively the PCs might have an unfortunate encounter with infectious Fh-Nth spores. The Master Computer is well placed to play the role of oracle to the PCs. It might invite one PC for a chat and make a proposal or reveal information which sends the PCs off on an urgent mission. Invariably this will serve the Master Computer's own mysterious desig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playing Notes: Literal conversion of Fh-Nth radio communication into sound reveals that thei languages do not contain any vowels. This is reflected in Fh-Nth names. Fh-Nth will only be able to communicate with ordinary humanoids via some sort of translating vocabulator device or a protocol droid. Use of a Fh-Nth fruiting body or fungal mass as a PC would lead to a very unusual roleplaying campa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Notes: Fruiting bodies are aggressive and single-minded in their protection and service of the main fungal body. Only the fact that the fungal bodies totally accede to the directions given by the Master Computer prevents continual genocidal war on Tyn. The fungal bodies are somewhat more rounded in their thinking than their fruiting bodies but are severely limited by their senses and their incapacity for physical activity. The Master Computer is an earnest but cheerful entity devoted to altruistic principles and designs which are often loftier than the comprehension of organic be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skills: Fh-Nth fruiting bodies may have any skills which can be related to the potential well-being of the fungal body. Starship skills will be rare. The fungal bodies may only have skills which do not involve physical movement or use of higher senses. This usually means little more than knowledge skills and specialization of the command skill for coordinating fruiting bodies. (It is unknown but theoretically possible for someone to teach Force powers to a Fh-Nth fungal body.) The Master Computer has an encyclopeadic knowledge and good perception skills, as will be detailed elsew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6. </w:t>
      </w:r>
      <w:r>
        <w:rPr>
          <w:rFonts w:eastAsia="Times New Roman" w:cs="Times New Roman" w:ascii="Times New Roman" w:hAnsi="Times New Roman"/>
          <w:sz w:val="24"/>
          <w:szCs w:val="24"/>
        </w:rPr>
        <w:t>Zhirrz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2D+2/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2D+1/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2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1D+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3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gue:  The Zhirrzh's tongue has many sharp bones inside it, which are used to cut things.  The tongue can also be used as a weapon, with a special toxin coming out whenever used.  The tongue itself does STR+2D damage, the toxin does up to 4D normal or stun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sss* organ:  Zhirrzh have a special organ, the *fsss* that allows them to, once they die, to still remain as "ghosts".  They are anchored to their *fsss* organ.  This means metals cannot be inbetween them and their organs.  They have their *fsss* organ removed at an early age, and placed in special white pyramids.  The *fsss* organ can then be cut again and placed somewhere else, allowing the dead Zhirrzh jump from place to place instantly.  These dead Zhirrzh are called Elders.  Elders are very sensitive to our ways of communication by comlinks etc.  Any communication hurts them *ALOT* and they cannot perform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7. </w:t>
      </w:r>
      <w:r>
        <w:rPr>
          <w:rFonts w:eastAsia="Times New Roman" w:cs="Times New Roman" w:ascii="Times New Roman" w:hAnsi="Times New Roman"/>
          <w:sz w:val="24"/>
          <w:szCs w:val="24"/>
        </w:rPr>
        <w:t>XYRCH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Obr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The Xyrchon have a short, slender build.  They are legless, moving by aid of their powerful muscular t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yrchons have four relatively short arms, all of which tipped with rather powerful claws, which the Xyrchon use for climb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object manipulation.  The Xyrchon have four weak and bloodshot eyes, which are completely non-functional in m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yrchon.  Their smooth and muscular heads have a pair of giant V-shaped ears, a pair of feather-like electromagnetic sensors, as well as a large jaw filled with four rows of needle like tee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ology:  The Xyrchon are carnivorous in nature, eating the cave lice, giant bats, and lizards of their home tunnels.  Due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vercrowding of Orbos, the Xyrchon have developed synthetic meat substitutes that fulfill their nutritional needs.  Xyrch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mostly blind, seeing with a combination of sonar and electromagnetic imaging.  Their sonar system is remarkab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phisticated.  Five pinprick size sound emitters are located on their forehead, and their very large ears act as their per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aratus.  The sound waves used are very tight high wavelengths, and the Xyrchon can cycle up through the frequencies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ference is det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ders:  On Obros, the Xyrchon are ruled by an autocratic dictator, Krjyo This, but he has no control of those that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Xyrchon are rather vindicative individuals, remembering insults for far longer than they could be exp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members of other races.  This long term hoarding of emotion carries over to positive emotions as well; they will rem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s of kindness or gratitude for years.  However, it does take very significant actions of this type to make an imprint o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yrchon, as they are somewhat cold blooded, and not inclined to the softer em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Xyrchon are thoughtful and phlegmatic, seldom taking any action before considering the consequences of their actions.  However, the value they place on revenge and repayment of favors will often make them take actions despite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lization of the negative consequences of that a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Xyrchon are a subterranean race, living in the ancient cave tunneled crust of Obros.  Xyrch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ngdoms rose and fell fairly quickly, pushing along their technological development at a fairly rapid rate.  How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the inhospitability of the highly toxic surface of Orbos, Xyrchon never expanded upward, and because the stars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visible as faint smears at the very edge of their electromagnetic sensors, they never thought to expand off their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this limitation, the Xyrchon soon realized the importance of controlling their population, a goal that ev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ceaseless wars could not achieve.  When the Xyrchon were united by their first dictator, one of his first acts wa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mit each couple to two children.  A variety of sanctions were imposed on violators, eventually including death, as the plan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minishing reserves were strained to far.  Then, the Xyrchon came into contact with interstellar society, and exploded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planet, paying exorbitant fees to get off their planet.  At first the dictators supported this exodus, but as the pop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Orbos sank, they began to at first regulate, and then prohibit travel off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y of the Xyrchon that left the planet found new homes for themselves on worlds across the galaxy, working in all aspects of galactic life, from banking to organized crime.  However, many of the more unwary Xyrchon were duped by unscrupulous spacers, and sold into slavery after paying incredibly high fees for passage. One group of Xyrchon of this type was freed from an Imperial work camp by a Rebel Alliance Strike Team, and has served the Rebellion with distinction since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Mediu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yrchons in the Galaxy:  Xyrchon have reached high levels of various fields of endeavor throughout the galaxy, particularly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and organized crime, where their senses of loyalty and revenge are particularly called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Fourteen years ago, you left me here to die. Enjoy your st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None of their own, but the government of Obros is working on building a design and construction fac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1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1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CH: 2D/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1D/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2/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4/8,  3 climb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  In their natural environment, Xyrchon travel by climbing as a matter of course.  When traveling at their li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te on cave surfaces, Xyrchon never need to make climbing checks.  When in other situations, their base score is doub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climbing che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ory Array:  In addition to their sonar, which makes it impossible for them to experience darkness penalties un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fically designed sonar jammers are in place, the Xyrchon can detect the electromagnetic emanations of firing muscles, allowing them to detect any living organisms.  Strong fields such as those produced by technological apparatus is viewed as being very bright, but not blinding, as they have the equivalent of heavy eyelids protecting that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mory:  The Xyrchon have a phenomenal memory, particularly for interpersonal facts.  They never forget a name or a face, and always remember debts owed, whatever the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