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GALACTIC HOLONEWS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Volume 1 Issue 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ng Convoy F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arkani Sector/Expansion Regions-OuterRim: Earlier this morning, the Barkani Sector Rangers found what remains of the Convoy heading from Dalmus to Poytrir, that dissapeared four days ago, outside of Matos. The convoy was found, and suprisingly the ships where all intact. Oddly enough, only some of the cargo was taken. There was however no sign of any life aboard all seven ships. Sector Ranger Xuxc Tridex spoke to the p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feel that this is definetly a case out of the ordinary. We expected to either find nothing, or wreckage of the ships. Instead we found all seven ships in perfect condition, except for some unusual hull breaches. Inside there was no sign of struggle, nor foul play. There was not a single living being on board, nor sign of one. It looked as if either the crews had simpley jumped out into space, or something had come in, and sucked them out. As we speak, Governor General Gripkul is currently working on arraingments for Imperial officers, and space patrol to come to our a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is also rumored that the Imperials may take interest in the Barkani Sector and perhaps allow it to join their New Order, with that would come the best protection the galaxy has to off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w, as Xuxc Tridex had said that it looked as though something had sucked them out, the biggest talk is that of perhaps a strike by the legendary space leeches. Tales of these creatures have been around for centuries, although no recorded account of one has been made in almost as long. The tales usually involve a small convoy of merchant ships, traveling through hyperspace, and the lead ship suffering a hyperdrive failure. The others drop out with it, only to find a two kilometer long leech, that would attach to the ships hull, puncture it, and suck the crew out. This has all the signs of these attackings, except that some of the cargo was missing. Now we do know that there was foodstuffs, and organic material transported, but we were not informed what cargos were recovered. We'll bring you more updates on this bizzare stage of events as they happ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Larus Ijuj reporting from Barkani Sector, Mat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alaxy's big, but we manage to cover it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