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unds Run Low on Tatoo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atooine: After the recent events involving the destruction of the planet of Alderaan, and the Imperial Battle Station, code named the Death Star, Tatooine's local economy has been severly hurt. In fact, it's getting so bad, that rumors are the local officials are about to take a loan from Jabba the Hutt. If this were too happen, the capital city of Anchorhead, would be drastically changed. Other smaller cities, and residences, would be affected too, but not as bad. In fact the city of Mos Eisley may even be hurt more than Anchorhead. As I was in the two cities, I had the chance to intervue a couple of people, here's what they had to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uher the bartender from Challum's Cantina, in Mos Eisley- " Well personally, I couldn't care less, Jabba having lots of control over the big cities?? Stang, what'll that do?? He already does pretty much. No either buy a drink, or get outta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grin D'ian, leader of the band Figrin D'ian and the Modol Nodes- "Hmmm, well ya that could be bad, then again, Jabba does know how to through a GREAT party, and he LOVES gambling. Why not, alth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esub Sirlin, Mos Eisley resident- "I'd be awful, Jabba has NO morals. He'd have this city, and anchorhead run over in a week! I'm telling you, if he comes here, I'm leav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phant Mon, a trusted avisor of Jabba- "I really don't think everyone has anything to worry about. At this time, Jabba's concetrating on getting revenge with a few certain smugglers, and wouldn't even have time to bother the c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llum, Wookiee owner of Challum's Cantina, better known simply as Mos Eisley Cantina- "Nrrrrugh Hurrrhgh Ahhhrhrghgh Ourrgrughrgrhroia"  Translated- " I really don't care, whatever they do, it can only help buis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maw Nadon, Ithorian resident of Mos Eisley- " I think it'll be good for Jabba, but bad for the city, of course it's not as if my opinion mat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Imperials have asked Emperor Palpatine for a reported two-hundred and fifty thousand credits, if they don't recieve at least half of it, within two weeks, they'll HAVE to borrow the money from Jabb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have more on this as the situation devel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Tatoo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