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hurrian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Hithur have always had high technical abilities which enabled the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ld tools to enable them to survive and become a dominate species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 of two. In two thousand P.A., the Hithurr lived on their home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Hith, dominating over the other sentient species, the Strath, this wa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 similar to that of our Earth now, except that the Hithurr had develo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vanced walker technology and had begun work in the fields of advanced A.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robotics. The Hithurr were able to settle the other habitable plane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home system, which is simply called Hith II in 1234. This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plished through sleeper ships which carried their passenge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yogenic chambers until they reached their dest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ext big leap for the Hithur occured in 1003 P.A., in this year, the R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 was colonized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use of jump ships, these ships were able to surpass light speed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rt time by using huge shield generators to deflect particles and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es of batteries to hold the neccesary energy. These ships reached Rav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me, where they dropped off their engineers and settlers, then they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ge solar panels to reenergize the batteries and head back to Hith.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y, the Hithurrian Empire now consisted of two systems, but had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s, three were colonized in the Hith system and two in Rav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hurr then had a civil war which lasted from around 600 P.A. to 567 P.A.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was the year in which the Hithurr learned of the existenc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s. There were some brief skirmishes between the two races that occu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Ravon system for around a hundred years, until peace was fin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ched in the year 452 P.A. The two races opened their borders to each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began to agree to trade agreements and such, although a formal alli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ld not come about for another four hundred and fifty years. The Alli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ld be formed after the Hithurr learned of the existence of Nexus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ndalar. Nexus was found when one of their research teams found the Hithu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year 233 P.A. and trade and research agreements flourished. Nex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ld become one of the main places that Hithurr and Human would meet a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cuss things as Nexus was a neutral planet in many galactic affairs.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21 P.A., the Hithurr sent a diplomatic ship to talk to the Shandal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ping that they could achieve a peaceful agreement with the r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fortunately the ship was destroyed as soon as the ship reached the 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 of the Shandalar. This forced the Hithurr to begin think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ture and about preparing for warfare, they knew this would requ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ources and so they began talks with the Human empire, and in the yea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0 A, after 5 years of talks, the humans agreed to an alliance. The Hithur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Human empire disappeared to be replaced by the Alliance. During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asion attempt at Fraxus in 13 A, the Hithurr were able to test their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 for the first time in real combat and found them to be all tha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eded them to be. In the second invasion when the battle was fough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hurr claimed soil in the Ravon system, the Hithurr fought with a venge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blood lust that seemed to overtake the whole fle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at deeds were done on that day, probably the greatest being the sacrif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Avenger. The Shandalar's massive dreadnought was barreling down u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Fleet, it's massive shields impenetrable to almost everything. T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enger, weakened and almost destroyed, turned from the fighting and ram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self into the front of the massive ship. The ship's shields were br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wn long enough for the fleet to group together and attack the shi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ing it into pieces. After seeing their flagship destroyed,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ndalar ships began fighting less and less effectively from the fea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d overtaken them and so in the end, the Hithurr were able to claim vi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ver the Shandalar. Since this time, the Alliance have been rebuild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about to take the fight right to the Shanda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Hith system consists of a sun much like ours, but a little larger,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five planets orbitting the star.The first two are uninhabitabl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rd, Hith Prime, is mostly grass land with almost all water undergrou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ge reservoirs, the gravity is about 165% of the standard. On Hith Prim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re the Hithurr and the Strath developed. Strath were larger and stro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 the Hithurr but the Hithurr were smarter and developed weapons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 the Strath enabling the Hithurr to be on the same or better ground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came to warfare. The two races coexisted although the Strath's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eeding levels kept themthe minority on the planet, allowing the Hithur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ome the main force. The Strath now are a member race in the Alli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ling the conlony on Hith V after the Civil W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h I-Scalding tempatures, desert, no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h 2-Gas giant, uninhabi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h 3(Prime)-Grassland, Hotter than galactic standards, 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vity,Hithurr and Strath, plus number of  herbivoric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h 4-Type 2 atmosphere, Temperate, Normal gravity, Mountainous, no sap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e, colonized by the Hithurr for it's resour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h 5-Type 2 atmosphere, Cold, Normal gravity, Mountainous,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lcanoes, no sapient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rath control this world after the civil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wo R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Hithu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Hithurr look like humans, except that they are shorter, generall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oader, and are more technically minded than humans. The Hithurr as s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 are very technically minded, and so they tend toward occupation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ch their technical skills can be of some use. These include engine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ians, repair men, basically, they generally pick an occupatio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tches their highest rating technical skill. The race as a whole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violent, but they will become so if they feel that they have been ta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vantage or have been struck at first. Every Hithurr is trained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skill when they first reach the age of ten. They continu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velop this skill as an apprentice, studying under a m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ribute dice: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-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-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-3D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-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-2D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-3D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renticeship-Every Hithurr begins an apprenticeship to a Master at the 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en and continues and until he is an adult, which is around 18 years 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represent this training, every Hithurr created is allowed to star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2D of skill dice to place in any one technical skill or to place 1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wo closely related skills,suchs as blaster repair and armor repair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's master was probably a weaponsm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nse body structure-the Hithurr get +1D against physical damage and 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ainst energy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due to the fact that the heavy gravity on their homeworld ma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hurr's bones and flesh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-9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-1-1.7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rath are a large insectoid race that also evolved on Hith, this r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apted to the gravity by developing thick exoskeleton. They have pinc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tead of hands, which means that they cannot us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 and technology made for humans. They have eight limbs and so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tually an arachnid race instead of insects, although most people just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 under the title of bug. They use the top four as humans do arms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use the bottom four for movement. Their heads have short attena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ow them to communicate with each other silently. They are also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rete a chemical substance out of their back legs that other Strath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ribute Dice:1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-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-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-2D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-3D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-3D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-1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ncers-Str+1D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ur arms-The Strath have four upper appendages and so are able to mak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ra action a round without pena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enae-The attenae on top of a Strath's head allow it to communicat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Strath by using chemicals which are secreted by the attenae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cked up by the other Strath's attenae as the two pairs of attenae ru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ainst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retion-The Strath can let out a chemical from their two back leg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other Strath can pick up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y Fa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rath cannot use any human made weapons, they have overcome thi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veloping blasters where the one of the limbs on the lower set of u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ndages hold the weapon while the limb above that one squeezes the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rtion of the laser. The back portion of these lasers contain pres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 that act as tr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11(walking on all eight legs adds a +2)/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rath use technology made by others and then specially modif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s for use by their pincers, this leads to them having faster respo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me, they can handle two different sets of controls at a time. It also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sometimes the ships will have a smaller cr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hu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Hithurr have numerous technologies, the most used is the exoskele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ology which allows outsiders to move around more freely on Hith Pr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out a supporting exoskeleton, outsiders s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-1 to Move, -1D to Dexterity, and -1D to Strength for everything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mina and resisting damage. If an outsider moves around without exoskele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at least six months, then they get used to the gravity and are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 freely. Hithurr, and others who have gotten used to the gravity of H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me, g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+1 to Move, +2 to Dexterity, and +1D to Strength after they leave the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lasts for about a month unless the person works out constantly while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other technology that the Hithurr use are their giant walking war machin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are giant humanoid vehicles equipped with numerous weapons and su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allow them to blow away most structures with ease. They have around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erent versions of these walking terrors, and one of them is modula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be taken apart and equipped with new weapons easily, allowing it to ada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almost any type of battle field cond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 technologies are mainly slugthrowers, including rail guns, gyroj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, and normal firea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nce the Alliance, Hithurr troops have been given the option of hav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 blaster, but most have stuck with the weapon their people m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ling cla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Hithurr are ruled by a King or Queen which oversees all facet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verment. They were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mmander of all Hithurr forces, but that repsonsiblity has been give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upreme Commander of Alliance For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yrojet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Firearms: Gyroget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500 A.C., 6 pack ammo-50 A.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75/15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yroje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Firearms:Gyroje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750 A.C., pack of ammo-100 A.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150/300/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yrojet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Missile Weapons:Gyrojet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500 A.C., individual ammo-200 A.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3D to blast radius of 5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10-250/500/1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il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Firearms:Rail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1000 A.C., Belt of Ammo-200 A.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3/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100/25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so use a number of vibroweapons and normal melee weap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