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5 yrs after SW4 / OuterRim Terri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runk Found Dead in Car W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igel Hoolik was found drowned earlier today in a car wash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aceport.  Police are baffeled by this death as Nigel who was a local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go figure" bar and grill was said to have no enemies.  Prelim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orts indicate that some form of restaint was used on the body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ath.  Witnesses are still being questioned but police are eager to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rivers or passengers of a light blue wanderer spee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his _murder_ recently occured in my game.  Nigel was 'hired'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iver for the tour bus (open topped thing) the characters rented but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econd near miss in the trafic the players became suspicious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cided to ask him to stop and when he didn't they forcibly removed him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eat and sat him down in the back of the van, fastened his seatbel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nt on thier way.  He promply fell asleep on the back seat and when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cided they should wash the van (guess who had a vomit..) well they for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Nigel was asleep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