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bba the Hu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Hu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ien species 5d, bureaucracy 7d, bureaucracy: Tatooine Government 9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siness 6d+1, cultures 4d+2, intimidation 7d, languages 4d, l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forcement 4d+1, law enforcement: Tatooine 9d, streetwise 9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: Jabba"s Organization 1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 8d, command 8d, con 7d+1, gambling 7d+2, persuasion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6d, lifting 6d, stamina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Resistance:  Hutts have an innate defense against Force-based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ipulation techniques.  They roll double their normal PER to res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tts cannot learn Force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P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SP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THURAH COR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Skathelon Crime L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X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laster 5D, Dodge 6D, Brawling Parry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KNO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7D+1, Bureaucracy 6D, Business 6D+2, Busin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iminal Organization 10D, Intimidation 8D, Law Enforcement 6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ary Systems 6D, Streetwise 8D, Value 7D+1, Willpower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CH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mmunication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: 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argain 8D, Command 6D, Con 8D+1, Gambling 6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estigation 6D+1, Persuasion 8D, Hide 6D, Search 5D, Sneak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rawling 8D, Swimming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ECH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molitions 3D, Security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ecial Abilities:  See Skathel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orce Points: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rk Side Points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haracter Points:  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sonal 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Juthurah tends to always have an E-Web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ar at hand, and because of his great size and strength, h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 it without any mounting.  In addition, he usually carri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ir of heavy blaster pistols concealed in his voluminou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gh quality rob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Oth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Juthurah is the master of a small criminal empire, which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les from an underground dwelling, located beneath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rnt out, uninhabited urban ruins on Mithkur 3.  This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ludes around 40 light freighters of various configu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ined primarily through foreclosure on loans, numerous piec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l estate throughout the sector, but concentrated in the Yae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um (from which Juthurah runs any number of crim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tivities), a mid sized Raveweed husbandry and refinement pla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 small battlefleet containing a fair number of snub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light cruisers (starfighter scale), as well as a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ified Panther Cruiser.  In addition, Juthurah has a per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tune worth almost 12 million credits, much of which is tie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his criminal investments and personal luxury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ace:  Skathelon     Sex:  Male    Age:  1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ppeara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gt: 43 feet total length, upper body 11 feet tall. Wgh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1 tons. Eyes: Yellow, slit pupil.  Hair: None. Notes: Some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vier than most Skathelons, even including those that reach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gust l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lothing:  flowing, hooded robes, of exceptionally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ality usually cover Juthurah's upper body.  In addition,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expects violence, he will wear a heavy blast jacket undern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ose robes.  As the robes tend to billow quite a bit, an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s of Juthurah's girth are usually distorted by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ready great size, so the presence of jacket often pa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noti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etainers, Henchmen, and associates:  Juthurah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rounded himself with a criminal court containing many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adliest cutthroats and gangsters of the Yaeger Imperium. 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, few truly qualify as Juthurah's friends, with the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ception of Ukuthras Amk, a Kumidai who owes Juthurah a deb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titude, and Slis and Tsukas Amir, Juthurah's Asber assist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other habituates of his court include such the no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uggler Hemras Kal Atiba, Shiva Istel, the deadly bounty hun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RAS, the Peltast droid turned assassin.  In addition to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mous and deadly individuals, any number of smaller fry of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end on Juthurah's court, a place known for it's entertai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rigue, and employment opportunities.  In additio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ests and hopeful part time employees, Juthurah's court is 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a motley collection of permanent deniz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In addition to Juthurah's personal bodyguard (eight Dur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ansmen), there are around fifty other gunmen and guard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thurah's lair, mostly Krants, with the occasional human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alien.  There is a fairly large kitchen staff, and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a number of entertainers, including one of the galax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atest floatboxing teams (who take on all challenger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neral amusement of the cour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mmon Haunts and Habitues:  Juthurah seldom leaves his l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cept for business reasons, traveling often to Skatho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ccasionally to virtually every other world in the Yae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u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istory:  Once a mercenary and petty thug in the emplo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earlier crime lord, Juthurah slowly gained wealth and pow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izing control of the organization after gunning the old b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wn.  His takeover was bloody and brutally effectiv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thurah quickly made it clear that slavers and smugg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ing out of the Imperium had to clear things with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fter anonymous tips to the authorities cleared out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complying, Juthurah began expanding out into other crim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ntures, including prostitution, gambling, assorted cons, lo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rking, extortion, violent crime and labor unions. 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olvement in these areas has occasionally led him into confli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the Al Ast Consortium, though not yet to the exten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rfare between the two has become unavoidable.  Both par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lize that warfare would cut into profits and attract expen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 attention, and therefore are doing their best to av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, without appearing w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sonality:  Unlike his predecessor, who allowed himself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llow in hedonistic pleasure, Juthurah retains an a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est in the day to day operations of his organiz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ly keeping track of things like all smugglers runn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argo carried, their frequencies of Imperial entangle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suchlike.  He also is quite aware of the numerous pl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rounding him, and makes sure to put an end to them when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t serious enough, occasionally by himself, but often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clansmen bodygu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 Quote:  "Ssssso, you have losssssst another arms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ssshipment?  I believe that our asssssossssciation issss at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Juthurah's Guards.  Despite his confidence in his per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lities and the loyalty of his elite bodyguard, Juthurah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a large number of troopers on the payroll, to provi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nonfodder in case one of his rivals attempts a full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ack, and also to keep out the more annoying and less cap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mbers of general socie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