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 TYPE: Flechette Launcher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XM-19  Flechett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Flechett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 50 "shell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2,000 [50 per 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 4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 5-25/100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 5D/4D/3D (*speci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 .5/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The principle behind the XM-19 is simple, each round is a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cked with 30 durasteel slivers.  The shell discards after laun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ming a large cloud of lethal slivers.  The slivers are particul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adly as they can fragment on impact.  These micro-fragmen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 to remove, even by the most skilled of medical droids. *(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ame terms on a roll of  5 or 6 on the wild die damage is DOUBL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XM-19 works only on UNARMORED targets. If a target has at least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s physical, armor on an area, the hit does 2D stun damage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arding semi-armored targets, use the hit location t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termine the eff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VEJOY'S COMMENT:  The XM-19 is a particularly vicious anti-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. Originally designed for hunting, this weapon found favor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ot gun in the CSA.  This weapon has also found its way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ds of many swoop gangs and slavers as a terror weapon.  The XM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completely useless against armored targets, like Stormtrooper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unty hunters.  This is the sort of weapon that no self-respe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dventurer would ever 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 TYPE:  Chemical Slugthrower Rifl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AR-50 Vulcan 5.5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Fire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2, 30 round magaz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1,500 [75 per 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3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5-25/100/250 [explosive rounds]  10-50/200/500 [sabot round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5D [explosive rounds] 3D+2 but reduces armor by 2D [sabot round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The  AR-50 is a multipurpose weapon.  With two magazines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s explosive rounds  and sabot rounds.  The AR-50 can be fi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and includes an LCD readout of ammunition remaining. It also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e linked to the "Cyberbrain" sensor helmet, with no extra equipm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is mode, it gives a warning tone when 5 shots remain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azine.  The only weakness is that the sabot isn't "armed" at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nk range. (in game terms, the sabot rounds does 2D+2 stun damag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anges under 1.5 Meter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VEJOY'S COMMENT:  The Vulcan is a good rifle.  It is the clos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ng to a blaster, when you can't get a blaster.  The Vulcan is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space or planetside, however, it can't be fired underwater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lmet link is a great strength.  This thing has saved my butt,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an a couple of 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TYPE:  Chemical Slugthrow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DEL: Gleck-17  9m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Fire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700 [50 per cl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 3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 2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The Gleck-17 is a close range weapon with terrific power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leck has been vacuum sealed and can safely be fired in space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lso equipped with recoil springs for zero gee environm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VEJOY'S COMMENT:  The Gleck is a real hand-cannon.  At point bl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, it can hole ST armor.  It is perfect for hand to hand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crowd control, as its flash and noise are quite noticeable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es lack at long range, and the user should remember that fact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advantage is that its poly-carbon construction and un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mmunition make it almost undetectable by some weapons scann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 TYPE:  Anti-Walker Recoilless Rifl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Cracken A-6 "Splut Gu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25-100/20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The A-6 is a single use heavy weapon, designed to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ATs.  The weapon fires 4 shaped charge warheads in a single bur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ed to punch a hole  in a walker and fill it with plasma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-6 works equally well against massed troops, armor, bunker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troopers. The A-6 is wire guided and the firer must keep lo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to the target until impact.  Note, due to the backwash, the A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 not be fired in an enclosed area. (in game terms, 4D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 concussion damage to firer and anyone near)  The A-6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ury-rigged weapon, use at own ris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VEJOY'S COMMENT:  The Battle of Hoth taught us one thing:  Wal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the one enemy of ground troops.  Gen. Cracken and I, came up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weapon that will even the odds.  The A-6 is not a "safe"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nly thing that can be said is that the firer should NOT fire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 enclosed area.  It takes a lot of courage to use this weapon;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 exposed to walker fire while the projectile tracks.  I am sa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the losses in these new anti-walker units and I hope to com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ith a "fire and forget" version very so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TYPE:  Portable Rail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Igon-Stance vt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Firearms:  rail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 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 4, (not classif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/3/10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 3-30/5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 3D/4D+2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The Igon is the finest in portable railgun technology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gon uses two small electro-magnets to accelerate small durast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llets to great speeds before launching them.  The rail gun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pack/gunmount unit with HUD goggles.  The gunmount allows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one to carry this heavy weapon. The Igon can fire 1, 3, or 10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sts.  (in game terms, the Igon is +1D to hit, however it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quires a strength of 3D+2 to even use.  Under 5D strength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rer must make a stamina roll every hour to carry the unit. The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d bulk of the unit reduce the move by 2 and the dodge by 2D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VEJOY'S COMMENT:  The Igon is a great new weapon, if you'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okie. Most people would be advised to mount this thing on a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However, its stopping power puts it almost on par with the E-we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added bonus is that The Igon is not yet fully classifie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.  The backpack accelerator is still "legaly" a portable 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t.  A loophole I hope all good rebels will put to use. All in a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a good weapon, but I wouldn't want to march cross countr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Tagge Gravitech's Airblade 1000 Patrol S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 (pilot, gunn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sengers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0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ed Code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 Strength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s: 1 forward-mounted laser cannon (FC 1D/DC 4D) operated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ilot; 1 repeating blaster on a front-left-right swivel (FC 2D/DC 3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led by the 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ight Ceiling: 1 kilo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Tagge Gravitrans Airblade 1000 has recently been replaced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quicker and better-handling Aratech 74-Z Speeder Bike.  However,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wo-seater patrol sled remains a valued part of most provincial Imper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rsenals.  Its two cannons and stronger chassis--along with the lar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go capacity and higher altitude range--contribute to the Airblad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ersatility, a must on the backwater worlds where it tends to see serv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 an astonishing variety of situations.  The sled's enclosed pilo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unner stations provide the equivalent of Medium cover (+2) to both cr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embers.  Some Airblades have been sold to planetary law enforce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gencies for uses in crowd control and patrol operations: on th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dels, the repeating blaster is often replaced by an anti-personnel ri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n (FC 1D/DC 6D stun on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Kuat Arms Corporation's Pulse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ulse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: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60 (20 clust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2050; 25 (std. power pack); 45 (cluster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4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ange: 3-30/100/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5D (single-shot), 6D (double-shot), 7D (triple-sh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Pulse Blaster Rifle is an older weapon used back in the heyda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Old Republic. It has three firing modes: one-shot, two-shot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ree-shot. The weapon's recoil catches up with you on three-shot mo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ut this is compensated for with heavily increased damage. Each pull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trigger releases the number of shots indicated by the firing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Pulse Rifle holds either two standard power packs at once (if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ne standard pack is loaded, the Ammo is 30) or one cluster power p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luster packs were designed by Kuat to speed reloading times, but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ery hungry of power. The rifle will not fire with a cluster pack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nless it is in three-shot mode, effectively reducing the numb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le shots to 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ame Notes: Increase all medium and long range shot difficulties by +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hen on three-shot mode to simulate the heavy recoil. The rifle co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ith a standard scope and stock mounting (adds +1D to firer s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tal). One cannot "spray" an area with this weapon, as is possib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epeating blasters (see Mike Soulier's house rules on the FTP site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pray fire), because the gun can't fire on full au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e is the lighsaber components that somone sent 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cell, handle 10-12" long, faceted jewel(1-4), energy lens, fl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erture, superconductor--normal stuff for Star Wars.  Blasters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ilar or identical com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Graded-Output Custom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all, none, patch-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laster Rifle (heav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s: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20, modified by selected damage level (GM to arbitr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add up the pieces, steal 'em,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hard to say, it will be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damage-setting dependant: 4@3D, 3@4D, 2@5D, 1@6D, 1/2@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0-2/3-30/90/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selectable: 3D or 4D or 5D or 6D o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AME NOTES: This weapon was made by pasting together many of the pie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isted in my other post (and then some). It is bulky (light repe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laster) but not too long or too heavy for personal use. There is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using for many of the different parts and modu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slide-switch determines power output of the weapon.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refore ranges tfrom 3D to 7D. Safe Fire Rates are reduced at hig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wer settings. (addition of a refridgeration unit would fix this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ake the weapon to massive). Power consumption is twice normal at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vels 6D and 7D. Blaster gas has to be replaced 2X as often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Fire Control works by the user "selecting" a sensor-scan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arget. This counts as one action, but need only be done once fo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arget. The data-pad can only store one target at a time. A coml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ttached to the data-pad signals a frequency-linked comlink worn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ser when the weapon is pointed in appropriate direction. This targe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ystem is limited by: comm frequency jamming and the quality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-Form Scanning Modu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note: this is a powerful weapon, being both damaging and h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arget acquisition. HOWEVER, these are more than off-set by the weapon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rawbacks: reduced fire rates at high power, increased power and g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ption, an "action" required to store a target, and jamming senstiv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ulk also should be a consideration in close-quarter fights. Lack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oper housings means the weapon is frag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Modified Gee-Tech 10-ga double barrelled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laster (heav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  (do *NOT* use hit-location tables!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: sawed-off blaster   ("cocking" takes one a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,R,X for original; *very* common on invisible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1-6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0/0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: 7D/4D/3D (at long range, the shot is wide enough to hit 2 or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argets for 3D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is *the* most popular and widely-used modified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available. It is especially common among the criminal ele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ing easily concealable (0.45m) and very damaging at close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ly used in facilitating heists, extortion, "object lessons"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 kind of organised crime-related violence. Along with a tre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at, of cour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is weapon fires an enhanced blaster bolt out of a shorte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rel with multiple-focal point crystals. A diffusion shutter i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reate the "coning" of the blaster bolt. This unconfined b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nuates quickly with distance. However at close range, the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t can be devastating. Do *NOT* use hit location tables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(except possibly at point-blank range). To reset the dif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er, a sliding lever is placed along the bottom of the bar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us, this weapon must be "cocked" after each shot. This counts a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hile it has been modified, the modification requir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rt and careful workmanship. Typically only availabl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isible market  weapon "repair" specialists. Should players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e one they will need: the Gee-Tech 10-ga blaster, assorted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ols (power shears, arc welder, plasma spot welder,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, and about 16 hours), and a Difficult Weapons Repair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taining appropriate parts and expensive power-tools may b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ly. Add to difficulty if missing some tools or parts. D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essive work and spare parts required, this is *not* a jury-r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iling the roll upon creation, however, will have potentially leth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sults (GM discretion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e are some of the general modification that have to be d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The power output regulator must be replaced with one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epeating Bla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High capacity power cabling must b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The barrel must be sawed at 2/5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Create four "multiple-focal point" crystals by filing just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focal point on both sides of each cryst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The four focussing crystals must be carfully placed .124m from emmi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A diffussion shutter must be manufacured and placed 0.06m from the cryt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Shutter should be triggered by pulling of the trigger. Ret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rigger assemb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A sliding level must be attached to reset the diffusion shu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* Open emitter valve by 0.002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</w:t>
        <w:tab/>
        <w:t>Plasma Sword - The elven version of the lightsa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>PLASMA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</w:t>
        <w:tab/>
        <w:tab/>
        <w:t>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</w:t>
        <w:tab/>
        <w:tab/>
        <w:t>Lightsab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:</w:t>
        <w:tab/>
        <w:t>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</w:t>
        <w:tab/>
        <w:tab/>
        <w:t>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</w:t>
        <w:tab/>
        <w:tab/>
        <w:t>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</w:t>
        <w:tab/>
        <w:t>4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  <w:tab/>
        <w:tab/>
        <w:t>If an attacking character misses the difficulty by more than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then the character has injured him or herself with the plas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</w:t>
        <w:tab/>
        <w:t>These swords project a fixed length jet of plasma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handle which projects outwards for a short distanc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oming rapidly back together and then graually down to a f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oint at the end of the blade where it returns back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enter into the handle.  All plasma swords have a multihu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blue blade which coalesces up the blade in a flowing mo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Unlike lightsabers, the blade has a small weight to it, g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it an appreciated balance it can also parry other weapon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it cannot deflect blaster fire or force lightning.  The e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guard the plasma sword's construction as closely as the Jedi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with the lightsa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FF OF 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[unknown; alien artifac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omabt laser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ILL: Blasters: Staff for ranged effect; Melee Weapons: Staff for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comb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110 (rechargable, no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[unknown; typically Not Available For Sale or scale for your 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[typically Not Available for Sale or scale for your 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4-30/90/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0/1/2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: 6D/3D/2D/1D for laser, STR+2D+1 for melee attack (mostly du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ngth, but also due to shape design and to bul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Staves of Re are 2.25m long, 0.04m in diameter and mad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-weight metal alloy [as yet unidentified]. However, the Staves ar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rong and durable. Treat as having a structural strength of 4D+2. The Sta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re "spoon" or "scoop" shaped at one end (.2m wide) and have an ov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ulge at the other end (0.08m in diameter). The oval bulge is in fac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uard sheath for the laser and splits open when the laser is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ves require two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laser must be activated (allowing the guard sheath to sn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pen and the capaciter to charge for 2 seconds) before firing.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unts as one action. The laser bolts are extremely high-energy 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adiation with an orange-yellow colour for easier targeting. The forc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direct hit has such an impact that live targets must make a Mode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X roll to remain standing or be thrown 2-5 metres, possibly sustai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itional damage. The laser also has a small blast radius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Staves are effective melee weapons, being able to take ex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unishment in combat and delievering powerful blows due to the length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ff (lever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ONICS WEIRDING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Enhanced Sonics Focussing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Sonics Weirding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 [others possibl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ILL: Blaster or equivalent To Hit; Voice Modulation (PER skill)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100 (power pack can be replac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ST: [typically Not Available For Sale; otherwise depend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dventure/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VAILIBILITY: [typically Not Available For Sale; otherwise depend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adventure/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7-30/50/100; dangerous to use less than 7m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DIFFICULTY: M/D/V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: base of 2D/1D/0D/-1D for blast radii of PB/S/M/L; add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ccording to Voice Modualtion skill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0/1-2/3-4/5-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eapon concentrates, focusses, and enhances the voice of the 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urns it into a highly concentrated "beam" of sonic forc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consists of a microphone at the mouth, with a neck-anchor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crophone is connected to the hand-held weirding module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cuum-insulated high fidelity sonic transmission cable (Heroic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lace or repair) that runs down the arm to the weirding modul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rding module requires only one hand and is aimed similarly to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"guns", although some small circular wrist motions are neces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or full eff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Wierding Module works best if a constant-frequency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used to prep the device and then a sudden sharp sound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erent frequency(ies) is used to trigger the sonic burst. (E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owwwwwwwww--DIIIB!" :) Proper Voice Modulation is very difficul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ter and will greatly effect the amount of damage infli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s with good Command, Persuasion, and Con skills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le to use this weapon well due the mastery of vocal commun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is often necessary in these skills. However, the new Per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ill "Voice Modulation" is used with this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hile most easily used at shorter ranges, it can b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ively at longer ranges in the hands of an expert (see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). Due to blast radius effect of this weapon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xtremely dangerous to use at very close ran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o Hit: use blaster skill or a similar skill to "hit". See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ifficulty for difficulty numbers to hit. It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determined where missed shots went, due to the high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potential and blast radius of this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o Damage: roll Voice Modulation and apply roll to following tab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Skill Roll</w:t>
        <w:tab/>
        <w:tab/>
        <w:t>Dice Added to "Base Damage" at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  (based on no wild die)</w:t>
        <w:tab/>
        <w:tab/>
        <w:t>Blast Radi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1-5</w:t>
        <w:tab/>
        <w:tab/>
        <w:tab/>
        <w:tab/>
        <w:tab/>
        <w:t>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6-10</w:t>
        <w:tab/>
        <w:tab/>
        <w:tab/>
        <w:tab/>
        <w:tab/>
        <w:t>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11-20</w:t>
        <w:tab/>
        <w:tab/>
        <w:tab/>
        <w:tab/>
        <w:tab/>
        <w:t>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21-30</w:t>
        <w:tab/>
        <w:tab/>
        <w:tab/>
        <w:tab/>
        <w:tab/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31-41</w:t>
        <w:tab/>
        <w:tab/>
        <w:tab/>
        <w:tab/>
        <w:tab/>
        <w:t>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every 10 above 41                     +1D bo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the extreme power of this weapon at high rolls is intentional,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 below. It is expected that most users familiar with this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 do no less than 6D damage in a direct hit, with 5D/4D/3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last radii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due to the power of the Jedi to control their body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cisely, Force Using characters may add their Control dice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ice Modulation Skill when rolling for damage. However, this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t as an extra action. Concentration, Enhance Attribute, Enh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, and Enhance Coordination may all be used to enhan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fficiency of using this weapon, both in terms of Hitting *an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. Therefore, this weapon becomes a powerful weapon in the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f a Jedi, or group of Jedi, although not by intentional desig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