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(After ROTJ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ocation Class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 Volume ? Number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 INCOMPITENC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R efforts to passify Imperial Military forces in &lt;LOCATION CLASSIFIED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 to have run into some troubles. Reports of Rebel Incompiten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bbling have been circulating. We spoke to Desharik, a Swoop Racer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net &lt;LOCATION CLASSIFIED&gt;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Yeah right, we were just in the bar like and den dese guys all c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d picked a fight, there was these two green wunz wot waz calling u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key boys and stuff and then wivvout any provoco.. provocaa.. anyf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 Saboteur kid threatened us all wiv a grenad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ensitive military opertions have not been helped by rumou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ing in mission briefings and it seems that one mission in partic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ed like turning into a firefight in the bunkroom were it no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ly intervention of Jedi Knight Llandar Starli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e asked Admiral &lt;NAME WITHDRAWN&gt; for an official Imperial Stat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is matter-he held his head in his hands and moan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They managed to get TWO Death Stars?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