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8. Sesheyan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8. T'sa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Wer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Sath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Zythot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Shinguz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Skathel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Strat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 Oranguta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 Protea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8.</w:t>
      </w:r>
      <w:r>
        <w:rPr>
          <w:rFonts w:eastAsia="Times New Roman" w:cs="Times New Roman" w:ascii="Times New Roman" w:hAnsi="Times New Roman"/>
          <w:sz w:val="24"/>
          <w:szCs w:val="24"/>
        </w:rPr>
        <w:t xml:space="preserve">The Seshey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2/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0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1/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2/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0D/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2/13-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Structure (Subsequent 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esheyan Species stands approximately 1.7 meters from the ground, and are humanoids only in the broadest sense of the term.  Spheroid, bulbous heads adorn their bodies, encircled by eight small eyes and capped by large, pointed ears.  These evolutionary extravagances afford the species a 360 degree field of vision and twofold the hearing range of the human spec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ing them to a constant awareness of their surroundings and those surroundings' inhabitants.  The Sesheyan body frame, that section consisting of bone, is light, however they are additionally muscular, allowing them to be both a species of speed and of strength.  Great wings spread from the Sesheyans' backs, and a long tail with an additionally expandable wing of its own provides stabilization while in flight.  While airborne the Sesheyans may maintain a speed of as much as five times their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bility (this is relative to wind currents, how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standards of all starfaring species, the Sesheyans remain as yet in an aboriginal stage of cultural and mental development; all technology and all other species remain a mystical wonder to them.  Of the Force they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nor does any other lifeform native to their homeworld; a world which was thrown into severe upheaval when the starfaring species arrived. Of this world the Sesheyans are the supreme hunters, this being what a large part of their culture is based upon.  Because of this all Sesheyans, at the time of character generation, receive a +1D bonus to any form of  han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nd combat (Game Master or player discretion) as well as any additional form of weapon involved martial combat, provided the weapon is appropriate to their special circumstances (in the majority cases Sesheyans will not have access to vibro-weapons or similar technological innovations at the time of character 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ough these same Sesheyan hunters maintain an outward appearance of confidence and power, in truth they struggle to remain bold in the face of so many magical and frightening things, not discluding starships and charg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 xml:space="preserve">The T's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3D+2/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2/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2/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2/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Structure (Subsequent 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ven while at complete rest, the T'sa remind any onlookers of one simple overall characterization of their species: speed; fluid motion; constant activity.  The act of motionlessness, however, is an act that is nearly impossible for the T'sa to accomplish.  Averaging 1.4 meters in heigth, the T'sa are lightening-quick physically, with a mind just as capable and just as quick.  Sleek, with a reptilian form and the legs of a runner, the T'sa are armored by a fine covering of interlocking scales, providing a modic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natural protection.  This equivocates to a 1D armor resistance to both physical and energy damage.  Additionally, the extreme speed of the T'sa grant them the Dodge skill at +2D (above their dexterity die code) at the time of character gen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sa are well liked by all semi-virtuous species of the macrocosm, displaying a childlike exuberance and motivation that often spurs others to action as well as friendship.  Much of their emotion is expressed through their eyes, regarded as exotic and beautiful by many galactic species.  The T'sa evolved on a world paralleling the prehistoric era of the Core worlds, and, spurred on by an innate and undeniable curiosity and lack of patience, they eventually established a star-spanning society.  The T'sa, though, are motivated by a simple desire to discover what lies in the next star system, rather than greed, power, or expansionism.  Everything which they do they do quickly; always on the move, always asking questions, always seeking answers; though often misunderstood, a T'sa is nonetheless eager to please and make fri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0. </w:t>
      </w:r>
      <w:r>
        <w:rPr>
          <w:rFonts w:eastAsia="Times New Roman" w:cs="Times New Roman" w:ascii="Times New Roman" w:hAnsi="Times New Roman"/>
          <w:sz w:val="24"/>
          <w:szCs w:val="24"/>
        </w:rPr>
        <w:t xml:space="preserve">The We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1D+2/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2D+1/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2/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3D+1/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1/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Structure (Subsequent 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Weren are a species unlikely predisposed to discretion; on average they stand 2.2 meters, covered in a thick fur which ranges the gamut of shades between black and off-white.  A great mane of hair flares from their heads, a proud and prized symbol of all Weren people.  Their thick fur conceals a powerful, muscular form, only hinting at the large arms beneath and the paws attached.  Their fingers are each individually arrayed by wicked claws capable of delivering considerable damage (Strength +1D+1), making even unarmed Weren particularly formidable op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various Weren societies are yet in an aboriginal stage of development, at least in relation to other starfaring species.  The more recent social and scientific developments include the printing press, the flintlock, and the scientific method.  These developments, however, are insignificant; the true forte of the Weren is war.  Philosopher-warriors, the Weren ar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hotomy of enlightened scholars and noble savages, combining the two ways of life so as to effortlessley debate with words at one moment, and with claws the n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ce a Weren embraces an idea, in all respects towards it he becomes a zealot; they approach life with an amazing intensity, professing the tenents of their beliefs with word, deed, and claw.  Though built for battle, the Weren are also communal idealists, keeping little or no personal philosophy secret from their brethren.  As the dual nature of the Weren may sugg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follow a strict code of honor which governs combat, etiquette, the two combined, and the nobility of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1. </w:t>
      </w:r>
      <w:r>
        <w:rPr>
          <w:rFonts w:eastAsia="Times New Roman" w:cs="Times New Roman" w:ascii="Times New Roman" w:hAnsi="Times New Roman"/>
          <w:sz w:val="24"/>
          <w:szCs w:val="24"/>
        </w:rPr>
        <w:t>SATH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Appearance and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size:   3.5 m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mass:   55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lifespan: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oduction:   hermaphroditic,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temperature:       believed endotherm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ther are long, worm-like creatures.  Their bodies are divided into segments, like an earthworm's.  They do not have a skeleton.  Instead, they support their bodies hydrostatically, by pumping liquid into the segments so they become hard.  A shiny, clear slime coats their skin.  Scientists believe they are warm-blooded, but no live specimen has ever been stud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athar's head tapers toward its mouth, which is circular and ringed with teeth.  Each of their two eyes has two pupils.  Four tentacles, two on each side of the body, are arranged about 1 meter below the head.  The first pair is slender and weak-looking, and about 1 meter long.  These end in four smaller finger-like tentacles.  The second pair of tentacles is stronger and about 1.2 meters long.  Both of these tentacles end in a paddle-like pad.  This second pair is used for heavy lifting, while the smaller tentacles are used for fine work and for holding small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athar moves by slithering across the ground with the first meter of its body raised.  They also can coil like a snake, raising 1.5 meters of their bodies from the 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r of Sathar skin varies from yellow to brown.  The tentacles are the same as the body, but with a slight greenish tint.  The underbelly is pale pink.  A pattern of dots, speckles and stripes decorates the back of the head.  These patterns are natural on some Sathar, but are tattoos o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survivors of Sather attacks have reported that Sathars are not effected by electrical shocks or doze grenades, but these reports have never been confirm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athar's double pupils give it very wide angle vision. They can see objects in front of them and to both sides at the same time. They smell through two pits in front of their eyes.  The sharpness of their senses is not known, but Imperial biologists assume their hearing, smell and taste is about the same as a Hu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tured recordings show that Sathar can speak Basic and other languages. They hiss and lisp when they speak.  Their native language has never been transl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ety and Custo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most nothing is known about Sather society.  They have tried to kill every alien creature they have met in the Empire, usually with alarming success.  No one knows why the Sather attack so viciously or what they hope to gain.  All attempts to contact the Sathar peacefully have failed.  No Sathar has ever been captured alive, because they kill themselves before they can be taken.  In one case, an entire Sathar ship self-destructed to avoid being captured.  Stasis fields have been applied to several dead Sathar in an attempt to have them revived, but biologists have not been able to find a revival technique that works on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ientists have proposed several theories, based on reports from observers.  The most widely accepted was 'written by Gdtlask Gitak, a Vrusk sociologist.  Gitak's theory states that all Sathar belong to military units called cadres.  The markings on the back of the Sathar's head identify its cadre.  Each cadre trains its members as soldiers from the time they are born.  Gitak theorizes that Sather attack alien worlds because their military society would fall apart if there was no enemy to f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ers are warned that this is only a theory.  Until a Sathar is captured alive, their true motivation will not be 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itu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Sathar should be considered hostile and dangerous.  Citizens of the Empire who encounter Sather are required by law to report the incident immediately.  If escaping is impossible, citizens are advised to attack on sight, as friendly approaches have always failed in the p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ther also are known to use aliens of any race agents to overthrow Imperial, Corporate Sector and local governments, terrorize citizens and disrupt trade.  Like the Sathar themselves, these agents are extremely dangerous.  Suspicious beings should be reported immediately.  Citizens are discouraged from attacking Sathar agents, as most are trained and experienced kil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notism.  A Sathar can hypnotize a character by talking to him in a non-combat situation.  Sathar's have a starting Perception + 2D hypnosis ability vs. the target character's Perception. If he fails, the target is hypnotized.  A hypnotized character will think the Sathar is his friend, and will want to cooperate with it.  He will see things the way the Sathar describes them, if his other senses do not contradict what the Sather tells him. (For example, a character would not believe that a fire was a pool of water).  A Sather can command a hypnotized person to do something at a specific time, and to forget that he has been hypnotized until that time. For example, a character could be commanded to turn off a security system at midn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2. </w:t>
      </w:r>
      <w:r>
        <w:rPr>
          <w:rFonts w:eastAsia="Times New Roman" w:cs="Times New Roman" w:ascii="Times New Roman" w:hAnsi="Times New Roman"/>
          <w:sz w:val="24"/>
          <w:szCs w:val="24"/>
        </w:rPr>
        <w:t>Zytho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 home on the planet Zyth in the Vagribar system, the Zythott are a peaceful people, believing in harmony.  They are reptiles, though they have aspects similar to plants and their scales are so small and fine as to be imperceptable.  They are humanoid, with two legs, and four arms.  Each limb has three digits.  Their heads are essentially a horizontal cylinder with an enormous eye on each side, allowing the Zythott to see in all directions at once. Their heads have no mouths, for they absorb nutrients through a process similar to photosynthesis.  They speak by means of an unusual organ under their "ch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ythott philosophy leads them to be very empathetic and as such make excellent hea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imums/Maximu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D+2/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2D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2/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1D+2/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1D+2/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0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ight:          1.5-1.8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Bonus: At the time the character is created only, the character receives 2D for every 1D placed in the First Aid skill. This also applies to specializ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0 Degree Vision: Zythotts field of vision emcompasses every concievable direction, including up and down, at the sam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esn't Eat, or Sleep: However, Zythotts resist airborne and contact poisons as though they were the next higher level of difficu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pathy: A typical Zythott cannot bear to watch another creature suffer and will normally go out of it's way to help the cre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sz w:val="24"/>
          <w:szCs w:val="24"/>
        </w:rPr>
        <w:t>SHING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w species provoke as diverse comments as Shinguzs. For most people, they are objects of disgust, for some they are valuable companions. They don't search for allies and they don't have many friends. But those who know the species well, praise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irited nature, family ties and, opposite to common knowledge, their complete personal honesty. Their homeworld, which is a lifeles heap of rock with horrifying atmosphere, is worst place to live in known unive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nguzs horrible homeworld has forced them to adapt nomandic lifestyle, in order to feed their ample offspring. They have chosen extreme specialication; their trade is spying in it's every form. They have no other form of commerce and no other source of income. It's also the onily thing they are famous about. And for a good reason. They have _allways_ managed to find the information they were looking for. When they are accused of beeing greedy, (they use the principle  of "best pay" and sell their information according to it) they are quick to defend their questionable theories: They argue that spying is best way to av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s. Isn't it better to buy, sell, trade, supply, manipulate and hide than to 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uth is, that Shinguzs can wise off to no end. Characteristic to them is their total lack of morals, in addition to their habit of boozing. They also are allways there where needed, when there is profit to make. (Little else is known to most inhabitant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laxy, because Shinguzs doensn't like to give (or sell..) any information about themselves. So what is said above, is onily a stereotypical view of this 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to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nguzs look like mix of many creatures. (Imagine a bird that looks like anteater that has useless bat's wings and heavy tail..) This suggests that this race is product of mixing of multiple creatures during millions of yers. Supporting this theory i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t that they are onily living species on their planet. Shinguzs are onily able to consume liquids as they have no jaws in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outs. Interesting fact is that they have three stomaches, one for gling(see below), another for mild alcohols and third one for hard liquor. One must also notice certain enlargement of their livers. They are also known for their exelent eyesight. Their hands and feet can also keep their grip on allmost anythig (especially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nguzs are exelent fathers, mothers, friends and even dancers, and their love-, family-, and social life goes on according to number three. They allways travell in groups of three or multiples of three. Their marriages are also between three shinguz ma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hree shinguz females. From this union, three shinguz babies are born per mother, and so nine per family. And because childrens reach maturity at the age of three, reproducing is fast. because they have no fertile land, no schools, no industriality and no goverment, all male shinguzs, as soon as they reach maturity, leave their homeworld (in bands of three), to practise their trade. It must be noted that Shinguzs don't spy for personal gain. Everything they gain is sent back to their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s onily sources of energy are subterran layers of gling. This liquid has a powerful effect on cortex, but unfotunetely it's alcohol content is high. Young Shinguzs consume it ever since they are born, and it helps their fast development of reasoning, but at the same time prevents them from developing any kind of mora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2/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on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3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bonus: At the time character is created onily, the character gets 2D for every 1D placed in Investigation, Bargain, Con, Search and Streetw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tion; They are considered to be best spies in universe, and whithout any mora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coholism; They drink a _lot_. But they never let it interfere whith their j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1/16 (they have learned to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about 1 met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sz w:val="24"/>
          <w:szCs w:val="24"/>
        </w:rPr>
        <w:t>SKATHEL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Skath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Masdusa, Nahashar, Keslos, Orobos, Shildor, Kashin, Shidorah, Eshabien, Sha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The Skathelon are a reptilian race, with a long and powerful tail as the main section of their body.  Skathel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a relatively humanlike upper body, set atop that tail, with four arms, and a flat, broad head set on a long and flex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ck.  The skin of Skathelon is covered with overlapping scales, naturally moist, and usually green tinged yellow in color,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wn and black patterns on their backs, and broader, pinkish yellow scales on their bellies.  Skathelon do not stop growing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age, and the oldest Skathelon are physically huge.  The largest Skathelon can reach over fifteen meters in length, and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er and half in width.  Most Skathelon are somewhat more modest in build, but still reach around eight meters in length,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quarters of a meter in diame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athelon move in a distinctly snakelike fashion, with the length of their tail moving along the ground, and their u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held erect.  The arms of the Skathelon are occasionally used in conjunction with their tail when they are climbing,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 great strength of their arms, they are incapable of carrying the great weight of their tail.  Skathelon have v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rge slit pupil eyes, heat sensor pits behind those eyes, and a forked, highly sensitive tong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ders:  Skathelon are ruled by a council of elders, which has ultimate power over the rest of the race.  Entrance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ncils depends on age, recommendation of a sitting member, and approval by the council as a whole.  The council of elders never goes over fifty members, and has never had less than twenty five members, and the usual average is somewhere between those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Skathelon are tremendously strong, and they know it, feeling themselves to be superior to physically we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s.  They are a territorial race, and their instinctive territorial acquisitiveness is one of the reasons for their conflict with the other races of the sector.  Skathelon see nothing wrong with murder, as it is an expression of territorial aggression, and they constantly guard against plots by their employees, friends, and family me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Skathelon are usually laid back, and relaxed appearing, but that hides a core of deep vindictiveness, an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sibility for sudden viol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On their homeworld of Skathos, the Skathelons went through thousands of years of conflict betw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ring petty kings and princes.  Contacted by galactic traders of some sort (the records are unclear), the Skathelon acqu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s of hyperspace travel, and began expanding out to the stars, still bearing the disunity of their homeworl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uding Skathelon colonies proved easy prey to the Yrotha, and they soon found themselves ensla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uring the years of Yrotha domination, the Skathelon became organized under the council of elders, and when the Yrotha grew weak, the Skathelon rebelled against their Yrotha masters, and soon found themselves both independent and in possession of some of the Yrotha's most powerful warships.  Working from these models, the Skathelon soon developed a relatively high level of technology and began their war of conquest.  While their fleet was not as advanced as that of many of their foes, it w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what larger, and the Skathelon are fearsome ground fighters, large enough to use high scale weaponry without adjus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the Skathelon expanded, they incorporated other races into their empire, using them as sources of labor and techn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how.  The Skathelon seemed destined to rule the sector, until they met the same stumbling block that the Yrotha had, the Ien Yaeger humans and their allies.  The Skathelon war ended in a tactical draw, as the Yaeger were not able to penetrate into the Skathelon's core, and the Skathelon were not able to capture the Yaeger planets.  However, the Yaeger succeeded in the end, because once the Skathelon stopped expanding, their empire began to falter, and soon collapsed under it's own we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kathelon eventually wound up with a few more worlds than they had started with, and an undying enmity towar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eger.  When the Asber began their expansion, the Skathelon quickly formed an alliance with them.  Genetic investigation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d that the physical similarities between the two races were a good deal more than skin deep.  The Skathelon an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ber are genetic siblings, both descending from a far more primitive race, the Gritai.  The Asber-Skathelon alliance bec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n-Gritai, and later the Pangrit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Empire came, the Pangritai were one of their most enthusiastic recruits, seeing the Empire as an opportunit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llenge the then superior military might of the Ien Yaeger. They soon found out that they had signed up for more than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ack at an old foe, but by that time Doran had large enough forces on their homeworlds that the could not change their mi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kathelon now provide much of the Yaeger Imperium's brute labor, as well as crewing their own ships, now under the Imperial flag.  Skathelon do have some skill at Command and co-ordination, and wind up being the foremen and low level bosses in the imperial industrial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Medium space.  The Skathelon are not an inventive race on their own, but they are very good at get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ir hands on the technology of other ra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athelon in the Sector:  Many of the races of the Yaeger sector have long memory, and the Skathelon war, and the Pangrit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ansion gives them reasons to hate and fear the Skathel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Sssssssso, you ssswould attack me sss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Skathelon ships are somewhat less sophisticated than galactic standards, but they are large, powerful,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erous, a combination that Moff Rulduk likes.  The state of the Skathelon art is the Thantos Heavy cru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1D+1/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1D+1/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 1D/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3D/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0/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eat Sense:  Skathelon can see heat differentials for a very limited range (3 meters).  In this range they can det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n the most subtle heat differentials, such as those between ink and pa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onstriction Attack:  Skathelon descend from a species of constrictor, and they still retain sophisticated constri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ies.  Their tail can wrap around opponents, and squeeze those opponents hard enough to pulverize every bone in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ies.  In game terms, the tail can only be used on targets 4 meters or less in height.  Against these targets, it inflicts S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damage, but once it scores a successful hit at more than 10 over the dodge or parry roll, the tail wraps around the op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is hit is scored, the Skathelon need not roll for attack anymore, just for damage, and the captured individual must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opposed STR check to free any of his limbs, and cannot free his body unless the Skathelon is killed or chooses to re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ize:  Skathelon are huge, and must face many problems do to their size, such as insufficient quarters, insufficient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vehicles, vast amounts of food and water required, and inability to fit in roo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old Blooded:  As the temperature drops, Skathelon become more and more sluggish, eventually becoming comatose if they spend to long in temperatures below freezing, not waking until they are warm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5. </w:t>
      </w:r>
      <w:r>
        <w:rPr>
          <w:rFonts w:eastAsia="Times New Roman" w:cs="Times New Roman" w:ascii="Times New Roman" w:hAnsi="Times New Roman"/>
          <w:sz w:val="24"/>
          <w:szCs w:val="24"/>
        </w:rPr>
        <w:t>Str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rath are a large insectoid race that also evolved on Hith, this race adapted to the gravity by developing thick exoskeleton. They have pincers instead of hands, which means that they cannot use most weapons and technology made for humans. They have eight limbs and so are actually an arachnid race instead of insects, although most people just group them under the title of bug. They use the top four as humans do arms and then they use the bottom four for movement. Their heads have short attenae that allow them to communicate with each other silently. They are also able to secrete a chemical substance out of their back legs that other Strath can fol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3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ncers-Str+1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ur arms-The Strath have four upper appendages and so are able to make an extra action a round without pena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enae-The attenae on top of a Strath's head allow it to communicate with other Strath by using chemicals which are secreted by the attenae and then picked up by the other Strath's attenae as the two pairs of attenae rub against each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retion-The Strath can let out a chemical from their two back legs that another Strath can pick up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rath cannot use any human made weapons, they have overcome this by developing blasters where the one of the limbs on the lower set of upper appendages hold the weapon while the limb above that one squeezes the back portion of the laser. The back portion of these lasers contain pressure sensors that act as trig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11(walking on all eight legs adds a +2)/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rath use technology made by others and then specially modify the controls for use by their pincers, this leads to them having faster response time, they can handle two different sets of controls at a time. It also means that sometimes the ships will have a smaller cr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6. </w:t>
      </w:r>
      <w:r>
        <w:rPr>
          <w:rFonts w:eastAsia="Times New Roman" w:cs="Times New Roman" w:ascii="Times New Roman" w:hAnsi="Times New Roman"/>
          <w:sz w:val="24"/>
          <w:szCs w:val="24"/>
        </w:rPr>
        <w:t>ORANGUT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2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3D/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0/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ze: 1.5 to 2.0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2D when using this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mbidexterity:  they can use both hands and f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Acrobatics:  This skill helps with other skills. like dodging or when falling. can also be used to swing on a vine or use poles and other objects to s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sychosis: there is a 1 of 6 chance of a Orangutan to become unstable when created. I.E. split personality. Very slim chance of  a harmful psycho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e: The Orangutan is the Mechanic of the spec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7. </w:t>
      </w:r>
      <w:r>
        <w:rPr>
          <w:rFonts w:eastAsia="Times New Roman" w:cs="Times New Roman" w:ascii="Times New Roman" w:hAnsi="Times New Roman"/>
          <w:sz w:val="24"/>
          <w:szCs w:val="24"/>
        </w:rPr>
        <w:t>PROT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3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1d/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pe-shifting:time to use:varies, depending on shape, generally  1-10 min. consider this skill advanced for advancement purposes. this skill allows the protean to assume complex shapes. simple  geometric shapes like cubes or spheres, are very easy or easy to  replicate. A basic humanoid form is difficult to replicate,  additional details add more modifers to the difficulty. Proteans roll  this skill when assumming the new form. They don't have to roll to  maintain the new form or to resume their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pe-shifting: A Protean can alter its shape. it cannot alter its  mass. it can reform its shape to fit into a space as small as 3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imetres wide. it can mimic most rock materials. A shape-shifter  that performs an easy shape-shifting can produce a weapon from its  form, with added spikes, which increase brawling damage by + 2d. when  concealing themselves as a rock-like form, characters roll their  perception or search against the Proteans shape-shifting to detect.  the protean receives bonus modifiers if the searching characters are  unfamiliar with the nature of the proteans or the native rocks. Chemical &amp; tactile communication: Although they can vocalize( more of  a moan); proteans communicate through touch and chemical exchange.  they cannot communicate to non-prot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itive: beginning protean characters cannot place and dice in  mechanical or technical skills, the are limited in their selection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skills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9/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80 - 150 kilograms in m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It is not recommend that character do not play prot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