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060" w:hanging="0"/>
        <w:rPr>
          <w:rFonts w:ascii="Times New Roman" w:hAnsi="Times New Roman" w:eastAsia="Times New Roman" w:cs="Times New Roman"/>
          <w:sz w:val="28"/>
          <w:szCs w:val="28"/>
          <w:lang w:val="fi-FI"/>
        </w:rPr>
      </w:pPr>
      <w:r>
        <w:rPr>
          <w:rFonts w:eastAsia="Times New Roman" w:cs="Times New Roman" w:ascii="Times New Roman" w:hAnsi="Times New Roman"/>
          <w:sz w:val="28"/>
          <w:szCs w:val="28"/>
          <w:lang w:val="fi-FI"/>
        </w:rPr>
        <w:t xml:space="preserve">The KHINC Corporation Sourcebook Update                                                              </w:t>
      </w:r>
      <w:r>
        <w:rPr>
          <w:rFonts w:eastAsia="Times New Roman" w:cs="Times New Roman" w:ascii="Times New Roman" w:hAnsi="Times New Roman"/>
          <w:lang w:val="fi-FI"/>
        </w:rPr>
        <w:t>04.09.199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fi-FI"/>
        </w:rPr>
      </w:pPr>
      <w:r>
        <w:rPr>
          <w:rFonts w:eastAsia="Times New Roman" w:cs="Times New Roman" w:ascii="Times New Roman" w:hAnsi="Times New Roman"/>
          <w:sz w:val="28"/>
          <w:szCs w:val="2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u w:val="single"/>
          <w:lang w:val="fi-FI"/>
        </w:rPr>
        <w:t>Legal Stu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he same as in KHINC Sourceboo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u w:val="single"/>
          <w:lang w:val="fi-FI"/>
        </w:rPr>
      </w:pPr>
      <w:r>
        <w:rPr>
          <w:rFonts w:eastAsia="Times New Roman" w:cs="Times New Roman" w:ascii="Times New Roman" w:hAnsi="Times New Roman"/>
          <w:u w:val="single"/>
          <w:lang w:val="fi-FI"/>
        </w:rPr>
        <w:t>Introdu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u w:val="single"/>
          <w:lang w:val="fi-FI"/>
        </w:rPr>
      </w:pPr>
      <w:r>
        <w:rPr>
          <w:rFonts w:eastAsia="Times New Roman" w:cs="Times New Roman" w:ascii="Times New Roman" w:hAnsi="Times New Roman"/>
          <w:u w:val="single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                       </w:t>
      </w:r>
      <w:r>
        <w:rPr>
          <w:rFonts w:eastAsia="Times New Roman" w:cs="Times New Roman" w:ascii="Times New Roman" w:hAnsi="Times New Roman"/>
          <w:sz w:val="14"/>
          <w:szCs w:val="14"/>
          <w:lang w:val="fi-FI"/>
        </w:rPr>
        <w:t>The story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6"/>
          <w:szCs w:val="16"/>
          <w:lang w:val="fi-FI"/>
        </w:rPr>
        <w:t xml:space="preserve">                   </w:t>
      </w:r>
      <w:r>
        <w:rPr>
          <w:rFonts w:eastAsia="Times New Roman" w:cs="Times New Roman" w:ascii="Times New Roman" w:hAnsi="Times New Roman"/>
          <w:sz w:val="16"/>
          <w:szCs w:val="16"/>
          <w:lang w:val="fi-FI"/>
        </w:rPr>
        <w:t xml:space="preserve">KHINC Corpora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          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ontinues, as KHINC produ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  <w:lang w:val="fi-FI"/>
        </w:rPr>
        <w:t xml:space="preserve">  </w:t>
      </w:r>
      <w:r>
        <w:rPr>
          <w:rFonts w:eastAsia="Times New Roman" w:cs="Times New Roman" w:ascii="Times New Roman" w:hAnsi="Times New Roman"/>
          <w:lang w:val="fi-FI"/>
        </w:rPr>
        <w:t xml:space="preserve">more and more diffrent things and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      </w:t>
      </w:r>
      <w:r>
        <w:rPr>
          <w:rFonts w:eastAsia="Times New Roman" w:cs="Times New Roman" w:ascii="Times New Roman" w:hAnsi="Times New Roman"/>
          <w:lang w:val="fi-FI"/>
        </w:rPr>
        <w:t>equippment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u w:val="single"/>
          <w:lang w:val="fi-FI"/>
        </w:rPr>
      </w:pPr>
      <w:r>
        <w:rPr>
          <w:rFonts w:eastAsia="Times New Roman" w:cs="Times New Roman" w:ascii="Times New Roman" w:hAnsi="Times New Roman"/>
          <w:u w:val="single"/>
          <w:lang w:val="fi-FI"/>
        </w:rPr>
        <w:t>Conte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u w:val="single"/>
          <w:lang w:val="fi-FI"/>
        </w:rPr>
      </w:pPr>
      <w:r>
        <w:rPr>
          <w:rFonts w:eastAsia="Times New Roman" w:cs="Times New Roman" w:ascii="Times New Roman" w:hAnsi="Times New Roman"/>
          <w:u w:val="single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1. The Equip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1-1. KHINC Ion Bla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1-2. KHINC Ion Rif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1-3. KHINC Ion Rifle Prototyp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1-4. KHINC Ion M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1-5. KHINC Mathematics Add-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1-6. KHINC Cybernetic Ai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1-7. KHINC Sabotage Compu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2. Updated information for the Life St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3. The KHINC Alcoholic Drin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4. The KHINC Ship Equip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5. KHINC Transportation Equip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6. KHINCs Hist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7. Black Nemes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u w:val="single"/>
          <w:lang w:val="fi-FI"/>
        </w:rPr>
        <w:t>1. The Equip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HINC CORPORATION ION BLASTER PIST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his is one of the lightest KHINC ion blast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Because of ion weapons are not so dangero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s the normal blasters, there are usually littl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if any, restrictions on ion pistols. Special 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power packs are sold by KHINC. Their co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is 35 credits. Normal powerpacks can be us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too, but if a normal powerpack is used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you get a mishap, the ion blaster will short-circu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nd is rendered inoperative. Standard powerpac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lso give the weapon less amm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 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Model: KHINC IBP-V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 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cale: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 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kill: Blaster: Ion Pist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 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Damage: 4D+2 (Ionization damag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 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mmo: 100 (70 with a standard power pack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 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ost: 650 (power packs: 35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 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Range: 3-5/10/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HINC CORPORATION ION BLASTER RIF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he Ion Blaster is a much more powerful weap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than the pistol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Model: KHINC IBR-V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cale: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kill: Blaster: Ion Rif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Damage: 6D+2 (Ionization damag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mmo: 90 (60 with a standard power pack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ost: 1200 (Power packs: 35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Range: 3-15/25/4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HINC CORPORATION ION BLASTER RIFLE (PROTOTYP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n early version of the Ion Rifle, this prototyp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is no more manufactured. It was issued to sa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omewhere at the end of the Clone Wars.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tandard version came to sale somewhat bef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he SW: AN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Model: KHINC IBR-V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cale: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kill: Blaster: Ion Rif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mmo: 65 (35 with a standard power pack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ost: 700 (Used onl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Damage: 5D+2 (Ionization damag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Range: 3-10/20/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HINC CORPORATION ION M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his is an unsual weapon, that fires a powerfu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ion beam directly up. It has two options: ei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use an extremly powerful ion beam that uses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entire powerpack, or to a lower level that us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half of a powerpack. Both settings are very powerfu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Note that only Ion Power packs can be used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this weap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Model: KHINC IM-V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cale: Walk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kill: Demolition: Ion Min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Damage: 20D or 40D (Ionization damag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mmo: 1 or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ost: 14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HINC Mathematics Add-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his cybernetic addition increas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greatly the mathematical talents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the us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Model: KHINC C:MAO-V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yber Points: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ost: 16000 credits, plus surgery. 11000 if a Biotech Borg Construct is already install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Game Effects: If the user is doing the astrogation on a spaceship, no Nav Compu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is required. Adds +7D to rolls when counting is involved (GMs choice). If this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used in astrogating in a ship without a Nav Computer, the bonus is only +1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Notice that this enchantment requires KHINC Cybernetic Aiders for ten day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Otherwise there will be strange things happening in the users brain (Add 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decrease die rolls randomly, visions etc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KHINC Cybernetic Ai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This is a costy medicine that solidifys the link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between neurons and electrons, helping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get used to the prosthetics fas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ost: 4000 credits: A bottle for 5 day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HINC Sabotage Compu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 small box that is placed inside a compu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and the wanted time is set in. Whe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imer reaches 0, the Sabotage Compu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inserts a pre-prigrammed virus. Bef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he timer has reached 0, the box is a p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of the computer system. It has a sma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microprocessor and 1 KB of mem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(Actually is has more, but only 1 K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may be used in the system. The r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is used for hiding the machine, inser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he virus and counting down). The bo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is almost impossible to notice if onl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using software (A Very Difficult Compu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Repair/Programming roll to notice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omething is wrong, and after that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Heroic roll to find out whats wrong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If the searcher looks inside the machin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he needs a difficult Search roll to fi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ype: KHINC Corporation Program-Inserter Compu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ost: 2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vailability: 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u w:val="single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u w:val="single"/>
          <w:lang w:val="fi-FI"/>
        </w:rPr>
        <w:t>2. Updated Info Of The Life St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u w:val="single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u w:val="single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he Life Star also has 40 starfighters in the case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 ship tries to escape and the tractor beams are off-li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raft: KHINC Corporation Disabler-class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ype: Short-Range Capturing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cale: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Lenght: 9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kill: Starfighter piloting: KHINC Disabl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rew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rew Skill: Starfighter Piloting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(S) Disabler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tarship Gunnery 3D+1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tarship Shields 2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ensors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Passangers: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argo Capacity: 50 kilograms, .8 cubic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onsumables: 6 hou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Hyperdrive Multiplier: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Hyperdrive Backup: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Nav Computer: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Maneuverability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pace: 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tmosphere: N/A 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Hull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hields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Sensors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Passive: 5/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can: 30/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earch: 50/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Focus: 10/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Weap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Four Light Ion Cannons (Fire link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Fire Arc: Fro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kill: Star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Fire Control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pace Range: 100-300/700/3.6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Damage: 6D Ioniz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* When entering a planets atmosphere, the pilot has 20 seconds ti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o get the ship away from the atmosphere. If it fails, the emenergenc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landindg will automatically be activeted. The ship disconnects a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weapons power and powers up the shields. Then it will scan for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landing are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he First Meeting adventure ide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his adventure introduces the players to the Life Star. Its b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for games in the period between ESB and ROTJ. The PCs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flying somewhere (Anywhere), when suddenly the ship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hyperdrive is cut out and the ship drops to realspace. Bef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he players can react, heavy ion fire is opened directly again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hem. When they get to the bridge, they see an almost-finish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pace station that is as large as the Death Star. The ships weap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ystems are quickly disabled and the ship is drawn with a tractor beam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he Life Star (But they dont know its the Life Star). When they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inside, they are taken to Heiker Lightning who explains the situ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nd apologizes the incident. He also says that they should stay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ome days to see the opening cermony. They dont need to pay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hips docking fees while waiting. The PCs should accept the off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nd stay in the Life Star. When its opened, it brings there a lot of importa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persons: The sector Moff, empires secret agents, undercover rebel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Majuc, and more. The players should get some problems wh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Majuc finds them (If they have bounties on their heads) 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when the secret agents find them. KHINC supports the Rebel Allianc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but they wont face the Empire directly, so the players are on their ow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u w:val="single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 </w:t>
      </w:r>
      <w:r>
        <w:rPr>
          <w:rFonts w:eastAsia="Times New Roman" w:cs="Times New Roman" w:ascii="Times New Roman" w:hAnsi="Times New Roman"/>
          <w:u w:val="single"/>
          <w:lang w:val="fi-FI"/>
        </w:rPr>
        <w:t>3. KHINC Alcoholic Drin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u w:val="single"/>
          <w:lang w:val="fi-FI"/>
        </w:rPr>
      </w:pPr>
      <w:r>
        <w:rPr>
          <w:rFonts w:eastAsia="Times New Roman" w:cs="Times New Roman" w:ascii="Times New Roman" w:hAnsi="Times New Roman"/>
          <w:u w:val="single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The Beginners Drin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Designed to give smaller side-effects than the o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drinks. Of course, because of that its positive sid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re smaller too. Called The Beginners Drink beca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of th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2 credi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The Big Mista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Almost the opposite of The Beginners Drink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he Big Mistake maximises all sides. Any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who drinks it must do a Difficult stamina che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or he cannot suffers 5D stun dam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5 credits, forbidden in some syste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The Dea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Even more powerful than The Big Mistak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he Death requires a Very Difficult stamin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check or else the drinker suffers 9D stu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dam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8 credits, forbidden in some syste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The Nice 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he top of the powerful drinks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Nice One requires a Heroic stamin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heck or else the user suffers 2D dam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(Not stun damage, normal damage.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he damage will disappear in 3D hou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he damage cant be higher than Incapacita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12 credits, forbidden in almost all Core Worl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u w:val="single"/>
          <w:lang w:val="fi-FI"/>
        </w:rPr>
      </w:pPr>
      <w:r>
        <w:rPr>
          <w:rFonts w:eastAsia="Times New Roman" w:cs="Times New Roman" w:ascii="Times New Roman" w:hAnsi="Times New Roman"/>
          <w:u w:val="single"/>
          <w:lang w:val="fi-FI"/>
        </w:rPr>
        <w:t>4. Ship Equip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u w:val="single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u w:val="single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Emenergency Power P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Adds 1D to shields, increases spe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by 5 and adds 1D to weapons dam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(Energy based weapons only). Ru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for 1D minutes / 5D round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Weight: 1 metric t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ost: 3000 credits / sizecla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Asteroid Disgui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 cave is built inside a small asteroi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and the ship is placed inside. Sma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hrusters move the ship. Its sp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move is 3 and hyperspace multipli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x7. No weapons can be used wh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he ship is inside. Small, passive on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ensors are installed outside the astero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nd they have a range of 5 and lev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1D. The asteroids strenght is 8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he disguise can be destroyed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he ship by explosives placed in critic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locations. The ship cannot leave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asteroid without destroying i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ost: 7000 credits for starfight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18000 for capital ship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u w:val="single"/>
          <w:lang w:val="fi-FI"/>
        </w:rPr>
      </w:pPr>
      <w:r>
        <w:rPr>
          <w:rFonts w:eastAsia="Times New Roman" w:cs="Times New Roman" w:ascii="Times New Roman" w:hAnsi="Times New Roman"/>
          <w:u w:val="single"/>
          <w:lang w:val="fi-FI"/>
        </w:rPr>
        <w:t>5. KHINC Transportation Equip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u w:val="single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u w:val="single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Turbo Swo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One of the fastest and most dangero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woops in the known galaxy, the "turbies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re very popular among the people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very unpopular among the hospita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personnel. Because of its high spee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its forbidden in some syste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raft: KHINC Turbo Swo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ype: Racing Swo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cale: Spee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kill: Swoop Oper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rew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over: 1/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argo: 1 kilogr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Move: 450; 13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Maneuverability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Body Strenght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Weapons: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ltitude Range: Ground level - 30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ost: 15.000 cred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The O-W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This starfighter resembles an O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with a cockpit in the middle. KHIN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began to manufacture it to the New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Republic after the events of the Thra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rilogy. Its usually only sold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New Republi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Craft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HINC Corporation O-Wing Space Superiority 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Type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pace Superiority 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Lenght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5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Scale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Crew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1 +1 astromech droi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Crew Skill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Starfighter piloting 5D+1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tarship gunnery 5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tarship shields 3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Passangers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Cargo Capacity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wo cargo compartments: Both hav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apacity of 110 kilograms and .4 cubic met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Consumables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1 wee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Hyperdrive Multiplier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x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Hyperdrive Backup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Nav Computer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No (Uses astromech droi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Maneuverability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Space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Atmosphere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375:1150 km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Hull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Shields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Sensor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Passive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35/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Scan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70/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Search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110/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Focus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5/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Weap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4 Laser Cannons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(fire link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Fire Arc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Fro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Skill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tar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Fire Control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3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Space Range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1-5/14/2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Atmosphere Range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100-350/1.3 km/2.7 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Damage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6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4 Proton Torpedos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(fire link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Fire Arc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Fro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Skill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tar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Fire Control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2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Space Range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30-100/300/700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Damage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1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 xml:space="preserve">5 Light Ion Cannons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(fire </w:t>
      </w:r>
      <w:r>
        <w:rPr>
          <w:rFonts w:eastAsia="Times New Roman" w:cs="Times New Roman" w:ascii="Times New Roman" w:hAnsi="Times New Roman"/>
          <w:lang w:val="fi-FI"/>
        </w:rPr>
        <w:t>link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Fire Arc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Fro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Skill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tar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Fire Control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3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Space Range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1-4/8/3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Damage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7D Ioniz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1 Light Tractor Be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Fire Arc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Fro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Skill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tar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Fire Control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Space Range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1-3/6/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  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i-FI"/>
        </w:rPr>
        <w:t xml:space="preserve">Damage: </w:t>
      </w: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2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u w:val="single"/>
          <w:lang w:val="fi-FI"/>
        </w:rPr>
      </w:pPr>
      <w:r>
        <w:rPr>
          <w:rFonts w:eastAsia="Times New Roman" w:cs="Times New Roman" w:ascii="Times New Roman" w:hAnsi="Times New Roman"/>
          <w:u w:val="single"/>
          <w:lang w:val="fi-FI"/>
        </w:rPr>
        <w:t>6. History Of KHIN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u w:val="single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u w:val="single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HINC was founded at the time of the Clone War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maybe earlier, and was known as the Jedi Equipme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orporation. It manufactured Light Sabers, training dron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(Like the ones Luke fought in ANH), and many o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Jedi Items that didnt need to be manufactured by Jed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When the Empire came to power, the Jedi Equip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orporation quickly shut down before Imperial age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ould do it. The corporations money was hidden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used to create the KHINC Corporation. Many Jed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Equipments (Or just JEs) personnel could find hid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places. JEs founder, Tarrak Uimer, was not so luck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Imperial agents arrested him, but he commited suici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rather than to be interrogated by Emperors inquisito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nd Dark Jedis. 4 weeks after the JE was shut dow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a new corporation, the KHINC Corporation, cam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o business. Empire searched many talented men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hey were quickly recruited to KHINC. KHINC cou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provide them cover, and they could work for KHIN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HINC quickly growed, and when rumors abou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Rebel Alliance spread, the KHINC gave a large numb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of its income to the Rebels. When the Death Star 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destroyed, the KHINC receives parts of the Dea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tar plans from the Rebel Alliance and start build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he Life Star. An old rival, the Ionics Corpor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rys to break KHINCs monopoly in portable 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weapons. They prevented KHINC from archiev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a monopoly in ship-mounted ion weapons som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ime ago, and tried to get that monopoly for th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elves. However other corporations began manufactu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huge numbers of them, and Ionics Corporations pl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failed. This time however, KHINC sees that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Ionics Corporation has gone too far. KHIN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Sabotagers and KHINC Slicers (See KHIN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ourcebook) are sent to destroy the Ionic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Corporation. After the ESB, their goal is reach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nd the Ionics Corporation is driven to bankruptc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Ironically, after Ionics staff became jobless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HINC was the best corporation to hire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Over 60% of the former Ionics workers beg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to work in KHINC. The same time, KHIN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aw the effiency of their sabotage and found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he Black Nemesis (See Chapter 7: The Bl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Nemesis. Some time after this, the Life St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is completed. After the ROTJ events too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place, the KHINC publicily decleared it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upport to the Rebel Alliance and hand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ll of its documents concerning Jedis hist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o Luke Skywalker. After the Heir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Empire events took place, KHINC beg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selling the O-Wing for the Rebel Allian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fter that, only time can tell.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IMEL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Major eve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Normal Eve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Clone Wars beg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ab/>
        <w:t>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ab/>
        <w:t>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Jedi Equipment found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ab/>
        <w:t>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JE gr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ab/>
        <w:t>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Clone Wars e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ab/>
        <w:t>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Rise Of The Empire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The Jedi Hunt begins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Jedi Equipment shuts it self down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arrak Uimer is captured and commits suicide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HINC Corporation starts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Ion Rifle-Prototype issued for sa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ab/>
        <w:t>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ab/>
        <w:t>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HINC begins secretly supporting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Rebel Allian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ab/>
        <w:t>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Ion Rifle Version 2 issued for sa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ab/>
        <w:t>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A New Hope events occ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ab/>
        <w:t>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ab/>
        <w:t>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HINC receives Death Star plans from the Rebel Alliance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Life Star construction begins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Ionics Corporation tries to break KHINCs monopoly in portable ion weap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ab/>
        <w:t>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Empire Strikes Back events occ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ab/>
        <w:t>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HINC secretly founds the Black Nemesis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Ionics Corporation is driven to bankruptcy by KHINC sabotag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ab/>
        <w:t>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Life Star is comple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ab/>
        <w:t>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(A day before the ROTJ event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The Star Destroyers Indefeatable and Justice a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destroyed by the Black Nemes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ab/>
        <w:t>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Return Of The Jedi events occur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HINC publicly decleares its support to the New Republic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ll KHINCs confirmed documents of the Jedi are given to Luke Skywalk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ab/>
        <w:t>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i-FI"/>
        </w:rPr>
        <w:t>Heir Of The Empire events occur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HINC begins manufacturing the O-W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u w:val="single"/>
          <w:lang w:val="fi-FI"/>
        </w:rPr>
      </w:pPr>
      <w:r>
        <w:rPr>
          <w:rFonts w:eastAsia="Times New Roman" w:cs="Times New Roman" w:ascii="Times New Roman" w:hAnsi="Times New Roman"/>
          <w:u w:val="single"/>
          <w:lang w:val="fi-FI"/>
        </w:rPr>
        <w:t>7. The Black Nemes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u w:val="single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u w:val="single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fter the Ionics Corporation was driven to bankruptcy, KHIN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understood the effiency of its sabotagers. It took the best sabotag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and sent them to receive training from the Rebel Alliance. Af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that, KHINC gave them extra training and sent them to sabotag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he Empire. This elite group was called the Black Nemes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It carried out many succesful missions, including one where 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Imperial Star Destroyers were destroyed with some hidd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HINC sabotage computers. The Star Destroyer crashed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 xml:space="preserve">the other, and they both lost their engines and crashed in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a nearby plan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Black Nemesis Agent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ake the stats of the regular KHINC agents (KHINC Investigato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KHINC Sabotager, KHINC Slicer) and add +2D their to their sta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fi-FI"/>
        </w:rPr>
      </w:pPr>
      <w:r>
        <w:rPr>
          <w:rFonts w:eastAsia="Times New Roman" w:cs="Times New Roman" w:ascii="Times New Roman" w:hAnsi="Times New Roman"/>
          <w:sz w:val="18"/>
          <w:szCs w:val="18"/>
          <w:lang w:val="fi-FI"/>
        </w:rPr>
        <w:t>to get Black Nemesis ag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