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rmored Ti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aditional mount of a Quen warrior, armored tiger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s of virtually all the terrain types of Rethqua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subspecies of armored tiger have all adapted to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 ecological niche, with the small brown and green Rot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er and the short legged Benthqu Tiger dwelling in the fores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Giant Tawny Elend Tiger roaming the plain.  There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over twenty species of armored tiger on Rethqua, and it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ixture of the bloodlines of many of these tigers that produ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d Tiger, the warrior's mo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of the armored tigers share several characteristic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all mammalian, live bearing and warm blooded, and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overed with a thick layer of fur, usually colored to prov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cover in their natural terrain.  And all the armored ti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pair of thick and bony plates, located just below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 protecting their thoracic region.  Many of the tiger spe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pair of thick, powerful, upward curving tusks, desig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embowel their prey, and the tiger's armor helps keep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ve in the territorial struggles of the mating sea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than that, the species of armored tigers vary greatl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vastly different sizes, proportions, coloration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tch sizes.  Most armored tigers are pack creatures, th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some exceptions to that rule.  The Stats listed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for the Red Tiger, the warrior's mount, which is a produc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sands of generations of crossbreeding between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ed tiger varia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 5D, dodge 4D+1, running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 4D+1, sneak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7D, stamina 7D+2, swimming 6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verage Size:  3.6 meters long, 2.1 meters at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Armor:  All armored tigers have a thick bony pl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ng their chest regions, granting them a +1D+2 bonus v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 attacks and a +2 bonus vs. energy attacks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 they are fac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:  Tusks: STR+2D+1, claws: STR+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hun Bov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huge creatures define life on the plains of Rethqu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over eight meters at the shoulder, Masthun bovin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ed in a thick layer of black or dark brown short and cu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 over a thick hide of the same color.  Masthun bovine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, extremely thick and long tusklike bone extrusions exte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ward from their chins, and a large prehensile snout.  The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 herbevores, ripping chunks of grass out of the groun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trunk, and then filtering them through their sieve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s.  Masthuns are six legged, and tailless, with larg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ractible ears, which they pull in when in comb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thuns are naturaly a herd creature, forming group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thousand during their migratory periods, which reduc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er harems during mating periods.  Some masthuns split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rds to strike off on thier own, most usualy immature mal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occasional full grown bull Masthun of the largest size. 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orized that these rouge Masthun are either in some 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ementaly impaired, or forced from the herd through so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ures.  In either case, rouge Masthun are far more agress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those of the herd, and some have developed en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lligence to be considered canny, quite an improvement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hu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thun bovines are fundamentaly stupid, stupid cre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size and physical power prevents any predators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llenging adult Masthun, and the Masthun herds rely on hav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ir births virtualy simulatiously, to present pred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oo many targets to affect herd numbers over much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hun bovines never need much in the way of mental capacit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refore they don't have much.  Masthun couple an incredib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sty temper to their stupidity, producing a particul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active mi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0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10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verage Size:  8.5 at shoulder, 13 meters l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:  The Masthun's tusks inflict STR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ath Orch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deadliest hazards of the jungles of Rehkr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ure white death orchid.  Superficially resembling on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species of gorgeous native plants, the death orchid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type of creature altogether.  Using it's internal g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dder to float soundlessly through the jungles, the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chid is a deadly predator, who feeds off the decaying corp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t's ki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ath orchid only hunts occasionally, preferring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nd it's time digesting the nutrients contained in the deca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pses of slain prey.  However, when it needs a new sour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aying flesh, there is little that can stand in it's way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 orchid can sense heat, and is drawn toward the most int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 of heat within a quarter mile, usually a Lomgin he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ce a death orchid finds a target, it will release a clou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oporific spores, and when the spores take effect, i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 a taproot into the target's brain, up through the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ily accessible orifice; usually the nose, mouth, or ea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if the head is not accessible, sometimes not. 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chid's grasping tendrils and prehensile roots are qu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exible and powerful, and if it's chosen target fails to succum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ollen, it can fend off any counter, and may attempt to for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spore bearing stamen into a more favorable position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obilizing it's pr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th orchids reproduce with the aid of small pollen bea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ects, and then by the release of seed pods in freshly sl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pses, when they are fertilized and ripe.  Around twelve see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ontained in each pod, but only around one or two will r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maturity, as numerous creatures prey on the undevelop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 orch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 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 4D+1, Flying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 5D+1, Hide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 2, 4 fl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verage Size:  5 centimeters l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: Tentacles: STR+2D+1, capable of grip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olding objects.  When used against an incapacitated targe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n snake in through small openings, and kill the tar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two ro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Soporific Spores:  Delivered through a hollow stamen,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s within it's 1 meter area of effect must roll a diffic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mina check to avoid being knocked unconscious for 1-6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m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se creatures are nearly a meter in length, with long prehen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ils and extremely large eyes.  In their natural habitat,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boreal, sticking to the treetops in their hunting.  They are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own in color, with markings around the head and tail to different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tween the various species.  They have keen senses os smell and s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posable thumbs, and an extremely well tuned sense of balance.  I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ys, they resemble a slightly more felinoid version of a Ri'Dar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lack the hyperactive tendencies of a Ri'Dar and are considered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be of slightly better than animal intellig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st discovered by the researchers at the outpost sta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ll's Bridge, in the Outer Rim, a number of lemurs were taken on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tion as pets and research subjects for the scientists.  This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rtly before the station ceased communication with its main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nvestigation into the matter showed that the researchers had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en killed by the creatures, who proved to be one of the most adva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ve-mind creatures in existence.  While a very dangerous and effe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dator in small numbers as a result of this trait, they are vir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touchable in large nu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dalorian Dogra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mystical and mysterious creatures were the beasts of burde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dalorians.  They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iant, but very fast.  The Mandolorians would tame these massive beas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de them as they traver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planet of Mandalore and other places acros the galaxy.  The ski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creatures is amazi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ck, strong enough to withold all but the strongest of blasters.  When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of the Dogras would di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andalores would shape its thick skin around Mandolorian ore to form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mous battle arm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ndalore Dogras have long, strong legs that are powerful enough to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gras to sprint at least 3-4 times as fast as a human being.  The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ful jaws that are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ough to crush a human to pieces.  Their heads are almost like lizard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pe, but they have a giant f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 around their necks.  It is unknown if the Dogras are mammals or reptil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hey sh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stics of both.  They are warm-blooded, have large eyes, bu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sion is limited.  The dog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ly more on their sense of sound and smell to find their ways aroun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gras are suprisingly ste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heir size, for they can often sneak up very close to their prey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carnivores, with ma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ws and teeth, and require a lot of food to keep up their large bul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It is believed that the Dogras could sense the Force and those stro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n that the Mandolorians rode these giant beasts as they went into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ainst the Jedi.  Ther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en no ever recorded skeleton or remains of a complete Dogra; for they 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burial sites well.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ve Dogra has not been seen by civilization since the Mandalorians faded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existence.  Howev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 has been rumors periodically of large beasts like these being spot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itive rac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water planets.  It is very possible the Mandalorian Dogras still ro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water planets, wai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other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 3-6m at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:  550- 3000l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 Up to 55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/Max Sta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3D/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2D/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1D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4D/1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--/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--/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lemurian hive mind works something like this:  Anyth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lemur within a certain radius (say 2 kilometers) sees, hear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wise comes in contact with is relayed to all other lemurs withi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dius, who then relay it further, making it so that, as long a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murs are no more than 2km apart, they share all perce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ultaneously.  At first, this seems as though it would be a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verwhelming, but it has been reasoned that their brains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artmented and specialized to the task, much like an insect's mi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ble of processing the data from a compound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lthough it is not known how these creatures are capab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intaining a hive mind, it has been theorized that it is not dissimi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Jedi Power of Life Bond, only far more specialized, to th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it is instinctive and constant.  When compared to the Bilar, lem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vastly superior, as they can survive without others of its spec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and indeed, is rather used to members of the species dying on them)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hive mind is far more developed.  They are also rather effectiv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l, even without benefit of the hive mind to help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ribute Dice - 9D plus benefits of hive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3D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1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Mind you, since I rarely use the Attribute dice much in my games, you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el free to adjust the number as you wish...  I just thought that 9D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ropriate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y Factor:  Although these lemurs aren't suicidal or otherwise whe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ir number is killed or anything like that, they do have a bit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blem when they're taken away from their community against their w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go from being peaceful and friendly animals to being fairly paranoi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nting to be taken back to somewhere that they understand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roundings.  As such, they tend to spend as much time learning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surroundings and trying to figure out a way to get out.  (In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inion, learning how to use such things as grenades and blaster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nction of Perception - watching others use it and figuring ou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...  And being that they tend to hang out and watch people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ve Mind notations:  When there are more than 2 lemurs within a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a (say, a 10 meter radius), their perception for purposes of noti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ngs in that area is increased by 2D.  This involves such skill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, search, and s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so note that I'm intentionally short-cutting certain logistical flaw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system by making it as simple as possible.  While normal the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ld dictate that it would take more than a bunch of fur-bearing h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d mammals lurking about in an area to make them able to understand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ms of language and technical data, I feel that the sam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disposition that allows them to have a hive mind also allows the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arn languages on an instinctiv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s far as it goes, the upward ranges are nearly infinite, limited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population.  But due to the technically barren world that they evol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, they had no real need to do a great deal more than eat fruit and a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at predators exist.  When put into the presence of technology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apt to it with alarming efficiency and start evolving beyond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plistic existences.  But when exposed to what other SW resid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 normal tech, they start to reconsider what's important in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attribute dice listed in the columns below are what can be divi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tween Knowledge, Mechanical, and Techni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umber          Attribute Dice  Attribute Max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              3D            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              4D        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              5D        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               6D      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6              7D      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2              8D      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4              9D      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8             10D     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56             11D     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12             12D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24            13D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048            14D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096            15D       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so, since it might have slipped the minds oif the collectiv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iginal place I used these creatures was in an Aliens-style stal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g-hunt.  One that, well, the characters in question lost.  It wor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tty well as a paranoid game, as the characters were expecting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than the cute and fuzzy critters with the big eyes to be doing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kil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arny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mg 5D+2 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v 35, 10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 1.8-2.2m at shoulder, 1.1 m long n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chew fences and just about anything within r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warnyows attack by boxing a target's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their front appendages, stunning their pre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vin 4 "Rain Demo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Solitary Pred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: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: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de: Rain Storms 7D, Hide: Jungle 5D+2 Strength: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awling 7D, Stamina 9D+2 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mour: +1D phys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aws: STR+2D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eth: STR+1D+2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ydroxy-intolerant poison: Once bitten by a rain dem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ison is injected  into the body of the victim. 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ery deadly poison that invades the victim's bloodstre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r equivalent), and subtly alters the metabolism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.  Henceforth, until an injection made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-venin of a rain demon, the victim's body  (inclu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, stomach, throat, esophagus, ) becomes  intoler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.  Every fiveminutes (or fraction thereof if expo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lessthan five minutes) that the victim is expos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(including water on uncovered skin, as in a rain stor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if  the victim drinks water) the skin and/or mout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at,and  stomach begins to raise large excruciating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ful blisters. These blisters cause 2D+2 damag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five minutes, or fraction thereo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1.2 m at the shoulder; 1.8 m in leng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: A particularly nasty creature spawn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vin 4's jungles that rival the piranha beetl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iousness.  This is a blue-gray creature mottl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se green stripes or spots that help it hide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soons that blast Yavin 4.  This creature is vic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, sporting small ridges along its back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rrated teeth along its beak-like mouth.  It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druped that walks on all fours, stalking prey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n.  It is a migratory beast, preferring to remain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th of Yavin 4's great rain storms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imes (mostly when a mother is near-birth) a be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ettle around a small pond.  Fully grown within month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ts birth, these killing machines luckily only br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every 5 years or so, having litters of no more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cubs.  The average lifespan of one of these crea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unknown, but some are thought to be over 40 year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e.  Of special note is that these were the favored p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one of Exar Kun's apprentices, as they are depic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r heavily in the decoration of a small temple loc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the jung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DER-B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 Arachnoid Pred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     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 Shooting   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    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         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     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ing        8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Abi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Attacks- forepaws (2) (4D damage), bite (6D dama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Spider-Bear Hug- The spider-bear attempts top grab its victim.  In any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when a character is hit by 2 forepaw attacks, he is considered to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in the spider-bear's hug; a successful opposed strength roll will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 the hold.  The bear will attack held characters with it's savage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Spider Bear's Web- range (1-4/8/12), Strength 5D.  A character who is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by a web attack is stuck in the web, until he makes a successful =strength ro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1-1.5 meters at the shoulder, 1.5-2.5 meters l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der-Bears are wild predators native to the Mindor System.  They have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 walking legs, two giant forepaws, a bears head, and a spider's body.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y usually dwell in arboreal regions, nesting high in the canopy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ing virgin forests.  They drop onto unsuspecting prey below. 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der-Bears use their web primarily for traveling, but also as a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nsive weapon to keep other creatures at bay, while they attempt to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 their  vict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der-Bears are savage, semi-sentient killers, and fight until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apacitated or killed.  They are even more fierce when they are 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jured.  Their fur ranges from gray to black.  They are great climb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ing, beast.  I have created a much larger, yet similar be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 The Wisteron (of "Elf Queen of Shannara" fame). 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burn me up for giving it such ridiculous stats: no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) the PC who shall face it has Jedi back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)has blaster 14D and an 11D damage jury rigged repeating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)needs to know he ain't quite as good as he thinks h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)is only going to meet it because he is going to the SURFA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shyyyk...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)it's unique (unless he survives the first one....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3 tons of muscle; half spider, half monkey, all monster...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 1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rawling 1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amina 1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limb/jump 1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earch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neak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ebbing 7D 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ebs;  fired as a spherical missile  - 8D leth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as a web  - 10D stun,  dex to resi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eth;  12D (1 attack/tur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laws; 11D (4 attacks/tur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ust kill claws (need to be incapacitated) before the cre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self is damaged (soak as creatur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P  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SP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include the stats for this beast not because I think it should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by all GMs, or because I'm really proud that I can type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s into a computer (though I am) - but because..... OK I'm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ly proud that I'm bitter enough to set such an obscene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a PC; ha! ha! ha! ha! haaaaa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Alderaaninan heard anim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eak in grasslands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Abilities: They taste REAL g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I'm picturing a buffal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neriness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 destruction of Alderaan there werent very many of these 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acacies left. But in some places like new Alderaan and some agricultu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s Nerf hearding has come back in style and these delicious beas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ing to hit the dinner tables of the rich and fam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ook like a buffalo/cow combination and each one weighing 500Kg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t. They live an estimated 20 years and reach adulthood after 4 stand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</w:rPr>
        <w:t>\</w:t>
      </w:r>
      <w:r>
        <w:rPr>
          <w:rFonts w:eastAsia="Courier New" w:cs="Courier New" w:ascii="Courier New" w:hAnsi="Courier New"/>
        </w:rPr>
        <w:t>MIMB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heavy bodied herbivores are the primitive ancesto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lfgar.  Mimbar travel in small family groups of around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bers, and are lead by the largest and most powerful memb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pack, regardless of it's sex.  Mimbar are covered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 of fur whose coloration and weight varies from subspecie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pecies.  Mimbar are primarily quadrupedal, but their r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s are more powerful than their forelegs, and they tend to r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on their hind legs to get a better view, or when engaging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at.  Mimbar have a pair of large, thick, heavily curved hor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they use in combat and in ritualized display.  Mimbar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large creatures, standing around 2.3 meters at the shou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on all fours, and up to twice that when rearing up on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nd le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mbar are the primary prey animals of many of the spe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ruthac, for while most predators will hesitate to attack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n Mimbar, their cubs are both large and helpless.  For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 Mimbar tend to be insanely aggressive when fac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amiliar stimuli, as such stimuli usually turn out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dators after their cubs.  While this technique is effe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many predators, more intelligent pack hunters, such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own Drake, often lure the adult Mimbar away from their cub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inciting them to rage, while other members of the pack sei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bs.  Some of the elemental range of the Mimbar has carr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into the otherwise civilized Ulfgar, and one of the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ulting thing that you can say to an Ulfgar is to say that h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cting the Mimbar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X: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parry 4D+1, dodge 5D, flying 8D, running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: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wling 1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: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Natural Weapons. Horns: STR+3D, can only be used wh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mbar has sufficient vertical clearance to rear up on it's h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s and lunge.  Bite:  STR+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Rage.  When a Mimbar is under the impression that ei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or it's cubs are threatened, the Mimbar becomes enrag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ng 2D to it's strength for the purposes of inflicting dama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aking double actions each 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knes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* Rage.  When in rage state, the ordinarily very intellig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mbar is unable to think clearly, and often winds up fa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most primitive tr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