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3</w:t>
        <w:tab/>
        <w:tab/>
        <w:tab/>
        <w:tab/>
        <w:tab/>
        <w:tab/>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Condensed Blaster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Extended Blaster 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Archaic Weap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 Missile Weap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 Thrown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Non-Power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Power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Explos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Special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Personal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Misc.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Clo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Survival 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Misc. Machi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 To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 Medic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 Cybor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 Commun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Ho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J: Confinement Apparat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K: Unso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A: Ty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Droid Equipmen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8. More Equipmen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Ranged Weapon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a. Blasters: (Conden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r-Sonn Munitions Q2</w:t>
        <w:tab/>
        <w:t>3D      3-4/8/12       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uroSaav N23                </w:t>
        <w:tab/>
        <w:t xml:space="preserve">3D+2    3-4/6/103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Pist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ch DL-44               </w:t>
        <w:tab/>
        <w:t xml:space="preserve">5D      3-7/25/50     7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r-Sonn Flash 4            </w:t>
        <w:tab/>
        <w:t xml:space="preserve">4D+2    3-10/25/60    6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uroSaav N176                </w:t>
        <w:tab/>
        <w:t>4D+1    3-15/25/100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ch DL-18                </w:t>
        <w:tab/>
        <w:t>4D      3-10/30/120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r-Sonn Quick 6            </w:t>
        <w:tab/>
        <w:t>3D+2    3-15/30/120   4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zerka 411                   </w:t>
        <w:tab/>
        <w:t>3D+1    3-12/35/100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Carbine (At long range difficulty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Suub QuickSanp 36T   </w:t>
        <w:tab/>
        <w:t>5D      3-25/50/250   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uroSaav N202                4D+2    3-30/50/150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if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ch A280</w:t>
        <w:tab/>
        <w:tab/>
        <w:t>5D+2    3-20/70/150   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r-Sonn G8</w:t>
        <w:tab/>
        <w:tab/>
        <w:t>5D+1    3-20/100/150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Suub Heavy Tracker    </w:t>
        <w:tab/>
        <w:t>5D      3-25/80/200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Suub Stormtrooper       </w:t>
        <w:tab/>
        <w:t>5D      3-30/100/300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DC Light Sport Hunter    </w:t>
        <w:tab/>
        <w:t>4D+1    3-40/120/350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or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DC Defender                    3D+1    3-10/30/60    3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Field Guns (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Suub Heavy Repeater     8D      3-30/100/200 3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ch Medium Repeater  7D      3-35/100/250 3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r-Sonn Repeater 3Z        6D      3-40/120/200 2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ch T-21                     6D      3-50/120/300 2000      </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b.  Blasters: (Extende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lasters: For all blasters assume standard ran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out:</w:t>
        <w:tab/>
        <w:tab/>
        <w:t>3-4     8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orting: </w:t>
        <w:tab/>
        <w:tab/>
        <w:t>3-10    30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pistols: </w:t>
        <w:tab/>
        <w:tab/>
        <w:t>3-10    30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Blaster: </w:t>
        <w:tab/>
        <w:tab/>
        <w:t>3-7     25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Carbine: </w:t>
        <w:tab/>
        <w:tab/>
        <w:t>3-25    50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w:t>
        <w:tab/>
        <w:tab/>
        <w:t>3-30    100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orting Blaster:</w:t>
        <w:tab/>
        <w:t xml:space="preserve"> 3-40    120     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repeating:</w:t>
        <w:tab/>
        <w:tab/>
        <w:t>3-50    120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ium repeating: </w:t>
        <w:tab/>
        <w:t>3-60    150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Repeating:</w:t>
        <w:tab/>
        <w:t>3-75    200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Pistol:</w:t>
        <w:tab/>
        <w:tab/>
        <w:t>3-5     10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ot Gun:</w:t>
        <w:tab/>
        <w:tab/>
        <w:t>3-5     12      18</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old-Out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em </w:t>
        <w:tab/>
        <w:tab/>
        <w:t xml:space="preserve">                   Where        Cost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ld-out blaster   </w:t>
        <w:tab/>
        <w:t xml:space="preserve">      </w:t>
        <w:tab/>
        <w:t>2,R          3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lm Blaster        </w:t>
        <w:tab/>
        <w:tab/>
        <w:t>2           20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zerka 411          </w:t>
        <w:tab/>
        <w:tab/>
        <w:t>2,R          3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HSB-200                2,R          3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Happy Suprise      2,R          325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Munitions Q2       R or X       275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Arms Model 22T     4  X           375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Q-2                       2,R or X       350       3D+2</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por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orting Blaster    </w:t>
        <w:tab/>
        <w:t xml:space="preserve">    </w:t>
        <w:tab/>
        <w:t>2,R          35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Quick" Six         2,R          325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earian Defense </w:t>
        <w:tab/>
        <w:tab/>
        <w:t>1,F          35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xan Penetrator MB-450   F or R      600           5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laster Pist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Pistol           </w:t>
        <w:tab/>
        <w:t>1,R          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ch DL-18 </w:t>
        <w:tab/>
        <w:t xml:space="preserve">       1,F,R or X       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mainin SBP-200                 1,F          400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linolo XiX                 1,F,R or X       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IR-5                    3,X         1,250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Model 44     1,F,R or X       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Model 434   1,F,R or X       850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Munitions    1,F,R or X       550          4D+1</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eavy Blaster Pist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Pistol             2,X          75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DL-44              2,R or X       75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Flash 4            2,R or X       695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DY-225            2,R or X       75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Model   Kylan-  2,R or X       750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ban Model X               2,R or X       750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un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ting Blaster                    2,F          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earian Defense Cong.       2,R          900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Bt-4 Hunting  Blaster          3           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laster Rif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Rifle         </w:t>
        <w:tab/>
        <w:t xml:space="preserve">            2,X         1,0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2,X         2,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G8               2,R or X      1,250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 Tech A280            3,R or X      1,400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E-11              4,R or X      1,0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EKX-10         3,R or X      1,1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H.Tracker       2,R or X      1,0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One             2,X         1,0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Two            2,X         1,600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laster Carb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Carbine                     1,R          9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Sharpshooter V   2,R         1,200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StarSlasher             2,X          9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Polar  Blaster                 R or X      1,000        4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Snap   36T            2,F,R or X      9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Snap  36T/I                 2,R          900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Two         2,R or X       2,400         6D+2</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eating Blaster                    2,X         2,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ium Repeating Blaster       2,X         3,000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Repeating Blaster         2,X         5,000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gar BI/a15 Picket Gun         2,R         5,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T-21                       2,X         2,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F-Web              2,F,R or X      5,500          8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ver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ch Last Res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st Resort microblaster is a marvel of engineering.  Designedfor those that must always be armed, but can not reveal that they are armed, even to those security officials who run the check point, the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from a certified BlasTech dealer or service sh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cro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mic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Very Difficult Search roll of characters or sensors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 through active measures, Heroic for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ch Persu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 ability, accuracy, and ease maintenance in mind.  It is being evaluated by several law enforcement agencies, including the Corellian  security  Force, and the Imperial Scouttrooper Leg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hold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3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ch Sti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 on the same frame, and sharing many of the same parts, as the Persuader, the Stinger is a popular, less lethal choice in many areas. Firing a very weak beam that succeeds only in stinging the opponent, it has become popular with citizens in areas were owning a weapon is for- bidden, are faced with a daily criminal threat and cannot afford to go around leaving bodies for police to find. It has, with extensive modification to the energizing system, had some interest form couriers, as it has an incredible ammunition capacity for such a small weapon. type:  low-power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hold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F,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udgetline 3.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rible human engineering, cheap construction and a formidable trigger pull.  Still, in a firefight, you can't always be choo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heap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hold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2/4/12 (+5 difficulty to hit past 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odel: Saldorian Armory Crystal Blaster Rifle CHG-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personnel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5 (powerpack) Unlimited (power back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 100 (power pack); 500 (backpack power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or 3, F or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0-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D/1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When this rifle is fired, the blaster bolt goes through a special crystal that dispersed the bolt in many tiny ones. These are send out in a small cone. The target and anyone within a metre gets hit by 2D bolts, within 3 metres by 1D bolts. Every bolt does 1D damage. The damage is totalled and against this number the targets must resist. Capsule: The Star Wars shotgu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Rapid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aldorian Rapid Blaster Rifle RGG-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personnel rapid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Unlimited (power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 500 (backpack power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R or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3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D per 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character carrying this weapon can't dodge because of the weight of the weapon for it weight over 10 kilos. When fired however the player shooting decides how he will split his blaster skill. How many dices for shots and how many for accuracy. (example: blaster skill 7D -&gt; 3D for shots and 4D for accuracy.) Then roll the shot dice and this many shots he manages to get off. This are evenly spread over the selected targets. Note: multiple targets gives no penalties with this rifle. But there is rolled for separately to hit for every target. Every shot does 1D damage, add the damage and then the targets resist.=20 Capsule:=20 The Star Wars Gatling Gu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Prax Snip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example of Prax handiness, this is a special modified blaster rifle. Because of the special manual pumping system damage and range are greatly increased. The result is a long range rifle for the "one shot, one kill" method. It is perfect for those situations where there are to many minions or any hostages around. A separate bi-pod can be attached to increase accuracy. Special sights are also available that can make the target look much closer and so increase accuracy at long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Prax Arms Model AFD-43 "Sn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 250 (bi-pod); 100 (power pack); 250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F or R=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3 (2 with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40/120/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weapon has no stun setting. This rifle has a manual controlled pumping system to press the gas more for better damage. This causes the low fire rate and high ammo use. Use of the bi-pod adds +1D to the blaster roll. Use of the sights and a round preparation will reduces range two levels for any following shots, but decreases fire rate to 2.</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Drearian Rapid-Fire Rifle/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weapon used when greatly outnumbered and one does not have to worry about hitting allies or the mess made. Every time fired this rifle produces multiple bolts that can be spread by moving the rifle rapidly left-right, best towards the enemy. Also when an enemy has great protection you can count that at least one bolt gets thr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Drearian Arms Rapid-Fire Rifle U-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earian Arms Rapid-Fire Blaster D-4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apid-fire blaster rifle/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rifle/heavy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rifle); 1,000(pistol); 100 (powe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F or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0 (rifle)/ 7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25/50/75 (rifle) 3-15/30/50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rifle/pistol shoots per shot three bolts out in rapid succession. For each three a roll must be made. Each shot counts as two actions instead of one, so a shot is made with an extra -1D. [Star Wars equivalent to RoboCop's weapo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Czerka 912 Compact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zerka 912 Compact is a unique design, designed for troops who have limited transportation and storage space.  It has no shoulder stock or bipod, nor doe it have provisions fro the fitting of such items.  It is quite short, only little over a meter in length when in the firing mode, and only about the length of an E11 with the stock folded when  sacked up for transport.  This is due to the radical, telescoping barrel design.  The focusing lenses, the forward half of the galven circuitry and the cooling system are mounted in a large canister that retracts and extends via a hydraulic piston.  It has a slightly shorter than average range, but is also slightly more powerful than your typical light repeater.  It was originally meant for the bounty hunter market, but fell flat due to the high cost and maintenance difficu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elescoping, light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0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30/50/250 (+5 difficulty to hit at long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25, or power generator for unlimited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Requires one round to lock barrels into firing position.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on all repair and modification roll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oroSuub RB-4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oroSuub RB-407 is the standard issue medium repeating blaster to the Imperial Army (Expansion and Inner Rim regions).  Like other medium repeaters, it has been over shadowed by light and heavy models.  Designed to fill both the role of mounted or positional gun, and platoon or company level support weapon, it is considered to be a compromise, but a good one. In the fixed gun role, it can fired from the integral bipod, or mounted to a wide variety of pintal and tripod mounts, meaning that it can be used as a commander's gun on armoured vehicles, or as a door  un on airial transports. In the infantry role, it's fixed stock and bipod are essential.  Meant to be fired from the bipod due to weight, the RB-407 is capable of being fired like a big rifle by a strong enough individual.  Despite this versat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has earned the unenviable nickname of "pig", due to it's reputation for being temperamental (all of these problems are corrected by using proper ammunition and maintenance procedures) and it's considerable we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edium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2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15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5, or power generator for unlimited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Must make a Moderate Lifting skill roll when firing without sup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ither bipod or mount), or suffer a +1D difficulty penalty due the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FastSho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Fast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compact piece of ordinance, the FastShot is designed to be used by those you need a LOT of firepower in a small package.  Although it's bolt is a little underpowered by most standards, a burst from this puppy will dr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arly anything at point blank range.  As such, it has become popular with some body guard organizations and counter-terrorist/hostage rescue teams. Following the basic lines of the traditional blaster pistol, the FastShot differs from he traditional control placement, with he safety being located above the trigger itself, and has ambidextrous lev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elective fire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auto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10/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s:  semi-auto and burst (5 shots/bu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RIST MOUNTED PULS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uls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1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Wris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do 6D damage at charachter, speeder, or starfighter scale.  Fire 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reases (1/1/2/1/4) and ammo consumption increases (1/2/4) as scale s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reases.  Can be attached to a generator.</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ch ES-23 "ESPO Riot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one of the standard issue weapons of the CSA's vaunted ESPO forces, and one of the most common and popular automatic rifles in action today. Despite it's popular nickname, it is not a true riot gun.  Sharing the durability and reliability of the rest of the BlasTech line, the ES-23's control layout and maintenance drill are quickly learned if one has mastered the E11 rifle or E14 carbine.  The biggest difference lies in placement of the special, oversized powercell on the underside of the weapon.  They are well designed, fitted with a vertical foregrip to compensate for the lack of shoulder stock.  This means that it can provide an incredible amount of fire in a relatively small package.  Contrary to most descriptions, it is actually no more inaccurate than an E11, and not much heav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notes expand on those given in the Han Solo and the Corporate Sector Sourcebook, and adapt those stats to these rules and termi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elective fir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auto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700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3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s: semi-auto, burst (5 shots/burst) and full auto (30 shots/long bu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ODEL: Modified Gee-Tech 10-ga double barrelled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  (do *NOT* use hit-location t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sawed-off blaster   ("cocking" takes one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R,X for original; *very* common on invisible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6/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0/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4D/3D (at long range, the shot is wide enough to hit 2 or more  targets for 3D each)</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Double barrel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assul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libility: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if 1 shot hits then damage of 4D if both hit then damage of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le: double the difficulty to hit if the PC role less than the difficulty but more then half only one hit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h'Ta Manufacturing TA-16 and TA-16H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h'Ta TA-16 is a good, though relatively unknown, blaster rifle.  The TA-16 is calibrated to be fired in single shot and burst fire modes, while the TA-16H squad automatic weapon is designed to be fired in long bur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They both use standard power cells, and have the typical layout of most rifles, although hey are a little larger than average.  The TA-16 and -16H may be readily differentiated by the thicker barrel and ventilated hand guard on the TA-16H.  Other, less noticeable differences include the higher cyclic rate, lack of a bayonet lug and larger, less accurate sight on the TA-16H. (note: the stats for the TA-16H appear in the bra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elective fire blaster rifle   [squad automatic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auto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 (25)  [1650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30/100/200  [3-25/9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s:  semi auto and burst (4 shots/burst)  [burst (10 shots/burst)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ll auto (50 shot/bu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alus BA-197 .05mm Beam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BA-197 is a return to an older technology, using a simple high-IR frequency cutting laser beam.  It's pulse lasts only a bare tenth of an Imperial second, and does little damage, but it does have the bonuses of low delectability, high accuracy and fairly long range.  It also produces a very small hole, about one half of one millimeter in diameter, making a quick determination of the cause of death.  Most skilled marksmen use it for a heart or brain shot, where the cell's flash boiling will do the most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Energy Weapons: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905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4-40/15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Light Speed Hit: Due to the speed of the shot, target has a -3 pip penalty applied to his Dodge roll for this weapon ONLY.Frequency: tuned to the high infrared.  Can not be seen without specialized imaging equipmen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i/>
          <w:iCs/>
          <w:sz w:val="24"/>
          <w:szCs w:val="24"/>
          <w:lang w:val="en-GB"/>
        </w:rPr>
        <w:t>Laser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cost of clips for all Laser Weapons is 5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st of the Extended clips for the Assault Laser Rifles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credi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i/>
          <w:iCs/>
          <w:sz w:val="24"/>
          <w:szCs w:val="24"/>
          <w:lang w:val="en-GB"/>
        </w:rPr>
        <w:t>Model: C-18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5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i/>
          <w:iCs/>
          <w:sz w:val="24"/>
          <w:szCs w:val="24"/>
          <w:lang w:val="en-GB"/>
        </w:rPr>
        <w:t>Model: C-10 Light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200/30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shots / 30 shots with extended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odel: C-12 Heavy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Assault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200/30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shots / 30 shots with extended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odel: Wilk's 320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odel: Wilk's 447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50/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50</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odel: NG-33 Nothern Gun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Las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0/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50</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odel: NG-L5 Northern Gun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aser Weapons: Las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4-40/90/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 shots; 20 shots for extended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c. Archa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Slugthrower range:</w:t>
        <w:tab/>
        <w:t>3-15     45      125</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Riffle Range:</w:t>
        <w:tab/>
        <w:tab/>
        <w:tab/>
        <w:t>3-30     100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lugthr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ck-powder pistol      </w:t>
        <w:tab/>
        <w:t>2,R        200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usket                   </w:t>
        <w:tab/>
        <w:t>2,R        250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lugthrower              </w:t>
        <w:tab/>
        <w:t>2,R        275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ifle                    </w:t>
        <w:tab/>
        <w:tab/>
        <w:t>2,R        3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bmachinegun            </w:t>
        <w:tab/>
        <w:t>2,R        6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lug Pistol          </w:t>
        <w:tab/>
        <w:t xml:space="preserve">         2,F or R      45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guage shotgun       </w:t>
        <w:tab/>
        <w:t>3,R        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DW-50   Ionic Tingler  3,F or R      300       2D,1-5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zerka Adjudicator           2,F or R      3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lon Arms Blister           3,F or R      300       4D,3D/Bur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lvarlek Dissuader               3,F        400       3D,3D/Bur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iolanis Blaster   Buster  2,F or R      350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ari Flashpistol                   4       50- 500        4D+2</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WEAPON TYPE: Flechette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XM-19  Flechette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lechett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50 "sh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 [50 per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25/10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4D/3D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The principle behind the XM-19 is simple, each round is a shell packed with 30 durasteel slivers.  The shell discards after launch, forming a large cloud of lethal slivers.  The slivers are particularly deadly as they can fragment on impact.  These micro-fragments are difficult to remove, even by the most skilled of medical droids. *(in game terms on a roll of  5 or 6 on the wild die damage is DOUBLED)  The XM-19 works only on UNARMORED targets. If a target has at least 1D vs physical, armor on an area, the hit does 2D stun damage only.  Regarding semi-armored targets, use the hit location table to determine the effect. </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WEAPON TYPE:  Chemical Slugthrower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AR-50 Vulcan 5.5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 30 round magaz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 [75 per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25/100/250 [explosive rounds]  10-50/200/500 [sabot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explosive rounds] 3D+2 but reduces armor by 2D [sabot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AR-50 is a multipurpose weapon.  With two magazines, it fires explosive rounds  and sabot rounds.  The AR-50 can be fired in space and includes an LCD readout of ammunition remaining. It also can be linked to the "Cyberbrain" sensor helmet, with no extra equipment.  In this mode, it gives a warning tone when 5 shots remain in a magazine.  The only weakness is that the sabot isn't "armed" at point blank range. (in game terms, the sabot rounds does 2D+2 stun damage at ranges under 1.5 Meter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TYPE:  Chemical Slugthrow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DEL: Gleck-17  9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00 [50 per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The Gleck-17 is a close range weapon with terrific power.  The Gleck has been vacuum sealed and can safely be fired in space.  It is also equipped with recoil springs for zero gee environments. </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TYPE:  Portable Rail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Igon-Stance vt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irearms:  rail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not class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3/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0/5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4D+2/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The Igon is the finest in portable railgun technology.  The Igon uses two small electro-magnets to accelerate small durasteel pellets to great speeds before launching them.  The rail gun is a backpack/gunmount unit with HUD goggles.  The gunmount allows almost anyone to carry this heavy weapon. The Igon can fire 1, 3, or 10 round bursts.  (in game terms, the Igon is +1D to hit, however it also requires a strength of 3D+2 to even use.  Under 5D strength, the wearer must make a stamina roll every hour to carry the unit. The size and bulk of the unit reduce the move by 2 and the dodge by 2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ossbow, Longbow    200  1,F     2D+2       3-10 / 30 /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okie Bowcaster    900   3,R     4D         3-10 / 30 / 50</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urvivaTec Crossb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 type: combat crossb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 Bows: crossb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3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2 (1/2 for truly quit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 'target" points  3D (+1D against rigid armour, like stormtrooper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broadheads  3D+2, must make a Difficult Stamina roll every minute, or suffer 3D damage from blood l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heads   2D Stun note:  Scope: +1D to hit if used for 1 round of ai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BOW             4D+1     3-12/13-25/26-45/46-80/81-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URVE SHORTBOW    3D+2     3-13/14-35/36-60/61-90/91-1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W                 3D+1     3-10/11-35/36-60/61-80/81-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CROSSBOW      4D       2-15/16-40/41-90/91-120/121-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CROSSBOW      5D     2-15/16-42/43-110/111-180/181-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5 catagories go: Easy,Mod,diff,v.diff,heroic.The ranges are in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 heavy x-bow should only be able to be shot every third round(due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s of having to wind back the bow etc..), and a light crossbow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be shot once every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ll the other bows should only be able to shoot once a round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d.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ocket Dart Launcher    </w:t>
        <w:tab/>
        <w:t xml:space="preserve"> 3,R or X        2,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ion Grenade Launcher 3,R or X        2,2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t Shooter                                1,F          350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rtable Rocket   Launcher         3,X         2,6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ussion   Missile Launcher 2,F,R or X     2,000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CSPL-12  "Caspel"       2,X         3,000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echette Launcher           2,F,R or     X       800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cris Syndicates Model MGL-1 Micro-Grenade Launcher           </w:t>
        <w:tab/>
        <w:t xml:space="preserve">          3,F or X     2,5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ronar ABX-110 Tube-Launched ABC Scrambler                                     2,R or X     3,000           8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laxan FWG-5                     3,F or R      500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PLX2 "Plex"            2,X       4,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 Cal Defenses  Mini-Torpedo  Launcher                                                   3,X       1,25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ax HB-4 Projectile  Rifle     4,F or R     1,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ax Protector   PRP-500 Hold-Out  Dart Pistol                                       2,F or R      250           1D,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lus DF-D1  Flechette Rifle   3,R or X     1,0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Firestorm-1  Mini-Missile   Launcher                                         3,R or X     1,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one Control Viper  Grenade Launcher                                                      2,R        500            Variabl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Grapp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rappler is a multi-barbed grappling hook. A loop on opposite end allows cable or rope attachment. Cost: 5</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Magnetic Grapp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gnetic grapple is a powerful tear-drop shaped magnet. It doesn't require a flat metal surface to attach to. It can hold 400 kg. The thin end has a loop for cable or rope attachment. Cost: 10</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Servo Grapp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rvo Grappler is a hand-held version of the Power Harpoon. It will fire a magnetic grappler (or a barbed grappler depending on which version you buy) and play a light, but high tensile cable out to 50 meters. Powerful servo motors can then be engaged to draw the holder (the unit can be clipped to a belt) upwards. The motors will pull up to 400 kg. Cost: 100</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Type: Ranged personal restraint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thalassian snare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F or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10/25/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400; 50 (filament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urce:Galaxy Guide 11 pg. 8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Upon initial contact, the target must make an opposed strength check to avoid entanglement. The snare has a beginning strength of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nare's strength inceases each additional round by +1D, causing no physical damag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Type: Dart 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dart 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30 (per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4/8/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 by toxin (normally 2D-6D stun or normal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50; 100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The darts may be coated with special toxins. That's why the damage o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weapon is so variabl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Gee-Tech XL-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T XL-34 dart shooter is typical of this class of weapon.  Firing a small (.25mm by 5mm) metal sliver coated with a toxin, via a h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nsion spring.  This allows for nearly silent firing, but the projec- tile must hit exposed skin.  By using a detachable magazines, an agent ma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crodart spring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 dart 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damage: varies by serum typ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Light Anti Armor Weapon ( LAA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 6D (walker)    Range : 30-60/100/20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 Dispos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 200      Availability : 3,X      Weight : 3.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Missile Weapons - Light Anti Armor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 Detachable optical sight with LASER rangefi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s :   Detachable IR/Image-enhancer sight with LASER rangefi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   Man portable, disposable anti vehicle rocket (L:1.0m D:20c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oking like a AT-4 LAW.</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Portable Missile Launcher ( PML ) "Sti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 6D (walker or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control : 2D (anti walker) 3D (anti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 50-200/500/1000/2000 (anti walker) 50-400/1000/2500/5000 (anti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 Disposable tube (5.0kg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1 ( +1 carrying extra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 5000 (lnchr) 500 (missls)   Availability : 3,X  Weight : 10kg (loa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Missile Weapons - Portable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 IR/Image-enhancer sight with LASER rangefinder and IFF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s :   Extra sensor equipment (Active and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   Portable anti-vehicle missile launcher. Walker missile has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P (Explosion Forged Projectile) charges, forming hi-velo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jectiles of melted metal. Speeder missile has a single EFP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Fragmentation 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e.  Thrown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ing Knife           25          1       Str+1      2-3      5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ridoneian Knife:</w:t>
        <w:tab/>
        <w:t xml:space="preserve">     500       3,R    Str+1D+1 2-7   12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renad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Granade throwing ranges: </w:t>
        <w:tab/>
        <w:t>3-7     20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cussion Grenade            </w:t>
        <w:tab/>
        <w:t>2,R          3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ti-Personel Grenade    </w:t>
        <w:tab/>
        <w:t>1,R          175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ragmentation Grenade    </w:t>
        <w:tab/>
        <w:t>1,R          2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ti-Vehicle Grenade     </w:t>
        <w:tab/>
        <w:t>2,R          250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sitive Flow Detenator  </w:t>
        <w:tab/>
        <w:t>2,R          100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mal Detenator        </w:t>
        <w:tab/>
        <w:t>2,X         2,000           10D       8D      5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rr-Sonn Stun Grenade   </w:t>
        <w:tab/>
        <w:t>2,R          450    6D/5D/3D/2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rr-Sonn Glop Grenade   </w:t>
        <w:tab/>
        <w:t>2,R          275    6D/5D/3D/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Nacht-5  Smoke Grenade        2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spo Grenade Mortar      </w:t>
        <w:tab/>
        <w:t>3,X         3,500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Fragmentation Grenades:</w:t>
      </w:r>
      <w:r>
        <w:rPr>
          <w:rFonts w:eastAsia="Times New Roman" w:cs="Times New Roman" w:ascii="Times New Roman" w:hAnsi="Times New Roman"/>
          <w:sz w:val="24"/>
          <w:szCs w:val="24"/>
          <w:lang w:val="en-GB"/>
        </w:rPr>
        <w:t>purpose: anti-personnel  The fragmentation grenade, or "frag" as it often called, is a popul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simple anti-personnel grenade.  They consist of a metal or plastic and metal shell, filled with explosives.  The explosives shatter the grenade body into small shards, which are razor sharp and nearly molten form the blast h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produce devastating wounds, but less bleeding then most people would think, due the extremely high temperature of the shrapnel. They are easily improvised from scrap metal and explosives, making them popular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iminals and subvers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ragmentation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4D/3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Concussion Grenades</w:t>
      </w:r>
      <w:r>
        <w:rPr>
          <w:rFonts w:eastAsia="Times New Roman" w:cs="Times New Roman" w:ascii="Times New Roman" w:hAnsi="Times New Roman"/>
          <w:sz w:val="24"/>
          <w:szCs w:val="24"/>
          <w:lang w:val="en-GB"/>
        </w:rPr>
        <w:t>: purpose: anti-personnel (primary), anti-materiel (secondary)  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itive security sensors.  The Imperial Munitions Mk 37 Mod 8 and Mod 9 are the standard issue hand grenade of Imperial Forces, fitted with a timer and impact detonation system respectiv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oncussion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6/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4D/3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EMP Grenades </w:t>
      </w:r>
      <w:r>
        <w:rPr>
          <w:rFonts w:eastAsia="Times New Roman" w:cs="Times New Roman" w:ascii="Times New Roman" w:hAnsi="Times New Roman"/>
          <w:sz w:val="24"/>
          <w:szCs w:val="24"/>
          <w:lang w:val="en-GB"/>
        </w:rPr>
        <w:t>purpose: anti-electronics 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EMP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4D/3D/2D 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White Phosphorus Grenades </w:t>
      </w:r>
      <w:r>
        <w:rPr>
          <w:rFonts w:eastAsia="Times New Roman" w:cs="Times New Roman" w:ascii="Times New Roman" w:hAnsi="Times New Roman"/>
          <w:sz w:val="24"/>
          <w:szCs w:val="24"/>
          <w:lang w:val="en-GB"/>
        </w:rPr>
        <w:t>purpose: anti-personnel/incendiary (primary), screening (secondary)  The white phosphorus grenade, also known as "Willie Petes",  is a horifcally effective device that is officially listed as a screening device for the grey, wispy, light smoke it produces.  Most experienced military personnel know better, using them for anit-material and anti-personnel effects.  A Willie Pete consists of a light metal container pack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te phosphorus and a small bursting charge.  When the charge detonates, it destroys the container, and spreads the white phosphorous, which ignites on contact with oxygen and burns at approximately 2750 degrees standard (27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half time the boiling point of water).  The only treatments for WP burns are to submerge in water the effected area, and then pick out the particles (which will reignite as soon as they are exposed to oxygen), or cover the W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copper sulfate to deactivate it.  Most professional soldiers consider the use of WP-based munitions to be either a barbaric weapon of last resort, or a highly effective weapon with many suitable applications, depending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persona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white phosphorus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4D/3D, does 3D damage per round to flammable material (including most people) until smothered/submerged, or until the effected bodily areas and/or structures are gone.  Generates 1D smoke for 4 rounds.  (personal note: I give any Force using character a Dark Side Point if they use these things too often or enjoy and/or advocates their standard 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will not work in an atmosphere that does not contain freely available oxyg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Thermite Grenades </w:t>
      </w:r>
      <w:r>
        <w:rPr>
          <w:rFonts w:eastAsia="Times New Roman" w:cs="Times New Roman" w:ascii="Times New Roman" w:hAnsi="Times New Roman"/>
          <w:sz w:val="24"/>
          <w:szCs w:val="24"/>
          <w:lang w:val="en-GB"/>
        </w:rPr>
        <w:t>purpose: anti-material  Thermite grenades are designed as anti-materiel devices.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ist of a light metal or plastic body packed with several chemical compounds, primarily thermite (a ferric compound).  Unlike WP grenades, they do not burst, they just burn- at temperatures hot enough to melt most ferr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ys, many ceramic composites and most polymers and carbon fiber compounds.  The 2200 standard degree mass of molten iron is hot enough to fuse or melt through almost any armour or machinery given enough tim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ntity.  Due to the chemical nature of thermite, it produces its own oxygen, and may be used underwater or in space.  They are more easily improvised and much safer to carry than phosphor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hermite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0-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per round for the next ten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Anti-Vehicle Grenades </w:t>
      </w:r>
      <w:r>
        <w:rPr>
          <w:rFonts w:eastAsia="Times New Roman" w:cs="Times New Roman" w:ascii="Times New Roman" w:hAnsi="Times New Roman"/>
          <w:sz w:val="24"/>
          <w:szCs w:val="24"/>
          <w:lang w:val="en-GB"/>
        </w:rPr>
        <w:t>purpose: anti-vehicle  The new crop of anti-vehicle grenades are extremely popular with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ly rare and a pain to carry in large quant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nti-vehicle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0-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if used against speeder scale targets, ignore scale differ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Smoke Grenades </w:t>
      </w:r>
      <w:r>
        <w:rPr>
          <w:rFonts w:eastAsia="Times New Roman" w:cs="Times New Roman" w:ascii="Times New Roman" w:hAnsi="Times New Roman"/>
          <w:sz w:val="24"/>
          <w:szCs w:val="24"/>
          <w:lang w:val="en-GB"/>
        </w:rPr>
        <w:t>purpose: screening (secondary)  Smoke grenades are popular with every one from cops to grunts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moke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dius: 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produce a 2D smoke cloud for 1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Flash/Bang Grenades </w:t>
      </w:r>
      <w:r>
        <w:rPr>
          <w:rFonts w:eastAsia="Times New Roman" w:cs="Times New Roman" w:ascii="Times New Roman" w:hAnsi="Times New Roman"/>
          <w:sz w:val="24"/>
          <w:szCs w:val="24"/>
          <w:lang w:val="en-GB"/>
        </w:rPr>
        <w:t>purpose: Distraction and disorientation  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rves to temporarily blind, deafen and disorient everyone in the immedate area for about a minute, allowing a minimum of force and fuss to be used by the attackers.  They have also been known to render lightly bui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lash/b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If the grenade is hit or crushed before arming, roll to see if they detonate.  They have 2D body strength, and if the result is better than wounded, it deton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Glop Grenades </w:t>
      </w:r>
      <w:r>
        <w:rPr>
          <w:rFonts w:eastAsia="Times New Roman" w:cs="Times New Roman" w:ascii="Times New Roman" w:hAnsi="Times New Roman"/>
          <w:sz w:val="24"/>
          <w:szCs w:val="24"/>
          <w:lang w:val="en-GB"/>
        </w:rPr>
        <w:t xml:space="preserve">purpose: suspect restraint grenade  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athal, and relatively easy to own. Increasingly, some organizations are using them as training assistance devices instead of the traditional smoke and riot gas grenades.  (this is taken from the Han Solo and the Corporate Sector Source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glop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1/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5D/3D, holding STR of gl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Regurgintant Gas Grenades </w:t>
      </w:r>
      <w:r>
        <w:rPr>
          <w:rFonts w:eastAsia="Times New Roman" w:cs="Times New Roman" w:ascii="Times New Roman" w:hAnsi="Times New Roman"/>
          <w:sz w:val="24"/>
          <w:szCs w:val="24"/>
          <w:lang w:val="en-GB"/>
        </w:rPr>
        <w:t>purpose: riot control  Regurgitant gas is an effective, non-lethal, anti-personnel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primarily to disperse riots and prison uprisings, but has seen some use as a chemical and biological warfare training device.  They are similar in appearance and construction to smoke grenades, but have some unpleas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ausea gas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vs Stamina. Gas active for 1D minutes.  If char's rolls unsuccessful, all rolls +4D difficulty (while character empties guts) for 4 rounds per every round of exposure. Functions as a 1D smoke screen. Bloc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Tear Gas Grenades </w:t>
      </w:r>
      <w:r>
        <w:rPr>
          <w:rFonts w:eastAsia="Times New Roman" w:cs="Times New Roman" w:ascii="Times New Roman" w:hAnsi="Times New Roman"/>
          <w:sz w:val="24"/>
          <w:szCs w:val="24"/>
          <w:lang w:val="en-GB"/>
        </w:rPr>
        <w:t>purpose: riot control   Tear gas is viewed by many as a more humane alternativ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rgitate gas, and is in use were ever one might use regurgitants.  For this reason, it is much less tightly regulated to civilians.  It need not be breathed, as it primarily targets the eyes.  An individual exposed to tear gas typ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ear gas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F,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Concussive Stun Grenades </w:t>
      </w:r>
      <w:r>
        <w:rPr>
          <w:rFonts w:eastAsia="Times New Roman" w:cs="Times New Roman" w:ascii="Times New Roman" w:hAnsi="Times New Roman"/>
          <w:sz w:val="24"/>
          <w:szCs w:val="24"/>
          <w:lang w:val="en-GB"/>
        </w:rPr>
        <w:t>purpose: incapacitation  Concussive stun grenades are a lighter weigh version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grenade, ment only to stun, not kill.  Unfortunately, they can cause permanent and even lethal injuries, despite the good intentions of the users.  For this reason, they are just as tightly regulated as lethal grenades, and they are relatively unpopular with law enforcement and hostage rescue t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oncessive stun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5D/3D/2D Stun.  Any complications rolled on the Wild Die by either the grenade's damage die, or the target's STR resistance, treat the one half the damage as lethal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Stun Gas Grenades </w:t>
      </w:r>
      <w:r>
        <w:rPr>
          <w:rFonts w:eastAsia="Times New Roman" w:cs="Times New Roman" w:ascii="Times New Roman" w:hAnsi="Times New Roman"/>
          <w:sz w:val="24"/>
          <w:szCs w:val="24"/>
          <w:lang w:val="en-GB"/>
        </w:rPr>
        <w:t>purpose: incapacitation/riot control         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arly be skin contact, while MS 97 is more often sold to civilians as must be breathed to be e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tun gas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 (civilian version 2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20 (civilian version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Stun.  Gas active for 2D minutes. Roll damage at start of round. Functions as a 1D smoke screen. Blocked by full body suit (military version) (blocked by breath mask with civilian vers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Melee Weapon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a.  Non-Powe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ff or Club         </w:t>
        <w:tab/>
        <w:t>1         15      Str+1D     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ar                     </w:t>
        <w:tab/>
        <w:t>1         60     Str+1D+1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derffii                 3         50      Str+1D     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ife </w:t>
        <w:tab/>
        <w:tab/>
        <w:t>1         25      Str+1D     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tchet </w:t>
        <w:tab/>
        <w:tab/>
        <w:t>1         35     Str+1D+2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yonet </w:t>
        <w:tab/>
        <w:tab/>
        <w:t>2,F        75      Str+1D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rd                     1        125      Str+2D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kkar coyn'skar     3        400   Str+2D(blade),Moderate(blade) Str+2(hook) Very Difficult (disarm with h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kkar sat'skar        3        700     Str+3D+1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kkar d'skar           3        150     Str+1D+1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kkar ar'gor           3        175     Str+1D+2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dian Ceremonial Dagger  3        160     Str+1D+1       Eas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b.  Powered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Shiv                       1,F       150      Str+1D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blade                       2,F       250      Str+3D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bayonet                  2,F       300     Str+1D+2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axe                         2,R       500     Str+3D+1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ike                      2,R       500      Str+2D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staff                      2,F or R    300     Str+1D+2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zz-kuck                       2,R       550  Str+1D,6D/stun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uronic Whip               2,R       450  Str+1D,4D/stun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Sword                   2,R       600      Str+3D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Baton                      2,F or R    500  Str+1D,5D stun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Stun Baton     R      300    Str+2D+2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landrix Power Cane      X 400   Str+1D,1-5D  Eas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cretti Rodian               X 350  Str+1D,4D/Stun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brashi FSI-200              4,F       600     2D/Stun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P Force Pike                 2,R       500     Str+2D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gorian Yil Tribe  Scimitar   </w:t>
        <w:tab/>
        <w:tab/>
        <w:tab/>
        <w:tab/>
        <w:tab/>
        <w:t>4,F or R   8,500 Str+2D,4D/Stun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alandross Jengardin  Vibroblade                 </w:t>
        <w:tab/>
        <w:tab/>
        <w:tab/>
        <w:tab/>
        <w:t>4,F,R,or X  6,000    Str+4D+1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ana MSW-9 Molecular Stiletto                          </w:t>
        <w:tab/>
        <w:tab/>
        <w:tab/>
        <w:t>4,R or X    400     Str+2D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4,X       -              5D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more info, see force rul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VIBRO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t another invention from the mind of Rebel SpecOps agent Dakkon Strah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claws are both easy to use and dama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1-X98 Vibro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3D+1(x2) (max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VIBROGAU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ly classified "Recreational Enhancement Equipment" these items just happen to work very well as offensive weapons.  Gauntlets designed with servo enhancers to boost hand strength, and vibroblade talons on each finger, they were designed to assist in recreational climbing.  Of course it's totally cooincidental that they also assist in tearing someone's heart out of their chest.  Very popular among the criminal el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BG-1X Vibrogau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3D+2 (each glove) (max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raw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Adds +2D to climbing only.  May add a bonus to gripping an oppo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 object, at the GM's discretion.</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Light weapons:  Damage: Size:   Mishap nu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dagger     </w:t>
        <w:tab/>
        <w:t>3D+Control      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saber      </w:t>
        <w:tab/>
        <w:t>5D+Control      S-L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unsaber       </w:t>
        <w:tab/>
        <w:t>5D + Control (stun)     S-L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al-setting lightsaber </w:t>
        <w:tab/>
        <w:tab/>
        <w:tab/>
        <w:tab/>
        <w:tab/>
        <w:tab/>
        <w:t>[5D/4D] +Control  S-L/G   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uble-ended lightsaber </w:t>
        <w:tab/>
        <w:tab/>
        <w:tab/>
        <w:tab/>
        <w:tab/>
        <w:tab/>
        <w:t>5D +Control     G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Lash      </w:t>
        <w:tab/>
        <w:t>3D +Control     L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Whip      </w:t>
        <w:tab/>
        <w:t>5D +Control     W       20 [30 without the power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Claws     </w:t>
        <w:tab/>
        <w:t>2D +Control     M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bo </w:t>
        <w:tab/>
        <w:tab/>
        <w:t>6D +Control     G       30 [45 without the power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powered Lightbo5D +Control     G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sai:       </w:t>
        <w:tab/>
        <w:t>2D +Control     M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sma sword:   </w:t>
        <w:tab/>
        <w:t>4D +Control     L       5</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 Explosi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el Mine            </w:t>
        <w:tab/>
        <w:t>2,X          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hicle Mine             </w:t>
        <w:tab/>
        <w:t>2,X          750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G Anti-Gravity Bomb     </w:t>
        <w:tab/>
        <w:t>2,X          4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X55 Lift-Mine         </w:t>
        <w:tab/>
        <w:t>2,X          6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ton Mine              </w:t>
        <w:tab/>
        <w:t>2,R          75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ender Ion Mine        </w:t>
        <w:tab/>
        <w:t>2,X        6,000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losive Charge         </w:t>
        <w:tab/>
        <w:t>1,R          10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ndard Detenator       </w:t>
        <w:tab/>
        <w:t>1,R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mer Fuse               </w:t>
        <w:tab/>
        <w:t>1,R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ote Fuse              </w:t>
        <w:tab/>
        <w:t>2,R          100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Special weapons (Stun/Fl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un Pistol              </w:t>
        <w:tab/>
        <w:t>1,F          200         3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iot Gun                 </w:t>
        <w:tab/>
        <w:t>2,R          750         8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srupter Pistol         </w:t>
        <w:tab/>
        <w:t>4,X         3,000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ame Projector        </w:t>
        <w:tab/>
        <w:t>4,R or X      2,5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nor Hand Baton </w:t>
        <w:tab/>
        <w:t>R or X       5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Firearc49 Speargun 3,X          300        4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Riot Gun                2,R        1,500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ST-90 Stun  Pistol 1,F          200        6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or APNG3 Net Gun      2,R or X       750       5D,5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700  Pulse Rifle             4,X         5,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nelex Neuro-Pistol           </w:t>
        <w:tab/>
        <w:t>3,X          500        4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lebreck Droid  Disabler     </w:t>
        <w:tab/>
        <w:t>3           700     4D/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rohad Magna Caster-100  </w:t>
        <w:tab/>
        <w:t>3,F         2,000      6D/5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GL-80  Electronet             </w:t>
        <w:tab/>
        <w:t>2,F         2,000        1-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k-127 Vac Blades      </w:t>
        <w:tab/>
        <w:t>3,F          700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LW-77 Wrist Lasers    </w:t>
        <w:tab/>
        <w:t>2,F         2,0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S-430 Neural  Inhibitor    4,R or X      5,000     3D+1,6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ti-Riot  Tangle Gun 7      </w:t>
        <w:tab/>
        <w:t>3,X          3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P Gun,  Handgun           2,R          500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P Gun,  Carbine             2,R          750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SD-32   Disrupter               4,X         4,000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50  Sleep Inducer            4,F         2,000       5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ax Arms Mode AXM-50    3,F or R      4,500        5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lus Tanggler Elite 1            3           900       2D,4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alizer  Ion Cannon         </w:t>
        <w:tab/>
        <w:t>2,X         5,000     3D/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khli Spray Stick    </w:t>
        <w:tab/>
        <w:t>3,F or R       800        6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dit  Case Suprise              </w:t>
        <w:tab/>
        <w:t>2            75     5D/3D/2D/1D/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are (Slaver  Snare Gun)   </w:t>
        <w:tab/>
        <w:t>3,F or X      1,2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brin Scepter       </w:t>
        <w:tab/>
        <w:tab/>
        <w:t>4          1,200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erithin Bio-Guard            </w:t>
        <w:tab/>
        <w:t>3,F or R       100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Flame Carbin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scale, flamethrower skill, 500 credits, ammo: 10, 3-4/5/7, fire rate: 1/2, 5D (first round, 3D for next five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ess extinguis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Flame Rifl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scale, flamethrower skill, 700 credits, ammo: 25, 3-5/7/10, fire rate: 1/2, 5D+1 (first round, 3D for next five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ess extinguis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Vehicle Flam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er scale, flamethrower skill, 2,000 credits, ammo: 50, 3-7/10/20, fire rate: 1/2, 5D+2 (first round, 4D for next ten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ess extinguishe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Type: Wrist Laser Gauntl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Blaster: wrist las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0-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 Radi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 100 (power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Rechargeable, solar powe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Minas Cardsharp De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rdsharp Deck is a weapon that does not appear as a weapon, nor does it function as one at all times.  They appear as a slightly thi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 average deck of Sabacc card-chips.  They function as such, having a full deck of 76 of totally functional cards with beveled, silv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ges.  These edges are actually vibroedged metal that is activated by centrifugal force, much like a vibrostar.  They come in a perfec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rmal looking box to assist in the illu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vert throwing bl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Thrown Weapons: virbo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 (for the full s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3/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unfire ML-144 Mk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unfire Corporation is one of the most prolific manufacturers of incendiary weapons today.  Their ML-144 Mk IV is probably their most conventional, and popular, design, consisting of large packframe-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nks and a projector wand fitted with a conventional pistol grip and an adjustable nozzle.  For safety reasons, they have fitted the ML-144 with an electric igniter, which is triggered from a thumb switch mounted alo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ft side of the trigger group.  This has the added bonus of allowing the user to release a pool of fuel on the ground for later ignition.  They have also made the system highly adaptable to different kinds of fuel, reducing the second most common problem with flame throwers, keeping them fue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Inciner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lamethrower: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900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4/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1, 3D next five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Bulky: -1D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nks:  If pack struck, tanks explode if the damage is equal to a Wounded result.  Does 10D damage, 3D next 5 rounds per every ten shots of fuel left in tank, 6m area of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unfire ML-152 Mk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unfire ML-152 MkII is probably one of the more demented ideas to hit the field of weapons technology in a long time.  Nearly every culture has a myth about some sword who's blade was sheathed in flame.  This i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osest you are going to come.  Consisting of a light vibroblade fitted with a thermal generator, the ML-152 is in some was a humaine weapon- the target rarely bleeds to death, as the wounds are almost always cauteri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ire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elee Combat: vibro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1D (+3D fire)  [max 9D], does 2D damage for the next two round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unfire ML-194 Mk 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L-194 Mk IX is the newest addition to the Sunfire line, essentially a vibrowhip fitted with the same thermal generator as found in the ML-152.  It consists of five meter vibroedged lash, laced with thermal conductive mesh. For safety reasons, the vibroedge is controlled by a grip safety, while the thermal generator is activated by a thumb swi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ire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Whips: vibro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 (difficult)/3 (moderate)/4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1D (+2D Fire), does 1D damage for next 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If the roll fails, the user is struck.  If the roll beat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 roll (either attacking or parrying) by +10, the whip wraps arou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 doing 3D damage per roun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ch F3 and F3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3, and it's slightly smaller brother, the F3C, are BlasTech's first expedition into the manufacture of flamethrowers in over a hundred years. Being of fairly modern design, they both use a small tank of fuel tha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hed to the underside of the "barrel", and connected via a threaded socket to a pump housed before the standard pistol grip.  The F3 is the larger of the two, and is fitted with a carrying handle/sight assembly, a heavy insulated forearm and a full shoulder stock, along with vertically  mounted fuel bottle.  The F3C is smaller, about the same size as the E11 blaster rifle, and lacks the shoulder stock and carrying handle, instead fitted with a LED "bead"-type sight at the muzzle and a horizontally mounted fuel bottle, eliminating the need for a forearm.  It is small enough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tted under the barrel of some of the larger blaster rifles, such as the BlasTech A280 or EKX-10, or the Merr-Sonn Tracker 16, but not the newer, carbine sized weapons such as the Stormtrooper One or the E11.  [stats for the F3C appear in brack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lame rifle  [flame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lamethrower:  rifle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00 (25)  [500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7/10  [3-4/5/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1m  [1/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5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1  [5D], both do 3D damage for the next five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Merr-Sonn F-93 Flame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93 is one of the heaviest flamethrowers available for personal carry and operation.  It consists of the traditional pack-mounted tanks, but the weapon itself is constructed more like a rifle, complete with stock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ographic reflexive sight.  Using a new formula of Liquid Plastic-Fire (LPF), it is one of the few, if the only, truly all terrain incinerators available.  Composed of magnesium-oxide and thermite suspended in a semi-liquid, hydrocarbon based gel, this fuel provides its own oxygen, making the possibility of vacuum and underwater operations a strong one. (However, to the best of Merr-Sonn's, and this writer's, knowledge no one has been brave enough to try it out, meaning no one knows if it actually works.  If anyone actually does so (in combat), and has a confirmable vis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ording of the incident, Merr-Sonn will give them a 75,000cr salary (plus expenses) to become a the spokesperson for the design.)  This high viscosity, along with incredibly high tank pressures, make this one of the few incinerator that can hit anything much beyond the range of a thrown shockb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inciner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lamethrower: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10/3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te of fir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does 4D damage for next 1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LPF: Will function in vacuum and underwater (-1D damage, -50% of range when submer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lky: -1D+2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nks:  If pack struck, tanks explode if the damage is equal to a Wounded result.  Does 14D damage, 4D next 15 rounds per every ten shots of fuel left in tank, 10m area of effect (due to high pressur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orr-Suub F-34 Hand Inci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re a glorified torch than a true flamethrower, the F-34 is one of the best flame pistols o the market today.  Not much larger than a blaster pistol, the F-34 is bulkier, due to the canister of pressurized gases slu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 the barrel.  When fired, t he nozzle releases a jet of gas, which it then flash ignites, covering roughly an area one meter wide and five long. Many famous bounty hunters have added modified F-34s to their suits, including (possibly) Boba Fett himself.  No more powerful than a heavy blaster, and much lower ammunition, the F-34 stands out in the realm of civilian, urban self-defense.  All intelligent beings fear being burnt, and  the F-34 makes a rather flashy display of its capabilities, in addition toaving a very short range with no chance of a missed shot traveling past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lame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lamethrow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Merr-Sonn Industrial Foam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haps an odd choice for a discussion on flame throwers, the MSI Foam Gun is one of the most common fire suppressant devises on the market today.  I have chosen to include it here, as any squad that includes a flame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uld have something like this at 1:3 ratio of flamers and extinguishers. Similar in construction to the BlasTech F3C, the MSI FG is built of fairly rugged polymers, but not one that are capable of being converted into a flamer body (at the request of the Imperial Military Equipment Certification Board, as some other models have been thusly rebuilt).  Having a good range, and firing a nonconductive, smothering foam.  Despite it's price, it can be found almost anywhere, including roughly 10% of the homes surveyed by the Imperial Insurance Corporation, and nearly 30% of the civilian starships, due to it's reliability and long, positive his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ire extingu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lamethrower: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7/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Roll 5D against the fire's damage code.  -1D from fire's damage  per level of damage done to the fire.  When the fire's damage equals 0D, thefire is extinguis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nas Mighty 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concealed weapon form the folks at Minas, the Mighty Pen is a single shot, disposable laser.  It is the size of a large barre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ingle shot laser 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laser 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1/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Armo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a. Personal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 Helmet             </w:t>
        <w:tab/>
        <w:t>1           300      +1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 Vest              </w:t>
        <w:tab/>
        <w:tab/>
        <w:t>1           300      +1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mtrooper    Armor         </w:t>
        <w:tab/>
        <w:t>3,X      2500+     +2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dtrooper" Armor**    </w:t>
        <w:tab/>
        <w:t>3,X     25000+     +3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m Commando Armor** </w:t>
        <w:tab/>
        <w:t>3,X     10000+     +1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nd Trooper Armor      </w:t>
        <w:tab/>
        <w:t>3,X       3000+     +2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trooper Armor        </w:t>
        <w:tab/>
        <w:t>3,X       3500+     +1D,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owtrooper Armor       </w:t>
        <w:tab/>
        <w:t>3,X       3000+     +2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utrooper Armor       </w:t>
        <w:tab/>
        <w:t>3,X       2000+     +1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ut Armor*            </w:t>
        <w:tab/>
        <w:t>2,F       2000       +2,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weight Armor*      </w:t>
        <w:tab/>
        <w:t>2,F       1500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nsuit*               </w:t>
        <w:tab/>
        <w:t>2,F         1500     +1,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lk Exploratory Armor* </w:t>
        <w:tab/>
        <w:t>2,F       300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ounty Hunter Armor     </w:t>
        <w:tab/>
        <w:t>2,R         2500      +2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rail 210 Personal      </w:t>
        <w:tab/>
        <w:t>2,X      Basic: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Modifications:                             26,000      +3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ellian HuntSuit$     </w:t>
        <w:tab/>
        <w:tab/>
        <w:tab/>
        <w:tab/>
        <w:tab/>
        <w:t xml:space="preserve">3,R         2,900      +2D, +1D    +1D search, lif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oromondian Half-Vest$   </w:t>
        <w:tab/>
        <w:tab/>
        <w:tab/>
        <w:tab/>
        <w:tab/>
        <w:t>1           250      +1D+2, +2    torso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sh Luck Armor&amp;        </w:t>
        <w:tab/>
        <w:tab/>
        <w:tab/>
        <w:tab/>
        <w:tab/>
        <w:t>2           500      +2D, +1D    motion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ondexx Blast Vest$    </w:t>
        <w:tab/>
        <w:tab/>
        <w:tab/>
        <w:tab/>
        <w:tab/>
        <w:t xml:space="preserve">2          3,000     +2,  +1D    10 minutes of sh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3AA Personal Defence$  </w:t>
        <w:tab/>
        <w:tab/>
        <w:tab/>
        <w:tab/>
        <w:tab/>
        <w:t xml:space="preserve">4,X        8,500++...  -2D to blaster damage fired at wear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Defender PD-0943   </w:t>
        <w:tab/>
        <w:tab/>
        <w:tab/>
        <w:tab/>
        <w:t>3,F or R       600        -1D to blaster   damage fired at wea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ff1 Combat  Jumpsuit</w:t>
        <w:tab/>
        <w:t>2           500       +1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U AV-1S Armor         </w:t>
        <w:tab/>
        <w:tab/>
        <w:tab/>
        <w:tab/>
        <w:tab/>
        <w:t>3,F         7,500      +1D, +2 (And lots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U AV-1C Armor         </w:t>
        <w:tab/>
        <w:tab/>
        <w:tab/>
        <w:tab/>
        <w:tab/>
        <w:t>4,X        12,000      +2D, +2D (And lots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TU AV-1A Armor         </w:t>
        <w:tab/>
        <w:tab/>
        <w:tab/>
        <w:tab/>
        <w:tab/>
        <w:t>4,X        50,000    +2D+2, +2D+2 (And lots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drix Works Deluxe Boarding armor        </w:t>
        <w:tab/>
        <w:tab/>
        <w:tab/>
        <w:t>2,X         8,500      +2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KT Blast Vest          </w:t>
        <w:tab/>
        <w:t>X           200       +1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KT Blast Helmet       </w:t>
        <w:tab/>
        <w:t>X           200       +1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hority Riot Armor     </w:t>
        <w:tab/>
        <w:tab/>
        <w:tab/>
        <w:tab/>
        <w:tab/>
        <w:t>X          ?????  Helmet: +1D,+2D;rest: +1D+2,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earian Defense  Activv1 Riot Shield   </w:t>
        <w:tab/>
        <w:tab/>
        <w:tab/>
        <w:t>2,R          500        4D, Easy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asher Armor           </w:t>
        <w:tab/>
        <w:tab/>
        <w:tab/>
        <w:tab/>
        <w:tab/>
        <w:t>3          1250      +1D, +1D    +2D to brawl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mo Armor               </w:t>
        <w:tab/>
        <w:tab/>
        <w:tab/>
        <w:tab/>
        <w:tab/>
        <w:t xml:space="preserve">2          1500      +1D, +2     +1D diff. to find wear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ubler Suit            </w:t>
        <w:tab/>
        <w:t xml:space="preserve">4,X        3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flect Body Glove      </w:t>
        <w:tab/>
        <w:tab/>
        <w:tab/>
        <w:tab/>
        <w:tab/>
        <w:t>3,X        3000    +1D against blaster bolts fired from med or long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Personal shield Uni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 Effect: Adds +4D to character's Strength to resist damage from energy attacks. If wearer suffers any damage, belt is overloaded and shorts out. This shield completely drains a power pack in ten seconds (two round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EXPLORER POWER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Primeworld Exploration Farstryder-4 "Bra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owersuit Operation; Farstry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 ground, 7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Repeating Blaster (shoulder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s;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50/12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op of Primeworld's Farstryder line, the Brawn suit is  designed to provide for long-term single man exploration of unfamiliar terrain.  The Brawn can be adapted for specific terrains, adding 5 to it's ground rate, and 20 to the flying rate.  However, it's primary use is not speed or combat, and it has a number of devices to aid it in it's primary function, exploration.  The body glove keeps it's wearer comfortable in a range of temperatures from 100  K to 1,000  K.  The air filtration system can provide breathable air from just about any oxygen containing compound.  The suit has macrobinoculars built in, as well as a geiger counter, metal detectors, heat and motion sensors, video and audio recorders, and constant environmental readouts.  It can also carry 3 months provisions, and up to 59kg worth of other material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Glitter Boy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USA-G10 Glitter Bo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ser Resistant Armored Infantry Personnal Assaul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owersuit Operation: Glitter Bo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Missile Weap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0; 90 kmh (See notes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 Type: RG-14 Raped Acceleration Electromagne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il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Rail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km/3.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gun will not fire unless the Telescoping-Anti-Sway  Pylons are extended into the ground.  Thes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nd from the feet of the armor into the ground.hey are designed to be able to penatrate most ground types, including metal.  It can leap 3.6m high or across do to powerful leg motors.  Add 4.5 meters for a running start.  J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isted leaps will go 24m up or across.  They jets can hold the Glitter Boy aloft at 3.4m for 1D x 10 seco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for lifting and brawling damage is increased by 4D. Damage from laser weapons is reduced by h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New Republic Scout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Modifier: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Modif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15 m. per action on fo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speeder scale) flying with integral 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 (integral in right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6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ibroblade (retractable in left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2d  (includes above +2 to S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Mele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with thermal im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ll Spectrum Transceiver -- 2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bspace Radio -- 75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eform Indicator -- 5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light suit of power armor, designed for speed and maneuverability rather than raw firepower.  It is by far the most common of the power armor suits used by the New Repbulic Army and Navy; similar suits can be found in use in the Corporate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New Republic Standard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Modifie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Modifie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10 m. per action on fo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2 (speeder scale) flying with integral 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 (integral in left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6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amer (integral in left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auncher (swings over righ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 with round f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acity:  5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with thermal im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ll Spectrum Transceiver -- 2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bspace Radio -- 50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New Republic Assault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Modifier: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Modifi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5 m. per action on fo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d+1 (speeder scale) flying with integral 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Blasters (integral in either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6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auncher (swings over righ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 with round f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acity:  15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eating Blaster (swings over lef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2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with thermal im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ll Spectrum Transceiver -- 2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bspace Radio -- 50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ssault power armor is extremely rare; only one in 150 suits made is an assault suit.  New Republic officers are typically reluctant to commit assault suits to combat, as their low speed and heavy firepower make them juicy targets for enemy fire.</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Imperial Dark Trooper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3d (reflective -- 1/2 damage from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Modifier: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Modifie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10 m. per action on foot 4d (speeder scale) flying with integral 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eating Blaster (swings over righ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20/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auncher (swings over righ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 with round f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500/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bspace Radio -- 750 km.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ntha Hide Ja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ulated linings are sometimes used by gangers and guerrillas with improvised flamethrowers.  They come in a wide variety of colors and styles, and often have the symbols of various groups painted on them, especi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se worn by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eather Ja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tection:  +1D Physical, +1 Non-penetrating Physical, +1 Fir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parring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simply layers of impact-absorbant padding.  The most common locations for it are the torso and the head.  It used by martial artists and others during unarmed combat sparring and staff training.  It provides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ection against cutting and thrusting weapons, but very li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rring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dection:  +1 Physical, +1D Non-penatrating Physical.  Covers head and torso.</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Lava Lizard Scale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s highly reflective of energy weapons, but noticeably less effective against impacts and cutting.  It has a vibrant red-orange color, and is somewhat heavy compared to the modern 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 has been found elsew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energy reflectant, animal hide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4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  (the last price paid at an auction of the Most Honorable Guild of Armour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ic suit:  +2D Physical, +6D Energy and Acid, -2D DEX.  Covers torso, arms and le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Raise all repair difficulties by three levels, cost 10x the normal amount.  Protection can not be increased (except non-penetrating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Corellian Fire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irefighter's power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wersuit Operation: Corellian Power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suit:  +2D Phys, +1D Energy, +3D Fire, -1D DEX.  Covers all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rvo systems:  +1D STR skills, brawling and mele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pod:  +1D Search within 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virofilter:  Filters out harmful molecules in atmosphere.  May seal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 off one hour of internal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mal imaging system:  Allows vision in all conditions, so long as there is temperature variations.  May be used to see through walls  (PERC vs. cover STR+2D) if there is thermal variations on the o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am guns:  uses Armour Weapons skill.  1-2/4/7, mounted on forearms.  If an Incapacitated damage level is reached, fire does -1D damage for the next  2D rounds.  When the damage reaches 0D, the fire is out.  10 shots per gun, area of effect 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link:  uses standard civilian frequencies, specially designed to cut through ionization associated with large fires.  Also has public address mode, with amplifier.</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lTech Tactical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lTech is a small, but growing, provider of armour and combat electronics. Their designs are highly customizable, effective and reasonably priced. Their helmet is one of the best on the market today.  An atmospher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ycler, comlink and macrobinoculars are considered standard equipment on the Tac Helmet.  As they value their customers' opinions, one has the choice between a passive light enhancement system or a thermal imag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ed towards the bounty hunters and 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ombat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9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helmet:  +1D Energy/Physical.  Hea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  VOX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ecycler:  Recycles Type I atmosphere for up to 10 hours between recharges (25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2D  Search past 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oose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light enhancement:  +2D in lo-lit conditions, fitted with anti-flash fil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mal imaging system:  Allows vision in all conditions, so long as there is temperature variations.  May be used to see through walls  (PERC vs. cover STR+3D) if there is thermal variations on the other sid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lTech Tactical Back-and-Bre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without argument, one of the best torso armours on the market 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orso combat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ic armour:  +1D En/Phys, covers Torso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versal shoulder holster:  Adjustable to fit most handguns (except BlasTech DH-16 and DH-43).  Can not fit carbines.  (a second may be added for an additional 40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tion sensor:  +1D Search against moving targets under 50m.  May be  programmed to sound audible alarm (with helmet or headset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ppelling/climbing harness:  +1D (A) Mountaineering under appropriate cond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harness:  covered with various sized of pouch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lTech Tactical Gree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leg armour is designed to interface directly with the company's Back-and-Breast, but may be worn alone.  They are fitted with the (for MilTech) usual assortment of pouches, holsters, sheaths and gizm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dular leg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00 (base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armour: +2 phys/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one of the following, or two from the second group (or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uches) for the thigh piece: universal carbine holster:  Can be adjusted to fit most stockless (or folding stock) carbines and some of the smaller folding stock rifles (ie: the E11) on the market, along with nearly all of the full sized handguns. personal distress beacon:  Has power for 10 days, 60km signal range. (+20cr to cost of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one of these, or several pouches, for the calf armour: universal pistol holster:  Adjustable to fit most handguns (except Blas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H-16 and DH-43).  Can not fit carb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omatic medpac:  Functions as three medpacs, activated when user is Incapacitated or may be manually triggered.  Has skill of 5D to app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pac.  Costs 350cr to refill.  (+50cr to cost of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versal sheath:  May be adjusted to fit most knives and vibro-edges up to 27cm blade length.  May be adjusted to fit popular shock batons and other devic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lTech Tactical Vamb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the upper body counterpart of the Tac Greeves.  These are relatively light, but they provide as efficient protection as the Imperial Scout Armour.  They contain wrist mounted glowrods as standard equipment, and have the normal selection of equipment options found in MilTech produ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dular arm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00 (base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protection:  +2 En/Phys, no DEX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owrods:  one glowrod mounted on each wrist.Pick one of these or several small pouches for the upper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 medpac:  Functions as three medpacs, activated when use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apacitated or may be manually triggered.  Has skill of 5D to a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pac.  Costs 350cr to refill.  (+50cr to cost of armour)  personal distress beacon:  Has power for 10 days, 60km signal range. (+20cr to cost of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one of these for each forearm: universal miniholster:  adjusts to fit most popular holdout sized hand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versal minisheath:  adjusts to fit most bladed weapons w/ blades between 5 and 13cm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i datapa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Incom TS-43 Marauder Space Battle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combat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suit:  +3D Phys, +2D Energy, -1D+2 DEX.  Cover all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apple:  3-30/100/300  (space: 0/1/3), fitted with fusion disk.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skill.  Fitted to left forearm.  Attached to high speed wi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ools in at 50m p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utter:  does 4D Starfighter scale damage, uses Melee Combat skill (Moderate difficulty).  Fitted to right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rist blasters:  uses Armour Weapons skill.  3-10/30/50  (space: 0), does 4D damage.  Twenty shots, fitted to each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 rockets:  3-50/100/500  (space: 0/1/5), uses missile weapons skill. Does 10D damage, 2 carried on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cket pack:  Uses Rocket Pack Operation skill, move of 1.  Has thirty bursts.  Will not function i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e support: has air and energy for two hour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oroSuub Devistator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old design dates from the late Clone Wars.  It has numerous weapons systems, and was originally meant for use as a fire support chassis.  Each arm carries a powerful, selective-fire blaster carbine.  It also add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amethrower and ion gun.  The pack contains a massive rocket launcher, a compact automatic grenade launcher and a powerful gyrostabilizer (needed to stay upright).  The back and legs contain the servo systems that would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eded just move under the heavy load.  The rocket launcher may be loaded with 10 armour piercing or fragmentation rockets.  It finally went out of production, as it was just too slow-  all the wearers were getting 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fire support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wersuit Operation: Devist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4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00+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protection:  +2D physical/energy, -2D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half all normal movement rates.  May not attempt any Hide, Sneak, Swim or Running rolls, due to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rgeting system:  +2D to hit with the suits weap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cket launcher:  uses Missile Weapons skill.  3-40/120/400, 10 rockets carried. Anti-Armour: 10D damage;  Anti-Personnel:  5D (0-2)/4D (8)/3D (14)/20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launcher:  Uses Missile Weapons skill.  3-30/100/300, carries 50 shells. Uses any standard 35x40mm grenade.  May be fired single shot or full auto (fires 10 shells, roll scatter individ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blasters:  Armour Weapons, 1 mounted on each forearm.  3-30/80/200, 4D damage.  May be fire single shot or in 20 shot burst (as per normal full auto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on gun:  Armour Weapons, mounted on left forearm.  3-10/30/120, 5D Ion. flame thrower:  Armour Weapons, mounted on right forearm.  3-4/7/20, 5D+1.Does 3D for the next 5 rounds, area of effect 2m.  Has 25 shots, 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Personal Shei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sh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  (powercell: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protection:  7D, in a one meter radius.  Has three minutes ser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 with standerd power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Misc. Equipment:</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a. Clo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k Clothes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sual Clothes           </w:t>
        <w:tab/>
        <w:t xml:space="preserve">1             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isness Clothes         </w:t>
        <w:tab/>
        <w:t>1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mal Clothes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cal Uniform            </w:t>
        <w:tab/>
        <w:t xml:space="preserve">1            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ame-Proof Suit         </w:t>
        <w:tab/>
        <w:t>2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osure Suit   (general)     </w:t>
        <w:tab/>
        <w:t>2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osure Suit     (Arid)        </w:t>
        <w:tab/>
        <w:t>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mal Suit  (cold weather) 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b-Zero Parka           </w:t>
        <w:tab/>
        <w:t>2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gh-G Suit              </w:t>
        <w:tab/>
        <w:t>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t Suit                 </w:t>
        <w:tab/>
        <w:t>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ir Tanks                </w:t>
        <w:tab/>
        <w:t>2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xygen Reprocessor   </w:t>
        <w:tab/>
        <w:t>2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ature Life-Support  System            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Suit   (emergency)      </w:t>
        <w:tab/>
        <w:t>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Suit (utility)     </w:t>
        <w:tab/>
        <w:t>2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uit    (high quality)     2           2000</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b Survival 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ngle Person            </w:t>
        <w:tab/>
        <w:t>1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Person               </w:t>
        <w:tab/>
        <w:t>1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 Person              </w:t>
        <w:tab/>
        <w:t>1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x Person               </w:t>
        <w:tab/>
        <w:t>1            800</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c Miscellaneous Machi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sion Power  Generator (light)      </w:t>
        <w:tab/>
        <w:t>1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sion Power  Generator (medium)     </w:t>
        <w:tab/>
        <w:t>1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sion Power   Generator (heavy)      </w:t>
        <w:tab/>
        <w:t>1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isture Vaporator       </w:t>
        <w:tab/>
        <w:tab/>
        <w:t>1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 Generator (small) </w:t>
        <w:tab/>
        <w:tab/>
        <w:t>1          50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ild Generator(medium)               </w:t>
        <w:tab/>
        <w:t xml:space="preserve">1            750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ary Shield Generator             </w:t>
        <w:tab/>
        <w:t>2,R         500000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Fence(per 50m)     </w:t>
        <w:tab/>
        <w:tab/>
        <w:t xml:space="preserve">2            </w:t>
        <w:tab/>
        <w:t>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Fence   Generator             </w:t>
        <w:tab/>
        <w:t>2            750</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d To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Scanner            </w:t>
        <w:tab/>
        <w:t>1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drospanner             </w:t>
        <w:tab/>
        <w:t>1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am Drill               </w:t>
        <w:tab/>
        <w:t>1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sion Cutter            </w:t>
        <w:tab/>
        <w:t>1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klight                </w:t>
        <w:tab/>
        <w:t>1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sma Welder            </w:t>
        <w:tab/>
        <w:t>1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bropick                </w:t>
        <w:tab/>
        <w:t>1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brosaw                 </w:t>
        <w:tab/>
        <w:t>1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Prybar             </w:t>
        <w:tab/>
        <w:t>1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ol Harness             </w:t>
        <w:tab/>
        <w:t>1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Tool Kit        </w:t>
        <w:tab/>
        <w:t>1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hicle Tool Kit         </w:t>
        <w:tab/>
        <w:t>1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Systems  Tool Kit  1,R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jacking Kit  4,F or X   8,000 to Collection Agency  16,000+ on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ooper Goggles          </w:t>
        <w:tab/>
        <w:t>2            300, +2D to search</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e Medic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pac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o Tech Fast Flesh Medpac 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ta Tank               </w:t>
        <w:tab/>
        <w:t>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icines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oChem  Shock Cloth          2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stomized  Medical Backpack       </w:t>
        <w:tab/>
        <w:t>2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nthtech Medtech Corp. </w:t>
        <w:tab/>
        <w:t>1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drassi Emerg. Med. Sys. </w:t>
        <w:tab/>
        <w:t>3           5,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axen Emerg. Med. Sup  </w:t>
        <w:tab/>
        <w:t>3          13,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hakam II Med Unit      </w:t>
        <w:tab/>
        <w:t>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arnin Med. GRS-600           2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ntheCure Plasto-Cast   </w:t>
        <w:tab/>
        <w:t>1             35</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f Cybor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rg Construct*          4    System:8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peration: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org/Computer  interface*             4          500 for one 100 each ext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Cartridges*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3D)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pert(5D)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ster(6D)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3D)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pert(5D)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ster(6D)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uscular Enhancement Package*  </w:t>
        <w:tab/>
        <w:t>4     800 per p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sponce Improvement Package*  </w:t>
        <w:tab/>
        <w:t>4     700 per p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Interface Package*      </w:t>
        <w:tab/>
        <w:t>4     400 per p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y Improvement Package*   </w:t>
        <w:tab/>
        <w:t>4     400 per p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ense Enhansed Eyes*        </w:t>
        <w:tab/>
        <w:t>4     100 per p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uro Shock Hand*              </w:t>
        <w:tab/>
        <w:t>4     300 per pip+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e Hand*                  </w:t>
        <w:tab/>
        <w:tab/>
        <w:t>4     300 per pip(1500 m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sthes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nd                   </w:t>
        <w:tab/>
        <w:t>4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m                    </w:t>
        <w:tab/>
        <w:t>4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g                    </w:t>
        <w:tab/>
        <w:t>4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ye                   </w:t>
        <w:tab/>
        <w:t>4          2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r                    </w:t>
        <w:tab/>
        <w:t>4          2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rt                  </w:t>
        <w:tab/>
        <w:t>4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ungs                  </w:t>
        <w:tab/>
        <w:t>4          4000</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g Communication De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link (personal)  </w:t>
        <w:tab/>
        <w:t>1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link (military)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link (vehicle)       </w:t>
        <w:tab/>
        <w:t>2,R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bspace Radio  (small) </w:t>
        <w:tab/>
        <w:t>1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space Radio  (large)          1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oT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Cre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vides temporary enjoyment and the illusion of time  well spent.  Very addictive.  After the equivalent of 6 standard months of use, reduce characters Perception and Knowledge attributes by 1D.  If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ats while he views his favorite holovids, also reduce his Dexterity and Strength attributes by 1D.  </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h Computer rel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rtable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0D Power              2,F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D Power              2,F        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Power              2,F        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D Power              2,F        3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Power              2,F        4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D Power              2,F        5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 extra memory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m-Stik*           </w:t>
        <w:tab/>
        <w:t xml:space="preserve"> 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Spikes*  2,X   (All spikes add onto computer security roles when hacking into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ercer II          </w:t>
        <w:tab/>
        <w:t>2D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ruder      </w:t>
        <w:tab/>
        <w:t>3D          4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ercer IV              4D          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ar V                  5D          7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cer                   6D          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alement </w:t>
        <w:tab/>
        <w:t>7D         1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ddle Eight           8D         1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ney Comb IX    9D         13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nneler              10D         15000</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odel: ST SSC-4 Ship Systems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3D (+1D Bon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Transports (S) (Depending Installa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Droids (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tarship OR Space Transports Repair (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Progra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oid Progra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stem Diagnostics: 5D (+2D Bon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n Lang I Communication Module (+1D Langu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jan Vocoder (Vocal Commun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ybot Acustics Signaller (Droid Commun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stem Diagnostics Equipment (+2D System Diagno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tructed by Salamander Technologies as a ship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le to handle most of the tasks onboard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ke maintenance, routine piloting and 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SC-4 is the latest model of this computer and ha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ility to command up to 16 maintenace and repair droids 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ytime and can run up to 4 tasks without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arlier SSC-2 handled up to 4 droids and 2 tasks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SC-3 handled 8 droids and 3 tasks, all SSC-1 was fre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pgraded to -2 standard because of several small bugs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stems and the inability to run more than one task and hand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re than 1 droid at a time which made them nearly use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0 (new SSC-4) 30000 (new SSC-3) 20000 (new SSC-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00 (new SSC-1 not avail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pgrading costs 15000 (2 to 3 or 3 to 4) or 25000 (2 to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j Ho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l                  </w:t>
        <w:tab/>
        <w:t xml:space="preserve">  1            50-250/month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r Apartment  1           250-500/month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xury Apartment 2,F          500-1400/month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1           750-1800/month         3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age Space          1            10-100/month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ablished Farm     1                NA            1000-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w Settlement       1                NA              50-50000</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k Confinement Apparat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Cage             </w:t>
        <w:tab/>
        <w:t xml:space="preserve">3              7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acuffs            </w:t>
        <w:tab/>
        <w:t>2,F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aharness          </w:t>
        <w:tab/>
        <w:t>2,F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 trap              </w:t>
        <w:tab/>
        <w:tab/>
        <w:t>3,F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straint Capsule     </w:t>
        <w:tab/>
        <w:t>3,F            10700</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l Unso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nthrope                </w:t>
        <w:tab/>
        <w:t>1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leeping Bag             </w:t>
        <w:tab/>
        <w:t>1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low Rod                </w:t>
        <w:tab/>
        <w:t>1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tions                  </w:t>
        <w:tab/>
        <w:t>1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mmo Bandolier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ronometer              </w:t>
        <w:tab/>
        <w:t>1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ares                   </w:t>
        <w:tab/>
        <w:tab/>
        <w:t>1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crobinoculars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tapad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eath Mask              </w:t>
        <w:tab/>
        <w:t>1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cording Rod            </w:t>
        <w:tab/>
        <w:t>1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ochef                 </w:t>
        <w:tab/>
        <w:t>1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uma Flare$             </w:t>
        <w:tab/>
        <w:t>2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Sensor Array      </w:t>
        <w:tab/>
        <w:t>3            4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crothrust Portable Computer    </w:t>
        <w:tab/>
        <w:t>1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mory Stick (1D of data each)</w:t>
        <w:tab/>
        <w:t>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iotech Fastflesh Medpac            </w:t>
        <w:tab/>
        <w:t>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Movesense 34 Motion Trip   F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sure Plate Trip</w:t>
        <w:tab/>
        <w:tab/>
        <w:t>F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hinsome Tracking Corp. Sure Snoop  4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roserver Industries Rover  </w:t>
        <w:tab/>
        <w:t>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blaze Tracking Corp Observer     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server Trailmaster                      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lacement Prosthetics                     4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tech A14 Repulsorlift Disk            2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tech Screamer Jumper Jet Pack      1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Sky Swooper                          R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rer Submergible                           X           Lo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Bolt Diffusion Canister            1           50 Cr/L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sive Slugs (10 Slugs)                    F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per Grenade Launcher                      R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Anti-Riot Tangle Gun 7     X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 Grams Detonite                          F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i-Gravity Field Bombs                   X           400</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 xml:space="preserve">foot rock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rocket pac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jet pack operation:foot rock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litility: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titude range:1-1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sule:these rockets fit on your feet and you can operate them without the use of your h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1D</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OPTICS AND AIMING DEVIC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elf Luminescent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sic sights, also called "iron sights", are usually black.  This produces a poor sight picture, especially at night.  Nowadays, most weapons are produced with either white dots and/or a high visibility front sight for an improved ability to actually see the sights.  But it still doesn't mean much in the dark.  If you can't see the sights, you can't hit much past, say, two or three arm lengths away.  For this reason, many people have small, glowing beads inserted into their iron sights.  Sometimes they are LEDs, or small chips of mildly radioactive material, or even self-contained microbiomes with luminescent bacteria or plants in them.  Regardless of what they are, "night sights" allow you to get a sight picture in even the darkest gloom. Unlike light enhancement or thermal imaging, they can't die at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onvenient moment, and unlike glowrods and laser pointers, they don't give away your position.  Most professionals have had these installed on their weapons, including the Stormtrooper legions.  Most major manufacturers, including BlasTech, Merr-Sonn and SoroSuub, can add night sights to your blaster for a small fee (usually about 75-100cr) before it leaves the factory.  Of course, you can always have them added later, but not only do you have to buy the sights, you need to have them installed by someone of usually questionable ability, or worse, yourself.  And just because you have scope or something similar, these are still a nice idea, as they almost never break, unlike some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ight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tritium inserts) to 200 (self sustaining microbio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F to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Moderate TECH roll (or appropriate skill), depending o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1D to hit in low light conditions  (based of the theory that the first 1D of darkness penalties is based of the fact that black-on-black sights suck at nigh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Optical 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ost primitive and common form of enhancing scope is a simple, optical magnifying scopes.  Using a simple tube with lenses at either end, it requires no power, as few, if any, moving parts, and is inexpensive.  Ha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sted in most cultures since before space flight, they are still popular. To indicate were the shot will fall, scopes have some kind of aiming point inside the scope, usually crossed hairs, a small dot, or a ring.  Most of the ones manufactured today have a luminescent aiming point, meaning that they can be used more efficiently at night, much like comparing night sights to plain iron sights.  For example, the E11s that are issued to Imperial forces are fitted with a small, low-powered scope with a ring reticle that measures 1.8m at 200m and is fitted with fine, electronic tubes that glow when activated.  To further the utility, the tubes feed off the powercell, providing the trooper with a silent way of telling when his powerful is expended, even if he can't feel the pulser in the grip.  Less complex mod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optical scope are popular with hunters, gun fighters and target shooters. They can be mounted on nearly any weapon larger than a hold-out, and provide a good addition to almost any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optical 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 to 150 (depending on complexity), +50 to 100 for luminescent reticles, extra for more powerful magnif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to 3 R,X (depending on complex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y to mount:  Easy to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1D to hit if used for one round of aiming (typ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ed reticle:  functions the same as night iron sights if used for one round of aiming.</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Aiming Point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ernally similar to an optical scope, except that it has no magnification.  Instead, it has a small glowing bead in it, similar to a night sight.  While some question the utility of such a thing, those who have worked with "red dot" sights know that they are faster to find than iron sights, and they are meant to be used with both eyes open, meaning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no loss of peripheral vision.  It also means that the effects of shooting a long arm with your weak hand and eye (or analogous organs) is lessened.  Many elite forces, including the Sector Rangers and Storm Commandos make use of these sights on their blaster carbines.  This is because they bridge the accuracy of the iron and optical sight, but they are fast as, and usually faster than, irons, especially in close quarters.  They can be mounted on anything from a sporting blaster on up, with models that incorporate magnification also being avai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red dot 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more for magnification (treat game effects like optical sco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y to install: same as optical sco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Lessen the multiple action penalty on any shots made with a handgun equipped with ared dot sight by 2 pips, a shoulder arm by 1D.  (ie: firing three shots with an E11, you multiple action penalty will only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  Three shots from a DL-44 would give you a 2D+1 penalty.)  Their low light bonuses are the same as for night sights.  Only a +2 difficulty to hit when used with the off hand (normally +1D difficulty.)</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Laser S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very low powered laser, these project a point of light onto your target. Were the little dot is where your shot goes.  Simple.  They can also be seen on your target, can get "lost" on full light and illuminate anything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ir between you and the target, including windows, force fields, smoke and rain.  This last is one of the biggest complaints about laser sights, as the beam points back at your location, which is often a bad thing.  They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ssen he effects of off-hand shooting and unsighted shooting on the other hand, making them valuable tools in com booth-tight quarters.  Available in many sizes, right down to the nearly microscopic, and in many point col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leech a minute amount of power from your powercell, and are usually fitted with a squeeze switch, activating them when they are lifted.  They are very popular with the less experienced shooters, especially popular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out class weapons, and with hotshots who follow the "two-gun" method. Problem is, the beam gets harder to spot over distance, meaning that brighter sights must be used for further dist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rojected aiming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 to 800 (for the really tiny or b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Only a +1 difficulty modifier for unlighted and off side shooting.  Requires a Moderate PERC roll for shooter to find at Long range (Medium in full light), Difficult PERC roll for target to spot.  Will illuminate everything in the beam's line of travel.</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Light Enhancing 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ing time proven passive, ambient light enhancing technology, "night scopes" are popular with many.  Not much larger than an optical scope, the techniques that go into their manufacture are almost as old as 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elf.  Providing a green or blue tinted view of the world, they can only function were there is at least a little light.  These capabilities are often built into macroscopes, and are standard Imperial issue to E-Web t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ight 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Counteracts up to 2D of Darkness penalties.  Can not work in total darknes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hermal Imaging 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orking by "seeing" heat radiation, these can work in total darkness, as long as there is thermal variation in the environment.  It also takes a certain amount of training to interpret the images provided by these sights, as they only show heat.  A blob of red in your sight's display might be a squad of troopers, a pair of banthas or a landspeeder.  Fairly bulky, they are about the size of a macroscope, and can really only be mounted on rifles and large carbines at the low end of the scale.  Due to the difficulty is positively identifying your target, they are not in common use anyw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hermal 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ERC: Thermal Interpretation (see below) [used only to identify the target or see through heavy cover, not to hit it.  This is a free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Works in all vision obscuring conditions where there is thermal variance, providing no darkness or similar penalties.  May look through cover (Cover's STR+1D vs. user's PERC: Thermal Interpretation). (skill:  PERCEPTION:  Thermal Interpretation (no specializations).  Improves normally. Used by those species that do not naturally see IR to figure out what the thermal display they are looking at means.  Not very commo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acro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ing the same technology as marcobinoculars, macroscopes are an excellent addition to shoulder fired arms.  They are autofocusing, and include ranging information in their reticle.  Being simple and tough, they have bec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pular with mercenaries and the Rebellion.  However, they are bulky, meaning that they can only be placed on weapons no smaller than rifles and large carbines.  To increase their versatility, they are often fitted with passive light enhancement filters for nigh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weapon mounted macro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3D to hit past 100m if used for one round of aiming.</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Miniature Macro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for pistols and carbines, these smaller macroscopes have become popular additions to larger weapons as well.  These are usually small enough to be holstered, and are common among smugglers and mercenaries.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eral rule, they are built along the same lines as red dot sights, and usually feature an "intensifier cutout" that deactivate the enhancement part of the scope, causing the scope to function as a standard red dot sight. These are especially popular with people on both sides of the law, including the (in)famous Rebel, Han Solo, and the Corellian Security Force Special Operations t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andgun mounted macro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25, +75 for the imaging cut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Moderate to Difficult (on handguns, Easy to Moderate on larger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s:  +2D to hit past 50m if used for one round of ai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unctions as a red dot sight, but only if it has an intensifier cutout.  Can not function as both in the sam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Visor S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isting of a small imaging system, a miniaturized comlink and visor,  these are a useful gizmo for urban warfare.  The imager is mounted on the weapon, and shows you what the weapon "sees".  This is in turn scomp linked to a very weak (1m range) comlink.  The visor contains a miniature receiver that converts the data from t he imager into a aiming point on the visor. If the weapon should be looking at something that is outside of your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vision (ie: behind you, around a corner, etc), the visor open a small "window", allowing you to see what the imager does.  The only problem with this is that it is quite disconcerting to look at and process the data from two different sources.  Those who are not used to the visor have been know to reach for something that is actual behind them, because they forget that the window is not what is in front of them.  Due to the size of the equipment, it may not be mounted on a weapon smaller than a blast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remote sight with visor displ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Moderate to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No penalties for unaimed fire.  When activated, visor shows what the weapon "sees".  If the weapon's POV and your's are not the same, must make Moderate PERC roll, or suffer -1D from all rolled actions, due to disorientation.</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MISC. ACCESSORI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ackpack Power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small, packboard mounted fusion generator, these are about the same size as those used in survival packs and carried by handybeings the Galaxy over. What is noteworthy about these is they are reinforced for the wear-and-t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field ops, and they are fitted with power cables.  These cables terminate with interchangeable plugs that fit nearly any blaster on the market, as well as a number of sensors, high-powered communications rigs and personal shields.  They are also used by miners, construction workers and Holonet news teams.  Models capable of accepting multiple cables are available. Most commonly found attached to a repeating blaster, riot gun or selective fire blaster, these are popular among commando teams and bounty hunters. During press demonstrations, members of His Majesty's Royal Guardsmen and Storm Commandos have been seen using these in conjunction with light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ear infinite power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 +50 for a second power cable, +100 for ever power cable after that (5 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 (F with nonweapons con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3D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Very Easy to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Provides unlimited power to up to five weapons or similar devices. If it is damaged to the point of "incapacitated", it will not function.  If it is "destroyed", it explodes as per a thermal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convert the nonweapons versions, you need an expended powercell (one per cable), a blaster repair tool kit, and a Moderate Blaster Repair roll (one per cable).  It takes about a half hour to replace the plugs and properly reinsulate the cord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Weapon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one of the most basic weapon accessories, and it consists of a small glow rod that clamps onto the weapon, and activated by a squeeze switch.  The problem with them is that your sight picture goes to h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ess you are using a red dot sight, laser sight or night sights.  They can also be seen from much further away than t hey project a useful illuminating beam, usually out to about 25m.  These are commonly found with Stormtroo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igned to urban or subterranean areas.  Due to their size, they can only be mounted on pistol sized and larger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Weapons mounted glow r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 (includes mo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none,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Provides light out to 25m.  There is still a 1D penalty to hit, unless some form of illuminated sights are used.</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houlder St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y people have found that fitting a blaster pistol with a shoulder stock makes it more accurate.  However, most of them think that the bonus is greater than it actually is.  The best of the detachable shoulder st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as holsters.  The problem with those is that they are bulky and inconvenient.  Other models are skeletonised and fold into a small package that can be carried in a belt case or on the off side of a shoulder holster. This combination is sold to many a TIE pilot as a personally purchased item, and is one of the few their commanders approve of.  It can only be used on sporting pistols and larger pisot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detachable shoulder st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 (basic stock), 75 (collapsible, with pouch), 125 (hol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Moderate to modify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Adds 3 meters to the short range, 10m to the medium range.  It does not extend the long rang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Blaster Conver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allows a heavy blaster to have the same range of a blaster pistol.  It consists of a power converter, a focusing lens adapter, new galven circuitry and modified gas flow regulator.  Very expensive, very hard to fin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ually quite illegal.  It should be noted that even though it is possible to fire a heavy blaster fitted with a converter at the longer range without a loss of throughput, there is a real and serious danger of the weapon overloading, usually with explosive conseque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laster conver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heavy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Moderate to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Takes one action to active.  When activated, reduce damage by 1D, add 3m to medium range, double long range.  May be fired at longer range without damage loss, but if the Wild Die equals "1", the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des, doing 6D damage to the shooter.</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hot Exp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shot expander consists of several focus gems in a adjustable housing that replaces the original focusing lens on a blaster.  It causes the blaster bolt to disperse, with a reduction in damage.  They can be mounted on 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ranging in size from a sporting blaster to a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laster bolt exp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allation difficulty: Easy to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For every +1D to hit bonus, the bolt does -1D damage.  You must have at least a +1D Bonus, but the bolt must still do at least 1D worth of damage.  It is adjustable in one pip increments between those two point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Kill 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highly illegal device that converts a simple stunner into a lethal blaster.  They are very, very expensive and very difficult to install.  They are common on heavily industrialized planets that regulate the sale on possession of lethal weapons, especially on  the Core Worlds and the CSA.  It is only used by those who wish to legally, and without hassle, purchase a weapon, but can not, or will not, buy an intentionally lethal weapon.  When they are purchased, these items often look like a collection of spare parts to a portable computer, a small droid or cybernetic limb, and do not register as parts to a weapon under most customs investigations.  We do not recommend that you use one, and have instead included them here purely as an academic refer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tunner conver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 of the base cost to he weapon it is to be fitte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  (possession is often punishable by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stillation difficulty: Very Difficult to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Converts a stun only weapon into a lethal blaster, but with a -1D penalty to the damage and a +3 difficulty to hit at all ranges.  If the Wild Die rolls a 1, roll 2D.  If that roll equals 12, the weapon explodes, doing 6D damage to the user.</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TEALTH AND IMAGING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the first proto-sencient picked up his first club, his decendents have had the same problem.  How to see your neighbor, while not being seen by him, so that you bash in his head.  Today, the game is a little more complicated than walking on tip toes and sniffing for his body oder (although that one still gets used).  If you ain't up on the technology, you're bantha fod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 xml:space="preserve">Camofluage </w:t>
      </w:r>
      <w:r>
        <w:rPr>
          <w:rFonts w:eastAsia="Times New Roman" w:cs="Times New Roman" w:ascii="Times New Roman" w:hAnsi="Times New Roman"/>
          <w:sz w:val="24"/>
          <w:szCs w:val="24"/>
          <w:lang w:val="en-GB"/>
        </w:rPr>
        <w:t xml:space="preserve"> Camofluage is one of the best things that you can use, as it make you hard to see.  For obvious reasons, it works best while you are stationary, and not very close to your opponent.  It also has many problems.  First, it m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ch the terrain.  A pattern for an urban enviroment were the prodominant structual material is a medium pink stone will get you deader than Xim the Despot if you were it in an arctic enviroment.  You should not mix patter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 barrier where they come together will clash and have a very unnatural apperance.  Finally, for full effect, EVERY visable serface must be camoed. Don't get dead just because you forgot to paint the back of your neck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rs, or you didn't dull your boot heels.   The most common form if camo is speically dyed clothing.  These can be any kind of clothing, from flight suits to ponchos and pants to undergarments (made most likely for the very weird, but every little bit helps).  Boots and packs are also avialbel camoed, but this often best done in the field. Weapons and equipment may be camoflauged as well, by applying thin layers of finish to them (usually for about 5 to 10% of the cost of the weapon, depending on the compelexity of the finish).  But whatever you do, if you plan on traveling, don't get overly specific in your patterns.  A desert pattern made specifically for Sevarcos might work well on Ryloth (but not as well), but not on Ta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1 to +1D SNEAK, +2 to +2D Hide in proper enviroment (GM's discresion), with penalties of up to -4D for the wrong pattern (again, GM's discre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3,  nothing,F,R  (depending on the complex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set of fatigues:  25cr to 100cr, depending on the intrecacies of the patte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lot's flight suit and helmet: 1500cr to 6000cr, depending on pattern (usually a pretty standerd one, such as dark green, white or tan, so the cost is usually in the lower end of the spectrum)  refinishing a blaster pistol or blast helmet: 50 cr to 200cr, depending on pattern   refinishing a full set of hard armour:  100cr to 800cr, depending on the size and complexity of the suit and the pattern  (up the cost for gizmos and gadgets mounted on the armour) refinishing a speeder bike or swoop:  400cr to 2000cr, depending on the patter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hermal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nt to baffle thermal imaging and sensing systems, the thermal suit consists of a layer of insulation and a thermal emissions system.  It has small thermal sensors as various points, which constantly read the surounding air temperature, and raise  or lower the suits external temperature to match.  Bacause it has to block the wearer's thermal emmissions, it must be able to function as medium weight climate-control suit.  It must also cover the entire body, restricting periferal vission, covering the ears and hands and generally being a little bulky.  The best way to defeat theses suits to install very rapid thermal variations in your enviroment  (for example, have one room be about 30 degrees, while another is about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Merr-Sonn Heat St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hermal baffling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  (25 to recharge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me effects: Must cover full body/Bulky: -1 DEX, -2 PERC (for skills that use both, such as Blaster, it is cumulative).  Powercell lasts about two hours actively insultated:  functions as climate control suit, provides comfort in moderately warm to very cold temeprat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mal cloaking: +2D SNEAK and HID E vs thermal sensors at distancesgreater than 5 meters.  Can not handle a heat change greater than 5 degrees per minute.  If heat change is fastt han that, your advantages are g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til the suit can compensate.  If the change is greater than 40 degrees, the suit's controls are blown.  (can't handle the change)</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Chameleon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out as heavy as a climate control suit, the chamelion suit consists of a series of minature holographic imagers and holographic microcells.  These suits work best when you are mostly stationary for a few seconds, a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lls have a habit of blurring your image, making you a very unnatural looking image, when you move to fast.  Their powerpack lasts for about an  hour.  It should be noted, however, that iwht the exception of the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the pouches and pockets on the suit, nothing you carry will be concea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Merr-Sonn Chameloline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Hide and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0  (25 to re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effects: Shiftable Camo:  +2D to HIDE when stationary.  +1D+2 to SNEAK when you make no more than a half move per round, +1D when making a single full move, and -1D SNEAK if making more than one full move.  Powercell lasts about an hour.</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IMAGING EQUIPMENT</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hermal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simple, hand-held system that detects the the variations in thermal radiation in the enviroment.  Instead fo actually showing you an image, it has a readout, usually a scaled bar, that indicates how much warmer than the background heat the area that it is scanning is.  Used by publics works officers and industry to locate hotspots, and by hunters, game and bounty, that are looking for warm blooded creatures, it can also "look" through cover.  Some individuals in military and para-military circles have taken to mounting them alongside thier rifle barrels, for urban combat. Size wise, they are usually about the size of deck of sabacc card c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Santhe Tools Thermal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hermal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m, line of sight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Has the equivelent of SEARCH: heat at 5D to register heat variations on scale.  May see through cover, but the sensor must roll against the cover's STR+2D to detect, modified by the contents of the wall, as the GM sees fit.  Difficulty is based off of the target's heat difference compareed to background enviroment.  (Almost always works in hte open, but usually should be rolled inside structur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hermal Im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thermal imager is based onthe principles of a thermla sensor, but they go several step further.  They form a  picture based off of the thermal energy that they see, allowing you to see in total darkness, so long as the air isn't warmer than everything else that is with in the total darkness.  It takes a certain amount of training to interprate the images given to you by thermal imaging, as it only maps heat differences in the enviroment.  As a result, ten stormtroopers standing shoulder to shoulder are a big blob of heat, not ten stormtroopers.  That big blob of heat could be sleeping kryat dragon, or it could be a mini-tank.  With training, you can see tell, at ten meters, weather or not a man has a mustache.  But you have to be very, very good, and have excellent equipment.  They are about twince the size of a basic thermal sensor, and are often mounted on a headstrap, in a goggles configuaration.  Or, they are added to microbinoculars and/or holocams for observation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BlasTech T-141 Termal Gogg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thermal im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ERC: Thermal Interpretation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  (10, powerpack lasts about three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Works in all vision obscurring conditions where there is thermal variance.  May look through cover (Cover's STR+1D vs. user's PERC: Thermal Interpre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ERCEPTION:  Thermal Interpretation (no specializations).  Improves normally.  Used by those species that do not naturally see IR to figure out what the thermal display they are looking at means.  Not very commo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Light Enhancement Vie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miliar in function to a thermal imager, these magnify the existing light in the enviroment.  The ambient light picture is then displayed on flat screen, usually with a greenish tint, but some times with a blueish one, depending on the manufacture.  Fairly well minaturized, a set of light enhancing goggles takes the form of a thick and bulky set of goggles, while and hand held viewer is ismply a thick disc.  These capabilities are are oftne built into gun sights and macrobinocu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Neuro-Saav Stare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nooper gogg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1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Counteracts up to 2D of Darkness penalties.  Can not work in total darknes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kif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GambleCo. Sabacc Skif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abacc Cheater C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50 credits(black market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Skifter adds a +15 modifier to user's _gambling_ skill.  I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r fails roll with skifter, then dealer notices and takes action with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 rounds.  Possesion of skifter is punishable by by beign takento a NR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 Detention Center with a bail of 4,000 credits.  User must al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imburse all sabbac players he ch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S AND REMOTE CASUALTY PRODUCING DEVI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mote casualty producing devices (RCPDs) have been a staple of warfare since the first time a branch had a point put on it and holes were dug.  In fact, this is all that the first devices were, spike lined, camouflaged pits.  Over the centuries, the devices became more exotic.  Crossbows and slugthrowers attached to trip lines.  Various and sundry explosive and incendiary devices.  Gravity powered spikes and weights.  Pits, in all sizes, filled with spikes, water, acid or just incredibly deep.  Snares that hauled the victim into the air, or down a cliff, or across and over a tree limb, or into a hole smaller than the victim.  Electrified fields.  Laser enclosion grids.  Today, the assortment of technological mayhem that can be inflicted on individuals after you've left is incredible.  For additional information, please refer to General Craken's field gu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ITIVE RCP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conserve space, and to take into account the near infinite number of variables involved, the technologically primitive traps will only be given a light overview.  To be precise, we will only cover the most basic, the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t.  Please refer to your favorite wilderness survival manual for a more complete description of other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ked 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asiest RCPD is the pit trap.  Simply a hole dug in the ground, the basic pit is best used to trap land vehicles that can not climb out.  To be able to efficiently use it against sentients, you must become more cre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some people have tried exotic methods, such as acids, the easiest method is to spike the bottom.  Simply place sharpened spike in the bottom of the pit, with not much more than 5cm separating them, but not less than 3cm apart (any closer, and the target will be able to spread his weight across a larger number).  When the victim steps on the surface camouflage, he breaks through, sending the sole of his boot to the spikes.  Due tot he increasing dependence on energy weapons, most boot manufacturers have stopped producing spike-resistant boots, making most individuals an easy mark for this trap.  If you feel the need, coat the spikes with whatever toxin you happen to 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ike lined 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5D (depending on the spike construction, pit depth and other vari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BASED RCP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 the advent of the energy weapon, trapping took a different turn. Before, there had been some work done with slugthowers and bows, but nothing really efficient.  Most of the R&amp;D money went into explosive de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day, there are several energy-based RCPDs available, but many of them must be built into a building's structure to conceal them.  This is why energy weapons are best used to defend a fixed posision, not to cover one's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Sentry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r-Sonn has taken a bold step into the line of automated sentries with the introduction of the Sentry Gun.  Essentially a blaster, mounted on a tripod and slaved to a motion tracker, it does away with the potential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uge programming found in sentry droids.  Having an effective range of 100m, the sentry's computer targeting system is roughly as skilled as a common rifleman.  It has a very high ammunition capacity, and may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cted to a power generator for unlimited firepower.  The tripod features mechanical field limiters, preventing the gun from firing on targets outside of it's designated field of fire.  This means that they can be used to support troops or protect landing f ields without the chance of friendly fire.  There are currently variants of this device under development that use flame  throwers, grenade launchers and non-lethal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remote sentry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  Blaster: sentry gun 3D, Search 4D (not improv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10/3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500, or connected to a power generator for unlimited ammun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Firing Procedure:  The weapon must make a Search roll vs the characters' Sneak roll.  If the targets are located, then the gun may fire on targets.  The gun will only fire once per round at a particular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eld Limiters:  The gun's field of fire may be restricted to as little as 20 degrees of arc, or opened up to a full 360 deg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Linking:  Multiple sentry guns may be firelinked, with damage calculated as per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Enclosion Gr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device is one of those that must built into a building.  it consist of a series of laser emitters mounted along one wall and either the floor or ceiling, usually separated by only a centimeter or two.  This produces a "mesh" of laser beams, that are virtually guaranteed to slice into the flesh of the individual who tries to pass through.  The are commonly found in Imperial installations and ships, usually near command centers, armouries, prison blocks and computer and power cores.  They are nasty weapon that requires no skill to use, other than the ability to throw a switch, need very little maintenance, and can be activated from almost anywhere.  Very, very e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nti-intruder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 per meter of wall and ceiling needing emitters (cast depends on how hard it is to add to buil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ning H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ightning Hall" defense is an old, and reliable, one.  It must be built into a structure at the time of construction, and can not be retrofitted very easily.  It requires metal walls, floor and ceiling, and a direct feed from a large energy source.  When activated, whole sections of the corridor become shot through with lightning.  Anything conductive that passes through the hall acts as a lightning rod.  Some users have even taken to adding water mister nozzles to these areas for the psychological effects. The nice thing about this RCPD over a laser enclosion grid is that the voltage may be adjusted in potency, and in amperage for either stunning or lethal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nti-intruder def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meter of corri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D-8D, stun or leth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SIVE BASED RCP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xplosives have been the backbone of RCPDs since the triggering devices  became stable enough to meet the mission at hand.  The devices have included such things as an armed hand grenade placed inside a can, and rigged to be pulled out of the can when a line is pulled.  These devices can be large enough to take out a tank, or small enough to simply remove a couple of toes.  They can be detonated by command, from pressure being placed on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sure being removed from them, pull switches, push switches, various sensors, or anything else you can think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LM-18 Anti-Personnel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LM-18 follows the typical pattern for this kind of device.  It consists of a layer of explosives placed under a layer of shrapnel material.  This is packed into a curved, fibrous or plastic container, which has fittings for a detonator, which is in turn attached to the initiator, and set of metal legs and loops for mounting.  There is certain danger area behind the device when it detonates, but for the most part the danger is to the front of the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ir is filled with whistling shrapnel, producing horrific effects.  Due to their simplicity and effectiveness, directional mines of a staple of guerrilla forces, but only the Merr-Sonn LM-18 is good enough for the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His Majesty Palpat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directional, anti-personnel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damage:  6D (0-2)/5D (6)/4D (10)/2D (15) in a 15 degree arc, 5D (0-2)/4D (6)/2D (10) in a 15 degree arc on either side of the primary arc, and 4D over 2m in all dir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Detonating Devices: it may be attached to a variety of trips, a timer or a command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ies: Easy Demolition to arm or dis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Sonn LM-10 Area Denial MiniMun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r-Sonn has done it again, producing a small, easy to use, impossible to disarm RCPD.  The LM-10 is a 12mm diameter sphere of explosives, detonated by contact.  They come packaged in a canister of 100.  DO NOT remove them from their shipping container.  This contains a strong magnetic field that inhibits their detonator.  When removed from their container, they arm 30 seconds later.  The next thing that they hit, they explode.  Once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ed, they can not be disarmed.  It is for this reason that the Empire is experimenting with larger canisters of thousands of these little bastards, to be carried and sown by TIEs or airspeeders.  If dropped high enough,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 before hitting the ground, doing a relative small amount of damage to an incredibly large area.  There have been some vocal opponents to the manufacture of these items, but the most vocal of them have met with Treason ch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iniature, area denial mun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300  (package of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Armed 30 seconds after removed from canister.  Detonated by cont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not be disa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vised Anti-Walker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are commonly manufactured by forces that do not have accsess to preproduced devices, including many Imperial forces (considering the current shortages).  They are formed by removing the warhead from a proton torpedo or a concussion missile, and fitting it with pressure and repulsorlift switches.  This home made device is then buried along the expected route of a vehicle.  When the sensors detect the passage of the vehicle, it deton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same amount of force as it would have if it had been fired from a fighter, doing an incredible amount of damage.  Similar conversions have been made of concussion grenades, artillery missiles, and even capital class concussion missiles.  These last are especially devastating, but very heavy and expen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improvised high yield land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R,X (warhead),  2 F,R (sensors),  2 (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500 (projectile),  400 (sensors),  100 (typical work exp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9D (depending on projectile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Targeting:  Fitted with repulsorlift and vibration sensors. Detection radius 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fficulties:  Moderate Demolition to construct, Heroic Demolition to dis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M15B3 Bounding Land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a fairly nasty little RCPD.  It consists of a pressure switch connected to a spring loaded launcher that contains a modified hand grenade. When the grenade reaches the end of it's one meter tether, it deton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ssure switch is one of the most advanced of its kind on the market. When more than 40kg is placed on it, the system cocks.  When the weight is removed, it starts a two second delay, which leads to the launching sp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popular with some elements of the Rebellion for dealing with Imperial patrols in rural areas, but the Rebellion as a whole is reluctant to use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ounding anti-personnel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4D/3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s:  Moderate Demolition's to construct, Difficult Demolitions to dis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Droids:</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a Ty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st-Degree Droid       </w:t>
        <w:tab/>
        <w:t>2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Degree Droid      </w:t>
        <w:tab/>
        <w:t>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rd-Degree Droid      </w:t>
        <w:tab/>
        <w:t>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th-Degree Droid      </w:t>
        <w:tab/>
        <w:t>2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fth-Degree Droid       </w:t>
        <w:tab/>
        <w:t>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2 Astromech Droid       </w:t>
        <w:tab/>
        <w:t>2           4,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epSpace 9G Explorer    </w:t>
        <w:tab/>
        <w:t>2            6,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4 Security Droid           2,R or X       7,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PO Human-cyborg  relations Droid       </w:t>
        <w:tab/>
        <w:tab/>
        <w:tab/>
        <w:t>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nter Kiler Probot            </w:t>
        <w:tab/>
        <w:t>2,X        1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R-85 Tank Droid              </w:t>
        <w:tab/>
        <w:t>2,X         56,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1 Exploration Droid     </w:t>
        <w:tab/>
        <w:t>2           5,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ULE Droid               </w:t>
        <w:tab/>
        <w:t>2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er Droid            </w:t>
        <w:tab/>
        <w:t>4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uTronics MK 8001 Attendent Droid        </w:t>
        <w:tab/>
        <w:tab/>
        <w:tab/>
        <w:t>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Galactica  Guardian Droid         </w:t>
        <w:tab/>
        <w:tab/>
        <w:tab/>
        <w:tab/>
        <w:t>2        4,000(new),2,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ldrahlsen Mechanicals  C4LR Litigation Droid  </w:t>
        <w:tab/>
        <w:tab/>
        <w:t>3      3,000-10,000,2,000 per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Galactica 434-FPC   Personal Chef Droid    </w:t>
        <w:tab/>
        <w:tab/>
        <w:t>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ti-Prime XA-540  Personal Seceretary  Driod                  </w:t>
        <w:tab/>
        <w:t>2           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ril Line Systems V5-T  Transport Droid        </w:t>
        <w:tab/>
        <w:tab/>
        <w:tab/>
        <w:t>2      2,500(tread),4,500(repul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Galactica M4 Messenger Droid        </w:t>
        <w:tab/>
        <w:tab/>
        <w:tab/>
        <w:t>2      2,000; 3,000(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ustrial Automation  TTS-15 Education and  Tutorial Droid         2      500 lease, 1,000(yearly upgr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alibac Industries NR-5  Maintenance Droid      </w:t>
        <w:tab/>
        <w:tab/>
        <w:tab/>
        <w:t>1           2,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seikharl LE-VO Law   Enforcement Droid    </w:t>
        <w:tab/>
        <w:tab/>
        <w:tab/>
        <w:t>2,R or F      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rv-O-Droid DC5-1       </w:t>
        <w:tab/>
        <w:t>2           4,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R-LK EXTERMINATO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se relatively primitive droids preform the necessary, if humble, function of eliminating small pests and parasites from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environments.  In form, the DR-LK have a pepperpot type body, with a dome shaped head equipped with the electric ch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n that they use for elimination of the unwanted invertebrates and small vertebrates.  DR-LKs travel on low grade repulsorlif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 them to climb stairs despite their broad lower bodies.  DR-LKs are incredibly stupid, even for droids, and are known to repeat their function aloud, just to remind themselves what they are supposed to be doing.  For some reason, a DR-LK wandering about, muttering "Ex-terminate, Ex-terminate" has been known to provoke extremely violent reactions among adventurer types, especially among individuals experimenting with interdimensional travel.  This usually winds up with the destruction of the inoffensive droid, and if the room happen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magnetically sealed, the deaths of one or two of those firing a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Davros Industries DR-LK extermin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charge gun: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gation, pests: 5D, Search, pests: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 Charge gun:  Difficulty: Easy, Range: 2/5/10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3D, Dama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ulsorlift:  Range: Ground level-5 meter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odel: ST SMD-M8 Ship Maintenance Droid "Ship M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5m Length: 1.5m Width: 1.0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fting: 3D (+1D Bo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4D (+1D Bonus to all repair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pital Starship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pital Weapons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oid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pulsorlift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Transports Re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arship Weapon Reapai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d Tread Locomo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bot Acustics Signaller (Droid Commun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e Manipulator Arms (+1D Repair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 Grasper Arm and 1x1m Loading Deck (+1D Lif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Salamander Tech as a ship maintenance droid able to perform most maintenance onboard freighters of all kinds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pecially those who have a Salamander Tech SSC commanding several droids and running system diagno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roids can perform smaller repairs especially when commanded by a SSC.</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odel:  Korval Cybernetics HPD-series Pleasure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Species Specialization (for those customers that want the droids to 'themselves' - see *SS below for changes) - 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es Chassis (Available from Ewok to Wookiee and all sizes  between - horns, tails, etc. included see *SC below) - 100-5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tomically Correct - Non-functional - 1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tomically Correct - Functional - 1,0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ned Skin and Hair - 4,0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en Species 6D, Cultures 6D, Languages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S - Alien Species: (s) 8D, Cultures (s) 8D, Languages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 (s) 7D (Note: the specializations are for the spec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que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suasion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ft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umanoid Body (2 Arms, 2 Legs, &amp; 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osi-Serv Maxi-Flex(TM) Suspension (Allows near human movement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2 Visual &amp; 2 Audial Sensors (humanoid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 - Additional sensors or Pheromone registers/producers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P-4 Multi-Plex Humanoid Interface Module RV-7 Process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odel:  Korval Cybernetics JN-series Scout Companion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6,000 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tional Faceplates 100 Cr.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7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unn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en Species 5D, Cultures 6D, Languages 6D, Survival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ast Riding 4D, Communications 3D, Sensors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de 4D, Search 6D, Sneak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4D, Lifting 3D, Swimm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st Aid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umanoid Body (2 Arms, 2 Legs, &amp; 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osi-Serv Maxi-Flex(TM) Suspension (Allows near human movement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2 Visual &amp; 2 Audial Sensors (slightly beyond human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T-3 Multi-Plex Humanoid Interface Module RV-7 Processor</w:t>
      </w:r>
    </w:p>
    <w:p>
      <w:pPr>
        <w:pStyle w:val="Normal"/>
        <w:spacing w:lineRule="auto" w:line="24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ype:  Idustrial Automaton R7 Ast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starfighter piloting: E-w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6D, starfighter repair: E-w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mech droids, if acting in copilot capacity, may attempt starship repairs while i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ree wheeled legs (one retrac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Retractable heavy grasper arm (lifting skill at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Retractable fine worker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Extendable 0.3 meter long video sensor (360-degree ro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mall electric welder (1D to 5D damage, 0.3 meter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mall circular saw (4D damage, 0.3 meter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Video display scr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olographic projector/rec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coustic signa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Fire extingu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mall (20 cm. by 8 cm.) internal "cargo"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R7 is a dedicated astromech droid designed exclusively for use with the E-wing starfighter.  Civilians cannot legally purchase R7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y are somewhat limited in their abilities interfacing with craft other than the Frie Tek E-wing.  The R7 can hold 15 hyperspace ju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ordinates in RAM.</w:t>
      </w:r>
    </w:p>
    <w:p>
      <w:pPr>
        <w:pStyle w:val="Normal"/>
        <w:spacing w:lineRule="auto" w:line="240"/>
        <w:ind w:lef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b Droi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straining Bolt         </w:t>
        <w:tab/>
        <w:t>1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 Device           </w:t>
        <w:tab/>
        <w:t>1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air Services          </w:t>
        <w:tab/>
        <w:t>1          5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verhaul Services        </w:t>
        <w:tab/>
        <w:t>1          5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mory Wipe Services     </w:t>
        <w:tab/>
        <w:t>1          5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lqib MacroTronics  Droid Customization  Kit                    </w:t>
        <w:tab/>
        <w:tab/>
        <w:t>2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erstellar Droid Monitering, Inc. Mk-11  Droid Diagnostic       </w:t>
        <w:tab/>
        <w:tab/>
        <w:t>2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uTronics CL-3 Droid  Commmand Link          </w:t>
        <w:tab/>
        <w:tab/>
        <w:tab/>
        <w:t>3           8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dustrial Automation R-Series Voice Box   Adaptor                </w:t>
        <w:tab/>
        <w:tab/>
        <w:t>2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ection 8: Update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d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l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yborg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 arm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Name: Sharrav Element Conversion Pistol (EC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chaic Fi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e of Fir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0/6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lement Conversion pistol is designed as most hand-held pistols, save for a strange device fitted at the back of the pistol over the grip. Set into this device is spherical container with an air-tight opening controlled by a small lever set into the pistolgrip. Into this container, any natural materials can be placed. Once the container is shut, the weapon breaks the element down into usable energies which are then expelled through the barrel as a blast of photons and electrons. Damage done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stol depends on the complexity of the materials(s) placed in the conversion chamber, with a minimum of 1D and a maximum of 6D. Because there are an endless number of worlds in the Star Wars Universe, it is G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retion on how much damage any material placed in the gun will do. i.e. water would do only 1D of damage, whereas a complexed crystalline formation may do the maximum allowable damage of 6D. Because of the slow reload time, the ECP can only fire once every two mel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Because of the nature of the ECP, it is not detected by most conventional weapon detection devices. It does not house any explosive components so it will not overheat and explode. It does not have a stun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rerian Defense Conglomerate 'Meltdown' EM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lectro-Magnetic Pulse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EMP Rifle (or Blaster Rifle, GM's Ch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2/25/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2/5D/4D+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DDC 'Meltdown' EMP Rifle fires a tight beam electro-magnetic pulse which will disable or destroy most electronic systems and can even kill an organic being at close range.  The beam cannot be perceived in the visible EM spectrum (it's invisible) and disperses over distance, resulting in substantially less damage the further the target is from the weapon when discharged.  While designed to be compatible with standard power packs, it draws a considerable amount of power from these packs allowing only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harges before the pack is drained.  Furthermore, due the time it takes to charge and saturate the EM elements within the weapon's barrel, the 'Meltdown' rifle can only be fired once every other round. If utilizied against an organic being, the rifle does stun damage only, with one notable exception.  If fired at point blank range, and the target is 'killed' by the damage, the EMP beam has lethally affected their nervous system and they are dead.  Otherwise, even when discharged at point blank, the damage is stun only (this reflects the EMP scrambling the bio-electric impulses of the central nervous system...they can recover from this, but it takes some time). Otherwise, treat the weapon as a more powerful version of a DEM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DC 'Longshot'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irearms: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75/750/1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5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DDC 'Longshot' Ramjet Rifle is a projectile weapon specifically designed to fire a unique kind of ammunition.  Once launched from the rifle, the friction imposed upon these projectiles ignities a micro-solid fuel cell contained within each of these bullets, effectively turning each projectile into a mini-ramjet.  As a result, these projectiles continue to gain in velocity the further they travel, consequently doing more damage the further away the target is (technically, ramjet projectiles should act as hollow point ammo, but its up to the GM if he/she wishes to have this reflected in the damage). Considering the extremely long range of these weapons, they are quite illegal in most systems as they could easily be used for sniping and assassination attempts, and are nigh impossible to find on the open market; most must be custom made.  Likewise, ammunition for these weapons is also difficult to acquire. The rifle comes equipped with a long range scomp (scope-computer) which is  tied directly in to the free-floating heavy barrel of the weapon.  These features provide a +2D bonus to Firearms if they are used and one or more rounds are taken to a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Mele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ope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eapon is a short, sword-like blade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  Opponents holding a weapon with both hands resist at double their STRENG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pele</w:t>
        <w:tab/>
        <w:t xml:space="preserve"> 150 Cr</w:t>
        <w:tab/>
        <w:t>STR+1D+2</w:t>
        <w:tab/>
        <w:t>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manopele</w:t>
        <w:tab/>
        <w:t xml:space="preserve"> 500 Cr</w:t>
        <w:tab/>
        <w:t>STR+2D+1</w:t>
        <w:tab/>
        <w:t>Easy</w:t>
        <w:tab/>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sion manopele 2,900 Cr</w:t>
        <w:tab/>
        <w:t xml:space="preserve">   4D</w:t>
        <w:tab/>
        <w:tab/>
        <w:t>Easy</w:t>
        <w:tab/>
        <w:t>**</w:t>
        <w:tab/>
        <w:t>parries ligh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 Cybernetic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iber-Tech's C-1010 Brain Implant 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iber-Tech C-1010 Neural Exten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ernetic Brain Enhan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puter Programming/Repair: Cyber Im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 credits (plus insta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Neural Extension unit is a powerful computer designed to interface with a biological brain.  There are several sub-models, each attuned to the neurological pathways of a specific race.  The implant can store large amounts of data, and retrieve it at high speeds, acting as a direct extension of the user's mind and memory.  It must be installed by a skilled neurosurgeon accompanied by an equally- skilled technician, and cannot be removed without grave risk of brain damage or death.  It has several ports for accessories and exterior interfaces, available separately. Force sensitive users run an additional risk by enhancing their brains with this implant. Dark Side Points accumulate faster in the cybernetically-enhanced, and even quicker still in those who artificially tamper with the workings of their minds. The Siber-Tech C-1010 Brain Implant counts as 2 enhancements for purposes of Dark Side Point accumulation, adding an additional 2 points for every 1 the character would normally gain. Accessories to the implant impose no further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ant Sub-Models: The various sub-models can be found catalogued by the race they have been designed for. The C-1010 interfaces with human and most near-human brains, while the TWC-1010 was designed for Twi'lek Neuro-pathways, the ROC-1010 for Rodians, etc. Most sentient species can be accommodated for a marginal increase in cost, though the actual amount of the increase rises for the more 'exotic'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iber-Tech 1200 Series Accesso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iber-Tech C-1220 Dataj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uter-cyborg inte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puter Programming/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 credits (installation op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data jack is designed to interface a Siber-Tech C-1010 series Neural Extension with any other standard computer, including ship computers and droids.  It gives a +1D bonus to rolls involving data retrieval/entry, slicing, programming, and communication in computers and droids.  Any operation that can be performed at a terminal can be performed quickly and discretely through the j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Siber-Tech C-1240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ernetic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mun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is a short-range (50 km) standard comlink designed to integrate into the C-1010 series of Neural Extensions.  The user does not need to vocalize any message to use the comlink, nor is an audible re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d; the Neural Extension transfers the message directly to or from the user's mind.  For an extra 400 credits the unit can be upgraded to the model C-1241, which can transmit compressed data packages to and from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mpact Sensor 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NeuroSaav 8936/F Integrated Sensor Ar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act Universally Compatible Senso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sensor pack has the same abilities as any standard personal sensor pack, except that it is palm-sized, and is readily adaptable to integrate with any computer system.  The small size of this unit makes it very popular among the cybernetically-enhan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ortable Holographic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NeuroSaav AT-330 Portable Holovix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ortable Holo-projection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A small, hand-held holo-projection unit, utilizing a standard data jack adaptor for data I/O via auxiliary de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artalon's Battle Armo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days it takes more than just a flashy suit of armor to make a name in the bounty hunting community, it takes style. Inspired by his favorite holocomic, "The Mighty Punitors" and determined to be more than just another bucket-head with a gun, the young bounty hunter, Dartalon hired the aged and mysterious tinkerer known only as Max to come up with something special.  E was not disappointe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talon's armor is light weight and flexible, but provides the protection standard in more bulky battle suits. It includes a removable jet pack and a fearsome and vaguely insectoid helmet crammed with the latest in state of the art combat displays and sensor packages. The armor's sleek green and pink paint job is protected by a scuff and paint resistant finish which is sure to keep Dartalon's signature style intact for years to com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attle suit's most distinctive feature is the deadly array of weaponry which can be brought to bear on the object of Dartalon's wrath. First, there's the perfect surprise for close quarter combat: a low powered but still lethal blaster mounted on the helmet's forehead; next, there's the gauntlet's repulsor beam which is appropriate for general use; and finally when a situation calls for real mayhem, Dartalon has a specially modified Kirbytech Disruptor Cannon mounted on his shoulder. Activating or  twitching between any of these weapons systems requires the suit's wearer to loudly declare a voice activation code. The complex and unique design of the suit's armament and powers systems means that any attempt to change the configuration or activation commands without scuttling the suit requires a Heroic Armor Repair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talon's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Custom made assaul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ic Suit: Provides +2D to Strength for physical attacks, +1D for energy attacks. Covers head, torso and arms. No Dexterity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t Pack: 100 meters move horizontally; 70 meters, vertically. 10 Ch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Red scanner: +1D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led Enviro Filter: 1 hour Oxygen su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activation code (use Armor Weapons skill):   Blaster - "Feel the power of the Uni-Beam!": Mounted on helmet; 3D Damage, range: 3-4/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 - "Repuls-o-Ray! Go!" : Mounted on wrist; 4D Damage, range: 10/3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sruptor Cannon - "Beware the Mega-Blaster!" : Mounted on shoulder; 5D Damage, range: 3-25/5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paign notes: Poor Dartalon didn't have much of a career in bounty hunting  In his first appearance, he failed to capture his quarry, the smuggler Action Mon and was defeated in combat. Afterwards to make ends meet, he had to hock his jet pack. Finally as part of larger group trying to kill a certain company of rebels, Dartalon was again denied victory, and he was stripped of his armor. Dartalon has not been heard from since. Currently Rebel Space Marine, Sgt. Stanislaus Boomer owns the armor. His attempts to repaint the armor and avoid embarrassment upon declaring "Beware the Mega-Blaster!" are as yet unsuccessfu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Dartalon has earned a special place the my heart, and "Feel the power of the Uni-Beam!" has become an absurdist rallying cry within the hallowed halls of campa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SSUALT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1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50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9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640-1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SL Icema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orifice Weapons TSL Icemaker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type: Frozen Hydr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per liter of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roll 4D - for every 2 you beat your apponent by he/she is frozen for a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Refuel with a liter of wa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RYOBAN GRENADE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6/18/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180-3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 Note:This grenade explodes and fills a 5m area with Detrolin spores.  These spores soak up heat in the general facility and drop the temperature down to -20 degrees Celsi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D-8 NEEDL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0                                Rate of Fire: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0/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50-4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livers of plastic and ceramic at very high speeds.  The block of ammunition only last for 20 shots before needing to be repla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11 NEEDLER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30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5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livers of plastic and ceramic at very high speeds.  The block of ammunition only lasts for 30 shots before needing to be repla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CROSSB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1                                 Restrictions: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0/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160-2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8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40-4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 a metal projectile at extremely high velocities. The damage listed above is for normal ammunition, armor piercing rounds add +1D damage only against armored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oroSuub Redem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ecialised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Rikard managed to get these through 'conn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8/12/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Redeptor is almost silent in operation, a perfect assassins to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SLUGTHROW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1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0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40/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40-4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OVRAN GD-13 HOLD-OUT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1-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40-7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small pistol is easily concealed in the palm of your hand.  It is easy to hide in loose clo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OVRAN GYROJET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0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35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mall rockets that home in on a targets heat   signature.  When fired at targets that generate a heat signature   the firer gains a bonus of +5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OVRAN GYROJET RIFL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0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700-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mall rockets that home in on a targets heat  signature.  When fired at targets that generate a heat signature  the firer gains a bonus of +5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IGHT SLUGTHRO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1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45/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2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INI FUEL AIR EXPLO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00-7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when thrown, sprays a fine mist of highly flammable liquid.  When this liquid is ignited by the device, it explodes in a large ball of flame.  The device causes damage three w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he heat from the fla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he concussion from the b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The blast sucks oxygen from the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HOT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5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320-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ese statistics are for a single barreled pump action shot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UBMACH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5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80/2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80-8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VORIN RAIL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4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20/60/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600-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 Note:One blaster pack powers 6 sho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VORIN RAIL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4                                 Restrictions: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9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800-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One blaster pack powers 4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lugthrow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Devi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w:t>
        <w:tab/>
        <w:t>1-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clip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Model 5 Return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25/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clip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Magnar's Offensive/Defensive Precision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20/40/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20 cl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Peacmaker's Submission Bolte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3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1-3/4/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8/1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bolts 50 per bolt (This weapon is rarely found off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s Flank Cover Machine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15/35/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900/clips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Mangar's Shoot &amp; Slice Long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 for gun/Str+1D+2 for pike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50/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300/slugs 20 for box of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Shred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2D to damage if attacking and armored target/if using armor piercing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w:t>
        <w:tab/>
        <w:t>1-10/20/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clips 100(armor piercing) 50(slug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 assault of imperial troops and many a stormtrooper has fallen with his armor torn to pieces by this savage weap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loves/Gauntle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andelorian Arm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OTE</w:t>
      </w:r>
      <w:r>
        <w:rPr>
          <w:rFonts w:eastAsia="Times New Roman" w:cs="Times New Roman" w:ascii="Times New Roman" w:hAnsi="Times New Roman"/>
          <w:sz w:val="24"/>
          <w:szCs w:val="24"/>
          <w:lang w:val="en-GB"/>
        </w:rPr>
        <w:t>:  No one knows who the Mandelor where or where they came from.  There are many conflicting stories and legends, but they all agree on three points: they were mercenaries, they were elite, and they were powerful enough to hunt down and kill many of the Jedi.  They used many different variants of the same suit of armor for several different un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Light</w:t>
      </w:r>
      <w:r>
        <w:rPr>
          <w:rFonts w:eastAsia="Times New Roman" w:cs="Times New Roman" w:ascii="Times New Roman" w:hAnsi="Times New Roman"/>
          <w:sz w:val="24"/>
          <w:szCs w:val="24"/>
          <w:lang w:val="en-GB"/>
        </w:rPr>
        <w:t xml:space="preserve"> (Scout)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llowing the typical pattern of the Mandelor Warriors, the light suit covered only the torso, head and arms.  While heavy for its day, the light suit is about equal to the suits worn by Stormtroopers today. Based on the surviving records, it seams that these were issued to members of training cadres, vehicle and starship crews, and non-combat support units.  It contains a short range defensive laser and flame projector, light weight sensors, and a broadband transceiver.  It is believed that Jodo Kast's suit is a modified specimen of this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new recruits were roughly as efficient as the Desert and Arctic Stormtrooper legions. Personal equipment is believed to have consisted of a survival kit, a blaster pistol and a knife.  They remained in the training cadre for an unknown period of time, where they acted as sweepers and beaters, messengers and emergency reinforcements.  Ship and vehicle crews were similarly equi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Light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 Suit</w:t>
      </w:r>
      <w:r>
        <w:rPr>
          <w:rFonts w:eastAsia="Times New Roman" w:cs="Times New Roman" w:ascii="Times New Roman" w:hAnsi="Times New Roman"/>
          <w:sz w:val="24"/>
          <w:szCs w:val="24"/>
          <w:lang w:val="en-GB"/>
        </w:rPr>
        <w:t>:</w:t>
        <w:tab/>
        <w:t>:+2D physical, +1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 Laser</w:t>
      </w:r>
      <w:r>
        <w:rPr>
          <w:rFonts w:eastAsia="Times New Roman" w:cs="Times New Roman" w:ascii="Times New Roman" w:hAnsi="Times New Roman"/>
          <w:sz w:val="24"/>
          <w:szCs w:val="24"/>
          <w:lang w:val="en-GB"/>
        </w:rPr>
        <w:t>:</w:t>
        <w:tab/>
        <w:t>:5D damage, 3-5/15/25m range.  Righ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 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 Sensor</w:t>
      </w:r>
      <w:r>
        <w:rPr>
          <w:rFonts w:eastAsia="Times New Roman" w:cs="Times New Roman" w:ascii="Times New Roman" w:hAnsi="Times New Roman"/>
          <w:sz w:val="24"/>
          <w:szCs w:val="24"/>
          <w:lang w:val="en-GB"/>
        </w:rPr>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 Pod</w:t>
      </w:r>
      <w:r>
        <w:rPr>
          <w:rFonts w:eastAsia="Times New Roman" w:cs="Times New Roman" w:ascii="Times New Roman" w:hAnsi="Times New Roman"/>
          <w:sz w:val="24"/>
          <w:szCs w:val="24"/>
          <w:lang w:val="en-GB"/>
        </w:rPr>
        <w:t>:</w:t>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1D Search, 100-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 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Standard</w:t>
      </w:r>
      <w:r>
        <w:rPr>
          <w:rFonts w:eastAsia="Times New Roman" w:cs="Times New Roman" w:ascii="Times New Roman" w:hAnsi="Times New Roman"/>
          <w:sz w:val="24"/>
          <w:szCs w:val="24"/>
          <w:lang w:val="en-GB"/>
        </w:rPr>
        <w:t xml:space="preserve"> (Trooper)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orn by almost everyone in the Mandelorian legions, the "trooper suit" provides a great deal of protection, and a large quantity of firepower.  Issued to line troopers, junior NCOs, Officers regardless of their unit, and starship command crews, these suits expanded on the light armor.  Having 50% greater armor, they also contained a basic jump pack (deleted for ship board personnel), a second arm laser, more powerful sensors and an atmospheric filter.  They were commonly teamed with a light environmental or climate control body suit for ground side operations, or with a light vac suit similar to those worn by fighter pilots for boarding operations.  Although more of these suits were made, they are no less rare than the scout su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standard Mandelor trooper was roughly as effective as the elite Storm Commandos, making them far from common troops.  They carried all of the equipment used by the probationary trooper, as well as grenades, a blaster rifle, and a variety of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Standar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3D physical, +2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0/35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2D Search, 100-3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Jetpack</w:t>
      </w:r>
      <w:r>
        <w:rPr>
          <w:rFonts w:eastAsia="Times New Roman" w:cs="Times New Roman" w:ascii="Times New Roman" w:hAnsi="Times New Roman"/>
          <w:sz w:val="24"/>
          <w:szCs w:val="24"/>
          <w:lang w:val="en-GB"/>
        </w:rPr>
        <w:t>:</w:t>
        <w:tab/>
        <w:tab/>
        <w:t>:70m horizontal, 50m vertical range.  Has 10 charges; may expend one charge every other round (Deleted from suits worn by ships' command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Blocks the most harmful molecules in the atmosphere, or can seal with 30 minutes of breathable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Heavy</w:t>
      </w:r>
      <w:r>
        <w:rPr>
          <w:rFonts w:eastAsia="Times New Roman" w:cs="Times New Roman" w:ascii="Times New Roman" w:hAnsi="Times New Roman"/>
          <w:sz w:val="24"/>
          <w:szCs w:val="24"/>
          <w:lang w:val="en-GB"/>
        </w:rPr>
        <w:t xml:space="preserve"> (Commando)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de for the Mandelorians' best troops, these priceless suits were issued to senior NCOs as well as officers, commandos, snipers, and recon troopers.  Twice as strong as the light suit, and more than twice as heavily armed, these suits would have cost a fortune to make.  Today, the few remaining specimens would sell for as much as an Imperial Star Destroyer.  They contained the best sensors of any of the suits, a grapple, a very fine jetpack and a vertically fired grenade launcher.  Surprisingly, the grenade launcher used the long standard 35x40mm shells, the same as used in the popular Zone Control line.  It is widely believed that Boba Fett uses one of these su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Mandelorian Super Commandos were among the most effective fighters ever, being at the least equal to The Emperor's Royal Guard.  They carried and used whatever the mission called for, and was avai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Heavy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 Suit</w:t>
      </w:r>
      <w:r>
        <w:rPr>
          <w:rFonts w:eastAsia="Times New Roman" w:cs="Times New Roman" w:ascii="Times New Roman" w:hAnsi="Times New Roman"/>
          <w:sz w:val="24"/>
          <w:szCs w:val="24"/>
          <w:lang w:val="en-GB"/>
        </w:rPr>
        <w:t>:</w:t>
        <w:tab/>
        <w:t>:+4D physical, +3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5/50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renad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uncher</w:t>
      </w:r>
      <w:r>
        <w:rPr>
          <w:rFonts w:eastAsia="Times New Roman" w:cs="Times New Roman" w:ascii="Times New Roman" w:hAnsi="Times New Roman"/>
          <w:sz w:val="24"/>
          <w:szCs w:val="24"/>
          <w:lang w:val="en-GB"/>
        </w:rPr>
        <w:t>:</w:t>
        <w:tab/>
        <w:t>:1-50/200/300m, 4 shots.  Damage varies with grenade type.  Fire Rate: 1/2.  Uses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urbo-Projecte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rapple</w:t>
      </w:r>
      <w:r>
        <w:rPr>
          <w:rFonts w:eastAsia="Times New Roman" w:cs="Times New Roman" w:ascii="Times New Roman" w:hAnsi="Times New Roman"/>
          <w:sz w:val="24"/>
          <w:szCs w:val="24"/>
          <w:lang w:val="en-GB"/>
        </w:rPr>
        <w:t>:</w:t>
        <w:tab/>
        <w:t>:Uses either a physical or magnetic grapple.  0-3/10/20m range. Mounted on the right arm.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inch</w:t>
      </w:r>
      <w:r>
        <w:rPr>
          <w:rFonts w:eastAsia="Times New Roman" w:cs="Times New Roman" w:ascii="Times New Roman" w:hAnsi="Times New Roman"/>
          <w:sz w:val="24"/>
          <w:szCs w:val="24"/>
          <w:lang w:val="en-GB"/>
        </w:rPr>
        <w:t>:</w:t>
        <w:tab/>
        <w:tab/>
        <w:tab/>
        <w:t>:Attached to grapple, has 100kg capacity (wearer and his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ab/>
        <w:t>:+2D Search, 25-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w:t>
        <w:tab/>
        <w:t>:+3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ou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ab/>
        <w:t>:+1D PER in quite situation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Filters out most harmful particles from the air, or can seal with two hours of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Powered</w:t>
      </w:r>
      <w:r>
        <w:rPr>
          <w:rFonts w:eastAsia="Times New Roman" w:cs="Times New Roman" w:ascii="Times New Roman" w:hAnsi="Times New Roman"/>
          <w:sz w:val="24"/>
          <w:szCs w:val="24"/>
          <w:lang w:val="en-GB"/>
        </w:rPr>
        <w:t xml:space="preserve"> (Engineer)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the least well known of the Mandelor suits, as it received the lowest production run.  Meant for combat engineers and limited issue with heavy weapons units and commando units, these suits actually covered the whole body.  The blunt of their sensory equipment came from the heavy suit, while the of their weapons systems came from the scout suit.  They also included high-intensity work lights mounted on each shoulder, servo-systems, a cutting/welding laser, and a climate control body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troopers had to be as good a solider as their line brethren, but they also had to know how to fix and use almost any piece of machinery in existence, build field fortifications, prepare landing sights and handle explosives, all under fire.  It is believed that in addition to combat maintenance and construction, they also were tasked with fire fighting and ground transportation duties, making them some of the most well rounded troops in the Mandelor 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kill</w:t>
      </w:r>
      <w:r>
        <w:rPr>
          <w:rFonts w:eastAsia="Times New Roman" w:cs="Times New Roman" w:ascii="Times New Roman" w:hAnsi="Times New Roman"/>
          <w:sz w:val="24"/>
          <w:szCs w:val="24"/>
          <w:lang w:val="en-GB"/>
        </w:rPr>
        <w:t>:</w:t>
        <w:tab/>
        <w:tab/>
        <w:t>:Powersui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2D physical, +1D energy, arms and legs.  +3D Physical, +2D Energy, head and torso.  -1D DEX and all related skills.  Servo systems: provides +2D to the Lifting skill and all STR based dama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w:t>
        <w:tab/>
        <w:tab/>
        <w:t>:5D damage, 3-5/15/25m range.  Righ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utting</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Welding</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w:t>
        <w:tab/>
        <w:t>:Variable damage (3D Character scale to 5D Walker scale), 25cm range. Mounted on the right arm, uses Melee Combat, Moderat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w:t>
        <w:tab/>
        <w:t>:+2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gh-Intensity</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Worklights</w:t>
      </w:r>
      <w:r>
        <w:rPr>
          <w:rFonts w:eastAsia="Times New Roman" w:cs="Times New Roman" w:ascii="Times New Roman" w:hAnsi="Times New Roman"/>
          <w:sz w:val="24"/>
          <w:szCs w:val="24"/>
          <w:lang w:val="en-GB"/>
        </w:rPr>
        <w:t>:Mounted on each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Filters out most harmful particles from the air, or can seal with two hours of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limate control Body Suit</w:t>
      </w:r>
      <w:r>
        <w:rPr>
          <w:rFonts w:eastAsia="Times New Roman" w:cs="Times New Roman" w:ascii="Times New Roman" w:hAnsi="Times New Roman"/>
          <w:sz w:val="24"/>
          <w:szCs w:val="24"/>
          <w:lang w:val="en-GB"/>
        </w:rPr>
        <w:t>::Provides comfortable operating conditions in extreme heat to moderately cold environments.  May be pressurized for acuum operations (treat as pilot's vac su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Mandelorian </w:t>
      </w:r>
      <w:r>
        <w:rPr>
          <w:rFonts w:eastAsia="Times New Roman" w:cs="Times New Roman" w:ascii="Times New Roman" w:hAnsi="Times New Roman"/>
          <w:sz w:val="24"/>
          <w:szCs w:val="24"/>
          <w:lang w:val="en-GB"/>
        </w:rPr>
        <w:t xml:space="preserve">(Boarding)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elieved to have been in the final stages of evaluation at the time of the Mandelorian Order's destruction, these ten powered armor suits are based on the engineer's suit.  Carrying a powerful sensor suite, thrusters and heavy weapons, these would have been murderously efficient in space boarding.  There is little doubt, however, that these suits would have been reserved for specialized mission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 xml:space="preserve">: </w:t>
        <w:tab/>
        <w:tab/>
        <w:t>:Mandelorian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kill</w:t>
      </w:r>
      <w:r>
        <w:rPr>
          <w:rFonts w:eastAsia="Times New Roman" w:cs="Times New Roman" w:ascii="Times New Roman" w:hAnsi="Times New Roman"/>
          <w:sz w:val="24"/>
          <w:szCs w:val="24"/>
          <w:lang w:val="en-GB"/>
        </w:rPr>
        <w:t>:</w:t>
        <w:tab/>
        <w:tab/>
        <w:t>:Powersui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3D physical, +2D energy, arms and legs.  +4D Physical, +3D Energy, head and torso.  -1D DEX and all related skills.  Servo systems: provides +2D to the Lifting skill and all STR based dama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5/50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ini</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Missiles</w:t>
      </w:r>
      <w:r>
        <w:rPr>
          <w:rFonts w:eastAsia="Times New Roman" w:cs="Times New Roman" w:ascii="Times New Roman" w:hAnsi="Times New Roman"/>
          <w:sz w:val="24"/>
          <w:szCs w:val="24"/>
          <w:lang w:val="en-GB"/>
        </w:rPr>
        <w:t>:</w:t>
        <w:tab/>
        <w:t>:Speeder scale, does 5D damage.  Range 0/1/2 (25-50/100/200).  Carried on either side of the thruste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urbo</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Projecte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rapple</w:t>
      </w:r>
      <w:r>
        <w:rPr>
          <w:rFonts w:eastAsia="Times New Roman" w:cs="Times New Roman" w:ascii="Times New Roman" w:hAnsi="Times New Roman"/>
          <w:sz w:val="24"/>
          <w:szCs w:val="24"/>
          <w:lang w:val="en-GB"/>
        </w:rPr>
        <w:t>:</w:t>
        <w:tab/>
        <w:t>:Uses either a physical or magnetic grapple.  3-12/30/100m range.Mounted on the left arm.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inch</w:t>
      </w:r>
      <w:r>
        <w:rPr>
          <w:rFonts w:eastAsia="Times New Roman" w:cs="Times New Roman" w:ascii="Times New Roman" w:hAnsi="Times New Roman"/>
          <w:sz w:val="24"/>
          <w:szCs w:val="24"/>
          <w:lang w:val="en-GB"/>
        </w:rPr>
        <w:t>:</w:t>
        <w:tab/>
        <w:t>:Attached to grapple, has 100kg capacity (wearer and his equipment),:(in 1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utting</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 :Does 2D+2 starship scale damage, 25cm range. Mounted on the right :arm, uses Melee Combat, Moderat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hruste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ack</w:t>
      </w:r>
      <w:r>
        <w:rPr>
          <w:rFonts w:eastAsia="Times New Roman" w:cs="Times New Roman" w:ascii="Times New Roman" w:hAnsi="Times New Roman"/>
          <w:sz w:val="24"/>
          <w:szCs w:val="24"/>
          <w:lang w:val="en-GB"/>
        </w:rPr>
        <w:t>: Provides space move of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Pod </w:t>
      </w:r>
      <w:r>
        <w:rPr>
          <w:rFonts w:eastAsia="Times New Roman" w:cs="Times New Roman" w:ascii="Times New Roman" w:hAnsi="Times New Roman"/>
          <w:sz w:val="24"/>
          <w:szCs w:val="24"/>
          <w:lang w:val="en-GB"/>
        </w:rPr>
        <w:t>:Uses Sensors skill.  Passive 1/0D, Scan 2/1D, Search 4/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3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gh</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Intensity</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Worklights</w:t>
      </w:r>
      <w:r>
        <w:rPr>
          <w:rFonts w:eastAsia="Times New Roman" w:cs="Times New Roman" w:ascii="Times New Roman" w:hAnsi="Times New Roman"/>
          <w:sz w:val="24"/>
          <w:szCs w:val="24"/>
          <w:lang w:val="en-GB"/>
        </w:rPr>
        <w:t>: Mounted on each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ystems</w:t>
      </w:r>
      <w:r>
        <w:rPr>
          <w:rFonts w:eastAsia="Times New Roman" w:cs="Times New Roman" w:ascii="Times New Roman" w:hAnsi="Times New Roman"/>
          <w:sz w:val="24"/>
          <w:szCs w:val="24"/>
          <w:lang w:val="en-GB"/>
        </w:rPr>
        <w:t>: Provides air, power, and climate control for up to 5 hou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Typical Leather/Synthetic Glo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ypical Gl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 From physical (covers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ype of armor is more useful then one might think.  In brawling these help to keep weapons in your hands and out of the enemy's. They are easy to get a hold of and can have just what it takes to turn the tide of a f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Modelar Appendage Heavy Pro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litary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D+2 From physical,  +1D+1 from energy -1D from DEX skills involving hands and arms.  (covers hand and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armor piece was invented to keep the hands and arms of soldiers in heavy fighting safe from shrapenal or energy blasts.  Though a direct hit from a blaster cannot be deflected easily the gloves can take some wear and t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Peacemaker's Offensive/Defensive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ual Use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25/power packs 1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2 from energy, does STR+2D damage, power cell lasts for 10 hits (Covers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Merr Sonn's Shie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lectronic Gl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Adds 2D from energy for 2 rounds, must rest for 2 rounds after being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This can only be used for two consecutive rounds and then it must recharge for two rounds.  It is suggested that this only be used as a last res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rselets/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Magnar's Field 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bat Protective 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covers torso front and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Shandulian Spiked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t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 can be trad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Adds +1D+2 from physical, +2 from energy,  does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s torso front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amorind's Impact Resistance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ull 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D from physical to all locations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Once again this suit of armor was made to repel impact not energy. It is, however a cheap way to fully armor yourself.  In a close quaters battle this suit can withstand as much physical abuse as stormtroop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Rodian Ring M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ing Mail 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2 from energy (covers everything except hands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Rodian Ring Mail (try saying that 10 times fast) is an ancient but useful armor.  The nonconductive nature of the metal used in this armor makes it somewhat blast resistant.  It can aslo be worn under clothing; making the individual appear unarmored. (you never know it might have saved greedo had he been wear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elm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handulian Spiked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te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can be trad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1 from energy, does STR+2 damage (covers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helmet adds the final touch to making a character look like he is going to kill you.  Wearing the armor with the helmet adds 1D to a character's intimidation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Magnar's Spot &amp; Shoot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protective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e Effect: +1D from physical, +1 from energy,  Infared vision for darkness. Macrobinocular plate view reduces range by one (thus long range is Medium, Medium is sh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pot &amp; Shoot was a very popular model amongst assassins.  It provides night vision aslo with a magnified view of the target.  It also provides defense for fleeing the sce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reshaldyne Industries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Creshaldyne Industries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1D physical; +2 energy for every part of the body except the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mo Field: +1D to the difficulty to spot the wearer as long as  he remains motion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 If you're looking for something to equip an advanced scout team with,  this armor should be your first ch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orelliian Technologies A3AA Personal Defense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Corelliian Technologies A3AA Personal Defense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defense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500; 100 (ammo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2D physical; +1D energy for the whole body; -1D to dexterity related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ergy beam dispersing cloud: Reduces the damage of laser bolts b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 This piece of cutting edge technology gives you the defense you  need in "hot" areas. The only drawback are the high costs for  maintaining the armor and the low ammo capa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okix Works Deluxe Boarding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oarding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urce: Han Solo and the Corporate Sector Sb pg.1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2D physical; +1D energy for the whole body;  -1D from dexterity and related skills;  has life support for 5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Misc</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ACKER'S DE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acker Kit 1.1 is a hacker tool kit that allows someone to break past any computer controlled lock or check point as well as access any information available on the computer by deciphering pass words. It's very difficult to use but also very effective when done properly. To interact with it there is a keyboard and a small screen. The hacker kit i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pplement but not a replacement to the hacker. It cannot accomplish it's tasks without someone to carry out the physical aspect. Because of all the neccesary tasks required in it's use it was proven impracitcal to make it a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kit comes with a hydrospanner, screw driver, laser cutter, universal computer jack, specialized comlink, retinal projector and card decoder along with a level one droid brain and a keyobard view screen interface. (note if a player is as good with computers as he should be to acquire this machine, he can put in a voice unit to the computer with only an easy computer prog/repair ro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the kit is activated it requires a Security skill of 4D to use. Even then if it is a new user and not the previous one, all past files are deleted and randomized. as well, no Hacker Kit will Hack another, so all Kits are completely safe from ever having their doings used against their ow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acker Kit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Illegal Computer Security Code Decoder and Computer Piracy Dev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GM discretion no less than 8,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Minimum of 4D Security and 3D Computer pro/repair to use (adds 4D more to Security roll if used correc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lity: 4 X (almost uniq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and Instruc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can crack through any computer security measure and then copy the data inside. It will also unlock all computer controlled locks and blind any computer controlled check points. Below are a list of the counter measures employed to keep people out and the counter counter measures the Hacker Kit 1.1 will use to get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word - If any pssword is required either audio or touch pad, the hacker need only remove the panel meant to receive the password and connect the built in computer on the Hacker Kit 1.1 to both the receiver and the verifier.. Then the GM can roll a Easy difficulty roll to have the Hacker Kit 1.1 take the expected password from the verifying component and putting it through the receiver. The computer cannot tell the difference and the only evidence of the Hackers presence is the removed panel, which is easily rectified by putting the panel back in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Card - This is laughably easy. Take the card decoder from the equipment rack above the monitor and place it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ropriate slot. The delicate instrument then reads the incoming interogation (through either laser, x-ray, magnetic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means) and gives the sought after response. The Kit rolls it's individual roll of 4D to a moderate difficulty to have the desired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nd Scan - This is a more difficult task in that the hacker can never touch the receiver. Instead he must find the power source to the receiver and disconnect the power to it. Then he must find the connection between the receiver and the objective and splice this (moderate difficulty on the computer prog/repair skill) then connect the spliced wire to the Hacker Kit 1.1. Then the Hacker Kit rolls it's individual roll of 4D to order the objective to respond in the desired fashion. (moderate difficu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inal Scan - This is the most difficult lock to crack. Have the hacker remove the panel around the lense of the reti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ner. Upon finding the verifier unit atach this to the Kit (difficult computer prog/repair) then attach the retinal projector hanging on the equipment rack above the screen to the hard drive and place it in front of the lense. Then both may roll their collective roll of 8D to acheive a very difficult Security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Moni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mera and holorecorders - Your Hacker won't get very far in life if he breaks into a facility to copy secret and restricted information only to be seen on film and alert the secuirty troops. To avoid this result, as soon as possible link the Kit up to a secuirty relay junction (they're not too hard to find. About as common as a light switch. Say a moderate perception roll) and tap it 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the retinal recorder to scan your image and that of the kit then transfer this information onto the Kit's hard drive. It will then have the security system copy the image as old data and it will be ignored from all scans. This is not 100% fool proof. A thermal sensor will still show up along with a shadow but there are other ways to handl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mal Image - When you remove your image from the system type in ^^^***%comm#1 into the Kit. Even with a voice synthesizer installed this command must be typed. This is done to insure that not even the Kit knows the Hackers secret ace in the hole. The command is immediatly translated by the droid brain and activates the comm unit at the same time sending a command over the security lines to ignore anything that would trigger their preset orders to alert security within 6 feet of this wide band signal that will read in any electronic device focusing in it's direction. The only way to detect the signal is to monitor all comm channels inside the facility and if that is the case it's the hackers own dumb lu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anwhile the memory of the event is deleted and randomized automatically by the droid brain. It will never understand whyit's master is so casual about what to it is an obvious short coming in it's protection of it's master. There is no roll involved as long as the player states that he/she is using the c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lectric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word - Hook the unit up to the computer and let them blabber back and forth. The Hacker Lit 1.1 is fluent in all known computer languages and has the ability to trace program origins. This means that any computer from the known galaxy can have it's passwords traced back to their point of origin copied and then given to the password receiver within 4 turns at a moderate difficulty level for the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ence Recorder - This is much more difficult in that you must actually remove files. A presence detector records who or what is inside it's assigned area at what time. The best thing (and easiest) to do is allow it to record then delete the file and randomize the spot where the file used to exist. This is a difficult task and must be done for three  consecutive rounds before safety is 100% assu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 Dri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Techs/Mechs: Ag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echs/Mechs: Assassin Droi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Techs/Mechs: Demolition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Techs/Mechs: Imperial Bureaucratic Protoco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echs/Mechs: Labor Droi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Techs/Mechs: Pow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Techs/Mechs: Security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Techs/Mechs: Slic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Techs/Mechs: Supervis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Techs/Mechs: Surveilanc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Techs/Mechs: Treadwel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 Techs/Mechs: Ag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dustrial Automaton R4 Ag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deo Display Scre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podal Wheeled Legs (One Retract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c Welder: 1D to 5D damage (as fits the situation), .3 meter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s (Lifting Skill at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Fine Work Graspe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25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gromech is a common variant of the astromech droid outfitted specifically to assist in various agricultural facilities. Because this type of work is alot less demanding the capabilities of the droid have been reduced, making it basicly a very stripped down version of the astromech. It is often used for repairing and maintaining machinery, such as large scale Agro-Tractor Droids,on largely automated farms. It is more popular on some worlds for this than Treadwell Droids because of it's reduced cost and ability to work independently. However, the Treadwell Droids are more versatile, and are more popular galaxy wide as a result. Programming will vary according to the owners needs, the above is a common configuration. This droid appears in Star Wars: A New Hope in the Jawa lineup at the Skywalker Ranch, and similar droids are seen on the streets of Mos Eis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 Techs/Mechs: Assassin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ufacturer Unknown) MC-B2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Combat (Arm Blades):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Parry (Arm Blades):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ien Race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d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Tracking):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eak: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and Infrared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Arm Blades: 5D damage, Difficulty: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etic Rail Flechettes: 4D damage, 3-10/20/30, ammo: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rd coded programming module with skills and target inf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s have fulfilled the role of assassin almost since there have been droids. These droids are highly illegal in all areas of the galaxy. This particular droid is a modified Asp with hidden arm blades that retract into the forearms, and a miniature rail gun, also in the forearm. Rail guns use magnetic rails to launch projectiles instead of chemicals or high energy output. This means the droids weapons will not be detected by most scanners. Asps are general purpose droids often used for menial labor, and this droid is equipped to blend in perfectly in this type of environment until its programmed target appears. All of it's important skills and target information are hard coded to protect it from memory wipes.  While this droid does not appear in the Trilogy per se, an example of the body style appears to be loading a cargo ship in the Star Wars Special Edi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 Techs/Mechs: Demolition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LIN Droid (Demolition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molition: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ve-Speed Dual-Tread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ne Manipulator Arm (Under Dome) For Planting Explosi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asteel Reinforced Armored Shell (+6D Armor to all but attacks from below, b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ergy and Phys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molitionmech is a droid created for use in the dangerous activities of planting and disarming explosives. The droid consists of a semi-opaque durasteel dome over a low riding droid body on treads. The droid can see through the dome to work its manipulator arm. These droids are more common than many would suspect, being used in construction, demolition, and mining activities on almost every world in the Empire. This droid appears in Star Wars: A New Hope in the Jawa lineup at the Skywalker Ranch, and I believe once on the streets of Mos Eis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 Techs/Mechs: Imperial Bureaucratic Protoco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RA-7 "Aide" Protocol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lture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reaucracy: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A-1 Verbob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oad Band Antenna Reci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nlang I Communications Module (with almost 1 million langu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7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 (new)- 1,800 (reconditio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 New Order grew so did the red tape and bureaucracy that became the glue holding the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ment together. Many Imperial officials, from the lowly local administators to the lofti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mirals and Moffs, had a hard time wading through the mountains of paperwork required to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job. After repeated requests from its customers, Cybot Galactica finally responded with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specifically designed to act as an aid or secretary, assisting Imperial officials of all level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ling with the bureaucracy. These droids are a modified version of the popular protocol droid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se throughout the galaxy, often referred to as "aide"s, but are not yet in wide use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this droid does not appear in the Trilogy per se, an example of one of the body sty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le is found in the form of a silver humanoid droid inside the Jawa Sandcrawler, and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ing the halls of the Death Star. These droids are found with a number of different body sty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and any form used by a protocol droid is appropri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5.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eril Line Systems AG-4 Labo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ction Tipped Dig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but the AG-4 is a standard design that has been manufactured for hundreds of years and operates successfully and anonymously without fail across the galaxy. Most labor droids are programmed with limited intelligence and require supervision for complex duties, but function well autonomously on simple repetetive tasks. This is an original droid that does not appear in any of the movies, but it is most likened to the droid operating the torture device in the "Droid Dungeon" of Jabba's Palace in Return of The Jed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rv-O-Droid Inc. BLX Labo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gh gravity suspension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udhailer Mou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The BLX series is a standard design that has been discontinued for decades but remains popular in certain Outer Rim areas, and on the fringes of the Corporate Sector Authority. Most labor droids are programmed with limited intelligence and require supervision for complex duties, but function well autonomously on simple repetetive tasks. This is an interpretation of what a "stock" version of the BLX series droid would be. The droid comes from the Han Solo series of books. One of the main characters, "Bollux" is a modified droid of this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7. Techs/Mechs: Pow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eril Line Systems EG-6 Powe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charge Power System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hip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fighter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lker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ipedal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Ultra-fin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Diagnostics Pack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ed Housing (+4D to all loc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9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Droids are the legendary workhorses of the droid world. They can work for days without charging and can take incredible damage without stopping. This is because they are literally walking batteries, capable of storing massive amounts of power that they use to recharge vehicles, weapons, equiptment, and other droids. They are one of the more necessary components in a high tech society. They keep everything else going, and going, and go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Droids can be seen in Star Wars: A New Hope at the Skywalker homestead, in the Jawa lineup and on the streets of Mos Eisely. One can also be seen in Return of The Jedi being tortured in the "Droid Dung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8. Techs/Mechs: Security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x Systems M-1 Security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Auditory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Sensor (+1D Search for moving targ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herical Body with Telescoping Blaster Barr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Generator (Can range up to altitude of 5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ernal Blaster (5D damage, 5-30/100/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ed Casing (+1D Phys, +1D Ener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000 (new)(illegal or restricted in most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imple security droid manufactured for use as an impromptu personal guard. The design is highly favored by many crimelords and planetary governors because it is cheap and easy to maintain. This droid is modeled after ones found in the Dark Horse Comics' Droids series, issue #4, ac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 bodyguards for a Hutt crimelo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 Techs/Mechs: Slic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droxan modified R-3 Ast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Imperial Encryption Routines: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unication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ger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ee Wheeled Legs (One Retract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Heavy Manipulator Arm: Lifting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Fine Manipulator Arm: Lifting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deo Disply Scre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lographic projector/recor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all (20cm by 8cm) internal cargo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aptive information storage/retrieval jacks (adapt to fit any j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 (new)(Illegal in mos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icer Droids were created as a more controllable version of the sentient Slicer. Most Slicer Droids however were programmed by slicers themselves. They are created for the purpose of breaking into secure networks, retrieving, decrypting, and forging data. Both intelligence and criminal rganizations employ these droids. Many Imperial and Rebel victories have rested largely on their efforts.  This type of droid is styled off of the standard Industrial Automaton R2 unit. This allows them to move freely, without arrousing undue suspicions. They do not appear in the Trilogy per se, but any body style used for Astromech droids is usable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 Techs/Mechs: Supervis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renData JN-7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imida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reaucrac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unication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and (Droids):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oad Band Antenna Reci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ocabula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6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 (new)- 2,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s have become one of the main sources of cheap labor in the galaxy. For the price of a sentient beings years salary, or less, you can have a droid that can work for a hundred years with ew complaints. This does not mean they are maintenence free. Droids require mechanical upkeep, nd frequent memory wipes to stay productive. In addition they require some form of supervisory taff to keep things focused. Human supervisors are the most common form, for dealing with workforces that are mixed sentient and droids. For all-droid workforces MerenData developed a special supervisor droid. Originally it was intended only for use in MerenData's own factories, but as other companies heard about MerenData's success with them the became a demand. MerenData has released a few variants on the droid for different work environments, but the stats above are for the base model.  While this droid does not appear in the Trilogy per se, an example of one would be the supervisor in Jabba the Hutt's droid dungeon. That is a different model, but it serves a simi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1. Techs/Mechs: Surveilanc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akyd Imperial Surveilance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w Enforcement: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vestigation: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lographic Memo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Auditory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Sensor (+1D Search for moving targ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cromonocular Le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y Broadcast Module (5 KM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liptical Body with Stabilizer F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Generator (Can range up to altitude of 1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tional Blaster Attatchment (4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 (new)(illeg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Imperial Surveilance Droid was created in response to Imperial officers requests for a droid that could aid stormtroopers in search missions, for which they are not specifically trained. Some argue it is based on the Criminal Location Detection Droid (Galaxy Guide 11, page 92). Others ay it's a stripped down version of Arakyd's Imperial Probe Droid. Regardless of it's origins it has become a staple item on most Star Destoyer's Landing Craft. The Surveilance Droid is visible in Star Wars: A New Hope Special Edition. It is seen flitting around behind the stormtrooper interrogating Luke and Ben about the droids. Then later with a group of stormtroopers searching the streets the of Mos Eisely for the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2. Techs/Mechs: Treadwel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WED15 Treadwell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Weapon 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Repai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Repai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Speed Dual-Tread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x Manipulator Ar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tendable Video Macrobinocul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ized Tools (Job Specif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readwell Droid is a commonly used droid for effecting repairs on all manner of mechanical and technical equiptment. It is used in space ports and military facilities to assist in repairing vehicles and starships, they are used on farms for repairing vaporators and other equiptment, they are used on construction projects, and can be found on capital ships and space stations. The Treadwell Droid is visible in Star Wars: A New Hope in a cut scene with Luke on the Skywalker Ranch, again in the Jawa lineup in that movie, and helping Han Solo repair the Millenium Falcon on Hoth in The Empire Strikes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b/>
          <w:bCs/>
          <w:sz w:val="24"/>
          <w:szCs w:val="24"/>
          <w:lang w:val="en-GB"/>
        </w:rPr>
        <w:t>Blast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andalorian Iron-Plated blaster Pisto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amage:</w:t>
      </w:r>
      <w:r>
        <w:rPr>
          <w:rFonts w:eastAsia="Times New Roman" w:cs="Times New Roman" w:ascii="Times New Roman" w:hAnsi="Times New Roman"/>
          <w:sz w:val="24"/>
          <w:szCs w:val="24"/>
          <w:lang w:val="en-GB"/>
        </w:rPr>
        <w:t xml:space="preserv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Range: </w:t>
      </w:r>
      <w:r>
        <w:rPr>
          <w:rFonts w:eastAsia="Times New Roman" w:cs="Times New Roman" w:ascii="Times New Roman" w:hAnsi="Times New Roman"/>
          <w:sz w:val="24"/>
          <w:szCs w:val="24"/>
          <w:lang w:val="en-GB"/>
        </w:rPr>
        <w:t xml:space="preserve"> 1-10/25/4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mmo:</w:t>
      </w:r>
      <w:r>
        <w:rPr>
          <w:rFonts w:eastAsia="Times New Roman" w:cs="Times New Roman" w:ascii="Times New Roman" w:hAnsi="Times New Roman"/>
          <w:sz w:val="24"/>
          <w:szCs w:val="24"/>
          <w:lang w:val="en-GB"/>
        </w:rPr>
        <w:t xml:space="preserve"> 17 shot clips, clips must be specially made to fit the gun, takes a difficult blaster repair role(and tools) to either convert a different type of ammo to work, or refill an existing ammo cl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ody:</w:t>
      </w:r>
      <w:r>
        <w:rPr>
          <w:rFonts w:eastAsia="Times New Roman" w:cs="Times New Roman" w:ascii="Times New Roman" w:hAnsi="Times New Roman"/>
          <w:sz w:val="24"/>
          <w:szCs w:val="24"/>
          <w:lang w:val="en-GB"/>
        </w:rPr>
        <w:t xml:space="preserve"> 7D They are nearly indestructible. Due to the fact that they are coated with a layer of Mandalorian iron they cannot be easily cut by anything, including lightsabr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pecial:</w:t>
      </w:r>
      <w:r>
        <w:rPr>
          <w:rFonts w:eastAsia="Times New Roman" w:cs="Times New Roman" w:ascii="Times New Roman" w:hAnsi="Times New Roman"/>
          <w:sz w:val="24"/>
          <w:szCs w:val="24"/>
          <w:lang w:val="en-GB"/>
        </w:rPr>
        <w:t xml:space="preserve"> Another unique aspect is the fact that they cannot only block blaster bolts, but reflect them. It is nearly impossible to intentionally block and reflect a blaster bolt with one of these weapons, though it has been done.(GM make up rules, for non-Jedi a controlled reflection shot would most likely cost a F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scription:</w:t>
      </w:r>
      <w:r>
        <w:rPr>
          <w:rFonts w:eastAsia="Times New Roman" w:cs="Times New Roman" w:ascii="Times New Roman" w:hAnsi="Times New Roman"/>
          <w:sz w:val="24"/>
          <w:szCs w:val="24"/>
          <w:lang w:val="en-GB"/>
        </w:rPr>
        <w:t xml:space="preserve"> Its a work of art, sleek and shinning a black-silver color, the weapon is very rare, in fact being virtually impossible to find. There are only 100 of these known to exist in the galaxy, the majority held by rich collectors, though some of them are out in the open. There were created by the Great Mandalorian Warriors as a sign of status among their kind, the only way to get your hands on one is to either steal it from one of the wealthy collectors, or take it off of the body of a Mandalore Chie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st: </w:t>
      </w:r>
      <w:r>
        <w:rPr>
          <w:rFonts w:eastAsia="Times New Roman" w:cs="Times New Roman" w:ascii="Times New Roman" w:hAnsi="Times New Roman"/>
          <w:sz w:val="24"/>
          <w:szCs w:val="24"/>
          <w:lang w:val="en-GB"/>
        </w:rPr>
        <w:t>50,00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 xml:space="preserve"> XX</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Type: Biotech blaster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Bioweapons: Blast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1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 25(power p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4,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3-10/30/1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 Game Notes:Using this unskilled the user dose not get to use the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 Bt expanded it took up other failing companies like FibroBiotics FibroBiotics was making new weapons that would give the user better control but since you had to be highly specialized to actually get any fire control at all. The bio weapons are supposed to join with the user usingorganic material to give the user extra 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Type: Biotech blaster rifl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Bioweapons: Blaster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1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6,000, 25(power p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4,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3-750/100/3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Game Notes: Using this unskilled one dose not get to use 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12 Blaster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Blaster: BT-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s: 3-50/100/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1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5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X(But hey the whole company is illigal) Notes: Each round of aiming adds 1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oll, can go up t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ange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aralyzing Darts: - Small darts that are coated with a paralyz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nt. It only works if it damages the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3D+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s note: shoot it just like normal. The poison only takes affect   if the dart hit him. Even if it is concidered a  stun result the poison affects him. The target    rolls his strength against the poison if there is   any result then the target is paraly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 -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1 - 1D6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2 - 1D6+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apacitated - 1D6min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rtally wounded - 1D6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lled - will be paralyzed until medical help ar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HS missil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Missil weapons: B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s: 3-60/175/4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5000 credits, (1'000 per miss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X Notes: This missil launcher tacgets a person's heat signature and follows it(It has this ability at 4D). It dentonates on impact. The one flaw is that it has been know to go after fla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renad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ORE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 Stun(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0-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0-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 1;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ends spores that covers up to an 8m radius. This only does stun    damage, but can incapatite them for quite some time. When   the spores are released and inhaled by targets in the blast    Radius the targets will started to sneeze,cough,itch,eyes         will water,etc. also the cloud of spores are so thick that   it is a -1d to fire out of, or fire in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Weapon Name:CRYOBAN GREN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cold-5D/*hea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6/18/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180-3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grenade explodes and fills a 5m area with Detrolin spores. These spores soak up heat in the general facility and drop the temperature down to -20 degrees Celsius. *after the spores have reached there maximum intake they explode in a ball of fire* Gm's Note: the first round the spores soak up the heat( cold damage). the round after that they explode(heat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pact Webbing - small round sphere the size of a marble.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kable upon imp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s note: When the webbing comes in contact with air it expands and     engulfs what ever it hit. This does not do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break free the target engulfed in the webbing         has to roll higher then th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lderaanian Plat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Mid-tech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 xml:space="preserve"> 1D+2 to resist physical, +2 to resist energy attacks. Also the armor is made with the essence of the light side inside it, this makes any attempt for other Jedi(light or dark) to detect a Jedi in this armor one level easier. It also increases the Jedi's sense Dice b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escription: </w:t>
      </w:r>
      <w:r>
        <w:rPr>
          <w:rFonts w:eastAsia="Times New Roman" w:cs="Times New Roman" w:ascii="Times New Roman" w:hAnsi="Times New Roman"/>
          <w:sz w:val="24"/>
          <w:szCs w:val="24"/>
          <w:lang w:val="en-GB"/>
        </w:rPr>
        <w:t>Chain mail modelled clearly by the best Armours and artisans that Alderaan has to offer. Covers full torso front and back with a light gold tinted metal mail with ornate designs on the breast piece including the seal of Alderaan covering the heart of the wearer. Unlike most kinds of Plate armor it is quite flexible because it consists of many interlocking plates providing the wearer with protection, a full range of motion, and the beauty of  Alderaanian des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story:</w:t>
      </w:r>
      <w:r>
        <w:rPr>
          <w:rFonts w:eastAsia="Times New Roman" w:cs="Times New Roman" w:ascii="Times New Roman" w:hAnsi="Times New Roman"/>
          <w:sz w:val="24"/>
          <w:szCs w:val="24"/>
          <w:lang w:val="en-GB"/>
        </w:rPr>
        <w:t xml:space="preserve"> As tradition goes Alderaanian Plate armor is given to Jedi in service of Alderaan when they achieve Knighthood. It is not only ceremonial, but it is also used in combat  by the Jedi of  Aldera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Name:  Royal Class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Personal Comba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ection:  +4D vs Physical, +3D vs Energy.  No Dexterity penalty. +1D Strength bonus.  Full cover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2D to search, +1D to Perception in total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nal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led Environment Filters:  Provide total protection against hostile environments and vaccuum for up to 2 hours with internal oxygen su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ing Link:  +1D to hit when using Mandalorian-built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st-Blaster:  Range 3-8/20/100, 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ts above are for the basic suit only.  Additional modifications are at the discretion of the wearer (and the GM).  We assume no responsibility for any nasty surprises your characters may encoun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 battle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X Notes: Basic suit provides +1D energy +2D physical, -1D dexterity Sep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rvomoters add +2D to do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Model: BT-2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5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X Notes: Basic suit provids +1D energy +2D physical, -1D dexterity S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unted stun gas g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Blaster:gas g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0-3/5/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Effect: sends a jet of gass 12 feet infront of u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 early warning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2'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X Notes: Basic suit provides +1D energy and physical Sensor: Alert user to movement up to 100m away, really only good in solitude. (Can be adjusted to anywhere from 3-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Model:Bt heat su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Heat masking su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Alien on motion sensor must make a very difficult to spot th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If suit is damaged user loses the ability to hide their body heat. 5 sizes to fit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isc</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pulso-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GE (Great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s not heavy,   he's my brotheeeerrr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w many people have found that not to be true? What if your brother is a Wookie?  Fear not!  The grand folks at GE (subsidized by our benevolent, loving, and all-around great Emperor, Palpatine) have come up with a solution:  The Repulso-Pack!  Capable of holding up to (...a volume, please? I don't know how much backpacks can carry), as well as strap-on latches to carry a human, without any added stress to the wearer!  The famed GE repulsorlift field, miniaturized to fit in the Repulso-Pack, supports the wieght of its load on its own!  A must have for any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ration: 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Adds +3D to lifting for all items stuff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 strapped onto 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Consumer Notes: The GE repulsorlift field is prone    to breakdown if not serviced often.    GE holds no responsibility for any          damage caused if the repulsorlift    field falls apa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BT HOVER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 very nice explosive it can be set to chase after any alien or human within a 5m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 just 1000 more, it can be fitted with servomotors that allow it to be thrown or set to track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dividu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BT M-32 Hover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Gren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5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 credits( tracker costs 500 more has the skill tracking at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BT Stun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mine was made to stun a large number of individuals at a time. This is great for captu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rge heavily armed esco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del: BT 9 Stun Amplif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Demolitions/ gren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s: 1-10/18/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stun) /5D(stun) /3D (st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chemicals "slow" dru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000 per do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slows all manual based actions by 1/2 lasts 3 rou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comes with a small shooter, range of up to 12m If charater handles more than 3 doses a day he also become intoxic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chemicals "Haste" dru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 per do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Speeds up all manual based actions by 1/2 lasts 3 rou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comes with a small shooter, range of up to 12m This is very addictive if characters use this more than 2 in 24 hour period the bonus is elmiated but the character must still take the drug every 12 hours or he/she loses 2D to all actions until vacsine is administer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chemicals "Rage" dru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000 per do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ffect:Makes user go into a rage adding 2D to all fighting skills lasts 4 rou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comes with a needle for injection.And Character using drug cannot tell between friend or foe. Allies must make a difficult persuasion role to convice the ueser that they are frie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el: Bt-chemicals "Healing" dru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5,000 per do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cuts healing time in hal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only usable once per week on pat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47 WRIST S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47 Wrist Sensor was developed as a means of locating life forms or signs of civilization in remote areas, but it's uses are almost infinite. The H-47 is capable of identifying any life form within 20 meters, as well as approximate identification within 100 m, it can locate life forms within 10 km.  It also locates advanced technology (large metalic structures, power sources, etc.) within 50 km, but can focus on finding specific types of technology (ie blasters) within 100 m, these are often used in starports, court rooms, banks, etc., when it is in passive mode, and it indentifies what it is looking for, 3 seconds of consecutive beeps w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ify the user that it has found it.  Among the most important, and useful, things to note about the H-47 is that it is as large as the average wrist chronometer, and has a function that allows it to be disguised as s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ration: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m/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km/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km/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0m/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If this is set to a specific thing (such as blasters or Jawas) the skill is increase t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Easy roll to locate life forms, difficult to identify.  The H-47 can work on it's own, but as such must remain in passive mode, and will only have 1D skill (if it is looking for something specific this is increased to 2D)  but one can also operate it manually - adding the H-47's skill dice to your 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Location and Identification Ch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cubic cm)         Difficulty to locate            Difficulty to Ident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heroic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v difficult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difficult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moderate                            v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0                          eas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00                        v eas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Jack Assas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T also has started a limited production run of Droids. The "Jack" assassin is the first of that line, able to pass as a labor droid, and never troubling it's owner with the difficulties posed by sentience. J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7D, Dodge 8D, running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legs, Two ar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ilt in blaster rifle (5D) Has special component removed from brain to stop it from developing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 Industrial Automaton 2-1B Surgical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Bacta Tank Operati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Injury/Ailment Diagnostic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gn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A) Medicin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Interface Tether (Range of 5 meters, adds +2D to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dical Diagnostic Computer (+1D to all medical Diagnos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lytical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gical Attach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odermic Dispensers (4D Stun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dicine Dispen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3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