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OL &amp; 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    Forc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    Aura of Unea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etoxify Poison in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lace Another in Hibernation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  Accelerate Another's He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Another's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Another's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Lightwhip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move Another's Fat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turn Another to Concious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ansfer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Waves of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     Feed on the Dark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Fertil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Heal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flict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     Control Brea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ontrol We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c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