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.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Gandle Ott System..Gandle 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2 Numbe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ave recently recieved word from our underground contact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er capital of the Kathol Sector- Gandle Ott, of dissention am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tor's Imperial Moff's most noted Officers.  Whil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tial Law still prevails in most of the systems along the Tri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e Route self proclaimed WarLord Moff Kentor Sarne has withdr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is Armada for a second time in 3 years.  While the 1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drawal is widely rumored to to have been a retreat from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ance forces moving from Kal'Shebbol our sorces cite this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withdrawal based primarily on scientific research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thol Rift ... &amp; something refurred to as a DarkStryder Techn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monthes after the 1st withdrawal, as many unfortunate vict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all, the WarLord ordered a "Retaking of his Sector".  Lead by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est Officer Admiral Director Vost Tyne &amp; Sarne's flagship the SS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ra quelled several uprisings, most notably the Rebelion's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ssel FarStar &amp; the DeMongg Syndicate's Demon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ne's return was heralded in Imperial propaganda this reporter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een since President Palpatine's bid to become Emperor. 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 of the DarkStryder Technology was prempted with a terror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d during the first of High Inquisitor Tremayne's trials for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es on Gandle Ott.  Sarne's 2nd withdrawal has apparently s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f what is now commonplace among the Empire's gras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erRim ... Disen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sorces claim that only fragments of hyperspace signal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rs aboard the Tempra (that had been out of active Martial 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rcheological study of a relatively unknown planet in the Aa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) have been recieved in the WarLord's recall of Tyne's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ently those fragments implicate Tyne's treason, with men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tany...  No Imperial Officials have confirmed these rum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known that two monthes ago Vost Tyne appartently record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ovid messege that has ran along most HoloNews networks &amp; canti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the galaxy, including this one.  We will attempt to arch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otage for your viewing within the hour.  The messege ask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ishing to attend a Funeral Prye for the last Sith Lord a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ushering in of the new Sith Lord to be held on the Rim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Korriban, on Imperial calendar 10.7 ...  This vid was wid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ed to be more Sarne propaganda &amp; dismissed for the most 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re truth &amp; treachory in this arrogant Sarne lacky? Tim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l &amp; we will relay it when the story happen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