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3.  </w:t>
      </w:r>
      <w:r>
        <w:rPr>
          <w:rFonts w:eastAsia="Times New Roman" w:cs="Times New Roman" w:ascii="Times New Roman" w:hAnsi="Times New Roman"/>
          <w:b/>
          <w:bCs/>
          <w:sz w:val="22"/>
          <w:szCs w:val="22"/>
        </w:rPr>
        <w:t>Rendili Stardrive's Tug 440-Hyperspace Tu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4. </w:t>
      </w:r>
      <w:r>
        <w:rPr>
          <w:rFonts w:eastAsia="Times New Roman" w:cs="Times New Roman" w:ascii="Times New Roman" w:hAnsi="Times New Roman"/>
          <w:b/>
          <w:bCs/>
          <w:sz w:val="22"/>
          <w:szCs w:val="22"/>
        </w:rPr>
        <w:t>Space Galleon "Eldorado"- Heavy Merchant Vess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5. </w:t>
      </w:r>
      <w:r>
        <w:rPr>
          <w:rFonts w:eastAsia="Times New Roman" w:cs="Times New Roman" w:ascii="Times New Roman" w:hAnsi="Times New Roman"/>
          <w:b/>
          <w:bCs/>
          <w:sz w:val="22"/>
          <w:szCs w:val="22"/>
        </w:rPr>
        <w:t>Ralatii Caraval- Heavy trading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6. </w:t>
      </w:r>
      <w:r>
        <w:rPr>
          <w:rFonts w:eastAsia="Times New Roman" w:cs="Times New Roman" w:ascii="Times New Roman" w:hAnsi="Times New Roman"/>
          <w:b/>
          <w:bCs/>
          <w:sz w:val="22"/>
          <w:szCs w:val="22"/>
        </w:rPr>
        <w:t>The Lady Jane; Corellian Engineering Corporation Corvette-Converted merchant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7. </w:t>
      </w:r>
      <w:r>
        <w:rPr>
          <w:rFonts w:eastAsia="Times New Roman" w:cs="Times New Roman" w:ascii="Times New Roman" w:hAnsi="Times New Roman"/>
          <w:b/>
          <w:bCs/>
          <w:sz w:val="22"/>
          <w:szCs w:val="22"/>
        </w:rPr>
        <w:t>Rendili StarDrive Connestoga-Large Cargo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8. </w:t>
      </w:r>
      <w:r>
        <w:rPr>
          <w:rFonts w:eastAsia="Times New Roman" w:cs="Times New Roman" w:ascii="Times New Roman" w:hAnsi="Times New Roman"/>
          <w:b/>
          <w:bCs/>
          <w:sz w:val="22"/>
          <w:szCs w:val="22"/>
        </w:rPr>
        <w:t>Prudence Class Transport Guruk System Yards Prudence Medium Transport-Armed Medium bulk freight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9. </w:t>
      </w:r>
      <w:r>
        <w:rPr>
          <w:rFonts w:eastAsia="Times New Roman" w:cs="Times New Roman" w:ascii="Times New Roman" w:hAnsi="Times New Roman"/>
          <w:b/>
          <w:bCs/>
          <w:sz w:val="22"/>
          <w:szCs w:val="22"/>
        </w:rPr>
        <w:t>Skipray Blastboat - Sienar Fleet Systems' GAT-12j -Patrol Blastboat / Armed Trans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0. </w:t>
      </w:r>
      <w:r>
        <w:rPr>
          <w:rFonts w:eastAsia="Times New Roman" w:cs="Times New Roman" w:ascii="Times New Roman" w:hAnsi="Times New Roman"/>
          <w:b/>
          <w:bCs/>
          <w:sz w:val="22"/>
          <w:szCs w:val="22"/>
        </w:rPr>
        <w:t>Rendili StarDrive Spike-class patrol craft-Outdated In-system patrol craf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3. </w:t>
      </w:r>
      <w:r>
        <w:rPr>
          <w:rFonts w:eastAsia="Times New Roman" w:cs="Times New Roman" w:ascii="Times New Roman" w:hAnsi="Times New Roman"/>
          <w:b/>
          <w:bCs/>
          <w:sz w:val="22"/>
          <w:szCs w:val="22"/>
        </w:rPr>
        <w:t>Rendili Stardrive's Tug 4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hyperspace tu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40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space transports: Tug 4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15, skeleton:6, gunners: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26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2,550,000cr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40/1D; 80/2D; 100/3D; 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ractor Beam Proj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2-10/30/6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has 400mX160mX160m cage to carry ships up to size of Dreadna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cage is open at the front and rear and uses a combination of tra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ams and grapples to hold vessels in place. These ships are often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ransport disabled ships, patrol craft which lack hyperdrive,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times small space stations which are incapable of moving b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mselves. Hyperspace tugs are used by many large corporations, as we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the milita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44. </w:t>
      </w:r>
      <w:r>
        <w:rPr>
          <w:rFonts w:eastAsia="Times New Roman" w:cs="Times New Roman" w:ascii="Times New Roman" w:hAnsi="Times New Roman"/>
          <w:b/>
          <w:bCs/>
          <w:sz w:val="22"/>
          <w:szCs w:val="22"/>
        </w:rPr>
        <w:t>Space Galleon "Eldora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Merchant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00 Skeleton 50/+15 gunners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hth: 4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Fre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7500 T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perdrive Backup: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not capable of atmospheric f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1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2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2/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down, other u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 Light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3/5/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5. </w:t>
      </w:r>
      <w:r>
        <w:rPr>
          <w:rFonts w:eastAsia="Times New Roman" w:cs="Times New Roman" w:ascii="Times New Roman" w:hAnsi="Times New Roman"/>
          <w:b/>
          <w:bCs/>
          <w:sz w:val="22"/>
          <w:szCs w:val="22"/>
        </w:rPr>
        <w:t>Ralatii Carav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trading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60 met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s; Ralatii Carav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3, Skeleton 8/+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0,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mables: 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25,00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ouverability: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280; 8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 /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 /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2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Duel Blast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 / 12 / 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 m / 1.2 km / 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avy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0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 / 20 / 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00-300 m / 2 km / 3.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Ralatii Caraval is an indepentent trading vessel desig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more hazardous regions, both those with a possibility of piracy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opening up new trade routes on the r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6. </w:t>
      </w:r>
      <w:r>
        <w:rPr>
          <w:rFonts w:eastAsia="Times New Roman" w:cs="Times New Roman" w:ascii="Times New Roman" w:hAnsi="Times New Roman"/>
          <w:b/>
          <w:bCs/>
          <w:sz w:val="22"/>
          <w:szCs w:val="22"/>
        </w:rPr>
        <w:t>The Lady Jane; Corellian Engineering Corporation Corvet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Converted merchant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ol ship piloting: Corellian corvet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4, gunners: 6, skeleton: 10/+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See individual crew memb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30; 950 KMH: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8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0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Double Heavy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o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6/24/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Light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front/left, 1 back/left, 1 front/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back/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o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2-6/24/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Lady Jane is owned by the Corellian noblewoman named Pando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reedlove. The ship was purchased with the last of her family's mon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s interior has been modified over the years to be more spacious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r all-woman crew, so it has a more luxurious, homey look than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litary vessel.  After all, this is their h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7. </w:t>
      </w:r>
      <w:r>
        <w:rPr>
          <w:rFonts w:eastAsia="Times New Roman" w:cs="Times New Roman" w:ascii="Times New Roman" w:hAnsi="Times New Roman"/>
          <w:b/>
          <w:bCs/>
          <w:sz w:val="22"/>
          <w:szCs w:val="22"/>
        </w:rPr>
        <w:t>Rendili StarDrive Connestog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arge Cargo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19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ital Ship Piloting: Connestog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159; Gunners: 41 Skeleton Crew: 440/+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Capital Ship Gunnery 3D, Capital Ship Piloting 3D+2, Capital Ship 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80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40 Million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erdrive Multiplier: X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ace: 4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ull: 3D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30 / 0D        Search: 150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70 / 1D        Focus:  4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ships: 3 Scout Shi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tles: 12 Shuttles, 25 Cargo Bar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6 Turbolaser Batteri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2 Left, 2 Right, 2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3-15/35/75, 0.3-1.5/3.5/7.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ractor Beam Proj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Do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phere Range: 1-5/15/30, 0.1-0.5/1.5/3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During the Clone War was there great need for vessels capable of taking large loads of cargo and equipment. Rendili StarDrive modified the design of the well-known Voyager-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lony ship, and gained a vessel class which could take heavy loads and transport them relatively quickly. After the Clone War were these vessels mothballed, since the high cost of operating and maintenance made them uneconomical for civilian use. However, the Empire has revived them and put them into their original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8. </w:t>
      </w:r>
      <w:r>
        <w:rPr>
          <w:rFonts w:eastAsia="Times New Roman" w:cs="Times New Roman" w:ascii="Times New Roman" w:hAnsi="Times New Roman"/>
          <w:b/>
          <w:bCs/>
          <w:sz w:val="22"/>
          <w:szCs w:val="22"/>
        </w:rPr>
        <w:t>Prudence Class Transport Guruk System Yards Prudence medium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Armed Medium bulk fre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4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pace transports: Prud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Not avaliable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50 (troops), or 10,000+ if no cargo is carr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80,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3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Hyperdrive: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4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60/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Quadlaser turr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Turbo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1 each, 2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6-30/70/1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deled after the Integrity transports, Prudence Transpo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e more heavily armed, and are used for missions were heavy ant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ping action is expected.  Their heavier armament and gre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and agility also make them ideal for use in carrying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ority cargos.  Prudence class ships have been converted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bat use, as either carriers or dropships, but they are far fr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taly sucessfull in those roles, and the Imperium will never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of it's craft in this manner under ideal situ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9. </w:t>
      </w:r>
      <w:r>
        <w:rPr>
          <w:rFonts w:eastAsia="Times New Roman" w:cs="Times New Roman" w:ascii="Times New Roman" w:hAnsi="Times New Roman"/>
          <w:b/>
          <w:bCs/>
          <w:sz w:val="22"/>
          <w:szCs w:val="22"/>
        </w:rPr>
        <w:t xml:space="preserve">Skipray Blastboat - Sienar Fleet Systems' GAT-12j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atrol Blastboat / Armed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  Skipray Blast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290,000 new  155,000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Limited to four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 (2D+2 in atmosp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415; 1,2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0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3/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ton Torpedo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gunne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50-100/300/7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gunner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300m/1.2km/2.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cussion Missil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gunner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50m/100/2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Sienar's original GAT-12h Skipray blastboat w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excellent vessel save one detail: the Skipray had no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boarding troopers, and hence could not be used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actical system patrol craft.  The GAT-12j, modified to al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two passengers, was released in the weeks prior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bellion's first major victory against the Empire."  After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mpire rejected Sienar's offer of several thousand GAT-12j</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lastboats, the company offered its ships to the priv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rates and privateers alike pounced o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T-12j, buying up Sienar's entire 4,000 ship stock in 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a month.  Soon the GAT-12j was preying regularly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s and luxury liners.  Since the GAT-12j had no 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s with which to disable a ship, death tolls began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unt as ruthless pirates pumped torpedoes and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o captured liners, destroying all eviden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popular tactic was to use the GAT-12j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arding vessel.  After sending in starfighters equipped w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on cannons to disable the engine systems, the Skipr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ld then nestle up against the hull and slice through.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boarding troopers on board could easily neutralize 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at, and if necessary, the Skipray's gunners could fol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p on the shipboard assau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though the GAT-12j lacks the three ion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were prominent on the GAT-12h, its small passen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more than makes up for this lack of firepower, and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o adds an element of diversity never before seen in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pray line.  No longer confined to mere system patrol du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kipray GAT-12j is now seen as an armed escort ship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nsporting dignitaries and officers.  Truly the GAT-12j i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lcome expansion to the Skipray l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0. </w:t>
      </w:r>
      <w:r>
        <w:rPr>
          <w:rFonts w:eastAsia="Times New Roman" w:cs="Times New Roman" w:ascii="Times New Roman" w:hAnsi="Times New Roman"/>
          <w:b/>
          <w:bCs/>
          <w:sz w:val="22"/>
          <w:szCs w:val="22"/>
        </w:rPr>
        <w:t>Rendili StarDrive Spike-class patrol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Outdated In-system patrol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7.5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Archiac ship piloting: Spik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63, gunners: 16, skeleton: 35/+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odes:               CS piloting 4D, CS gunnery 4D+1, Sensor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ship gunnery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0 (soldiers) + 10 (prison ce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 metric tons; 200 cubic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 1,0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20 /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70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20/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10 /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unications: Subspace:       20 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ammer:    +3D communications difficulty when activ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istress beacon, automatically jettisoned when heav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double turbolaser turret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12 / 28 / 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ion cannon turret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 / 25 / 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x heavy laser cannon turret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3 left, 3 r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2 / 8 / 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s: Have an advanced laboratory on board, giving +1D to forgery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ining ship perm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ility:              2 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60,000 (used only, black mark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