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K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............RB-94 Riot Suppression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.............Single Seated Crowd Control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............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...........13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.............26750 used, 95750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............Walker 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.............1 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......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.......Walker Ops 4D, Vehicle Blasters 3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nsors 4D, Walker Melee Combat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............1/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...1 cubic met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.............15/ 40 kph;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..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Strength:....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:..80/1D.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 Dual-Barrelled Repea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Weapon Cost: 14000 used, 56000 ne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......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.........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ew:..........1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ll:.........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Control:..1D (0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Rate:.....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.........10/25/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........7D (3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m-Mounted Hyper-S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Weapon Cost: 6000 used, 24000 ne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......Left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.........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ew:..........1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ll:.........Walker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Control:..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........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fficulty:....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........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m-Mounted Pincer Cl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Weapon Cost: 3000 used, 12000 ne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......Right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.........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ew:..........1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ll:.........Walker 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Control:..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........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fficulty:...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........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ectro-Leg Pl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......Conta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.........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........4D St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und Quality:..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ast Helmet (+2D/+1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iot Armour (+2D/+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aster Pistol (4D, 14 amm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new RB-94 is one of the Empire's first attempts to creat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 with crowd control as its primary purpose.  Poorly su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avy combat, the RB-94 nevertheless is quite effective again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rly armed crowds of civilians.  The arm weapons (particul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w) and the loudspeakers are there for show; in heavy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rebels, blaster mounts would have been much more effect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Rebel agents are known to capture and modify the RB-94 in suc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.]  However, when wading through a crowd of civilians, no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quite as terrifying as seeing mutilated corpses flying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RB-94's greatest flaw lies in the lack of cover for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.  Design analysts decided that a greater field of vision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essary for the RB-94 to maintain effectiveness.  This l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antling of the side blast shields, leaving 50% more body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ilot open to enemy fire.  Analysts countered th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not be a factor since heavy fire zones would no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ountered by the RB-9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in all, this vehicle is particularly well suited to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, if that is all it is well suited f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 IMS Urban Terrain Assault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Urban Assault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 27.6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Walker Ops: UT-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2, gunners: 1(doubles as comman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 36 (Imperial Army troo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 vehicle blasters 4D+1, walker op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 5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30/80 k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Strength: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wo Heavy Repeating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ew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ll: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Control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Rate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 10/25/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 The first vehicle in IMS's ground forces line, the UT-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 much one of a kind in it's field, along with the one-man RB-9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ed by designer Cool McCool.  It's primary task is assault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roop deployment, but is also used in tandem with the Flo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ress in urban assault.  The two repeating blasters, scale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ers, draw much of the powerplant's energy, so all that is lef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peed and maneuverability of the walker.  The UT-AT has underg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eated field tests under the command of Colonel Veers on Corellia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roops say the walker is well-suited to it's purp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ctical Deployment:  Deploy the UT-AT alone, or preferably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s of 3 or more, and move out in a delta formation, but at least 1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nado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 TaggeCo. Tornado-class Heavy Assault Tro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Heavy Assault Troop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 28.5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Repulsorlift Ops: Torna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2; gunners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  8 (riot troop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 Repulsorlift operation 4D+2, vehicle blaster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 60 kil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Not available for sale to public; 130,000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Strength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Heavy Repeating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Arc: 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ew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ill: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Contro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nge: 40-150/550/1 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Light Laser Can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Arc: 1 Turret; 1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ew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ill: 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Control: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nge: 50-250/750/1.5 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ly designed as merely a light assault troo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, it was soon determined that, for its cost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nado's capacity to bring troopers into a combat zone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dequate.  For half the price the Imperial Army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from a large selection of lightly armed transpor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arrying more passengers than the Torna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omeone hit upon the idea of using it as a ri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ression vehicle.  Its first use was during the Bloo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chest riot, and it worked spendidly.  The massive repul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could hover over a crowd, ignoring blaster fi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nades, and rain laser fire down on the dissenters.  Tw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laser cannons proved extremely useful in bringing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speeders and ground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mary mission of the Tornado is this:  the vehicle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ive at a riot scene, loaded with eight suppression troop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quickly use its repeating blasters and laser cannon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tralize any hand weapons in the crowd.  Then the Torna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land, conveniently using its swinging double door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 back the crowd, and disgorge its complement of ri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opers.  The Tornado could then return for another loa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opers or stay and provide cover fire for the deployed 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very instance it has worked incredibly well, and to dat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quelling numerous riots on hundreds of worl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ggeCo., boasts with pride that the Imperial Army has l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one Tornado in the line of du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 Attack/Reconnaissanc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signed to provide scouting teams with more firepow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, the FARV is a favorite of Imperial Stormtroopers and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s groups.  Using a modified Ubrikkian recreation vehicle fram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V has a the speed and maneuverability of a speederbike, b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 four men with the firepower of a platoon.  A heavy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has a crew of three, the driver, the navigator and the gunn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 with a small seat for a passenger, along with lashing points for a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tretchers.  The weapons load is highly variable.  The navigator,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 to his communications and sensing equipment, has a pintle mou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an be adapted to a wide variety of weapons, including light repe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s and automatic rifles.  The gunner has a powered turret that h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mount, that can be used with a number of light blaster cann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repeating and automatic blasters.  He also has a pair of forw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rockets of the same kind used in the SoroSuub Firestorm-1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TankHunter disposable launchers.  All of the energy weap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d from the vehicle's systems for virtually unlimited firep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fitted with over sized powercells, giving an almost 2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ometer range before it need to recharge.  The self-charging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six hours to replenish the powercells, but if you keep you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200 kilometers per hour, it can recharge the cells as fast as you d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 It also has a fairly large storage area, which is usually pack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sting with ration packs, survival gear, medical equipmen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un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ing an open body to reduce weight, it is far from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able ride in the universe, but it is exceptionally light for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ilities.  Small enough to be transported in a cargo configured Lamb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tle, FARV's and their crews can be inserted anyw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sued to the shadowy world of Imperial Special Operations,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ly in use with Army special mission companies and scout team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Naval Operations forces, Intelligence, COMPForce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trooper leg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Ubrikkian Fast Attak/Reconniasanc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a introduced:  Aftermath of Yav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FAR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 6.1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Repulsorlift Operation: bush ski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 2 (pilot, navigator)     gunners: 1      skeleton: 1/+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  Repulsorlift Operations 6D, Blaster 7D, Missle Weapons 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 1, 2 (stretch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  10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everability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ll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  1/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Point O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is manned by the navigator.  Common weapons for this modualr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 stockless BlasTec T-21 light repeating blasters and ES-23 sel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blaster rifles (which often has a repeating grenade launcher m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neath, usually a Golan Arms RGL-7 or a Locris Syndicates MGL-1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Point Tw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ned by the gunner.  This can be fitted with a wide arra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pons, including the E-WEB heavy repeating blaster, the E-WAB heav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 blaster, and the V-WEB light blaster cann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Rocke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arc: 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ew: gu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ill: miss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control: 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nge: 3-40/12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mage: anti-tank warhead: 1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ti-personnel: 5D (0-2m)/4D (8)/3D (14)/2D (2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moke: generates a 4D smoke screen, 10m dia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ite phosphorous:  5D (0-2m)/4D (8)/3D (14), does 3D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ext 5 r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 There are usually another four rockets carried int he cargo lock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g with a wide variety of mines and explosives.  Most Storm Comman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Vs also carry a PLEX guided missle launc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ce Air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............Hyper-Corp Inc. T-947 Air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.............Imperial Defence Air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............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...........13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............Repulsorlift Ops.: Air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............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.......Repulsorlift Ops. 4D, Vehicle Weapons 3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munications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...10 K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............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itude Range:...Ionosp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.............42550 used, 135600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..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.............450; 1,300 kmh; 8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Strength:....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iple Ion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re Arc:......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kill:.........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re Control:..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nge:......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amage:........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 The Defence Airspeeder was developed as a counter measur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l alliance fighters(X,Y,and B-wings) making bombing run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, they are capable of taking off before the rebel fighter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made it into the atmosphere, and were given ion weapon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 act the rebel ship's sheilds.  These ships are increadab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le in atmosphere and thus, perfect for battle agains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r rebel ships.  They are also much faster in atmosphe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el starfighters and can catch an X-Wing within minutes of rad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ormation.  Their only real disadvantage is a weak hull, one sh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take this ship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fly in squads of five with one captain(repulsorlift 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D+2, vehicle weapons 4D, communications 3D+1) and are coordin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ground based command center, as well as the captain. 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ds of five try to center in on rebel fighters making bombing ru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e them out.  So far these airspeeders have prove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adable value to the empire's planetary defence, effectiv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gaurding imperial planets from rebel hit and run op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Orifice Technology's Briefcase Land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OT-BLS-15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RepulsorLift Operation: Briefc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 3/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  5 K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itude Range: Ground Level to 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verability: 1D +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: 2D +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0,000 new; 7,000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 It folds out of an average size hand bag, into a land speede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much like one of today's go-car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............ZZ-99 Copter-class Crowd Control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.............Single Seated Crowd Control Air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............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...........9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:..........20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.............25150 used, 82150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............Repulsorlift 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.............1 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......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.......Repulsorlift Ops 4D+1, Vehicle Blasters 3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nsors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:............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...1 cubic met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.............140/ 400 kph;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..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Strength:....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:..80/0D.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Weapon cost: 11000 used, 44000 ne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e Mounted Repea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Arc:......Front, Right, Rear (just not Lef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le:.........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ew:..........1(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ll:.........Vehicle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 Control:..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.........10/25/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........6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Equip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st V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ash Helm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ux. Land Softe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ZZ-99 Copter was one of the first designs to rol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production lines.  It was implemented as soon as pos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ll regions of space (most notably the non-core) to keep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ce and control crowds.  Demonstrations, gatherings, even pic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all be broken up by the darting ZZ-99.  Equipped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-but-accurate repeating blaster, the Copter could easily h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allest targets repeat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ZZ-99 also comes with a heavy loudspeaker, a pair of 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, and a small Life Form Indicator.  The smooth, silen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ly Copter has seen more than a few Rebels fall under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ing bl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PEEDER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: Sienar Fleet Systems Starspeeder 3000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Stock light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: 62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Space transports: Starspeeder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8 and 1 astromech droid (can coordinate), skeleton 4/+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Skill: Space transports 4D, Starship gunnery 3D+1; Starship sh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4D; Sensors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: 40 (20 on luxury model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Capacity: 140 metric 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ables: 3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25,000 (new), 140,000 (u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drive Multiplier: x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erdrive Backup: x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 Computer: Yes (uses astromech with pre-programmed jumps as backu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ability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: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mosphere: 480/800 km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ll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s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ssive : 10/0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n    : 25/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arch  : 40/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cus   :  2/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Laser Cannons (fire-lin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Arc: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ew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kill: Starship gun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Control: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ace Range: 1-3/12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mosphere Range: 100-300/1.2/2.5 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us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rspeeder 3000 can be found from the Core to the Mid Ri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ccasionally in the Outer Rim.  Manufactured by SFS to be used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vilian ferry between Imperial worlds, the Starspeeder has also 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use by pan-galactic tour agencies as a chartered sight-se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sel.  Perhaps the most famous of these is the Star Tours flee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peeders, providing service to many Imperial worlds, as well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ing affordable get-aways for Imperial citizens and luxury crui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more afflu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 no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our current adventure, the SS3000 is being used as a rec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of a pirate/slaver group.  The SS3000 is currently on the la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 at the pirate base, awaiting a new ID transponder code and mark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hat it may be re-sold.  It is also there to provide the PCs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 of escape should their ship not survive the coming assau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xi Cab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Sorosuub TC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Comercial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t Operation: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Repulsorlift Op(Human):4D; (droid)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25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ground level - 1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15,000 (new); 5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80; 23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s: There are two varieties of taxi's one with a Driver of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es driving. The other a droid driver. Most like the droid sa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, Holds credits in the chest cavity with extra armo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wners don't have to pay them. Just up keep which is a lot chee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1.5   credits for every 1/5 of a kilo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1.25 credits for every 1/5 kilometer there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1      credit for every second(minute our time) of wai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xi Cab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sorosuub TXC -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comerical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 Operation: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Repulsorlift Op(human):4d ; (droid)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25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ground level - 25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12,500(used); 15,500(n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225; 6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s: This is almost the same speeder as the TC-10 landspeeder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is mostly used in big cities. This also has been seen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id fly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ces are the same. With just one 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5 credits for every 1/5 kilometer either up or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Broad Arr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Hand tooled "Broad Arrow"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Personal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2.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1 (+ droid br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25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385; 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ground level-4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Passive:  30 meters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n:  50 meters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earch:  80 meters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 Retractable heavy repeating blaster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Blasters;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20-100/400/1.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unique swoop was made by the legendary swoop ch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f Moray for his brother, Shane Moray.  Shane eventually jo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lliance, and became somewhat famous for his wor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ruiting swoopers and in urban specops.  The Broad Arrow be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qually famous, and in order to remain anonymous Shane woul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d to abandon his swoop.  Choosing his ride over his idea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ne left the Alliance, and headed off to the Outer 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hing specific has been heard from Shane since then, but rum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exploits of a man on a huge white chop job have begu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ter back toward the 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Broad Arrow is quite large for a swoop, both in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in width.  It's lines are quite distinctive,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erodynamic smoothness that is unusual for homemade job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pecially in craft that are not designed specifical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cing.  The Broad Arrow is a uniform white in color, and Sh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es his best to keep it clean and gleaming under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rcumsta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hen assembling the craft, Ulf included the braincase o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rtraffic control droid in it's superstructure, and gav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in the ability to access and control all of the cra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s, including the sensor array that he had installed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cer friend of his helped reprogram the droid brain, re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sh (before it had new piloting subroutines installed),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now an integral part of the Arrow, taking the control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 when Shane is asleep or otherwise occupied, scann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stiles and obstacles, and bringing the craft to him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s it.  Shane has spent a good deal of time and money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roving Crash's abilities which are now quite impressive (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D, Law Enforcement 7D, Planetary Systems 7D, MECH 3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unications 6D, Sensors 6D, Swoop Operation 8D, PER 2D,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D, Sneak 4D).  Crash communicates through Shane's comlink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ough the concealed speakers aboard the Arrow,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oncerting passengers and others near the 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s a paramilitary law enforcement division, the Security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casionally are put in situations that require mechanized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urity Unit All Terrain Attack Transport (the SU-AAT) f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role, and is often used to intimidate hostiles, in situ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 actual use of it's weapons would be quite excessiv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ity Unit Airspeeders provide the dual functions of g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ity Unit agents to the scene, and in providing aerial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they drop the agents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ECURITY UNIT ALL TERRAIN ATTACK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Yaeger Sector Imperial Development SU-AT Mark 1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Light Anti-Personnel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11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Walker operations, SU-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15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23; 7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 Medium blast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50-120/6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 Repeating blaster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3-75/2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 Tear gas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-50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, stun (blast radius 10 met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Used primarily to intimidate and suppress civilian targ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U-AAT is not particularly effective in actual combat, 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weapons being rather underpowered in relationship to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kers, and the vehicle itself somewhat slower than the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ker that it is modeled upon.  It does do the job that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sed to, with usual imperial efficiency.  The ominous bul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lack armored walker is quite visually intimidating,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no match for combat walkers or hovertanks, it is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able of taking on the converted landspeeders and infantry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acements that it is most likely to face.  If the res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ed is capable of taking out the SU-AAT's, the Security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call on either a full military strike, or a more sub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iltration attem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ECURITY UNIT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Yaeger Sector Imperial Development AS/TC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Light troop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1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; Security Unit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2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20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350; 1,0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Ground level -10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3 Light Blast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50-150/1.0km/1.4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3 Double Blaster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2 Dorsal, 1 Ven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20-100/500/1.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signed to get Security Unit Agents to the scene, a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aircover once they get there, the Security Unit Airspee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become just as much of a terror weapon as the SU-AAT, as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inctive profile and it's standard Security Unit black arm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come to symbolize the shadowy power of the Security Uni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se transports appear on the horizon, the targets know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overnment is serious about eliminat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P-67, Designation: Moon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propeller-driven fixed-wing interceptor (WWII-er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aircraft piloting: XP-67 (unskilled: -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, ground support 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: 25 cubic centi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295; 850 km/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6 37mm cannons (can be 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miss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ange: 200/ 400/ 8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amage: 3D separate, 8D fire-lin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mmo: 200 credits/10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20 5-inch roc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miss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Range: 200/ 400/ 8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Damage: 4D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Ammo: 40 credits/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Ground- 1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65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AW MAIN BATTL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TertiusBane Ind. Claw-1A Repulsor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Repulsor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1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; C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78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5 metric tons, 1 sq. meter internal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350;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Ground level-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 Heavy Plasma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; Heavy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0-500m/1.0km/2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 Diamondback Anti-Armor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Missile Loadout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Missile Weapons; Diamond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-50/150/2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 Repeating Blaster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Missile Loadout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Missile Weapons; Diamond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-50/150/2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main battle tank of the Yaeger, the Claw has pro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successful against imperial amour, dealin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erial class hovertanks with ease, and often taking o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ies walkers with some measure of success.  Unlik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, which stresses triumph over the elements, the Claw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ed to become a part of it's environment, enabling i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ively stealthy, often getting it's first salvo off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aware targ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law tanks have a very low profile, 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ramic/duralloy armor has some sensor baffling propert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ising the difficulty of sensor checks to pick up the vehicl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level.  The Claw has very powerful primary drive, enabl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arry several hundred kg of additional camouflage (ea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nches, etc.), raising the sensor difficulty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Claw is a very adaptable vehicle, designed to b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rtually any atmospheric condition.  Modifications for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on conditions are standardized, but even unusual ter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s can be handled by the Claw, with a little effor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 of the maintaining tec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speed, power and camouflage of the Claw renders it id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hit and fade attacks, and it's superior armor allows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d and fight for a few rounds before it flees.  Still,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vy ground forces are almost always highly outnumbered by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erial counterparts, so Claw commanders will seldom risk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hicles in that manner, seldom taking more than a single sal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heading for the h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ap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Heavily Modified GM MAD-3R Marau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Heavy BattleMech (75 t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BattleMech Operation: Heavy BattleM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: x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ive: 20 / 0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n: 40 /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arch: 65 /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cus:  3 /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Particle Projector Cannons (PP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Arc: Arm (1 each), Front (Tors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nge: 90-180 / 360 / 5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 Range: 2 / 3 /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Medium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Arc: Arm (1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nge: 10-90 / 180 / 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 Range: 1 / 2 /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aptor has been heavily modified by Eildath the Dark. It now contain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on drive, a class 0.5 hyperdrive, a HoloNet transceiver, a VCR, acces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Galactic entertainment feeds, a wet bar, an IN-STA-GLOP(tm)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enser, and a year's supply of Tekka n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-AT SWI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5   Speed code:3D   Body:6D  Skill Used:repulsorcraft opr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modified 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control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medium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e control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aliton Death's Head Armored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AFC-050 Coaliton Death's Head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Air Armored Troop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t Operation: Armored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9 (Pilot, Co-Pilot, 2 gunners, 2 communication offi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&amp; 3 technical engine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2 APC's (20 troops &amp; a command crew for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1 Spider-Skull Walker (command cr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96 Infantry sol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Note: It can carry 384 soldiers if it does no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APC's aboard.  The Spider-Skull Walker do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ake up any crew room because it has its own h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1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12,19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5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365; 1,0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-200DH Rai Guns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Missile Weapons: 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00-400/900/1.8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6T Laser Turrets (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50-300/50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51 Missile Launcher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Missile Weapons: 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.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See mini-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a very scary sight to see.  It is huge 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amiliar death's head vi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: 23.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dth: 32.7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73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carries these items (they are not included in the cargo amoun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 Prison Cells (Each holds 10 prison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Enough food and water for 288 soldiers for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44 C-12 Heavy Assault Las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8 C-10 Light Assault Las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96 C-14 "Fire Breather" Assault Las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8 C-27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4 CR-1 Rocket Laun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88 of each type of mini-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440 Cl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alition Mark V: Armored Personnel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Coalition Mark V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Infantry Assault and Trasn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Ground Vehicle Operation: Coalition Mark V A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5 (Pilot, Co-Pilot, Communications Officer &amp; 2 gunn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ehicle Lase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Missile Weap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ommunication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20 troops and 2 hovercyc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40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80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55; 160 kmh(land) / 18; 50 kmh(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-40R Rail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Missile Weapons: Rail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50-300/500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4T Laser Turret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50-300/50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2T Laser Turrets 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50-300/50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10 Forward Mini-Missile Launcher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Missile Weapons: 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.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See mini-missile 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Coalition Mark V APC is a deadly front lin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t of increadable power.  It is heavly armored and arm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eth.  It is designed to get in and get out, even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to mow through troops to do it.  Basically it is an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eled vehicle of destr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: 5.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dth: 3.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10.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carries these items (they are not included in the cargo amoun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2 C-14 "Fire Breather"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2 C-12 Heavy Assault Las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 C-27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 CR-1 Rocket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4 Fragmentat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8 of each type of mini-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aliton Sky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AFC-023 Sky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Air Urban Assault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t Operation: Sky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Missile Weapons: Rocket Launcher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Vehicle Lase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1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152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25,000 new; 10,000 rebuilt withou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everability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295; 8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21 Mini-Missile Launcher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Missile Weapons: 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.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See mini-missile 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CR-4T Laser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 (Front, Left and Right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50-300/50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Sky Cycle is designed for manuevering with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 and for high speed.  It is also used for supp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antry soldiers and reconnaiss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: 3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dth: 1.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2.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Duescorp LX-90 "Marqui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Luxury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; Marqu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8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100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280; 8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Ground level-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  None, except bracket mountings for 3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asters on the right and left ar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n older model of luxury landspeeder, the Marquis is no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ar as opulent as the current land barges.  Still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ed to get it's passengers from point A to point B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ive comfort, and still has numerous adherents am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fortably well off.  Juthurah was impressed by the classy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Marquis and by the boxy strength of the chassis, 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replacing the windows with transparent plasteel, fit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 with bracket mountings for repea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uls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-Vagner Inc. Repuls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-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-Repulsicopter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-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- Help me out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-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oub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-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.C.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- 50-100/4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-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- Ground t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At 500 meters switches from repulsors to old fashioned rotors. 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reases to 75, Maneuver decreases to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telander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Waster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Ground Vehicle Operation: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ehicle Laser 3D (If laser is ad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20 kilogram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2,000 (Plus 1,000 for las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70; 2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0-5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 heavy duty rough terrain motorcycle with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age area built into the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2.7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way-Man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Highway-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Ground Vehicle Operation: Motor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ehicle Laser 3D (If laser is ad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1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2,500 (Plus 1,000 for las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e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105; 3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0-5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H-109 Fire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Fire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t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40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: 2D/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/.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Retardent Spray Turrets 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0/2/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5D+2 to f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Hose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2/1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8D to f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tractable ladder(30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raft:  Omega Industries Pterodactyl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Air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; C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45,000 credits (?? open to suggestions!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2 (1 is the gun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40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850; 2100 km/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Ground level- 10(??) kilo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 Heavy Blaster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0-500m/1.0km/2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 Ship-Defender 3200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Rate: 1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-50/150/2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 Ground-Strafer Missiles  (2 Missiles in each launch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Bottom Turret (Can move 360 degrees undernea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: Missile Weapons--or Vehicle weapons I'm not su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Blast Radius  : 1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/50/1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sule:  With the defeat of the Empire a host of new companies mov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ll the void of imperial ship designers.  One of the newest and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ssful is Omega Industries, which creates primarily atmosphe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.  The Pterodactly is one of its high end speeders.  This craf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ed to be a air superiority craft, and to lead attack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antry.  The Ground-Strafer has a complex targeting system a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pin-point targeting and the large blast radius creates mass infa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astation.  For defense against walkers, a small rear gun was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ar of the craft.  Although fairly powerful, this weapon takes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nger to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 Boss A.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Big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A.T.V. Dune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Groun Vehicle Operation: Dune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ehicle Laser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10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3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80; 23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0-5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 popular all terrain vehicle with goo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4.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T.V. Speedster Hover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Speed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Hover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Repulsorlift Operation: Hover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ehicle Lasers 3D (If laser is ad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itude Range: 1,28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7,000 (Plus 1,000 for the las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e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125; 36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Weapon Type: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ange: 10-5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 fast all terrain hover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2.7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untaineer A.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Mounta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3 wheeled armored A.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Ground Vehicle Operation: Mountaineer A.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64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70; 2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 Strength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n extremely popular armored A.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7.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: 5.4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Ast Consortium modified Corinth Limous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aft:  Modified Emerald Technology Corinth JT-43L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ype:  Luxury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ngth:  1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kill:  Repulsorlift operations; Cori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st:  88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assengers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Cargo Capacity:  200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385; 11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aneuverability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ody Strength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ltitude Range:  -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3 Retractible Repeating Blast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1 Right, left,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Blaster;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2-30/120/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2 Retractible Blaster Cann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rew:  Co-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Range:  100-250/55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ne of the most popular luxury vehicles on the marke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inth is a beautiful craft, with sleek and aerodynamic 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ior of the ship is comfortable and well appointed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 quality materials, advanced climate control, and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dard amenities, including a truly juiced sound system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 is divided between a relatively small cockpit, and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 area, with the primary storage compartment locat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ide of the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craft has long been a favorite amoung wealth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iminals, and the Al Ast Consortium is no exception.  All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hicles are painted a gleaming white, without any insignia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 just as comfortable inside, though the weapon system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nder them a little cram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