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8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OuterRim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CY OF THE NNATH: USP into the Ri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ss than a month ago, at precisely 2 minutes aft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ctic closure of the Great Festival of Life, the last sighting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nknown Spacial Phenominon referred to as the Nnath Ribb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c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upstart gypsy band of youthes that proclaimed themselv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ollowers of Nnath" have essembled in a rag-tag flee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freighters to follow the energy ribbon since its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ings over Aaris III..Aaris System..Kathol Sector.  Imperia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, independent, Core Spacers &amp; Rimmers alike have c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in what is thought to be a gathering that could only happ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grace of the Creators.  Numbering well over 8,000 &amp; gr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the Followers last passed a once little known shadow port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athol Sector called Tanquilla Beach on their jounry tha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n them into the Kathol Outback &amp; into the Kathol Rif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s a side note the Imperial Martial Law of the Kathol 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ed not to interfer with the Ribbon or those who follow it. 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 it is known by this reporter that an Imperial Vessel "Lanc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or" actually provided the Followers with the location to the l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-Imperial occupied colony in the Kathol Sector (Tanquilla Beach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othing is known of the Followers of Nnaths future or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uctive force itself...  What follows is what lay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uctive wake of the Nnath Ribbon, our hearts go out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ors- May the Force be with the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Strike-class Imperial vessels-  DESTROY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Super-class Star Destroyer-     SEVERLY DAMA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andle Ott's moon colony "Lon'don"- Devestated by orbital shi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yperspace Lane: Triton Trade Route's, "Pembric Corridor"- RERO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ss of several Core scientific explorer vessels &amp; prob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lanet Shintel..Kathol Sector-  planet-wide atmosphiric shif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"Loh'Kharian Field" astroid belt-  DESTROY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anquilla Beach forced to pivot orbit to avoid radi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the random or guided nature of this force that seems to riv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of a god?  Little is known.  The only references we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ed to simulate this phenominon are the Nnath Lake spoke of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end quelled &amp; guarded by an ancient Jedi Master called Thon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erences to mythical monsters/demons from childhood fairy tal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ven worlds of the Teta Syste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et Detrossa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