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RANDOM SHIP ENCOUNTER TABL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ll D6-percentile three times for major systems, twice for secondary systems, and once for minor system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1</w:t>
        <w:tab/>
        <w:t>Incom X-series space barge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2</w:t>
        <w:tab/>
        <w:t>Ghtroc light ftr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3</w:t>
        <w:tab/>
        <w:t>YT-series light ftr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4</w:t>
        <w:tab/>
        <w:t>Lesser known ftr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5</w:t>
        <w:tab/>
        <w:t>Convoy: 3D light ftr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6</w:t>
        <w:tab/>
        <w:t>Convoy: 1D light ftrs, 1-2 medium ftr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1</w:t>
        <w:tab/>
        <w:t>Mark-I bulk transport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2</w:t>
        <w:tab/>
        <w:t>Gallofree medium transport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3</w:t>
        <w:tab/>
        <w:t>Imperial armored transport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4</w:t>
        <w:tab/>
        <w:t>Action-series bulk freighter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5</w:t>
        <w:tab/>
        <w:t>Convoy: 3-24 medium ftrs (same type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6</w:t>
        <w:tab/>
        <w:t>Convoy: 3-24 medium ftrs (mixed types)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31-32</w:t>
        <w:tab/>
        <w:t>Container ship</w:t>
        <w:tab/>
        <w:tab/>
        <w:tab/>
        <w:tab/>
      </w:r>
      <w:r>
        <w:rPr>
          <w:rFonts w:cs="Arial Narrow" w:ascii="Arial Narrow" w:hAnsi="Arial Narrow"/>
          <w:b/>
          <w:sz w:val="20"/>
        </w:rPr>
        <w:t>Major systems only – otherwise no encounter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33</w:t>
        <w:tab/>
        <w:t>Ore hauler</w:t>
        <w:tab/>
        <w:tab/>
        <w:tab/>
        <w:tab/>
      </w:r>
      <w:r>
        <w:rPr>
          <w:rFonts w:cs="Arial Narrow" w:ascii="Arial Narrow" w:hAnsi="Arial Narrow"/>
          <w:b/>
          <w:sz w:val="20"/>
        </w:rPr>
        <w:t>Major systems only – otherwise no encounter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34</w:t>
        <w:tab/>
        <w:t>Rin Assid bulk hauler</w:t>
        <w:tab/>
        <w:tab/>
        <w:tab/>
      </w:r>
      <w:r>
        <w:rPr>
          <w:rFonts w:cs="Arial Narrow" w:ascii="Arial Narrow" w:hAnsi="Arial Narrow"/>
          <w:b/>
          <w:sz w:val="20"/>
        </w:rPr>
        <w:t>Major systems only – otherwise no encounter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35</w:t>
        <w:tab/>
        <w:t>Convoy: 2D heavy ftrs</w:t>
        <w:tab/>
        <w:tab/>
        <w:tab/>
      </w:r>
      <w:r>
        <w:rPr>
          <w:rFonts w:cs="Arial Narrow" w:ascii="Arial Narrow" w:hAnsi="Arial Narrow"/>
          <w:b/>
          <w:sz w:val="20"/>
        </w:rPr>
        <w:t>Major systems only – otherwise no encounter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36</w:t>
        <w:tab/>
        <w:t>Convoy: 2D heavy ftrs, 1-2 escorts</w:t>
        <w:tab/>
        <w:tab/>
      </w:r>
      <w:r>
        <w:rPr>
          <w:rFonts w:cs="Arial Narrow" w:ascii="Arial Narrow" w:hAnsi="Arial Narrow"/>
          <w:b/>
          <w:sz w:val="20"/>
        </w:rPr>
        <w:t>Major systems only – otherwise no encounter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1</w:t>
        <w:tab/>
        <w:t>Custom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2</w:t>
        <w:tab/>
        <w:t>Sector ranger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3</w:t>
        <w:tab/>
        <w:t>Security force patrol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4-45</w:t>
        <w:tab/>
        <w:t>System patrol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46</w:t>
        <w:tab/>
        <w:t>Navy patrol (TIE fighters, Skiprays, IPV-1, etc.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1</w:t>
        <w:tab/>
        <w:t>Attack line (3-6 frigates and cruisers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2</w:t>
        <w:tab/>
        <w:t>Heavy Attack line (4-8 light to heavy cruisers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3</w:t>
        <w:tab/>
        <w:t>Pursuit line (4-10 corvettes, frigates, or light cruisers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4</w:t>
        <w:tab/>
        <w:t>Skirmish line (4-20 blastboats, corvettes, or frigates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5</w:t>
        <w:tab/>
        <w:t>Troop line (2 medium cruisers and 2 transports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56</w:t>
        <w:tab/>
        <w:t>Imperial Star Destroyer (includes 72 TIE fighters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1</w:t>
        <w:tab/>
        <w:t>Ion storm (1D-6D ion damage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2</w:t>
        <w:tab/>
        <w:t>Asteroid squall (Difficult terrain for 3D rounds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3</w:t>
        <w:tab/>
        <w:t>Consular ship (usually Corellian Corvette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4</w:t>
        <w:tab/>
        <w:t>Space rescue corps ship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5</w:t>
        <w:tab/>
        <w:t>Imperial survey corps Lone Scout-A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6</w:t>
        <w:tab/>
        <w:t>Star yacht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7T05:24:00Z</dcterms:created>
  <dc:creator>Mary J. Sarli</dc:creator>
  <dc:description/>
  <dc:language>en-US</dc:language>
  <cp:lastModifiedBy>Mary J. Sarli</cp:lastModifiedBy>
  <dcterms:modified xsi:type="dcterms:W3CDTF">1998-06-27T06:12:00Z</dcterms:modified>
  <cp:revision>3</cp:revision>
  <dc:subject/>
  <dc:title>RANDOM SHIP ENCOUNTER TABLES</dc:title>
</cp:coreProperties>
</file>