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iles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S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elonian Armaments SS-10 Space to space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control: 0D/4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3-10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veloped by Selonian Armaments in association with Trantor Staryards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 was intended to outfit the Raptor heavy starfighter, but was foun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 equally usefull to the other ships of the Trantor staryards line. The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marked with the * is only used if a sensor lock can be gain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king a Very difficult sensors roll (using the ships focus sensors)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ck will last till the ship is destroyed, the lock is shifted to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 or the enemy ship leaves sensor r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rantor staryards TR-6 Anti-capital ship miss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control: -1D/2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3-5/10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weapon is intended for use exclusively agains capital class starhip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treated as capital class for to hit rolls, e.g it suffers a die cap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d againset anything smaller that a capital ship. It is a large and 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 and packs even more punch than a proton torpedo, however, for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wo carried, the carrying ship losed 1D of manuverability (cannot drop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0D). The fire control marked with the * is only used if a sensor lock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insed as described as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rantor staryards TR-4 ground attack r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control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100-300m/700m/1.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6D/4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 area: 0/10/2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weapon is atmosphere only. It was designed specifically for destro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Imperial AT-AT, after the havoc they were able to wreak on Ho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m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-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rantor staryards B-26 freefall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control: -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300-400m/600m/1.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10D/5D/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 area: 0/10/2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7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weapon uses tried and tested, if somewhat ancient technology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mply a large ammount of high explosive, encased in a streamlined deli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se. It packs a HUGE punch, but is tricky to aim. It also has a minim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 of 300m, and can only be used in an atmosphere. It is however che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-1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elonian Armaments C-104 anti-personell cluster bom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control: -2D/1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300-600/1km/1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4D/3D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 Area: 0-10/20/3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weapon is similar to the B-26, however it uses laser guidanca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uter controlled glide fins to improve range and accuracy. the weapon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 locked onto a target (may simply be a point of ground) for the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marked by a * to be used. The firing ship projects a laser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rget which the bomb follows to the target. It may only be used i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, and is allmost useless agains anything except troops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als, however it is deadly agains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