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 Zosak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 Thokk</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 Molmar Floa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 Lekye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 Larng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 Kuk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9. </w:t>
      </w:r>
      <w:r>
        <w:rPr>
          <w:rFonts w:eastAsia="Times New Roman" w:cs="Times New Roman" w:ascii="Times New Roman" w:hAnsi="Times New Roman"/>
          <w:sz w:val="24"/>
          <w:szCs w:val="24"/>
        </w:rPr>
        <w:t>Zosak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Zosakh inhabit the scorcing wastes of the second planet in the Anbun system. Although they are certainly not the planet's largest carnivore, their intelligence puts them at the top of the food ch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distinctive Zosakh physical characteristic is their fearsome maw. All but the smallest juveniles possess more than one articulate set of jaws lined with knife-like teeth of up to ten centimetres length. The jaws grow in a concentric manner, layered over each other in the same mouth, but they move independently about their hinges. The largest and oldest members of the species may have as many as eleven jaws, although legends are told of several heroic individuals with as many as fifteen. Their mouth arsenals are an adaptation to maintain a secure hold on large or extremely active prey; a Zosakh hunter is very difficult to dislodge once he or she has made a b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ound the edges of the mouth is a panoply of inward-pointing head-horns. The four compond eyes and two small nostrils are situated on a bulbous fleshy tuft hanging below a shovel-shaped bony growth at the very top of the head just above the outermost upper jaw. The head leads to a well-muscled neck and semi-upright body. A row of dorsal spines neander from the top of the head jsut behind the eyes to the tip of the vestigal tail. The legs and arms are long, thick and powerful but the skeleton is jointed to allow flexibility in case the prey thrashes wildly. The bones are able to freely dislocate and relocate. The feet and fingers bear vicious claws which are used both for burrowing in sandy soil and for tearing apart prey. The two hands each have two opposeable thumbs, one on each side of the palm. The reptilian hide is tough and wrinkled, alternately leathery and scaley in parts. Horny spikes follow the edges of the arms and legs. Zosakh are coloured sandy grey or cream for camouflage in their desert habit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osakh hatch from leathery water-tight egg sacs laid in clutches of three in special burrows dug and guarded by the mother. Nesting sites are chosen with a line of sight to a permanent watery oasis. The eggs are approximately fifteen centimetres long and hatch after about forty standard days. The hatchlings are instinctively able to walk and speak immediately after birth. (It seems clear that the rudiments of Zosakh language are genetically rather than socially ba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Zosakh are much gentler among themselves and with other intelligent beings than their awesome fangs would suggest. However they have forocious appetites and will attack their prey with a toothy frenzy which can be terrifying to behold. Their reptilian nature makes them very sluggish and lethargic during the cool of night. Visible stretches of water will consistently excite uncontrollable mating urges in a Zosak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lture and History: The Zosakh understand little of the Empire and galactic civilization. Almost all of the population live a traditional semi-nomadic hunting lifestyle in small tribal groups. A patriarch leads each family group, consisting of his wives, children and adult male descendents. Unmarried females from unrelated tribes are ever-welcome visitors. They wander the sandy desert wastes without keeping permanent territory. When a family arrives at a fresh hunting-ground they will search out a patch of suitably firm soil in which to burrow for temporary underground shel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shelters are used in the most common Zosakh hunting practice. A band of up to two dozen hunters will partially bury themselves at the entrances to their burrows while the most agile individual attempts to lure a larger predator by repeatedly harassing and biting it and then leaping out of reach. When the enraged predator reaches the middle of the burrow ground the other hunters leap from their hiding holes to sink in their teeth and spears. Smaller game is obtained by means of booby-traps or direct harpoon chases by Zosakh working individual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ordinated ambush hunts are one of the principal ways by which females judge the worth of potential mates. The baiter is selected from among the youngest unmarried males. Those who show the most grace and daring in this `lure-dance' are favou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it is the males who ultimately make the mating choices because they are the less numerous sex. Fewer are hatched than females. Many of these are killed or mortally wounded in their first lure-dance before they have the chance to acquire the requisite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ting season occurs whenever tribes meet at an open body of water (usually a volcanic spring of some kind). At this time the females become very aggressive towards each other, bickering incessantly. They spend days simply trying to intimidate each other and impressing the males with their vigour and verbal wit. The teeth are also displayed proudly during mating contests: females dance wildly about, kicking up sand, hissing loudly and gnashing their fangs in the air to catch the attention of a favoured ma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eth are central to Zosakh communication and social status. Each set of jaws is opened and closed at varying rates to convey visually coded information on top of the verbal hissing component of the language. Deeper levels of meaning can be communicated by older individuals with their greater number of jaws. Zosakh are intensely aware of the finest details of their teeth. They recognise each other by their teeth in the same way that many humanoids recognise faces. Zosakh spend a large fraction of their time between hunts simply sitting in their burrows and cleaning their teeth with sand, their fingers or any other convenient implements. In fact sentientologists speculate that the need for improved toothpicks gave the original impetus for the ancestors of the Zosakh to develop tools more generally and to evolve higher intellig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Zosakh politics operates on a very local scale. The patriarch of a particular family grouping gives orders regarding migration and when and how a hunt must be conducted. Beneath this authority, Zosakh power is determined according to the quality and extent of an individual's teeth and jaws. Unmarried females who wander between tribes in search of permanent husbands are only governed by this dental precend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y Level: Zosakh have not progressed beyond the stone age. Because food is plentiful on Anbun II the Zosakh experience no pressure towards technological innovation. However they have invented many primative but deadly melee weapons and booby-traps. Like most artifacts of Zosakh culture the materials which comprise these weapons deteriorate rapidly at temperatures low enough for most sentient beings to find comfort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The temperature-fragility of Zosakh items enhances their attraction to art and weapons collectors in the Galaxy at large, and a vigorous trade in Zosakh weaponry has emerged in some fashionable circles. A few shrewd Zosakh weapons-crafters have grown rich by trading in especially fragile and ornate arms which need frequent replacement. Most of these enterprising beings have purchased advanced digging machinery to construct vast opulent underground warrens complete with droid servents and enormous har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osakh in the Galaxy: The Anbun system is a popular temporary hyperspace jump point at the intersection of several important hyperlanes in the Mid-Rim. It has never been colonised due to the inhospitability of all of the planets. The second planet supports life but surface temperatures average between fifty and eighty standard degrees, at least half-way to the boiling point of wa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dicated off-worlders with sufficient heat protection have no trouble making contact with Zosakh if they have a need. The Zosakh have been visited countless times since the dawn of the Old Republic and they comfortably accept the existence of a great galactic civilization outside their world. They are always happy to trade for high technology luxuries. They regard alien traders as a renewable resource to be exploited, much like Anbun II's oases, herd beasts and sand squid. However most are not keen to visit the colder inhabited worlds of the Emp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osak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0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1D/2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6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1D/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0.9-2.2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0/1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wn Weapons: rocks, harpoons, spear. Time to use: less that one 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mative construction: The skill of constructing huts, rope bridges and similar structures from primative materials such as bone, rope and wood. Time to use: from one hour to several ho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ps: The skill of constructing traps useful for hunting or combat situations. Tested analogously to the demolitions skill. Time to use: from ten minutes to several ho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eth: Zosakh have several concentric sets of jaws; the number of sets depends on age. the bite does strength+2D damage per round. To extricate itself from the bite, a character or creature must make a successful strength test against the Zosakh. Holding prey or an enemy using teeth is a free action for the Zosak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ture sensitiveity: Zosakh are adapted to life in hot conditions; Zosakh who are exposed to standard temperature conditions suffer a cumulative 1D damage per hour of exposure. Those exposed to even colder conditions suffer 3D damage per minu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the peculiarities of the Zosakh can be quite comical. Although few Zosakh leave Ambun II some might be found as slaves toiling under temperature conditions which would be unbearable to humans. It is possible that a more adventurous Zosakh might acquire a customised thermal protection suit and enter a mercenary or bounty hunting career. A strong Zosakh NPC can be an ideal answer to groups of PCs who have developed delusions of invulnerability (especially those which include a Wooki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Such is their pride in their teeth that Zosakh are usually willing to undertake any task in return for such mandane dental items as toothpaste and floss. The best way to gain the obedience and respect of a Zosakh is to claim to be a dent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Zosakh are quite primal in their goals but capable of great cunning an subtlety in pursuing them. For a stone-age species they are surprisingly unconcerned by the existence of a greater galactic society. (Simply because they have never really been impressed with any alien's tee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Zosakh will be unlikely to have many skills which involve high technology or vehicles. Primative combat skills, survival and perception skills will be those best develop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0.</w:t>
      </w:r>
      <w:r>
        <w:rPr>
          <w:rFonts w:eastAsia="Times New Roman" w:cs="Times New Roman" w:ascii="Times New Roman" w:hAnsi="Times New Roman"/>
          <w:sz w:val="24"/>
          <w:szCs w:val="24"/>
        </w:rPr>
        <w:t xml:space="preserve"> Thok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Thokks are thin, nimble, tall herbivorous insectoids native to the high-gravity ringed desert planet Kwenn (which is best known for its famous great starport, Kwenn Space Station). Thokks have four Arms and four legs which each end in four multiply-jointed digits which are interchangeably opposeable. The head is flat and triangular, with two pairs of antennae and two prominent compound eyes on either side of a set of mandibles. The thorax is long and upright; the abdonmen is held horizontally behind the legs. Sensitive spiney hairs sprout from the shoulders and 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hokk exoskeleton is composed of a network of silaceous fibres and grains cemented by chitinous compounds. The exoskeleton has a rough and stony texture which is indicative of its origin. Throughout its life each thokk ingests small quantities of sand with its food. This sand is carried from the digestive tract and deposited in the exoskeleton. This kind of exoskeleton is common to insectoids of Kwenn, and provides much greater strength than the shells of arthropod life from standard-gravity worlds. The inner surface of the exoskeleton merges into a hard silaceous mesh which permeates all the interior body spaces, giving support to the Thokk's innards. Within a few years a Thokk naturally acquires the colour of the sand or dust found in its surroundings. On Kwenn this usually matches the crimson sands prevalent on that world, but rare oranger hues occur among Thokks living in saltpan regions. Thokks who have reached adulthood living in urban refuse sites acquire silvery and rusty ton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kks inhabit hive complexes hidden in the rockier regions of Kwenn. They are not distinguished into biological castes or sexes, although they do experience strong instinctive hive loyalty. This takes the form of a compulsive and subrational concern for their extended family. Promiscuous hermaphroditic mating occurs whenever members of different hives m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 to ten cricket-ball-sized eggs are ready to lay within three days but can be stored within the adult body indefinitely. The eggs are stored and tended in communal nursary chambers in the most secure sections of the hive. These caverns may contain tens of thousands of eggs. Hourly application of Thokk siliva keeps the eggs dormant until there is a need for new hatchl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bs in an egg-chamber emerge within minutes of each other. These white, fleshy, blind, limbless masses are fed dead vegtation and sand until they reach adult weight at six months. When feeding ceases, hunger induces the young to enter a chrysalis phase lasting several d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mergent adults have no memory of the larval experience but are born fully equipped with Thokk language and certain other instinctual abilities. If grubs are allowed to hunger prematurely then smaller adults result. Such Thokks are also proportionately mentally retarded. A premature Thokk shorter than twenty centimetres tall has only animal intelligence and will be unable to spea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out their entire lives Thokks learn additional abilities through play, experimentation and mimicking the behaviour of other intelligent beings. Members of many other species find these tendencies annoying. Residents of the colonial cities on Kwenn are well practiced at ignoring the natives, and the Thokks readily reciproc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kk siliva is a potent venom to other animals and plants on Kwenn, and to most off-world species. The siliva is spat at plant prey (most plants of the Thokk diet are ambulatory) or an enemy in combat. It takes several seconds for a thokk to become sufficiently angrily aroused to exude this toxic subst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Thokks are naturally inquisitive and superstitious. They have a tendency to excitedly deify mundane objects while remaining completely unimpressed by many of the greater wonders of Imperial technology. The strangely swinging balance between awestruck exhultation and nonchalance can be either humourous or exasperating to companions of Thokks. The popular idea that Thokks are erratic in the attitudes is a misunderstanding; each individual Thokk is goverened by perfectly rational priorities and expectations. The problem is that Thokk logic is usually rather obscure to non-Thok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kks are generally well-mannered and temperate but become wild and vicious when angered. When irritated or defensive, thokks can enter into a foaming spitting frenzy, which is very dangerous to friend and foe ali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enjoy gambling and strategy games. Most thokks are unconcerned that they live in poverty and have few possessions. Thokks take a cheerful, sometimes glib, approach to life, no matter what misfortunes are vistied upon them. Their bizzarre mystical beliefs give them a rather alien view of causality, making them appear to be either unfairly accepting and apathetic or else radically blameful and judgemental about common circumstances of lif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Thokks live in hive cities deep in the remote stone column forests of their homeworld. There they have learned the ancient art of cultivating and drirecting the millenial growth of the giant silaceous lifeforms. The oldest Thokk hives are entirely composed of stone columns grown and warped to the form of passages, cavernous halls, catwalks and elevated platforms. Newer hives supplement column manipulations with constructions of rope, metal and skeletal carapaces from gigantic insec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kk religion is polytheistic, animist and revolves around most recognisable natural features of their environment. Thokks give particular importance to gods representing the ambulatory plants which they hunt, and astronomical features such as the sun and Kwenn's spectacular planetary ring. (Kwenn has no mo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Occassionally patrols from Kwenn Imperial garrisons vanish in the desert without trace. Even whole AT-AT walkers have disappeared without even transmitting a distress signal. When this happens the Thokks of the wilderness become targets for military reprisals, even though there is only the most flimsy circumstantial evidence of Thokk involvment. The garrison commanders cannot imagine that pirates or any other fringe group could maintain sufficient military strength in Kwenn's hostile wastes to be able to engineer the rapid eradication of huge military walkers. In fact the Thokks are completely innocent. Many senior Imperial Army officers on Kwenn have begun a petition to the planetary governor, seeking an official license to exterminate the Thokk spec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Thokks possess feudal technology insofar as they can smelt metals and produce crude metal tools. Thokks are able to create primative weapons up to the sophistication of a crossb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distinctive (and least well-known) feature of thokk technology is the craft of manipulating the growth of the giant red columns which form great stone forests covering about half of the surface of Kwenn. these columns grow so slowly that they are commonly regarded as inert. However thokk hives know the methods necessary to sculpt the growth of the columns as if they were clay, and the patience and collective memory to see through the implementation of their designs over the necessary millen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Thokks construct and sell all kinds of trinkets and ornaments in the streets and marketplaces of Kwenn's cities. Jewelry made from the polished carapaces of Kwenn's exotic insectoid animal life is popular with tourists at starports. For their part, Thokks will often go to ridiculous lengths to acquire apparently mundane human artifacts to which they attach obscure mystic value. For instance there is a particular hive who worship a deity vaguely associated with water pipes. Some of these Thokks have been known to give their lives to protect prized items of plumb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kks in the Galaxy: Thokks are almost completely restricted to their home planet. Those Thokks who have travelled "to the other side of the sky" are generally unimpressed with the outside universe, and never cease to believe that Kwenn is the centre of all exist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kks on Kwenn are ignored by the general colonial populace. They are regarded as eccentric outlanders. They drift freely in and out of the colonial cities, and few non-thokks know how this is accomplished. (The cities are only open to the outside environment for the purpose of waste disposal.) Few are aware of the true vast numbers of the thokks in the wilderness, their social organization or of their miraculous ability to control the growth of the stone columns of Kwenn's wastes. Thokks are plentiful on Kwenn's streets. They beg. They busk. They peddle various simple goods and religious artifacts. They often challenge passers-by to enter games of skill or ch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k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1D/2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0D+2/1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3D+1/6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1D/2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1.8-2.2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0/1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tting: The skill involved in spitting to hit a specific target. Analogous to thrown weapons. This skill requires a round of prepa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ne column lore: The skill involved in the maipulation of the growth of the stone columns of Kwenn. This skill is usually applied in combined actions over several years. Visible alterations to the growth of stone columns takes at least several decades to witness. This skill is also used to establish empathetic or telepathic understanding between the thokk and a stone colum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t toxicity: The damage die code used for the Thokk spit when it comes into contact with another material. Reduced by 1D for multiple useage within one round. Examples: A Thokk spitting once in a round suffers no penalty to spit toxicity; spitting twice costs 1D to each damage roll; spitting thrice costs 2D; et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nomous spit: Thokks possess venomous siliva which can be spat at other beings as a combat att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ltiple arms: Thokks have four arms. Any two actions using spearate pairs of arms can be resolved simultaneously. Normal penalties for multiple skill use app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vy gravity: Thokks are adapted to high gravity environments. They suffer no penalties due to excessive gravity until three times standard gravity levels are reach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ast handling (Kwenn): Thokks learn this skill at half the normal cost. This skill enables the user to understand, anticipate and control the behaviour of the animals and plants native to Kwenn. Thokks often use the skill to ride huge crawper bea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vival (desert): Thokks gain an extra +1D for every die of initial skill dice spent in this skill specializtion when the character is first genera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erstition: Thokks are technologically ignorant and prone to forming superstitious explanations for everyday occurennces. Thokks believe in a huge panoply of deities, each of which has a very well defined sphere of responsibi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gnored outlanders: Thokks are generally ignored by the non-Thokk inhabitants of Kwenn. They are regarded with indifference, pity or contempt. Few residents of Kwenn really care about their origin, their movements or their f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ggested skills: All Thokks are likely to have a few dice inclimbing/jumping, survival: desert, spitting and spit toxicity. Thokks who spend a great amount of time in colonial cities or in the outer galaxy are likely to use con, gambling, bargain and pickpocketing. Thokks who spend most of their time in hives are likely to improve their metallurgy, primative construction, beast riding and stone column lore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41. </w:t>
      </w:r>
      <w:r>
        <w:rPr>
          <w:rFonts w:eastAsia="Times New Roman" w:cs="Times New Roman" w:ascii="Times New Roman" w:hAnsi="Times New Roman"/>
          <w:sz w:val="24"/>
          <w:szCs w:val="24"/>
        </w:rPr>
        <w:t>Molmar Floa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Molmar floaters are giant intelligent hot-air balloons from the remote gas-giant planet Molmar. Their bodies are clear translucent double-membraned round sacs filled with gases generated and heated internally. On the underside of the body is a muscular mouth full of feathery feeder tentacles and balleen. These are used to catch airbourne microplankton. Five longer gas-filled tentacles are arrayed around the mouth. These are manipulative organs used for defense and to enable young to cling to the hide of its parent during wind-stor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ng grow as cysts in the bodies of older individuals and sprout off after a couple of centuries of growth. Even after separation the small floater usually spends up to two thoudsand years in close proximity to the parent for physical protection. The young ventures further and further away from the parent as it gradually reaches the adult span of several kilomet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lmar floaters take thousands of year to reach adulthood. An adult's skin has a grey tone and the mouthparts are bright red. Adults think very slowly and are of such large scale that they generally are unaware of the affairs of human-scale beings. However these great floaters achieve heights of wisdom and cognition which exceed the comprehension of most species of the Empire. Unfortunately they think so slowly that communication with smaller intelligences is virtually impossi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young however, are able to communicate via meaningfully sequenced electrical discharges produced in the mouthparts, or occassionally by some mysterious form of telepathic communication. It is possible for an infant floater to learn Basic and to use a special mouthpiece vocabulator to spea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lmar floaters sense their world through a kind of `electrovision' which is somewhat similar to echolocation. They are capable of generating rapidly oscillating electromagnetic fields which extend out to many times the body wid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lso rely on strong innate Force skills to sense and manipulate their surroundings. The tranquility of their native habitat and lifestyle has made them well-attuned to the Light Side of the For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Molmar floaters are almost completely lacking in aggression. Young tend to be uncomprimisingly benign and altruistic. Yet they are mindful of the danger of becoming more widely-known for their intellect and Force-derived powers. They are usually very anxious to protect their species' anonymity and project a facade of simple-minded buffoone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ults think very very slowly and are immensely sedate in everything that they 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Molmar floaters regard the Force as a kind of `Wind'. Just as they drift and live in the winds of Molmar's sky, so too are all living things drifters in the intangible `Great Wind' of the univer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None. Molmar floaters live on a world where resources are sufficiently abundant that they have no need for personal power or conflict. For protection against predators they will usually flock as herds of progeny surrounding a single ancient living ances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Molmar floaters have no technology of any kind. Metals and other non-organic solids have been unavailable to them simply because they inhabit a gas-giant planet with no accessible surface. Rather they rely on their innate Force skills to accomplish their goa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lmar Floaters in the Galaxy: Young and communicative Molmar floaters are rare, so the species is not generally recognized as being sapient and few have reached the outside galaxy. Those who have left Molmar are kept as circus attractions or in zoos or museums. These indivduals work hard to maintain their pretense of non-intelligence - they understand well the xenocide which would ensue if Emperor Palpatine ever became aware of such a naturally Force- skilled spec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lmar Floa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6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0D/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2D/7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0D/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1D/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1D/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0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ale: character (infant) / capital ship (ad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3.0-3000.0m diame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5/8 (metres/move for infant; starship moves for adu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ight: This is the skill used by a floater to move itself. Difficulty numbers are determined in a similar manner to the running skill of legged be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ce skills: Molmar floaters have control, sense, and alter skills of at least 3D each (which uses 9D of the initial attribute dice). They have these innate skills as an adaptation to compensate for the poor manipulative and sensory capabilities of their bodies. Additionally, the long lifespans of the greatest Molmar floaters has allowed them ample time to ponder the nature of the Universe and gain much additional Force wisd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uyancy: Molmar floaters are living hot-air balloons. They are able to adjust their bouyancy so that they can drift through the atmospheres fo most habitable plan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blind: Molmar floaters have no vision in ordinary visible, infrared or ultraviolet l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ctrovision sense: Molmar floaters sense their surroundings via electromagnetic fields generated within their bodies. Electrical devices can confuse this sense, and conductive surfaces act like impenetrable mirrors to electrovision. When free from such obstacles, an infant Molmar Floater can be aware of all objects within several kilometres; and adult has a range several hundred times grea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en respiration: Molmar floaters are unable to breathe the oxygen-rich atmospheres of human-standard worlds, and require special breathing apparatus to survive where humans are comfort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ensive deception: Molmar floaters in the outer galaxy deliberately behave in a foolish or dull manner so that others will underestimate the species' intelligence and other capabilities. They appear to be child-like semi-intelligent buffo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Molmar floaters are extremely rare off their rarely-visited homeworld. There may be no more than a dozen infants out in the Galaxy and they will all be unaware of each other. Meeting a floater is a unique event - PCs cannot simply decide "let's go and find a Molmar floater" even if they are aware of the special status of the species (which all the professional Jedi hunters of COMPNOR and Imperial Intelligence are not). A floater might enter an adventure campaign in a completely innocuous way and gradually reveal its true nature. PCs might experience a hyperdrive mishap or be pursued by foes and then be forced to take refuge on Molmar. A Force-sensitive PC may experience visions of a Light Force Nexus on Molmar and lead an investigation. This may become linked to a quest for atonement for any PCs with Dark Side Points. Perhaps only the pure of heart may approach Molmar? Perhaps a visit to the planet has unpleasant effects for darksiders (like the inverse of Luke Skywalker's experience in the Dark Tree on Dagoba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Molmar floaters in the Galaxy maintain simple-minded cover identities and often live in circuses or other unusual pla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Molmar floaters are completely gentle and pacific beings, usually devoid of any darkness. However they are far from naive and they are in fear and sorrow for what the Galaxy has become under the Empire. Floaters who have had extended contact with humans may be able to possess or mimmick more cynical emo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Molmar Floaters in the greater galaxy are likely to have allocated dice to Force skills and to con. They are an non-aggressive species, and therefore dodge will be the most important (and probably the only) combat sk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42. </w:t>
      </w:r>
      <w:r>
        <w:rPr>
          <w:rFonts w:eastAsia="Times New Roman" w:cs="Times New Roman" w:ascii="Times New Roman" w:hAnsi="Times New Roman"/>
          <w:sz w:val="24"/>
          <w:szCs w:val="24"/>
        </w:rPr>
        <w:t>Lekyeb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world: The planet Cuorone is tide-locked to its single massive moon. The rotation period is just over ten standard days. Consequently there is much less atmospheric circulation than on most habitable terrestrial planets. (Human visitors to Cuorone require a gas mask to surv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orone experiences unusual precipitation patterns. Most of the atmospheric water exists as a thick perpetual cloud cover. The sky of Cuorone is continually overcast by smog, smoke and cloud. The moisture-bearing smog layers tend to settle in the valleys, lowlands and over the oceans. Accumulation of airborne particles causes occasional rain in these regions. In the sunnier, better-exposed mountainous regions the incidence of rain is much lower and the droplets usually evaporate before reaching the ground. Consequently these regions are inhospitable to plant life but very comfortable to the predominantly pyrovorous animals, which are "fire-feeding", able to create their own light and energy from burning internal or external fuel. (This was a natural mode of living for early organisms on Cuorone to take, given that animal life on that planet originated in the bubbling tar-pits which fill a large fraction of the lowland marsh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nsion acting at the boundary between the moist lowland domain of plants and the dry upland world of animals is a potent driving force behind evolution on Cuorone. The animals need the plants for fuel and therefore must adapt to the perils of moisture or else be capable or wandering in and out of the highland and lowland zones. The plants face the challenge of living in either the moist but dark lowlands or the sunny but desiccated uplands. Many lowland tree-like plants grow to great heights in order to reach above the smog. Many upland plants exhibit cactus-like featu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These stout beings are distinctive for the live flame that burns within their bodies. What might be called a "head" on another creature is actually the mouth of a chimney and furnace of a lekyeb. The heat released by the burning fuel drives lekyeb metabolis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most of the animals on Cuorone, the Lekyebs are dependent upon controlled combustion within their bodies. The head of a Lekyeb serves as the chimney opening for an internal furnace situated within the upper torso. A Lekyeb has no true mouth; instead of feeding in the conventional sense, a Lekyeb stokes the internal flames by tossing in fuel material when required. A lekyeb whose flame is smothered or quenched will surely die unless relit within a minute or so. When needed, moisture is absorbed through the feet and ha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ral openings on the forward brim of the head allow the lekyeb to cast forward beams of firelight. This assists the lekyeb to see and navigate in their shady underground habitat. The two small beady black eyes are situated below strong brow ridges, beneath the largest pair of openings. Lekyebs are able to see well into the near-infrared but are insensitive to differences of colour. Lekyebs have very acute vision at low light levels but are dazzled by human-standard ligh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ody of a lekyeb consists of a bony exoskeleton with some fleshy covering. Skin is usually coloured in a mottled grey pattern involving tones from pitch black to ivory white. Twin leathery bellows sacks situated above and behind the shoulders pulsate rhythmically to maintain the internal flame. The two arms and four legs are tufts of sensitive tentacular tendrils that are each held together in retractable muscular sheaths. Each limb has about two dozen of these tendrils, which are able to act in a similar way to the fingers or tentacles of many other intelligent spec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ystem of brachial pipes connects the bellows sacks to air intakes hidden between the belly segments. The largest of these pipes are exposed at the skin on either side of the neck, below the face. The bagpipe-like vocalisations of the lekyeb are produced in these neck pip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Lekyeb are very territorial and very fond of their homes. The relationship between a lekyeb and its place of shelter is stronger than one of mutual ownership. Although they can be bargained, blackmailed or bullied into relinquishing real estate, lekyeb never consider such transactions to be bind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kyeb tend to be cautious and unadventurous, preferring a familiar path to faster one and a safe path to a familiar one. They are also stoically stubborn. Many lekyebs have ventured fiercely off their world for the sake of apparently trivial deci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kyebs suffer from an instinctive aversion for large bodies of water that is almost as strong as the human fear of uncontrolled open flame. On Cuorone fire-hydrants and water pistols are considered to be dangerous or offensive weap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In their prehistory, lekyebs wandered the dry highland plains and woods of their world, scavenging for firewood. These unfortunate creatures suffered terribly from the risk of rain (in spite of the dryness of Cuorone). All outdoor animals of Cuorone adapt to such dangers, usually with the development of mechanisms to temporarily close off the upper opening of the head-chimney. Such measures reduce the efficiency of burning, resulting in long periods of solemblence and sluggishness. Instead the lekyeb evolved the intelligence to build artificial shelter. Retaining a capacity for efficient perpetual open-headed flame gave the lekyeb forebears the opportunity for further experimentation and tool manipulation which led inevitably to the evolution of true senti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stery of fire is a crucial step in the development of many sapient species. For the lekyeb the vital invention was more likely to be the umbrel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kyeb cities today are dry, rocky, sandy, immense mine-like tunnel complexes hewn deeply through coal-rich mountain ranges. These tunnels are kept well ventilated by immense systems of airways, airpumps, bellows and fans. Very little artificial lighting is provided in lekyeb cities because the personal lekyeb flame is a sufficiently effective light source for the inhabitants. Lekyeb often gather in great numbers inside huge wind-caverns that are deliberately subjected to strong artificial vertical drafts of fresh unburnt air. The planning of tunnels and aesthetic arrangement of lifts, escalators and elevators is a delightful art-form to the lekye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The lekyebs are truly conservative. They are extremely suspicious of radical innovation and they detest violent revolutions such as that attempted by the Rebel Alliance against the Galactic Empire. For that matter, most lekyeb are extremely unsettled by the changes in galactic politics which have taken place since the fall of the Old Republic. Lekyeb are impatient with reformists and ideologues of all stripes. Lekyeb justify everything according to precedent and status quo; abstract ideals have very little meaning for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Lekyebs are excellent smiths and metallurgists. They possess advanced computer and manufacturing technologies, including specially-engineered microorganisms which are capable of concentrating and excreting pure metals from a rocky substrate. Leykeb technological artefacts usually resemble intricate conglomerates of flakey and wafer-like metal and ceramic chips, like metallic violet-crumble or ripple-icecream structures. Lekyeb clothing is metallic. The moutainsides of Cuorone are convered with great, elaborate lacey sensor arrays which resemble vast silvery coral be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unfortunate by-product of lekyeb technological development has been the partial melting of Cuorone's polar caps, resulting in a dramatic rise in sea-level. In the past millenium many ancient lekyeb lands have been innundated. In many locations ageless ruins of lekyeb cities are cut through by sharp seaside cliff-faces as they are eroded into merciless encroaching oce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natural aversions of the species, water-bourne travel is a relatively new invention on Cuorone. If fact there is serious historical debate about whether lekyeb invented space travel before water travel. Only in recent centuries have most of the continents of the lekyeb homeworld been coloniz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Major imports to Cuorone include combustible solid, liquid and gaseous materials for lekyeb consumption. Lekyebs produce and sell many kinds of ornate artifacts of their technology. Most are sold as collector's items for their beauty, rather than for functionality. The lekyebs are not particularly insulted by this so long as their wares continue to sell at the present excessive prices. Several lekyeb cities have been contracted to provide highly purified metals for the use of the Imperial Navy and several large galactic corport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important to note that lekyeb do not take deal-making as seriously as most species - they stubbornly assert that any good or bad deal can rightly be reversed at any time by either participant. Their concept of property is not transferable. When a lekyeb is paid in exchange for a trinket he expects to be able to recover it at any time (provided that he returns the money simultaneous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kyebs in the Galaxy: Off-world lekyebs usually carry an umbrella (or rain-repulsor unit) and a flamestaff, a torch-like staff containing slow-burning fuel oils used to relight a lekyeb flame in the event of an accidental snuff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kyeb have established several dozen colonies. Most of the colony worlds are desert planets with abundant supplies of fossil fuels or other combustib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kye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1/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3D/5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1D+2/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4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1.8-2.1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7/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tending: The skill associated with starting and maintaining fi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allurgy: The skill associated with the chemistry, practical production, refinement and application of alloys of different meta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vision: Lekyebs benefit from heat-vision and the ability to see at very low light levels. They also are colour-bli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al flame: Given enough fuel, lekyeb are able to provide themselves with plenty of heat and ambient light in most circumstances within a standard oxygen-rich atmosp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utation: Shopkeepers and galactic traders are very wary of dealing with members of this species because of the well-known lekyeb assumption that all deals are freely reversible at any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Lekyebs are unlikely to be engaged in any activity with radical political or military implications. Other species are unlikely to tolerate extensive commercial contact with lekyebs. Lekyebs will rarely be encountered in commerce. Most lekyebs encountered by players characters will be innocent bystanders or else gifted engineers and artisans who have useful skills or equip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Lekyebs hate being near water or anything moist. Socially there are just as communal as humans and are usually friendly company. They can be very dogmatic, especially in matters of property and terri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Nearly all Lekyeb will have at least one 1D allocated to fire-tending. Lekyeb are unlikely to have the swimming skill because of the danger of quenching when they encounter water. Lekyeb who are equipped with special air-tight environment suits might be able to learn to swim, if they could overcome the instinctive phobia of the species. Lekyeb might also swim comfortably in flammable liqui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43. </w:t>
      </w:r>
      <w:r>
        <w:rPr>
          <w:rFonts w:eastAsia="Times New Roman" w:cs="Times New Roman" w:ascii="Times New Roman" w:hAnsi="Times New Roman"/>
          <w:sz w:val="24"/>
          <w:szCs w:val="24"/>
        </w:rPr>
        <w:t>Larng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The Larnga have evolved on Kaa, a massive terrestrial planet with extreme gravity. As a consequence they are almost completely flat. Larnga are roughly circular when relaxed but extrude horizontal pseudopods for movement or ingestion of food. They occur in a great variety of flourescent colours and patterns from pink-spotted black to grey-striped blue. Adult Larnga are up to two meteres wide and one millimetres thick but composed of extremely tough meaty tissue. Larnga are omnivoro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Larnga exhibit a pathological fear of falling objects and the prospect of being stood upon. In all other respects they take their low physical stature in good cheer. Larnga have a rather two-dimensional perspective which sometimes limits their problem-solving abilities. They also have a noteworthy fondness for abstruse mathematical concep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Development of spaceflight and other follow-on technologies was slower for the Larnga than for most other intelligent species, due to the enormous difficulty of breaking out of Kaa's deep gravity well. Thus Larnga have disproportionately greater sophistocation in art and philosophy than in engineering. Larnga justly consider themselves to be one of the most finely cultured species in the Empire. Unfortunately few non-Larnga have witnessed their ballet, algebraic poetry or water painting because of the difficulty of travelling and surviving on the surface of Ka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ays of the Old Republic certain Jedi Masters were known to dispatch students on errands to Kaa as a test of their skill and power - an unaided humanoid on Kaa is crushed to a pulp under his own weight within a few seconds of landing. The resulting detailed eyewitness reports of Larnga home life are banned by the Empire, as is any material originating from the Jed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Unknown to anyone other than the Imperial Intelligence archivists who keep the old travel journals of the late Jedi visitors to Kaa. However interviews with spacefaring Larnga suggest that affairs on Kaa are conducted by means of the barter and sale of thirty-seven independent forms of tokenised influence. Each of these is analogous to the common humanoid concept of money but set in a different higher mathematical system. Real numbers, used in standard Galactic Credits, are represented by only one of these influence-sys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Larnga have achieved standard galactic technology, including hyperdrive and droids. As one may expect, Larnga spacecraft are rather flat. Their largest cruisers may be no thicker than the height of a human, but kilometres wide. Larnga starships and other vehicles can enter and withstand accelerations and violent maneuvers which would tear apart a human-made vehic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Larnga goods are technologically advanced but tend to be very flat. Just about any common galactic device has a flattened Larnga analogue. Intricate Larnga sliding puzzles are popular in some circles, and Larnga foodstuffs make superb sandwich fill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nga in the Galaxy: On some Core Worlds it has become fashionable to make provision for Larnga to live in ordinary domestic palaces and mansions, literally beneath the feet of the human owners. A special layer of transparisteel is laid down over the actual floor of the house, with a thin air gap to allow Larnga to move comfortably between floor and glass. The attraction of this fad is the extreme beauty of the individual coloured patterns of the Larnga, and the fascination of watching these beings wander about, live and feed. Great cocktail parties are arranged for humans and Larnga alike, so that the human guests may admire the resident Larnga from above. The Larnga just enjoy the drinks, the company and the free accomod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ng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1D/2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2D+2/4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2/6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1D/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0.5-2.0m diameter; 0.5-1.0mm thickn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0/1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mbing/Jumping (A): Larnga are poorly adapted physically and mentally for vertical movement. For Larnga the climbing/jumping skill is an advanced skill, starting at 1D. The skill improves at double the normal cost. A minimum willpower of 4D is required for a Larnga to learn this sk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 profile: Larnga often have difficulty being noticed by taller beings. However they have great advantages in squeezing into narrow spaces and moving underneath unsealed doors. They usually have little trouble finding cover in combat situ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vity: Larnga are comfortable in very heavy gravity. In game terms, in standard gravity Larnga are treated in the same way as a normal being in light gravity. In light gravity Larnga are treated as a normal character is in zero grav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eme wierdness: Most characters are unsure how to respond to the presence of a Larnga because of the very disconcerting nature of the Larnga body form and mode of movement. Larnga are capable of speaking Basic but they use bizzare turns of phrase which reflect their two-dimensional, somewhat mathematicised think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The Larnga that PCs are most likely to meet will be free traders at many of the great bazzars and markets of the Empire, or house guests in mansions of the richest Core worlds. Use Larnga whenever an inscrutible alien is needed to throw the PCs off-balance, for comic relief or as interesting employers for smuggler or bounty hunter campaig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Larnga are most comfortable talking to low-gravity beings about purely mathematical topics because mathematics is so conveniently universal to intelligent mi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Larnga exhibit a generally standard repertoire of moods, comparable to most sentients. However without exception they love to haggle and bargain. They exhibit remorse and frustration that the wider galaxy operates on `such an exclusively primitive algebraic system' as mone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Larnga in the Galaxy will be likely to have developed some starship skills. All Larnga probably have certain cognitive skills which are quite incomprehensible to species from standard-gravity worlds. Larnga are likely to have very strong bargain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44. </w:t>
      </w:r>
      <w:r>
        <w:rPr>
          <w:rFonts w:eastAsia="Times New Roman" w:cs="Times New Roman" w:ascii="Times New Roman" w:hAnsi="Times New Roman"/>
          <w:sz w:val="24"/>
          <w:szCs w:val="24"/>
        </w:rPr>
        <w:t>Kuk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The Kukeen resemble giant land-living ten-armed starfish. The Kukeen body is proportioned like a hamburger covered in fine yellow down. Their tentacles are scaley and snake-like. The body of an adult Kukeen is about half a metre in diameter; the tentacles are typically each half a metre l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ntacles enable the Kukeen to climb through their native environment with ease. The deserts of the planet Xorruux are permeated by a network of potholes which can be hundreds of metres deep. These potholes are formed where periodic torrential rains seep through the layers of limestone which cover most of the land areaof the planet. The resulting rock formation just below the desert and jungle surface is reminiscent of the inside of a giant honeycomb or crumpet. The Kukeen inhabit this domain, as well as burrowing through the unweathered limestone of lower stra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Kukeen live underground in warren-like communities of up to several million members. Warren structures are porous networks oftightly interwoven tunnels and cusps about 1.2m in diameter. The tunnels twist about through the warren space without regard for the direction of gravity; Kukeen are able to climb vertical shafts as easily as creeping along horizontal passag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breeding season arrives females make their way to hide in the deepest, most remote regions of the warren. From there each female digs a long and winding tunnel ending in a spherical egg chamber about four metres in diameter. There she lays several dozen unfertilized eggs. The eggs are yellow- green dry-skinned leathery sacs about twenty centimetres long. She then retreats and camouflages the tunnel openning as best she c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same time male Kukeen leave their regular habitations and compete to locate these egg chambers. A lucky male fertilizes the eggs in his egg- chamber. He then fills the remaining space in the chamber with the finest food that he can obtain. He then seals the tunnel and sits guard outs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n weeks later his young hatch and devour the feast he has prepared. Kukeen hatchlings have a total tentacle span of only thirty centimetres. The father carefully carries each of the tiny creatures to his regular lair. There he feeds and educates them until they reach adolescence at twelve standard years of age. By this time the young are three- quarters of the adult weight. They leave the paternal quarters to begin their own careers and earn their own hom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Kukeen are inquisitive and penetrating in their thoughts. They have no concern for the concept of ÒprivacyÓ upheld by some other intelligent species. Kukeen become deeply offended whenever they suspect that information is withheld from them. In the company of their fathers, siblings, children or non- Kukeen friends they are jovial and intim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Kukeen society operates on the principle of total mutual scrutiny. Concepts such as trust and secrecy are alien to them. Kukeen hold that each member of the species is entitled to any desired information, in order to make the best possible life choices. They are among the strongest proponents of freedom of information in the Galaxy, a dangerous stance to hold in the totalitarian Galactic Emp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Kukeen were discovered and inducted into galactic civilization in the forgotten early days of the Old Republic. Prior to this first contact they had achieved a stable and well-governed society at a technological level just in advance of the standard information-age. Further development had not occurred once this platuex was reached because thereafter the Kukeen became almost entirely devoted to self-scrutiny rather than further technological resea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Kukeen practice a form of voluntary participatory democracy at the warren and global levels. Voting is dealt with via the free public information net. The weight of each individual's vote is proportional to age and general intellegence (in game terms the sum of Knowledge, Perception and Technical attribu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Kukeen have achieved pre- hyperdrive space technology. Much of Kukeen technology is concerned with empowering individuals to scrutinize anything in their world as they please. Their cultural and technological bias makes Kukeen masters of data reduction/analysis and sensor technology. They are creators of monitoring devices of many ki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Kukeen-designed sensor arrays are eagerly sought throughout the Empire for military and civilian applications of all kinds. Kukeen sensors usually have several times the range and precision of human-built sensors for the same cost. The only trouble is that Kukeen design assumes that the operator has ten tentacles. (In game terms the sensors op. difficulty numbers are increased by one level when the operator is unable to manipulate the controls with at least four limbs simultaneous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keen in the Galaxy: The relationship between Xorruux and the Imperial Government is very tense. The Empire can never undertake sensitive military or political activity on this planet due to the impossibility of keeping any secrets. Standard Imperial methods of government are rendered useless by Kukeen freedom of information, and Imperial propagandists have enormous difficulty impressing such well-imformed beings. Instead Imperial representatives simply allow the Kukeen citizens an unimpeded view of the Imperial resolve and of the magnitude of the potential retribution should the Kukeen ever deliberately or inadvertently impede to goals of the New Or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mpire is determined that Kukeen sensor technology never falls into the hands of pirates, the Rebel Alliance or other criminal elements. To this end the local Moff has ordered continuous Star Destroyer patrols of the system. Several Interdictor cruisers have been stationed in the vicinity of Xorruux, accompanied by standard heavy cruisers. All craft approaching or leaving the planet are thoroughly inspected to ensure compliance with the ban on the Kukeen sensor tra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Kukeen are irritated and distressed by these circumstances but few are willing to dare the wrath of the Empire. They are too well informed about the consequences of disobedience, and they know too well how Imperial spies can exploit the Kukeen information net to quickly identify and eliminate dissid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ge numbers have left the planet to pursue technical careers and many are attempting to establish colonies on remote worl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k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2/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2D+1/4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2/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2D+2/4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2D+2/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1.4-1.6m (tentacle sp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0/1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sor engineering (A): This advnaced skill is used to design sensor equipment of all types from hand-held scanners to massive sensor suites suitable for the largest capital ships and space stations. Requires sensor repair 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sor repair: The skill concerned with the repair and maintainance of sensor equip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tacles: Kukeen possess long prehensile tentacles. Add +1D to climbing/jumping rolls and to brawling rolls to hold onto oppon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y embargo: The Kukeen homeworld is under an Imperial blockade. Kukeen sensor technology is rabidly sought-after but banned by the Empire outside Xorruu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utation: Kukeen have a reputation for prying behaviour and they tend to be unfairly mistrus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Kukeen may become master technicians who can be of great service to the PCs or to their rivals. They also make great intelligence analysts. Any Kukeen who gains a reputation for disseminating superior Kukeen sensor technology to the Rebel Alliance or other forces hostile to the Empire is likely to become a target of bounty hunters. On the other hand buyers of this technology will pay handsome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Kukeen are inquisitive and very direct in their speech. Most conversation with a Kukeen inevitably comes to revolve around the numerous questions that the Kukeen will ask, even if the other speaker originally had a different int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Kukeen are brazenly questioning and irreverent individualists. They are sharp-witted precise and logical ponder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Most Kukeen will have dice allocated to investigation, sensor operation and other sensor-related skills. Males will be skilled at search and females with hid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