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The Holocron 2.0</w:t>
        <w:tab/>
        <w:tab/>
        <w:tab/>
        <w:tab/>
        <w:tab/>
        <w:tab/>
        <w:tab/>
      </w:r>
      <w:r>
        <w:rPr>
          <w:rFonts w:eastAsia="Times New Roman" w:cs="Times New Roman" w:ascii="Times New Roman" w:hAnsi="Times New Roman"/>
          <w:lang w:val="en-GB"/>
        </w:rPr>
        <w:t>Second edition 4-10-97</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ompiled b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Sam Coulson &lt;Speaker@calweb.com&gt;</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BRIEF intro:</w:t>
      </w:r>
    </w:p>
    <w:p>
      <w:pPr>
        <w:pStyle w:val="Normal"/>
        <w:spacing w:lineRule="auto" w:line="240"/>
        <w:ind w:left="720"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I saw that there was meg's of home-made starwars RPG stats and resources on the net, and decided to work on Compiling all that I could get my hands on into one great netbook. This is it.  All the information in here has been found on the net, received through Empress Jae's Starwars RPG mailing list, or created by me and my co-compilers.  I asked for permission to use peoples work when I could, and thank you to those which gave me permission to use their work, for those who simply posted stats here and there thank you for your contributions. If there is any material in this book which you wish my to exclude please drop a note. </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 xml:space="preserve">Note on second edition: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We have added hombrew force powers to the book! Also we will be releasing updates for the book on a semi regular basis. Be sure to check back at the pag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http://www.calweb.com/~speaker/starwars/rpg/</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For more information on the latest updates and aditions, as well as other resourses that we are working on. If you have any questions, requests or aditions for the next book, critisisms or priase, please Email me. Speake@calweb.com</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Speake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Index:</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1. Player Creation</w:t>
      </w:r>
      <w:r>
        <w:rPr>
          <w:rFonts w:eastAsia="Times New Roman" w:cs="Times New Roman" w:ascii="Times New Roman" w:hAnsi="Times New Roman"/>
          <w:sz w:val="24"/>
          <w:szCs w:val="24"/>
          <w:lang w:val="en-GB"/>
        </w:rPr>
        <w:tab/>
        <w:t xml:space="preserve">A collection of things, advantage-disadvantage sheets, skill list, advanced skills, and other things which come in handy when first making characters. </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 House Rules</w:t>
      </w:r>
      <w:r>
        <w:rPr>
          <w:rFonts w:eastAsia="Times New Roman" w:cs="Times New Roman" w:ascii="Times New Roman" w:hAnsi="Times New Roman"/>
          <w:sz w:val="24"/>
          <w:szCs w:val="24"/>
          <w:lang w:val="en-GB"/>
        </w:rPr>
        <w:tab/>
        <w:t xml:space="preserve">Just that, rules from all over. Including the Starfighter Wing Pylon rules, as well as Cyborging, and how to handle large scale battles, as well as quite a few others. </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 Equipment</w:t>
      </w:r>
      <w:r>
        <w:rPr>
          <w:rFonts w:eastAsia="Times New Roman" w:cs="Times New Roman" w:ascii="Times New Roman" w:hAnsi="Times New Roman"/>
          <w:sz w:val="24"/>
          <w:szCs w:val="24"/>
          <w:lang w:val="en-GB"/>
        </w:rPr>
        <w:tab/>
        <w:t xml:space="preserve">The largest price/stats list of weapons and equipment I've ever  seen, all indexed for quick reference. </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 Aliens</w:t>
      </w:r>
      <w:r>
        <w:rPr>
          <w:rFonts w:eastAsia="Times New Roman" w:cs="Times New Roman" w:ascii="Times New Roman" w:hAnsi="Times New Roman"/>
          <w:sz w:val="24"/>
          <w:szCs w:val="24"/>
          <w:lang w:val="en-GB"/>
        </w:rPr>
        <w:tab/>
        <w:tab/>
        <w:t xml:space="preserve">Home-made races for use in the RPG. (over 50) </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 Npc's</w:t>
      </w:r>
      <w:r>
        <w:rPr>
          <w:rFonts w:eastAsia="Times New Roman" w:cs="Times New Roman" w:ascii="Times New Roman" w:hAnsi="Times New Roman"/>
          <w:sz w:val="24"/>
          <w:szCs w:val="24"/>
          <w:lang w:val="en-GB"/>
        </w:rPr>
        <w:tab/>
        <w:tab/>
        <w:t xml:space="preserve">NPC's and creatures of all kinds, organised to make it easy to drop any into your campaign at any time. </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 Vehicles</w:t>
      </w:r>
      <w:r>
        <w:rPr>
          <w:rFonts w:eastAsia="Times New Roman" w:cs="Times New Roman" w:ascii="Times New Roman" w:hAnsi="Times New Roman"/>
          <w:sz w:val="24"/>
          <w:szCs w:val="24"/>
          <w:lang w:val="en-GB"/>
        </w:rPr>
        <w:tab/>
        <w:tab/>
        <w:t>Walkers, repulsor tanks, speeders, swoops…</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 Starfighters</w:t>
      </w:r>
      <w:r>
        <w:rPr>
          <w:rFonts w:eastAsia="Times New Roman" w:cs="Times New Roman" w:ascii="Times New Roman" w:hAnsi="Times New Roman"/>
          <w:sz w:val="24"/>
          <w:szCs w:val="24"/>
          <w:lang w:val="en-GB"/>
        </w:rPr>
        <w:tab/>
        <w:t xml:space="preserve">100 Starfighters, Including quick reference Starfighter/Vehicle Price list. </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8. Capital Ships</w:t>
      </w:r>
      <w:r>
        <w:rPr>
          <w:rFonts w:eastAsia="Times New Roman" w:cs="Times New Roman" w:ascii="Times New Roman" w:hAnsi="Times New Roman"/>
          <w:sz w:val="24"/>
          <w:szCs w:val="24"/>
          <w:lang w:val="en-GB"/>
        </w:rPr>
        <w:tab/>
        <w:t xml:space="preserve">50+ capital ships. </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9. The Force</w:t>
        <w:tab/>
        <w:tab/>
      </w:r>
      <w:r>
        <w:rPr>
          <w:rFonts w:eastAsia="Times New Roman" w:cs="Times New Roman" w:ascii="Times New Roman" w:hAnsi="Times New Roman"/>
          <w:sz w:val="24"/>
          <w:szCs w:val="24"/>
          <w:lang w:val="en-GB"/>
        </w:rPr>
        <w:t>Force powers and rules</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10. The Starwars Universe Map </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1. X-Over</w:t>
        <w:tab/>
        <w:tab/>
      </w:r>
      <w:r>
        <w:rPr>
          <w:rFonts w:eastAsia="Times New Roman" w:cs="Times New Roman" w:ascii="Times New Roman" w:hAnsi="Times New Roman"/>
          <w:sz w:val="24"/>
          <w:szCs w:val="24"/>
          <w:lang w:val="en-GB"/>
        </w:rPr>
        <w:t>Several stat crossovers which I have picked up on the net.</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2. Timeline</w:t>
        <w:tab/>
        <w:tab/>
      </w:r>
      <w:r>
        <w:rPr>
          <w:rFonts w:eastAsia="Times New Roman" w:cs="Times New Roman" w:ascii="Times New Roman" w:hAnsi="Times New Roman"/>
          <w:sz w:val="24"/>
          <w:szCs w:val="24"/>
          <w:lang w:val="en-GB"/>
        </w:rPr>
        <w:t>Just posted to the list the other day…</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Special thanks to:</w:t>
      </w:r>
    </w:p>
    <w:p>
      <w:pPr>
        <w:pStyle w:val="Normal"/>
        <w:spacing w:lineRule="auto" w:line="240"/>
        <w:ind w:left="720" w:hanging="0"/>
        <w:rPr>
          <w:rFonts w:ascii="Times New Roman" w:hAnsi="Times New Roman" w:eastAsia="Times New Roman" w:cs="Times New Roman"/>
          <w:lang w:val="en-GB"/>
        </w:rPr>
      </w:pPr>
      <w:r>
        <w:rPr>
          <w:rFonts w:eastAsia="Times New Roman" w:cs="Times New Roman" w:ascii="Times New Roman" w:hAnsi="Times New Roman"/>
          <w:lang w:val="en-GB"/>
        </w:rPr>
        <w:t>George Lucas (DUH)</w:t>
      </w:r>
    </w:p>
    <w:p>
      <w:pPr>
        <w:pStyle w:val="Normal"/>
        <w:spacing w:lineRule="auto" w:line="240"/>
        <w:ind w:left="720" w:hanging="0"/>
        <w:rPr>
          <w:rFonts w:ascii="Times New Roman" w:hAnsi="Times New Roman" w:eastAsia="Times New Roman" w:cs="Times New Roman"/>
          <w:lang w:val="en-GB"/>
        </w:rPr>
      </w:pPr>
      <w:r>
        <w:rPr>
          <w:rFonts w:eastAsia="Times New Roman" w:cs="Times New Roman" w:ascii="Times New Roman" w:hAnsi="Times New Roman"/>
          <w:lang w:val="en-GB"/>
        </w:rPr>
        <w:t>West End Games (For creation of the game)</w:t>
      </w:r>
    </w:p>
    <w:p>
      <w:pPr>
        <w:pStyle w:val="Normal"/>
        <w:spacing w:lineRule="auto" w:line="240"/>
        <w:ind w:left="720" w:hanging="0"/>
        <w:rPr>
          <w:rFonts w:ascii="Times New Roman" w:hAnsi="Times New Roman" w:eastAsia="Times New Roman" w:cs="Times New Roman"/>
          <w:lang w:val="en-GB"/>
        </w:rPr>
      </w:pPr>
      <w:r>
        <w:rPr>
          <w:rFonts w:eastAsia="Times New Roman" w:cs="Times New Roman" w:ascii="Times New Roman" w:hAnsi="Times New Roman"/>
          <w:lang w:val="en-GB"/>
        </w:rPr>
        <w:t>Empress Jae Walker (For maintaining the mailing list and resourse pool)</w:t>
      </w:r>
    </w:p>
    <w:p>
      <w:pPr>
        <w:pStyle w:val="Normal"/>
        <w:spacing w:lineRule="auto" w:line="240"/>
        <w:ind w:left="720" w:hanging="0"/>
        <w:rPr>
          <w:rFonts w:ascii="Times New Roman" w:hAnsi="Times New Roman" w:eastAsia="Times New Roman" w:cs="Times New Roman"/>
          <w:lang w:val="en-GB"/>
        </w:rPr>
      </w:pPr>
      <w:r>
        <w:rPr>
          <w:rFonts w:eastAsia="Times New Roman" w:cs="Times New Roman" w:ascii="Times New Roman" w:hAnsi="Times New Roman"/>
          <w:lang w:val="en-GB"/>
        </w:rPr>
        <w:t>Everyone on the mailing list who contributed with stats and idea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Sites which were helpful in gathering information:</w:t>
      </w:r>
    </w:p>
    <w:p>
      <w:pPr>
        <w:pStyle w:val="Normal"/>
        <w:spacing w:lineRule="auto" w:line="240"/>
        <w:ind w:left="720" w:hanging="0"/>
        <w:rPr>
          <w:rFonts w:ascii="Times New Roman" w:hAnsi="Times New Roman" w:eastAsia="Times New Roman" w:cs="Times New Roman"/>
          <w:lang w:val="en-GB"/>
        </w:rPr>
      </w:pPr>
      <w:r>
        <w:rPr>
          <w:rFonts w:eastAsia="Times New Roman" w:cs="Times New Roman" w:ascii="Times New Roman" w:hAnsi="Times New Roman"/>
          <w:lang w:val="en-GB"/>
        </w:rPr>
        <w:t>http://sac.uky.edu/~elclin0/swrpg.htm</w:t>
      </w:r>
    </w:p>
    <w:p>
      <w:pPr>
        <w:pStyle w:val="Normal"/>
        <w:spacing w:lineRule="auto" w:line="240"/>
        <w:ind w:left="720" w:hanging="0"/>
        <w:rPr>
          <w:rFonts w:ascii="Times New Roman" w:hAnsi="Times New Roman" w:eastAsia="Times New Roman" w:cs="Times New Roman"/>
          <w:lang w:val="en-GB"/>
        </w:rPr>
      </w:pPr>
      <w:r>
        <w:rPr>
          <w:rFonts w:eastAsia="Times New Roman" w:cs="Times New Roman" w:ascii="Times New Roman" w:hAnsi="Times New Roman"/>
          <w:lang w:val="en-GB"/>
        </w:rPr>
        <w:t>http://www.gprep.pvt.k12.md.us/~jpalmer/nacona/military.html</w:t>
      </w:r>
    </w:p>
    <w:p>
      <w:pPr>
        <w:pStyle w:val="Normal"/>
        <w:spacing w:lineRule="auto" w:line="240"/>
        <w:ind w:left="720" w:hanging="0"/>
        <w:rPr>
          <w:rFonts w:ascii="Times New Roman" w:hAnsi="Times New Roman" w:eastAsia="Times New Roman" w:cs="Times New Roman"/>
          <w:lang w:val="en-GB"/>
        </w:rPr>
      </w:pPr>
      <w:r>
        <w:rPr>
          <w:rFonts w:eastAsia="Times New Roman" w:cs="Times New Roman" w:ascii="Times New Roman" w:hAnsi="Times New Roman"/>
          <w:lang w:val="en-GB"/>
        </w:rPr>
        <w:t>http://www.geocities.com/Area51/Vault/1741/</w:t>
      </w:r>
    </w:p>
    <w:p>
      <w:pPr>
        <w:pStyle w:val="Normal"/>
        <w:spacing w:lineRule="auto" w:line="240"/>
        <w:ind w:left="720" w:hanging="0"/>
        <w:rPr>
          <w:rFonts w:ascii="Times New Roman" w:hAnsi="Times New Roman" w:eastAsia="Times New Roman" w:cs="Times New Roman"/>
          <w:lang w:val="en-GB"/>
        </w:rPr>
      </w:pPr>
      <w:r>
        <w:rPr>
          <w:rFonts w:eastAsia="Times New Roman" w:cs="Times New Roman" w:ascii="Times New Roman" w:hAnsi="Times New Roman"/>
          <w:lang w:val="en-GB"/>
        </w:rPr>
        <w:t>http://members.aol.com/valavanor/index.htm</w:t>
      </w:r>
    </w:p>
    <w:p>
      <w:pPr>
        <w:pStyle w:val="Normal"/>
        <w:spacing w:lineRule="auto" w:line="240"/>
        <w:ind w:left="720" w:hanging="0"/>
        <w:rPr>
          <w:rFonts w:ascii="Times New Roman" w:hAnsi="Times New Roman" w:eastAsia="Times New Roman" w:cs="Times New Roman"/>
          <w:lang w:val="en-GB"/>
        </w:rPr>
      </w:pPr>
      <w:r>
        <w:rPr>
          <w:rFonts w:eastAsia="Times New Roman" w:cs="Times New Roman" w:ascii="Times New Roman" w:hAnsi="Times New Roman"/>
          <w:lang w:val="en-GB"/>
        </w:rPr>
        <w:t>http://www.physics.usyd.edu.au/~saxton/aliens.html</w:t>
      </w:r>
    </w:p>
    <w:p>
      <w:pPr>
        <w:pStyle w:val="Normal"/>
        <w:spacing w:lineRule="auto" w:line="240"/>
        <w:ind w:left="720" w:hanging="0"/>
        <w:rPr>
          <w:rFonts w:ascii="Times New Roman" w:hAnsi="Times New Roman" w:eastAsia="Times New Roman" w:cs="Times New Roman"/>
          <w:lang w:val="en-GB"/>
        </w:rPr>
      </w:pPr>
      <w:r>
        <w:rPr>
          <w:rFonts w:eastAsia="Times New Roman" w:cs="Times New Roman" w:ascii="Times New Roman" w:hAnsi="Times New Roman"/>
          <w:lang w:val="en-GB"/>
        </w:rPr>
        <w:t>http://www.borg-graz.ac.at/%7Estm/rpg-stwr.htm</w:t>
      </w:r>
    </w:p>
    <w:p>
      <w:pPr>
        <w:pStyle w:val="Normal"/>
        <w:spacing w:lineRule="auto" w:line="240"/>
        <w:ind w:left="720" w:hanging="0"/>
        <w:rPr>
          <w:rFonts w:ascii="Times New Roman" w:hAnsi="Times New Roman" w:eastAsia="Times New Roman" w:cs="Times New Roman"/>
          <w:lang w:val="en-GB"/>
        </w:rPr>
      </w:pPr>
      <w:r>
        <w:rPr>
          <w:rFonts w:eastAsia="Times New Roman" w:cs="Times New Roman" w:ascii="Times New Roman" w:hAnsi="Times New Roman"/>
          <w:lang w:val="en-GB"/>
        </w:rPr>
        <w:t>http://www.umsl.edu/~s984917/swoutpost.html</w:t>
      </w:r>
    </w:p>
    <w:p>
      <w:pPr>
        <w:pStyle w:val="Normal"/>
        <w:spacing w:lineRule="auto" w:line="240"/>
        <w:ind w:left="720" w:hanging="0"/>
        <w:rPr>
          <w:rFonts w:ascii="Times New Roman" w:hAnsi="Times New Roman" w:eastAsia="Times New Roman" w:cs="Times New Roman"/>
          <w:lang w:val="en-GB"/>
        </w:rPr>
      </w:pPr>
      <w:r>
        <w:rPr>
          <w:rFonts w:eastAsia="Times New Roman" w:cs="Times New Roman" w:ascii="Times New Roman" w:hAnsi="Times New Roman"/>
          <w:lang w:val="en-GB"/>
        </w:rPr>
        <w:t>http://www.usaor.net/users/paladini/ships.htm</w:t>
      </w:r>
    </w:p>
    <w:p>
      <w:pPr>
        <w:pStyle w:val="Normal"/>
        <w:spacing w:lineRule="auto" w:line="240"/>
        <w:ind w:left="720" w:hanging="0"/>
        <w:rPr>
          <w:rFonts w:ascii="Times New Roman" w:hAnsi="Times New Roman" w:eastAsia="Times New Roman" w:cs="Times New Roman"/>
          <w:lang w:val="en-GB"/>
        </w:rPr>
      </w:pPr>
      <w:r>
        <w:rPr>
          <w:rFonts w:eastAsia="Times New Roman" w:cs="Times New Roman" w:ascii="Times New Roman" w:hAnsi="Times New Roman"/>
          <w:lang w:val="en-GB"/>
        </w:rPr>
        <w:t>http://www.kenobi.com/stats/</w:t>
      </w:r>
    </w:p>
    <w:p>
      <w:pPr>
        <w:pStyle w:val="Normal"/>
        <w:spacing w:lineRule="auto" w:line="240"/>
        <w:ind w:left="720" w:hanging="0"/>
        <w:rPr>
          <w:rFonts w:ascii="Times New Roman" w:hAnsi="Times New Roman" w:eastAsia="Times New Roman" w:cs="Times New Roman"/>
          <w:lang w:val="en-GB"/>
        </w:rPr>
      </w:pPr>
      <w:r>
        <w:rPr>
          <w:rFonts w:eastAsia="Times New Roman" w:cs="Times New Roman" w:ascii="Times New Roman" w:hAnsi="Times New Roman"/>
          <w:lang w:val="en-GB"/>
        </w:rPr>
        <w:t>http://www.sw.medstroms.se/</w:t>
      </w:r>
    </w:p>
    <w:p>
      <w:pPr>
        <w:pStyle w:val="Normal"/>
        <w:spacing w:lineRule="auto" w:line="240"/>
        <w:ind w:left="720" w:hanging="0"/>
        <w:rPr>
          <w:rFonts w:ascii="Times New Roman" w:hAnsi="Times New Roman" w:eastAsia="Times New Roman" w:cs="Times New Roman"/>
          <w:lang w:val="en-GB"/>
        </w:rPr>
      </w:pPr>
      <w:r>
        <w:rPr>
          <w:rFonts w:eastAsia="Times New Roman" w:cs="Times New Roman" w:ascii="Times New Roman" w:hAnsi="Times New Roman"/>
          <w:lang w:val="en-GB"/>
        </w:rPr>
        <w:t>http://www.stwing.upenn.edu/starwars/rpg/</w:t>
      </w:r>
    </w:p>
    <w:p>
      <w:pPr>
        <w:pStyle w:val="Normal"/>
        <w:spacing w:lineRule="auto" w:line="240"/>
        <w:ind w:left="720" w:hanging="0"/>
        <w:rPr>
          <w:rFonts w:ascii="Times New Roman" w:hAnsi="Times New Roman" w:eastAsia="Times New Roman" w:cs="Times New Roman"/>
          <w:lang w:val="en-GB"/>
        </w:rPr>
      </w:pPr>
      <w:r>
        <w:rPr>
          <w:rFonts w:eastAsia="Times New Roman" w:cs="Times New Roman" w:ascii="Times New Roman" w:hAnsi="Times New Roman"/>
          <w:lang w:val="en-GB"/>
        </w:rPr>
        <w:t>http://studentweb.tulane.edu/~kanger/sw/contents.html</w:t>
      </w:r>
    </w:p>
    <w:p>
      <w:pPr>
        <w:pStyle w:val="Normal"/>
        <w:spacing w:lineRule="auto" w:line="240"/>
        <w:ind w:left="720" w:hanging="0"/>
        <w:rPr>
          <w:rFonts w:ascii="Times New Roman" w:hAnsi="Times New Roman" w:eastAsia="Times New Roman" w:cs="Times New Roman"/>
          <w:lang w:val="en-GB"/>
        </w:rPr>
      </w:pPr>
      <w:r>
        <w:rPr>
          <w:rFonts w:eastAsia="Times New Roman" w:cs="Times New Roman" w:ascii="Times New Roman" w:hAnsi="Times New Roman"/>
          <w:lang w:val="en-GB"/>
        </w:rPr>
        <w:t>http://www.geocities.com/Area51/2129/SWRPG.html</w:t>
      </w:r>
    </w:p>
    <w:p>
      <w:pPr>
        <w:pStyle w:val="Normal"/>
        <w:spacing w:lineRule="auto" w:line="240"/>
        <w:ind w:left="720" w:hanging="0"/>
        <w:rPr>
          <w:rFonts w:ascii="Times New Roman" w:hAnsi="Times New Roman" w:eastAsia="Times New Roman" w:cs="Times New Roman"/>
          <w:lang w:val="en-GB"/>
        </w:rPr>
      </w:pPr>
      <w:r>
        <w:rPr>
          <w:rFonts w:eastAsia="Times New Roman" w:cs="Times New Roman" w:ascii="Times New Roman" w:hAnsi="Times New Roman"/>
          <w:lang w:val="en-GB"/>
        </w:rPr>
        <w:t>http://www.gub.ruhr-uni-bochum.de/StarWars/StarWarsMain.htm</w:t>
      </w:r>
    </w:p>
    <w:p>
      <w:pPr>
        <w:pStyle w:val="Normal"/>
        <w:spacing w:lineRule="auto" w:line="240"/>
        <w:ind w:left="720" w:hanging="0"/>
        <w:rPr>
          <w:rFonts w:ascii="Times New Roman" w:hAnsi="Times New Roman" w:eastAsia="Times New Roman" w:cs="Times New Roman"/>
          <w:lang w:val="en-GB"/>
        </w:rPr>
      </w:pPr>
      <w:r>
        <w:rPr>
          <w:rFonts w:eastAsia="Times New Roman" w:cs="Times New Roman" w:ascii="Times New Roman" w:hAnsi="Times New Roman"/>
          <w:lang w:val="en-GB"/>
        </w:rPr>
        <w:t>http://www.geocities.com/Hollywood/4896/char.htm</w:t>
      </w:r>
    </w:p>
    <w:p>
      <w:pPr>
        <w:pStyle w:val="Normal"/>
        <w:spacing w:lineRule="auto" w:line="240"/>
        <w:ind w:left="720" w:hanging="0"/>
        <w:rPr>
          <w:rFonts w:ascii="Times New Roman" w:hAnsi="Times New Roman" w:eastAsia="Times New Roman" w:cs="Times New Roman"/>
          <w:lang w:val="en-GB"/>
        </w:rPr>
      </w:pPr>
      <w:r>
        <w:rPr>
          <w:rFonts w:eastAsia="Times New Roman" w:cs="Times New Roman" w:ascii="Times New Roman" w:hAnsi="Times New Roman"/>
          <w:lang w:val="en-GB"/>
        </w:rPr>
        <w:t>http://www.sdf.luth.se/~luna/sw/swmain.htm</w:t>
      </w:r>
    </w:p>
    <w:p>
      <w:pPr>
        <w:pStyle w:val="Normal"/>
        <w:spacing w:lineRule="auto" w:line="240"/>
        <w:ind w:left="720" w:hanging="0"/>
        <w:rPr>
          <w:rFonts w:ascii="Times New Roman" w:hAnsi="Times New Roman" w:eastAsia="Times New Roman" w:cs="Times New Roman"/>
          <w:lang w:val="en-GB"/>
        </w:rPr>
      </w:pPr>
      <w:r>
        <w:rPr>
          <w:rFonts w:eastAsia="Times New Roman" w:cs="Times New Roman" w:ascii="Times New Roman" w:hAnsi="Times New Roman"/>
          <w:lang w:val="en-GB"/>
        </w:rPr>
        <w:t>ftp://drycas.club.cc.cmu.edu/jae/star-wars/sw-list/resource/</w:t>
      </w:r>
    </w:p>
    <w:p>
      <w:pPr>
        <w:pStyle w:val="Normal"/>
        <w:spacing w:lineRule="auto" w:line="240"/>
        <w:ind w:left="720" w:hanging="0"/>
        <w:rPr>
          <w:rFonts w:ascii="Times New Roman" w:hAnsi="Times New Roman" w:eastAsia="Times New Roman" w:cs="Times New Roman"/>
          <w:lang w:val="en-GB"/>
        </w:rPr>
      </w:pPr>
      <w:r>
        <w:rPr>
          <w:rFonts w:eastAsia="Times New Roman" w:cs="Times New Roman" w:ascii="Times New Roman" w:hAnsi="Times New Roman"/>
          <w:lang w:val="en-GB"/>
        </w:rPr>
        <w:t>http://www.albany.net/~xeno/starwar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Disclaime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ll information in this book, to my knowledge is home-made by Starwars RPG players on the Internet. If there is ANY thing which is violating copyright laws notify me immediately and I will rectify the situation. The starwars RPG is registered to West End Games. And starwars itself is regestered to Lucasfilms. Thank you to the people at West end for  making this game availabl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hapter 1</w:t>
        <w:tab/>
        <w:tab/>
        <w:tab/>
        <w:tab/>
        <w:tab/>
        <w:t>Player Cre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DEXTERITY SKILLS        </w:t>
        <w:tab/>
        <w:t>Specializati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rchaic Guns            </w:t>
        <w:tab/>
        <w:t>black powder pistol, matchlock, musket, wheelock, et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Blaster                 </w:t>
        <w:tab/>
        <w:tab/>
        <w:t>blaster pistol, heavy blaster pistol, blaster rifle, hold-out blaster, repeating blaster, et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Blaster Artillery       </w:t>
        <w:tab/>
        <w:t>anti-infantry, anti-vehicle, surface to air defense, surface to space defense, surface to surface, et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owcas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Bows                    </w:t>
        <w:tab/>
        <w:tab/>
        <w:t>crossbows, long bow, short bow, et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Brawling Parry          </w:t>
        <w:tab/>
        <w:t>versus boxing, martial arts, et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Dodge                   </w:t>
        <w:tab/>
        <w:tab/>
        <w:t>versus energy weapons, slugthrowers, missle weapons, et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Firearms                </w:t>
        <w:tab/>
        <w:tab/>
        <w:t>pistols, rifles, machineguns, et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rena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ightsab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Melee Combat            </w:t>
        <w:tab/>
        <w:t>swords, knives, axes, vibroblades, vibroaxes, et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Melee Parry             </w:t>
        <w:tab/>
        <w:t>versus lightsabers, knives, clubs, et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Missle Weapons          </w:t>
        <w:tab/>
        <w:t>concussion missle, grenade launcher, power harpoons, et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ick Pocke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Running                 </w:t>
        <w:tab/>
        <w:tab/>
        <w:t>long distance, short spri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Thrown Weapons          </w:t>
        <w:tab/>
        <w:t>knife, spear, sling, et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Vehicle Blasters        </w:t>
        <w:tab/>
        <w:t>heavy blaster cannon, heavy laser cannon, light blaster cannon, light laser cannon, meduim blaster cannon,  meduim, laser cann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SKI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lien Species           </w:t>
        <w:tab/>
        <w:t>wookies, gamorreans, ewoks, sullustans, et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Bureaucracy             </w:t>
        <w:tab/>
        <w:t>specific planetary or administrative gov't tatooine, celanon, bureau of commerce, et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Business                </w:t>
        <w:tab/>
        <w:tab/>
        <w:t>specific field or company - starships, weapons, droids, sienar fleet systems, et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ultures                </w:t>
        <w:tab/>
        <w:tab/>
        <w:t>specific species or culture - corellians, alderaan royal family, et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Intimidation            </w:t>
        <w:tab/>
        <w:tab/>
        <w:t>interrogation, bullying, et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Languages               </w:t>
        <w:tab/>
        <w:t>wookie, huttese, bocce, et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Law Enforcement         </w:t>
        <w:tab/>
        <w:t>alderaan, tatooine, the empire, the Rebel Alliance, et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Planetary Systems       </w:t>
        <w:tab/>
        <w:t>tatooine, endor, hoth, kessel, et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treetwise              </w:t>
        <w:tab/>
        <w:tab/>
        <w:t>specific planet or criminal organization - celanon, corellia, jabba the hutt's organization, talon karrde's organization, et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urvival                </w:t>
        <w:tab/>
        <w:tab/>
        <w:t>volcano, jungle, desert, poisonous atmosphere, et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Value                   </w:t>
        <w:tab/>
        <w:tab/>
        <w:t>specific planet's markets or type of good - kessel, coruscant, starships, droids, et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Willpower               </w:t>
        <w:tab/>
        <w:t>versus persuasion, intimidation, et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Galactic history </w:t>
        <w:tab/>
        <w:tab/>
        <w:t>general history of the galaxy specialise in any lore, ei jedi/sith, or histo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rcass Utilisation</w:t>
        <w:tab/>
        <w:tab/>
        <w:t>tanning of hides, curing of meats, and the making of items such as bone weapons and musical instruments. Difficulty increases with the size of the carcass/hide and the complexity of the operation being carried out on 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SKI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rchaic Starship Piloting  </w:t>
        <w:tab/>
        <w:t>specific ship typ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strogation             </w:t>
        <w:tab/>
        <w:t>kessel run, tatooine to corsucant, et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Beast Riding            </w:t>
        <w:tab/>
        <w:t>banthas, cracian thumpers, dewbacks, tauntauns, et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apital Ship Gunnery    </w:t>
        <w:tab/>
        <w:t>concussion missles, gravity well projectors, ion cannons laser cannon, proton torpedoes, tractor beams, turbolaser, et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apital Ship Piloting   </w:t>
        <w:tab/>
        <w:t>imperial star destroyer, victory star destroyer,  nebulon-B frigate, et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pital Ship Shiel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mmunicati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Ground Vehicle Operation      </w:t>
        <w:tab/>
        <w:t>specific vehic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Hover Vehicle Operation </w:t>
        <w:tab/>
        <w:t>specific vehic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Powersuit Operation     </w:t>
        <w:tab/>
        <w:t>spacetrooper armor, et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Repulsorlift Operation  </w:t>
        <w:tab/>
        <w:t>xp-38 landspeeder, snowspeeder, et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ns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pace Transports        </w:t>
        <w:tab/>
        <w:t>yt-1300 transport, gallofree medium transports,  corellian action vi transports, et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tarfighter Piloting    </w:t>
        <w:tab/>
        <w:t>X-wing, tie-ln, tie interceptor, z-95 headhunter, et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tarship Gunnery        </w:t>
        <w:tab/>
        <w:t>concussion missles, ion cannons, laser cannon, prton torpedoes, turbolaser, et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arship Shiel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woop Oper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Walker Operation        </w:t>
        <w:tab/>
        <w:t>AT-AT, AT-ST, AT-PT, et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PERCEPTION SKILL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Bargain                 </w:t>
        <w:tab/>
        <w:tab/>
        <w:t>spice, weapons, droids, datapads, et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ommand                 </w:t>
        <w:tab/>
        <w:t>rogue squadron, imperial stormtroopers, et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on                     </w:t>
        <w:tab/>
        <w:tab/>
        <w:t>specific type of c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Forgery                 </w:t>
        <w:tab/>
        <w:tab/>
        <w:t>specific type of docu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Gambling                </w:t>
        <w:tab/>
        <w:t>sabacc, et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i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Investigation           </w:t>
        <w:tab/>
        <w:tab/>
        <w:t>mos eisley, imperial city, et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Persuasion              </w:t>
        <w:tab/>
        <w:t>specific subjec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earch                  </w:t>
        <w:tab/>
        <w:tab/>
        <w:t>track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neak                   </w:t>
        <w:tab/>
        <w:tab/>
        <w:t>specific type of terra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isguise</w:t>
        <w:tab/>
        <w:tab/>
        <w:tab/>
        <w:t xml:space="preserve">average  people like a bum, Storm trooper, etc.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SKI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Brawling                </w:t>
        <w:tab/>
        <w:tab/>
        <w:t>boxing, martial arts, et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limbing/Jumping        </w:t>
        <w:tab/>
        <w:t>climbing, jump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ift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amin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wimm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SKI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rmor Repair            </w:t>
        <w:tab/>
        <w:t>stormtrooper armor, bounty hunter armor, et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Blaster Repair          </w:t>
        <w:tab/>
        <w:t>specific blaster typ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apital Starship Repair </w:t>
        <w:tab/>
        <w:t>specific capital shi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apital Starship Weapon Repair  </w:t>
        <w:tab/>
        <w:t>specific capital ship weap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omputer Programming/Repair     </w:t>
        <w:tab/>
        <w:t>computer typ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Demolition              </w:t>
        <w:tab/>
        <w:tab/>
        <w:t>bridges, walls, vehicles, et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Droid Programming       </w:t>
        <w:tab/>
        <w:t>specific droid typ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Droid Repair            </w:t>
        <w:tab/>
        <w:t>specific droid typ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First Aid               </w:t>
        <w:tab/>
        <w:tab/>
        <w:t>specific ra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Ground Vehicle Repair   </w:t>
        <w:tab/>
        <w:t>specific type of vehic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Hover Vehicle Repair    </w:t>
        <w:tab/>
        <w:t>specific type of vehic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 Medicine            </w:t>
        <w:tab/>
        <w:t>medicines, cyborging, surgery [requires 5D in First Ai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Repulsorlift Repair     </w:t>
        <w:tab/>
        <w:t>specific vehic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ecurity                </w:t>
        <w:tab/>
        <w:tab/>
        <w:t>type of lock or devi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pace Transports Repair </w:t>
        <w:tab/>
        <w:t>yt-1300 transports, ghtroc freighter, et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tarfighter Repair      </w:t>
        <w:tab/>
        <w:t>x-wing, y-wing, et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tarship Weapon Repair  </w:t>
        <w:tab/>
        <w:t>specific weapon typ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Walker Repair           </w:t>
        <w:tab/>
        <w:t>AT-AT, AT-ST, AT-PT, et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edi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oll D3        Title                         (x1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4            Serf                          1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6            Peasant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7-8            Peasant                       1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9-10           Commoner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1-12          Commoner                      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3-14          Freeman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5-16          Aristocrat or Trade Magnate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7             Knight* or Arch Merchant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8             Re-roll on table below</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not to be confused with Jedi Knigh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oll D3   Title                              Start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edi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x1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14      Lord or Trade Lord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5-16     Baron or Trade Baron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7        Duke, Count, or Merchant Prince    8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8        Prince or Merchant King            9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DVANTAG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ame                    Points Effec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cting Ability     </w:t>
        <w:tab/>
        <w:tab/>
        <w:t>1,2,3  +1/Point charm ski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cute Hearing        </w:t>
        <w:tab/>
        <w:t>2      +1D PER, Search/Conceal, Snea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cute Smell             </w:t>
        <w:tab/>
        <w:t>1      +1D P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cute Taste            </w:t>
        <w:tab/>
        <w:t>1      +1D P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cute Touch          </w:t>
        <w:tab/>
        <w:t xml:space="preserve">      </w:t>
        <w:tab/>
        <w:t>2      +1D PER, Pickpocket, Sleight of Hand, Lockpic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cute Vision            </w:t>
        <w:tab/>
        <w:t>2      +1D PER; +5 long range shots,+1D Searc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mbidexterity          </w:t>
        <w:tab/>
        <w:t>2      no off hand penal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nimal Friendship    </w:t>
        <w:tab/>
        <w:t>1      +1D Animal Handling, Beast Rid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rtistic Ability        </w:t>
        <w:tab/>
        <w:t xml:space="preserve">       </w:t>
        <w:tab/>
        <w:t>1      +1D Forg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thletic Ability  </w:t>
        <w:tab/>
        <w:tab/>
        <w:t>1,2,3  +1/Point STR skills (but NOT vs.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tractive Appearance           1,2,3  +1/Point Bargain, Con, Command,   Seduc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ilingual Background              2      +1D Alien Races, Cultures, Languag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ndness                              1      +1D Con, Stealt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mputer Aptitude                 1,2,3  +1/Point Comp/Droid Prog. &amp; Repair, Security System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tacts                                1,2,3  +1/Point Culture, Streetwise; contact  owes character favors (1/Poi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ual Identity                          2      two sets of complete identific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molition's aptitude</w:t>
        <w:tab/>
        <w:t>1 - gets a +1D when fiddling with explosives or detecting the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ducation                               2,3,4  +1/(Point-1) KNO OR TEC ski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ye-hand Coordination            2,3,4  +1/(Point-1) Weapon skills, Lockpick,  Pickpocket, Zero-G, Starship Pilot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Gunnery and Vehicle Oper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Fearlessness                         </w:t>
        <w:tab/>
        <w:t>2      +1D Command, Con, Bargain, Seduc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Internal Compass                  </w:t>
        <w:tab/>
        <w:t>1      Easy PER roll to find direc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Language Ability                   </w:t>
        <w:tab/>
        <w:t>1      +1D Languag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ight Sleeper                         2      roll Combat Surprise while sleep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Martial Prowess </w:t>
        <w:tab/>
        <w:t xml:space="preserve">     </w:t>
        <w:tab/>
        <w:t>2    the character has a +1D bonus when using Brawling, or the specialization Martial Ar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Mechanical Aptitude         </w:t>
        <w:tab/>
        <w:t>1,2,3  +1/Point repair ski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Musical Ability                      </w:t>
        <w:tab/>
        <w:t>1      +1D musical ski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Natural Lie Detector             </w:t>
        <w:tab/>
        <w:t>1,2,3  +1/Point Bargain, Con, Gambl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Natural Resistance:Cold        </w:t>
        <w:tab/>
        <w:t>2      +1D STR, Stamina to Col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at. Res.: Disease                 2      +1D STR, Stamina to Disea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Nat. Res.: Electricity             </w:t>
        <w:tab/>
        <w:t>2      +1D STR, Stamina to Electrici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Nat. Res.: Poison/Drugs        </w:t>
        <w:tab/>
        <w:t>3      +1D STR, Stamina to Poison &amp; Drug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Nat. Res.: Radiation              </w:t>
        <w:tab/>
        <w:t>2      +1D STR, Stamina to Radi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Night Vision                         </w:t>
        <w:tab/>
        <w:t>2      no minus for partial dark, +1D Snea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Obscure Knowledge             </w:t>
        <w:tab/>
        <w:t>1      +1D in are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Observation                          </w:t>
        <w:tab/>
        <w:t>1,2,3  +1/Point PER ski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Photographic Memory          </w:t>
        <w:tab/>
        <w:t>3      +7 on recall ro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Presence                              </w:t>
        <w:tab/>
        <w:t>1,2,3  +1/Point Bargain, Command, Con, Bureaucracy, Seduc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patial Awareness              </w:t>
        <w:tab/>
        <w:t>1,2,3  +1/Point MEC ski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6th Sense                             </w:t>
        <w:tab/>
        <w:t>1,2,3  +1/Point PER, Search/Conceal, Stealth, Surpri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pringy </w:t>
        <w:tab/>
        <w:tab/>
        <w:t xml:space="preserve">    </w:t>
        <w:tab/>
        <w:t>3  the character has a +1D bonus when using the skill Jumping, or full dodg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ubculture &amp; Jargon            </w:t>
        <w:tab/>
        <w:t>1      +1D Streetwise, Cultures, Bureaucracy in chosen area of experti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rivia buff                              2 the character has a +1D bonus on all rolls regardinga specific area - info on Jedi knights, Starfighters, and so 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Toughness                           </w:t>
        <w:tab/>
        <w:t>1,2,3  +1/Point on STR rolls vs.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Wealth                                 </w:t>
        <w:tab/>
        <w:t>2,3,4  2: 10,000 creds; 3: $25,000; 4: $50,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ISADVANTAG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ame                    Points Effec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ddiction                              </w:t>
        <w:tab/>
        <w:t>1,3    1: common cigs, coffee; 3 addictive  drugs or spice; increasing penalty for                               withdraw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lbino                                  </w:t>
        <w:tab/>
        <w:t>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llergies                                1,3    -1D STR skills for resistan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ad Liar                                2      -1D Bargain, Command, Con, Gambl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lumsiness                            1,2,3  -1/Point DEX ski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lor Blind                            1      -1D Stealth, Search/Conce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wardice                             3      -1D Bargain, Command, Con, Seduc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uriosity                                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ep Sleeper                         2      will be perpetually attacked at nigh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Dependant                            </w:t>
        <w:tab/>
        <w:t>1,2,3  your dear old Aunt May who needs  looking af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Debt                                   </w:t>
        <w:tab/>
        <w:t>1,2,3  1: 10,000 creds; 2: $25,000; 3: $50,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asily Intoxicated                   1      -1D stamina when drink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Ego Signature                        </w:t>
        <w:tab/>
        <w:t>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Gambling                              </w:t>
        <w:tab/>
        <w:t>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reed                                    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atred of Authority                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aring Impairment               1,3    -1/Point PER, Stealt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unted                                  2,3,4  the higher the Points the greater the resources of the hun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D Trouble                             3      PC has NO identification of any ki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lliterate                                 2      -1D KNO ski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mperial Record                     1      wanted (but not specifically hunt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b/>
        <w:tab/>
        <w:t xml:space="preserve"> for a minor offen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Implant-Resistant </w:t>
        <w:tab/>
        <w:tab/>
        <w:t>(1)  Someone with this disadvantage cannot have implants of any kind.  There may also be complications with certain surgical procedur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hobia</w:t>
        <w:tab/>
        <w:tab/>
        <w:tab/>
        <w:t>1-3 Specific thing, Enclosed plac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echerous                             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Lost Dependents                   </w:t>
        <w:tab/>
        <w:t>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Mood Swings                       </w:t>
        <w:tab/>
        <w:t>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Moral Qualms                       </w:t>
        <w:tab/>
        <w:t>2      code against killing, that sort of th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Night Blindness                     </w:t>
        <w:tab/>
        <w:t>2      -1D vision based skills at nigh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verweight                           1,2,3  -1/Point STR ski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Paranoia                               </w:t>
        <w:tab/>
        <w:t>1,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Phobias                                </w:t>
        <w:tab/>
        <w:t>1,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Psychological Limitation      </w:t>
        <w:tab/>
        <w:t>1,2,3  catch all catego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Religion                               </w:t>
        <w:tab/>
        <w:t>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exual Fetish                       </w:t>
        <w:tab/>
        <w:t>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hortwinded                        </w:t>
        <w:tab/>
        <w:t>1,2,3  -1/Point STR damage ro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ociopathic                          </w:t>
        <w:tab/>
        <w:t>1,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uscept. to Disease              </w:t>
        <w:tab/>
        <w:t>2      -1D resistan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Traumatic Flashbacks          </w:t>
        <w:tab/>
        <w:t>2,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Unattractive Appearance     </w:t>
        <w:tab/>
        <w:t>1,2,3  -1/Point Bargain, Command, Con,  Seduc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Uncouth                             </w:t>
        <w:tab/>
        <w:t>2      -1D Bargain, Command, C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Unmistakable Feature/s      </w:t>
        <w:tab/>
        <w:t>1      scars, tattoos, et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Vision Impairment              </w:t>
        <w:tab/>
        <w:t>1,2,4  1: requires corrective lens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b/>
        <w:t xml:space="preserve">2: partial, -1D ranged weapons, search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b/>
        <w:t>4:totalblindnessnovisionski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ADVANCED SKILLS: (A)=advanced  (s)=specialisation</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ST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i/>
          <w:iCs/>
          <w:sz w:val="18"/>
          <w:szCs w:val="18"/>
          <w:lang w:val="en-GB"/>
        </w:rPr>
        <w:t xml:space="preserve"> </w:t>
      </w:r>
      <w:r>
        <w:rPr>
          <w:rFonts w:eastAsia="Times New Roman" w:cs="Times New Roman" w:ascii="Times New Roman" w:hAnsi="Times New Roman"/>
          <w:i/>
          <w:iCs/>
          <w:sz w:val="18"/>
          <w:szCs w:val="18"/>
          <w:lang w:val="en-GB"/>
        </w:rPr>
        <w:t>(A)Body-Building</w:t>
      </w:r>
      <w:r>
        <w:rPr>
          <w:rFonts w:eastAsia="Times New Roman" w:cs="Times New Roman" w:ascii="Times New Roman" w:hAnsi="Times New Roman"/>
          <w:sz w:val="18"/>
          <w:szCs w:val="18"/>
          <w:lang w:val="en-GB"/>
        </w:rPr>
        <w:t xml:space="preserve"> (Str,Stamina/Lifting &gt;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 character with Body-building is trying to build up muscles, it includes heavy training and exercises. After the initial training to upgrade the skill, the is required to train 7hours per dice in the skill per week or else he will lose 1D per week, that can be regained be retraining as if learning the skill again, but without the skillpoint cost. The following benefits are gained for this rigorous training: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1) For every DIE in Body-building a PIP is gained when resisting against any type of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2) Any time strength of body is asked for, Body-building can be used as bonus die. (e.g:  all Strength skills, Running,Melee and Stamin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i/>
          <w:iCs/>
          <w:sz w:val="18"/>
          <w:szCs w:val="18"/>
          <w:lang w:val="en-GB"/>
        </w:rPr>
        <w:t>(A)Proper Living</w:t>
      </w:r>
      <w:r>
        <w:rPr>
          <w:rFonts w:eastAsia="Times New Roman" w:cs="Times New Roman" w:ascii="Times New Roman" w:hAnsi="Times New Roman"/>
          <w:sz w:val="18"/>
          <w:szCs w:val="18"/>
          <w:lang w:val="en-GB"/>
        </w:rPr>
        <w:t xml:space="preserve"> (STR, stamina &gt; 5D): (adds to attribute checks, 1rnd)  This skill represents the benefits the character will have from following a regimen of diet, exercise, and mind techniques to become healthier. They must keep away from all replicated food and must dedicate on an almost religious basis 1-3 hours a day in exercise and meditation. Sounds rough, but there are good points to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 Lifespan increases 10% per die in this skill (not to exceed 4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 The skill adds to all attribute checks pertaining to stamina, poison, disease, radiation, or aging.</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3) Character uses only 1/2 the consumables normally needed to function.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owever the consumables must be of a very select type.  Water must be purified, fresh food is a must.  A maximum of 1 replicator meal a week can be taken under normal circumstances. If the character is not able to follow the outlined regimen for more than 75% of the time in a given month, all benefits (except 1.) are lost for a period of time equal to twice the period of laxi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P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i/>
          <w:iCs/>
          <w:sz w:val="18"/>
          <w:szCs w:val="18"/>
          <w:lang w:val="en-GB"/>
        </w:rPr>
        <w:t>(A) Magician</w:t>
      </w:r>
      <w:r>
        <w:rPr>
          <w:rFonts w:eastAsia="Times New Roman" w:cs="Times New Roman" w:ascii="Times New Roman" w:hAnsi="Times New Roman"/>
          <w:sz w:val="18"/>
          <w:szCs w:val="18"/>
          <w:lang w:val="en-GB"/>
        </w:rPr>
        <w:t xml:space="preserve"> (PER, Con &gt; 5D and DEX &gt; 3D+2): (variable)  This skill implies that the character trained for a career as a stage magician at some time in the past.  This advanced skill adds to any con roll in which the character needs to distract someone's attention.  In addition, it adds to any hide roll in which some component of illusion can be used. It adds to sneak rolls and any attempts to palm or secret small items from lockpicks to hold-out blas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i/>
          <w:iCs/>
          <w:sz w:val="18"/>
          <w:szCs w:val="18"/>
          <w:lang w:val="en-GB"/>
        </w:rPr>
        <w:t xml:space="preserve">(A)Appeal </w:t>
      </w:r>
      <w:r>
        <w:rPr>
          <w:rFonts w:eastAsia="Times New Roman" w:cs="Times New Roman" w:ascii="Times New Roman" w:hAnsi="Times New Roman"/>
          <w:sz w:val="18"/>
          <w:szCs w:val="18"/>
          <w:lang w:val="en-GB"/>
        </w:rPr>
        <w:t>(Per, Bargain/Command/Con/Persuasion (=BCCP) &gt; 5D) Characters with skill have the ability to be very appealing to other people. People will be inclined to listen to characters with skill and will look upon them as leaders. Any time a BCCP is used Appeal can be used as bonus di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i/>
          <w:iCs/>
          <w:sz w:val="18"/>
          <w:szCs w:val="18"/>
          <w:lang w:val="en-GB"/>
        </w:rPr>
        <w:t>(A) Impersonation</w:t>
      </w:r>
      <w:r>
        <w:rPr>
          <w:rFonts w:eastAsia="Times New Roman" w:cs="Times New Roman" w:ascii="Times New Roman" w:hAnsi="Times New Roman"/>
          <w:sz w:val="18"/>
          <w:szCs w:val="18"/>
          <w:lang w:val="en-GB"/>
        </w:rPr>
        <w:t xml:space="preserve"> (must have 5D disguise): just like disguise, but used to  look like a specific person.  Like the Emperor, a well-known imperial officer...roles against enemies searc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i/>
          <w:iCs/>
          <w:sz w:val="18"/>
          <w:szCs w:val="18"/>
          <w:lang w:val="en-GB"/>
        </w:rPr>
        <w:t>(A) charm</w:t>
      </w:r>
      <w:r>
        <w:rPr>
          <w:rFonts w:eastAsia="Times New Roman" w:cs="Times New Roman" w:ascii="Times New Roman" w:hAnsi="Times New Roman"/>
          <w:sz w:val="18"/>
          <w:szCs w:val="18"/>
          <w:lang w:val="en-GB"/>
        </w:rPr>
        <w:t xml:space="preserve"> (Seduction and persuasion &gt; 5) combination of appearance/looks, body language and facial gestures, voice and tone, ability to seduce, persuade, adds dice to all seduction and persuasion rol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i/>
          <w:iCs/>
          <w:sz w:val="18"/>
          <w:szCs w:val="18"/>
          <w:lang w:val="en-GB"/>
        </w:rPr>
        <w:t>(A) CAROUSING</w:t>
      </w:r>
      <w:r>
        <w:rPr>
          <w:rFonts w:eastAsia="Times New Roman" w:cs="Times New Roman" w:ascii="Times New Roman" w:hAnsi="Times New Roman"/>
          <w:sz w:val="18"/>
          <w:szCs w:val="18"/>
          <w:lang w:val="en-GB"/>
        </w:rPr>
        <w:t xml:space="preserve"> Base attribute:  Per (con &gt;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carousing skill is the skill of socializing, partying, drinking, and generally enjoying yourself, and ensuring that your companions enjoy themselves as well.  A successful carousing roll, made on the right  occasion, will add up to +2d on a request for aid or information, such as persuasion, con, or seduction.  A failed roll means you made a fool of yourself, and generates a -2d penalty on the reactions of those who were present.  Carousing in the wrong places can have other dang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ifficul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Very Easy -- Having some drinks with old friends in a well-known watering ho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asy -- Stopping off at a friendly establishment (spaceport cantina, etc) for a nightca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derate -- Carousing at a party you have been invited to by a business contact or political al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ifficult -- Enjoying yourself and making friends in an unfamiliar, uncomfortable establishment, or with complete strang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Very Difficult -- Drawing congenial gestures and looks from members of another race, where no one speaks your langu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roic -- A prison mine, or detention center..  Or a black-tie party with high-ranking imperial dignitar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difiers:  GameMaster's discretion.  Example:  +5 for buying drinks or other entertainment for your fellow partiers.</w:t>
      </w:r>
    </w:p>
    <w:p>
      <w:pPr>
        <w:pStyle w:val="Normal"/>
        <w:spacing w:lineRule="auto" w:line="240"/>
        <w:rPr>
          <w:rFonts w:ascii="Times New Roman" w:hAnsi="Times New Roman" w:eastAsia="Times New Roman" w:cs="Times New Roman"/>
          <w:i/>
          <w:i/>
          <w:iCs/>
          <w:sz w:val="18"/>
          <w:szCs w:val="18"/>
          <w:lang w:val="en-GB"/>
        </w:rPr>
      </w:pPr>
      <w:r>
        <w:rPr>
          <w:rFonts w:eastAsia="Times New Roman" w:cs="Times New Roman" w:ascii="Times New Roman" w:hAnsi="Times New Roman"/>
          <w:i/>
          <w:iCs/>
          <w:sz w:val="18"/>
          <w:szCs w:val="18"/>
          <w:lang w:val="en-GB"/>
        </w:rPr>
        <w:t>(s) Cheating</w:t>
      </w:r>
      <w:r>
        <w:rPr>
          <w:rFonts w:eastAsia="Times New Roman" w:cs="Times New Roman" w:ascii="Times New Roman" w:hAnsi="Times New Roman"/>
          <w:sz w:val="18"/>
          <w:szCs w:val="18"/>
          <w:lang w:val="en-GB"/>
        </w:rPr>
        <w:t xml:space="preserve"> (specialisation of gambling) when cheating you role your cheating v. your opponents search, if theres is heigher, your caught. If not, add 1-2D to your gambling role, GM's descression</w:t>
      </w:r>
    </w:p>
    <w:p>
      <w:pPr>
        <w:pStyle w:val="Normal"/>
        <w:spacing w:lineRule="auto" w:line="240"/>
        <w:rPr>
          <w:rFonts w:ascii="Times New Roman" w:hAnsi="Times New Roman" w:eastAsia="Times New Roman" w:cs="Times New Roman"/>
          <w:i/>
          <w:i/>
          <w:iCs/>
          <w:sz w:val="18"/>
          <w:szCs w:val="18"/>
          <w:lang w:val="en-GB"/>
        </w:rPr>
      </w:pPr>
      <w:r>
        <w:rPr>
          <w:rFonts w:eastAsia="Times New Roman" w:cs="Times New Roman" w:ascii="Times New Roman" w:hAnsi="Times New Roman"/>
          <w:i/>
          <w:iCs/>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Tec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Bacta Tank Op. (requires 5d in first aid and comp. prog./repair) allows the operator to operate a bacta tank, run diagnostics, repair and program one for a specific individual or species, and clean on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i/>
          <w:iCs/>
          <w:sz w:val="18"/>
          <w:szCs w:val="18"/>
          <w:lang w:val="en-GB"/>
        </w:rPr>
        <w:t>(A) encryption</w:t>
      </w:r>
      <w:r>
        <w:rPr>
          <w:rFonts w:eastAsia="Times New Roman" w:cs="Times New Roman" w:ascii="Times New Roman" w:hAnsi="Times New Roman"/>
          <w:sz w:val="18"/>
          <w:szCs w:val="18"/>
          <w:lang w:val="en-GB"/>
        </w:rPr>
        <w:t xml:space="preserve"> (5&lt; in computer programing and security) this skill allows one to encrypt and de-encrypt(hack) into computers and software, as well as code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i/>
          <w:iCs/>
          <w:sz w:val="18"/>
          <w:szCs w:val="18"/>
          <w:lang w:val="en-GB"/>
        </w:rPr>
        <w:t>(A)Medicine</w:t>
      </w:r>
      <w:r>
        <w:rPr>
          <w:rFonts w:eastAsia="Times New Roman" w:cs="Times New Roman" w:ascii="Times New Roman" w:hAnsi="Times New Roman"/>
          <w:sz w:val="18"/>
          <w:szCs w:val="18"/>
          <w:lang w:val="en-GB"/>
        </w:rPr>
        <w:t xml:space="preserve"> (req. 5d first aid) adds dice to first aid role when administering medicine, (as in a medpa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i/>
          <w:iCs/>
          <w:sz w:val="18"/>
          <w:szCs w:val="18"/>
          <w:lang w:val="en-GB"/>
        </w:rPr>
        <w:t>(s)surgery</w:t>
      </w:r>
      <w:r>
        <w:rPr>
          <w:rFonts w:eastAsia="Times New Roman" w:cs="Times New Roman" w:ascii="Times New Roman" w:hAnsi="Times New Roman"/>
          <w:sz w:val="18"/>
          <w:szCs w:val="18"/>
          <w:lang w:val="en-GB"/>
        </w:rPr>
        <w:t xml:space="preserve"> (req. 5d first aid, min. 2d (A) medicine) Adds to medicine role when performing surg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i/>
          <w:iCs/>
          <w:sz w:val="18"/>
          <w:szCs w:val="18"/>
          <w:lang w:val="en-GB"/>
        </w:rPr>
        <w:t>(s)medicines/pharmaceuticals</w:t>
      </w:r>
      <w:r>
        <w:rPr>
          <w:rFonts w:eastAsia="Times New Roman" w:cs="Times New Roman" w:ascii="Times New Roman" w:hAnsi="Times New Roman"/>
          <w:sz w:val="18"/>
          <w:szCs w:val="18"/>
          <w:lang w:val="en-GB"/>
        </w:rPr>
        <w:t xml:space="preserve"> (req. 5d first aid and min. 2d (A) med.) This skill is related to the creation of pharmaceutical drugs such as pain kill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i/>
          <w:iCs/>
          <w:sz w:val="18"/>
          <w:szCs w:val="18"/>
          <w:lang w:val="en-GB"/>
        </w:rPr>
        <w:t>(s)cyborging</w:t>
      </w:r>
      <w:r>
        <w:rPr>
          <w:rFonts w:eastAsia="Times New Roman" w:cs="Times New Roman" w:ascii="Times New Roman" w:hAnsi="Times New Roman"/>
          <w:sz w:val="18"/>
          <w:szCs w:val="18"/>
          <w:lang w:val="en-GB"/>
        </w:rPr>
        <w:t xml:space="preserve">  (req. 5d first aid and 2d (A) medicine and 2d (s) surgery.) allows the physician to attach prosthetic and/or cyborg parts to the pati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i/>
          <w:iCs/>
          <w:sz w:val="18"/>
          <w:szCs w:val="18"/>
          <w:lang w:val="en-GB"/>
        </w:rPr>
        <w:t>(A) Explosives Construction</w:t>
      </w:r>
      <w:r>
        <w:rPr>
          <w:rFonts w:eastAsia="Times New Roman" w:cs="Times New Roman" w:ascii="Times New Roman" w:hAnsi="Times New Roman"/>
          <w:sz w:val="18"/>
          <w:szCs w:val="18"/>
          <w:lang w:val="en-GB"/>
        </w:rPr>
        <w:t>(6d&gt; in demolitions)</w:t>
      </w:r>
      <w:r>
        <w:rPr>
          <w:rFonts w:eastAsia="Times New Roman" w:cs="Times New Roman" w:ascii="Times New Roman" w:hAnsi="Times New Roman"/>
          <w:i/>
          <w:iCs/>
          <w:sz w:val="18"/>
          <w:szCs w:val="18"/>
          <w:lang w:val="en-GB"/>
        </w:rPr>
        <w:t xml:space="preserve"> </w:t>
      </w:r>
      <w:r>
        <w:rPr>
          <w:rFonts w:eastAsia="Times New Roman" w:cs="Times New Roman" w:ascii="Times New Roman" w:hAnsi="Times New Roman"/>
          <w:sz w:val="18"/>
          <w:szCs w:val="18"/>
          <w:lang w:val="en-GB"/>
        </w:rPr>
        <w:t>Time taken is Anywhere from 1 hour up to several month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scription: The character has common knowledge in the construction of smal scaled to *Extremely LARGE* scaled bombs (i.e. I'm gonna blow up your Death Star with this little package.). Thus being able to make this go BOO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Very Easy:             Smokebomb, Flare, Firework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Easy:             </w:t>
        <w:tab/>
        <w:t>Letter Bombs, Potato Laucher, Cherry Bomb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Moderate:             </w:t>
        <w:tab/>
        <w:t>Pipe Bomb, Speeder Bomb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Difficult:             </w:t>
        <w:tab/>
        <w:t xml:space="preserve">Oklahoma City, and Abortion Clinic! World Trade center?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Very Difficult:         Spacestation? I thought that was a small mo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ll grenades can be formed into bombs, and do an extra 1D damage. Large bombs should be bought at large amounts of cash! GM's &gt;might&lt; not allow this skill. I can't see why not?</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Mec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Stunt Driving (MECH, Vehicle Piloting of 5D in one type of vehicle): (1 round) Character has formal training in stunt driving.  This training would  be extremely beneficial to any Star Wars driver or pilot since stunt  maneuvers are a necessity during combat.  This skill has two ways in which it can be us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  It adds to any vehicle piloting rolls in any tricky maneuver which reasonably can be described in terms of a stunt (which is nearly every situation).  It adds to any vehicle ops roll (even if it is not the one used as a prerequisi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  It allows (as a free action) free maneuvers in a round of value up to a difficulty equal to the roll in Stunt Driv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i/>
          <w:iCs/>
          <w:sz w:val="18"/>
          <w:szCs w:val="18"/>
          <w:lang w:val="en-GB"/>
        </w:rPr>
        <w:t>(A) Beast Taming</w:t>
      </w:r>
      <w:r>
        <w:rPr>
          <w:rFonts w:eastAsia="Times New Roman" w:cs="Times New Roman" w:ascii="Times New Roman" w:hAnsi="Times New Roman"/>
          <w:sz w:val="18"/>
          <w:szCs w:val="18"/>
          <w:lang w:val="en-GB"/>
        </w:rPr>
        <w:t xml:space="preserve"> (MECH, Beast Riding &gt; 5D): (1 week)  Character can break the spirit of an animal and prepare it for domestic use.  Opposed roll versus the beast's orneryness.  The character must exceed the beast's roll by a factor of 2 to truly break it.  Otherwise, if the character beats the animal by 5 points it breaks but can revert to wild.  One roll per week is allowed, but if the beast beats the character by 5 points, it will never be broken by any character of the same skill level or less.  Once the beast is broken, training can begin.  The character must beat the beast in three opposed rolls in a row, each one taking a week.  If any roll fails, the character must start over in getting the three rolls in a row.  Once this training begins, the character can teach the beast tricks.  Each trick is assigned a difficulty by the GM as a bonus to the Orneryness roll and the character must beat the beast twice in a row to teach the trick. Failure on one roll means that the character can start over again,  but if the character fails again, the trick cannot be taught to  this bea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Know</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i/>
          <w:iCs/>
          <w:sz w:val="18"/>
          <w:szCs w:val="18"/>
          <w:lang w:val="en-GB"/>
        </w:rPr>
        <w:t>(A)_______ Design</w:t>
      </w:r>
      <w:r>
        <w:rPr>
          <w:rFonts w:eastAsia="Times New Roman" w:cs="Times New Roman" w:ascii="Times New Roman" w:hAnsi="Times New Roman"/>
          <w:sz w:val="18"/>
          <w:szCs w:val="18"/>
          <w:lang w:val="en-GB"/>
        </w:rPr>
        <w:t xml:space="preserve"> (KNO, KNO &gt; 4D): (Variable)  A character with such a skill is adept at designing the bit of technology specified.  Possible subjects for this skill include: starships (type/scale), weapon (except lightsaber),  Integrated Ship Systems (the Imperial "modular design" approach), device, or any other specific technology or group of technologies.  After listening to the player describe the device that is to be designed, the GM assigns a difficulty and a rough estimate of the design time (which can be modified up or down later).  If the character's KNO + design roll is more than 10 below the difficulty, the device cannot be built as far as they can tell.  If the roll is less than 6 below the difficulty, they can design and build it but will find later that major bugs exist in the system which may or may not be correctable. Success means that a set of plans can be formulated and can be built by someone with the corresponding repair skill using the same rules as the Master Level Art Skill for time.  Cost is determined by the eventual market value of the device and usually costs 10 times the eventual market value for a prototype.  [NOTE:  Star Wars is NOT a gadget design game, as was mentioned in the rulebook.  It is about characters that use but do not create new technologies.  As such, difficulty numbers should be NO LESS than heroic for even the simplest ship or weapon designs, as it usually takes large teams of engineers and lots of money to make even the smallest advances.  This skill is included more for completeness than utili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i/>
          <w:iCs/>
          <w:sz w:val="18"/>
          <w:szCs w:val="18"/>
          <w:lang w:val="en-GB"/>
        </w:rPr>
        <w:t>(S)Jedi history</w:t>
      </w:r>
      <w:r>
        <w:rPr>
          <w:rFonts w:eastAsia="Times New Roman" w:cs="Times New Roman" w:ascii="Times New Roman" w:hAnsi="Times New Roman"/>
          <w:sz w:val="18"/>
          <w:szCs w:val="18"/>
          <w:lang w:val="en-GB"/>
        </w:rPr>
        <w:t>(specialisation of Galactic History) used in roles to identify jedi, jedi artefacts and stor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i/>
          <w:iCs/>
          <w:sz w:val="18"/>
          <w:szCs w:val="18"/>
          <w:lang w:val="en-GB"/>
        </w:rPr>
        <w:t>(S)Sith history</w:t>
      </w:r>
      <w:r>
        <w:rPr>
          <w:rFonts w:eastAsia="Times New Roman" w:cs="Times New Roman" w:ascii="Times New Roman" w:hAnsi="Times New Roman"/>
          <w:sz w:val="18"/>
          <w:szCs w:val="18"/>
          <w:lang w:val="en-GB"/>
        </w:rPr>
        <w:t>(specialisation of Galactic History) same as abov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i/>
          <w:iCs/>
          <w:sz w:val="18"/>
          <w:szCs w:val="18"/>
          <w:lang w:val="en-GB"/>
        </w:rPr>
        <w:t>(S) lightsaber</w:t>
      </w:r>
      <w:r>
        <w:rPr>
          <w:rFonts w:eastAsia="Times New Roman" w:cs="Times New Roman" w:ascii="Times New Roman" w:hAnsi="Times New Roman"/>
          <w:sz w:val="18"/>
          <w:szCs w:val="18"/>
          <w:lang w:val="en-GB"/>
        </w:rPr>
        <w:t xml:space="preserve"> history same as above 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i/>
          <w:iCs/>
          <w:sz w:val="18"/>
          <w:szCs w:val="18"/>
          <w:lang w:val="en-GB"/>
        </w:rPr>
        <w:t>(A) Force teaching/training</w:t>
      </w:r>
      <w:r>
        <w:rPr>
          <w:rFonts w:eastAsia="Times New Roman" w:cs="Times New Roman" w:ascii="Times New Roman" w:hAnsi="Times New Roman"/>
          <w:sz w:val="18"/>
          <w:szCs w:val="18"/>
          <w:lang w:val="en-GB"/>
        </w:rPr>
        <w:t xml:space="preserve"> (must have all force abilities greater than 3D)the ability to instruct in the ways of the For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i/>
          <w:iCs/>
          <w:sz w:val="18"/>
          <w:szCs w:val="18"/>
          <w:lang w:val="en-GB"/>
        </w:rPr>
        <w:t>(A) Jedi teaching/training</w:t>
      </w:r>
      <w:r>
        <w:rPr>
          <w:rFonts w:eastAsia="Times New Roman" w:cs="Times New Roman" w:ascii="Times New Roman" w:hAnsi="Times New Roman"/>
          <w:sz w:val="18"/>
          <w:szCs w:val="18"/>
          <w:lang w:val="en-GB"/>
        </w:rPr>
        <w:t xml:space="preserve"> (must have all force abilities greater than 6D) the ability to teach properly the ways of the jedi</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i/>
          <w:iCs/>
          <w:sz w:val="18"/>
          <w:szCs w:val="18"/>
          <w:lang w:val="en-GB"/>
        </w:rPr>
        <w:t>(A) Economics</w:t>
      </w:r>
      <w:r>
        <w:rPr>
          <w:rFonts w:eastAsia="Times New Roman" w:cs="Times New Roman" w:ascii="Times New Roman" w:hAnsi="Times New Roman"/>
          <w:sz w:val="18"/>
          <w:szCs w:val="18"/>
          <w:lang w:val="en-GB"/>
        </w:rPr>
        <w:t xml:space="preserve"> (Kno, Business/Value/Bargain &gt; 5D) Characters with this skill know what keeps the galaxy running: Making money. They know how economics works and benefit from this knowledge.</w:t>
      </w:r>
    </w:p>
    <w:p>
      <w:pPr>
        <w:pStyle w:val="Normal"/>
        <w:spacing w:lineRule="auto" w:line="240"/>
        <w:ind w:left="408"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1) Economics can be used as bonus dice to BVB,     Bureaucracy or Streetwise when it involves money. </w:t>
      </w:r>
    </w:p>
    <w:p>
      <w:pPr>
        <w:pStyle w:val="Normal"/>
        <w:spacing w:lineRule="auto" w:line="240"/>
        <w:ind w:left="408"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2) (What is most of the time.) If the original price lies higher then standard the bonus ice are </w:t>
      </w:r>
    </w:p>
    <w:p>
      <w:pPr>
        <w:pStyle w:val="Normal"/>
        <w:spacing w:lineRule="auto" w:line="240"/>
        <w:ind w:left="408"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 (before throwing) multiplied by:    (original price)/(standard pri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2) An Economics only roll will tell whether an investment is a good or bad one. Difficulty determined by GM, depending on inform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i/>
          <w:iCs/>
          <w:sz w:val="18"/>
          <w:szCs w:val="18"/>
          <w:lang w:val="en-GB"/>
        </w:rPr>
        <w:t>(A) Archaic Weapon making</w:t>
      </w:r>
      <w:r>
        <w:rPr>
          <w:rFonts w:eastAsia="Times New Roman" w:cs="Times New Roman" w:ascii="Times New Roman" w:hAnsi="Times New Roman"/>
          <w:sz w:val="18"/>
          <w:szCs w:val="18"/>
          <w:lang w:val="en-GB"/>
        </w:rPr>
        <w:t xml:space="preserve"> ( survival &gt;5 )  Involves the making of bows and arrows, stone/bone axes and the like from readily available materials. Modified by the complexity of the weapon and quality of materials. If the weapon maker exceeds the roll by 15 the item is considered a work of art and (if there is a market) may be sold a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uc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i/>
          <w:iCs/>
          <w:sz w:val="18"/>
          <w:szCs w:val="18"/>
          <w:lang w:val="en-GB"/>
        </w:rPr>
        <w:t xml:space="preserve">(A) Galactography </w:t>
      </w:r>
      <w:r>
        <w:rPr>
          <w:rFonts w:eastAsia="Times New Roman" w:cs="Times New Roman" w:ascii="Times New Roman" w:hAnsi="Times New Roman"/>
          <w:sz w:val="18"/>
          <w:szCs w:val="18"/>
          <w:lang w:val="en-GB"/>
        </w:rPr>
        <w:t>(KNO, Planetary Systems &gt; 5D): (variable)  This skill implies a  high degree of knowledge regarding the known galaxy as a whole.  This Advanced skill can be added to any skill roll that encompasses the galaxy as a whole, be it in economics, politics, history, military strategy, science, or any other skill.  As a direct bonus, the Galactography skill adds directly to any astrogation roll (showing the applied knowledge of the character regarding the effects of the galaxy's structure on trave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i/>
          <w:iCs/>
          <w:sz w:val="18"/>
          <w:szCs w:val="18"/>
          <w:lang w:val="en-GB"/>
        </w:rPr>
        <w:t xml:space="preserve">(A) Academic, ________ </w:t>
      </w:r>
      <w:r>
        <w:rPr>
          <w:rFonts w:eastAsia="Times New Roman" w:cs="Times New Roman" w:ascii="Times New Roman" w:hAnsi="Times New Roman"/>
          <w:sz w:val="18"/>
          <w:szCs w:val="18"/>
          <w:lang w:val="en-GB"/>
        </w:rPr>
        <w:t>(KNO, preq KNO &gt; 3D): (variable) This skill allows advanced knowledge in the specified discipline which makes possible research or communication on the professional level.  While a KNO skill might give someone an intuitive feel for how the subject works (Physics -- If I fall off of a cliff I will drop in a uniform gravity field), the advanced skill allows more precise understanding (Physics -- d=0.5gt^2 describes the motion as I fall).  The owner of this skill will be able to easily digest scholarly texts and journals on the subject and can research problems of interest to the field.  Exact difficulty and time for each use is variable and depends on the G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Dex</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i/>
          <w:iCs/>
          <w:sz w:val="18"/>
          <w:szCs w:val="18"/>
          <w:lang w:val="en-GB"/>
        </w:rPr>
        <w:t>(S) Armor Weapons:</w:t>
      </w:r>
      <w:r>
        <w:rPr>
          <w:rFonts w:eastAsia="Times New Roman" w:cs="Times New Roman" w:ascii="Times New Roman" w:hAnsi="Times New Roman"/>
          <w:sz w:val="18"/>
          <w:szCs w:val="18"/>
          <w:lang w:val="en-GB"/>
        </w:rPr>
        <w:t xml:space="preserve"> (DEX, Blaster ): (1rnd) Without this advanced skill all armor weapons rolls are at -2D due to the difficult of predicting the aiming characteristics of weapons used from suits.  Armor weapons allows the use of any Blaster/Missile type weapon which can be mounted on a given suit of armor or powersuit (By GM ruling of course).         Armor weapons adds to the base skill roll of any weapons fired from a suit (i.e. blaster, grenade, firearms, etc) regardless of the level of the skills normally used.  (In other words, you only need the initial 5D in blaster to represent the level of skill needed to learn how to fire any weapon in a suit).  Other prereqs are possible with GM approval (such as firearms in an industrial tech leve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i/>
          <w:iCs/>
          <w:sz w:val="18"/>
          <w:szCs w:val="18"/>
          <w:lang w:val="en-GB"/>
        </w:rPr>
        <w:t>(A)Acrobat</w:t>
      </w:r>
      <w:r>
        <w:rPr>
          <w:rFonts w:eastAsia="Times New Roman" w:cs="Times New Roman" w:ascii="Times New Roman" w:hAnsi="Times New Roman"/>
          <w:sz w:val="18"/>
          <w:szCs w:val="18"/>
          <w:lang w:val="en-GB"/>
        </w:rPr>
        <w:t xml:space="preserve"> (DEX, Climbing/Jumping 5D): (1rnd) This skill gives the character an extremely fine sense of balance,  The character gets +1D to any DEX or DEX based roll involving balance or control of the body's motion. In addition, one cannot perform acrobatic maneuvers or tight-ropewalking without this skill (unless it is a darned big rop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i/>
          <w:iCs/>
          <w:sz w:val="18"/>
          <w:szCs w:val="18"/>
          <w:lang w:val="en-GB"/>
        </w:rPr>
        <w:t>(A)contortionist</w:t>
      </w:r>
      <w:r>
        <w:rPr>
          <w:rFonts w:eastAsia="Times New Roman" w:cs="Times New Roman" w:ascii="Times New Roman" w:hAnsi="Times New Roman"/>
          <w:sz w:val="18"/>
          <w:szCs w:val="18"/>
          <w:lang w:val="en-GB"/>
        </w:rPr>
        <w:t xml:space="preserve"> (requires either a 5d dex or two or more Dex-based skills requiring a limber body and GMs approval.)  This skill allows one to manipulate ones joints and limbs to escape from various bonds and move in tight and restricting area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i/>
          <w:iCs/>
          <w:sz w:val="18"/>
          <w:szCs w:val="18"/>
          <w:lang w:val="en-GB"/>
        </w:rPr>
        <w:t>(A) Escape Artist:</w:t>
      </w:r>
      <w:r>
        <w:rPr>
          <w:rFonts w:eastAsia="Times New Roman" w:cs="Times New Roman" w:ascii="Times New Roman" w:hAnsi="Times New Roman"/>
          <w:sz w:val="18"/>
          <w:szCs w:val="18"/>
          <w:lang w:val="en-GB"/>
        </w:rPr>
        <w:t xml:space="preserve"> (sneak/hide &gt;5D) can be added onto sneak or hide roles, knowledge of how best to slip away clean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i/>
          <w:iCs/>
          <w:sz w:val="18"/>
          <w:szCs w:val="18"/>
          <w:lang w:val="en-GB"/>
        </w:rPr>
        <w:t>(A) Surgical Strike</w:t>
      </w:r>
      <w:r>
        <w:rPr>
          <w:rFonts w:eastAsia="Times New Roman" w:cs="Times New Roman" w:ascii="Times New Roman" w:hAnsi="Times New Roman"/>
          <w:sz w:val="18"/>
          <w:szCs w:val="18"/>
          <w:lang w:val="en-GB"/>
        </w:rPr>
        <w:t xml:space="preserve"> (Dex,demolitions or fighting skill &gt; 5D) Very handy for people with demolitions or that just want to cause a lot of damage. A character using this skill can cause extra damage up to his skill in Surgical Strike, but takes halve the damage bonus dice as a to hit penal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i/>
          <w:iCs/>
          <w:sz w:val="18"/>
          <w:szCs w:val="18"/>
          <w:lang w:val="en-GB"/>
        </w:rPr>
        <w:t>(A) Blind-fighting</w:t>
      </w:r>
      <w:r>
        <w:rPr>
          <w:rFonts w:eastAsia="Times New Roman" w:cs="Times New Roman" w:ascii="Times New Roman" w:hAnsi="Times New Roman"/>
          <w:sz w:val="18"/>
          <w:szCs w:val="18"/>
          <w:lang w:val="en-GB"/>
        </w:rPr>
        <w:t>(Dex/Str,any fighting skill &gt; 5D) Blind-fighting is about fighting in bad light/darkness. When in these conditions Blind-fighting dice are added to any combat skill with the maximum of the penalty assigned for lighting condition. (e.g. this skill can at most cancel the  penalties assigned, it can never make a skill better then norm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i/>
          <w:iCs/>
          <w:sz w:val="18"/>
          <w:szCs w:val="18"/>
          <w:lang w:val="en-GB"/>
        </w:rPr>
        <w:t>(A)Fencing</w:t>
      </w:r>
      <w:r>
        <w:rPr>
          <w:rFonts w:eastAsia="Times New Roman" w:cs="Times New Roman" w:ascii="Times New Roman" w:hAnsi="Times New Roman"/>
          <w:sz w:val="18"/>
          <w:szCs w:val="18"/>
          <w:lang w:val="en-GB"/>
        </w:rPr>
        <w:t xml:space="preserve"> (Dex, Melee combat/Melee Parry &gt;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 real powerplayers allow this also for lightsaber] This skill can only be used for light blade weapons that pierce or slash, so axes, clubs, etc. not. Characters with this skill are very proficient with blades and are deadly opponents for their ability to parry and attack.  Fencing gives the following benefits:</w:t>
      </w:r>
    </w:p>
    <w:p>
      <w:pPr>
        <w:pStyle w:val="Normal"/>
        <w:spacing w:lineRule="auto" w:line="240"/>
        <w:ind w:left="408"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1) Fencing dice may be split as bonus dice to   both Melee parry, combat or damage. </w:t>
      </w:r>
    </w:p>
    <w:p>
      <w:pPr>
        <w:pStyle w:val="Normal"/>
        <w:spacing w:lineRule="auto" w:line="240"/>
        <w:ind w:left="48"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 Use of Fencing gives a free action, a parry  or an extra attack, that doesn't has to be declared in front (except full par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3) When parrying with Fencing and still attacking (anormal parry), the parry is calculated as a full parry - difficulty weapon charac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4) When full parrying with Fencing the parry counts as a full parry + 150/(difficulty weapon character), this means giving up your free   ac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5) Initiative character = Initiative roll - difficulty weapon character + difficulty weapon opponent (never negative).</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Tumbling Advanced Ski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umbling is the art of falling with style." -Master Fals'alo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 who can tumble with ease, will never fall to their knees." -Master Phlip Hi</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rerequisit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5D in Dod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 xml:space="preserve">5D in Jumping  </w:t>
      </w:r>
    </w:p>
    <w:p>
      <w:pPr>
        <w:pStyle w:val="Normal"/>
        <w:spacing w:lineRule="auto" w:line="240"/>
        <w:ind w:left="72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umbling can be used both as an offensive and a defensive manuver, but mostly for show. Includes avoiding blasters, getting a better shot off at the enemy, or diving head first off the back of a speeder truck going 50 kph. These are not designed to be easy to perform, characters may, and most likely will fall on their face a few times at first. Must have a teacher of some sort, though it is possible to attain the skill and advance it to 2D through the use of instructional holovids, if characters are lucky enough to get a hold of them.. Though advancing beyond 2D is impossible without a teach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Characters must spend at least 3 hours a week practising, and upkeeping this skill. If it falls neglected for this amount of time, without being exercised properly, skill deteriorates at the rate of a pip a wee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Types of Tumbling</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Non-Comba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u w:val="single"/>
          <w:lang w:val="en-GB"/>
        </w:rPr>
        <w:t>Dive roll</w:t>
      </w:r>
      <w:r>
        <w:rPr>
          <w:rFonts w:eastAsia="Times New Roman" w:cs="Times New Roman" w:ascii="Times New Roman" w:hAnsi="Times New Roman"/>
          <w:sz w:val="18"/>
          <w:szCs w:val="18"/>
          <w:lang w:val="en-GB"/>
        </w:rPr>
        <w:tab/>
        <w:tab/>
        <w:tab/>
        <w:t>Duration: 1 rou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Used when jumping off ledges or out of moving ships if you have the guts. Player Rolls their tumbling skill + their Jumping skill against difficul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ight:</w:t>
        <w:tab/>
        <w:t>1-3 Meters = Very Easy</w:t>
        <w:tab/>
        <w:tab/>
        <w:t>Speed of Craft modifier (if in mo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4-7 Meters = Easy</w:t>
        <w:tab/>
        <w:tab/>
        <w:t>1-5      = +3 to Difficul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8-12 Meters = Moderate</w:t>
        <w:tab/>
        <w:tab/>
        <w:t>6-12    = +5 to Difficul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13-15Meters = Difficult</w:t>
        <w:tab/>
        <w:tab/>
        <w:t>13-20  = +10 to Difficul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16-18Meters = Very Difficult</w:t>
        <w:tab/>
        <w:t>21- 30 = +15 to Difficul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19+Meters = Heroic</w:t>
        <w:tab/>
        <w:tab/>
        <w:t>31- 50 = +20 to Difficul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ight: 1-10       = +3</w:t>
        <w:tab/>
        <w:tab/>
        <w:t>+5 to difficulty if holding anything in han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11-20  = +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21-30=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31-50= +2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51-70= +3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You got the ide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lways add weight into the equation, include equipment, the more you weigh and have on you the harder it is to do a perfect dive roll. NOTE: Due to the disorienting nature of this move, after tumbling  characters have a -1D to all DEX rolls the next round.</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Normal Flip:</w:t>
      </w:r>
      <w:r>
        <w:rPr>
          <w:rFonts w:eastAsia="Times New Roman" w:cs="Times New Roman" w:ascii="Times New Roman" w:hAnsi="Times New Roman"/>
          <w:sz w:val="18"/>
          <w:szCs w:val="18"/>
          <w:lang w:val="en-GB"/>
        </w:rPr>
        <w:tab/>
        <w:tab/>
        <w:tab/>
        <w:tab/>
        <w:t>Duration: 1 rou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e character does just that, flips. Can be for a distraction, to show off, or countless other non-combat reasons. Character Rolls Tumbling + jumping skill against: Terrain difficulty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ight: 1-10       = +3</w:t>
        <w:tab/>
        <w:tab/>
        <w:t>+5 to difficulty if holding anything in han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11-20  = +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21-30=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31-50= +2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51-70= +3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During a flip characters are propelled at ¾ their move. If a character wishes to perform multiple flips in succession add +5 to difficulty.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E: Character is in a bar and is trying to attract the attention of as many people as possible. SO he does a flip, since he weighs 140 his difficulty is 15, he makes it easily, despite his efforts only a few beings have noticed his antics, so he decides to do another flip,(two in secession.) the second flips difficulty rose to 20, the thirds would be 25, adding 5 to the difficulty for ever fli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OTE: Due to the disorienting nature of this move, after tumbling  characters have a -1D to all DEX rolls the next rou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u w:val="single"/>
          <w:lang w:val="en-GB"/>
        </w:rPr>
        <w:t>Spring Jump:</w:t>
      </w:r>
      <w:r>
        <w:rPr>
          <w:rFonts w:eastAsia="Times New Roman" w:cs="Times New Roman" w:ascii="Times New Roman" w:hAnsi="Times New Roman"/>
          <w:sz w:val="18"/>
          <w:szCs w:val="18"/>
          <w:lang w:val="en-GB"/>
        </w:rPr>
        <w:tab/>
        <w:tab/>
        <w:tab/>
        <w:tab/>
        <w:t>Duration: 1 rou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e spring jump allows the character to use their knowledge of tumbling literally throw their body upward, allowing for farther and higher jumps. When spring jumping character adds their Tumbling roll to their Jumping dice, enabling characters jump higher and farth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u w:val="single"/>
          <w:lang w:val="en-GB"/>
        </w:rPr>
        <w:t>Practised Agili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Because of training in the arts of tumbling, characters can add 1 pip to there strength role to resist physical damage for every 1D in their Tumbling skill.</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Defensiv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u w:val="single"/>
          <w:lang w:val="en-GB"/>
        </w:rPr>
        <w:t>Defensive Back flip</w:t>
      </w:r>
      <w:r>
        <w:rPr>
          <w:rFonts w:eastAsia="Times New Roman" w:cs="Times New Roman" w:ascii="Times New Roman" w:hAnsi="Times New Roman"/>
          <w:sz w:val="18"/>
          <w:szCs w:val="18"/>
          <w:lang w:val="en-GB"/>
        </w:rPr>
        <w:t xml:space="preserve"> </w:t>
        <w:tab/>
        <w:tab/>
        <w:tab/>
        <w:tab/>
        <w:t>Duration: one combat rou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Similar to a "Full Dodge." Allows the character to do a back flip, which carries them away from enemies at ¾ their move. Also Character must have their hands free of any large objects, I.E. anything larger than a holdout blas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o Perform: Roll your Tumbling skill against difficulty based on weight and terra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ight: 1-10       = +3</w:t>
        <w:tab/>
        <w:tab/>
        <w:t>+5 to difficulty if holding anything in han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11-20  = +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21-30=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31-50= +2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51-70= +3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lso the character Rolls their Full Dodge + Tumbling skill to increase difficulty to hit you. Nothing else can be done in the round besides the Back Flip, both bringing you away form enemies and giving you a nice Dodge  ro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OTE: Due to the disorienting nature of this move, after tumbling  characters have a -1D to all DEX rolls the next rou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Attac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u w:val="single"/>
          <w:lang w:val="en-GB"/>
        </w:rPr>
        <w:t>Attacking Front flip</w:t>
      </w:r>
      <w:r>
        <w:rPr>
          <w:rFonts w:eastAsia="Times New Roman" w:cs="Times New Roman" w:ascii="Times New Roman" w:hAnsi="Times New Roman"/>
          <w:sz w:val="18"/>
          <w:szCs w:val="18"/>
          <w:lang w:val="en-GB"/>
        </w:rPr>
        <w:tab/>
        <w:tab/>
        <w:tab/>
        <w:tab/>
        <w:t>Duration: 2 combat roun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Similar to a "Back flip," but with a twist. When doing a front flip in combat, you are bringing yourself closer to the enemy at ¾ your move. At the end of a successful front flip, a character gets a +1D to any thrown weapons, Brawling or Melee attack. No other actions can be performed in a round besides the Front Fli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ep one: Declare flip, and attack, weapons must be out and in hand.</w:t>
      </w:r>
    </w:p>
    <w:p>
      <w:pPr>
        <w:pStyle w:val="Normal"/>
        <w:spacing w:lineRule="auto" w:line="240"/>
        <w:ind w:left="72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st round: Roll your Tumbling skill against difficulty based on weight of equipment character is carrying and terrain</w:t>
      </w:r>
    </w:p>
    <w:p>
      <w:pPr>
        <w:pStyle w:val="Normal"/>
        <w:spacing w:lineRule="auto" w:line="240"/>
        <w:ind w:left="72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ight: 1-10       = +3</w:t>
        <w:tab/>
        <w:tab/>
        <w:t>+5 to difficulty if holding anything in han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11-20  = +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21-30=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31-50= +2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51-70= +30</w:t>
      </w:r>
    </w:p>
    <w:p>
      <w:pPr>
        <w:pStyle w:val="Normal"/>
        <w:spacing w:lineRule="auto" w:line="240"/>
        <w:ind w:left="144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f successful the character gracefully launches themselves in a fli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nce the character is in a flip during this period they also increase the difficulty to hit them by their Dodge + Tumbling Skill, this is effective for both rounds of the manuver! Use the same dodge roll for BOTH rounds. Also during the first round the character moves a forward at ¾ their move.</w:t>
      </w:r>
    </w:p>
    <w:p>
      <w:pPr>
        <w:pStyle w:val="Normal"/>
        <w:spacing w:lineRule="auto" w:line="240"/>
        <w:ind w:left="72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Second round:</w:t>
        <w:tab/>
        <w:t>Character now rolls their attack. Character gains a +2D to strength for any Melee, Brawling, or Thrown Weapons or other strength based attacks, (this is assuming the any objects used are small enough that you can hold onto them as you are doing the flip, throwing knives, and small vibroblades are possible, other Objects are at GM's discretion.)  Because of disorientation character suffers a -1D from all DEX based rolls. Character retains their dodge roll from previous rou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ISHAPS: GM's Have serious FUN with the mishaps! If they roll high enough to complete the move make sure they did it, but make their cloths get caught on a post or a tree branch, leaving your characters lying naked in front of a squad of storm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hen creating new moves and trying new things, rememb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LWAYS MODIFY BY TERRAIN when applicable, and use this char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ight: 1-10       = +3</w:t>
        <w:tab/>
        <w:tab/>
        <w:t>+5 to difficulty if holding anything in han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11-20  = +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21-30=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31-50= +2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51-70= +3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Martial Arts Advanced ski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eeds : Brawling at 5D (and Brawling Parry at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MA skill die can be splitted to increase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ll attacks are physical - use correct armor valu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 skill is a Dexterity skill - use dexterity penal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o learn/increase an advanced skill you need a teacher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tack Type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unch           Str+M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ick            Str+M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un            Str+MA (Stu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old            Str+M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row           Str+M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eint           +difference to next attac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fense Type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odge           no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arry           -MA to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arry (Melee)   -MA to Damage (use only MA skill di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o Hit:         Use Brawling skill and add (splitted) MA skill di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o Damage:      Use Strength and add (splitted) MA skill di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tack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unch:  Different attacks using hands. Roll vs. Brawling Parry to h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nd vs. Strength to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ick:   Different attacks using foot/leg. Roll vs. Brawling parry to h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nd vs. Strength to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un:   Different attacks on special points on body. Needs Alien Spec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roll to know exact points to hit, does stun damage on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old:   Different attacks grabbing and holding. Roll vs. Brawling Parry to grab</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 xml:space="preserve">and vs. Strength to retain grip. Can be used for strangulation - extra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Hold attack in same round making Strength + (splitted) MA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row:  Different attacks throwing adversary. Roll vs. Brawling Parry to h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nd vs. Strength to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Feint:  Different techniques making it easier to attack.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Roll vs. Brawling Parry add difference to next attack to-hit ro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odge:  Avoid being hit by adversary. Roll vs. Brawl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arry:  Reduce damage by catching the blow with arm or leg reducing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Roll vs. Brawling to parry add (splitted) MA skill die to Strengt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lee Parry: Special MA skill use (splitted) MA skill only to parry a Melee-weapon attack. Add (splitted) MA skill die to Strength ro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xamp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PC with Strength 3D, Brawling and Brawling parry at 5D and MA skill at 2D is attacking a NPC with Strength 3D, Brawling and Brawling Parry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PC uses a kick and uses 1D MA to hit, the PC rolls 6D vs. 4D to hit</w:t>
        <w:tab/>
        <w:t>and 4D vs. 3D to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xamp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C and NPC as above NPC is attacking with a punch PC decides to dodgehe to hit roll is 4D vs.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xamp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C and NPC as above PC is doing a multiple attack with a feint, a kick and a punch, he puts 1D MA to the feint roll rolling 4D vs. 2D 3 actions reducing skills by 2D) he then adds 1D MA to the kick damage rolling 3D+ the feint difference vs. 2D to hit and 4D vs. 3D to damage,the punch is rolled with 3D vs. 2D to hit and 3D vs. 3D to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xamp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e PC Martial Arts Master is being attacked by a NPC using a sword</w:t>
        <w:tab/>
        <w:t>(Str+1D damage), The MA Master has 10D MA skill and 3D Strength.</w:t>
        <w:tab/>
        <w:t>The NPC has 3D Strength and 5D Melee Combat skill. when the NPC attacks the PC he rolls 5D vs. 7D to hit and if the PC succeeds in the parry the damage is rolled with 4D vs. 6D (Str+3D) if the PC fails the damage is rolled with 4D vs.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E MARTIAL ARTS MELEE PARRY SHOULD ONLY BE USED BY MA MASTER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rtial Arts Rank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 Skill:       Belt Color:    Gra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D              White           kyu 9   (Beginners Gra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D              Blue            kyu 7</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D              Yellow          kyu 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D              Green           kyu 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D              Brown           kyu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D              Black           dan 1   (First Master Gra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7D              Black           dan 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8D              Black           dan 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9D              Black           dan 4</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0D             Black           dan 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1D             Black           dan 6</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2D             Black           dan 7</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3D+            Red             dan 8   (High Master Gra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Computer advanced skill:</w:t>
      </w:r>
      <w:r>
        <w:rPr>
          <w:rFonts w:eastAsia="Times New Roman" w:cs="Times New Roman" w:ascii="Times New Roman" w:hAnsi="Times New Roman"/>
          <w:sz w:val="18"/>
          <w:szCs w:val="18"/>
          <w:lang w:val="en-GB"/>
        </w:rPr>
        <w:t xml:space="preserv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mputer Programming    - Normal Skill, For Using Compu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mputer Repair         - Normal Skill, For Repairing Compu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mputer Engineering (A)- For Constructing Compu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oftware Engineering (A)- For Constructing Softwa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mputer Intrusion (A)  - For Breaking Into Computer System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mputer Engineering (Advanced Ski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eeds: Computer Repair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dds to Computer Repair for normal ro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Used separately for constructing compu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mputer Par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rocessor Unit    - Processor Power in Di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mory Unit       - Memory Size in Di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terface Unit(s) - Keyboard, Display, Jack,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se              - May be stationary or portable (and armour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oftware          - Software Skill in Di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structing Compu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o build a computer one needs the parts and the knowledge, the parts should ave availability 2, 3 or 4 and -, F, R or X restriction. The knowledge is the Computer Engineering ski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hen you have the parts you follow the rules below:</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 Decide what Power the computer should have (1D-10D and the memory capacity (in D, 5D-20D for portables, 1D-5D for pocke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 Using the Power and Memory/5 on the computer as the bonus and the CE skill as average skill, check the difficulty (Command Difficulty) and the Time (People Combined - Day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 The time can be shortened or for a cost of 1D skill per day, or the skill raised by 1D for every two days extra up to double the base tim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 When the difficulty and the skill is set roll the dice, succsess means that the computer works and is ready to be programmed. Failure means thatsomething is wrong with the computer and the GM should decide in what way   (complications may be bugs not detected until a bad moment - MURPHYS LAW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 Program the computer with desired software. Each program takes the programs Skill code of Memory and the computer cannot hold more programs than the memory size or execute larger programs than the Power rat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king Computer Softwa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o make a program one needs a computer and the knowledge, the computer can be bought or built. The knowledge is the Software Engineering skill.Follow the rules below to make a progra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 Decide what skill the program should enhance (ex. xx Repair, Echology, ..)and with how much - called Software Ski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 Using the Software Skill as the bonus and the average of the CE skill (plus computer Power) and the skill programmed as Average Skill (never over theskill programmed), check the difficulty (Command Difficulty) and the time (People Combined - Days). Formula: ((SE+Power)+Softskill)/2=Average Skill. If the programmed software is an advanced skill the "Softskill" in the above formula is halv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 See point 3 abov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 See point 4 abov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 The program is ready to use or loaded into another computer (computer    programming vs size of the program). If you want to enhance the Software    Skill of a program you have to do the same procedure BUT the time  required  is reduced by the time taken to make the orginal program. When a program is run for the first time (installed) it identifies the Computer it's executed  on and after this it's not possible to copy it to another computer (the  orginal programs "source-code" can be saved to install the program on more  than one compu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mputer Intrusion (Advanced Ski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eeds: Computer Programming 5D and Security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dds to Computer Programming or Security (Computerized only) for normal ro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Used separately for breaking into Computer System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reaking into computer system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o break into a computer system one needs some way of communicating with the computer (a terminal or a portable computer and a jack or a computer linked to the same network) and the Computer Intrusion Skill.Follow the rules below to use CI ski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 The GM decides the security level of the system (normaly the security programs Software Ski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 Using this level as the bonus and the CI skill as the "Average Skill", check the difficulty (Command Difficulty) and the Time (People Combined - Minut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 The time can be shortened or for a cost of 1D skill per minute, or the skill raised by 1D for every two minutes extra up to double the base tim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 When the difficulty and the skill is set roll the dice, succsess means that    the system is open for as many minutes as the roll beat the difficulty (GM    decides what happens then). Failure means that something went wrong the GM    should decide in what way. Some systems have sub-systems that have to be    cracked before the main-system can be accsess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re than one character having the CE, SE or CI skill may combine using the normal combined action rul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f a character don't have the advanced skills above he/she can try to use the skills anyway - every dice in the average of computer programming and computer repair/security counts as a pip (converted to dice) for the chart comparison and the roll is made with the average dice but the result is divided by 3 and the difficulty is raised by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 person with 6D computer prog/rep gets 2D for the comparison and rolls 6D/3-10 vs difficul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o learn an advanced skill from start the first dice costs 10cp per pip and then double a normal skill cost with 5D added to the advanced skill level (this means that an advanced skill costs 12cp to raise from 1D to 1D+1 and tak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ouble the amount of time AND requires a teacher (or time is doubled again). Half of the cost is for raising the orginal skill and the other half for raising the advanced ski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ptional : Advanced skill specialization (AS) : An advanced skill can have specializations just like other skills and the cost is half of the orginal cost (same cost as normal skills), an example: a character has Starfighter Repair - X-Wing at 5D and wants to develope the skill Starfighter Engineering X-Wing, the first three pips costs 5cp each a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equires a teacher with Starfighter Engineering (X-Wing) Ski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hapter 2</w:t>
        <w:tab/>
        <w:tab/>
        <w:tab/>
        <w:tab/>
        <w:tab/>
        <w:t>House and modified rul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1.  Combat tabl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 Modified Character Damage tabl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B: Modified Ship Damage system</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2.  Weapon Related Rul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 Ammunition limit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B: Repeating Blaster rules (Long)</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C: Repeating Weapons (shor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D: Ranged Weapon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E: Stun Rul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3. Starship related rul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 Anti-Missile system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B: Large scale space battl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C: Space Min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D: Fuel Consumpt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E: Wing Pylon Starship weapons upgrade system V2.1 (Very useful)</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4.  Cyborging</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5.  Computer Virus rul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6.  Medpack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7.  Control pai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8.  Natural Healing</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9.  Specialisation'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10. Repeated Force Power Attempt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11. Relationship Modifier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12. Cyberpoints and The Forc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13. Driod characters</w:t>
      </w:r>
    </w:p>
    <w:p>
      <w:pPr>
        <w:pStyle w:val="Normal"/>
        <w:spacing w:lineRule="auto" w:line="240"/>
        <w:ind w:left="360" w:hanging="360"/>
        <w:rPr>
          <w:rFonts w:ascii="Times New Roman" w:hAnsi="Times New Roman" w:eastAsia="Times New Roman" w:cs="Times New Roman"/>
          <w:lang w:val="en-GB"/>
        </w:rPr>
      </w:pPr>
      <w:r>
        <w:rPr>
          <w:rFonts w:eastAsia="Times New Roman" w:cs="Times New Roman" w:ascii="Times New Roman" w:hAnsi="Times New Roman"/>
          <w:lang w:val="en-GB"/>
        </w:rPr>
        <w:t>14. Poison</w:t>
      </w:r>
    </w:p>
    <w:p>
      <w:pPr>
        <w:pStyle w:val="Normal"/>
        <w:spacing w:lineRule="auto" w:line="240"/>
        <w:ind w:left="360" w:hanging="360"/>
        <w:rPr>
          <w:rFonts w:ascii="Times New Roman" w:hAnsi="Times New Roman" w:eastAsia="Times New Roman" w:cs="Times New Roman"/>
          <w:lang w:val="en-GB"/>
        </w:rPr>
      </w:pPr>
      <w:r>
        <w:rPr>
          <w:rFonts w:eastAsia="Times New Roman" w:cs="Times New Roman" w:ascii="Times New Roman" w:hAnsi="Times New Roman"/>
          <w:lang w:val="en-GB"/>
        </w:rPr>
        <w:t>15. Drinking/Drunk</w:t>
      </w:r>
    </w:p>
    <w:p>
      <w:pPr>
        <w:pStyle w:val="Normal"/>
        <w:spacing w:lineRule="auto" w:line="240"/>
        <w:ind w:left="360" w:hanging="360"/>
        <w:rPr>
          <w:rFonts w:ascii="Times New Roman" w:hAnsi="Times New Roman" w:eastAsia="Times New Roman" w:cs="Times New Roman"/>
          <w:lang w:val="en-GB"/>
        </w:rPr>
      </w:pPr>
      <w:r>
        <w:rPr>
          <w:rFonts w:eastAsia="Times New Roman" w:cs="Times New Roman" w:ascii="Times New Roman" w:hAnsi="Times New Roman"/>
          <w:lang w:val="en-GB"/>
        </w:rPr>
        <w:t>16. Force Artifacts</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1. Combat tables</w:t>
      </w:r>
    </w:p>
    <w:p>
      <w:pPr>
        <w:pStyle w:val="Normal"/>
        <w:spacing w:lineRule="auto" w:line="240"/>
        <w:ind w:left="720" w:hanging="0"/>
        <w:rPr>
          <w:rFonts w:ascii="Times New Roman" w:hAnsi="Times New Roman" w:eastAsia="Times New Roman" w:cs="Times New Roman"/>
          <w:b/>
          <w:b/>
          <w:bCs/>
          <w:lang w:val="en-GB"/>
        </w:rPr>
      </w:pPr>
      <w:r>
        <w:rPr>
          <w:rFonts w:eastAsia="Times New Roman" w:cs="Times New Roman" w:ascii="Times New Roman" w:hAnsi="Times New Roman"/>
          <w:b/>
          <w:bCs/>
          <w:lang w:val="en-GB"/>
        </w:rPr>
        <w:t>1a Modified blaster character Damage Tab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un (takes effect immediate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       Blast has no effec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3     Blast grazes you (+5 to next initiativ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       Blast smashes you in your chest (-1d6 to all rolls for this and          next rou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6     Blast knocks you back (-1d6 to next initiativ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ounded (lasts until heal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2     The blast rips your arm (-1d6 to arm dexterity check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       Blast burns into your chest (-1d6 to all ro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5     Blast sends you flying back (-2d6 to initiative for 2 roun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       Blast rips through your leg (-1/2 to your move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capacitat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       Blast shreds your groin (character cannot move 15% chance of         paralysi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3     Blast tears through your arm (-2d6 to dexterity ski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       Blast pierces your chest (character falls prone for 2d6 roun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6     blast grazes temple (-3d6 to next initiativ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rtally Wound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2     Blast severs a limb (roll body di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       Blast travels through your chest (character dies in 2d6 rounds  without first ai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5     Blast hits face and causes blindnes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       15% chance of a nast critic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asty Critica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01              Top of head blown off, ooze leaks out (instant deat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02-10           Knee shattered (-1d6 till it is heal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1-15           Heart blown apart (death in 1d6 roun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6-18           Spinal cord cleany separated (instant deat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9-25           Groin removed (-1d6 to dexterity permanent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6-37           Ribs (you got lucky, -1d6 till heal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8-40           Lung punctured, asphyxiation from drowning in blood (deat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1-49           Jaw shattered (serious pain but can he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0              Face partially removed (character can be sav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1-65           Temple (lose consciousness for 1d6 roun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66-68           Forhead (-1d6 to mental attributes until recovery)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9-74           Larynx (cannot speak for 1 mont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75-86           Stomach ruptured (die from poison in 3d6 roun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87-91           Lower Spine (10% chance of permanent paralyzation)92-94           Multiple organs struck, internals reduced to jelly (deat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95-99           Collar bone broken (50% chance of paralyz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lang w:val="en-GB"/>
        </w:rPr>
        <w:t>Modified Physical damage tab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un: Takes effect imediate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1      hit has no effect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2-3   Hits your face, doing little damage, but effectivly making you mad, +5 to next initiativ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    slams into your right shoulder, -1D all actions with it for the next rou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6  hits your stomach knocking the wind out of you, -1D to next initiativ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ounded (lasts until heal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2    Hit lands squarly in the chest -1D to all rol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       Sock to the jaw -1D to initiativ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5    hits squarly in your temple, -1d to all actions for 2d6 roun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       Cracked a rib, -1D to percep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capacitat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    Enemy thrown, they take last action next rou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3 Knocks your shoulder, -2D to all dex ski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     Hit in eyes, blind for 1D6 roun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6 HARD hit to the face, knocked out for 2D6 roun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rtally Wound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1-2 Knocked down with internal bleeding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  Rupturs spine, 10% chance of paraliz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5 Nasty critic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   Head cracked death in 2D6 rounds unless aid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asty Critica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01     spine broken cleanly in 2, deat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02-10 Arm paralized(roll whic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1-15 Hit to the head causes blindness(permen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6-18 Brain Damage speach is permenently slurr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9-25 Brain damage: -1D to all knowledge ro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6-37 Jaw shattered: pa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8-40 heart attack form exertion Death if not treat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1-49 half of ribs broken, knocked out but alive if they can get hel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0      Larynx ruptured, cannot speed for a mont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1-65 Stomach ruptured: die in 1D6 roun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6-68 Lower spine, 10% chance of partial paraliz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9-74 Collar bone broken, 5% chance of paralization, but healab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75-86 genetailia wounded 20% chance of sterilisation and -1D from all actions for 1D6 week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87-91 spleen ruptured, need assistance in 2D6 rounds or deat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92-94 Nose broken.(you got real luck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95-99 hit to the head messes up co-ordination, -1D to dex permenantly.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00       crushes skill, messy messy messy</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Ship Damage system:</w:t>
      </w:r>
    </w:p>
    <w:p>
      <w:pPr>
        <w:pStyle w:val="Normal"/>
        <w:spacing w:lineRule="auto" w:line="240"/>
        <w:ind w:left="72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evised Damage System</w:t>
      </w:r>
    </w:p>
    <w:p>
      <w:pPr>
        <w:pStyle w:val="Normal"/>
        <w:spacing w:lineRule="auto" w:line="240"/>
        <w:ind w:left="144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0-6 1-3 Shield -1D 4-6 Hull -1D</w:t>
      </w:r>
    </w:p>
    <w:p>
      <w:pPr>
        <w:pStyle w:val="Normal"/>
        <w:spacing w:lineRule="auto" w:line="240"/>
        <w:ind w:left="144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12 Light Damaged</w:t>
      </w:r>
    </w:p>
    <w:p>
      <w:pPr>
        <w:pStyle w:val="Normal"/>
        <w:spacing w:lineRule="auto" w:line="240"/>
        <w:ind w:left="144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3-20 Medium Damaged</w:t>
      </w:r>
    </w:p>
    <w:p>
      <w:pPr>
        <w:pStyle w:val="Normal"/>
        <w:spacing w:lineRule="auto" w:line="240"/>
        <w:ind w:left="144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1-24 Heavy Damaged</w:t>
      </w:r>
    </w:p>
    <w:p>
      <w:pPr>
        <w:pStyle w:val="Normal"/>
        <w:spacing w:lineRule="auto" w:line="240"/>
        <w:ind w:left="144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5-30 Severely Damaged</w:t>
      </w:r>
    </w:p>
    <w:p>
      <w:pPr>
        <w:pStyle w:val="Normal"/>
        <w:spacing w:lineRule="auto" w:line="240"/>
        <w:ind w:left="144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1 Destroyed</w:t>
      </w:r>
    </w:p>
    <w:p>
      <w:pPr>
        <w:pStyle w:val="Normal"/>
        <w:spacing w:lineRule="auto" w:line="240"/>
        <w:ind w:left="72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ight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2 Shield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4 Weapon Emplacement(Damage-Shield+Hull at next lower leve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6 Hull -1D</w:t>
      </w:r>
    </w:p>
    <w:p>
      <w:pPr>
        <w:pStyle w:val="Normal"/>
        <w:spacing w:lineRule="auto" w:line="240"/>
        <w:ind w:left="72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dium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 Shield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 Weapon (1D Number Damag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 Hyperdriv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 Hul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 Move -1 Man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 Computer Damage -1D to any action</w:t>
      </w:r>
    </w:p>
    <w:p>
      <w:pPr>
        <w:pStyle w:val="Normal"/>
        <w:spacing w:lineRule="auto" w:line="240"/>
        <w:ind w:left="72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avy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 Shield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 Weapon (2D Number Damag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 1-3 Hyperdrive (x2 Damage) 4-6 Powerplant Damage (3D rounds till shutdow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 Hull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 Move -2 Man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 Computer Damage -2D to Any Action</w:t>
      </w:r>
    </w:p>
    <w:p>
      <w:pPr>
        <w:pStyle w:val="Normal"/>
        <w:spacing w:lineRule="auto" w:line="240"/>
        <w:ind w:left="72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verely Damag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 Shield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 Weapon (3D Number Damag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 1-3Hyperdrive (x2 Damage) 4-6 Powerplant Damage (1D rounds till shutdow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 Hull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 Move -3 Man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 Computer Damage -3D to any ac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ot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ought about adding sensors under this but have never really used th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nsors all that much so figured if I grouped it under Computer Damage tha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ould solve the proble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 Powerplant Damage when first hit it is a Moderate to Repair, Easy t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hutdown each time hit difficulty goes up one If Powerplant is not shu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own the vessel causes the amount of space speed in D damage in its sca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ame goes for computer each D raises the difficulty for repair by o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eve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hen Hull reaches 0D the crew has 2D rounds tell Structural Failure als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owerplant needs to be shut down or the ship well explode upon structur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ailu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 vessel may aim to do a certain damage such as lowering it shields 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stroying a weapon.  Increase the diff. by 20 for capital and 30 f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arfighter scale +10 for each scale lower than that.</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2. Weapon related rules:</w:t>
      </w:r>
    </w:p>
    <w:p>
      <w:pPr>
        <w:pStyle w:val="Normal"/>
        <w:spacing w:lineRule="auto" w:line="240"/>
        <w:ind w:left="720" w:hanging="0"/>
        <w:rPr>
          <w:rFonts w:ascii="Times New Roman" w:hAnsi="Times New Roman" w:eastAsia="Times New Roman" w:cs="Times New Roman"/>
          <w:b/>
          <w:b/>
          <w:bCs/>
          <w:lang w:val="en-GB"/>
        </w:rPr>
      </w:pPr>
      <w:r>
        <w:rPr>
          <w:rFonts w:eastAsia="Times New Roman" w:cs="Times New Roman" w:ascii="Times New Roman" w:hAnsi="Times New Roman"/>
          <w:b/>
          <w:bCs/>
          <w:lang w:val="en-GB"/>
        </w:rPr>
        <w:t>2a Amm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Amount of Amm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Pistol  14</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avy Pistol    6</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old Out               1</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sz w:val="18"/>
          <w:szCs w:val="18"/>
          <w:lang w:val="en-GB"/>
        </w:rPr>
        <w:t>Blaster Rifle   25</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spacing w:lineRule="auto" w:line="240"/>
        <w:ind w:left="720" w:hanging="0"/>
        <w:rPr>
          <w:rFonts w:ascii="Times New Roman" w:hAnsi="Times New Roman" w:eastAsia="Times New Roman" w:cs="Times New Roman"/>
          <w:sz w:val="18"/>
          <w:szCs w:val="18"/>
          <w:lang w:val="en-GB"/>
        </w:rPr>
      </w:pPr>
      <w:r>
        <w:rPr>
          <w:rFonts w:eastAsia="Times New Roman" w:cs="Times New Roman" w:ascii="Times New Roman" w:hAnsi="Times New Roman"/>
          <w:b/>
          <w:bCs/>
          <w:lang w:val="en-GB"/>
        </w:rPr>
        <w:t>2b  Repeating Blaster rul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ray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praying, going full auto, laying down a blanket of fire, whatever you want to call it, has until now been an action you weren't capable of doing, at least not practically. Spraying an area is good when you want to target a large fairly compact group of targets. There is no limit to the number of targets you choose to spray, because when you spray an area your pretty much targeting everybody in that area friend or foe. Sounds good, but, you pay a pric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1) You fire at a -1/2D blaster skill penalty (rounded down) to hit (Each additional action beyond spraying adds an      additional -1D to hit.) (i.e. If you have a blaster skill of 7D when spraying that skill is reduced to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2) For purposes of multiple actions in a round spraying is considered to be 4 actions.       (3) Targets at medium range are at a +5 difficulty to hit. Targets at long range are at +10 difficulty to hit. (Thus spraying  only becomes realistic at short ranges; unless your some marksman)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4) A fire arc of 90 degrees can be covered at no additional penalty or a fire arc of 120 degrees can be covered at an      additional -1D penalty or 180 degrees at - 2D penalty.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5) When spraying you consume 1 ammo for every 2 individuals in the area being fired upon, rounded up.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6) The weapon's fire control does not apply when spraying an are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xample: Irdrid the brutal (blaster: 8D; dodge 6D) is a Merc carrying a light repeating blaster (fire control: 1D; damage 6D). While strolling along the corridors of the Death Star he stumbles upon a group of 9 stormtroopers (blaster: 4D; dodge: 3D; after armor modifiers) as he turns a corner. Irdrid, being the aggressive type, decides to spray the group of stormtroopers who are all at close range and informs the GM that he wishes to dodge any return fire, thus, Irdrid is performing 4 actions (3 for spraying the area and 1 for dodging). The stormtroopers see Irdrid 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time to perform a combat dodge and also wish to fire upon Irdrid. The GM determines that the difficulty number to hit the stormtroopers is 7. Irdrid is penalized -5D to hit (-4D for spraying (1/2 x 8D = 4D) and -1D for the additional action of dodging) for a resulting skill roll of 3D. The GM decides to speed things up by rolling the combat dodge for the group of stormtroopers as a whole. The stormtroopers dodge of 3D is reduced to 2D because they are conducting 2 actions each. The GM rolls and gets a 6. Thus, Irdrid's modified difficulty is 13. He rolls for each one getting a 14, 6, 12, 15, 9, 9, 15, 11, and 5. Thus, Irdrid hits 3 of them. Let's say for sake of brevity the 3 stormtroopers hit are incapacitated. The other 6 fire back on Irdrid who dodges (at a -4D because he is performing 5 actions: 4 for spraying and 1 for the combat dodge) rolls 2D6 and gets 8 and adds this to the stormtroopers difficulty of 7 for a total modified difficulty of 15. The stormtroopers roll 3D6 each to hit Irdrid. The rolls are a 14, 13, 8, 4, 12, and 7. Irdrid gets lucky and they all miss. So Irdrid checks off 5 rounds of ammo and continues on into the next round of combat ... with a grin on his face. </w:t>
      </w:r>
    </w:p>
    <w:p>
      <w:pPr>
        <w:pStyle w:val="Normal"/>
        <w:spacing w:lineRule="auto" w:line="240"/>
        <w:ind w:left="72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ny of you GM's might be thinking that this makes repeating blasters far too powerful. However, I think if you review th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rules above and play test them you'll see that you need a high blaster skill to realistically attempt to do it and since it is only useful against groups of 5 or more chances are your not going to kill off everybody in the group and your going to leave yourself open to attack by the survivors. In the example above Irdrid was lucky that the remaining 6 troopers missed. Odds were that one of them was going to hit. Furthermore, I am a GM who believes that repeating blasters are strictly military issue only and that carrying one is illegal under both Imperial and New Republic laws; even in cities where carrying a blaster is legal (e.g. Mos Eisly) repeating blasters are outlawed, or at the very least require a military permit, in my campaign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ind w:left="720" w:hanging="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2c Repeating Weapons: (Shor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Repeating weapons (SMG, repeating blasters) add +1D to the skill of the firer when fired. This simulates the density of fire created. In addition, when a repeating weapon strikes a target, it delivers 1D6 hits upon that target. These hits are resolved separately.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Also, if a character using a repeating weapon decides to "spray" an area, he may do so to any group in a 45 degree arc within 10 meters of each other. The effect of this is to attack all targets in this group with one attack roll per target. One hit is applied to each target hit. Note that a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haracter cannot choose to attack a farther group with a spray when a closer target is eligible, if they are in the same arc chosen for the spray. Also note that the character does not receive the +1D to his skill to-hit when using a spray attac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ind w:left="720" w:hanging="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2d Ranged 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o account for the penetrating ability of most ranged weapons, and  the essentials of accuracy, all ranged weapons (GM's discretion) add a +2 to the damage roll for every full five points over the target number that  is rolled on the to-hit roll. This bonus can yield a maximum of +2 for every full die of damage that the weapon already doe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Note that this can also be readily extended to other scales as well, such as starfighter, speeder and walker scal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ind w:left="720" w:hanging="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2e Effective Stu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Instead of having full dice of effective stun, reduce this to pips of effective stun. When these pips of effective stun add up to equal to or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reater than the Strength score of the defender, unconsciousness occurs. Also, if stun damage ever lowers the Stamina score of the defender to zero, unconsciousness occu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lang w:val="en-GB"/>
        </w:rPr>
        <w:t>3. Starship rules:</w:t>
      </w:r>
    </w:p>
    <w:p>
      <w:pPr>
        <w:pStyle w:val="Normal"/>
        <w:spacing w:lineRule="auto" w:line="240"/>
        <w:ind w:left="720" w:hanging="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3a Anti-Missile System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ackgrou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 a long time was there no effective metod against anti-starship missiles except to try to dodge, drop decoys or even better, shoot down the launcher of the missiles. The Imperial Navy started researching for new weapons to counter missile attacks after they had lost several vessels in battle with rebel forces. The imperial Navy discovered that the only effective defence against anti-starship missiles is to use fully automatic guns known as CIWS, Close-In Weapon Systems, and plans to fit these weapons on their vessels as soon as possible, with priority to large vessels such as Star Destroy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urrent doctrine gives the following complement of CIWS'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xecutor SSD            26 CIWS (Fire Arc: 6 Front, 8 Left, 8 Right, 4 Rea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mperial SD              9 CIWS (Fire Arc: 2 Front, 3 Left, 3 Right, 1 Rea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Victory SD               7 CIWS (Fire Arc: 2 Front, 2 Left, 2 Right, 1 Rea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readnought Cruiser      3 CIWS (Fire Arc: 1 Front, 1 Left, 1 Righ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ike Cruiser           4 CIWS (Fire Arc: 1 Front, 1 Left, 1 Right, 1 Rea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ebulon B Frigate        4 CIWS (Fire Arc: 1 Front, 1 Left, 1 Right, 1 Rea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ancer Frigate           5 CIWS (Fire Arc: 1 Front, 2 Left, 2 Righ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ar Galleon Frigate     1 CIWS (Fire Arc: 1 Turre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Variations exists between no CIWS up to full complement. Other kinds of vessels in imperial service have been or will be fitted with a CIW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ut that depends on availability, mission profile and co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t is illegal for civilians to possess this type of weapons, but for pirates and smugglers is a CIWS a highly prized weapons to mount on their vessels. The Alliance is also very interested to fit these weapons on their ships, and rumours says that they even have started to manufacture copies of the imperial desig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Equip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aceGuard CIW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le: Speed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Var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ew: None (Fully Automated Droid Brain, Can Be Manually Fir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Vehicle Blas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ace/Atmosphere Range: 1/5/10, 0.1/0.5/1.0 k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Destroys Missiles (6D Against Other Targe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apsule: The standard CIWS in imperial service for large combat vesse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30000 Credits (Black Market Only)         Weight: 4 T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Goalkeeper CIW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le: Speed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Var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ew: None (Fully Automated Droid Brain, Can Be Manually Fir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Vehicle Blas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ace/Atmosphere Range: 1/5/10, 0.1/0.5/1.0 k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Destroys Missiles (4D Against Other Targe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apsule: The standard CIWS in imperial service for smaller combat vesse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nd support craf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20000 Credits (Black Market Only)         Weight: 4 T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Game Rul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Use the Command Difficulty Table found on page 69 in the rulebook to see how many missiles or torpedoes the CIWS mount can destroy, but use the fire-control of the CIWS mount instead of Average Skill Level, and change the Number of People Being Coordinated to numbers of missiles engaged.  If several CIWS mounts are fire-linked, add the normal bonus to fire-control. When a CIWS is used against other targets than a missile, use normal combat rules, but please note that the guns are in speeder-scale and therefore the vehicle blaster skill must be us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ind w:left="720" w:hanging="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3b  System for combining large numbers of starfighters in combat:</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 have tried to make an easy system for battles involving large numbers of starfighters by using the combined action rules found on pages 88 to 70 in the rule boo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hips           Man    </w:t>
        <w:tab/>
        <w:t xml:space="preserve"> Space   </w:t>
        <w:tab/>
        <w:t xml:space="preserve">Hull    </w:t>
        <w:tab/>
        <w:tab/>
        <w:t>Shields Cannon  Torpedo/Missi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ordinated                                     Damage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1               Insert stats for chosen starfighter on this li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2                                               </w:t>
        <w:tab/>
        <w:tab/>
        <w:tab/>
        <w:t xml:space="preserve">+1D    </w:t>
        <w:tab/>
        <w:t xml:space="preserve">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4                               </w:t>
        <w:tab/>
        <w:tab/>
        <w:t xml:space="preserve">+1              </w:t>
        <w:tab/>
        <w:t xml:space="preserve">+2D     </w:t>
        <w:tab/>
        <w:t>+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6                               </w:t>
        <w:tab/>
        <w:tab/>
        <w:t xml:space="preserve">+2              </w:t>
        <w:tab/>
        <w:t xml:space="preserve">+3D     </w:t>
        <w:tab/>
        <w:t>+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10              -1              </w:t>
        <w:tab/>
        <w:tab/>
        <w:t xml:space="preserve">+1D             </w:t>
        <w:tab/>
        <w:t xml:space="preserve">+4D     </w:t>
        <w:tab/>
        <w:t>+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15              -2              </w:t>
        <w:tab/>
        <w:tab/>
        <w:t xml:space="preserve">+1D+1           </w:t>
        <w:tab/>
        <w:t xml:space="preserve">+5D     </w:t>
        <w:tab/>
        <w:t>+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25              -1D     </w:t>
        <w:tab/>
        <w:t xml:space="preserve">-1      </w:t>
        <w:tab/>
        <w:t xml:space="preserve">+1D+2           </w:t>
        <w:tab/>
        <w:t xml:space="preserve">+6D     </w:t>
        <w:tab/>
        <w:t>+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40              -1D+1   </w:t>
        <w:tab/>
        <w:t xml:space="preserve">-2      </w:t>
        <w:tab/>
        <w:t xml:space="preserve">+2D      </w:t>
        <w:tab/>
        <w:tab/>
        <w:t xml:space="preserve">+7D     </w:t>
        <w:tab/>
        <w:t>+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60              -1D+2   </w:t>
        <w:tab/>
        <w:t xml:space="preserve">-3      </w:t>
        <w:tab/>
        <w:t xml:space="preserve">+2D+1           </w:t>
        <w:tab/>
        <w:t xml:space="preserve">+8D     </w:t>
        <w:tab/>
        <w:t>+8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100             -2D     </w:t>
        <w:tab/>
        <w:t xml:space="preserve">-4      </w:t>
        <w:tab/>
        <w:t xml:space="preserve">+2D+2           </w:t>
        <w:tab/>
        <w:t xml:space="preserve">+9D    </w:t>
        <w:tab/>
        <w:t>+9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Game Note 1: If the number of starfighter does not match a level found on       the Combined Action Table, go to the next lower number of starfigh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Examp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 rebel starfighter wing consists of 36 fighters. Since 36 does no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exist on the chart, go to the row labeled 2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Game Note 2: Maneuverability (Man) and Space cannot go below zero, it stay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In the two following examples have I tried to show how the standard       organization of starfighters into flights, squadrons and wings affect  the valu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Example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X-Wing          Man     Space   Hull    Shields Cannon  Torpedo/Missi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1               3D      8       4D      1D      6D      9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2               3D      8       4D      1D      7D      1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4               3D      8       4D+1    1D      8D      1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6               3D      8       4D+2    1D      9D      1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12              2D+2    8       5D      1D      10D     1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24              2D+1    8       5D+1    1D      11D     1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36              2D      7       5D+2    1D      12D     1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48              1D+2    6       6D      1D      13D     1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72              1D+1    5       6D+1    1D      14D     1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144             1D      4       6D+2    1D      15D     18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Example 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IE/In          Man     Space   Hull    Cann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1               </w:t>
        <w:tab/>
        <w:t xml:space="preserve">2D      </w:t>
        <w:tab/>
        <w:t>10      2D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2               </w:t>
        <w:tab/>
        <w:t xml:space="preserve">2D      </w:t>
        <w:tab/>
        <w:t>10      2D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4               </w:t>
        <w:tab/>
        <w:t xml:space="preserve">2D      </w:t>
        <w:tab/>
        <w:t>10      2D+1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6             </w:t>
        <w:tab/>
        <w:t xml:space="preserve">2D      </w:t>
        <w:tab/>
        <w:t>10      2D+2    8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12              </w:t>
        <w:tab/>
        <w:t xml:space="preserve">1D+2    </w:t>
        <w:tab/>
        <w:t>10      3D      9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24              </w:t>
        <w:tab/>
        <w:t xml:space="preserve">1D+1    </w:t>
        <w:tab/>
        <w:t>10      3D+1    1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36              </w:t>
        <w:tab/>
        <w:t xml:space="preserve">1D      </w:t>
        <w:tab/>
        <w:t>9        3D+2    1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48              </w:t>
        <w:tab/>
        <w:t xml:space="preserve">+2      </w:t>
        <w:tab/>
        <w:t>8       4D      1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72              </w:t>
        <w:tab/>
        <w:t xml:space="preserve">+1      </w:t>
        <w:tab/>
        <w:t>7       4D+1    1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144             </w:t>
        <w:tab/>
        <w:t xml:space="preserve">+1      </w:t>
        <w:tab/>
        <w:t>6       4D+2    1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If you want to mix different types of starfighters, figure out averages       using the example on page69 as a guide, except for space, where the slowest       fighter sets the pa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Roll Above       Effec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ull Code B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0-8                 Unit is disorganized. -1D to maneuverability and  damage until the unit leader beats an Moderate  Difficulty using his command ski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9-15                Unit is damaged. Size of unit is considered to be  one step lower than the original un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16+                 Unit is considered destroyed for all game purposes  but survivors and damaged ships can be fou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o successfully manage to control the unit must the designated leader roll his command skill against the units average skill level in starfighter piloting. This can be done using the Command Difficulty Table on page69 in the Rule Book. Please note that if the unit leader is both participating and commanding  in the action, his command skill is at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Example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ord Vader is controlling two wingmen during the Battle of Yavin and his wingmen have 5D each in flying their 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is means that Lord Vader needs to roll against an Easy difficulty level. His command skill at that time was 10D, but he is participating 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the action and his command skill is therefore 9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Example 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dmiral Piett onboard the SSD Executor is controlling an entire wing consisting of 72 TIE/In during the Battle of Endor, and the pilo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 the wing have 5D each in flying their TIE's. This means that Admiral needs to roll against an Moderate difficulty level. His command skill at that time was 8D+2, but since he is not participating in the action he does not suffer any penaly and rolls 8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f the unit leader misses his roll, find the difficulty level which corresponds to the unit leaders final roll, and use the Command Difficul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able on page69 until you find the the difficulty level he managed to beat. That is the number of starfighters he can coordin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Examp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ord Vader is trying to command 40 TIE/In with an average skill of 5D. This is a Difficult task. The GM decides that the difficulty is 18. If Vader rolls 18 or higher, he commands all 40 starfighters. If Vader rolls a 16 or 17, that is still a Difficult total, but it does not beat the difficulty. He must go up one level from commanding 40 starfighters to 25. If Vader rolls an 11-15, in the Moderate range, he commands 15 starfighters. If he rolls 6-10, in the Easy range, he commands 4 starfigh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Important: While you get the bonus dices to add to the damage dice, you d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not get any bonuses to h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lease note that this system can be used for groups of capital ship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instead of starfighters but combining many different weapons syste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an be difficul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ind w:left="720" w:hanging="0"/>
        <w:rPr>
          <w:rFonts w:ascii="Times New Roman" w:hAnsi="Times New Roman" w:eastAsia="Times New Roman" w:cs="Times New Roman"/>
          <w:lang w:val="en-GB"/>
        </w:rPr>
      </w:pPr>
      <w:r>
        <w:rPr>
          <w:rFonts w:eastAsia="Times New Roman" w:cs="Times New Roman" w:ascii="Times New Roman" w:hAnsi="Times New Roman"/>
          <w:b/>
          <w:bCs/>
          <w:lang w:val="en-GB"/>
        </w:rPr>
        <w:t>3c Space mines:</w:t>
      </w:r>
    </w:p>
    <w:p>
      <w:pPr>
        <w:pStyle w:val="Normal"/>
        <w:spacing w:lineRule="auto" w:line="240"/>
        <w:ind w:left="72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ace Mines can be used to limit the movement of an enemy, either by placing mines around a planet or by making mine-fields in the solar system. Since the volume to cover in a system is so huge, it is almost impossible to have a complete coverage. Mines are best used in combination with squadrons of warships which can patch any holes in the mine-fields, or used in combination with such equipment as the Guardian gravity well station.</w:t>
      </w:r>
    </w:p>
    <w:p>
      <w:pPr>
        <w:pStyle w:val="Normal"/>
        <w:spacing w:lineRule="auto" w:line="240"/>
        <w:ind w:left="72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nother use is in fleet combat where a hastily placed mine-field can act as a force-multiplier by protecting the flanks of the flee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owever, this requires several fast and capable minelayers, and is of no use in a running battle, but it can be of value if the fleets are doing battle in a small area of space.</w:t>
      </w:r>
    </w:p>
    <w:p>
      <w:pPr>
        <w:pStyle w:val="Normal"/>
        <w:spacing w:lineRule="auto" w:line="240"/>
        <w:ind w:left="72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 somewhat sneaky defensive move is to drop several mines astern of a ship that is fleeing from pursuers, but this move functions only if there is no heavy maneuvering which can spoil the chance of a mine h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ULES:</w:t>
      </w:r>
    </w:p>
    <w:p>
      <w:pPr>
        <w:pStyle w:val="Normal"/>
        <w:spacing w:lineRule="auto" w:line="240"/>
        <w:ind w:left="72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hen a ship approaches a mine or mine field, the sensor operator needs to beat an Easy Mechanical or Sensor roll to detect a mine, modified by any stealth modifiers. To avoid detection, the pilot makes a relevant piloting roll, either using Starfighter Piloting, Starship Piloting or Capital Ship Piloting, while each mine makes a Sensor roll.</w:t>
      </w:r>
    </w:p>
    <w:p>
      <w:pPr>
        <w:pStyle w:val="Normal"/>
        <w:spacing w:lineRule="auto" w:line="240"/>
        <w:ind w:left="72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ny mine which rolls higher than the piloting roll detects the ship and uses all of its available weapon systems which are in ran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ine Limi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Mines may not combine actions to detect a shi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Mines will ignore anything less than four meters in diame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Mines cannot be detonated by other mines, exception is contact min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HIP EQUIP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ine Gird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Allows the vessel to carry 16 tons of externally mounted mines a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ploy them whenever wanted. The girdle can be jettisoned if necessa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It is usually illegal to have this on a private vesse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3000 Credits              Weight: 4 Tons (Girdle On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ine Eject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Allows the vessel to eject mines carried internally. It is usual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illegal to have this on a private vesse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1500 Credits              Weight: 2 T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nti-Mine Emitter Syste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rojects a weak grav-field around a Mine Disposal Vehicle (MDV) whic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an fool almost any standard mine into believing the MDV to be a re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hip. The grav-field has a range of 10 units in space. Needs sever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DV's to function properly. It is usually illegal to have this on 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rivate vesse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40000 Credits             Weight: 30 T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ine Disposal Vehic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Part of the Anti-Mine Emitter System (Se above), can be placed up t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10 units away from its mothershi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2000 Credits              Weight: 2 T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inehunting Sens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Gives +1D to detect mines in space and atmosphe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2000 Credi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IN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odel: SpiderWeb Mi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Contact Mi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le: Capit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ealth Modifiers: +10 To Difficul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Weight: 2 T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2000 Credi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2, 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ody: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 Radius: 2/4/6/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8D/6D/4D/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nsors:        Passive (Wires): 4 / 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ame Notes: The mine relies on several long, molecular thin wires, which are spread around the mine, to detect any prey. This type of mine i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asily manufactured and has been in service for several milleniums. There have been cases where a mine of this type have been found ful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perational up to 800 years after it was deploy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odel: Boobytrap Mi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Contact Mi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le: Star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ealth Modifiers: +20 To Difficul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Weight: 0.1 T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500 Credi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1, 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ody: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ame Notes: This type of mine is usually deployed around larger mines to increase the probability of hitting something, and to prevent EV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s of manually disarming min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odel: Pellet Mi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Stationary Sensor Mi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le: Capit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Sensors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ealth Modifiers: +15 To Difficul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Weight: 2 T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2500 Credi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2, 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ody: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 Radius: 4/6/8/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4D/3D/2D/1D (Special Damage, See Game Not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nsors:        Passive: 20 / 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ame Notes: This mine releases several thousand tungsten spheres at high velocity in a cloud to ensure that as many as possible will h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target. The exact range is automatically selected to achieve the maximum probability of a hit based on the closing velocity betwee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mine and the target. The damage comes from the kinetic energy of the spheres and is specifically aimed at sensors, windshields and oth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nsitive equipment suspectible against this type of damage. Roll damage against the attacked vessels sensor dice to get damage resul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odel: Intercept Mi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Mobile Sensor Mi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le: Capit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Sensors 5D, Space Mine Piloting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ealth Modifiers: +5 To Difficul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Weight: 2 T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4000 Credi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3, 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aneuverability: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ace: 4</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ody: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 Radius: 1/2/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6D/4D/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nsors:        Passive: 20 / 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ame Notes: The Intercept mine uses its propulsion system to increase the chance to hit a target. When using its propulsion system this typ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f mine is easy to detect, -10 to difficul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odel: Jump Mi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Jump-Capable Mobile Sensor Mi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le: Capit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Astrogation 4D, Sensors 5D, Space Mine Piloting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ealth Modifiers: +5 To Difficul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Weight: 4 T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7000 Credi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3, 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nsumables: 2 Day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yperdrive Multiplier: X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aneuverability: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ace: 4</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ody: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 Radius: 1/2/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6D/4D/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nsors:        Passive: 20 / 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ame Notes: By mounting a hyperdrive on a Intercept Mine is it possible to dramatically increase the area which can be covered by 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is type of mine jumps randomly around a solar system and creates some difficulties to intruders, since nobody, except the owner of the mines, known the jump pattern. The Jump Mine has a miniature solar sail which deploys between jumps to recharge its power ce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odel: Missile Mi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Missile Sensor Mi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le: Capit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Sensors 5D, Starship Gunnery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ealth Modifiers: +5 To Difficul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Weight: 3 T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5000 Credi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3, 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ody: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 Radius: 1/2/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6D/4D/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nsors:        Passive: 20 / 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Weapons: 6 Concussion Missil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le: Star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A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Starship Gunn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ace/Orbit Range: 1-2/8/15, 2-4/16/30 k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ame Notes: The primary weapon for this type of mine is its six concussion missiles, but after they have been fired the mine rel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upon its internal warhead and functions exactly like an ordinary sensor mine with the exception that it cannot mov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odel: SoroSuub XG-Spa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Orbital Anti-Gravity Mi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le: Star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Sensors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ealth Modifiers: +10 To Difficul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Weight: 0.2 T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1500 Credi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3, 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ody: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 Radius: 0-40/60/100 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8D/6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nsors:        Passive: 50 m / 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ame Notes: This mine is triggered when a spaceship using its repulsor-lifts passes within its scanning range of 50 meters. However, the leth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nge is up to 100 meters which means that other vessels can be caught in the blast if they are nearb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odel: Merr-Sonn Defender Mark III Ion Mi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Stationary Space-Based Ion Mi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le: Star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ength: 4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Sensors 5D, Starship Gunnery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ealth Modifiers: +4D to resist detec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Weight: 5 T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5000 Credi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3, 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ody: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nsors:        Passive: 10 / 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Weapons: 1 Ion Cann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le: Star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A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Starship Gunn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ace/Orbit Range: 1.5/3/5, 3/6/10 K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1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Game Notes: This is based on the mine described on page80 in Cracken's        Rebel Field Guide. It uses its ion cannon to cripple any target, and  makes it easy for other types of mines/ships to take care of the target by conventional metho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odel: Imperial Defense Satelli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Orbital Defense Satelli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le: Star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Capital Ship Gunnery 4D, Sensors 6D, Starship Gunnery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ealth Modifiers: -5 To Difficul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Weight: 10 T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15000 Credi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3, 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ody: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hields: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nsors:        Passive: 20 / 0D        Search: 50 /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n:    35 / 1D        Focus:  2 /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Weapons: 1 Ion Cann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le: Capit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A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Capital Ship Gunn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ace/Orbit Range: 1-10/25/50, 2-20/50/100 k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2 Laser Cannons (Fire Separate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le: Star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A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Starship Gunn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ace/Orbit Range: 1-3/12/25, 2-6/24/50 k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ame Notes: 3 Satellites can cover a standard planet so than one satellite can always fire on any ship approaching or leaving th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lanet. The idea is for the satellites to cripple unauthorized vessels with blasts from their ion cannon, so the intruders can be finished off by fighters. This type of satellite can also be deployed in a mine-field to make it more difficult to sweep it.</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p>
      <w:pPr>
        <w:pStyle w:val="Normal"/>
        <w:spacing w:lineRule="auto" w:line="240"/>
        <w:ind w:left="720" w:hanging="0"/>
        <w:rPr>
          <w:rFonts w:ascii="Times New Roman" w:hAnsi="Times New Roman" w:eastAsia="Times New Roman" w:cs="Times New Roman"/>
          <w:b/>
          <w:b/>
          <w:bCs/>
          <w:lang w:val="en-GB"/>
        </w:rPr>
      </w:pPr>
      <w:r>
        <w:rPr>
          <w:rFonts w:eastAsia="Times New Roman" w:cs="Times New Roman" w:ascii="Times New Roman" w:hAnsi="Times New Roman"/>
          <w:b/>
          <w:bCs/>
          <w:lang w:val="en-GB"/>
        </w:rPr>
        <w:t xml:space="preserve">3d FUEL CONSUMPTION TABL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ASK                            FUEL CONSUM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Entering Hyperspace            </w:t>
        <w:tab/>
        <w:tab/>
        <w:t>1 Ce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6 hours in Hyperspace           </w:t>
        <w:tab/>
        <w:tab/>
        <w:t>1 Ce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Day of RealSpace ops.           </w:t>
        <w:tab/>
        <w:tab/>
        <w:t>1 Ce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en Minutes of Combat Maneuvers </w:t>
        <w:tab/>
        <w:t>1 Ce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Hour of Atmospheric Flight      </w:t>
        <w:tab/>
        <w:tab/>
        <w:t>1 Ce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ake-off from planet            </w:t>
        <w:tab/>
        <w:tab/>
        <w:t>1 Ce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Land on Planet                  </w:t>
        <w:tab/>
        <w:tab/>
        <w:t>1 Ce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AVAILABLE FUEL CELL TYPE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FUEL CELL   WEIGHT     </w:t>
        <w:tab/>
        <w:t xml:space="preserve">COST    </w:t>
        <w:tab/>
        <w:t>AVAILABILITY    TYP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Mark I      </w:t>
        <w:tab/>
        <w:t xml:space="preserve">200 Kg      </w:t>
        <w:tab/>
        <w:t xml:space="preserve">50 Cr        2          </w:t>
        <w:tab/>
        <w:tab/>
        <w:t>Very Old Civili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Mark II     </w:t>
        <w:tab/>
        <w:t xml:space="preserve">150 Kg     </w:t>
        <w:tab/>
        <w:t xml:space="preserve">250 Cr      1          </w:t>
        <w:tab/>
        <w:tab/>
        <w:t>Old Civili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Mark III    </w:t>
        <w:tab/>
        <w:t xml:space="preserve">75 Kg       </w:t>
        <w:tab/>
        <w:t xml:space="preserve">1500 Cr    2, X        </w:t>
        <w:tab/>
        <w:t>Old Milita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Mark IV     </w:t>
        <w:tab/>
        <w:t xml:space="preserve">100 Kg      </w:t>
        <w:tab/>
        <w:t xml:space="preserve">500 Cr      1          </w:t>
        <w:tab/>
        <w:tab/>
        <w:t>Standard Civili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Mark V      </w:t>
        <w:tab/>
        <w:t xml:space="preserve">50 Kg       </w:t>
        <w:tab/>
        <w:t xml:space="preserve">2000 Cr    3, X        </w:t>
        <w:tab/>
        <w:t>Standard Milita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Mark VI    </w:t>
        <w:tab/>
        <w:t xml:space="preserve">10 Kg       </w:t>
        <w:tab/>
        <w:t xml:space="preserve">15000 Cr  4, X        </w:t>
        <w:tab/>
        <w:t>Advanced Milita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Note: These fuel cells are made for starfighter-scale starship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NUMBER OF FUEL CELLS CARRIE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FIGH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ake the consumables rating, convert it into hours and divide it with twelve to get the number of fuel cells carri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 starfighter is designed to use only military fuel cells, and it would be difficult to use civilian fuel cells instead of milita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Example 1; X-Wing             5 * 24 / 12 = 10 fuel ce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Example 2; Longprobe Y-Wing  15 * 24 / 12 = 30 fuel ce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Example 3; TIE Interceptor    2 * 24 / 12 =  4 fuel ce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IGHT FREIGH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ost stock light freighters have 50 fuel cells, but the actual  number depends upon class, so there is no fixed ru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 light freighter is designed to use only civilian fuel cells,  but can easily be modified to use military grade fuel ce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Guideli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YT1300  50 cells = 300h in hyper. 70 days of consumabl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ZH-10   35 cells = 210h in hyper. 70 days of consumabl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ZH-25   75 cells = 450h in hyper. 105 days of consumabl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elix   80 cells = 480h in hyper. 20 days of consumabl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RECHARGING FUEL CELL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HARGING RATE, STARPORT                 COST PER CE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rickle         </w:t>
        <w:tab/>
        <w:t xml:space="preserve">(1 cell/day)               </w:t>
        <w:tab/>
        <w:t>5 C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tandard        </w:t>
        <w:tab/>
        <w:t xml:space="preserve">(1 cell/hour)              </w:t>
        <w:tab/>
        <w:t>10 C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Fast           </w:t>
        <w:tab/>
        <w:t xml:space="preserve">(5 cells/hour)             </w:t>
        <w:tab/>
        <w:t>50 C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Emergency       (20 cells/hour)            </w:t>
        <w:tab/>
        <w:t>Var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They're not actually recharging the cells: they're replacing the depleted cells with previously-charged cells of the same mode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Note: Military starports double all recharging rates, but the cost is tripl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HARGING RATE, FUEL SCOOP               WEIGHT  COST    AVAILABILI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mall Size     </w:t>
        <w:tab/>
        <w:t xml:space="preserve">(1 cell/hour)           </w:t>
        <w:tab/>
        <w:t xml:space="preserve">10 Ton  </w:t>
        <w:tab/>
        <w:t>10000 Cr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tandard Size   (5 cells/hour)          </w:t>
        <w:tab/>
        <w:t xml:space="preserve">15 Ton  </w:t>
        <w:tab/>
        <w:t>15000 Cr     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Large Size      </w:t>
        <w:tab/>
        <w:t xml:space="preserve">(10 cells/hour)         20 Ton  </w:t>
        <w:tab/>
        <w:t>20000 Cr     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HARGING RATE, SOLID FUEL CONVERTERS    WEIGHT  COST    AVAILABILI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pends upon energy content of material  5 Ton  8000 Cr      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Guideline: 1 cell/Kg metal or 0.1 cell/Kg woo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HARGING RATE, SOLAR CONVERTERS         WEIGHT  COST    AVAILABILI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mall Sails     </w:t>
        <w:tab/>
        <w:t xml:space="preserve">(30/90 days)             5 Ton  </w:t>
        <w:tab/>
        <w:t xml:space="preserve">6000 Cr     </w:t>
        <w:tab/>
        <w:t>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tandard Sails  (15/45 days)            10 Ton  </w:t>
        <w:tab/>
        <w:t xml:space="preserve">12000 Cr     </w:t>
        <w:tab/>
        <w:t>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Large Sails     </w:t>
        <w:tab/>
        <w:t xml:space="preserve">(5/15 days)             15 Ton  </w:t>
        <w:tab/>
        <w:t xml:space="preserve">18000 Cr    </w:t>
        <w:tab/>
        <w:t>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Note: (15/45 days) means it takes 15 days in-system, 30 days out-syste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o fully recharge all of the ships fuel ce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HARGING RATE, INFLIGHT REFUELING       WEIGHT  COST    AVAILABILI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Retractable Probe       </w:t>
        <w:tab/>
        <w:t xml:space="preserve">(5 cells/hour)  </w:t>
        <w:tab/>
        <w:t xml:space="preserve">200 Kg  </w:t>
        <w:tab/>
        <w:t>1500 Cr     2, 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Fixed Probe             </w:t>
        <w:tab/>
        <w:t xml:space="preserve">(5 cells/hour)  </w:t>
        <w:tab/>
        <w:t xml:space="preserve">150 Kg  </w:t>
        <w:tab/>
        <w:t>1000 Cr     2, 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Fuel Receptacle         </w:t>
        <w:tab/>
        <w:t xml:space="preserve">(10 cells/hour) </w:t>
        <w:tab/>
        <w:t xml:space="preserve">100 Kg  </w:t>
        <w:tab/>
        <w:t>3000 Cr     2, 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ind w:left="720" w:hanging="0"/>
        <w:rPr>
          <w:rFonts w:ascii="Times New Roman" w:hAnsi="Times New Roman" w:eastAsia="Times New Roman" w:cs="Times New Roman"/>
          <w:sz w:val="18"/>
          <w:szCs w:val="18"/>
          <w:lang w:val="en-GB"/>
        </w:rPr>
      </w:pPr>
      <w:r>
        <w:rPr>
          <w:rFonts w:eastAsia="Times New Roman" w:cs="Times New Roman" w:ascii="Times New Roman" w:hAnsi="Times New Roman"/>
          <w:b/>
          <w:bCs/>
          <w:lang w:val="en-GB"/>
        </w:rPr>
        <w:t>3a Wing Pylon Rules for ship upgrad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de by Kevin Dole &lt;dmerrill@plainfield.bypass.com&gt; 1996</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st off, to understand and use this file, you need to barrow Urban's wingpylon system (Equipment section, WINGPYLN.TXT).  Some of this retreads and/or quotes his original information.  (If Urban wants to complain, Urban should write Kevin, and bite Kevin's head off.)  I've also modified some of the missiles to give a more cinematic feel, allowing folks to use the "let's dance in the canyon" technique of</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oosing a missi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Rule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acecraft at 3/4 or above of allowed Dice-loa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aneuverability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ace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mosphere speed drops 2 step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acecraft at 1/2 up to 3/4 of allowed Dice-loa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aneuverability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mosphere speed drops 1 ste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acecraft below 1/2 of allowed Dice-load suffers no penal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ame Not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Maneuverability cannot go under 0, but any maneuverability penal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eft reduces the relevant piloting skill with the remaining penal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Example: The pilot Maverick has starfighter piloting 5D, and i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urrently flying a Z-95 with a maneuverability of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e has loaded his fighter as much as it can carry and consequent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as a maneuverability penalty of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is reduces his maneuverability to 0D and his piloting skill to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The carrying of different types of weapons on the same pylon requires 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dapter with a weight of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All external payload can be ejected if necessa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1D = 100 k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nce missiles, proton torpedos, bombs and rockets are difficult to aim a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arget against moving targets, the following modifications app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ace Speed  Atmosphere Speed  Increase To Difficul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3           100-150                 +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4           151-200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5           201-250                 +1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6+          251+                    +2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s Of Pylons Availab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mi-Recessed Missile Housing   (Under main body of the vesse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enterline Pylon                (Under main body of the vesse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Underwing Pylons:               (under the wings of the vesse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Inboard Pyl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iddle Pyl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Outboard Pyl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Wingtip Pylon                   (Like the one that F-16 ha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xamples Of Payload Limi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W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External Payload; Max: 6D, 3/4: 5D, 1/2: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2 Wing Pylons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W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External Payload; Max: 14D, 3/4: 11D, 1/2: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2 Wing Pylons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3 Wingtip Pylons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W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External Payload; Max: 24D, 3/4: 18D, 1/2: 1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1 Centreline Pylon (1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2 Wing Pylons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2 Wingtip Pylons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IE/In &amp; TIE Intercept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External Payload; Max: 8D, 3/4: 6D, 1/2: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2 Wing Pylons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X-W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External Payload; Max: 30D, 3/4: 22D, 1/2: 1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1 Centreline Pylon (1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2 Wing Pylons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4 Wingtip Pylons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Y-W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External Payload; Max: 44D, 3/4: 33D, 1/2: 2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1 Centreline Pylon (1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4 Semi-Recessed Missile Housings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2 Wing Pylons (1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Z-95 Headhun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External Payload; Max: 22D, 3/4: 16D, 1/2: 1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1 Centreline Pylon (1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2 Wing Pylons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ules Expans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ternal Bay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 xml:space="preserve">I'm expanding on one of Urban's concepts that he mentions, but does not explain much.  These are the traditional bomb bays found on medium and heavy bombers.  They have also been used on fighters to a limited degree (Earth: the new F-22, the F-111 and the F-117A).  For carrying gravity bombs and missiles, there is no problem.  For carrying direct fire weapons, such as gun pods and direct fire/dumb rockets, you will need a elevator system to lower the gun out of the weapons bay.  Simply a hydraulic lift fitted with the needed link ups, it weighs 1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mi-recessed Missile Housing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ese can ONLY carry missiles, with only one missile or torpedo per housing.  These are actually indents into the skin of the fighter.  They may not carry bombs, sensors, cargo, fuel, guns or rocke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ew Rul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tting New Pyl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How many pylons a ship can carry is up to the GM.  My figure is usually ship length plus maneuverability die code times three.  If you don't like it, come up with your own. Fitting exterior pylons takes up no weight, but is difficult.  Each 3D worth of pylons takes 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derate Starfighter Repair or Space Transports Repair rolls (to mount the actual pylon), plus a Moderate Starship Weapons Repair roll for each pylon (to get the right computer linkups).  They cost 500cr per 1D in each pylon, plus 300cr per individual pyl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Semi-recessed missile housings are a little harder.  These require 3 Moderate Starfighter/Space Transports Repair rolls and a Moderate Starship Weapons Repair for each pylon roll.  They cost 800cr per 1D of space, plus 500cr per individual housing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Internal bays may only be added at the expense of cargo space, living quarters or other spaces.  These are usually only added to freighters, as fighters usually don't have the needed space.  They require two tons of space for every 30D of pylon capacity.  They require four moderate Space Transports Repair rolls per bay, and two Moderate Starship Weapons Repair rolls per bay.  They cost 1000-2000cr per each 1D of space, plus 500-1000cr for each individual bay.  (I know this last system ain't perfect, but it was the Best I could come up wit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ver Si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Being able to shoot behind yourself is a good way to stay alive if you are in dog fight or are in a slow attack bird.  -1D FC when a gun is mounted in a reversed position.  This can only be done with a gun po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ed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Some combat airspeeders and atmospheric fighters carry pylons.  These usually only draw weapons from the section labeled "Speeder Weapons".  They may carry the larger weapons from the section labeled "Starship Weapons", but at a penalty.  There is a 1D (Starfighter Weapons):3D (Speeder Weapons) ratio.  Translation, a concussion missile that on a TIE takes up 1D space takes up 3D space 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 K-222.  A light blaster pod meant for a Conjo and weighs 1D may be fitted onto a X-Wing, but will only take up 0D+1 amount spac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o calculate the speed loss, use the chart that compares moves and kph.  Each level of Space speed that would be lost is equal to 3 line in the atmospheric speed tabl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b/>
        <w:t>Each 3D worth of pylons takes 2 Moderate  Repulsorlift Repair rolls (to mount the actual pylon), plus a Moderate Missile Weapons Repair and an Easy Blaster Repair roll for each pylon (to get the right computer linkups).  They cost 300cr per 1D in each pylon, plus 100cr per individual pyl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Note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re are some abbreviations used below.  Here are the definiti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C character sca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S speeder sca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W walker sca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SF starfighter sca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CA capital sca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hen I use the term "direct-fire weapon", I am referring to a weapon that fires off of the pylon itself,</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stead of drop free before igni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maneuverability rating on missiles is meant as a difficulty to try to shoot down the missile, not as 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dication of how agile the missile is.  If it can track you through the maneuver, it can do the maneuv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ARFIGHTER 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ote: to figure atmospheric range on these, the rule of thumb is that each space unit is equal to 100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irect Fire 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urbolaser Po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ese are very powerful laser cannons.  They have long range and hit hard.  They also have horrible power requirements.  Still, they provide powerful, long range firepower at the beginning of a raid, an then they may be ejected before entering close combat.  For this reason, it is a common modification to fit these with a distress beacon.  After all, no one wants to explain to the boss how they lost something thi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xpensiv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skill: Starship Gunnery: turbolas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FC: vehicle's Focus sensors sett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del</w:t>
        <w:tab/>
        <w:tab/>
        <w:tab/>
        <w:t>scale</w:t>
        <w:tab/>
        <w:t xml:space="preserve">range </w:t>
        <w:tab/>
        <w:tab/>
        <w:t>weight</w:t>
        <w:tab/>
        <w:t>damage</w:t>
        <w:tab/>
        <w:tab/>
        <w:tab/>
        <w:t>cost</w:t>
        <w:tab/>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oroSuub Turbogun</w:t>
        <w:tab/>
        <w:t>SF</w:t>
        <w:tab/>
        <w:t>3-15/36/75</w:t>
        <w:tab/>
        <w:t>15D</w:t>
        <w:tab/>
        <w:t>5D (ammo: 10, FR 1/2)</w:t>
        <w:tab/>
        <w:t>8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DY Turbolaser Po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Heavy</w:t>
        <w:tab/>
        <w:tab/>
        <w:t>SF</w:t>
        <w:tab/>
        <w:t>3-15/36/75</w:t>
        <w:tab/>
        <w:t>15D</w:t>
        <w:tab/>
        <w:t>5D (ammo: 10, FR 1/2)</w:t>
        <w:tab/>
        <w:t>8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Medium</w:t>
        <w:tab/>
        <w:tab/>
        <w:t>SF</w:t>
        <w:tab/>
        <w:t>3-15/36/75</w:t>
        <w:tab/>
        <w:t>13D</w:t>
        <w:tab/>
        <w:t>4D (ammo: 10, FR 1/2)</w:t>
        <w:tab/>
        <w:t>7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Light</w:t>
        <w:tab/>
        <w:tab/>
        <w:t>SF</w:t>
        <w:tab/>
        <w:t>3-15/36/75</w:t>
        <w:tab/>
        <w:t>10D</w:t>
        <w:tab/>
        <w:t>3D (ammo: 10, FR 1/2)</w:t>
        <w:tab/>
        <w:t>6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 xml:space="preserve">Extended Range     </w:t>
        <w:tab/>
        <w:t>SF</w:t>
        <w:tab/>
        <w:t>4-20/45/90</w:t>
        <w:tab/>
        <w:t>15D</w:t>
        <w:tab/>
        <w:t>3D (ammo: 7, FR 1/2)</w:t>
        <w:tab/>
        <w:t>10,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Heavy</w:t>
        <w:tab/>
        <w:tab/>
        <w:t>SF</w:t>
        <w:tab/>
        <w:t>3-12/30/60</w:t>
        <w:tab/>
        <w:t>15D</w:t>
        <w:tab/>
        <w:t>8D (ammo: 6, FR 1/3)</w:t>
        <w:tab/>
        <w:t>10,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aser Cannon, Blaster Cannon and Autoblaster Po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 xml:space="preserve">Not as heavy turbolasers, laser cannons can shoot more often and are much smaller.  They are often mounted in sets of two, three and four, and fire-linke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skill: Starship Gunnery: laser cannon, blaster cannon, or autoblaster (depends on the weap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FC: vehicle's Focus sensors sett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del</w:t>
        <w:tab/>
        <w:tab/>
        <w:tab/>
        <w:t>scale</w:t>
        <w:tab/>
        <w:t xml:space="preserve">range </w:t>
        <w:tab/>
        <w:tab/>
        <w:t>weight</w:t>
        <w:tab/>
        <w:t>damage</w:t>
        <w:tab/>
        <w:tab/>
        <w:t>co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las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com Light Laser Pod</w:t>
        <w:tab/>
        <w:t>SF</w:t>
        <w:tab/>
        <w:t>1-3/12/25</w:t>
        <w:tab/>
        <w:t>3D</w:t>
        <w:tab/>
        <w:t xml:space="preserve">3D  </w:t>
        <w:tab/>
        <w:t>(ammo 10)</w:t>
        <w:tab/>
        <w:t>2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com Medium Laser Pod       SF</w:t>
        <w:tab/>
        <w:t>1-3/12/25</w:t>
        <w:tab/>
        <w:t>4D</w:t>
        <w:tab/>
        <w:t xml:space="preserve">4D  </w:t>
        <w:tab/>
        <w:t>(ammo 10)</w:t>
        <w:tab/>
        <w:t>3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com Heavy Laser Pod</w:t>
        <w:tab/>
        <w:t>SF</w:t>
        <w:tab/>
        <w:t>1-3/12/25</w:t>
        <w:tab/>
        <w:t>5D</w:t>
        <w:tab/>
        <w:t xml:space="preserve">5D  </w:t>
        <w:tab/>
        <w:t>(ammo 10)</w:t>
        <w:tab/>
        <w:t>3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c PTL-7 Pulse Laser Po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ab/>
        <w:t>SF</w:t>
        <w:tab/>
        <w:t>1-3/12/25</w:t>
        <w:tab/>
        <w:t>3D</w:t>
        <w:tab/>
        <w:t xml:space="preserve">5D  </w:t>
        <w:tab/>
        <w:t>(ammo 6, FR 1/2)</w:t>
        <w:tab/>
        <w:t>4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autoblas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layn &amp; Kopril G-3 Autoblas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ab/>
        <w:t>SF</w:t>
        <w:tab/>
        <w:t>1-8/25/40</w:t>
        <w:tab/>
        <w:t>3D</w:t>
        <w:tab/>
        <w:t xml:space="preserve">2D  </w:t>
        <w:tab/>
        <w:t>(ammo 10)</w:t>
        <w:tab/>
        <w:t>4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layn &amp; Kopril G-4 Autoblas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ab/>
        <w:t>SF</w:t>
        <w:tab/>
        <w:t>1-8/25/40</w:t>
        <w:tab/>
        <w:t>4D</w:t>
        <w:tab/>
        <w:t xml:space="preserve">3D  </w:t>
        <w:tab/>
        <w:t>(ammo 10)</w:t>
        <w:tab/>
        <w:t>5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b/>
        <w:tab/>
        <w:t>---blasters---</w:t>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oroSuub Heavy Blaster</w:t>
        <w:tab/>
        <w:t>SF</w:t>
        <w:tab/>
        <w:t>1-5/10/17</w:t>
        <w:tab/>
        <w:t>3D</w:t>
        <w:tab/>
        <w:t xml:space="preserve">3D  </w:t>
        <w:tab/>
        <w:t>(ammo 20)</w:t>
        <w:tab/>
        <w:t>2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oroSuub Light Blaster</w:t>
        <w:tab/>
        <w:t>SF</w:t>
        <w:tab/>
        <w:t>1-5/10/17</w:t>
        <w:tab/>
        <w:t>2D</w:t>
        <w:tab/>
        <w:t xml:space="preserve">2D  </w:t>
        <w:tab/>
        <w:t>(ammo 20)</w:t>
        <w:tab/>
        <w:t>1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rr-Sonn Point Gun</w:t>
        <w:tab/>
        <w:t>SF</w:t>
        <w:tab/>
        <w:t>1-5/10/17</w:t>
        <w:tab/>
        <w:t>1D</w:t>
        <w:tab/>
        <w:t xml:space="preserve">1D </w:t>
        <w:tab/>
        <w:t xml:space="preserve"> (ammo 20)</w:t>
        <w:tab/>
        <w:t>1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isrupt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Disruptors are not a traditional weapon.  However, the Tenloss Syndicate isn't really all tha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terested in the repercussions of using these weapons, which shatter objects.  They don't actually u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se on their own ships, but they do sell them to other criminals, who care little for the risks of thi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ap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skill: Starship Gunnery: disruptor cann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FC: vehicle's Focus sensors sett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del</w:t>
        <w:tab/>
        <w:tab/>
        <w:tab/>
        <w:t>scale</w:t>
        <w:tab/>
        <w:t xml:space="preserve">range </w:t>
        <w:tab/>
        <w:tab/>
        <w:t>weight</w:t>
        <w:tab/>
        <w:t>damage</w:t>
        <w:tab/>
        <w:tab/>
        <w:tab/>
        <w:t>co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nloss Heavy Gun</w:t>
        <w:tab/>
        <w:t>SF</w:t>
        <w:tab/>
        <w:t>1/2/4</w:t>
        <w:tab/>
        <w:tab/>
        <w:t>10D</w:t>
        <w:tab/>
        <w:t>10D  (ammo 5, FR 1/3)</w:t>
        <w:tab/>
        <w:t>10,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On a Wild Die roll of "1", roll on the same table as used fro the cannons on the E-W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ss Driv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Mass drivers are simple, old-style rail guns.  They have remained in service for two reasons: the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gnore ray shielding, and they use no power.  This last is very important to anyone trying not to adverti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at they are armed.  They have the very noticeable draw back that they have limited ammo and low</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potenti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skill: Vehicle Firearms: railgu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FC: vehicle's Focus sensors sett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del</w:t>
        <w:tab/>
        <w:tab/>
        <w:tab/>
        <w:t>scale</w:t>
        <w:tab/>
        <w:t xml:space="preserve">range </w:t>
        <w:tab/>
        <w:tab/>
        <w:t>weight</w:t>
        <w:tab/>
        <w:t>damage</w:t>
        <w:tab/>
        <w:tab/>
        <w:tab/>
        <w:t>cost</w:t>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lderaan Royal Engineers M-242C Rail Gu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ab/>
        <w:t>SF</w:t>
        <w:tab/>
        <w:t>1-2/8/12</w:t>
        <w:tab/>
        <w:tab/>
        <w:t>4D</w:t>
        <w:tab/>
        <w:t>5D  (ammo 20)</w:t>
        <w:tab/>
        <w:tab/>
        <w:t>1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lderaan Royal Engineers M-238H Rail Gu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ab/>
        <w:t>SF</w:t>
        <w:tab/>
        <w:t>1-2/8/12</w:t>
        <w:tab/>
        <w:tab/>
        <w:t>3D</w:t>
        <w:tab/>
        <w:t>4D  (ammo 20)</w:t>
        <w:tab/>
        <w:tab/>
        <w:t>8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lderaan Royal Engineers M-231B Rail Gu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ab/>
        <w:t>SF</w:t>
        <w:tab/>
        <w:t>1-2/8/12</w:t>
        <w:tab/>
        <w:tab/>
        <w:t>2D</w:t>
        <w:tab/>
        <w:t>3D  (ammo 20)</w:t>
        <w:tab/>
        <w:tab/>
        <w:t>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30 shots of ammo</w:t>
        <w:tab/>
        <w:tab/>
        <w:tab/>
        <w:t>1D)</w:t>
        <w:tab/>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on Cann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Useful for privateering, counterintellignece and law enforcement, ion cannons are becoming 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increasingly popular item on external mount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skill: Starship Gunnery: ion cann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FC: vehicle's Focus sensors sett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del</w:t>
        <w:tab/>
        <w:tab/>
        <w:tab/>
        <w:t>scale</w:t>
        <w:tab/>
        <w:t xml:space="preserve">range </w:t>
        <w:tab/>
        <w:tab/>
        <w:t>weight</w:t>
        <w:tab/>
        <w:t>damage</w:t>
        <w:tab/>
        <w:tab/>
        <w:t>cost</w:t>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iam &amp; Bak IC-2</w:t>
        <w:tab/>
        <w:tab/>
        <w:t>SF</w:t>
        <w:tab/>
        <w:t>1-3/7/36</w:t>
        <w:tab/>
        <w:tab/>
        <w:t>2D</w:t>
        <w:tab/>
        <w:t>2D  Ion (ammo 10)</w:t>
        <w:tab/>
        <w:t>1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iam &amp; Bak IC-3</w:t>
        <w:tab/>
        <w:tab/>
        <w:t>SF</w:t>
        <w:tab/>
        <w:t>1-3/7/36</w:t>
        <w:tab/>
        <w:tab/>
        <w:t>3D</w:t>
        <w:tab/>
        <w:t>3D  Ion (ammo 10)</w:t>
        <w:tab/>
        <w:t>2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iam &amp; Bak IC-4</w:t>
        <w:tab/>
        <w:tab/>
        <w:t>SF</w:t>
        <w:tab/>
        <w:t>1-3/7/36</w:t>
        <w:tab/>
        <w:tab/>
        <w:t>4D</w:t>
        <w:tab/>
        <w:t>4D  Ion (ammo 10)</w:t>
        <w:tab/>
        <w:t>3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mperial Design Office CL-2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ab/>
        <w:t>SF</w:t>
        <w:tab/>
        <w:t>1-3/7/36</w:t>
        <w:tab/>
        <w:tab/>
        <w:t>5D</w:t>
        <w:tab/>
        <w:t>5D (ammo 10)</w:t>
        <w:tab/>
        <w:t>4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com Combi-gu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 new, and unique, weapon, the Incom Combi-gun combines both a laser and an ion cannon into one jointly fired and linked package.  Currently in it's first generation, it is a little bulky.  However, Incom expects that this shall improve within the next few years.  This combination in designed for attacking shielded ships, and does its job quite we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skill: Starship Gunnery: combi-gu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FC: uses the vessel's Focus sensor mo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del</w:t>
        <w:tab/>
        <w:tab/>
        <w:tab/>
        <w:t>scale</w:t>
        <w:tab/>
        <w:t xml:space="preserve">range </w:t>
        <w:tab/>
        <w:tab/>
        <w:t>weight</w:t>
        <w:tab/>
        <w:t>damage</w:t>
        <w:tab/>
        <w:tab/>
        <w:tab/>
        <w:t>co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com XW-21 Combi-gun          SF</w:t>
        <w:tab/>
        <w:t>1-3/12/25</w:t>
        <w:tab/>
        <w:t xml:space="preserve">                 10D</w:t>
        <w:tab/>
        <w:t>4D Ion, 4D Normal</w:t>
        <w:tab/>
        <w:tab/>
        <w:t>10,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Roll Ion damage before the regular damage.  Has power for 6 shots, fire rate 1/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direct Fire 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cussion Missil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ese are simply high explosive warheads, usually with duraluminum penatrator tips.  They explosives are calibrated to produce a harmonized shock wave in hard material, tearing the target apart from the inside.  They are more popular than proton torpedoes with the Empire, while smugglers, pirates and mercenaries use them in about equal porti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skill: Starship Gunnery: concussion missil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FC: vehicle's Search sensors setting.  +10 bonus to hit capital scale or larger targe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del</w:t>
        <w:tab/>
        <w:tab/>
        <w:tab/>
        <w:t>scale</w:t>
        <w:tab/>
        <w:t xml:space="preserve">range </w:t>
        <w:tab/>
        <w:tab/>
        <w:t>weight</w:t>
        <w:tab/>
        <w:t>damage</w:t>
        <w:tab/>
        <w:tab/>
        <w:tab/>
        <w:t>co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ubpro Concussive</w:t>
        <w:tab/>
        <w:tab/>
        <w:t>SF</w:t>
        <w:tab/>
        <w:t>1/3/7</w:t>
        <w:tab/>
        <w:tab/>
        <w:t>1D</w:t>
        <w:tab/>
        <w:t>6D</w:t>
        <w:tab/>
        <w:tab/>
        <w:tab/>
        <w:t>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rakyd Concussion Missiles  SF</w:t>
        <w:tab/>
        <w:t>1-2/7/15</w:t>
        <w:tab/>
        <w:tab/>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CM-213</w:t>
        <w:tab/>
        <w:tab/>
        <w:tab/>
        <w:tab/>
        <w:tab/>
        <w:t>1D</w:t>
        <w:tab/>
        <w:t>5D</w:t>
        <w:tab/>
        <w:tab/>
        <w:tab/>
        <w:t>7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CM-216</w:t>
        <w:tab/>
        <w:tab/>
        <w:tab/>
        <w:tab/>
        <w:tab/>
        <w:t>2D</w:t>
        <w:tab/>
        <w:t>6D</w:t>
        <w:tab/>
        <w:tab/>
        <w:tab/>
        <w:t>8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CM-221</w:t>
        <w:tab/>
        <w:tab/>
        <w:tab/>
        <w:tab/>
        <w:tab/>
        <w:t>3D</w:t>
        <w:tab/>
        <w:t>7D</w:t>
        <w:tab/>
        <w:tab/>
        <w:tab/>
        <w:t>8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CM-228</w:t>
        <w:tab/>
        <w:tab/>
        <w:tab/>
        <w:tab/>
        <w:tab/>
        <w:t>5D</w:t>
        <w:tab/>
        <w:t>8D</w:t>
        <w:tab/>
        <w:tab/>
        <w:tab/>
        <w:t>9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roton Torpedo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 xml:space="preserve">Similar to concussion missiles, these projectiles carry proton scattering warheads, much like an overgrown thermal detonator.  These are preferred by the Rebellion (which has standardized the Incom M-4329 series for their starfighters' launchers), and the Empire is showing some interest in them, as demonstrated by the new multi-launcher adopted on the TIE Bomber after the first production run.  They lack the range of modern concussion missiles, but are more powerful.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Starship Gunnery: proton torpedo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FC: vehicle's Search sensors setting.  +10 bonus to hit Capital scale or larger targe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del</w:t>
        <w:tab/>
        <w:tab/>
        <w:tab/>
        <w:t>scale</w:t>
        <w:tab/>
        <w:t xml:space="preserve">range </w:t>
        <w:tab/>
        <w:tab/>
        <w:t>weight</w:t>
        <w:tab/>
        <w:t>damage</w:t>
        <w:tab/>
        <w:tab/>
        <w:tab/>
        <w:t>co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com M-4329/A</w:t>
        <w:tab/>
        <w:tab/>
        <w:t>SF</w:t>
        <w:tab/>
        <w:t>1/3/7</w:t>
        <w:tab/>
        <w:tab/>
        <w:t>3D</w:t>
        <w:tab/>
        <w:t>9D</w:t>
        <w:tab/>
        <w:tab/>
        <w:tab/>
        <w:t>8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com M-4329/HART</w:t>
        <w:tab/>
        <w:t>SF</w:t>
        <w:tab/>
        <w:t>1/3/7</w:t>
        <w:tab/>
        <w:tab/>
        <w:t>3D</w:t>
        <w:tab/>
        <w:t>3D, 5D ion (BR 1)</w:t>
        <w:tab/>
        <w:t>2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com M-4329/T</w:t>
        <w:tab/>
        <w:tab/>
        <w:t>SF</w:t>
        <w:tab/>
        <w:t>1/3/7</w:t>
        <w:tab/>
        <w:tab/>
        <w:t>3D</w:t>
        <w:tab/>
        <w:t>attaches homing beacon</w:t>
        <w:tab/>
        <w:t>1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uses usbspace transmitter, 10Ly ran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rakyd Proton Torpedoes</w:t>
        <w:tab/>
        <w:t>SF</w:t>
        <w:tab/>
        <w:t>1/3/7</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PT-148</w:t>
        <w:tab/>
        <w:tab/>
        <w:tab/>
        <w:tab/>
        <w:tab/>
        <w:t>1D</w:t>
        <w:tab/>
        <w:t>7D</w:t>
        <w:tab/>
        <w:tab/>
        <w:tab/>
        <w:t>7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PT-152</w:t>
        <w:tab/>
        <w:tab/>
        <w:tab/>
        <w:tab/>
        <w:tab/>
        <w:t>2D</w:t>
        <w:tab/>
        <w:t>8D</w:t>
        <w:tab/>
        <w:tab/>
        <w:tab/>
        <w:t>7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PT-169</w:t>
        <w:tab/>
        <w:tab/>
        <w:tab/>
        <w:tab/>
        <w:tab/>
        <w:t>3D</w:t>
        <w:tab/>
        <w:t>9D</w:t>
        <w:tab/>
        <w:tab/>
        <w:tab/>
        <w:t>8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PT-190</w:t>
        <w:tab/>
        <w:tab/>
        <w:tab/>
        <w:tab/>
        <w:tab/>
        <w:t>5D</w:t>
        <w:tab/>
        <w:t>10D</w:t>
        <w:tab/>
        <w:tab/>
        <w:tab/>
        <w:t>9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rakyd ACM/P-321</w:t>
        <w:tab/>
        <w:t>SF</w:t>
        <w:tab/>
        <w:t>1/5/11</w:t>
        <w:tab/>
        <w:tab/>
        <w:t>3D</w:t>
        <w:tab/>
        <w:t>8D</w:t>
        <w:tab/>
        <w:tab/>
        <w:tab/>
        <w:t>1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and Off Missil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SOMs give the user a nice feeling of security during an attack, as they are usually fired outside the range of the enemy's guns.  Most use a proton warhead, and a very large ion engine for propulsion.  Usually used to attack capital ships, these semi-intelligent weapons are rapidly becoming popular with he Rebellion.  Fortunately for civilians, the Emperor's troops have taken greater control of the sale of the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apons to prevent these from being used by the Criminal Rebellion against civilian shipping and transpor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skill: Starship Gunnery: stand off missil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FC: Requires target lock, an entire round for aiming and holding the target in sight. The advantage of target lock is an additional +1D to fire control. SOM's uses the search mode on the ships sensors for initial targeting but relies on its own sensor for mid-course updating and terminal homing.  Their tracking abilities, speed, maneuverability and body strength varies between mode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If target is in starfighter-scale or smaller, add +10 to difficulty to h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del</w:t>
        <w:tab/>
        <w:tab/>
        <w:tab/>
        <w:t>scale</w:t>
        <w:tab/>
        <w:t xml:space="preserve">range </w:t>
        <w:tab/>
        <w:tab/>
        <w:t>weight</w:t>
        <w:tab/>
        <w:t>damage</w:t>
        <w:tab/>
        <w:tab/>
        <w:tab/>
        <w:t>co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oronar Ranger</w:t>
        <w:tab/>
        <w:tab/>
        <w:t>SF</w:t>
        <w:tab/>
        <w:t>3-15/35/75</w:t>
        <w:tab/>
        <w:t>12D</w:t>
        <w:tab/>
        <w:t>8D</w:t>
        <w:tab/>
        <w:tab/>
        <w:tab/>
        <w:t>10,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0, maneuver 2D, tracking 4D, body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rakyd Stand Offs</w:t>
        <w:tab/>
        <w:tab/>
        <w:t>SF</w:t>
        <w:tab/>
        <w:t>2-12/30/60</w:t>
        <w:tab/>
        <w:tab/>
        <w:tab/>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0, maneuver 3, tracking 4D, body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SO-234</w:t>
        <w:tab/>
        <w:tab/>
        <w:tab/>
        <w:tab/>
        <w:tab/>
        <w:t>8D</w:t>
        <w:tab/>
        <w:t>6D</w:t>
        <w:tab/>
        <w:tab/>
        <w:tab/>
        <w:t>10,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SO-235</w:t>
        <w:tab/>
        <w:tab/>
        <w:tab/>
        <w:tab/>
        <w:tab/>
        <w:t>10D</w:t>
        <w:tab/>
        <w:t>8D</w:t>
        <w:tab/>
        <w:tab/>
        <w:tab/>
        <w:t>11,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SO-236</w:t>
        <w:tab/>
        <w:tab/>
        <w:tab/>
        <w:tab/>
        <w:tab/>
        <w:t>12D</w:t>
        <w:tab/>
        <w:t>10D</w:t>
        <w:tab/>
        <w:tab/>
        <w:tab/>
        <w:t>12,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on Radiation Tracking Missil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is is a very old design.  Original used against atmospheric craft, these used to track the thermal signature of the target's engines.  When Ion engines came into existence, starfighters lost most of their thermal signature.  Then some bright boy designed a seeker head that tracked off of the ion trail left by an ion engine.  Their use remains unchanged- short range, fire and forget capabilities.  They are easi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istracted by ion flar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skill: Starship Gunnery: IR missil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 xml:space="preserve">FC: The IR-missile uses the passive mode on the ships sensors for initial targeting but relies on its own sensor for terminal homing.  Its specialized tracking device gives +2D to fire control when used against starfighter-scale vessel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 xml:space="preserve">The range given is the target lock range.  Their tracking abilities, speed, maneuverability, ax range and body strength varies between model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ifficulty to hit the target varies depending upon launch posi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Frontal Attack  : +10 to difficul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Side Attack     : +5 to difficul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Rearward Attack : -10 to difficul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del</w:t>
        <w:tab/>
        <w:tab/>
        <w:tab/>
        <w:t>scale</w:t>
        <w:tab/>
        <w:t xml:space="preserve">range </w:t>
        <w:tab/>
        <w:tab/>
        <w:t>weight</w:t>
        <w:tab/>
        <w:t>damage</w:t>
        <w:tab/>
        <w:tab/>
        <w:tab/>
        <w:t>co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rakyd Ion-seeker Missiles    SF</w:t>
        <w:tab/>
        <w:t>2-5/10/15</w:t>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2, maneuver 2D, tracking 5D, chase range 45, body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IRM-194</w:t>
        <w:tab/>
        <w:tab/>
        <w:tab/>
        <w:tab/>
        <w:t>1D</w:t>
        <w:tab/>
        <w:t>3D</w:t>
        <w:tab/>
        <w:tab/>
        <w:tab/>
        <w:t>2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IRM-198</w:t>
        <w:tab/>
        <w:tab/>
        <w:tab/>
        <w:tab/>
        <w:t>2D</w:t>
        <w:tab/>
        <w:t>4D</w:t>
        <w:tab/>
        <w:tab/>
        <w:tab/>
        <w:t>3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IRM-200</w:t>
        <w:tab/>
        <w:tab/>
        <w:tab/>
        <w:tab/>
        <w:t>4D</w:t>
        <w:tab/>
        <w:t>5D</w:t>
        <w:tab/>
        <w:tab/>
        <w:tab/>
        <w:t>2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aim &amp; Bak Tailchaser</w:t>
        <w:tab/>
        <w:t>SF</w:t>
        <w:tab/>
        <w:t>1-2/5/10</w:t>
        <w:tab/>
        <w:tab/>
        <w:t>2D</w:t>
        <w:tab/>
        <w:t>3D</w:t>
        <w:tab/>
        <w:tab/>
        <w:tab/>
        <w:t>2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7, maneuver 2D, tracking 3D, chase range 30, body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epublic Seinar Systems IRM-124M  (currently manufactured by Sienar Fleet System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0, maneuver 2D, tracking 3D+1, chase range 40, body 1D+2)</w:t>
        <w:tab/>
        <w:tab/>
        <w:tab/>
        <w:tab/>
        <w:t>16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ab/>
        <w:t>SF</w:t>
        <w:tab/>
        <w:t>1-2/7/12</w:t>
        <w:tab/>
        <w:tab/>
        <w:t>2D</w:t>
        <w:tab/>
        <w:t>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epublic Seinar Systems IRM-130K  (currently manufactured by Sienar Fleet System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0, maneuver 2D, tracking 4D, chase range 40, body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ab/>
        <w:t>SF</w:t>
        <w:tab/>
        <w:t>2-5/10/15</w:t>
        <w:tab/>
        <w:tab/>
        <w:t>3D</w:t>
        <w:tab/>
        <w:t>4D</w:t>
        <w:tab/>
        <w:tab/>
        <w:tab/>
        <w:t>2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tercept Missil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Using an active sensor seeker head, these missiles offer longer range than ion tracking missiles.  The Republic used these extensively, but they see little use today.  Why this is unknown, but no one seems to like them these days.  It could be because capital ships, the usual target of missiles these days, are just to large for an intercept missile's brain to h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skill: Starship Gunnery: intercept missil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FC: IM's uses the search mode on the ships sensors for initial targeting but relies on its own sensor for terminal homing.  Its specialized tracking device gives +2D to fire control when used against starfighter-scale vessels.  Their tracking abilities, speed, maneuverability and body strength varies between models. However, if the missile is used against capital-scale targets or bigger, add +10 to difficulty to h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del</w:t>
        <w:tab/>
        <w:tab/>
        <w:tab/>
        <w:t>scale</w:t>
        <w:tab/>
        <w:t xml:space="preserve">range </w:t>
        <w:tab/>
        <w:tab/>
        <w:t>weight</w:t>
        <w:tab/>
        <w:t>damage</w:t>
        <w:tab/>
        <w:tab/>
        <w:tab/>
        <w:t>co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rakyd Intercept Missiles  </w:t>
        <w:tab/>
        <w:t>SF</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4, maneuver 3D, tracking 5D, chase range 90, body 3D [all but -23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IMM-196</w:t>
        <w:tab/>
        <w:t>SF</w:t>
        <w:tab/>
        <w:tab/>
        <w:t>2-10/20/30</w:t>
        <w:tab/>
        <w:t>2D</w:t>
        <w:tab/>
        <w:t>4D</w:t>
        <w:tab/>
        <w:tab/>
        <w:tab/>
        <w:t>3500</w:t>
        <w:tab/>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IMM-199</w:t>
        <w:tab/>
        <w:t>SF</w:t>
        <w:tab/>
        <w:tab/>
        <w:t>2-10/20/30</w:t>
        <w:tab/>
        <w:t>3D</w:t>
        <w:tab/>
        <w:t>5D</w:t>
        <w:tab/>
        <w:tab/>
        <w:tab/>
        <w:t>4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IMM-203</w:t>
        <w:tab/>
        <w:t>SF</w:t>
        <w:tab/>
        <w:tab/>
        <w:t>2-10/20/30</w:t>
        <w:tab/>
        <w:t>4D</w:t>
        <w:tab/>
        <w:t>6D</w:t>
        <w:tab/>
        <w:tab/>
        <w:tab/>
        <w:t>4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IMM-230</w:t>
        <w:tab/>
        <w:t>SF</w:t>
        <w:tab/>
        <w:tab/>
        <w:t>3-15/30/45</w:t>
        <w:tab/>
        <w:t>6D</w:t>
        <w:tab/>
        <w:t>6D</w:t>
        <w:tab/>
        <w:tab/>
        <w:tab/>
        <w:t>6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 xml:space="preserve">    (Move 18, maneuver 5D, chase range 100, body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aim &amp; Bak Headbanger</w:t>
        <w:tab/>
        <w:t>SF</w:t>
        <w:tab/>
        <w:t>2-5/10/15</w:t>
        <w:tab/>
        <w:t>2D</w:t>
        <w:tab/>
        <w:t>2D</w:t>
        <w:tab/>
        <w:tab/>
        <w:tab/>
        <w:tab/>
        <w:t>2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8, maneuver 2D, tracking 3D, chase range 45, body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epublic Seinar Systems  STM-133L  (currently manufactured by Sienar Fleet System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2, maneuver 2D, tracking 4D, chase range 50, body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ab/>
        <w:t>SF</w:t>
        <w:tab/>
        <w:t>2-12/18/25</w:t>
        <w:tab/>
        <w:t>4D</w:t>
        <w:tab/>
        <w:t>4D</w:t>
        <w:tab/>
        <w:tab/>
        <w:tab/>
        <w:t>2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epublic Seinar Systems STM-140J  (currently manufactured by Sienar Fleet System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2, maneuver 2D, tracking 5D, chase range 60, body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ab/>
        <w:t>SF</w:t>
        <w:tab/>
        <w:t>2-10/20/30</w:t>
        <w:tab/>
        <w:t>6D</w:t>
        <w:tab/>
        <w:t>5D</w:t>
        <w:tab/>
        <w:tab/>
        <w:tab/>
        <w:t>2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igh-speed Anti-Radiation Missil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ese were original meant for suppression of enemy sensor systems, they quickly became a self- defense weapon as IR and Intercept missiles were adapted for ground launching against starfighters and landing craft.  As the anti-starfighter business went over almost entirely to energy weapons,  HARMs dropped in popularity.  Now, they are used primarily to force enemy ships to shut off their sensors at the beginning of a raid.  They are effective, in that the best use a sub-nuclear explosive that is designed to minimize fallout and blast, much like a proton torpedo, but to maximize the electromagnetic pulse, killing electronic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skill: Starship Gunnery: HARM missil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FC: HARM's uses the search mode on the ships sensors for initial targeting but relies on its own sensor for terminal homing.  Its specialized tracking device gives +2D to fire control when used against any type of active sens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del</w:t>
        <w:tab/>
        <w:tab/>
        <w:tab/>
        <w:t>scale</w:t>
        <w:tab/>
        <w:t xml:space="preserve">range </w:t>
        <w:tab/>
        <w:tab/>
        <w:t>weight</w:t>
        <w:tab/>
        <w:t>damage</w:t>
        <w:tab/>
        <w:tab/>
        <w:tab/>
        <w:t>co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abritech D-18F5</w:t>
        <w:tab/>
        <w:tab/>
        <w:t>SF</w:t>
        <w:tab/>
        <w:t>2-10/20/40</w:t>
        <w:tab/>
        <w:t>3D</w:t>
        <w:tab/>
        <w:t>2D, 6D ion (BR 1)</w:t>
        <w:tab/>
        <w:tab/>
        <w:t>20,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0, maneuver 2D, track 2D+enemy's sensor bonus in their current operating mode, body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rakyd ASO/HARM-237   </w:t>
        <w:tab/>
        <w:t>SF</w:t>
        <w:tab/>
        <w:t>2-12/30/60</w:t>
        <w:tab/>
        <w:t>12D</w:t>
        <w:tab/>
        <w:t>4D, 6D Ion (BR 3)</w:t>
        <w:tab/>
        <w:tab/>
        <w:t>15,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0, maneuver 3, tracking 4D, body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oroSuub ARM-1</w:t>
        <w:tab/>
        <w:tab/>
        <w:t>SF</w:t>
        <w:tab/>
        <w:t>2-10/15/20</w:t>
        <w:tab/>
        <w:t>3D</w:t>
        <w:tab/>
        <w:t>2D, 6D Ion (BR 1)</w:t>
        <w:tab/>
        <w:tab/>
        <w:t>4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oroSuub ARM-2</w:t>
        <w:tab/>
        <w:tab/>
        <w:t>SF</w:t>
        <w:tab/>
        <w:t>2-10/15/20</w:t>
        <w:tab/>
        <w:t>10D</w:t>
        <w:tab/>
        <w:t>2D, 8D Ion (BR 5)</w:t>
        <w:tab/>
        <w:tab/>
        <w:t>6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Un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argeting Jamm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Originally meant for courier and recon ships, these were adopted by squadrons that took on defense suppression missions for survivability reasons during the Clone Wars.  In more recent conflicts, they have been used to protect stick craft from other fighters during raids.  The A-Wing series has had one of these mounted internal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skill: works against all enemy craft in range, all fire arc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FC: 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del</w:t>
        <w:tab/>
        <w:tab/>
        <w:t>scale</w:t>
        <w:tab/>
        <w:t xml:space="preserve">range </w:t>
        <w:tab/>
        <w:tab/>
        <w:t>weight</w:t>
        <w:tab/>
        <w:t>damage</w:t>
        <w:tab/>
        <w:tab/>
        <w:tab/>
        <w:t>co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abritech AN-13c</w:t>
        <w:tab/>
        <w:t>SF</w:t>
        <w:tab/>
        <w:t>1-3/7/15</w:t>
        <w:tab/>
        <w:tab/>
        <w:t>2D</w:t>
        <w:tab/>
        <w:t>-1D FC</w:t>
        <w:tab/>
        <w:tab/>
        <w:tab/>
        <w:t>4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abritech AN-15b</w:t>
        <w:tab/>
        <w:t>SF</w:t>
        <w:tab/>
        <w:t>1-3/7/15</w:t>
        <w:tab/>
        <w:tab/>
        <w:t>4D</w:t>
        <w:tab/>
        <w:t>-2D FC</w:t>
        <w:tab/>
        <w:tab/>
        <w:tab/>
        <w:t>5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abritech AN-16a</w:t>
        <w:tab/>
        <w:t>SF</w:t>
        <w:tab/>
        <w:t>1-3/7/15</w:t>
        <w:tab/>
        <w:tab/>
        <w:t>6D</w:t>
        <w:tab/>
        <w:t>-3D FC</w:t>
        <w:tab/>
        <w:tab/>
        <w:tab/>
        <w:t>6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com TJ-6</w:t>
        <w:tab/>
        <w:t>SF</w:t>
        <w:tab/>
        <w:t>1-3/5/10</w:t>
        <w:tab/>
        <w:tab/>
        <w:t>10D</w:t>
        <w:tab/>
        <w:t>-3D FC</w:t>
        <w:tab/>
        <w:tab/>
        <w:tab/>
        <w:t>5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nsor Jamming Po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ese function to block enemy sensor signals.  They are often attached tot he first wave of 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tack to disguise the true strength of a force.  They can not, however, block optical sens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skill:  Sensors, all fire arc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FC: 0D, works against ALL vessels in range. (damage note:  the first number is the difficulty modifier to all scanner operations inside of the area of effect, including fire control.  The second number is the difficulty modifier to detect the jamming.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del</w:t>
        <w:tab/>
        <w:tab/>
        <w:tab/>
        <w:t>scale</w:t>
        <w:tab/>
        <w:t xml:space="preserve">range </w:t>
        <w:tab/>
        <w:tab/>
        <w:t>weight</w:t>
        <w:tab/>
        <w:t>damage</w:t>
        <w:tab/>
        <w:tab/>
        <w:t>co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abritech AJ-13d</w:t>
        <w:tab/>
        <w:tab/>
        <w:t>SF</w:t>
        <w:tab/>
        <w:t>0-20</w:t>
        <w:tab/>
        <w:tab/>
        <w:t>9D</w:t>
        <w:tab/>
        <w:t>+1D, -2D</w:t>
        <w:tab/>
        <w:tab/>
        <w:t>4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abritech AJ-13e</w:t>
        <w:tab/>
        <w:tab/>
        <w:t>SF</w:t>
        <w:tab/>
        <w:t>0-30</w:t>
        <w:tab/>
        <w:tab/>
        <w:t>9D</w:t>
        <w:tab/>
        <w:t>+2, -1D+1</w:t>
        <w:tab/>
        <w:tab/>
        <w:t>4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abritech AJ-13f</w:t>
        <w:tab/>
        <w:tab/>
        <w:t>SF</w:t>
        <w:tab/>
        <w:t>0-10</w:t>
        <w:tab/>
        <w:tab/>
        <w:t>9D</w:t>
        <w:tab/>
        <w:t>+2D, -4D</w:t>
        <w:tab/>
        <w:tab/>
        <w:t>4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abritech AJ-6</w:t>
        <w:tab/>
        <w:tab/>
        <w:t>SF</w:t>
        <w:tab/>
        <w:t>0-20</w:t>
        <w:tab/>
        <w:tab/>
        <w:t>6D</w:t>
        <w:tab/>
        <w:t>+2/-1D+1</w:t>
        <w:tab/>
        <w:tab/>
        <w:t>3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oroSuub Jammer</w:t>
        <w:tab/>
        <w:tab/>
        <w:t>SF</w:t>
        <w:tab/>
        <w:t>0-15</w:t>
        <w:tab/>
        <w:tab/>
        <w:t>3D</w:t>
        <w:tab/>
        <w:t>+1/-2</w:t>
        <w:tab/>
        <w:tab/>
        <w:t>2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nsor Decoy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ese are simple droid drones that are meant to provide a larger target to sens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del</w:t>
        <w:tab/>
        <w:tab/>
        <w:tab/>
        <w:t>scale</w:t>
        <w:tab/>
        <w:t xml:space="preserve">range </w:t>
        <w:tab/>
        <w:tab/>
        <w:t>weight</w:t>
        <w:tab/>
        <w:t>damage</w:t>
        <w:tab/>
        <w:tab/>
        <w:tab/>
        <w:t>co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com Sucker-223</w:t>
        <w:tab/>
        <w:tab/>
        <w:t>SF</w:t>
        <w:tab/>
        <w:t>space of 6</w:t>
        <w:tab/>
        <w:t>10D</w:t>
        <w:tab/>
        <w:t>+2D to identify, 10 rounds</w:t>
        <w:tab/>
        <w:t>2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com Sucker-762</w:t>
        <w:tab/>
        <w:tab/>
        <w:t>SF</w:t>
        <w:tab/>
        <w:t>space of 7</w:t>
        <w:tab/>
        <w:t>15D</w:t>
        <w:tab/>
        <w:t>+3D to ID, 10 rounds</w:t>
        <w:tab/>
        <w:t>3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com Sucker-762L</w:t>
        <w:tab/>
        <w:tab/>
        <w:t>SF</w:t>
        <w:tab/>
        <w:t>space of 6</w:t>
        <w:tab/>
        <w:t>15D</w:t>
        <w:tab/>
        <w:t>+2D to ID, 15 rounds</w:t>
        <w:tab/>
        <w:t>3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com Sucker-127</w:t>
        <w:tab/>
        <w:tab/>
        <w:t>SF</w:t>
        <w:tab/>
        <w:t>space 5</w:t>
        <w:tab/>
        <w:tab/>
        <w:t>5D</w:t>
        <w:tab/>
        <w:t>+1D to ID, 10 rounds</w:t>
        <w:tab/>
        <w:t>1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pyca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 xml:space="preserve">Copycats are modified proton torpedoes or concussion missiles that mimic their parent craft.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y may either be launched from a pylon or from a standard launch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skill: Computer Programming Repair: copycat missil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FC:  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o distinguish between a copycat and the real thing, roll your sensor skill vs the programm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mputer Pro/Rep skill+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ir service life depends on the speed that they are released at.  Torpedoes function for one minute if they are going less than 6 space, 30 seconds if going faster than that, multiplied by the number before the D in their weight.  Missiles function for one minute if going under 8 space, 30 seconds if going fas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del</w:t>
        <w:tab/>
        <w:tab/>
        <w:tab/>
        <w:t>scale</w:t>
        <w:tab/>
        <w:t>weight</w:t>
        <w:tab/>
        <w:tab/>
        <w:tab/>
        <w:tab/>
        <w:t>co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rakyd Decoy Torpedo 1</w:t>
        <w:tab/>
        <w:t>SF</w:t>
        <w:tab/>
        <w:t xml:space="preserve">1D </w:t>
        <w:tab/>
        <w:t>(proton torpedo body)</w:t>
        <w:tab/>
        <w:t>9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rakyd Decoy Torpedo 2</w:t>
        <w:tab/>
        <w:t>SF</w:t>
        <w:tab/>
        <w:t>2D</w:t>
        <w:tab/>
        <w:t>(proton torpedo body)</w:t>
        <w:tab/>
        <w:t>1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rakyd Decoy Missile 3</w:t>
        <w:tab/>
        <w:t>SF</w:t>
        <w:tab/>
        <w:t>2D</w:t>
        <w:tab/>
        <w:t>(concussion missile body)</w:t>
        <w:tab/>
        <w:t>1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rakyd Decoy Missile 4</w:t>
        <w:tab/>
        <w:t>SF</w:t>
        <w:tab/>
        <w:t>3D</w:t>
        <w:tab/>
        <w:t>(concussion missile body)</w:t>
        <w:tab/>
        <w:t>1200</w:t>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lare and Chaff Po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ese are used to dispense ion flares, to confuse IR missiles, or sensor reflecting chaff, to confu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tercept missil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skill: None; ejection is a free action that takes place during the dodging pha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Effect: Flares:  +1D to evade IR missiles, lasts for 1 rou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Chaff: +1D to evade intercept missiles, last for one rou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note: must declare weather a pod holds chaff or flares, can not be mix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del</w:t>
        <w:tab/>
        <w:tab/>
        <w:tab/>
        <w:t>scale</w:t>
        <w:tab/>
        <w:t>weight</w:t>
        <w:tab/>
        <w:t>co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ical 10 count pod</w:t>
        <w:tab/>
        <w:t>SF</w:t>
        <w:tab/>
        <w:t>1D</w:t>
        <w:tab/>
        <w:t>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20 count pod</w:t>
        <w:tab/>
        <w:tab/>
        <w:t>SF</w:t>
        <w:tab/>
        <w:t>2D</w:t>
        <w:tab/>
        <w:t>1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30 count pod</w:t>
        <w:tab/>
        <w:tab/>
        <w:t>SF</w:t>
        <w:tab/>
        <w:t>3D</w:t>
        <w:tab/>
        <w:t>1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de-Looking Sensor Po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ese contain powerful, active sensors.  They are used to supplement the capabilities of figh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at have pressed into a recon ro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skill: Sens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fire arc: a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del</w:t>
        <w:tab/>
        <w:tab/>
        <w:tab/>
        <w:t>effect</w:t>
        <w:tab/>
        <w:tab/>
        <w:tab/>
        <w:tab/>
        <w:tab/>
        <w:t>weight</w:t>
        <w:tab/>
        <w:tab/>
        <w:t>co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abritech ANx-y/2p</w:t>
        <w:tab/>
        <w:t>Scan 50/1D; Search 75/2D; Focus 4/3D</w:t>
        <w:tab/>
        <w:tab/>
        <w:t>4D</w:t>
        <w:tab/>
        <w:tab/>
        <w:t>5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abritech ANy-x/6p</w:t>
        <w:tab/>
        <w:t>Scan 70/1D; Search 105/2D; Focus 6/3D</w:t>
        <w:tab/>
        <w:t>8D</w:t>
        <w:tab/>
        <w:tab/>
        <w:t>7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rr-Sonn Finder</w:t>
        <w:tab/>
        <w:tab/>
        <w:t>Scan 90/1D; Search 135/2D; Focus 8/3D</w:t>
        <w:tab/>
        <w:t>12D</w:t>
        <w:tab/>
        <w:tab/>
        <w:t>10,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rr-Sonn Recon</w:t>
        <w:tab/>
        <w:tab/>
        <w:t>Scan 30/1D; Search 50/2D; Focus 3/2D+2</w:t>
        <w:tab/>
        <w:t>3D</w:t>
        <w:tab/>
        <w:tab/>
        <w:t>4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lectronic Intelligence Po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ese are very sensitive sensor receivers and optical sensors with interpretive computers.  They used to gather intelligence of the enemy's sensor capabilities, including the type, number and location of the active emitters, allowing intelligence officers to get an idea about such things as enemy defenses and the location of those defens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skill: Sens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fire arc: a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del</w:t>
        <w:tab/>
        <w:tab/>
        <w:tab/>
        <w:t>effect</w:t>
        <w:tab/>
        <w:tab/>
        <w:tab/>
        <w:tab/>
        <w:tab/>
        <w:t>weight</w:t>
        <w:tab/>
        <w:tab/>
        <w:t>co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com ELINT pod</w:t>
        <w:tab/>
        <w:tab/>
        <w:t>Passive 40/1D</w:t>
        <w:tab/>
        <w:tab/>
        <w:tab/>
        <w:tab/>
        <w:t>4D</w:t>
        <w:tab/>
        <w:tab/>
        <w:t>4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com Suppresser</w:t>
        <w:tab/>
        <w:tab/>
        <w:t>Passive 40/2D</w:t>
        <w:tab/>
        <w:tab/>
        <w:tab/>
        <w:tab/>
        <w:t>8D</w:t>
        <w:tab/>
        <w:tab/>
        <w:t>5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com ELINT-2</w:t>
        <w:tab/>
        <w:tab/>
        <w:t>Passive 60/1D</w:t>
        <w:tab/>
        <w:tab/>
        <w:tab/>
        <w:tab/>
        <w:t>8D</w:t>
        <w:tab/>
        <w:tab/>
        <w:t>5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abritech DFs-t/4</w:t>
        <w:tab/>
        <w:tab/>
        <w:t>Passive 80/1D</w:t>
        <w:tab/>
        <w:tab/>
        <w:tab/>
        <w:tab/>
        <w:t>12D</w:t>
        <w:tab/>
        <w:tab/>
        <w:t>8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argeting Po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Powerful, active sensors, these are designed to help weapons officers designate targets during 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trik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skill: Sens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fire arc: o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del</w:t>
        <w:tab/>
        <w:tab/>
        <w:tab/>
        <w:tab/>
        <w:t>effect</w:t>
        <w:tab/>
        <w:tab/>
        <w:tab/>
        <w:tab/>
        <w:t>weight</w:t>
        <w:tab/>
        <w:tab/>
        <w:t>co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einar Fleet Systems Targeter     </w:t>
        <w:tab/>
        <w:t>Focus 6/4D (front arc only)</w:t>
        <w:tab/>
        <w:tab/>
        <w:t>1D</w:t>
        <w:tab/>
        <w:tab/>
        <w:t>4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com Interrogator</w:t>
        <w:tab/>
        <w:tab/>
        <w:tab/>
        <w:t>Search 75/3D; Focus 4/5D</w:t>
        <w:tab/>
        <w:tab/>
        <w:t>2D</w:t>
        <w:tab/>
        <w:tab/>
        <w:t>6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arget Designat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is is a simle, invisable, harmless laser beam that uses a coded pulse.  It used to "paint" targe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 friendly asse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skill: Starship Gunnery: target designat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Fire Arc: fro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del</w:t>
        <w:tab/>
        <w:tab/>
        <w:tab/>
        <w:tab/>
        <w:t xml:space="preserve">range </w:t>
        <w:tab/>
        <w:tab/>
        <w:t>weight</w:t>
        <w:tab/>
        <w:t>co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inar Fleet Systems Designator</w:t>
        <w:tab/>
        <w:t>1-3/12/25</w:t>
        <w:tab/>
        <w:tab/>
        <w:t>1D</w:t>
        <w:tab/>
        <w:t>5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Can paint 1 target per round.  Gives a +1D FC for all friendly units recieving data strea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nsor Buo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Small, remote devices that contain nothing but a solar power converter, a subspace transmitter and a sensor package, these are meant to be dropped in overlapping patterns to make a checkpoint of provide security.  They are often deployed  from fighters at high speed, allowing a fleet to have a sensor perimeter several thousand kilometers in diameter in a few days if they are stopping for some reas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del</w:t>
        <w:tab/>
        <w:tab/>
        <w:tab/>
        <w:t>effect</w:t>
        <w:tab/>
        <w:tab/>
        <w:tab/>
        <w:tab/>
        <w:tab/>
        <w:t>weight</w:t>
        <w:tab/>
        <w:tab/>
        <w:t>co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abritech Passive Sensor Beac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ab/>
        <w:t>Sensors skill 4D, Passive 20/0D</w:t>
        <w:tab/>
        <w:tab/>
        <w:t>1D</w:t>
        <w:tab/>
        <w:tab/>
        <w:t>1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com Protector Buoy</w:t>
        <w:tab/>
        <w:t xml:space="preserve">Sensors skill 3D, Passive 10/0D; Scan 20/1D   </w:t>
        <w:tab/>
        <w:t>1D</w:t>
        <w:tab/>
        <w:tab/>
        <w:t>1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inar Outposter</w:t>
        <w:tab/>
        <w:tab/>
        <w:t>Sensors skill 4D, Passive 10/0D; Scan 20/1D; Search 40/2D</w:t>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ab/>
        <w:tab/>
        <w:tab/>
        <w:tab/>
        <w:tab/>
        <w:tab/>
        <w:t>3D</w:t>
        <w:tab/>
        <w:tab/>
        <w:t>5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rgo Po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ese are little more complicated than the ones made for speeders.  These have vacuum rated seals and climate control capabilities.  They hold 100kg and cost 200cr per D.  It costs 50cr per D to add a one-time use cargo chute and signal beacon (for airborne resupp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escue Po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 modified cargo pod. a rescue pod carries one to two occupants, a small a mount of equipment and two days worth of provisions.  Originally meant for rescuing downed pilots from very small clearings and leaving in a hurry, they have become a common piece of equipment with Special Operations wings for carrying commando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del</w:t>
        <w:tab/>
        <w:tab/>
        <w:tab/>
        <w:t>weight</w:t>
        <w:tab/>
        <w:tab/>
        <w:t>co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men, 50kg cargo</w:t>
        <w:tab/>
        <w:tab/>
        <w:t>10D</w:t>
        <w:tab/>
        <w:tab/>
        <w:t>23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 man, 30kg cargo</w:t>
        <w:tab/>
        <w:tab/>
        <w:t>6D</w:t>
        <w:tab/>
        <w:tab/>
        <w:t>13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 man, 10kg cargo, 1 day</w:t>
        <w:tab/>
        <w:t>4D</w:t>
        <w:tab/>
        <w:tab/>
        <w:t>9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nsor Mas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 very illegal device, a sensor mask is a very primative cloaking device that is effect past abou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0 kilometers.  They are available from the best outlaw techs, but only at a steep co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del</w:t>
        <w:tab/>
        <w:tab/>
        <w:tab/>
        <w:t>effect</w:t>
        <w:tab/>
        <w:tab/>
        <w:tab/>
        <w:tab/>
        <w:t>weight</w:t>
        <w:tab/>
        <w:tab/>
        <w:t>co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ical sensor mask</w:t>
        <w:tab/>
        <w:t>+2D difficulty to detect at &gt;50 units</w:t>
        <w:tab/>
        <w:t>15D</w:t>
        <w:tab/>
        <w:tab/>
        <w:t>50,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uxiliary Thrus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Simple, strap on boosters, these are used by some fighter pilots to increase thier forward thrust for a limited period of time.  They are also very limited in utility, as they are totally consumed by firing, they have marked effect on your manuverability and if too amny are used at once, they can tear your craft apart at the seam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Notes: For each unit of speed provided by the thrusters, reduce manuverability by 1D.  (It IS possible to have a negative manuverability with these.)  For every unit of speed provided by thrusters, roll 1D vs the body rating of the ship, figuring damage normaly.  They are totally expended at the end of one rou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del</w:t>
        <w:tab/>
        <w:tab/>
        <w:tab/>
        <w:t>effect</w:t>
        <w:tab/>
        <w:tab/>
        <w:tab/>
        <w:tab/>
        <w:tab/>
        <w:t>weight</w:t>
        <w:tab/>
        <w:tab/>
        <w:t>co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upbro Turboboost</w:t>
        <w:tab/>
        <w:t>+1 unit of thrust, see rules above</w:t>
        <w:tab/>
        <w:tab/>
        <w:t>1D</w:t>
        <w:tab/>
        <w:tab/>
        <w:t>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ubpro Trackmaker</w:t>
        <w:tab/>
        <w:t>+2 units of thrust, see rules above</w:t>
        <w:tab/>
        <w:tab/>
        <w:t>2D</w:t>
        <w:tab/>
        <w:tab/>
        <w:t>6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ubpro Interceptor</w:t>
        <w:tab/>
        <w:tab/>
        <w:t>+3 units of thrust, see rules above</w:t>
        <w:tab/>
        <w:tab/>
        <w:t>3D</w:t>
        <w:tab/>
        <w:tab/>
        <w:t>800</w:t>
        <w:tab/>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EDER 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ote: to figure space range for these, the rule of thumb is that each 100m is equal to 1 space un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irect Fire 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ner Ne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n older weapon, they have remained in service as they are very useful to immobilize ships, particularly those on the ground.  They have the added bonus of potenitally damaging those who touch the net, requiring them to burned off unless the crew is willing to wait a few hours ffor any residual charge to disper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del</w:t>
        <w:tab/>
        <w:tab/>
        <w:tab/>
        <w:t>scale</w:t>
        <w:tab/>
        <w:t xml:space="preserve">range </w:t>
        <w:tab/>
        <w:tab/>
        <w:t>weight</w:t>
        <w:tab/>
        <w:t>damage</w:t>
        <w:tab/>
        <w:tab/>
        <w:tab/>
        <w:t>co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ner Ship Systems Type I Restrainig Ne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ab/>
        <w:t>SF</w:t>
        <w:tab/>
        <w:t>5-25/50/100</w:t>
        <w:tab/>
        <w:t>6D</w:t>
        <w:tab/>
        <w:t>10D</w:t>
        <w:tab/>
        <w:tab/>
        <w:tab/>
        <w:t>5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Difficult Starship Gunnery roll to activate.  All ships touched by net suffer +5D penalty to an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ction that requires an electronic system.  Any person touching hte net suffers 10D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umb" Rocke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 xml:space="preserve">"Dumb", or unguided, rockets are simple, ballistically fired weapons that contain no seekers nor maneuvering capabilities.  They are manufactured my many manufactures and fill many different roles.  Usually packed in pods containing anywhere from 5 to 20, their mission is dictated by their payloads.  They are in limited issue with he Empire, but planetary and corporate forces are known to use them.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skill: Missile Weapons: air-to-ground rocke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FC: vehicle's Focus sensors sett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del</w:t>
        <w:tab/>
        <w:tab/>
        <w:tab/>
        <w:t>scale</w:t>
        <w:tab/>
        <w:t xml:space="preserve">range </w:t>
        <w:tab/>
        <w:tab/>
        <w:t>weight</w:t>
        <w:tab/>
        <w:t>damage</w:t>
        <w:tab/>
        <w:tab/>
        <w:tab/>
        <w:t>co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endilli Arms AX-13</w:t>
        <w:tab/>
        <w:t>S</w:t>
        <w:tab/>
        <w:t>100-200/400/800</w:t>
        <w:tab/>
        <w:t>1D/5-shot, 2D/10-shot, 3D/20-shot</w:t>
        <w:tab/>
        <w:t>250/rocke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13A Hypervelocity</w:t>
        <w:tab/>
        <w:tab/>
        <w:tab/>
        <w:tab/>
        <w:t>5D</w:t>
        <w:tab/>
        <w:tab/>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b/>
        <w:t>-13B Fragmentation</w:t>
        <w:tab/>
        <w:tab/>
        <w:tab/>
        <w:tab/>
        <w:t>3D, 10m BR</w:t>
        <w:tab/>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b/>
        <w:t>-13C Incendiary</w:t>
        <w:tab/>
        <w:tab/>
        <w:tab/>
        <w:tab/>
        <w:tab/>
        <w:t>4D for 10 rounds, 5m BR</w:t>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com Starburst</w:t>
        <w:tab/>
        <w:tab/>
        <w:t>S</w:t>
        <w:tab/>
        <w:t>100-200/800/1600  +2</w:t>
        <w:tab/>
        <w:t>5D, 20m BR</w:t>
        <w:tab/>
        <w:tab/>
        <w:t>6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oroSuub Firestorms</w:t>
        <w:tab/>
        <w:t>C</w:t>
        <w:tab/>
        <w:t>3-40/120/400</w:t>
        <w:tab/>
        <w:t>1D (10-shot pod)</w:t>
        <w:tab/>
        <w:tab/>
        <w:tab/>
        <w:t>2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b/>
        <w:t>Anti-tank</w:t>
        <w:tab/>
        <w:tab/>
        <w:tab/>
        <w:tab/>
        <w:tab/>
        <w:tab/>
        <w:t>1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b/>
        <w:t>Anti-personnel</w:t>
        <w:tab/>
        <w:tab/>
        <w:tab/>
        <w:tab/>
        <w:tab/>
        <w:t>5D(0-2)/4D(8)/3D(14)/2D(2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b/>
        <w:t>Smoke</w:t>
        <w:tab/>
        <w:tab/>
        <w:tab/>
        <w:tab/>
        <w:tab/>
        <w:tab/>
        <w:t>4D smoke, 10m diame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b/>
        <w:t>White Phosphorous</w:t>
        <w:tab/>
        <w:tab/>
        <w:tab/>
        <w:tab/>
        <w:t>5D(0-2)/4D(8)/3D(14), 3D next 5 roun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epeating Blas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ese are simply heavy repeating blasters that have mounted with their power generators in a single gun pod.  These have seen limited service with both the Empire and Rebellion.  (All rules concerning area of effect for repeating blasters apply he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skill: Vehicle Blasters: repeating blas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FC: vehicle's Focus sensors sett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del</w:t>
        <w:tab/>
        <w:tab/>
        <w:tab/>
        <w:t>scale</w:t>
        <w:tab/>
        <w:t xml:space="preserve">range </w:t>
        <w:tab/>
        <w:tab/>
        <w:t>weight</w:t>
        <w:tab/>
        <w:t>damage</w:t>
        <w:tab/>
        <w:tab/>
        <w:tab/>
        <w:t>co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ch A-Web</w:t>
        <w:tab/>
        <w:tab/>
        <w:t>C</w:t>
        <w:tab/>
        <w:t>3-75/200/500</w:t>
        <w:tab/>
        <w:t>1D</w:t>
        <w:tab/>
        <w:t>8D</w:t>
        <w:tab/>
        <w:tab/>
        <w:tab/>
        <w:t>6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Uulshos Air Blaster</w:t>
        <w:tab/>
        <w:t>S</w:t>
        <w:tab/>
        <w:t>3-75/200/500</w:t>
        <w:tab/>
        <w:t>2D</w:t>
        <w:tab/>
        <w:t>5D+2</w:t>
        <w:tab/>
        <w:tab/>
        <w:tab/>
        <w:t>10,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inar Riotmaser</w:t>
        <w:tab/>
        <w:tab/>
        <w:t>S</w:t>
        <w:tab/>
        <w:t>3-75/300/800</w:t>
        <w:tab/>
        <w:t>2D</w:t>
        <w:tab/>
        <w:t>4D+1</w:t>
        <w:tab/>
        <w:tab/>
        <w:tab/>
        <w:t>11,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Cann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Many of these designs are blaster and laser cannons adapted from ground vehicles and artillery pieces.  They are fitted into pods similar to those use for repeating blasters, but larger.  Not all of them have generators, carrying batteries instead.  Primarily designed to engage other aircraft and destroy ground vehicles, most are not all that effective against infant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skill: Vehicle Blasters: air-to-surface cann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FC: vehicle's Focus sensors sett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del</w:t>
        <w:tab/>
        <w:tab/>
        <w:tab/>
        <w:t>scale</w:t>
        <w:tab/>
        <w:t xml:space="preserve">range </w:t>
        <w:tab/>
        <w:tab/>
        <w:t>weight</w:t>
        <w:tab/>
        <w:t>damage</w:t>
        <w:tab/>
        <w:tab/>
        <w:tab/>
        <w:t>co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olan Arms SF.9 Anti-infantry Gun Pod  (FR 2, ammo: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ab/>
        <w:t>S</w:t>
        <w:tab/>
        <w:t>20-600/3/16km</w:t>
        <w:tab/>
        <w:t>5D</w:t>
        <w:tab/>
        <w:t>4D (8m Blast Radius)</w:t>
        <w:tab/>
        <w:t>8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com Light Air Gun</w:t>
        <w:tab/>
        <w:t>S</w:t>
        <w:tab/>
        <w:t>50-100/400/1km</w:t>
        <w:tab/>
        <w:t>3D</w:t>
        <w:tab/>
        <w:t>3D (ammo: 10)</w:t>
        <w:tab/>
        <w:tab/>
        <w:t>1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com Medium Air Gun</w:t>
        <w:tab/>
        <w:t>S</w:t>
        <w:tab/>
        <w:t>50-100/400/1km</w:t>
        <w:tab/>
        <w:t>4D</w:t>
        <w:tab/>
        <w:t>4D (ammo: 10)</w:t>
        <w:tab/>
        <w:tab/>
        <w:t>1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com Heavy Air Gun</w:t>
        <w:tab/>
        <w:t>S</w:t>
        <w:tab/>
        <w:t>50-100/500/1.1km   5D</w:t>
        <w:tab/>
        <w:t>5D (ammo: 10)</w:t>
        <w:tab/>
        <w:tab/>
        <w:t>2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com Ion Air Gun</w:t>
        <w:tab/>
        <w:tab/>
        <w:t>S</w:t>
        <w:tab/>
        <w:t>50-100/400/1km</w:t>
        <w:tab/>
        <w:tab/>
        <w:t>5D</w:t>
        <w:tab/>
        <w:t>4D Ion (ammo: 15)</w:t>
        <w:tab/>
        <w:t>1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direct Fire 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cussion Missiles and Proton Torpedo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Simply smaller versions of the starfighter's heavy weapons, these are not overly common weapons.  They must drop free from the pylon before ignition, meaning that they are classed as an indirect fire weapon, even though they are unguid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skill: Missile Weapons: concussion missals -OR- proton torpedo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FC: vehicle's Search sensors setting, or 1D, whichever is high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del</w:t>
        <w:tab/>
        <w:tab/>
        <w:tab/>
        <w:t>scale</w:t>
        <w:tab/>
        <w:t xml:space="preserve">range </w:t>
        <w:tab/>
        <w:tab/>
        <w:t>weight</w:t>
        <w:tab/>
        <w:t>damage</w:t>
        <w:tab/>
        <w:tab/>
        <w:tab/>
        <w:t>co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ratech Concussion Missil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b/>
        <w:tab/>
        <w:tab/>
        <w:t>S</w:t>
        <w:tab/>
        <w:t>50-100/300/700</w:t>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CM-3 Light Concussion Missile</w:t>
        <w:tab/>
        <w:tab/>
        <w:t>1D</w:t>
        <w:tab/>
        <w:t>5D</w:t>
        <w:tab/>
        <w:tab/>
        <w:tab/>
        <w:t>4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CM-5 Medium Concussion Missile</w:t>
        <w:tab/>
        <w:tab/>
        <w:t>2D</w:t>
        <w:tab/>
        <w:t>6D</w:t>
        <w:tab/>
        <w:tab/>
        <w:tab/>
        <w:t>4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CM-6 Heavy Concussion Missile</w:t>
        <w:tab/>
        <w:tab/>
        <w:t>3D</w:t>
        <w:tab/>
        <w:t>7D</w:t>
        <w:tab/>
        <w:tab/>
        <w:tab/>
        <w:t>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com ICM-4 Mini Concussion Missi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ab/>
        <w:t>S</w:t>
        <w:tab/>
        <w:t>50-100/600/1.5km  1D</w:t>
        <w:tab/>
        <w:t>4D</w:t>
        <w:tab/>
        <w:tab/>
        <w:tab/>
        <w:t>5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ubpro Mini Proton Torped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ab/>
        <w:t>S</w:t>
        <w:tab/>
        <w:t>25-50/200/500</w:t>
        <w:tab/>
        <w:t>2D</w:t>
        <w:tab/>
        <w:t>9D</w:t>
        <w:tab/>
        <w:tab/>
        <w:tab/>
        <w:t>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R Missil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 xml:space="preserve">These are similar to the IR missiles carried on starfighters, but they track off of repulsorlift fields. </w:t>
        <w:tab/>
        <w:t>They are used to bring down speeders and light attack craft, as well as harrying starcraft operating in the lower atmosphere.  Many of these are adapted from man-portable units and SAM batteries.  The Merr-Sonn APLEX is the most popular in service at this time, being modified form the popular PLEX m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ortable missile.  It is in service with some Imperial forc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skill: Missile Weapons: AR missil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FC: vehicle's Search sensors sett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del</w:t>
        <w:tab/>
        <w:tab/>
        <w:tab/>
        <w:t>scale</w:t>
        <w:tab/>
        <w:t xml:space="preserve">range </w:t>
        <w:tab/>
        <w:tab/>
        <w:t>weight</w:t>
        <w:tab/>
        <w:t>damage</w:t>
        <w:tab/>
        <w:tab/>
        <w:tab/>
        <w:t>co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rr-Sonn APLEX</w:t>
        <w:tab/>
        <w:t>S</w:t>
        <w:tab/>
        <w:t>25-500/1/2km</w:t>
        <w:tab/>
        <w:t>1D</w:t>
        <w:tab/>
        <w:t>4D</w:t>
        <w:tab/>
        <w:tab/>
        <w:tab/>
        <w:t>3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nge given is for a target lock.  Has move of 800m/round, tracking skill of 4D. Chase range of 40k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tercept Missil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e are smaller versions of the interceptor missiles carried on starfighters.  Their issue is limited, although the Imperial Customs Bureau is evaluating their functionality on modified cloud cars for anti- smuggling duties.  Their engines are much faster than those used on the space based ones, due to the fact that they can breath, instead of having to use ion engin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skill: Missile Weapons: intercept missil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FC: +2D against speeder scale targets, 1D against walker scale, and 0D against Starfighter a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pital class targe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del</w:t>
        <w:tab/>
        <w:tab/>
        <w:tab/>
        <w:t>scale</w:t>
        <w:tab/>
        <w:t xml:space="preserve">range </w:t>
        <w:tab/>
        <w:tab/>
        <w:t>weight</w:t>
        <w:tab/>
        <w:t>damage</w:t>
        <w:tab/>
        <w:tab/>
        <w:tab/>
        <w:t>co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rakyd AIM-907</w:t>
        <w:tab/>
        <w:tab/>
        <w:t>S</w:t>
        <w:tab/>
        <w:t>200-1/2/3km</w:t>
        <w:tab/>
        <w:t>3D</w:t>
        <w:tab/>
        <w:t>4D</w:t>
        <w:tab/>
        <w:tab/>
        <w:tab/>
        <w:t>1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rakyd AIM-907-1</w:t>
        <w:tab/>
        <w:t>S</w:t>
        <w:tab/>
        <w:t>200-1/2.2/4km</w:t>
        <w:tab/>
        <w:t>3D</w:t>
        <w:tab/>
        <w:t>3D</w:t>
        <w:tab/>
        <w:tab/>
        <w:tab/>
        <w:t>1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rakyd AIM-908</w:t>
        <w:tab/>
        <w:tab/>
        <w:t>S</w:t>
        <w:tab/>
        <w:t>200-1/2/3km</w:t>
        <w:tab/>
        <w:t>1D</w:t>
        <w:tab/>
        <w:t>2D</w:t>
        <w:tab/>
        <w:tab/>
        <w:tab/>
        <w:t>1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Unweapon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rgo Po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ese are simple, sheet metal cargo cases with quick release mounts for attachment to standar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xternal pylons.  They are not vacuums rated nor insulated, and thus are not really suitable f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arfigh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50kg/1D, cost 50cr per 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nsor Po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se are usually simpler than the ones mounted on spacecraft.  They do, however, provide repulsorcraft with fairly good sensor protec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skill: Sens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firearc: a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del</w:t>
        <w:tab/>
        <w:tab/>
        <w:tab/>
        <w:t>effect</w:t>
        <w:tab/>
        <w:tab/>
        <w:tab/>
        <w:tab/>
        <w:tab/>
        <w:tab/>
        <w:tab/>
        <w:t>weight</w:t>
        <w:tab/>
        <w:tab/>
        <w:t>co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espin Motors Skyseer</w:t>
        <w:tab/>
        <w:t>Passive 500m/1D; Scan 1km/2D; Search 2km/3D; Focus 250m/4D</w:t>
        <w:tab/>
        <w:t>5D</w:t>
        <w:tab/>
        <w:tab/>
        <w:t>10,000</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sz w:val="18"/>
          <w:szCs w:val="18"/>
          <w:lang w:val="en-GB"/>
        </w:rPr>
        <w:t>Cryoncorp Seeker</w:t>
        <w:tab/>
        <w:tab/>
        <w:t>Scan 100m/0D; Search 100m/1D; Focus 1km/2D</w:t>
        <w:tab/>
        <w:tab/>
        <w:tab/>
        <w:t>3D</w:t>
        <w:tab/>
        <w:tab/>
        <w:t>8000</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lang w:val="en-GB"/>
        </w:rPr>
        <w:t xml:space="preserve">4. </w:t>
      </w:r>
      <w:r>
        <w:rPr>
          <w:rFonts w:eastAsia="Times New Roman" w:cs="Times New Roman" w:ascii="Times New Roman" w:hAnsi="Times New Roman"/>
          <w:b/>
          <w:bCs/>
          <w:sz w:val="18"/>
          <w:szCs w:val="18"/>
          <w:lang w:val="en-GB"/>
        </w:rPr>
        <w:t xml:space="preserve"> Cyborg par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Use character wound table for resul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un =  -1D to operations of par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ound = part does not function until start of next round Incap or better = part ceases to function until repaired  Easy for inca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d for mort wound, difficult to heroic for dead (rpr's must be made by a someone with the Cybernetics specialization in medicine or plus 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ifficulties, to rpr using first aid add 4 difficulties to tas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layer should role to resist using unenhanced STR attribute f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argeting equipment, memory and mental enhancers, eye weapons and accessories, any weapons connected to flesh like hand spu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creased reflexes or fly-by-wire systems, and sensory systems like cyberears</w:t>
      </w:r>
    </w:p>
    <w:p>
      <w:pPr>
        <w:pStyle w:val="Normal"/>
        <w:spacing w:lineRule="auto" w:line="240"/>
        <w:ind w:left="72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layer should role to resist using enhanced STR attribute f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yberlimbs, any retractable tools or weapons, muscle enhancers, blood filters, inorganic organs and cyberguns.</w:t>
      </w:r>
    </w:p>
    <w:p>
      <w:pPr>
        <w:pStyle w:val="Normal"/>
        <w:spacing w:lineRule="auto" w:line="240"/>
        <w:ind w:left="72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o not include armor in the role to resist unless armor as been specifically hardened to EMP blast. Most blaster armor is based on 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lative concept and is simply ineffective to the polarizing effects of a DEMP cann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ower Armor Suits (also for unpowered suits with electronic componen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Use Character Damage Tab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tun  -1D to operation or plus one difficulty to use until start of next roun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ound  Part shuts down if player spends an action to reboot(Easy computerroll, Mod for double wounded) begins working at end of next rou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cap   Part shorts and shuts down. Will restart after full system reboot (1 round and Mod computer roll) -1D(not cumulative) to all operations (except protection and missile weapon damage)   until overhauled (easy powersuit-armor rpr ro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rt. Wounded  Part shuts down and will not restart needs complete system overhaul and rebuilding of affected component (easy  powersuit-armor rpr for overhaul, mod-heroic computer and/or powersuit-armor rpr to rebuil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ad   part ceases to function permanently (heroic computer and/or powersuit-armor rpr to fix component suffers -1D (cumulative) to a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unctions</w:t>
      </w:r>
    </w:p>
    <w:p>
      <w:pPr>
        <w:pStyle w:val="Normal"/>
        <w:spacing w:lineRule="auto" w:line="240"/>
        <w:ind w:left="72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layer should role to resist using 2D plus 1 pip per pip of hardening f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acrobinoculars, targeting computers, small weapons (4d or less), sensors, comm equipment, stealth packs, computer link equip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roid brains  and flight contro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layer should role to resist using 3D plus 1 pip per pip of hardening f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Jet-Rocket-Replusorpacks, swivel weapons, missile launch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arge weapons(4D+1 and up), powered melee weapons, servos (roll for eac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imb and neck) and life support</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5. Computer related rul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Viruse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You can only use these once All of these use the skill computer programing/repair, Can be inserted into system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Cost:1000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o use: easy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o make: moderat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Destroys boot up prossesor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cost:2000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o use: easy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o make:moderat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Destroys code program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No code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cost:3000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o use:Moderat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o make: difficult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destroys hardisk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cost:4000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o use:moderat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o make :v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Copies all hardisk to you computer or data pa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cost:5000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o use:V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o make V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Moves all the disk information to your computer then destroys the hard disk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Net work viruse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y go to every computer connected to the net wor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Cost:10000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o use: easy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o make: V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Destroys boot up prossesor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Cost:15000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o use: easy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o make:V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Destroys code program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Cost:20000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o use:Moderat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o make: Heroic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destroys hardisk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Cost:25000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o use:moderat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o make :Heroic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Copies all hardisk to you computer or data pa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Cost:30000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o use:V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o make Heroic 40+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Moves all the disk information to your computer then destroys the hard disk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Holonet viruse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y go to every computer on the Holonet and if one of the computers are connected to a net work it goes through th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network to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Cost:25000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o use: easy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o make:Heroic 40+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Destroys boot up prossesor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Cost:50000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o use: easy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o make:Heroic 40+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Destroys code program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Cost:75000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o use:Moderat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o make: Heroic 50+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destroys hardisk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Cost:100000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o use:moderat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o make :Heroic 50+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Copies all hardisk to you computer or data pa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Cost:125000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o use:V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o make Heroic 60+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Moves all the disk information to your computer then destroys the hard disk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Anti-viruses program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se are programs made to fighter virus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Cost:1000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o use: V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o make: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anti-:Destroys boot up prossesor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Cost:2000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o use: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O make:M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Anti-:Destroys code program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Cost:3000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o use:M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O make:M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Anti-:destroys hardisk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Cost:4000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o use:M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O make: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Anti-:Copies all hardisk to you computer or data pa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Cost:4000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o use: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o make:V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nti-:Moves all the disk information to your computer then destroys the hard dis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6. Medpack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dpacks are a first aid type stopgap measure used when no better medical attention is available. An injury may be treated successfully by a medpack only once. If treatment is unsuccessful, additional medpacks may be used in further attempts, as per normal rules. However, once any medpack use is successful, any further treatments to that injury are of no effect. This is what a bacta tank is f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7. Control Pa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he Force skills of Control Pain and Control Another's Pain do not have to be kept up. They are used once, and they are effective until another injury greater than stun is sustaine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8. Natural Heal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ealing rolls are made every day. However, if the rest time has not yet passed, no improvement is possible. Simply ignore any improvement resul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9. Specializati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dodge skill has no specializati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10. Repeated Force Power Attemp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When a character attempts to use a force power on another and fails, every repeated attempt within a 24 hour period is increased by one difficulty leve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11. Relationship Modifi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odifiers for relationship do not always make sense. These modifiers should certainly be GM's discretion. Mainly, I do not use the relationship modifiers for Life Detec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12. Cyberpoints and The For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When a character calls upon the Force, he must roll a die. If the number is equal to or higher than the total number of cyberpoints, the Force may be used with no difference from the rules.  If the player rolls under the total number of cyberpoints, take their total number of cyberpoints x3 and add it to the user's difficulty for the use of any and all needed powers.If the power is one which must be 'kept up', then the added difficulty is the total number of cyberpoints x4.</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13. Driod character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mproving Droid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Improving a Droid takes three things : character points, money and time. Character points are always needed because Droids are thinking creatures, not dumb machines, who must use their skills, experience the universe and become aware of their possibilities before improving them. Unless the Droid learns a new skill by himself or is programmed by an associate, money is required to buy new software or to pay a teacher.  Installing hardware or developing software for the Droid is time consuming.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The adaptability of Droids works differently than that of Humans and Aliens. Unlike Organics, Droids may improve their attributes and skills more than one pip at a time. Unlike them too, when an attribute of a Droid goes up, the skills under it are not affected.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Improving a Droid attribut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 xml:space="preserve">The level of a Droid attribute depends entirely on the complexity of its hardware.  The chips and mechanics that give a Droid a certain die code in a specific attribute are very complex and can only be manufactured by very few plants across the galaxy.  Unless they are given access to very expensive machines, characters no matter how skilled they are will never be able to build these hardware pieces themselves.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Characters can however buy Droid attribute hardware and install it in their Droids or have it installed by specialists at an additional cost.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Die Code  Cost      Difficulty        Time Required     Availabilit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0D       </w:t>
        <w:tab/>
        <w:tab/>
        <w:t xml:space="preserve">N/A       </w:t>
        <w:tab/>
        <w:tab/>
        <w:t xml:space="preserve">Very Easy         </w:t>
        <w:tab/>
        <w:t xml:space="preserve">1D hours          </w:t>
        <w:tab/>
        <w:t>N/A</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0D+1      </w:t>
        <w:tab/>
        <w:t xml:space="preserve">N/A       </w:t>
        <w:tab/>
        <w:tab/>
        <w:t xml:space="preserve">Very Easy         </w:t>
        <w:tab/>
        <w:t xml:space="preserve">1D+1 hours        </w:t>
        <w:tab/>
        <w:t>N/A</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0D+2      </w:t>
        <w:tab/>
        <w:t xml:space="preserve">N/A       </w:t>
        <w:tab/>
        <w:tab/>
        <w:t xml:space="preserve">Very Easy         </w:t>
        <w:tab/>
        <w:t xml:space="preserve">1D+2 hours       </w:t>
        <w:tab/>
        <w:t>N/A</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1D        </w:t>
        <w:tab/>
        <w:tab/>
        <w:t xml:space="preserve">900       </w:t>
        <w:tab/>
        <w:tab/>
        <w:t xml:space="preserve">Easy              </w:t>
        <w:tab/>
        <w:t xml:space="preserve">2D hours          </w:t>
        <w:tab/>
        <w:t>2</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1D+1      </w:t>
        <w:tab/>
        <w:t xml:space="preserve">2100      </w:t>
        <w:tab/>
        <w:t xml:space="preserve">Easy              </w:t>
        <w:tab/>
        <w:t xml:space="preserve">2D+1 hours        </w:t>
        <w:tab/>
        <w:t>2</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1D+2      </w:t>
        <w:tab/>
        <w:t xml:space="preserve">3600      </w:t>
        <w:tab/>
        <w:t xml:space="preserve">Easy              </w:t>
        <w:tab/>
        <w:t xml:space="preserve">2D+2 hours        </w:t>
        <w:tab/>
        <w:t>2</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2D        </w:t>
        <w:tab/>
        <w:tab/>
        <w:t xml:space="preserve">5400      </w:t>
        <w:tab/>
        <w:t xml:space="preserve">Moderate          </w:t>
        <w:tab/>
        <w:t xml:space="preserve">1D days           </w:t>
        <w:tab/>
        <w:t>2</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2D+1      </w:t>
        <w:tab/>
        <w:t xml:space="preserve">7500      </w:t>
        <w:tab/>
        <w:t xml:space="preserve">Moderate          </w:t>
        <w:tab/>
        <w:t xml:space="preserve">1D+1 days         </w:t>
        <w:tab/>
        <w:t>2</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2D+2      </w:t>
        <w:tab/>
        <w:t xml:space="preserve">9900      </w:t>
        <w:tab/>
        <w:t xml:space="preserve">Moderate          </w:t>
        <w:tab/>
        <w:t xml:space="preserve">1D+2 days         </w:t>
        <w:tab/>
        <w:t>2</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3D        </w:t>
        <w:tab/>
        <w:tab/>
        <w:t xml:space="preserve">12600     </w:t>
        <w:tab/>
        <w:t xml:space="preserve">Difficult         </w:t>
        <w:tab/>
        <w:t xml:space="preserve">2D days           </w:t>
        <w:tab/>
        <w:t>3</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3D+1      </w:t>
        <w:tab/>
        <w:t xml:space="preserve">15600     </w:t>
        <w:tab/>
        <w:t xml:space="preserve">Difficult         </w:t>
        <w:tab/>
        <w:t xml:space="preserve">2D+1 days        </w:t>
        <w:tab/>
        <w:t>3</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3D+2      </w:t>
        <w:tab/>
        <w:t xml:space="preserve">18900     </w:t>
        <w:tab/>
        <w:t xml:space="preserve">Difficult         </w:t>
        <w:tab/>
        <w:t xml:space="preserve">2D+2 days         </w:t>
        <w:tab/>
        <w:t>3</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4D        </w:t>
        <w:tab/>
        <w:tab/>
        <w:t xml:space="preserve">22500     </w:t>
        <w:tab/>
        <w:t xml:space="preserve">Very Difficult    </w:t>
        <w:tab/>
        <w:t xml:space="preserve">1D weeks          </w:t>
        <w:tab/>
        <w:t>3,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4D+1      </w:t>
        <w:tab/>
        <w:t xml:space="preserve">26400     </w:t>
        <w:tab/>
        <w:t xml:space="preserve">Very Difficult    </w:t>
        <w:tab/>
        <w:t xml:space="preserve">1D+1 weeks       </w:t>
        <w:tab/>
        <w:t>3,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4D+2      </w:t>
        <w:tab/>
        <w:t xml:space="preserve">30600     </w:t>
        <w:tab/>
        <w:t xml:space="preserve">Very Difficult    </w:t>
        <w:tab/>
        <w:t xml:space="preserve">1D+2 weeks        </w:t>
        <w:tab/>
        <w:t>3,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5D        </w:t>
        <w:tab/>
        <w:tab/>
        <w:t xml:space="preserve">35100     </w:t>
        <w:tab/>
        <w:t xml:space="preserve">Heroic            </w:t>
        <w:tab/>
        <w:t xml:space="preserve">2D weeks          </w:t>
        <w:tab/>
        <w:t>4,X</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5D+1      </w:t>
        <w:tab/>
        <w:t xml:space="preserve">39900     </w:t>
        <w:tab/>
        <w:t xml:space="preserve">Heroic            </w:t>
        <w:tab/>
        <w:t xml:space="preserve">2D+1 weeks        </w:t>
        <w:tab/>
        <w:t>4,X</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5D+2      </w:t>
        <w:tab/>
        <w:t xml:space="preserve">45000     </w:t>
        <w:tab/>
        <w:t xml:space="preserve">Heroic            </w:t>
        <w:tab/>
        <w:t xml:space="preserve">2D+2 weeks        </w:t>
        <w:tab/>
        <w:t>4,X</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urrent technologies limit the "Die Code" of any attribute hardwar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o 5D+2.</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Cost" is the average price of the hardware raising one Droid attribute to "Die Code" on a space age planet.  Prices should be lower on a planet with a Droid manufacturing plant and will definitely be higher on planets that haven't achieved space age technology.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Difficulty" is the difficulty to beat with a Droid Programming/Repair roll in order to install that hardware.  The character adds th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number of dice he has in the attribute to the roll.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Example:  Arnold (a kid) has 3D+2 Dexterity and 2D+2 Droid Programming/ Repair;  when installing new dexterity hardware i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R2rien, the party's astromech Droid, he adds 3 to his 2D+2 and thus rolls 2D+5.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Time Required" is the normal duration of the task.  If the character has access to the assembly-line for a comparable type of Droid, the time required is "Die Code" in hours.  If they have access to the particular (unique in the Galaxy) assembly-line where the particular type of Droid is built, this time is further divided by three.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vailability" lists where the hardware can be bought.  The codes' meaning is given on page 161 of the second edition rulebook.</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number of character points the Droid must spend in order to have one of his attributes raised by one pip is only five times the number of dice of the current die cod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Example:  Raising an attribute from 2D+2 to 3D costs 10 character point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Unlike Humans and Aliens, Droids can have their attributes raised by several pips at a time provided they spend enough character point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Example: R2rien has 2D Technical, in order to have it raised to 3D+1, he must spend 10 + 10 + 10 + 15 = 45 character point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Unlike Human and Aliens, when an attribute of a Droid goes up, skills that are already higher than the new value do not change; skills that are lower than the new value are raised to that value.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Example: R2rien has 2D Mechanical, 3D Starship Piloting and 5D Astrogation; if his Mechanical was raised to 4D, his Starship Piloting would also be raised to 4D but his Astrogation would remain unchang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In order to change an attribute of a Droid, two rolls must be made: one to remove the old hardware and one to install the new one.  The removal of hardware is done at the same difficulty and duration as the installation of hardware giving 1D less in the attribute.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Example: Arnold wants to improve the Droids Dexterity to 2D. He must first remove the original (1D) hardware which is a very easy task and takes him 1D hours and then install the new hardware in 1D days and that's a moderate task.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If more than one character works on the Droid, normal rules for combining  actions apply.  The results of the removal or installation of hardware are given in the table below.  No character point is spent if the task fails.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roll &gt;= diff      Task succeed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roll &lt; diff       Task fails.   The character may try again.  Until fixed the Droid attribute is 0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2 x roll &lt; diff   Task fails.  The hardware is damaged and no longer usable.  Until fixed, the Droid attribute is 0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3 x roll &lt; diff   Task fails.   Both the Droid and the hardware are  damaged beyond repai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Example : Arnold rolls 2D+5 and gets 4 and 6 (wild die, allowing him to re-roll a 4) for a total of 19 and removes the old Dexterit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hardware of R2rien in 1 hour (1D hours).  Installing the new Dexterity hardware will take Arnold 1D days.  After six days, Arnold must make a moderate roll with 2D+5 and gets 2 and 1 (wild die) for a total of 5; unlucky Arnold has damaged the new hardware.  Arnold removes it in 8 hours (2D hours) beating the easy difficulty with a 15 and barely puts the old hardware back in 7 hours (2D hours) with a roll of 8 (easy action).  All this time, R2rien had his dexterity reduced to 0D but was otherwise able to act normally, i.e. astrogate.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 xml:space="preserve">Improving a Droid skills.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The skills of a Droid can be increased in several ways.  Skills can be programmed into the Droid; characters can buy off the shelves products and simply run the installation script or develop the software themselves.  Skills can also be taught to the Droid. Finally, the Droid can learn a skill by himself.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As with attributes, the skills of a Droid can be improved several pips at a time provided the Droid spends the required number of character points.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Buying a software packag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Skill software is sold on WORO (write-once, read-once) media only to prevent unlawful installation of the software on multiple Droid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Die Code  Cost      Availability   Die Code  Cost      Availabilit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ab/>
        <w:t xml:space="preserve">7D        </w:t>
        <w:tab/>
        <w:t>3420      3,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1D+1      </w:t>
        <w:tab/>
        <w:t xml:space="preserve">105       </w:t>
        <w:tab/>
        <w:t xml:space="preserve">2              7D+1      </w:t>
        <w:tab/>
        <w:t>3750      3,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1D+2      </w:t>
        <w:tab/>
        <w:t xml:space="preserve">180       </w:t>
        <w:tab/>
        <w:t xml:space="preserve">2              7D+2     </w:t>
        <w:tab/>
        <w:t>4095      3,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2D        </w:t>
        <w:tab/>
        <w:t xml:space="preserve">270       </w:t>
        <w:tab/>
        <w:t xml:space="preserve">2              8D        </w:t>
        <w:tab/>
        <w:t>4455      3,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2D+1      </w:t>
        <w:tab/>
        <w:t xml:space="preserve">375       </w:t>
        <w:tab/>
        <w:t xml:space="preserve">2              8D+1      </w:t>
        <w:tab/>
        <w:t>4830      3,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2D+2      495       </w:t>
        <w:tab/>
        <w:t xml:space="preserve">2              8D+2      </w:t>
        <w:tab/>
        <w:t>5220      3,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3D        </w:t>
        <w:tab/>
        <w:t xml:space="preserve">630       </w:t>
        <w:tab/>
        <w:t xml:space="preserve">2              9D        </w:t>
        <w:tab/>
        <w:t>5625      4,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3D+1      </w:t>
        <w:tab/>
        <w:t xml:space="preserve">780       </w:t>
        <w:tab/>
        <w:t xml:space="preserve">2              9D+1      </w:t>
        <w:tab/>
        <w:t>6045      4,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3D+2      </w:t>
        <w:tab/>
        <w:t xml:space="preserve">945       </w:t>
        <w:tab/>
        <w:t xml:space="preserve">2              9D+2      </w:t>
        <w:tab/>
        <w:t>6480      4,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4D        </w:t>
        <w:tab/>
        <w:t xml:space="preserve">1125      </w:t>
        <w:tab/>
        <w:t xml:space="preserve">2              10D       </w:t>
        <w:tab/>
        <w:t>6930      4,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4D+1      </w:t>
        <w:tab/>
        <w:t xml:space="preserve">1320      </w:t>
        <w:tab/>
        <w:t>2              10D+1     7395      4,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4D+2      </w:t>
        <w:tab/>
        <w:t xml:space="preserve">1530      </w:t>
        <w:tab/>
        <w:t>2              10D+2     7875      4,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5D        </w:t>
        <w:tab/>
        <w:t xml:space="preserve">1755      </w:t>
        <w:tab/>
        <w:t xml:space="preserve">3              11D       </w:t>
        <w:tab/>
        <w:t>8370      4,X</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5D+1      </w:t>
        <w:tab/>
        <w:t xml:space="preserve">1995      </w:t>
        <w:tab/>
        <w:t>3              11D+1     8880      4,X</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5D+2     </w:t>
        <w:tab/>
        <w:t xml:space="preserve">2250      </w:t>
        <w:tab/>
        <w:t>3              11D+2     9405      4,X</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6D        </w:t>
        <w:tab/>
        <w:t xml:space="preserve">2520      </w:t>
        <w:tab/>
        <w:t xml:space="preserve">3              12D       </w:t>
        <w:tab/>
        <w:t>9945      4,X</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6D+1      </w:t>
        <w:tab/>
        <w:t xml:space="preserve">2805      </w:t>
        <w:tab/>
        <w:t>3              12D+1     10500     4,X</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6D+2      </w:t>
        <w:tab/>
        <w:t xml:space="preserve">3105      </w:t>
        <w:tab/>
        <w:t>3              12D+2     11070     4,X</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urrent technology limits the "Die Code" a Droid can acquire through programming to 12D+2.</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ost" is the average price of a software package raising one Droid skill to "Die Code" on a space age planet.  Prices should be lower on a planet with big software companies and will be higher on planets that haven't achieved space age technology. "Availability" lists where the package can be bought.  The codes' meaning is given on page 161 of the second edition rulebook. The time required to install such a software varies from a few minutes to a maximum of one day.  The difficulty is normally Very Easy but each past attempt  - successful or failed - to improve the corresponding attribute raises the difficulty by one.  When the attribute has been raised by a specialist with adequate equipment, the difficulty is not modified.  Example:  Arnold decides that he's going to raise R2rien's Dodge instead of his Dexterity; he could buy the software and make an Easy Droid Programming / Repair roll.  If the character fails the rolls, the Droid retains his current skill but the media is no longer usable.  Characters may have specialists install the software for them at no such risk but at an additional cost. The character points cost for raising a skill by one pip is only half the number of dice of the current die code rounded up.</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Example: raising R2rien Astrogation skill from 5D to 6D would cost the Droid 3 + 3 + 3 = 9 character point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Programming a Droi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haracters can develop skill software themselves instead of buying it.  Proficiency in the skill helps develop good software but is not requir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Die      Time          Die      Time          Die      Tim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ode     Required      Code     Required      Code     Requir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5D       </w:t>
        <w:tab/>
        <w:t xml:space="preserve">4D weeks      </w:t>
        <w:tab/>
        <w:t xml:space="preserve">9D       </w:t>
        <w:tab/>
        <w:t>3D month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1D+1     </w:t>
        <w:tab/>
        <w:t xml:space="preserve">1D days       </w:t>
        <w:tab/>
        <w:t xml:space="preserve">5D+1     </w:t>
        <w:tab/>
        <w:t xml:space="preserve">4D+1 weeks    </w:t>
        <w:tab/>
        <w:t xml:space="preserve">9D+1     </w:t>
        <w:tab/>
        <w:t>3D+1 month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1D+2     </w:t>
        <w:tab/>
        <w:t xml:space="preserve">1D+2 days     </w:t>
        <w:tab/>
        <w:t xml:space="preserve">5D+2     </w:t>
        <w:tab/>
        <w:t xml:space="preserve">4D+2 weeks    </w:t>
        <w:tab/>
        <w:t xml:space="preserve">9D+2     </w:t>
        <w:tab/>
        <w:t>3D+2 month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2D       </w:t>
        <w:tab/>
        <w:t xml:space="preserve">1D weeks      </w:t>
        <w:tab/>
        <w:t xml:space="preserve">6D       </w:t>
        <w:tab/>
        <w:t xml:space="preserve">5D weeks      </w:t>
        <w:tab/>
        <w:t xml:space="preserve">10D      </w:t>
        <w:tab/>
        <w:t>4D month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2D+1     </w:t>
        <w:tab/>
        <w:t xml:space="preserve">1D+1 weeks    </w:t>
        <w:tab/>
        <w:t xml:space="preserve">6D+1     </w:t>
        <w:tab/>
        <w:t xml:space="preserve">5D+1 weeks    </w:t>
        <w:tab/>
        <w:t xml:space="preserve">10D+1    </w:t>
        <w:tab/>
        <w:t>4D+1 month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2D+2     </w:t>
        <w:tab/>
        <w:t xml:space="preserve">1D+2 weeks    </w:t>
        <w:tab/>
        <w:t xml:space="preserve">6D+2     </w:t>
        <w:tab/>
        <w:t xml:space="preserve">5D+2 weeks    </w:t>
        <w:tab/>
        <w:t xml:space="preserve">10D+2   </w:t>
        <w:tab/>
        <w:t>4D+2 month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3D       </w:t>
        <w:tab/>
        <w:t xml:space="preserve">2D weeks      </w:t>
        <w:tab/>
        <w:t xml:space="preserve">7D       </w:t>
        <w:tab/>
        <w:t xml:space="preserve">1D months     </w:t>
        <w:tab/>
        <w:t xml:space="preserve">11D      </w:t>
        <w:tab/>
        <w:t>5D month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3D+1     </w:t>
        <w:tab/>
        <w:t xml:space="preserve">2D+1 weeks    </w:t>
        <w:tab/>
        <w:t xml:space="preserve">7D+1     </w:t>
        <w:tab/>
        <w:t xml:space="preserve">1D+1 months   </w:t>
        <w:tab/>
        <w:t>11D+1    5D+1 month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3D+2     </w:t>
        <w:tab/>
        <w:t xml:space="preserve">2D+2 weeks    </w:t>
        <w:tab/>
        <w:t xml:space="preserve">7D+2     </w:t>
        <w:tab/>
        <w:t xml:space="preserve">1D+2 months   </w:t>
        <w:tab/>
        <w:t>11D+2    5D+2 month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4D       </w:t>
        <w:tab/>
        <w:t xml:space="preserve">3D weeks      </w:t>
        <w:tab/>
        <w:t xml:space="preserve">8D       </w:t>
        <w:tab/>
        <w:t xml:space="preserve">2D months     </w:t>
        <w:tab/>
        <w:t xml:space="preserve">12D      </w:t>
        <w:tab/>
        <w:t>6D month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4D+1     </w:t>
        <w:tab/>
        <w:t xml:space="preserve">3D+1 weeks    </w:t>
        <w:tab/>
        <w:t xml:space="preserve">8D+1     </w:t>
        <w:tab/>
        <w:t xml:space="preserve">2D+1 months   </w:t>
        <w:tab/>
        <w:t xml:space="preserve">12D+1    </w:t>
        <w:tab/>
        <w:t>6D+1 month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4D+2     </w:t>
        <w:tab/>
        <w:t xml:space="preserve">3D+2 weeks    </w:t>
        <w:tab/>
        <w:t xml:space="preserve">8D+2     </w:t>
        <w:tab/>
        <w:t xml:space="preserve">2D+2 months   </w:t>
        <w:tab/>
        <w:t xml:space="preserve">12D+2    </w:t>
        <w:tab/>
        <w:t>6D+2 month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s was already observed, current technology limits the "Die Code" a Droid can acquire through programming to 12D+2.</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Time Required" is the time needed to develop a software giving the Droid "Die Code" in a skill.  If more than one character is working on its development, a modified version of the Combined Actions rules (second edition rulebook, page 69) is used.  The project leader rolls on the Command Difficulty table to find out how many characters could be commanded if they were available.  The time needed is "Time Required" divided by the minimum of that number and the number of character really available.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Example: Arnold no longer has the money to buy the Dodge software so he's going to try to develop it with the help of his team-mates Alix and Vaurianne in order to raise R2rien Dodge skill to 4D.  Sara, who owns the Droid, is not happy about it and wants to supervise the project.  Alix has Droid Programming / Repair 2D, Arnold has 2D+2, Vaurianne has 3D+2 and Sarah has Command 2D+1.  The average of Alix, Arnold and Sara's Droid Programming / Repair skill is close to 3D. With a roll of 14 (due to a lucky wild die) Sara beats a Moderate difficulty and could have co-ordinated the work of up to six characters; as only three are available, the project will take 1D weeks divided by 3.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Example:  Assume that Sara rolls only 8: she would beat an Easy difficulty and only be able to co-ordinate the work of two characters.  Alix, Arnold and Sarah will have to work full time for 1D weeks divided by 2.  A lot of time is wasted  because of bad decisions, sterile progress meetings or simply lack of co-ordination.  After the development time has elapsed, one character and the gamemaster make an opposed roll.  The gamemaster rolls the new Die Code the character are trying to program into the Droid while the character rolls the average Die Code in Droid Programming / Repair of all the participants and adds the number of dice of the best character in the skill being programmed.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Example: Alix has Dodge 5D, Arnold has 5D+2 and Vaurianne has Dodge 3D+1.  The average of their Droid Programming /  Repair skill is closest to 2D+2, thus one of them should roll 2D+7.</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result of the software development is given by the table below where "G" is the Gamemaster's roll and "P", the player's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VE  E   M   D   VD  H   New  Die Code   Debug</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P &gt;= G                                        As expected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P &lt; G &lt;= </w:t>
        <w:tab/>
        <w:t>P + 2        1   2   3   4   5   6   As expected     0.5</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P +  2 &lt; G &lt;= </w:t>
        <w:tab/>
        <w:t xml:space="preserve">P +  4  </w:t>
        <w:tab/>
        <w:t>1   2   3   4   5   6   1 level lower   1.0</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P +  4 &lt; G &lt;= </w:t>
        <w:tab/>
        <w:t xml:space="preserve">P +  6  </w:t>
        <w:tab/>
        <w:t>2   3   4   5   6   6   1 level lower   1.5</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P +  6 &lt; G &lt;=</w:t>
        <w:tab/>
        <w:t xml:space="preserve">P +  8  </w:t>
        <w:tab/>
        <w:t>2   3   4   5   6   6   2 levels lower  2.0</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P +  8 &lt; G &lt;= </w:t>
        <w:tab/>
        <w:t xml:space="preserve">P + 10  </w:t>
        <w:tab/>
        <w:t>3   4   5   6   6   6   2 levels lower  2.5</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P + 10 &lt; G &lt;= </w:t>
        <w:tab/>
        <w:t xml:space="preserve">P + 12  </w:t>
        <w:tab/>
        <w:t>3   4   5   6   6   6   3 levels lower  3.0</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P + 12 &lt; G &lt;= </w:t>
        <w:tab/>
        <w:t xml:space="preserve">P + 14  </w:t>
        <w:tab/>
        <w:t>4   5   6   6   6   6   3 levels lower  3.5</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P + 14 &lt; G &lt;= </w:t>
        <w:tab/>
        <w:t xml:space="preserve">P + 16  </w:t>
        <w:tab/>
        <w:t>4   5   6   6   6   6   4 levels lower  4.0</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P + 16 &lt; G &lt;=</w:t>
        <w:tab/>
        <w:t xml:space="preserve"> P + 18 </w:t>
        <w:tab/>
        <w:t xml:space="preserve"> 5   6   6   6   6   6   4 levels lower  4.5</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P + 18 &lt; G &lt;= </w:t>
        <w:tab/>
        <w:t xml:space="preserve">P + 20  </w:t>
        <w:tab/>
        <w:t>5   6   6   6   6   6   5 levels lower  5.0</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P + 20 &lt; G            </w:t>
        <w:tab/>
        <w:tab/>
        <w:t xml:space="preserve">6   6   6   </w:t>
        <w:tab/>
        <w:t>6   6   6   5 levels lower  5.5</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When the Droid  Programming / Repair roll is not made, there will always be a chance when the Droid uses the skill that he will hit a bug, get caught in a loop, shut itself down, anything. "VE", "E", "M", "D", "VD" and "H" give the number that must be equalled or exceeded with a roll of one die every time the Droid uses the skill; if that roll is not made, something happen and the Droid simply cannot use the skill.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Example: The gamemaster rolls 4D and gets 17, Arnold rolls 2D+7 for a total of 13.  Not entirely successful, but it could have been worse: R2rien Dodge is now 3D+2; furthermore every time the Droid tries something more complicated than a very easy Dodge, he may have problems.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Example: While under a tree in the jungle, R2rien spots a gadaji nut falling from the tree and tries to dodge it.  The gamemaster rules that it is a moderate action and rolls 6; it is higher than 3, thus the Droid can attempt to Dodge the nu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Example: A few days later, the party is ambushed by bounty hunters. Lacking fighting  skills R2rien tries to flee and  declares a full Dodge.  One bounty hunter with a 6D Blaster is firing at him at medium range, the difficulty is 12 and he rolls 27.  R2rien must roll 16 at least for his Dodge or he's hit by the bounty hunter.  That correspond to a difficult Dodge; thus, unless the gamemaster rolls 4 or more on one die, R2rien shuts itself down and will not move until he is restarted.  Of course, he will also be hit by the blas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Fixing a bugged software is done through the same procedure except that the time required is not rolled; instead "Debug" is used as the result of each dice.  Even though there is no guarantee that the fixed software will be free of bug,  use of state of the art development method make sure that it will not get worse.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Example: the time required to fix R2rien Dodge ix 3 x 2 = 6 weeks. After 6 weeks, both the player and the gamemaster roll again.  If the player rolls higher, R2rien Dodge software is fixed; he now has 4D. If the gamemaster does not beat the player by more than 3, some bugs have been fixed, but not all; R2rien Dodge is now 4D but he keeps failing from time to time.  If the gamemaster beats the player by more than three, nothing changes.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The character points cost for raising a skill by one pip is only half the number of dice of the current die code rounded up.  Having a bugged software fixed doesn't cost the Droid any character points. Restarting the software development from scratch sometimes takes less time than fixing the existing one but that costs the Droid more character points.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Example : a few month later, Arnold wants to raise R2rien Astrogation from 5D to 6D.  After 5D weeks, the gamemaster rolls 6D for a total of 34. Arnold rolls 2D+2 and adds 3 to the roll (he has Astrogation 3D); he gets a 13 and changes that score into a 21 by spending 2 character points.  R2rien  has to spend 9 character points, his Astrogation is still 5D but fails from time to time now while it never did before.  Arnold can either try to develop the software again in 5D weeks at the expense of 9 extra character points from R2rien or fix it in 5 x 3.5 = 17.5 weeks at no character point expense.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eaching a skill to a Droi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Because Droids are designed to learn from electronic stimuli and not from reading, lecture or training, they spend a lot more character points then Humans or Aliens when learning a skill from a teacher even another Droid or by themselves.  Even when learning from another Droid, the teacher passes information to the other, not entire programs.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Like Organics, Droid can only learn a skill from someone who has at least the Die Code they want to achieve.  Also, current technology of learning units  imit the "Die Code" that can be acquired by this method to 7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character points cost for raising a skill by one pip is three times the number of dice of the current die cod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Droids learn faster than Organics; in fact they often could learn faster than any Human or Alien could teach.  When taught a new skill by an Organic, the time required to raise a skill by one pip is 2 days when their current skill level is 4D or less and 4 days when it's more than 4D.  When taught by another Droid, it takes hours instead of days.   Neither the teacher nor the Droid can spend character points to reduce this time.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Example: Vaurianne has Starship Piloting 6D+1, and wants to teach R2rien everything she knows about that skill.  The Droid currently has 3D; they must spend 3 x 2 + 7 x 4 = 34 days together and R2rien must have and be ready to spend 3 x 9 + 3 x 12 + 3 x 15 +  6  =  114 character point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Researching the skill.</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Current technology of learning units limit the "Die Code" that can be acquired through this method to 7D. The character points cost for raising a skill by one pip is four times the number of dice of the current die code. The time required to raise a skill by one pip is 3 hours when the current skill level is 4D or less and 6 hours when it's more than 4D. That time cannot be reduced by spending extra character points.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Example: given access to a good source of information about computers, R2rien could raise his Computer Programming /  Repair by one pip to 4D+1 in 6 hours if he spends 16 character points.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Specialist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Specialists can install attribute hardware or skill software in your Droid or teach your Droid something they know.  They can also be hired to develop skill software but the cost will generally be higher than the price you'd pay for an off the shelves packag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fees of specialists vary widely from one place to another.  On a space age planet, one may expect to pay 100 credits per day for a specialist with Droid Programming / Repair 5D to 7D+2, 400 credits when  their skill is between 8D and 11D+2 and 1000 credits when their skill is higher than 12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 xml:space="preserve">Building your own Droid.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To build a Droid, a character must purchase the Droid frame which cost between 300 and 1000 credits.  Droids with an unsophisticated frame like astromech or protocol Droids might cost 500 credits. Very simple Droid frames like the mouse Droids found all around on the Death Star are unlikely to cost more than 50 credits.  As always the price can vary greatly with the place of purchase.  The cost of special equipment should be added even if it is built into the frame, i.e. blasters for assassin Droids.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Let's compare the price of the four sample Droids described in section 8.2 of RPG2.</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ab/>
        <w:tab/>
        <w:t>Build            Bu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R2 Astromech Droid                               </w:t>
        <w:tab/>
        <w:t>21295           4525</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9G Explorer Droid                                 </w:t>
        <w:tab/>
        <w:t>7525             6700</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K4 Security Droid                                </w:t>
        <w:tab/>
        <w:t>27100           7500</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3PO Human-Cyborg Relation                        </w:t>
        <w:tab/>
        <w:t>20350           3000</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Build" is the cost to build the Droid; it includes the Droid frame, hardware for the six attributes and specific skill software.  Th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price is lowered if the character develops the software himself.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Buy" is the price of the Droid when bought from a Droid store on a space age plane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Where does the difference come from?   Droid manufacturers build billions of Droids; they get better prices on attribute hardware than any character would and have developed standard software that they install on the Droids at almost no cos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When a character builds a new Droid, no matter what attribute hardware or skill software the character installs in it, the Droid will start with all attributes and all skills at 1D.  When the Droid earns character points afterwards, they are automatically spent to bring his effective attributes and skills to their real Die Code. They are spent on attributes first, lower attributes being updated first; once all attributes have been brought up to their real Die Code, character points are spent on skills with lower skills being updated first.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Example: Rob O'Ward builds a //Ian (prononce "bar-bar-ian") fighter Droid with 4D Dexterity and Strength and 6D Blaster and Dodge. Assuming Rob makes the two Very Difficult rolls to install the two attribute hardware and two very easy ones to install the software, Knone (the name Rob gives it) will start with 1D in every attributes and skill.  The first 5 character points Knone earns are automatically spent to bring his Dexterity or Strength (his choice) to 1D+1; the next 5 character points are automatically spent to bring the other to 1D+1.  Once both attributes have reached 4D the same starts with skills; the next 2 character points Knone earns are spent to bring his Blaster or Dodge (his choice) to 4D+1 and so on until the two skills are at 6D.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 xml:space="preserve">Optional rule.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The gamemaster may allow characters to install new hardware and/or software in a Droid that doesn't have enough character points to spend for it.  The Droid doesn't immediately become aware of its new possibilities; when he earns new character points they are automatically spent to bring the effective attributes and/or skills to their real level following the rules described above.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Example:  Knone now has all attributes up to their real level, his Blaster is 5D and his Dodge 5D+1.  Rob buys him new 2D Perception hardware; the next character points Knone earns will automatically be spent on i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 xml:space="preserve">Note.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n my campaign Droid Programming / Repair is one skill as it used to be under the first edition rules.  If you don't like that, use Droid Repair when dealing with hardware and Droid programming when dealing with softwa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14. Poisons/Mind inhibit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 didn't like the poison rules in the Mridone Race template, but loved the idea… Here are poisons and their effects. Unless stated otherwise duration is how long the poison is in effect, The Difficulty to create is just that, but they first must have the needed chemicals at hand, this is to be used when characters are doing it on the run or at any time when work is done in haste. GM's desecression as far as that goes. The poison skill belongs as a specialisation of herbalist under Knowled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evised Mridone or any other race with a special skill involving the use and creation of poison rules: The race can better find the necessary fauna for the creation of poison, and all difficulty to create roles are knocked down 2 levels, as well as they start knowing 3 poisons, 2 moderate, and 1 difficul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haracters must learn how to make each of these, some races may have the knowledge of certain kinds, but all must be learn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ey to symbo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 Must be administered through injection, such as syringe blowgun or any other device designed specifically for poison injections, and cannot be applied to the end of average 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 Salve which can be applied to weapons, active when penetrates the sk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 Need only be applied to the skin of victim, these are very dangerous to the user as well as the victi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 Need be ingest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 Poison active immediate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 Roll STR v. 3D(The poisons potency.) If Potency is greater the poison is active immediately, if strength is greater, find the difference between the roles, (How much higher the str was then the 3D) the character is effected in that many roun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w:t>
        <w:tab/>
        <w:t>Diff. to create</w:t>
        <w:tab/>
        <w:t>Stamina to resist</w:t>
        <w:tab/>
        <w:t>duration</w:t>
        <w:tab/>
        <w:t>effects</w:t>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Lyrdom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2,5</w:t>
        <w:tab/>
        <w:t>Difficult</w:t>
        <w:tab/>
        <w:t>15</w:t>
        <w:tab/>
        <w:t>3:00</w:t>
        <w:tab/>
        <w:t>2D damage, no possib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 Check to resist.</w:t>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Kharamsool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5</w:t>
        <w:tab/>
        <w:t>Very Difficult</w:t>
        <w:tab/>
        <w:t>19</w:t>
        <w:tab/>
        <w:t>24 hours*</w:t>
        <w:tab/>
        <w:t>*Death in 24 hours if not treated with proper antidote.</w:t>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orass Jui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3,6 </w:t>
        <w:tab/>
        <w:t>Moderate</w:t>
        <w:tab/>
        <w:t>20</w:t>
        <w:tab/>
        <w:t>6:00</w:t>
        <w:tab/>
        <w:t>-1D from STR and DE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ikkit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5</w:t>
        <w:tab/>
        <w:t>Very Difficult</w:t>
        <w:tab/>
        <w:t>limbs: 17, if head or torso hit: 13</w:t>
        <w:tab/>
        <w:t>24Hr</w:t>
        <w:tab/>
        <w:t>Paralytic, paralyses whatever body part it hits. If at the head or torso it is less effective and is easier for the target to resist.</w:t>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spic Veno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6</w:t>
        <w:tab/>
        <w:t>Moderate</w:t>
        <w:tab/>
        <w:t>16</w:t>
        <w:tab/>
        <w:t>4:00</w:t>
        <w:tab/>
        <w:t>Blinds target</w:t>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Ulkith Pois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5</w:t>
        <w:tab/>
        <w:t>Heroic</w:t>
        <w:tab/>
        <w:t>19</w:t>
        <w:tab/>
        <w:t>:30 *</w:t>
        <w:tab/>
        <w:t>*Death in 30 seconds if not immediately treated with natural antidote, or direct bacta injection.</w:t>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Nor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6</w:t>
        <w:tab/>
        <w:t>Difficult</w:t>
        <w:tab/>
        <w:t>15</w:t>
        <w:tab/>
        <w:t>2:30</w:t>
        <w:tab/>
        <w:t>Hallucinogenic, causes hallucinations in target, IE: seeing 80 troops where there may be 2… Thinking they are a baby…</w:t>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nt'io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6</w:t>
        <w:tab/>
        <w:t>Difficult</w:t>
        <w:tab/>
        <w:t>15</w:t>
        <w:tab/>
        <w:t>5:00</w:t>
        <w:tab/>
        <w:t>Target has temporary amnesia, can't remember a thing…</w:t>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utari (Novocain for the sou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5</w:t>
        <w:tab/>
        <w:t>Very Difficult</w:t>
        <w:tab/>
        <w:t>limbs: 18, if head or torso hit: 13</w:t>
        <w:tab/>
        <w:t>1 hour</w:t>
        <w:tab/>
        <w:t>Target completely loses feeling in the struck appendage. Can still use it but suffers a -2D/3D to all DEX roles with that appendage, due to the fact that they can't feel a thing. If hit in torso suffers -1D+2 to all DEX roles. Also can act to resist pain..</w:t>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ome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5</w:t>
        <w:tab/>
        <w:t>Moderate</w:t>
        <w:tab/>
        <w:t>17</w:t>
        <w:tab/>
        <w:t>5D6</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rounds. </w:t>
        <w:tab/>
        <w:t>If fails in stamina check target falls to sleep in 1D6 rounds.</w:t>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Xizor Speci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6</w:t>
        <w:tab/>
        <w:t>Difficult</w:t>
        <w:tab/>
        <w:t>19</w:t>
        <w:tab/>
        <w:t>1 hour</w:t>
        <w:tab/>
        <w:t xml:space="preserve">Target is over-run with hormones and has to overcome a very difficult willpower role to overcome once active(role can be made ever other round). If fails in role they fall in love with the nearest creature for the duration.(Aliens included) </w:t>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Jedi Bane (Ysalamiri's blood mixture, must first get your hands on a Ysalamiri, and only1  dose may be made of one creature in a week without killing it..) 1,6</w:t>
        <w:tab/>
        <w:t>Heroic</w:t>
        <w:tab/>
        <w:t>20 to Force wield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16 to non-force sensitive </w:t>
        <w:tab/>
        <w:t xml:space="preserve">10 minutes </w:t>
        <w:tab/>
        <w:t>the blood of the ysalamiri temporarily blocks the force around the Jedi, leaving them powerless. A side effect is that it gives immunity to force based attacks and probes for the duration of its effectiveness.</w:t>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Ulikian Haz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4,5</w:t>
        <w:tab/>
        <w:t>Moderate</w:t>
        <w:tab/>
        <w:t>17</w:t>
        <w:tab/>
        <w:t>30 minutes</w:t>
        <w:tab/>
        <w:t>Somewhat of a narcotic, hazes the targets mind with uncertainty and clouds their judgement. All perception roles are -2D</w:t>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wi'lian jira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5</w:t>
        <w:tab/>
        <w:t>Very Difficult</w:t>
        <w:tab/>
        <w:t>18</w:t>
        <w:tab/>
        <w:t>1 minute</w:t>
        <w:tab/>
        <w:t>Causes seizures in the target. Role 1D6 to determine the intensi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 = Slight twitches -1D to all fine motor skills(Blaster includ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3 = Lose muscle control in legs, target drops to the floor and vibrates uncontrollab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 = Full back spasm, target is floored and receives their own STR in damage for the first 1D6 rounds of the f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 Facial spasm, PER is -2D, DEX -2D and all auditory skills are uncontrolled, involuntary scream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 = Passes out and twitches on the floor, with no control over bodily functions.</w:t>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odian Pole re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6</w:t>
        <w:tab/>
        <w:t>Moderate</w:t>
        <w:tab/>
        <w:t>16</w:t>
        <w:tab/>
        <w:t>5 min</w:t>
        <w:tab/>
        <w:t>used in interrogations, its basically a truth serum, when under its influence target must tell the truth.</w:t>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Mirit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5</w:t>
        <w:tab/>
        <w:t>Moderate</w:t>
        <w:tab/>
        <w:t>-</w:t>
        <w:tab/>
        <w:t>-</w:t>
        <w:tab/>
        <w:t>An oil-like substance which can be applied to Vibro and other blades. It makes the blade very difficult to see for all but those who can see in the ultraviolet. Those which it does effect have -1D to all brawling/melee Perry roles, since they cannot see the attacking blade.</w:t>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oolian Wookie Serum (The heart of a wooki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5</w:t>
        <w:tab/>
        <w:t>difficult</w:t>
        <w:tab/>
        <w:t>16</w:t>
        <w:tab/>
        <w:t>6D6 rounds</w:t>
        <w:tab/>
        <w:t>Effectively raises the aggression of the target, Everyone which the target comes in contact with is subject to its upgraded temper, target must resist a Difficult willpower check to overcome the urge to attack any and all creatures they come in contact with, if they fail the role they must attack until they either overcome the willpower role, or the target is unconscious, gone, or dead.</w:t>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amor Number 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 3</w:t>
        <w:tab/>
        <w:t>moderate</w:t>
        <w:tab/>
        <w:t>18</w:t>
        <w:tab/>
        <w:t>3 Days</w:t>
        <w:tab/>
        <w:t>This long-lasting perfume captures the fragrance that can only be found when in the presence of a Gamorian. In short you smell like a four day old banana peel. All around you are subject to the stench.  Target has  -1D in Persuasion, intimidation, seduction, bargain, but a +2D in Brawling and +1D to all brawling or melee Perry roles, due to the stench.</w:t>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b/>
          <w:bCs/>
          <w:lang w:val="en-GB"/>
        </w:rPr>
        <w:t>Drinking Rul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rink Dmg &gt; Stamina by:   |  Results cumulativ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0-3              |  Intoxicated (stunned 1D x30 minut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4-8              |  Drunk (wounded 2D+2 x30 minut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9-12             |  Wasted (incapacitated 3D+2 x30 minut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still conciou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13-15             |  Passed Out (incapacitated 5D x30 minut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16+              |  Alcohol Poisoning (Str + 14 vs Drink Dm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real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rinking Damage is all "healed" after result time (sleeping off &amp; hangover time) is over.  Most medical bays won't help the dru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especially if you're on a battle ship/base... But treat as normal if this "healing" is allowed. The 13-15 "passed out" results can be ignored (like any good rule) if the player/GM wants to roleplay the drunken effects, just remember the bad judgements of drunks &amp; the many dangers- donot ignore the bad side of getting drunk... (DWI, deathes, arrest, etc...)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LCOHOLIC DRINK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 drink is a little more than a shot, unless otherwise not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th fire water               = 2D+2/dr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oojib's Revenge             = 1D/drink (you here voices in your hea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enan Irongut                = +2/sip, 2D/guzz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lshandruu Pica Thundercloud = 1D/dr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ink Lizard Thunderbolt      = 1D+1/dr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arShine Suprize            = 3D/dr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atooine Sunburn             = 5D/dr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Reactor Core             = 1D/thimble full (narcotic hallucinag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Meltdown                 = 1D+2/drink (narcotic hallucinag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rellian Whiskey            = 1D+2/dr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rellian Brandy             = 1D+1/dr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rellian Wine               = 1D-1/dr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avareen Brandy              = 1D/dr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ssandran Choholl           = 1D+2/dr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orstberry Brandy            = 1D/dr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yLessian Fruit Distillate   = 1D+1/dr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rryxian CatsBlood           = 2D/dr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ice Liquor                 = 1D+2/dr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arcolethe (Mandalore)       = 2D+1/dr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ecr'ygor Omic Wine          = 1D/dr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lameout                     = 1D(1st rd) +2(2nd rd) +1(3rd rd)/dr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iil T'ill Wine             = 1D+1/dr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ntarian Ripples            = +1/dr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ndoLava Wine                = 1D/dr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Utozz (Elrood)               = 1D+2/dr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risee Smooth             = 1D+2/drink (a Utozz Bra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rilliz (Elrood)             = +2/dr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hazzian Bubble Brew         = 2D/drink   (shake &amp; cork shoo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ullustan Gin                = 2D+2/sho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an-Galactic-Gargle-Blaster  = 6D/dr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ld Janx Spirit              = 3D/drink (-1D to force abilities/dr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ydonnian Spice Wine         = 1D/drink (a narcotic ag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ocorran Raava               = 2D/dr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EERS &amp; LAUG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 drink = a 12 oz glass, unless noted otherwi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idziil                      = 2D/dr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ntic                       = +1/drink, 1D/pitch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um                          = 3D/drink (a drink is a pitcher for Lu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iced Lum                   = 2D+2/drink (highly addictiv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ookiee Lum                  = 1D/drink, 4D/pitch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odian Ale                   = 1D=2/dr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ranu                       = +2/dr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annbult Likker             = +1/dr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zBeer                      = +1/dr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x Beer                     = +1/dr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yll Beer                    = +1/dr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uris Stout                 = +2/dr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muggler's Ale               = 1D+1/dr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ingenny Grog                = 1D/dr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armon Kizzlebrew            = 1D+1/dr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enley's Lager               = 1D/dr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endBelly Dark               = 1D/dr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G Brew                     = +1/dr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Vintage Bespin Port          = +2/dr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ttegan Mead                 = 1D+1/drink (almost syrup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various) spicebeers/laugers = +2/dr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bla Beer                    = 1D/dr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ovanian Grog                = 1D+1/dr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ibit Beer                   = +2/dr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vish Ale                  = +2/dr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nike Brew                   = +1/dr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agg Nectar                 = 2D/drink ("zima"-lik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Vistulo Brand Ale            = +2/dr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ishae Brand Ale             = +1/drink (watered down tas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rellian Ale                = 1D/dr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rellian Rum                = 2D+2/dr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ravdinian Ale               = 1D/dr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a Fin Du Monde              = +1/dr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ntellian Microbrew         = 1D+1/drink (Wedge was drinkingon End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on-ALCOHOLIC DRINK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orstberry Cid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erothek Mil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idervine Te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Yartigan Well Wa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Quarren Sea Dew</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assionFruit Syru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ni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oiled Sni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atoonine Yagbit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ndrolian ground-apple jui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zzyglu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wistl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alactic Cok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mperial Cok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ineral Shak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Vitamin Shak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O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nbah Squid Pie w/ Roosha topping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Quekkk (a Wookiee vi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ril meat (Elroo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dang (a veggie- Elroo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cliu Nu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riblis Fru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antha Burg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wback Rib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ruallki (a mea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izar Sticks (like pretze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nge Squab</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irki Nu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hak-root (Erysthes, CS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romirian Roast Queg (a gourmet foo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weet cak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oney stick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hillen Sandwic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hillen Stew</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estinnian tang-root (smells ba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ustar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Yagai Spiced Dindr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Ukian spring-fruit pod Deligh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vivreni Trea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asoned Enyak Bobs over Teerlop-zikad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uffed Uln Bird, glazed with a light mist of Zsajhira Berry Jui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ep-fried Issori Blowfish snouts sauteed in spices &amp; pepper fettl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Junobian soft-shell Sand Fliers, served in a small black kettel of</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rellian Wine, still boiling &amp; topped with genuine Corellian se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opp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ishi Honeystix dipped in sweet powd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hirrlo (succulent salmon-pink pomegranite-like treat from Fel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kka Nu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kka Chip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yanin Krunch (breakfast cereal for carnivores comes with 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aster Axin" figu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THER PRODUCTS (addictive, etc- Tabac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yt (a Quarren chewing we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c'gog (fine Corellian ciga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ast Swoop (cigarette bra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olden Bantha (Camel-like cigarette bra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pohe (used regularly as a tobacco or in herbal tea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RUGS &amp; ADDICTIVE SPIC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rethill (an untested crystallized powder spice- hallucinag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uble'helis (aggressive biological drug- feeds on organic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yll Spice (dangerous/addictive dru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litterstim Spice (Kessel spi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  (an addictive drug similar to cross between opium/catni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pohe (drug that impairs mental, physical, sex &amp; hunger when dry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milky juice of its unripe seedpods- smoked or inject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ast FOOD CHAI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antha Burgers: mott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We serve the best bantha in the galaxy or your credits bac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Biscuit Baron (the Bantha Breakfast Biscuit w/ Blue Sau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yanin Fried Ri'da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cSquib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cFargle's (aka-McFargs): mott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me in &amp; grab a homemade bite to ea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inda's: mott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heck out our new Super Duper Value Menu!"</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NTINAS, CLUBS &amp; BA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s Eisley Cantina (Mos Eisley..Tatooi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roadside's  (Tanquilla Beach-shadowport..Kathol Sect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Khazm Cantina (Brolsam..Kathol Sect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ntina TooFurs (Tanquilla Beach-shadowport..Kathol Sect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rusterBurn TapCafe (Pembric II..Kathol Sect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Reck Dec  (on several NR vesse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rgath's on Elshandruu Pic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Rahama Club (Besp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mici's (Besp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Tibanna Club (Besp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Farris Wheel (Besp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Spaceport Ba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Spacer's Ba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hadiru</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Pelnic Club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Silvered Glas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Pit (Elrooden Starport..Elrooden City..Elroo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ynock's Nest (seedy rundown bar on Vykyr VI)</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rand Design (rotating spacer bar on Travnin..Minos Clus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angorn's Net (Kriz Sect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armer's Fol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OTELS &amp; IN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lshandruu Pica (Quence Sect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Bespin Grand Hotel w/ casino &amp; bar (Besp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Skyreach Hotel (Besp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lona Hotel (Besp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Silver Arch Hotel &amp; casino (Besp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Corellian Merchant GuildHouse (Besp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Lokari'Yuant -formerly the Orchid (Ivatch..Kathol Sect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NonHumans In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Nebula Hote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antillian Spacers' Brotherhood Guildhous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abal Comet casin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Dancing Duinuogwuin In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NDOM ARTIFACT FIN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oll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5  Holocr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6  Ilum Crysta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7  Ancient Lightsab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8  Medium Force Splin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9  Force Enhanc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10 Manuscrip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11 Force Scann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12 LightBoomera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13 Lightbla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14 Small Force Splin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15 Damaged Lightsab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16 Lightsab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17 Force Artifact (reroll for type of Artifac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18 Small Force Splin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19 Plasma Bla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20 Scro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21 LightWhi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22 Damaged Artifact (reroll for type of Artifac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23 Datatap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24 DarkSab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25 Boo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26 Sonic Weirding Modu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27 Alien Artifac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28 Battle Arm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29 Large Force Splin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30 Force Shar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 xml:space="preserve">     </w:t>
      </w:r>
      <w:r>
        <w:rPr>
          <w:rFonts w:eastAsia="Times New Roman" w:cs="Times New Roman" w:ascii="Times New Roman" w:hAnsi="Times New Roman"/>
          <w:b/>
          <w:bCs/>
          <w:sz w:val="18"/>
          <w:szCs w:val="18"/>
          <w:lang w:val="en-GB"/>
        </w:rPr>
        <w:t>FORCE ARTIFAC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ll objects are considered extremely ra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lien Artifac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is is an artifact from a lost race, maybe even from outside the      Galaxy.  It's functions and power will be unknown.  It is up to the GM      to determine the functions and the limit of it's pow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attle Arm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is is armor created specifically to withstand the impact of a lightsaber or similar energy.  As there are very few substances in the Galaxy that can withstand a lightsaber strike, armor of this type is very rare.  Mandalorian Iron is one example of this type of substance. Provides +5D to physical attacks and +4D to energy attack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rkSab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is is an Ancient Lightsaber that was wielded by servants of the Dark Side of the Force.  It carries a residue of the Dark Side and if  the user gains a Dark Side Point while using it, the roll to see if  the character turns to the Dark Side is treated as one point higher (i.e., if the character has 4 Dark Side Points, they roll as if they have 5 DSP'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orce Enhanc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is is a Republic-Era artifact used by the Jedi for enhancement of Force Skills and is always programmed with Force Powers.  Usually only  used by new Jedi, it is presumed that Jedi Masters never used these devices as they were too wea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orce Scann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is is a type of detection tool used to determine the Force potential of a person.  The scanner is very delicate and can be broken  easi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orce Shar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is is a large (1 meter across) crystal that greatly enhances a  character's Force Powers.  The shard can only be held with both hands  as it is very heavy.  It is usually placed in a base or statue.  It seems to have been faceted at one time, but there are chips and cracks  throughout the Shard.  The Shard imparts +8D to all Force Skills while     touching the Shard.  The Shard glows with an inner light when touched.  The Shard will also impart a random bonus Force Power if the Shard is  touched for four hours at one time without any distractions.  Note:  This cannot be done while in Hibernation Trance, Rage, etc...  (Careful, this is a very, very powerful artifact and can easily  unbalance the game; It is my recommendation that this artifact be  destroyed or shattered somehow during the course of the adventure.  It  would be very hard to go against a villain that starts at 12D Force Skills boosted to 20D!  Not to mention how many Powers the villain could ga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orce Splin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is is a chip from the Force Shard.  It enhances a character's  Force Powers just like the shard; although not as strongly.  A splinter is usually worn in a pendant or amulet.  There are 7 known Small Splinters at about 1 inch long; they impart a +1D to all Force  Skills while touching the Splinter.   There are 3 known Medium Splinters at about 3 inches long; they impart a +2D to all Force Skills while touching the Splinter.   There is 1 known Large Splinter  at about 5 inches long; it imparts a +3D to all Force Skills while  touching the Splin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olocr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New Jedi Holocron is an interactive teaching device that becomes active when held by Force-Sensitive characters.  Organic crystals inside the Holocron sense the Force of the user determining whether the user is with the Light or Dark Side of the Force.  The Holocron then senses the surface thoughts of the user, presenting them with Jedi wisdom.  The Holocron can be used as a Jedi encyclopedia or  as a training instructor.  The Holocron holds about 200 Force Pow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ightbla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is is a specialized version of a lightsaber and is thus very rare.  Some lightsabers have the lightblade as one of the settings. The blade is one-quarter of the length of a normal lightsaber, but is the only setting able to be us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ightBoomara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Light Boomerang was once, during the time of the Old Republic, a highly prized weapon.  But its technology and use has been forgotten by all but a few.  When activated, the LightBoomerang causes 5D damage.  When not activated, this weapon looks like a tiny (1mm in thickness) metal boomerang, but with no curves or bends that a proper boomerang would have.  It can only be activated telekineticaly, otherwise the user's fingers would be instantly removed upon activation.  The user throws the boomerang, using his telekinesis powers to steer, activate, and return it to their hand.  Attempting to use this weapon without intense training is suicid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ightsab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n throughout the Galaxy as the symbol of the Jedi Knights, a  lightsaber is an elegant and very lethal weapon in the right hands. How to create a lightsaber is a carefully guarded secret and a lightsaber will never be sold on the open marke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ightsaber, Anci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is is a lightsaber that has survived eons of use and has been left with a residue from it's users.  It will give a character bonus of +2D to their Sense power and when first held, will give the character a symbolic vision - a type of Farsee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ightWhi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lost and highly prized weapon of many Siths and Dark Jedis, lightwhips are harnessed energy coiled around incredibly strong alloy whips capable of cutting through the densest of materials.  Damage i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anuscrip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is describes a number of different methods of recording Force Powers.  It includes but is not limited to: Scrolls, Books, Manuscripts, or Datatap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Natural Ilum crysta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lum crystals where used in ancient times to build lightsabers. These crystals, only found in the Adegan system, spontaneously emit powerful bursts of light and energy when resonant frequencies are run through the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lasma Bla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is is the Elven version of the Lightsaber with a few differences. All plasma blades have a multihued blue blade which coalesces up the blade in a flowing motion. Unlike lightsabers, the blade has a small weight to it, giving it an appreciated balance it can also parry other weapons, but it cannot deflect blaster fire or force lightning.  The elves guard the plasma sword's construction as closely as the Jedi do with the lightsaber.  The damage done by the Plasma Blade is 4D instead of 5D as with a normal Lightsab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onic Weirding Modu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is weapon concentrates, focuses, and enhances the voice of the user and turns it into a highly concentrated "beam" of sonic force. Damage is 2D + Voice Modulation + Control at 10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dom LightWeapon Colors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1  Whi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2  Gre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3  Gol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4  R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5  Blu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6  Viole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hapter 3</w:t>
        <w:tab/>
        <w:tab/>
        <w:tab/>
        <w:tab/>
        <w:tab/>
        <w:tab/>
        <w:t>Equipmen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1.  Ranged weapon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 Condensed Blaster lis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B: Extended Blaster lis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C: Archaic Weapons</w:t>
      </w:r>
    </w:p>
    <w:p>
      <w:pPr>
        <w:pStyle w:val="Normal"/>
        <w:spacing w:lineRule="auto" w:line="240"/>
        <w:ind w:left="720" w:hanging="0"/>
        <w:rPr>
          <w:rFonts w:ascii="Times New Roman" w:hAnsi="Times New Roman" w:eastAsia="Times New Roman" w:cs="Times New Roman"/>
          <w:lang w:val="en-GB"/>
        </w:rPr>
      </w:pPr>
      <w:r>
        <w:rPr>
          <w:rFonts w:eastAsia="Times New Roman" w:cs="Times New Roman" w:ascii="Times New Roman" w:hAnsi="Times New Roman"/>
          <w:lang w:val="en-GB"/>
        </w:rPr>
        <w:t>D: Missile Weapons</w:t>
      </w:r>
    </w:p>
    <w:p>
      <w:pPr>
        <w:pStyle w:val="Normal"/>
        <w:spacing w:lineRule="auto" w:line="240"/>
        <w:ind w:left="720" w:hanging="0"/>
        <w:rPr>
          <w:rFonts w:ascii="Times New Roman" w:hAnsi="Times New Roman" w:eastAsia="Times New Roman" w:cs="Times New Roman"/>
          <w:lang w:val="en-GB"/>
        </w:rPr>
      </w:pPr>
      <w:r>
        <w:rPr>
          <w:rFonts w:eastAsia="Times New Roman" w:cs="Times New Roman" w:ascii="Times New Roman" w:hAnsi="Times New Roman"/>
          <w:lang w:val="en-GB"/>
        </w:rPr>
        <w:t>E: Thrown Weapon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2.  Melee weapon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 Non-Powered Weapon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B: Powered Weapon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3.  Explosiv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4.  Special Weapon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5. Armo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 Personal Armo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6. Misc. Equipmen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 Clothing</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B: Survival tent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C: Misc. Machiner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D: Tool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E: Medical Equipmen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F: Cyborging</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G: Communication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H: Computer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I:  Housing</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J: Confinement Apparatu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K: Unsort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7.  Droid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b/>
          <w:bCs/>
          <w:lang w:val="en-GB"/>
        </w:rPr>
        <w:tab/>
      </w:r>
      <w:r>
        <w:rPr>
          <w:rFonts w:eastAsia="Times New Roman" w:cs="Times New Roman" w:ascii="Times New Roman" w:hAnsi="Times New Roman"/>
          <w:lang w:val="en-GB"/>
        </w:rPr>
        <w:t>A: Types</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lang w:val="en-GB"/>
        </w:rPr>
        <w:tab/>
        <w:t>B: Droid Equipment</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1: Ranged Weapons:</w:t>
      </w:r>
    </w:p>
    <w:p>
      <w:pPr>
        <w:pStyle w:val="Normal"/>
        <w:spacing w:lineRule="auto" w:line="240"/>
        <w:ind w:left="720" w:hanging="0"/>
        <w:rPr>
          <w:rFonts w:ascii="Times New Roman" w:hAnsi="Times New Roman" w:eastAsia="Times New Roman" w:cs="Times New Roman"/>
          <w:b/>
          <w:b/>
          <w:bCs/>
          <w:lang w:val="en-GB"/>
        </w:rPr>
      </w:pPr>
      <w:r>
        <w:rPr>
          <w:rFonts w:eastAsia="Times New Roman" w:cs="Times New Roman" w:ascii="Times New Roman" w:hAnsi="Times New Roman"/>
          <w:b/>
          <w:bCs/>
          <w:lang w:val="en-GB"/>
        </w:rPr>
        <w:t>1a. Blasters: (Condens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old-Out Blas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rr-Sonn Munitions Q2</w:t>
        <w:tab/>
        <w:t>3D      3-4/8/12       27</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NeuroSaav N23                </w:t>
        <w:tab/>
        <w:t xml:space="preserve">3D+2    3-4/6/103      50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er Pisto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BlasTech DL-44               </w:t>
        <w:tab/>
        <w:t xml:space="preserve">5D      3-7/25/50     750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Merr-Sonn Flash 4            </w:t>
        <w:tab/>
        <w:t xml:space="preserve">4D+2    3-10/25/60    600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NeuroSaav N176                </w:t>
        <w:tab/>
        <w:t>4D+1    3-15/25/100   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BlasTech DL-18                </w:t>
        <w:tab/>
        <w:t>4D      3-10/30/120   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Merr-Sonn Quick 6            </w:t>
        <w:tab/>
        <w:t>3D+2    3-15/30/120   4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Czerka 411                   </w:t>
        <w:tab/>
        <w:t>3D+1    3-12/35/100   4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er Carbine (At long range difficulty +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oroSuub QuickSanp 36T   </w:t>
        <w:tab/>
        <w:t>5D      3-25/50/250   7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NeuroSaav N202                4D+2    3-30/50/150   6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er Rifl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ech A280</w:t>
        <w:tab/>
        <w:tab/>
        <w:t>5D+2    3-20/70/150   7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rr-Sonn G8</w:t>
        <w:tab/>
        <w:tab/>
        <w:t>5D+1    3-20/100/150  9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oroSuub Heavy Tracker    </w:t>
        <w:tab/>
        <w:t>5D      3-25/80/200   8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oroSuub Stormtrooper       </w:t>
        <w:tab/>
        <w:t>5D      3-30/100/300 1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DDC Light Sport Hunter    </w:t>
        <w:tab/>
        <w:t>4D+1    3-40/120/350  9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orting Blas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DDC Defender                    3D+1    3-10/30/60    350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er Field Guns (Fire Rate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oroSuub Heavy Repeater     8D      3-30/100/200 3500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BlasTech Medium Repeater  7D      3-35/100/250 3000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Merr-Sonn Repeater 3Z        6D      3-40/120/200 2500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BlasTech T-21                     6D      3-50/120/300 2000      </w:t>
      </w:r>
    </w:p>
    <w:p>
      <w:pPr>
        <w:pStyle w:val="Normal"/>
        <w:spacing w:lineRule="auto" w:line="240"/>
        <w:ind w:left="720" w:hanging="0"/>
        <w:rPr>
          <w:rFonts w:ascii="Times New Roman" w:hAnsi="Times New Roman" w:eastAsia="Times New Roman" w:cs="Times New Roman"/>
          <w:b/>
          <w:b/>
          <w:bCs/>
          <w:lang w:val="en-GB"/>
        </w:rPr>
      </w:pPr>
      <w:r>
        <w:rPr>
          <w:rFonts w:eastAsia="Times New Roman" w:cs="Times New Roman" w:ascii="Times New Roman" w:hAnsi="Times New Roman"/>
          <w:b/>
          <w:bCs/>
          <w:lang w:val="en-GB"/>
        </w:rPr>
        <w:t>1b.  Blasters: (Extended)</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Blasters: For all blasters assume standard rang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Hold-out:</w:t>
        <w:tab/>
        <w:tab/>
        <w:t>3-4     8       12</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Sporting: </w:t>
        <w:tab/>
        <w:tab/>
        <w:t>3-10    30      60</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Blaster pistols: </w:t>
        <w:tab/>
        <w:tab/>
        <w:t>3-10    30      120</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Heavy Blaster: </w:t>
        <w:tab/>
        <w:tab/>
        <w:t>3-7     25      50</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Blaster Carbine: </w:t>
        <w:tab/>
        <w:tab/>
        <w:t>3-25    50      2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lang w:val="en-GB"/>
        </w:rPr>
        <w:t>Blaster rifle:</w:t>
        <w:tab/>
        <w:tab/>
      </w:r>
      <w:r>
        <w:rPr>
          <w:rFonts w:eastAsia="Times New Roman" w:cs="Times New Roman" w:ascii="Times New Roman" w:hAnsi="Times New Roman"/>
          <w:sz w:val="18"/>
          <w:szCs w:val="18"/>
          <w:lang w:val="en-GB"/>
        </w:rPr>
        <w:t>3-30    100     300</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Sporting Blaster:</w:t>
        <w:tab/>
      </w:r>
      <w:r>
        <w:rPr>
          <w:rFonts w:eastAsia="Times New Roman" w:cs="Times New Roman" w:ascii="Times New Roman" w:hAnsi="Times New Roman"/>
          <w:sz w:val="18"/>
          <w:szCs w:val="18"/>
          <w:lang w:val="en-GB"/>
        </w:rPr>
        <w:t xml:space="preserve"> 3-40    </w:t>
      </w:r>
      <w:r>
        <w:rPr>
          <w:rFonts w:eastAsia="Times New Roman" w:cs="Times New Roman" w:ascii="Times New Roman" w:hAnsi="Times New Roman"/>
          <w:lang w:val="en-GB"/>
        </w:rPr>
        <w:t>120     350</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Light repeating:</w:t>
        <w:tab/>
        <w:tab/>
        <w:t>3-50    120     300</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Medium repeating: </w:t>
        <w:tab/>
        <w:t>3-60    150     400</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Heavy Repeating:</w:t>
        <w:tab/>
      </w:r>
      <w:r>
        <w:rPr>
          <w:rFonts w:eastAsia="Times New Roman" w:cs="Times New Roman" w:ascii="Times New Roman" w:hAnsi="Times New Roman"/>
          <w:sz w:val="18"/>
          <w:szCs w:val="18"/>
          <w:lang w:val="en-GB"/>
        </w:rPr>
        <w:t>3-75    200     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lang w:val="en-GB"/>
        </w:rPr>
        <w:t>Stun Pistol:</w:t>
        <w:tab/>
        <w:tab/>
      </w:r>
      <w:r>
        <w:rPr>
          <w:rFonts w:eastAsia="Times New Roman" w:cs="Times New Roman" w:ascii="Times New Roman" w:hAnsi="Times New Roman"/>
          <w:sz w:val="18"/>
          <w:szCs w:val="18"/>
          <w:lang w:val="en-GB"/>
        </w:rPr>
        <w:t>3-5     10      14</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lang w:val="en-GB"/>
        </w:rPr>
        <w:t>Riot Gun:</w:t>
        <w:tab/>
        <w:tab/>
      </w:r>
      <w:r>
        <w:rPr>
          <w:rFonts w:eastAsia="Times New Roman" w:cs="Times New Roman" w:ascii="Times New Roman" w:hAnsi="Times New Roman"/>
          <w:sz w:val="18"/>
          <w:szCs w:val="18"/>
          <w:lang w:val="en-GB"/>
        </w:rPr>
        <w:t>3-5     12      18</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Hold-Out Blas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Item </w:t>
        <w:tab/>
        <w:tab/>
        <w:t xml:space="preserve">                   Where        Cost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Hold-out blaster   </w:t>
        <w:tab/>
        <w:t xml:space="preserve">      </w:t>
        <w:tab/>
        <w:t>2,R          300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Palm Blaster        </w:t>
        <w:tab/>
        <w:tab/>
        <w:t>2           200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zerka 411          </w:t>
        <w:tab/>
        <w:tab/>
        <w:t>2,R          300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ch HSB-200                2,R          300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rr-Sonn Happy Suprise      2,R          325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rr-Sonn Munitions Q2       R or X       275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mperial Arms Model 22T     4  X           375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oro-Suub Q-2                       2,R or X       350       3D+2</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Sporting Blas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porting Blaster    </w:t>
        <w:tab/>
        <w:t xml:space="preserve">    </w:t>
        <w:tab/>
        <w:t>2,R          350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rr-Sonn "Quick" Six         2,R          325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Drearian Defense </w:t>
        <w:tab/>
        <w:tab/>
        <w:t>1,F          350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uxan Penetrator MB-450   F or R      600           5D</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Blaster Pisto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Blaster Pistol           </w:t>
        <w:tab/>
        <w:t>1,R          500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BlasTech DL-18 </w:t>
        <w:tab/>
        <w:t xml:space="preserve">       1,F,R or X       500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lmainin SBP-200                 1,F          400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alinolo XiX                 1,F,R or X       500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rr-Sonn IR-5                    3,X         1,250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rr-Sonn Model 44     1,F,R or X       500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rr-Sonn Model 434   1,F,R or X       850          5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rr-Sonn Munitions    1,F,R or X       550          4D+1</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Heavy Blaster Pisto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avy Blaster Pistol             2,X          750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ch DL-44              2,R or X       750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rr-Sonn Flash 4            2,R or X       695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ch DY-225            2,R or X       750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oroSuub Model   Kylan-  2,R or X       750          5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lban Model X               2,R or X       750          5D+1</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b/>
          <w:bCs/>
          <w:lang w:val="en-GB"/>
        </w:rPr>
        <w:t>Hunting Blas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unting Blaster                    2,F          500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rearian Defense Cong.       2,R          900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Bt-4 Hunting  Blaster          3           500           5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b/>
          <w:bCs/>
          <w:lang w:val="en-GB"/>
        </w:rPr>
        <w:t>Blaster Rifl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Blaster Rifle         </w:t>
        <w:tab/>
        <w:t xml:space="preserve">            2,X         1,000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Rifle                       2,X         2,000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rr-Sonn G8               2,R or X      1,250         5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 Tech A280            3,R or X      1,400         5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ch E-11              4,R or X      1,000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ch EKX-10         3,R or X      1,100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oroSuub H.Tracker       2,R or X      1,000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ormtrooper  One             2,X         1,000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ormtrooper  Two            2,X         1,600         5D+2</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b/>
          <w:bCs/>
          <w:lang w:val="en-GB"/>
        </w:rPr>
        <w:t>Blaster Carbin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Carbine                     1,R          900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ch   Sharpshooter V   2,R         1,200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ch StarSlasher             2,X          900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i-Polar  Blaster                 R or X      1,000        4D,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Quick Snap   36T            2,F,R or X      900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Quick Snap  36T/I                 2,R          900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ormtrooper  Two         2,R or X       2,400         6D+2</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Repeating Blas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epeating Blaster                    2,X         2,000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Medium Repeating Blaster       2,X         3,000          7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avy Repeating Blaster         2,X         5,000          8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gar BI/a15 Picket Gun         2,R         5,000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ch T-21                       2,X         2,000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ch F-Web              2,F,R or X      5,500          8D</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Covert:</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BlasTech Last Resor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Last Resort microblaster is a marvel of engineering.  Designedfor those that must always be armed, but can not reveal that they are armed, even to those security officials who run the check point, theLast Resort is nearly undetectable to an active sensor search or frisk, and invisible to passive sensors.  A four shot, ultra short range weapon, the Last Resort is common with couriers and corporate agents. There is even a Kewokian Monkey-Lizard in the employ of the Rebellion who uses an upgraded one as a sidearm (this a rumor only, and should be taken with a grain of salt).  To minimize size, the powercell is internally mounted as a piece of the frame, and the gas chamber hold just enough gas for four shots.  After these are expended, it must be refilled by the user, which costs around 60 credits from a certified BlasTech dealer or service sho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microblas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Blaster: micr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vailability:  2 R,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3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nge:  1/2/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mmo:  4</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otes: Very Difficult Search roll of characters or sensors t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ocate through active measures, Heroic for passiv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arches.</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BlasTech Persuad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Persuader is a compact, yet quite powerful blaster pistol designed as a backup and concealed carry weapon for those who can not afford to use a lesser weapon.  Being only 16.8cm long, 2.3 cm wide and 10.2cm high, this five shot powerhouse produces wound equal to the much larger DL-18.  It has been engineered to accept a wide variety of sighting accessories, with integral mounting rails in fornt of the trigger guard. As a BlasTech product, it has been designed with the utmost in reli- ability, accuracy, and ease maintenance in mind.  It is being evaluated by several law enforcement agencies, including the Corellian  security  Force, and the Imperial Scouttrooper Legi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Holdout Blas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Blaster: holdou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vailability:  2 R,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430  (2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nge:  2-4/5/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mmo:  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4D</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BlasTech Sting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uilt on the same frame, and sharing many of the same parts, as the Persuader, the Stinger is a popular, less lethal choice in many areas. Firing a very weak beam that succeeds only in stinging the opponent, it has become popular with citizens in areas were owning a weapon is for- bidden, are faced with a daily criminal threat and cannot afford to go around leaving bodies for police to find. It has, with extensive modification to the energizing system, had some interest form couriers, as it has an incredible ammunition capacity for such a small weapon. type:  low-power holdout blas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Blaster: holdou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vailability: 2 F,R,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250  (2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nge:  2-4/8/1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mmo:  1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2D+1</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Budgetline 3.0/1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ike all Budgetline models, the 3.0/12 is a piece of crap.  It has few saving graces, except that it is common, cheap, sterile (untraceable), disposable and safe (unlike some others).  It has been found with criminals, illegally armed and poor civilians, and covert operatives that need disposable weapons or must find them cheaply just before the operation.  It is most popular with those poor souls, who for whatever reason, must live in scumholes so scary that even Imperial Stormtroopers afraid to go into in less than platoon strength- during the daytime  (at night, you're on your own).  It has the drawbacks of poor sigh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orrible human engineering, cheap construction and a formidable trigger pull.  Still, in a firefight, you can't always be choos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cheap holdout blas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Blaster: holdou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vailability: 2 R,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250  (2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nge:  1-2/4/12 (+5 difficulty to hit past 8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mmo: 6</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ody:  1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3D</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Model: Saldorian Armory Crystal Blaster Rifle CHG-4</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Antipersonnel blaster rif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Charac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Blaster: blaster rif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mmo: 25 (powerpack) Unlimited (power backpac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2,000; 100 (power pack); 500 (backpack power generat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vailability: 2 or 3, F or 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 Rate: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nge: 3-25/50/1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 Radius: 0-1/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2D*1D/1D*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ame Notes: When this rifle is fired, the blaster bolt goes through a special crystal that dispersed the bolt in many tiny ones. These are send out in a small cone. The target and anyone within a metre gets hit by 2D bolts, within 3 metres by 1D bolts. Every bolt does 1D damage. The damage is totalled and against this number the targets must resist. Capsule: The Star Wars shotgun.</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Rapid Blaster Rif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del: Saldorian Rapid Blaster Rifle RGG-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Antipersonnel rapid blaster rif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Charac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Blaster: repeating blas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mmo: Unlimited (power generat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5000; 500 (backpack power generat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vailability: 3, R or 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 Rate: 3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nge: 3-10/30/12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1D per bol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ame Notes: The character carrying this weapon can't dodge because of the weight of the weapon for it weight over 10 kilos. When fired however the player shooting decides how he will split his blaster skill. How many dices for shots and how many for accuracy. (example: blaster skill 7D -&gt; 3D for shots and 4D for accuracy.) Then roll the shot dice and this many shots he manages to get off. This are evenly spread over the selected targets. Note: multiple targets gives no penalties with this rifle. But there is rolled for separately to hit for every target. Every shot does 1D damage, add the damage and then the targets resist.=20 Capsule:=20 The Star Wars Gatling Gun</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Prax Sniper Rif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nother example of Prax handiness, this is a special modified blaster rifle. Because of the special manual pumping system damage and range are greatly increased. The result is a long range rifle for the "one shot, one kill" method. It is perfect for those situations where there are to many minions or any hostages around. A separate bi-pod can be attached to increase accuracy. Special sights are also available that can make the target look much closer and so increase accuracy at long ran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del: Prax Arms Model AFD-43 "Snip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Blaster rif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Charac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Blaster: blaster rif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mmo: 1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1,500; 250 (bi-pod); 100 (power pack); 250 (sigh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vailability: 2, F or R=2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 Rate: 3 (2 with sigh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nge: 3-40/120/3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ame Notes: This weapon has no stun setting. This rifle has a manual controlled pumping system to press the gas more for better damage. This causes the low fire rate and high ammo use. Use of the bi-pod adds +1D to the blaster roll. Use of the sights and a round preparation will reduces range two levels for any following shots, but decreases fire rate to 2.</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Drearian Rapid-Fire Rifle/Blas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 weapon used when greatly outnumbered and one does not have to worry about hitting allies or the mess made. Every time fired this rifle produces multiple bolts that can be spread by moving the rifle rapidly left-right, best towards the enemy. Also when an enemy has great protection you can count that at least one bolt gets throug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del: Drearian Arms Rapid-Fire Rifle U-2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rearian Arms Rapid-Fire Blaster D-49</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Rapid-fire blaster rifle/blas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Charac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Blaster: rifle/heavy blaster pisto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mmo: 100/2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1,500(rifle); 1,000(pistol); 100 (power pac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vailability: 2, F or 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 Rate: 10 (rifle)/ 7 (pisto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nge: 3-25/50/75 (rifle) 3-15/30/50 (pisto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ame Notes: This rifle/pistol shoots per shot three bolts out in rapid succession. For each three a roll must be made. Each shot counts as two actions instead of one, so a shot is made with an extra -1D. [Star Wars equivalent to RoboCop's weapon]</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Czerka 912 Compact Repeating Blas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Czerka 912 Compact is a unique design, designed for troops who have limited transportation and storage space.  It has no shoulder stock or bipod, nor doe it have provisions fro the fitting of such items.  It is quite short, only little over a meter in length when in the firing mode, and only about the length of an E11 with the stock folded when  sacked up for transport.  This is due to the radical, telescoping barrel design.  The focusing lenses, the forward half of the galven circuitry and the cooling system are mounted in a large canister that retracts and extends via a hydraulic piston.  It has a slightly shorter than average range, but is also slightly more powerful than your typical light repeater.  It was originally meant for the bounty hunter market, but fell flat due to the high cost and maintenance difficul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telescoping, light repeating blas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Blaster: repeat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3 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4500 (2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3-30/50/250 (+5 difficulty to hit at long ran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rate: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mmunition: 25, or power generator for unlimited amm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6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notes:  Requires one round to lock barrels into firing position.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ifficulty on all repair and modification rolls.</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SoroSuub RB-407</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he SoroSuub RB-407 is the standard issue medium repeating blaster to the Imperial Army (Expansion and Inner Rim regions).  Like other medium repeaters, it has been over shadowed by light and heavy models.  Designed to fill both the role of mounted or positional gun, and platoon or company level support weapon, it is considered to be a compromise, but a good one. In the fixed gun role, it can fired from the integral bipod, or mounted to a wide variety of pintal and tripod mounts, meaning that it can be used as a commander's gun on armoured vehicles, or as a door  un on airial transports. In the infantry role, it's fixed stock and bipod are essential.  Meant to be fired from the bipod due to weight, the RB-407 is capable of being fired like a big rifle by a strong enough individual.  Despite this versatility,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it has earned the unenviable nickname of "pig", due to it's reputation for being temperamental (all of these problems are corrected by using proper ammunition and maintenance procedures) and it's considerable weight.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medium repeating blas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Blaster: repeat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2  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3020  (2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3-75/150/4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rate: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mmo: 15, or power generator for unlimited amm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notes:  Must make a Moderate Lifting skill roll when firing without suppor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ither bipod or mount), or suffer a +1D difficulty penalty due the weigh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oroSuub FastShot</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Fastsho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 compact piece of ordinance, the FastShot is designed to be used by those you need a LOT of firepower in a small package.  Although it's bolt is a little underpowered by most standards, a burst from this puppy will dro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early anything at point blank range.  As such, it has become popular with some body guard organizations and counter-terrorist/hostage rescue teams. Following the basic lines of the traditional blaster pistol, the FastShot differs from he traditional control placement, with he safety being located above the trigger itself, and has ambidextrous lev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selective fire blaster pisto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Blaster: auto pisto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3  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850  (2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3-10/50/1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odes:  semi-auto and burst (5 shots/bur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mmunition:  1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3D+2</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WRIST MOUNTED PULSE BLAS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Pulse Blas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 Rat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Charac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nge:  5/15/2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mmo:  2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Blaster:  Wrist Blas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5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vailability:  4,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n do 6D damage at charachter, speeder, or starfighter scale.  Fire r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creases (1/1/2/1/4) and ammo consumption increases (1/2/4) as scale siz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creases.  Can be attached to a generator.</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BlasTech ES-23 "ESPO Riot Gu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is is one of the standard issue weapons of the CSA's vaunted ESPO forces, and one of the most common and popular automatic rifles in action today. Despite it's popular nickname, it is not a true riot gun.  Sharing the durability and reliability of the rest of the BlasTech line, the ES-23's control layout and maintenance drill are quickly learned if one has mastered the E11 rifle or E14 carbine.  The biggest difference lies in placement of the special, oversized powercell on the underside of the weapon.  They are well designed, fitted with a vertical foregrip to compensate for the lack of shoulder stock.  This means that it can provide an incredible amount of fire in a relatively small package.  Contrary to most descriptions, it is actually no more inaccurate than an E11, and not much heavi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se notes expand on those given in the Han Solo and the Corporate Sector Sourcebook, and adapt those stats to these rules and terminolog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selective fire blaster rif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Blaster: auto rif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2 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1700   (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3-30/100/3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odes: semi-auto, burst (5 shots/burst) and full auto (30 shots/long bur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mmunition: 3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5D+1</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MODEL: Modified Gee-Tech 10-ga double barrelled blas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Blaster (heav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Character  (do *NOT* use hit-location tabl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Blaster: sawed-off blaster   ("cocking" takes one ac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MMO: 2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VAILABILITY: 2,R,X for original; *very* common on invisible marke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 RATE: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NGE: 1-6/15/3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 RADIUS: 0/0/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7D/4D/3D (at long range, the shot is wide enough to hit 2 or more  targets for 3D each)</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Double barrel blas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assult blas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valibility: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3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if 1 shot hits then damage of 4D if both hit then damage of 8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psle: double the difficulty to hit if the PC role less than the difficulty but more then half only one hits</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Th'Ta Manufacturing TA-16 and TA-16H Blaster Rif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Th'Ta TA-16 is a good, though relatively unknown, blaster rifle.  The TA-16 is calibrated to be fired in single shot and burst fire modes, while the TA-16H squad automatic weapon is designed to be fired in long burs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nly.  They both use standard power cells, and have the typical layout of most rifles, although hey are a little larger than average.  The TA-16 and -16H may be readily differentiated by the thicker barrel and ventilated hand guard on the TA-16H.  Other, less noticeable differences include the higher cyclic rate, lack of a bayonet lug and larger, less accurate sight on the TA-16H. (note: the stats for the TA-16H appear in the bracke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selective fire blaster rifle   [squad automatic weap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Blaster: auto rif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3 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1500 (25)  [1650 (2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3-30/100/200  [3-25/90/2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odes:  semi auto and burst (4 shots/burst)  [burst (10 shots/burst) 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ull auto (50 shot/bur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mmo:  100</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4D+2</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Salus BA-197 .05mm Beam Rif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he BA-197 is a return to an older technology, using a simple high-IR frequency cutting laser beam.  It's pulse lasts only a bare tenth of an Imperial second, and does little damage, but it does have the bonuses of low delectability, high accuracy and fairly long range.  It also produces a very small hole, about one half of one millimeter in diameter, making a quick determination of the cause of death.  Most skilled marksmen use it for a heart or brain shot, where the cell's flash boiling will do the most damag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laser rif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Energy Weapons: laser rif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3 R,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905 (2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4-40/150/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rate: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mmunition: 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otes: Light Speed Hit: Due to the speed of the shot, target has a -3 pip penalty applied to his Dodge roll for this weapon ONLY.Frequency: tuned to the high infrared.  Can not be seen without specialized imaging equipment.</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i/>
          <w:iCs/>
          <w:sz w:val="18"/>
          <w:szCs w:val="18"/>
          <w:lang w:val="en-GB"/>
        </w:rPr>
        <w:t>Laser 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ote: The cost of clips for all Laser Weapons is 50 credi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cost of the Extended clips for the Assault Laser Rifles i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75 credits.</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i/>
          <w:iCs/>
          <w:sz w:val="18"/>
          <w:szCs w:val="18"/>
          <w:lang w:val="en-GB"/>
        </w:rPr>
        <w:t>Model: C-18 Laser Pisto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Laser Pisto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Charac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Laser Weapons: Laser Pisto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vailabili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nge: 5-50/100/2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mmo: 10 sho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550</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i/>
          <w:iCs/>
          <w:sz w:val="18"/>
          <w:szCs w:val="18"/>
          <w:lang w:val="en-GB"/>
        </w:rPr>
        <w:t>Model: C-10 Light Assault Laser Rif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Light Assault Laser Rif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Charac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Laser Weapons: Assault Laser Rif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vailabili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nge: 25-200/300/4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mmo: 20 shots / 30 shots with extended cli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1000</w:t>
      </w:r>
    </w:p>
    <w:p>
      <w:pPr>
        <w:pStyle w:val="Normal"/>
        <w:spacing w:lineRule="auto" w:line="240"/>
        <w:rPr>
          <w:rFonts w:ascii="Times New Roman" w:hAnsi="Times New Roman" w:eastAsia="Times New Roman" w:cs="Times New Roman"/>
          <w:i/>
          <w:i/>
          <w:iCs/>
          <w:sz w:val="18"/>
          <w:szCs w:val="18"/>
          <w:lang w:val="en-GB"/>
        </w:rPr>
      </w:pPr>
      <w:r>
        <w:rPr>
          <w:rFonts w:eastAsia="Times New Roman" w:cs="Times New Roman" w:ascii="Times New Roman" w:hAnsi="Times New Roman"/>
          <w:i/>
          <w:iCs/>
          <w:sz w:val="18"/>
          <w:szCs w:val="18"/>
          <w:lang w:val="en-GB"/>
        </w:rPr>
        <w:t>Model: C-12 Heavy Assault Laser Rif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Heavy Assault Laser Rif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Charac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Laser Weapons: Assault Laser Rif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vailabili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nge: 25-200/300/4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mmo: 20 shots / 30 shots with extended cli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1500</w:t>
      </w:r>
    </w:p>
    <w:p>
      <w:pPr>
        <w:pStyle w:val="Normal"/>
        <w:spacing w:lineRule="auto" w:line="240"/>
        <w:rPr>
          <w:rFonts w:ascii="Times New Roman" w:hAnsi="Times New Roman" w:eastAsia="Times New Roman" w:cs="Times New Roman"/>
          <w:i/>
          <w:i/>
          <w:iCs/>
          <w:sz w:val="18"/>
          <w:szCs w:val="18"/>
          <w:lang w:val="en-GB"/>
        </w:rPr>
      </w:pPr>
      <w:r>
        <w:rPr>
          <w:rFonts w:eastAsia="Times New Roman" w:cs="Times New Roman" w:ascii="Times New Roman" w:hAnsi="Times New Roman"/>
          <w:i/>
          <w:iCs/>
          <w:sz w:val="18"/>
          <w:szCs w:val="18"/>
          <w:lang w:val="en-GB"/>
        </w:rPr>
        <w:t>Model: Wilk's 320 Laser Pisto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Laser Pisto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Charac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Laser Weapons: Laser Pisto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vailabili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nge: 2-20/40/6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mmo: 20 sho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500</w:t>
      </w:r>
    </w:p>
    <w:p>
      <w:pPr>
        <w:pStyle w:val="Normal"/>
        <w:spacing w:lineRule="auto" w:line="240"/>
        <w:rPr>
          <w:rFonts w:ascii="Times New Roman" w:hAnsi="Times New Roman" w:eastAsia="Times New Roman" w:cs="Times New Roman"/>
          <w:i/>
          <w:i/>
          <w:iCs/>
          <w:sz w:val="18"/>
          <w:szCs w:val="18"/>
          <w:lang w:val="en-GB"/>
        </w:rPr>
      </w:pPr>
      <w:r>
        <w:rPr>
          <w:rFonts w:eastAsia="Times New Roman" w:cs="Times New Roman" w:ascii="Times New Roman" w:hAnsi="Times New Roman"/>
          <w:i/>
          <w:iCs/>
          <w:sz w:val="18"/>
          <w:szCs w:val="18"/>
          <w:lang w:val="en-GB"/>
        </w:rPr>
        <w:t>Model: Wilk's 447 Laser Rif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Laser Rif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Charac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Laser Weapons: Laser Rif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vailabili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nge: 5-50/75/1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mmo: 20 sho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850</w:t>
      </w:r>
    </w:p>
    <w:p>
      <w:pPr>
        <w:pStyle w:val="Normal"/>
        <w:spacing w:lineRule="auto" w:line="240"/>
        <w:rPr>
          <w:rFonts w:ascii="Times New Roman" w:hAnsi="Times New Roman" w:eastAsia="Times New Roman" w:cs="Times New Roman"/>
          <w:i/>
          <w:i/>
          <w:iCs/>
          <w:sz w:val="18"/>
          <w:szCs w:val="18"/>
          <w:lang w:val="en-GB"/>
        </w:rPr>
      </w:pPr>
      <w:r>
        <w:rPr>
          <w:rFonts w:eastAsia="Times New Roman" w:cs="Times New Roman" w:ascii="Times New Roman" w:hAnsi="Times New Roman"/>
          <w:i/>
          <w:iCs/>
          <w:sz w:val="18"/>
          <w:szCs w:val="18"/>
          <w:lang w:val="en-GB"/>
        </w:rPr>
        <w:t>Model: NG-33 Nothern Gun Laser Pisto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Laser Pisto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Charac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Laser Weapons: Laser Pisto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vailabili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nge: 2-10/30/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mmo: 20 sho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450</w:t>
      </w:r>
    </w:p>
    <w:p>
      <w:pPr>
        <w:pStyle w:val="Normal"/>
        <w:spacing w:lineRule="auto" w:line="240"/>
        <w:rPr>
          <w:rFonts w:ascii="Times New Roman" w:hAnsi="Times New Roman" w:eastAsia="Times New Roman" w:cs="Times New Roman"/>
          <w:i/>
          <w:i/>
          <w:iCs/>
          <w:sz w:val="18"/>
          <w:szCs w:val="18"/>
          <w:lang w:val="en-GB"/>
        </w:rPr>
      </w:pPr>
      <w:r>
        <w:rPr>
          <w:rFonts w:eastAsia="Times New Roman" w:cs="Times New Roman" w:ascii="Times New Roman" w:hAnsi="Times New Roman"/>
          <w:i/>
          <w:iCs/>
          <w:sz w:val="18"/>
          <w:szCs w:val="18"/>
          <w:lang w:val="en-GB"/>
        </w:rPr>
        <w:t>Model: NG-L5 Northern Gun Laser Rif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Laser Rif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Charac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Laser Weapons: Laser Rif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vailabili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nge: 4-40/90/13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mmo: 10 shots; 20 shots for extended cli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7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ind w:left="720" w:hanging="0"/>
        <w:rPr>
          <w:rFonts w:ascii="Times New Roman" w:hAnsi="Times New Roman" w:eastAsia="Times New Roman" w:cs="Times New Roman"/>
          <w:b/>
          <w:b/>
          <w:bCs/>
          <w:lang w:val="en-GB"/>
        </w:rPr>
      </w:pPr>
      <w:r>
        <w:rPr>
          <w:rFonts w:eastAsia="Times New Roman" w:cs="Times New Roman" w:ascii="Times New Roman" w:hAnsi="Times New Roman"/>
          <w:b/>
          <w:bCs/>
          <w:lang w:val="en-GB"/>
        </w:rPr>
        <w:t>1c. Archaic:</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Standard Slugthrower range:</w:t>
        <w:tab/>
        <w:t>3-15     45      125</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lang w:val="en-GB"/>
        </w:rPr>
        <w:t>Riffle Range:</w:t>
        <w:tab/>
        <w:tab/>
        <w:tab/>
        <w:t>3-30     100     300</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b/>
          <w:bCs/>
          <w:lang w:val="en-GB"/>
        </w:rPr>
        <w:t>Slugthrow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Black-powder pistol      </w:t>
        <w:tab/>
        <w:t>2,R        200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Musket                   </w:t>
        <w:tab/>
        <w:t>2,R        250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lugthrower              </w:t>
        <w:tab/>
        <w:t>2,R        275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Rifle                    </w:t>
        <w:tab/>
        <w:tab/>
        <w:t>2,R        300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ubmachinegun            </w:t>
        <w:tab/>
        <w:t>2,R        600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lug Pistol          </w:t>
        <w:tab/>
        <w:t xml:space="preserve">         2,F or R      450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8-guage shotgun       </w:t>
        <w:tab/>
        <w:t>3,R        500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DW-50   Ionic Tingler  3,F or R      300       2D,1-5D/Stu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zerka Adjudicator           2,F or R      300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olon Arms Blister           3,F or R      300       4D,3D/Bur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elvarlek Dissuader               3,F        400       3D,3D/Bur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riolanis Blaster   Buster  2,F or R      350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vari Flashpistol                   4       50- 500        4D+2</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 xml:space="preserve">WEAPON TYPE: Flechette Launcher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DEL:  XM-19  Flechette rif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Charac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Flechette launch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MMO:  50 "she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2,000 [50 per cli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VAILABILITY:  4, 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 RATE:  4</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NGE:  5-25/100/2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5D/4D/3D (*speci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 RADIUS:  .5/1/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NOTES: The principle behind the XM-19 is simple, each round is a shell packed with 30 durasteel slivers.  The shell discards after launch, forming a large cloud of lethal slivers.  The slivers are particularly deadly as they can fragment on impact.  These micro-fragments are difficult to remove, even by the most skilled of medical droids. *(in game terms on a roll of  5 or 6 on the wild die damage is DOUBLED)  The XM-19 works only on UNARMORED targets. If a target has at least 1D vs physical, armor on an area, the hit does 2D stun damage only.  Regarding semi-armored targets, use the hit location table to determine the effect. </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 xml:space="preserve">WEAPON TYPE:  Chemical Slugthrower Rifl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DEL:  AR-50 Vulcan 5.56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Charac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Firearm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MMO: 2, 30 round magazin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1,500 [75 per cli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VAILABILITY: 3, 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 RATE:  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NGE: 5-25/100/250 [explosive rounds]  10-50/200/500 [sabot roun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5D [explosive rounds] 3D+2 but reduces armor by 2D [sabot roun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OTES:  The  AR-50 is a multipurpose weapon.  With two magazines, it fires explosive rounds  and sabot rounds.  The AR-50 can be fired in space and includes an LCD readout of ammunition remaining. It also can be linked to the "Cyberbrain" sensor helmet, with no extra equipment.  In this mode, it gives a warning tone when 5 shots remain in a magazine.  The only weakness is that the sabot isn't "armed" at point blank range. (in game terms, the sabot rounds does 2D+2 stun damage at ranges under 1.5 Meters)</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WEAPON TYPE:  Chemical Slugthrower Pisto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MODEL: Gleck-17  9m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Charac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Firearm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MMO:  1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700 [50 per cli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VAILABILITY:  3, 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 RATE:  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NGE:  2/5/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NOTES:  The Gleck-17 is a close range weapon with terrific power.  The Gleck has been vacuum sealed and can safely be fired in space.  It is also equipped with recoil springs for zero gee environments. </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WEAPON TYPE:  Portable Railgu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DEL:  Igon-Stance vt1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Charac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Firearms:  railgu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MMO:  6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5,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VAILABILITY:  4, (not classifi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 RATE: 1/3/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NGE:  3-30/50/2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3D/4D+2/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NOTES:  The Igon is the finest in portable railgun technology.  The Igon uses two small electro-magnets to accelerate small durasteel pellets to great speeds before launching them.  The rail gun is a backpack/gunmount unit with HUD goggles.  The gunmount allows almost anyone to carry this heavy weapon. The Igon can fire 1, 3, or 10 round bursts.  (in game terms, the Igon is +1D to hit, however it also requires a strength of 3D+2 to even use.  Under 5D strength, the wearer must make a stamina roll every hour to carry the unit. The size and bulk of the unit reduce the move by 2 and the dodge by 2D.) </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Bow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ossbow, Longbow    200  1,F     2D+2       3-10 / 30 / 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ookie Bowcaster    900   3,R     4D         3-10 / 30 / 50</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SurvivaTec Crossbow</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is weapon is popular with special operations troops who rely on stealth to accomplish their missions.  A repeating crossbow, the SurvivaTec Crossbow feeds from a 10 shot detachable box and has a horizontal pump forearm to recock the bow (which is quite noisy, so most users take the time to recock the bow manually without the lever). For transport, the arms and stock fold down along the body of the bow, and are locked into firing position via several screws.  There are several types of bolts available, including the typical "target" point  (which has wonderful armour penetration), broadheads and "bird" or stun tips.  It is fitted with a low magnification red-dot scope, carry case (with room for two magazines) and sling swivels as a standard issue, and many popular models of aiming device are adaptable to it. type: combat crossbow</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s: Bows: crossbow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vailability:  2 F</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200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nge: 3-10/30/1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mmo: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 rate: 2 (1/2 for truly quite oper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 'target" points  3D (+1D against rigid armour, like stormtrooper k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broadheads  3D+2, must make a Difficult Stamina roll every minute, or suffer 3D damage from blood los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un heads   2D Stun note:  Scope: +1D to hit if used for 1 round of aim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ONGBOW             4D+1     3-12/13-25/26-45/46-80/81-1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ECURVE SHORTBOW    3D+2     3-13/14-35/36-60/61-90/91-19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OW                 3D+1     3-10/11-35/36-60/61-80/81-13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IGHT CROSSBOW      4D       2-15/16-40/41-90/91-120/121-18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AVY CROSSBOW      5D     2-15/16-42/43-110/111-180/181-2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5 catagories go: Easy,Mod,diff,v.diff,heroic.The ranges are in metr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A heavy x-bow should only be able to be shot every third round(due to th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rocess of having to wind back the bow etc..), and a light crossbow c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nly be shot once every rou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All the other bows should only be able to shoot once a round as we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ind w:left="720" w:hanging="0"/>
        <w:rPr>
          <w:rFonts w:ascii="Times New Roman" w:hAnsi="Times New Roman" w:eastAsia="Times New Roman" w:cs="Times New Roman"/>
          <w:b/>
          <w:b/>
          <w:bCs/>
          <w:lang w:val="en-GB"/>
        </w:rPr>
      </w:pPr>
      <w:r>
        <w:rPr>
          <w:rFonts w:eastAsia="Times New Roman" w:cs="Times New Roman" w:ascii="Times New Roman" w:hAnsi="Times New Roman"/>
          <w:b/>
          <w:bCs/>
          <w:lang w:val="en-GB"/>
        </w:rPr>
        <w:t>1d.  Missile 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Rocket Dart Launcher    </w:t>
        <w:tab/>
        <w:t xml:space="preserve"> 3,R or X        2,000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cusion Grenade Launcher 3,R or X        2,200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rt Shooter                                1,F          350         Var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ortable Rocket   Launcher         3,X         2,600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ncussion   Missile Launcher 2,F,R or X     2,000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ch CSPL-12  "Caspel"       2,X         3,000        Variab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lechette Launcher           2,F,R or     X       800          Var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Locris Syndicates Model MGL-1 Micro-Grenade Launcher           </w:t>
        <w:tab/>
        <w:t xml:space="preserve">          3,F or X     2,500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oronar ABX-110 Tube-Launched ABC Scrambler                                     2,R or X     3,000           8D/Stu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laxan FWG-5                     3,F or R      500             3D-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rr-Sonn PLX2 "Plex"            2,X       4,000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n Cal Defenses  Mini-Torpedo  Launcher                                                   3,X       1,250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rax HB-4 Projectile  Rifle     4,F or R     1,500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rax Protector   PRP-500 Hold-Out  Dart Pistol                                       2,F or R      250           1D, 3D-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alus DF-D1  Flechette Rifle   3,R or X     1,000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oro-Suub Firestorm-1  Mini-Missile   Launcher                                         3,R or X     1,500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Zone Control Viper  Grenade Launcher                                                      2,R        500            Variable</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 xml:space="preserve">Grappler: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grappler is a multi-barbed grappling hook. A loop on opposite end allows cable or rope attachment. Cost: 5</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 xml:space="preserve">Magnetic Grappler: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magnetic grapple is a powerful tear-drop shaped magnet. It doesn't require a flat metal surface to attach to. It can hold 400 kg. The thin end has a loop for cable or rope attachment. Cost: 10</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 xml:space="preserve">Servo Grappler: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sz w:val="18"/>
          <w:szCs w:val="18"/>
          <w:lang w:val="en-GB"/>
        </w:rPr>
        <w:t>The Servo Grappler is a hand-held version of the Power Harpoon. It will fire a magnetic grappler (or a barbed grappler depending on which version you buy) and play a light, but high tensile cable out to 50 meters. Powerful servo motors can then be engaged to draw the holder (the unit can be clipped to a belt) upwards. The motors will pull up to 400 kg. Cost: 100</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Weapon Type: Ranged personal restraint weap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le: Charac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Missile weapons: thalassian snare gu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Ammo: 6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3, F or 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ody: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5-10/25/50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2D (stu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2,400; 50 (filament pac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ource:Galaxy Guide 11 pg. 8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ecial: Upon initial contact, the target must make an opposed strength check to avoid entanglement. The snare has a beginning strength of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snare's strength inceases each additional round by +1D, causing no physical damage.</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Weapon Type: Dart shoo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le: Charac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Missile weapons: dart shoo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mmo: 30 (per cli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1,F</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ody: 1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Rate: 4</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2-4/8/10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varies by toxin (normally 2D-6D stun or normal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350; 100 (cli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pecial: The darts may be coated with special toxins. That's why the damage of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is weapon is so variable.</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Gee-Tech XL-34</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GT XL-34 dart shooter is typical of this class of weapon.  Firing a small (.25mm by 5mm) metal sliver coated with a toxin, via a hig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nsion spring.  This allows for nearly silent firing, but the projec- tile must hit exposed skin.  By using a detachable magazines, an agent may carry several sticks loaded with a variety of agents ranging from near instant neurotoxins to long incubation bacteria to truth serums. About the same size as a typical holdout blaster, and having no electrical systems or powercells, it has a very small sensor signature. It has one serious drawback:  you must hit an unarmoured area.  Even light clothing, such as a spacer's vest, will stop the slivers fired by a dart shoo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microdart spring gu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Missile Weapon: dart shoo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vailability:  1 F</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350  (3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nge:  2-4/8/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mmo:  30</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sz w:val="18"/>
          <w:szCs w:val="18"/>
          <w:lang w:val="en-GB"/>
        </w:rPr>
        <w:t>damage: varies by serum type</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Light Anti Armor Weapon ( LAAW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 6D (walker)    Range : 30-60/100/200/4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mmo : Disposab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 200      Availability : 3,X      Weight : 3.0k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     Missile Weapons - Light Anti Armor Weap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 : Detachable optical sight with LASER rangefind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ptions :   Detachable IR/Image-enhancer sight with LASER rangefind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psule :   Man portable, disposable anti vehicle rocket (L:1.0m D:20c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ooking like a AT-4 LAW.</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Portable Missile Launcher ( PML ) "Sting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 6D (walker or Speed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control : 2D (anti walker) 3D (anti speed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nge : 50-200/500/1000/2000 (anti walker) 50-400/1000/2500/5000 (anti speed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mmo : Disposable tube (5.0kg eac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 1 ( +1 carrying extra missile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 5000 (lnchr) 500 (missls)   Availability : 3,X  Weight : 10kg (load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     Missile Weapons - Portable Missile Launch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 : IR/Image-enhancer sight with LASER rangefinder and IFF equip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ptions :   Extra sensor equipment (Active and Passiv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psule :   Portable anti-vehicle missile launcher. Walker missile has thre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EFP (Explosion Forged Projectile) charges, forming hi-veloci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rojectiles of melted metal. Speeder missile has a single EFP a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 Fragmentation char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ind w:left="720" w:hanging="0"/>
        <w:rPr>
          <w:rFonts w:ascii="Times New Roman" w:hAnsi="Times New Roman" w:eastAsia="Times New Roman" w:cs="Times New Roman"/>
          <w:b/>
          <w:b/>
          <w:bCs/>
          <w:lang w:val="en-GB"/>
        </w:rPr>
      </w:pPr>
      <w:r>
        <w:rPr>
          <w:rFonts w:eastAsia="Times New Roman" w:cs="Times New Roman" w:ascii="Times New Roman" w:hAnsi="Times New Roman"/>
          <w:b/>
          <w:bCs/>
          <w:lang w:val="en-GB"/>
        </w:rPr>
        <w:t>1e.  Thrown 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rowing Knife           25          1       Str+1      2-3      5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ridoneian Knife:</w:t>
        <w:tab/>
        <w:t xml:space="preserve">     500       3,R    Str+1D+1 2-7   12      20</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b/>
          <w:bCs/>
          <w:lang w:val="en-GB"/>
        </w:rPr>
        <w:t>Grenades:</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lang w:val="en-GB"/>
        </w:rPr>
        <w:t xml:space="preserve">Granade throwing ranges: </w:t>
        <w:tab/>
      </w:r>
      <w:r>
        <w:rPr>
          <w:rFonts w:eastAsia="Times New Roman" w:cs="Times New Roman" w:ascii="Times New Roman" w:hAnsi="Times New Roman"/>
          <w:sz w:val="18"/>
          <w:szCs w:val="18"/>
          <w:lang w:val="en-GB"/>
        </w:rPr>
        <w:t>3-7     20      4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oncussion Grenade            </w:t>
        <w:tab/>
        <w:t>2,R          300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nti-Personel Grenade    </w:t>
        <w:tab/>
        <w:t>1,R          175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Fragmentation Grenade    </w:t>
        <w:tab/>
        <w:t>1,R          200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nti-Vehicle Grenade     </w:t>
        <w:tab/>
        <w:t>2,R          250          5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Positive Flow Detenator  </w:t>
        <w:tab/>
        <w:t>2,R          100           8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Thermal Detenator        </w:t>
        <w:tab/>
        <w:t>2,X         2,000           10D       8D      5D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Merr-Sonn Stun Grenade   </w:t>
        <w:tab/>
        <w:t>2,R          450    6D/5D/3D/2D/Stu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Merr-Sonn Glop Grenade   </w:t>
        <w:tab/>
        <w:t>2,R          275    6D/5D/3D/Strengt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ch Nacht-5  Smoke Grenade        2            25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Espo Grenade Mortar      </w:t>
        <w:tab/>
        <w:t>3,X         3,500        Var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u w:val="single"/>
          <w:lang w:val="en-GB"/>
        </w:rPr>
        <w:t>Fragmentation Grenades:</w:t>
      </w:r>
      <w:r>
        <w:rPr>
          <w:rFonts w:eastAsia="Times New Roman" w:cs="Times New Roman" w:ascii="Times New Roman" w:hAnsi="Times New Roman"/>
          <w:sz w:val="18"/>
          <w:szCs w:val="18"/>
          <w:lang w:val="en-GB"/>
        </w:rPr>
        <w:t>purpose: anti-personnel  The fragmentation grenade, or "frag" as it often called, is a popula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nd simple anti-personnel grenade.  They consist of a metal or plastic and metal shell, filled with explosives.  The explosives shatter the grenade body into small shards, which are razor sharp and nearly molten form the blast hea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y produce devastating wounds, but less bleeding then most people would think, due the extremely high temperature of the shrapnel. They are easily improvised from scrap metal and explosives, making them popular wit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iminals and subversiv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fragmentation grena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grena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1 R,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2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3-7/20/4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 radius: 0-2/4/6/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5D/4D/3D/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u w:val="single"/>
          <w:lang w:val="en-GB"/>
        </w:rPr>
        <w:t>Concussion Grenades</w:t>
      </w:r>
      <w:r>
        <w:rPr>
          <w:rFonts w:eastAsia="Times New Roman" w:cs="Times New Roman" w:ascii="Times New Roman" w:hAnsi="Times New Roman"/>
          <w:sz w:val="18"/>
          <w:szCs w:val="18"/>
          <w:lang w:val="en-GB"/>
        </w:rPr>
        <w:t>: purpose: anti-personnel (primary), anti-materiel (secondary)  The concussion grenade is arguably an improvement on the frag.  It consists of a fibrous or plastic container filled with explosives, usually 50% more than is found in a fragmentation grenade of the same size.  It's mechanism of wounding is from the concessive shock wave produced by the explosives. The higher quantity of explosives makes them suitable for emergency demolitions charges, and they function more effectively in vacuum or under water.  They are less popular with insurgents, due to the higher quantity of explosives, but the lower quantity of metal makes them useful on worlds wit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rimitive security sensors.  The Imperial Munitions Mk 37 Mod 8 and Mod 9 are the standard issue hand grenade of Imperial Forces, fitted with a timer and impact detonation system respective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concussion grena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grena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2 R,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2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3-7/20/4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 radius: 0-2/4/6/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5D/4D/3D/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u w:val="single"/>
          <w:lang w:val="en-GB"/>
        </w:rPr>
        <w:t xml:space="preserve">EMP Grenades </w:t>
      </w:r>
      <w:r>
        <w:rPr>
          <w:rFonts w:eastAsia="Times New Roman" w:cs="Times New Roman" w:ascii="Times New Roman" w:hAnsi="Times New Roman"/>
          <w:sz w:val="18"/>
          <w:szCs w:val="18"/>
          <w:lang w:val="en-GB"/>
        </w:rPr>
        <w:t>purpose: anti-electronics The Electro-Magnetic Pulse (EMP) grenade is note a traditional grenade, but actually an electronic device that emits an incredible burst of microwave, cosmic and radio frequency radiation.  This pulse is harmless due to its short duration, but was the effect of "killing" most electronic devices, especially droids and computer systems.  This is caused by overloading the circuits faster than the overload breakers can usually respond, and even the best military systems usually need to be recalibrated and have their breakers replaced before they are functional again, similar to ion cann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EMP grena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grena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2 R,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3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3-7/20/4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 radius: 0-2/4/6/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5D/4D/3D/2D 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u w:val="single"/>
          <w:lang w:val="en-GB"/>
        </w:rPr>
        <w:t xml:space="preserve">White Phosphorus Grenades </w:t>
      </w:r>
      <w:r>
        <w:rPr>
          <w:rFonts w:eastAsia="Times New Roman" w:cs="Times New Roman" w:ascii="Times New Roman" w:hAnsi="Times New Roman"/>
          <w:sz w:val="18"/>
          <w:szCs w:val="18"/>
          <w:lang w:val="en-GB"/>
        </w:rPr>
        <w:t>purpose: anti-personnel/incendiary (primary), screening (secondary)  The white phosphorus grenade, also known as "Willie Petes",  is a horifcally effective device that is officially listed as a screening device for the grey, wispy, light smoke it produces.  Most experienced military personnel know better, using them for anit-material and anti-personnel effects.  A Willie Pete consists of a light metal container packed wit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hite phosphorus and a small bursting charge.  When the charge detonates, it destroys the container, and spreads the white phosphorous, which ignites on contact with oxygen and burns at approximately 2750 degrees standard (27 a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 half time the boiling point of water).  The only treatments for WP burns are to submerge in water the effected area, and then pick out the particles (which will reignite as soon as they are exposed to oxygen), or cover the W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ith copper sulfate to deactivate it.  Most professional soldiers consider the use of WP-based munitions to be either a barbaric weapon of last resort, or a highly effective weapon with many suitable applications, depending 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ir personali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white phosphorus grena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grena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2 R,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3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3-7/20/4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 radius: 0-2/4/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damage: 5D/4D/3D, does 3D damage per round to flammable material (including most people) until smothered/submerged, or until the effected bodily areas and/or structures are gone.  Generates 1D smoke for 4 rounds.  (personal note: I give any Force using character a Dark Side Point if they use these things too often or enjoy and/or advocates their standard us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note: will not work in an atmosphere that does not contain freely available oxyge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u w:val="single"/>
          <w:lang w:val="en-GB"/>
        </w:rPr>
        <w:t xml:space="preserve">Thermite Grenades </w:t>
      </w:r>
      <w:r>
        <w:rPr>
          <w:rFonts w:eastAsia="Times New Roman" w:cs="Times New Roman" w:ascii="Times New Roman" w:hAnsi="Times New Roman"/>
          <w:sz w:val="18"/>
          <w:szCs w:val="18"/>
          <w:lang w:val="en-GB"/>
        </w:rPr>
        <w:t>purpose: anti-material  Thermite grenades are designed as anti-materiel devices.  The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sist of a light metal or plastic body packed with several chemical compounds, primarily thermite (a ferric compound).  Unlike WP grenades, they do not burst, they just burn- at temperatures hot enough to melt most ferri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lloys, many ceramic composites and most polymers and carbon fiber compounds.  The 2200 standard degree mass of molten iron is hot enough to fuse or melt through almost any armour or machinery given enough time a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quantity.  Due to the chemical nature of thermite, it produces its own oxygen, and may be used underwater or in space.  They are more easily improvised and much safer to carry than phosphoru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thermite grena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grena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2 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3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0-5/10/2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8D per round for the next ten roun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u w:val="single"/>
          <w:lang w:val="en-GB"/>
        </w:rPr>
        <w:t xml:space="preserve">Anti-Vehicle Grenades </w:t>
      </w:r>
      <w:r>
        <w:rPr>
          <w:rFonts w:eastAsia="Times New Roman" w:cs="Times New Roman" w:ascii="Times New Roman" w:hAnsi="Times New Roman"/>
          <w:sz w:val="18"/>
          <w:szCs w:val="18"/>
          <w:lang w:val="en-GB"/>
        </w:rPr>
        <w:t>purpose: anti-vehicle  The new crop of anti-vehicle grenades are extremely popular with a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ight infantry and urban forces, as they have the ability to make holes in even moderately large vehicles.  They consist of a streamer stabilized shaped charge with a contact detonator set at the proper stand-off distance for maximum effect.  Some may also be had with a sticky patch on the stand-off cone and a timer, allowing them to be effectively used to breach fuel tanks and similar structures in the manner of a traditional shaped charge, but pre-built and less cumbersome.  Unfortunately, they are expensive and heavy, meaning that they are still relativly rare and a pain to carry in large quanti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anti-vehicle grena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grena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2 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7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0-5/10/2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 radius: 0-2/4/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7D, if used against speeder scale targets, ignore scale differenc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u w:val="single"/>
          <w:lang w:val="en-GB"/>
        </w:rPr>
        <w:t xml:space="preserve">Smoke Grenades </w:t>
      </w:r>
      <w:r>
        <w:rPr>
          <w:rFonts w:eastAsia="Times New Roman" w:cs="Times New Roman" w:ascii="Times New Roman" w:hAnsi="Times New Roman"/>
          <w:sz w:val="18"/>
          <w:szCs w:val="18"/>
          <w:lang w:val="en-GB"/>
        </w:rPr>
        <w:t>purpose: screening (secondary)  Smoke grenades are popular with every one from cops to grunts t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ock shatter" music groups, as they are available in a wide verity of colors, have no permanent effects, are cheap and make a dense smoke.  They consist of a container packed with either a burning or chemical reaction based smoke producing filler, and have several holes that are covered with plasticized tape.  The most common colors of smoke are white, red, yellow, green, purple and black in that ord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smoke grena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grena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1 F</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2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3-7/20/4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dius: 3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produce a 2D smoke cloud for 12 roun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u w:val="single"/>
          <w:lang w:val="en-GB"/>
        </w:rPr>
        <w:t xml:space="preserve">Flash/Bang Grenades </w:t>
      </w:r>
      <w:r>
        <w:rPr>
          <w:rFonts w:eastAsia="Times New Roman" w:cs="Times New Roman" w:ascii="Times New Roman" w:hAnsi="Times New Roman"/>
          <w:sz w:val="18"/>
          <w:szCs w:val="18"/>
          <w:lang w:val="en-GB"/>
        </w:rPr>
        <w:t>purpose: Distraction and disorientation  A flash/bang is usually one the first things through the door during a hostage rescue, kidnapping or prison breaking mission.  Most flash/bang grenades consist of a canister of a fibrous material packed full of flash powder.  They produce an incredibly loud bang and star-bright flash, tha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rves to temporarily blind, deafen and disorient everyone in the immedate area for about a minute, allowing a minimum of force and fuss to be used by the attackers.  They have also been known to render lightly buil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dividuals unconscious.  Their only draw back is that they can be lethal and are debilitating to anyone unfortunate enough to actually be touching the device when it detonates, and a stray blaster shot that hits just right, or a sufficient drop, can set them off unintentional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flash/ba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grena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2 F,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1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3-7/20/4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 radius: 0-6</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2D Stun.  Also does 6D vs PERC, if effect damage is greater than 6, target blinded and deafened for 2D rounds. -3D PERC and all skills requiring vision or hearing, including most DEX and MECH skills. Does 4D  damage if in contact with an object or pers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note:  If the grenade is hit or crushed before arming, roll to see if they detonate.  They have 2D body strength, and if the result is better than wounded, it detonat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u w:val="single"/>
          <w:lang w:val="en-GB"/>
        </w:rPr>
        <w:t xml:space="preserve">Glop Grenades </w:t>
      </w:r>
      <w:r>
        <w:rPr>
          <w:rFonts w:eastAsia="Times New Roman" w:cs="Times New Roman" w:ascii="Times New Roman" w:hAnsi="Times New Roman"/>
          <w:sz w:val="18"/>
          <w:szCs w:val="18"/>
          <w:lang w:val="en-GB"/>
        </w:rPr>
        <w:t xml:space="preserve">purpose: suspect restraint grenade  Glop grenades are a non-traditional device.  when they explode, they spew a mass of rapidly hardening foam over an area.  This material is very strong, and sets up in about a second, and only break down when the proper solvent is applied.  They used mainly for riot control and to stop prison escapes. They almost completely nonleathal, and relatively easy to own. Increasingly, some organizations are using them as training assistance devices instead of the traditional smoke and riot gas grenades.  (this is taken from the Han Solo and the Corporate Sector Sourcebook)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glop grena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grena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2 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27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3-7/30/6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 radius: 0-1/4/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6D/5D/3D, holding STR of glo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u w:val="single"/>
          <w:lang w:val="en-GB"/>
        </w:rPr>
        <w:t xml:space="preserve">Regurgintant Gas Grenades </w:t>
      </w:r>
      <w:r>
        <w:rPr>
          <w:rFonts w:eastAsia="Times New Roman" w:cs="Times New Roman" w:ascii="Times New Roman" w:hAnsi="Times New Roman"/>
          <w:sz w:val="18"/>
          <w:szCs w:val="18"/>
          <w:lang w:val="en-GB"/>
        </w:rPr>
        <w:t>purpose: riot control  Regurgitant gas is an effective, non-lethal, anti-personnel devi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used primarily to disperse riots and prison uprisings, but has seen some use as a chemical and biological warfare training device.  They are similar in appearance and construction to smoke grenades, but have some unpleasa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ffects, starting with sever nausea, leading to projectile vomiting, that last about four times as long as the victim's exposure to the gas cloud. Due to the extreme effects of regurgitate gas on most sentients, many civil rights groups have protested it's use in dispelling rio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nausea gas grena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grena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2 R,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1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3-7/20/4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 radius: 0-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6D vs Stamina. Gas active for 1D minutes.  If char's rolls unsuccessful, all rolls +4D difficulty (while character empties guts) for 4 rounds per every round of exposure. Functions as a 1D smoke screen. Block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reath mas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u w:val="single"/>
          <w:lang w:val="en-GB"/>
        </w:rPr>
        <w:t xml:space="preserve">Tear Gas Grenades </w:t>
      </w:r>
      <w:r>
        <w:rPr>
          <w:rFonts w:eastAsia="Times New Roman" w:cs="Times New Roman" w:ascii="Times New Roman" w:hAnsi="Times New Roman"/>
          <w:sz w:val="18"/>
          <w:szCs w:val="18"/>
          <w:lang w:val="en-GB"/>
        </w:rPr>
        <w:t>purpose: riot control   Tear gas is viewed by many as a more humane alternative t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egurgitate gas, and is in use were ever one might use regurgitants.  For this reason, it is much less tightly regulated to civilians.  It need not be breathed, as it primarily targets the eyes.  An individual exposed to tear gas typical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xperiences copious tearing of the eyes, coughing and an occasional tightening of the throat, but not to the point of endangering the life of the target.  It is for this reason that many military forces use it, as the majority of military and law enforcement personnel have been trained to function despite the effects of the gas or have become acclimated to it, as have many individuals who live in heavily urbanized or industrialized areas with extensive air pollu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tear gas grena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grena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1 F, 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2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3-7/20/4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 radius: 0-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3D vs Stamina.  Gas active for 2D minutes. Roll damage at start of round. If character's roll unsuccessful, increase all difficulties by that amount. Effects last for 1D-2 rounds after leaving gas cloud. Functions as a 1D smoke screen. Blocked by breath mas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u w:val="single"/>
          <w:lang w:val="en-GB"/>
        </w:rPr>
        <w:t xml:space="preserve">Concussive Stun Grenades </w:t>
      </w:r>
      <w:r>
        <w:rPr>
          <w:rFonts w:eastAsia="Times New Roman" w:cs="Times New Roman" w:ascii="Times New Roman" w:hAnsi="Times New Roman"/>
          <w:sz w:val="18"/>
          <w:szCs w:val="18"/>
          <w:lang w:val="en-GB"/>
        </w:rPr>
        <w:t>purpose: incapacitation  Concussive stun grenades are a lighter weigh version of th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cussion grenade, ment only to stun, not kill.  Unfortunately, they can cause permanent and even lethal injuries, despite the good intentions of the users.  For this reason, they are just as tightly regulated as lethal grenades, and they are relatively unpopular with law enforcement and hostage rescue team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concessive stun grena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grena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2 R,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2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3-7/20/4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 radius: 0-2/4/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6D/5D/3D/2D Stun.  Any complications rolled on the Wild Die by either the grenade's damage die, or the target's STR resistance, treat the one half the damage as lethal for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u w:val="single"/>
          <w:lang w:val="en-GB"/>
        </w:rPr>
        <w:t xml:space="preserve">Stun Gas Grenades </w:t>
      </w:r>
      <w:r>
        <w:rPr>
          <w:rFonts w:eastAsia="Times New Roman" w:cs="Times New Roman" w:ascii="Times New Roman" w:hAnsi="Times New Roman"/>
          <w:sz w:val="18"/>
          <w:szCs w:val="18"/>
          <w:lang w:val="en-GB"/>
        </w:rPr>
        <w:t>purpose: incapacitation/riot control         Stun gas is a more popular alternative to concessive stun grenades, as it plays few lethal tricks on the target.  Similar in appearance and construction to smoke and riot gas grenades, it is used by anyone who wants to take an individual alive or minimize the danger to surround property and innocent bystanders.  It is exceedingly fast acting, dropping all but the most stalwart individuals in a matter of seconds.  There are two popular stun gases an the market today, CC-457 and MS 92.  CC-457 is used most often by the military, as it can effect the body mearly be skin contact, while MS 97 is more often sold to civilians as must be breathed to be effectiv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stun gas grena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grena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2 R,X (civilian version 2 F,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320 (civilian version 2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3-7/20/4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 radius: 0-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5D Stun.  Gas active for 2D minutes. Roll damage at start of round. Functions as a 1D smoke screen. Blocked by full body suit (military version) (blocked by breath mask with civilian version).</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b/>
          <w:bCs/>
          <w:lang w:val="en-GB"/>
        </w:rPr>
        <w:t>2. Melee Weapons:</w:t>
      </w:r>
    </w:p>
    <w:p>
      <w:pPr>
        <w:pStyle w:val="Normal"/>
        <w:spacing w:lineRule="auto" w:line="240"/>
        <w:ind w:left="720" w:hanging="0"/>
        <w:rPr>
          <w:rFonts w:ascii="Times New Roman" w:hAnsi="Times New Roman" w:eastAsia="Times New Roman" w:cs="Times New Roman"/>
          <w:b/>
          <w:b/>
          <w:bCs/>
          <w:lang w:val="en-GB"/>
        </w:rPr>
      </w:pPr>
      <w:r>
        <w:rPr>
          <w:rFonts w:eastAsia="Times New Roman" w:cs="Times New Roman" w:ascii="Times New Roman" w:hAnsi="Times New Roman"/>
          <w:b/>
          <w:bCs/>
          <w:lang w:val="en-GB"/>
        </w:rPr>
        <w:t>2a.  Non-Power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taff or Club         </w:t>
        <w:tab/>
        <w:t>1         15      Str+1D     Very Eas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pear                     </w:t>
        <w:tab/>
        <w:t>1         60     Str+1D+1       Eas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aderffii                 3         50      Str+1D     Very Eas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Knife </w:t>
        <w:tab/>
        <w:tab/>
        <w:t>1         25      Str+1D     Very Eas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Hatchet </w:t>
        <w:tab/>
        <w:tab/>
        <w:t>1         35     Str+1D+2       Eas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Bayonet </w:t>
        <w:tab/>
        <w:tab/>
        <w:t>2,F        75      Str+1D        Eas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word                     1        125      Str+2D      Moder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kkar coyn'skar     3        400   Str+2D(blade),Moderate(blade) Str+2(hook) Very Difficult (disarm with hoo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kkar sat'skar        3        700     Str+3D+1     Difficul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kkar d'skar           3        150     Str+1D+1     Moder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kkar ar'gor           3        175     Str+1D+2     Moder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odian Ceremonial Dagger  3        160     Str+1D+1       Easy</w:t>
      </w:r>
    </w:p>
    <w:p>
      <w:pPr>
        <w:pStyle w:val="Normal"/>
        <w:spacing w:lineRule="auto" w:line="240"/>
        <w:ind w:left="720" w:hanging="0"/>
        <w:rPr>
          <w:rFonts w:ascii="Times New Roman" w:hAnsi="Times New Roman" w:eastAsia="Times New Roman" w:cs="Times New Roman"/>
          <w:sz w:val="18"/>
          <w:szCs w:val="18"/>
          <w:lang w:val="en-GB"/>
        </w:rPr>
      </w:pPr>
      <w:r>
        <w:rPr>
          <w:rFonts w:eastAsia="Times New Roman" w:cs="Times New Roman" w:ascii="Times New Roman" w:hAnsi="Times New Roman"/>
          <w:b/>
          <w:bCs/>
          <w:lang w:val="en-GB"/>
        </w:rPr>
        <w:t>2b.  Powered Melee 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Vibro-Shiv                       1,F       150      Str+1D        Eas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Vibroblade                       2,F       250      Str+3D      Moder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Vibrobayonet                  2,F       300     Str+1D+2     Moder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Vibroaxe                         2,R       500     Str+3D+1     Moder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ce Pike                      2,R       500      Str+2D      Moder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owerstaff                      2,F or R    300     Str+1D+2       Eas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uzz-kuck                       2,R       550  Str+1D,6D/stun  Difficul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euronic Whip               2,R       450  Str+1D,4D/stun  Moder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ower Sword                   2,R       600      Str+3D      Difficul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un Baton                      2,F or R    500  Str+1D,5D stun  Moder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rr-Sonn Stun Baton     R      300    Str+2D+2      Difficul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alandrix Power Cane      X 400   Str+1D,1-5D  Easy, Moder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ancretti Rodian               X 350  Str+1D,4D/Stun  Moder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abrashi FSI-200              4,F       600     2D/Stun      Moder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P Force Pike                 2,R       500     Str+2D       Moder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Togorian Yil Tribe  Scimitar   </w:t>
        <w:tab/>
        <w:tab/>
        <w:tab/>
        <w:tab/>
        <w:tab/>
        <w:t>4,F or R   8,500 Str+2D,4D/Stun  Moder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Yalandross Jengardin  Vibroblade                 </w:t>
        <w:tab/>
        <w:tab/>
        <w:tab/>
        <w:tab/>
        <w:t>4,F,R,or X  6,000    Str+4D+1     Difficul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Xana MSW-9 Molecular Stiletto                          </w:t>
        <w:tab/>
        <w:tab/>
        <w:tab/>
        <w:t>4,R or X    400     Str+2D       Moder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ightsaber**                   4,X       -              5D       Difficul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ase difficul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 more info, see force rules</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VIBROCLAW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Yet another invention from the mind of Rebel SpecOps agent Dakkon Strah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Vibroclaws are both easy to use and damag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T1-X98 Vibroclaw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STR+3D+1(x2) (max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ifficulty:Very  Eas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Not available</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VIBROGAUN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ly classified "Recreational Enhancement Equipment" these items just happen to work very well as offensive weapons.  Gauntlets designed with servo enhancers to boost hand strength, and vibroblade talons on each finger, they were designed to assist in recreational climbing.  Of course it's totally cooincidental that they also assist in tearing someone's heart out of their chest.  Very popular among the criminal ele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VBG-1X Vibrogaun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Charac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STR+3D+2 (each glove) (max 7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Brawll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ifficulty: Eas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otes: Adds +2D to climbing only.  May add a bonus to gripping an oppon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r object, at the GM's discretion.</w:t>
      </w:r>
    </w:p>
    <w:p>
      <w:pPr>
        <w:pStyle w:val="Normal"/>
        <w:spacing w:lineRule="auto" w:line="240"/>
        <w:rPr>
          <w:rFonts w:ascii="Times New Roman" w:hAnsi="Times New Roman" w:eastAsia="Times New Roman" w:cs="Times New Roman"/>
          <w:i/>
          <w:i/>
          <w:iCs/>
          <w:sz w:val="18"/>
          <w:szCs w:val="18"/>
          <w:lang w:val="en-GB"/>
        </w:rPr>
      </w:pPr>
      <w:r>
        <w:rPr>
          <w:rFonts w:eastAsia="Times New Roman" w:cs="Times New Roman" w:ascii="Times New Roman" w:hAnsi="Times New Roman"/>
          <w:i/>
          <w:iCs/>
          <w:sz w:val="18"/>
          <w:szCs w:val="18"/>
          <w:lang w:val="en-GB"/>
        </w:rPr>
        <w:t>Light weapons:  Damage: Size:   Mishap numb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Lightdagger     </w:t>
        <w:tab/>
        <w:t>3D+Control      S       6</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Lightsaber      </w:t>
        <w:tab/>
        <w:t>5D+Control      S-L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tunsaber       </w:t>
        <w:tab/>
        <w:t>5D + Control (stun)     S-L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Dual-setting lightsaber </w:t>
        <w:tab/>
        <w:tab/>
        <w:tab/>
        <w:tab/>
        <w:tab/>
        <w:tab/>
        <w:t>[5D/4D] +Control  S-L/G   10/1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Double-ended lightsaber </w:t>
        <w:tab/>
        <w:tab/>
        <w:tab/>
        <w:tab/>
        <w:tab/>
        <w:tab/>
        <w:t>5D +Control     G       2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Force Lash      </w:t>
        <w:tab/>
        <w:t>3D +Control     L       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Force Whip      </w:t>
        <w:tab/>
        <w:t>5D +Control     W       20 [30 without the power "u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Light Claws     </w:t>
        <w:tab/>
        <w:t>2D +Control     M       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Lightbo </w:t>
        <w:tab/>
        <w:tab/>
        <w:t>6D +Control     G       30 [45 without the power "u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mpowered Lightbo5D +Control     G       2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Lightsai:       </w:t>
        <w:tab/>
        <w:t>2D +Control     M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Plasma sword:   </w:t>
        <w:tab/>
        <w:t>4D +Control     L       5</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 xml:space="preserve">3. Explosive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Personel Mine            </w:t>
        <w:tab/>
        <w:t>2,X          500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Vehicle Mine             </w:t>
        <w:tab/>
        <w:t>2,X          750           8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XG Anti-Gravity Bomb     </w:t>
        <w:tab/>
        <w:t>2,X          400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Dr-X55 Lift-Mine         </w:t>
        <w:tab/>
        <w:t>2,X          600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Proton Mine              </w:t>
        <w:tab/>
        <w:t>2,R          750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Defender Ion Mine        </w:t>
        <w:tab/>
        <w:t>2,X        6,000           1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Explosive Charge         </w:t>
        <w:tab/>
        <w:t>1,R          100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tandard Detenator       </w:t>
        <w:tab/>
        <w:t>1,R           50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Timer Fuse               </w:t>
        <w:tab/>
        <w:t>1,R           50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Remote Fuse              </w:t>
        <w:tab/>
        <w:t>2,R          100            -</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4. Special weapons (Stun/Flam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tun Pistol              </w:t>
        <w:tab/>
        <w:t>1,F          200         3D/Stu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Riot Gun                 </w:t>
        <w:tab/>
        <w:t>2,R          750         8D/Stu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Disrupter Pistol         </w:t>
        <w:tab/>
        <w:t>4,X         3,000        6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Flame Projector        </w:t>
        <w:tab/>
        <w:t>4,R or X      2,500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Bacnor Hand Baton </w:t>
        <w:tab/>
        <w:t>R or X       50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ch Firearc49 Speargun 3,X          300        4D,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ch Riot Gun                2,R        1,500        5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ch ST-90 Stun  Pistol 1,F          200        6D/Stu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nor APNG3 Net Gun      2,R or X       750       5D,5D/Stu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VES-700  Pulse Rifle             4,X         5,000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Denelex Neuro-Pistol           </w:t>
        <w:tab/>
        <w:t>3,X          500        4D/Stu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Felebreck Droid  Disabler     </w:t>
        <w:tab/>
        <w:t>3           700     4D/Ioniz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Frohad Magna Caster-100  </w:t>
        <w:tab/>
        <w:t>3,F         2,000      6D/5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RGL-80  Electronet             </w:t>
        <w:tab/>
        <w:t>2,F         2,000        1-1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Mk-127 Vac Blades      </w:t>
        <w:tab/>
        <w:t>3,F          700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RLW-77 Wrist Lasers    </w:t>
        <w:tab/>
        <w:t>2,F         2,000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S-430 Neural  Inhibitor    4,R or X      5,000     3D+1,6D/Stu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nti-Riot  Tangle Gun 7      </w:t>
        <w:tab/>
        <w:t>3,X          300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MP Gun,  Handgun           2,R          500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MP Gun,  Carbine             2,R          750        3D-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SD-32   Disrupter               4,X         4,000        5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L-50  Sleep Inducer            4,F         2,000       5D/Stu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rax Arms Mode AXM-50    3,F or R      4,500        5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alus Tanggler Elite 1            3           900       2D,4D/Stu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Equalizer  Ion Cannon         </w:t>
        <w:tab/>
        <w:t>2,X         5,000     3D/Ioniz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tokhli Spray Stick    </w:t>
        <w:tab/>
        <w:t>3,F or R       800        6D/Stu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redit  Case Suprise              </w:t>
        <w:tab/>
        <w:t>2            75     5D/3D/2D/1D/Stu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nare (Slaver  Snare Gun)   </w:t>
        <w:tab/>
        <w:t>3,F or X      1,200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Tibrin Scepter       </w:t>
        <w:tab/>
        <w:tab/>
        <w:t>4          1,200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Xerithin Bio-Guard            </w:t>
        <w:tab/>
        <w:t>3,F or R       100        Var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u w:val="single"/>
          <w:lang w:val="en-GB"/>
        </w:rPr>
        <w:t>Flame Carbine.</w:t>
      </w:r>
      <w:r>
        <w:rPr>
          <w:rFonts w:eastAsia="Times New Roman" w:cs="Times New Roman" w:ascii="Times New Roman" w:hAnsi="Times New Roman"/>
          <w:sz w:val="18"/>
          <w:szCs w:val="18"/>
          <w:lang w:val="en-GB"/>
        </w:rPr>
        <w:t xml:space="preserv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haracter scale, flamethrower skill, 500 credits, ammo: 10, 3-4/5/7, fire rate: 1/2, 5D (first round, 3D for next five roun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unless extinguish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u w:val="single"/>
          <w:lang w:val="en-GB"/>
        </w:rPr>
        <w:t>Flame Rifle.</w:t>
      </w:r>
      <w:r>
        <w:rPr>
          <w:rFonts w:eastAsia="Times New Roman" w:cs="Times New Roman" w:ascii="Times New Roman" w:hAnsi="Times New Roman"/>
          <w:sz w:val="18"/>
          <w:szCs w:val="18"/>
          <w:lang w:val="en-GB"/>
        </w:rPr>
        <w:t xml:space="preserv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haracter scale, flamethrower skill, 700 credits, ammo: 25, 3-5/7/10, fire rate: 1/2, 5D+1 (first round, 3D for next five roun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unless extinguish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u w:val="single"/>
          <w:lang w:val="en-GB"/>
        </w:rPr>
        <w:t>Vehicle Flamer.</w:t>
      </w:r>
      <w:r>
        <w:rPr>
          <w:rFonts w:eastAsia="Times New Roman" w:cs="Times New Roman" w:ascii="Times New Roman" w:hAnsi="Times New Roman"/>
          <w:sz w:val="18"/>
          <w:szCs w:val="18"/>
          <w:lang w:val="en-GB"/>
        </w:rPr>
        <w:t xml:space="preserv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eder scale, flamethrower skill, 2,000 credits, ammo: 50, 3-7/10/20, fire rate: 1/2, 5D+2 (first round, 4D for next ten roun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unless extinguished).</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Weapon Type: Wrist Laser Gauntle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le: Charac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kill: Blaster: wrist laser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ew: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Cover: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mmo: 1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2,F</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ody: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Fire Rat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Fire Control: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0-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Blast Radiu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2,000; 100 (powerpac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ecial: Rechargeable, solar power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u w:val="single"/>
          <w:lang w:val="en-GB"/>
        </w:rPr>
        <w:t>Minas Cardsharp Dec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Cardsharp Deck is a weapon that does not appear as a weapon, nor does it function as one at all times.  They appear as a slightly thick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an average deck of Sabacc card-chips.  They function as such, having a full deck of 76 of totally functional cards with beveled, silv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dges.  These edges are actually vibroedged metal that is activated by centrifugal force, much like a vibrostar.  They come in a perfect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ormal looking box to assist in the illus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covert throwing blad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Thrown Weapons: virbosta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vailability: 3  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1000 (for the full se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nge:  2-3/5/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STR+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u w:val="single"/>
          <w:lang w:val="en-GB"/>
        </w:rPr>
        <w:t>Sunfire ML-144 Mk IV</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Sunfire Corporation is one of the most prolific manufacturers of incendiary weapons today.  Their ML-144 Mk IV is probably their most conventional, and popular, design, consisting of large packframe-mount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anks and a projector wand fitted with a conventional pistol grip and an adjustable nozzle.  For safety reasons, they have fitted the ML-144 with an electric igniter, which is triggered from a thumb switch mounted along th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eft side of the trigger group.  This has the added bonus of allowing the user to release a pool of fuel on the ground for later ignition.  They have also made the system highly adaptable to different kinds of fuel, reducing the second most common problem with flame throwers, keeping them fuel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Heavy Incinerator Un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Flamethrower: heav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2 R,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900  (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3-4/7/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rea of effect:  2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rate: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mmunition: 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5D+1, 3D next five roun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notes:  Bulky: -1D DE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anks:  If pack struck, tanks explode if the damage is equal to a Wounded result.  Does 10D damage, 3D next 5 rounds per every ten shots of fuel left in tank, 6m area of effec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u w:val="single"/>
          <w:lang w:val="en-GB"/>
        </w:rPr>
        <w:t>Sunfire ML-152 MkII</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Sunfire ML-152 MkII is probably one of the more demented ideas to hit the field of weapons technology in a long time.  Nearly every culture has a myth about some sword who's blade was sheathed in flame.  This is th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losest you are going to come.  Consisting of a light vibroblade fitted with a thermal generator, the ML-152 is in some was a humaine weapon- the target rarely bleeds to death, as the wounds are almost always cauteriz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firebla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Melee Combat: vibrobla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3 R,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12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ifficulty: Moder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STR+1D (+3D fire)  [max 9D], does 2D damage for the next two rounds</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Sunfire ML-194 Mk I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ML-194 Mk IX is the newest addition to the Sunfire line, essentially a vibrowhip fitted with the same thermal generator as found in the ML-152.  It consists of five meter vibroedged lash, laced with thermal conductive mesh. For safety reasons, the vibroedge is controlled by a grip safety, while the thermal generator is activated by a thumb switc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firewhi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Whips: vibrowhi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3 R,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14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1-2 (difficult)/3 (moderate)/4 (Difficul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STR+1D (+2D Fire), does 1D damage for next 2 roun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notes:  If the roll fails, the user is struck.  If the roll beats th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arget roll (either attacking or parrying) by +10, the whip wraps around th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arget, doing 3D damage per round.</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BlasTech F3 and F3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F3, and it's slightly smaller brother, the F3C, are BlasTech's first expedition into the manufacture of flamethrowers in over a hundred years. Being of fairly modern design, they both use a small tank of fuel that i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tached to the underside of the "barrel", and connected via a threaded socket to a pump housed before the standard pistol grip.  The F3 is the larger of the two, and is fitted with a carrying handle/sight assembly, a heavy insulated forearm and a full shoulder stock, along with vertically  mounted fuel bottle.  The F3C is smaller, about the same size as the E11 blaster rifle, and lacks the shoulder stock and carrying handle, instead fitted with a LED "bead"-type sight at the muzzle and a horizontally mounted fuel bottle, eliminating the need for a forearm.  It is small enough to b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fitted under the barrel of some of the larger blaster rifles, such as the BlasTech A280 or EKX-10, or the Merr-Sonn Tracker 16, but not the newer, carbine sized weapons such as the Stormtrooper One or the E11.  [stats for the F3C appear in bracket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flame rifle  [flame carbi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Flamethrower:  rifle  [carbi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2 F,R,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700 (25)  [500  (2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3-5/7/10  [3-4/5/7]</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rea of effect:  1m  [1/2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rate: 1  [1/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mmunition:  15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5D+1  [5D], both do 3D damage for the next five roun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u w:val="single"/>
          <w:lang w:val="en-GB"/>
        </w:rPr>
        <w:t>Merr-Sonn F-93 Flame Throw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F-93 is one of the heaviest flamethrowers available for personal carry and operation.  It consists of the traditional pack-mounted tanks, but the weapon itself is constructed more like a rifle, complete with stock a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olographic reflexive sight.  Using a new formula of Liquid Plastic-Fire (LPF), it is one of the few, if the only, truly all terrain incinerators available.  Composed of magnesium-oxide and thermite suspended in a semi-liquid, hydrocarbon based gel, this fuel provides its own oxygen, making the possibility of vacuum and underwater operations a strong one. (However, to the best of Merr-Sonn's, and this writer's, knowledge no one has been brave enough to try it out, meaning no one knows if it actually works.  If anyone actually does so (in combat), and has a confirmable visu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ecording of the incident, Merr-Sonn will give them a 75,000cr salary (plus expenses) to become a the spokesperson for the design.)  This high viscosity, along with incredibly high tank pressures, make this one of the few incinerator that can hit anything much beyond the range of a thrown shockba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heavy incinerator un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Flamethrower: heav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3 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1000 (12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3-10/30/1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rea of effect:  2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te of fire: 1/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mmunition:  2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6D, does 4D damage for next 10 roun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notes:  LPF: Will function in vacuum and underwater (-1D damage, -50% of range when submerg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ulky: -1D+2 DE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anks:  If pack struck, tanks explode if the damage is equal to a Wounded result.  Does 14D damage, 4D next 15 rounds per every ten shots of fuel left in tank, 10m area of effect (due to high pressure).</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Sorr-Suub F-34 Hand Incinerat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ore a glorified torch than a true flamethrower, the F-34 is one of the best flame pistols o the market today.  Not much larger than a blaster pistol, the F-34 is bulkier, due to the canister of pressurized gases slu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under the barrel.  When fired, t he nozzle releases a jet of gas, which it then flash ignites, covering roughly an area one meter wide and five long. Many famous bounty hunters have added modified F-34s to their suits, including (possibly) Boba Fett himself.  No more powerful than a heavy blaster, and much lower ammunition, the F-34 stands out in the realm of civilian, urban self-defense.  All intelligent beings fear being burnt, and  the F-34 makes a rather flashy display of its capabilities, in addition toaving a very short range with no chance of a missed shot traveling past 5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flame pisto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Flamethrower: pisto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2 F,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300 (3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1-2/3/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rea of effect: 1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u w:val="single"/>
          <w:lang w:val="en-GB"/>
        </w:rPr>
        <w:t>Merr-Sonn Industrial Foam Gu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erhaps an odd choice for a discussion on flame throwers, the MSI Foam Gun is one of the most common fire suppressant devises on the market today.  I have chosen to include it here, as any squad that includes a flamethrow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hould have something like this at 1:3 ratio of flamers and extinguishers. Similar in construction to the BlasTech F3C, the MSI FG is built of fairly rugged polymers, but not one that are capable of being converted into a flamer body (at the request of the Imperial Military Equipment Certification Board, as some other models have been thusly rebuilt).  Having a good range, and firing a nonconductive, smothering foam.  Despite it's price, it can be found almost anywhere, including roughly 10% of the homes surveyed by the Imperial Insurance Corporation, and nearly 30% of the civilian starships, due to it's reliability and long, positive histo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fire extinguish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Flamethrower: carbi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200 (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3-5/7/1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rea of effect: 5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rate: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mmunition: 2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Roll 5D against the fire's damage code.  -1D from fire's damage  per level of damage done to the fire.  When the fire's damage equals 0D, thefire is extinguish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Minas Mighty Pe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nother concealed weapon form the folks at Minas, the Mighty Pen is a single shot, disposable laser.  It is the size of a large barrel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ylus or laser pointer, which it is intended to look like. It actually IS a laser pointer, which is activated by pressing down on a side switch.  The other end is blunt stylus of the kind used on pressure sensitive screens and datapads.  When the tip is twisted in the right manner, it arms a separate subcircuit, which fires the laser at lethal force when the side switch is pressed. When it has been fired, the focusing crystal and power source are fused, rendering it unusable hunk of scrap.  This is popular with couriers, as it has totally innocent appearance.  Should the power source and focus system be noticed by scanners, it is explainable as a laser pointer and stylus, which can be prove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single shot laser pe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Blaster: laser pe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vailability: 3 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1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nge:  .5-1/2/4</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5. Armor:</w:t>
      </w:r>
    </w:p>
    <w:p>
      <w:pPr>
        <w:pStyle w:val="Normal"/>
        <w:spacing w:lineRule="auto" w:line="240"/>
        <w:ind w:left="720" w:hanging="0"/>
        <w:rPr>
          <w:rFonts w:ascii="Times New Roman" w:hAnsi="Times New Roman" w:eastAsia="Times New Roman" w:cs="Times New Roman"/>
          <w:sz w:val="18"/>
          <w:szCs w:val="18"/>
          <w:lang w:val="en-GB"/>
        </w:rPr>
      </w:pPr>
      <w:r>
        <w:rPr>
          <w:rFonts w:eastAsia="Times New Roman" w:cs="Times New Roman" w:ascii="Times New Roman" w:hAnsi="Times New Roman"/>
          <w:b/>
          <w:bCs/>
          <w:lang w:val="en-GB"/>
        </w:rPr>
        <w:t>5a. Personal Arm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Blast Helmet             </w:t>
        <w:tab/>
        <w:t>1           300      +1D,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Blast Vest              </w:t>
        <w:tab/>
        <w:tab/>
        <w:t>1           300      +1D,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tormtrooper    Armor         </w:t>
        <w:tab/>
        <w:t>3,X      2500+     +2D,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Radtrooper" Armor**    </w:t>
        <w:tab/>
        <w:t>3,X     25000+     +3D,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torm Commando Armor** </w:t>
        <w:tab/>
        <w:t>3,X     10000+     +1D,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and Trooper Armor      </w:t>
        <w:tab/>
        <w:t>3,X       3000+     +2D,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eatrooper Armor        </w:t>
        <w:tab/>
        <w:t>3,X       3500+     +1D, +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nowtrooper Armor       </w:t>
        <w:tab/>
        <w:t>3,X       3000+     +2D,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coutrooper Armor       </w:t>
        <w:tab/>
        <w:t>3,X       2000+     +1D, +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cout Armor*            </w:t>
        <w:tab/>
        <w:t>2,F       2000       +2, +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Lightweight Armor*      </w:t>
        <w:tab/>
        <w:t>2,F       1500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Thinsuit*               </w:t>
        <w:tab/>
        <w:t>2,F         1500     +1, +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Bulk Exploratory Armor* </w:t>
        <w:tab/>
        <w:t>2,F       3000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Bounty Hunter Armor     </w:t>
        <w:tab/>
        <w:t>2,R         2500      +2D,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Krail 210 Personal      </w:t>
        <w:tab/>
        <w:t>2,X      Basic:5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ll Modifications:                             26,000      +3D,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orellian HuntSuit$     </w:t>
        <w:tab/>
        <w:tab/>
        <w:tab/>
        <w:tab/>
        <w:tab/>
        <w:t xml:space="preserve">3,R         2,900      +2D, +1D    +1D search, lifting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Koromondian Half-Vest$   </w:t>
        <w:tab/>
        <w:tab/>
        <w:tab/>
        <w:tab/>
        <w:tab/>
        <w:t>1           250      +1D+2, +2    torso  on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resh Luck Armor&amp;        </w:t>
        <w:tab/>
        <w:tab/>
        <w:tab/>
        <w:tab/>
        <w:tab/>
        <w:t>2           500      +2D, +1D    motion sens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orondexx Blast Vest$    </w:t>
        <w:tab/>
        <w:tab/>
        <w:tab/>
        <w:tab/>
        <w:tab/>
        <w:t xml:space="preserve">2          3,000     +2,  +1D    10 minutes of shiel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3AA Personal Defence$  </w:t>
        <w:tab/>
        <w:tab/>
        <w:tab/>
        <w:tab/>
        <w:tab/>
        <w:t xml:space="preserve">4,X        8,500++...  -2D to blaster damage fired at wearer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Passive Defender PD-0943   </w:t>
        <w:tab/>
        <w:tab/>
        <w:tab/>
        <w:tab/>
        <w:t>3,F or R       600        -1D to blaster   damage fired at wear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uff1 Combat  Jumpsuit</w:t>
        <w:tab/>
        <w:t>2           500       +1D, +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GTU AV-1S Armor         </w:t>
        <w:tab/>
        <w:tab/>
        <w:tab/>
        <w:tab/>
        <w:tab/>
        <w:t>3,F         7,500      +1D, +2 (And lots mo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GTU AV-1C Armor         </w:t>
        <w:tab/>
        <w:tab/>
        <w:tab/>
        <w:tab/>
        <w:tab/>
        <w:t>4,X        12,000      +2D, +2D (And lots mo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GTU AV-1A Armor         </w:t>
        <w:tab/>
        <w:tab/>
        <w:tab/>
        <w:tab/>
        <w:tab/>
        <w:t>4,X        50,000    +2D+2, +2D+2 (And lots mo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Wodrix Works Deluxe Boarding armor        </w:t>
        <w:tab/>
        <w:tab/>
        <w:tab/>
        <w:t>2,X         8,500      +2D,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KT Blast Vest          </w:t>
        <w:tab/>
        <w:t>X           200       +1D,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KT Blast Helmet       </w:t>
        <w:tab/>
        <w:t>X           200       +1D,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uthority Riot Armor     </w:t>
        <w:tab/>
        <w:tab/>
        <w:tab/>
        <w:tab/>
        <w:tab/>
        <w:t>X          ?????  Helmet: +1D,+2D;rest: +1D+2, +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Drearian Defense  Activv1 Riot Shield   </w:t>
        <w:tab/>
        <w:tab/>
        <w:tab/>
        <w:t>2,R          500        4D, Easy Difficul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masher Armor           </w:t>
        <w:tab/>
        <w:tab/>
        <w:tab/>
        <w:tab/>
        <w:tab/>
        <w:t>3          1250      +1D, +1D    +2D to brawling,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amo Armor               </w:t>
        <w:tab/>
        <w:tab/>
        <w:tab/>
        <w:tab/>
        <w:tab/>
        <w:t xml:space="preserve">2          1500      +1D, +2     +1D diff. to find wearer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Doubler Suit            </w:t>
        <w:tab/>
        <w:t xml:space="preserve">4,X        30000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Reflect Body Glove      </w:t>
        <w:tab/>
        <w:tab/>
        <w:tab/>
        <w:tab/>
        <w:tab/>
        <w:t>3,X        3000    +1D against blaster bolts fired from med or long ran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u w:val="single"/>
          <w:lang w:val="en-GB"/>
        </w:rPr>
        <w:t>Personal shield Unit</w:t>
      </w:r>
      <w:r>
        <w:rPr>
          <w:rFonts w:eastAsia="Times New Roman" w:cs="Times New Roman" w:ascii="Times New Roman" w:hAnsi="Times New Roman"/>
          <w:sz w:val="18"/>
          <w:szCs w:val="18"/>
          <w:lang w:val="en-GB"/>
        </w:rPr>
        <w:t xml:space="preserv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Character Effect: Adds +4D to character's Strength to resist damage from energy attacks. If wearer suffers any damage, belt is overloaded and shorts out. This shield completely drains a power pack in ten seconds (two rounds).</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EXPLORER POWERSU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del:  Primeworld Exploration Farstryder-4 "Braw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Powersuit Operation; Farstryd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11,000 credi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4 ground, 70 fly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ody Strength: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ltitude Range:  Ground level - 100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Weapon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 Light Repeating Blaster (shoulder mount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Charac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 Arc:  Fro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Blasters; Repeating Blas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 Control: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nge:  3-50/120/3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top of Primeworld's Farstryder line, the Brawn suit is  designed to provide for long-term single man exploration of unfamiliar terrain.  The Brawn can be adapted for specific terrains, adding 5 to it's ground rate, and 20 to the flying rate.  However, it's primary use is not speed or combat, and it has a number of devices to aid it in it's primary function, exploration.  The body glove keeps it's wearer comfortable in a range of temperatures from 100  K to 1,000  K.  The air filtration system can provide breathable air from just about any oxygen containing compound.  The suit has macrobinoculars built in, as well as a geiger counter, metal detectors, heat and motion sensors, video and audio recorders, and constant environmental readouts.  It can also carry 3 months provisions, and up to 59kg worth of other materials.</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Glitter Boy Power Arm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aft: USA-G10 Glitter Bo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Laser Resistant Armored Infantry Personnal Assault Arm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Speed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Powersuit Operation: Glitter Bo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Skill: Missile Weapons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assengers: 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rgo Capacity: 10 kilogram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ver: Fu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250,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30; 90 kmh (See notes below)</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ody Strength: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Weapon Type: RG-14 Raped Acceleration Electromagneti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il Gu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Fro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Missile Weapons: Rail Gu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50-500/1km/3.2k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otes:  The gun will not fire unless the Telescoping-Anti-Sway  Pylons are extended into the ground.  These pyl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xtend from the feet of the armor into the ground.hey are designed to be able to penatrate most ground types, including metal.  It can leap 3.6m high or across do to powerful leg motors.  Add 4.5 meters for a running start.  Je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ssisted leaps will go 24m up or across.  They jets can hold the Glitter Boy aloft at 3.4m for 1D x 10 secon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for lifting and brawling damage is increased by 4D. Damage from laser weapons is reduced by half.</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i/>
          <w:iCs/>
          <w:sz w:val="18"/>
          <w:szCs w:val="18"/>
          <w:lang w:val="en-GB"/>
        </w:rPr>
        <w:t>New Republic Scout Power Arm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Light Power Arm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assengers:  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rgo Capacity:  15 k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sumables:  1 wee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Charac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rmor: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Modifier:  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 Modifier:  +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ed:  15 m. per action on foo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4d (speeder scale) flying with integral repulsorlif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eavy Blaster (integral in right forear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C:  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25/60/2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Vibroblade (retractable in left forear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C:  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STR+2d  (includes above +2 to ST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Melee on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ns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acrobinoculars with thermal imag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ull Spectrum Transceiver -- 20 km. ran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ubspace Radio -- 750 km. ran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ifeform Indicator -- 5 km. ran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7,500 c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is is a light suit of power armor, designed for speed and maneuverability rather than raw firepower.  It is by far the most common of the power armor suits used by the New Repbulic Army and Navy; similar suits can be found in use in the Corporate Sect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i/>
          <w:iCs/>
          <w:sz w:val="18"/>
          <w:szCs w:val="18"/>
          <w:lang w:val="en-GB"/>
        </w:rPr>
        <w:t>New Republic Standard Power Arm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Medium Power Arm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assengers:  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rgo Capacity:  30 k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sumables:  1 wee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Charac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rmor: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Modifier: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 Modifier: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ed:  10 m. per action on foo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2d+2 (speeder scale) flying with integral repulsorlif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eavy Blaster (integral in left forear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C: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25/60/2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lamer (integral in left forear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C:  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10/30/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issile Launcher (swings over right should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C: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varies with round fir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100/500/1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apacity:  5 missil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ns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acrobinoculars with thermal imag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ull Spectrum Transceiver -- 20 km. ran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ubspace Radio -- 500 km. ran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10,000 c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spite the "Standard" moniker, the standard power armor is much rarer than the lighter scout power armor; only one in five suits made is a standard.  The designation "Standard" comes from the fact that these suits are standard issue to the SpecForces marines, who are typically involved in boarding actions and combat with 0GSTs and Dark Troop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i/>
          <w:iCs/>
          <w:sz w:val="18"/>
          <w:szCs w:val="18"/>
          <w:lang w:val="en-GB"/>
        </w:rPr>
        <w:t>New Republic Assault Power Arm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Heavy Power Arm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assengers:  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rgo Capacity:  45 k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sumables:  2 week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Charac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rmor: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Modifier:  -(1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 Modifier: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ed:  5 m. per action on foo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1d+1 (speeder scale) flying with integral repulsorlif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2 Heavy Blasters (integral in either forear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C:  1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25/60/2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issile Launcher (swings over right should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C: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varies with round fir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100/500/1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apacity:  15 missil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epeating Blaster (swings over left should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C:  1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50/120/3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ns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acrobinoculars with thermal imag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ull Spectrum Transceiver -- 20 km. ran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ubspace Radio -- 500 km. ran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25,000 c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assault power armor is extremely rare; only one in 150 suits made is an assault suit.  New Republic officers are typically reluctant to commit assault suits to combat, as their low speed and heavy firepower make them juicy targets for enemy fire.</w:t>
      </w:r>
    </w:p>
    <w:p>
      <w:pPr>
        <w:pStyle w:val="Normal"/>
        <w:spacing w:lineRule="auto" w:line="240"/>
        <w:rPr>
          <w:rFonts w:ascii="Times New Roman" w:hAnsi="Times New Roman" w:eastAsia="Times New Roman" w:cs="Times New Roman"/>
          <w:i/>
          <w:i/>
          <w:iCs/>
          <w:sz w:val="18"/>
          <w:szCs w:val="18"/>
          <w:lang w:val="en-GB"/>
        </w:rPr>
      </w:pPr>
      <w:r>
        <w:rPr>
          <w:rFonts w:eastAsia="Times New Roman" w:cs="Times New Roman" w:ascii="Times New Roman" w:hAnsi="Times New Roman"/>
          <w:i/>
          <w:iCs/>
          <w:sz w:val="18"/>
          <w:szCs w:val="18"/>
          <w:lang w:val="en-GB"/>
        </w:rPr>
        <w:t>Imperial Dark Trooper Power Arm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Medium Power Arm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assengers:  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rgo Capacity:  30 k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sumables:  2 week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Charac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rmor:  3d (reflective -- 1/2 damage from blas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Modifier:  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 Modifier: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ed:  10 m. per action on foot 4d (speeder scale) flying with integral repulsorlif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epeating Blaster (swings over right should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C: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50/120/53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issile Launcher (swings over right should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C: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varies with round fir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100/500/1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ns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acrobinocula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ubspace Radio -- 750 km. ran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30,000 c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Dark Trooper armor is an evolutionary step from the original, bulky 0GST ("Spacetrooper") suits.  They were developed shortly before the Battle of Yavin, but Rebel operatives sabotaged the production facilities.  However, a small reserve of the suits is said to been hidden in one of the Emperor's many "treasure cache" worl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antha Hide Jacke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opular with swoop riders, pilots and those who trying to look good, the Bantha hide jacket (and similar garments) are suprisingly good armour.  They do very little to protect against energy weapons, or even primitive clubs, they are nearly impossible to cut through.  This makes them popular on worlds where the most common weapon used in an attack is a knife or sword. They are also incredibly difficult to burn through, and those that hav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sulated linings are sometimes used by gangers and guerrillas with improvised flamethrowers.  They come in a wide variety of colors and styles, and often have the symbols of various groups painted on them, especial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ose worn by pilo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Leather Jacke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6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rotection:  +1D Physical, +1 Non-penetrating Physical, +1 Fire</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Sparring Armou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is is simply layers of impact-absorbant padding.  The most common locations for it are the torso and the head.  It used by martial artists and others during unarmed combat sparring and staff training.  It provides som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rotection against cutting and thrusting weapons, but very litt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sparring armou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3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rodection:  +1 Physical, +1D Non-penatrating Physical.  Covers head and torso.</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Lava Lizard Scale Armou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is is one of the rarest and most exotic armours available.  It is composed of the scale of  a lizard-like creature that lives in the molten mantel of Paragok VI.  The armour is then cut with heavy industrial lasers, and molecularly welded to form a back-and-breast, greeves and vambraces.  It s highly reflective of energy weapons, but noticeably less effective against impacts and cutting.  It has a vibrant red-orange color, and is somewhat heavy compared to the modern plastoids.  Two of the largest scales are more than enough to form a suit of this armour, allowing a single lava lizard to make several score of suits.  However, lava lizards are seen maybe once a  year, and hunting them is a very dangerous activity.  Despite this, hundred of hunters flock to the planet every year, to be part of the team to take the first lizard since before the Clone Wars.  A small number of similar suits have appeared on the market, leading some to believe that a similar species has been found elsewhe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energy reflectant, animal hide armou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4 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1,000,000  (the last price paid at an auction of the Most Honorable Guild of Armour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asic suit:  +2D Physical, +6D Energy and Acid, -2D DEX.  Covers torso, arms and leg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ote:  Raise all repair difficulties by three levels, cost 10x the normal amount.  Protection can not be increased (except non-penetrating physic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u w:val="single"/>
          <w:lang w:val="en-GB"/>
        </w:rPr>
        <w:t>Corellian FireSu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 modified version of the popular Corellian PowerSuit, the FireSuit is increasingly seeing use by fire fighting forces, especially those in industry and forest protection services.  It is even said that the teams assigned to the Imperial Palace on Coruscant use the FireSuit (the truth is classified).  It has foam guns, thermal imagers, life form detectors and a self-contained atmosphere installed, and has a high degree of protection from heat.  It is claimed that a human can stand in a fire hot enough to melt transparisteel, and feel no permanent effects.  The Empire has actually been willing to classify this a Restricted item, available to municipalities and corporations.  Usually, this kind of suit would be a Banned, military only ite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Firefighter's powersu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Powersuit Operation: Corellian PowerSu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3 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3,3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asic suit:  +2D Phys, +1D Energy, +3D Fire, -1D DEX.  Covers all area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rvo systems:  +1D STR skills, brawling and melee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nsor pod:  +1D Search within 50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envirofilter:  Filters out harmful molecules in atmosphere.  May seal a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un off one hour of internal ai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rmal imaging system:  Allows vision in all conditions, so long as there is temperature variations.  May be used to see through walls  (PERC vs. cover STR+2D) if there is thermal variations on the other si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am guns:  uses Armour Weapons skill.  1-2/4/7, mounted on forearms.  If an Incapacitated damage level is reached, fire does -1D damage for the next  2D rounds.  When the damage reaches 0D, the fire is out.  10 shots per gun, area of effect 1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mlink:  uses standard civilian frequencies, specially designed to cut through ionization associated with large fires.  Also has public address mode, with amplifier.</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MilTech Tactical Helme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ilTech is a small, but growing, provider of armour and combat electronics. Their designs are highly customizable, effective and reasonably priced. Their helmet is one of the best on the market today.  An atmospheri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ecycler, comlink and macrobinoculars are considered standard equipment on the Tac Helmet.  As they value their customers' opinions, one has the choice between a passive light enhancement system or a thermal imaging syste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argeted towards the bounty hunters and mercenaries, this design is easily modifiable, being constructed of a series of microplates.  This also means that it is easily repaired.  It has linkups for their tactical armour, allowing the helmet display system to also be used to interface with various other systems (see below), but it may also me adapted to other armou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combat helme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2 R,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9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asic helmet:  +1D Energy/Physical.  Head on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mlink:  VOX coml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mosphere recycler:  Recycles Type I atmosphere for up to 10 hours between recharges (25c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acrobinoculars:  +2D  Search past 50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hoose o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assive light enhancement:  +2D in lo-lit conditions, fitted with anti-flash fil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rmal imaging system:  Allows vision in all conditions, so long as there is temperature variations.  May be used to see through walls  (PERC vs. cover STR+3D) if there is thermal variations on the other side.</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MilTech Tactical Back-and-Brea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is is, without argument, one of the best torso armours on the market today.  It has very little bulk, yet it is quite protective.  It has an integral shoulder holster that may be adjusted to fit over 85% of the blaster pistols, slug throwers, dart guns, stun guns, heavy blasters, sporting blasters and similar weapons on the market today.  It also features a highly effective motion detector, a climbing/rappelling harness and a combat harness, containing variously sized pouches for carrying the assorted tools, weapons,  explosives and survival devices that are the stock in tra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f the MilTech's intended market.  Using the same microplate construction as the Tac Helm, it can be readily modified to accept a wide variety of MilTech armour accessories, such as computer modules, directional transponders, biometric transmitters and assorted sensors.  To use these modules, one must have a Tac Helm to form a displa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torso combat armou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2 R,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10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asic armour:  +1D En/Phys, covers Torso on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universal shoulder holster:  Adjustable to fit most handguns (except BlasTech DH-16 and DH-43).  Can not fit carbines.  (a second may be added for an additional 40c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tion sensor:  +1D Search against moving targets under 50m.  May be  programmed to sound audible alarm (with helmet or headset coml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ppelling/climbing harness:  +1D (A) Mountaineering under appropriate conditi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mbat harness:  covered with various sized of pouches</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MilTech Tactical Greev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is leg armour is designed to interface directly with the company's Back-and-Breast, but may be worn alone.  They are fitted with the (for MilTech) usual assortment of pouches, holsters, sheaths and gizmo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modular leg armou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2 R,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800 (base co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asic armour: +2 phys/energ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ick one of the following, or two from the second group (or sever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ouches) for the thigh piece: universal carbine holster:  Can be adjusted to fit most stockless (or folding stock) carbines and some of the smaller folding stock rifles (ie: the E11) on the market, along with nearly all of the full sized handguns. personal distress beacon:  Has power for 10 days, 60km signal range. (+20cr to cost of armou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ick one of these, or several pouches, for the calf armour: universal pistol holster:  Adjustable to fit most handguns (except BlasTec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H-16 and DH-43).  Can not fit carbin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utomatic medpac:  Functions as three medpacs, activated when user is Incapacitated or may be manually triggered.  Has skill of 5D to apply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dpac.  Costs 350cr to refill.  (+50cr to cost of armou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universal sheath:  May be adjusted to fit most knives and vibro-edges up to 27cm blade length.  May be adjusted to fit popular shock batons and other devices.</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MilTech Tactical Vambrac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is is the upper body counterpart of the Tac Greeves.  These are relatively light, but they provide as efficient protection as the Imperial Scout Armour.  They contain wrist mounted glowrods as standard equipment, and have the normal selection of equipment options found in MilTech produc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modular arm armou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2 R,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700 (base armou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asic protection:  +2 En/Phys, no DEX penal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lowrods:  one glowrod mounted on each wrist.Pick one of these or several small pouches for the upper ar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utomatic medpac:  Functions as three medpacs, activated when user i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capacitated or may be manually triggered.  Has skill of 5D to app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dpac.  Costs 350cr to refill.  (+50cr to cost of armour)  personal distress beacon:  Has power for 10 days, 60km signal range. (+20cr to cost of armou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ick one of these for each forearm: universal miniholster:  adjusts to fit most popular holdout sized handgu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universal minisheath:  adjusts to fit most bladed weapons w/ blades between 5 and 13cm lo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ini datapad</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Incom TS-43 Marauder Space Battle Su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Incom TS-43 is one of the better armoured space suits available today. It lacks the powered systems of the Imperial Spacetrooper armour, but it is still a powerful system.  It incorporates a wide variety of systems, including armour penetrating rockets, a laser cutter and a very potent rocket pack.  It was first designed to provide security to those troopers stationed at Incom's vacuum docks and construction stations.  It has since been sold to KDY, Sienar and a small number of mercenary forc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space combat su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3 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8,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asic suit:  +3D Phys, +2D Energy, -1D+2 DEX.  Cover all area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grapple:  3-30/100/300  (space: 0/1/3), fitted with fusion disk.  Missi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apons skill.  Fitted to left forearm.  Attached to high speed winc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ools in at 50m per rou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aser cutter:  does 4D Starfighter scale damage, uses Melee Combat skill (Moderate difficulty).  Fitted to right forear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wrist blasters:  uses Armour Weapons skill.  3-10/30/50  (space: 0), does 4D damage.  Twenty shots, fitted to each forear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ight rockets:  3-50/100/500  (space: 0/1/5), uses missile weapons skill. Does 10D damage, 2 carried on bac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ocket pack:  Uses Rocket Pack Operation skill, move of 1.  Has thirty bursts.  Will not function in atmosphe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ife support: has air and energy for two hours.</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SoroSuub Devistator Su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is old design dates from the late Clone Wars.  It has numerous weapons systems, and was originally meant for use as a fire support chassis.  Each arm carries a powerful, selective-fire blaster carbine.  It also adds 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lamethrower and ion gun.  The pack contains a massive rocket launcher, a compact automatic grenade launcher and a powerful gyrostabilizer (needed to stay upright).  The back and legs contain the servo systems that would b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eeded just move under the heavy load.  The rocket launcher may be loaded with 10 armour piercing or fragmentation rockets.  It finally went out of production, as it was just too slow-  all the wearers were getting sho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fire support su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Powersuit Operation: Devistat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4 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50,000+  (black marke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asic protection:  +2D physical/energy, -2D DE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ove:  half all normal movement rates.  May not attempt any Hide, Sneak, Swim or Running rolls, due to weigh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argeting system:  +2D to hit with the suits weapons system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ocket launcher:  uses Missile Weapons skill.  3-40/120/400, 10 rockets carried. Anti-Armour: 10D damage;  Anti-Personnel:  5D (0-2)/4D (8)/3D (14)/20 (2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grenade launcher:  Uses Missile Weapons skill.  3-30/100/300, carries 50 shells. Uses any standard 35x40mm grenade.  May be fired single shot or full auto (fires 10 shells, roll scatter individual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2 blasters:  Armour Weapons, 1 mounted on each forearm.  3-30/80/200, 4D damage.  May be fire single shot or in 20 shot burst (as per normal full auto rul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ion gun:  Armour Weapons, mounted on left forearm.  3-10/30/120, 5D Ion. flame thrower:  Armour Weapons, mounted on right forearm.  3-4/7/20, 5D+1.Does 3D for the next 5 rounds, area of effect 2m.  Has 25 shots, fire rate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rr-Sonn Personal Sheil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Merr-Sonn Pesonal Sheild is meant to provide a high degree of protection against rnaged weapons, without the bulk and inconvenience or armour.  It consists of a medium sized belt unit that is easily concealed inside of robes and cloaks.  Popular with nobility, it projects a concussion/ray energy sheild of appoximately 1 meter diameter.  It has the drawbacks of being highly noticable and having a high power draw.  When used in conjuction with power generators, it has seen some use with shock troops and raid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personal shiel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3 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2000  (powercell: 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asic protection:  7D, in a one meter radius.  Has three minutes servi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ife with standerd powerce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6. Misc. Equipment:</w:t>
      </w:r>
    </w:p>
    <w:p>
      <w:pPr>
        <w:pStyle w:val="Normal"/>
        <w:spacing w:lineRule="auto" w:line="240"/>
        <w:ind w:left="720" w:hanging="0"/>
        <w:rPr>
          <w:rFonts w:ascii="Times New Roman" w:hAnsi="Times New Roman" w:eastAsia="Times New Roman" w:cs="Times New Roman"/>
          <w:sz w:val="18"/>
          <w:szCs w:val="18"/>
          <w:lang w:val="en-GB"/>
        </w:rPr>
      </w:pPr>
      <w:r>
        <w:rPr>
          <w:rFonts w:eastAsia="Times New Roman" w:cs="Times New Roman" w:ascii="Times New Roman" w:hAnsi="Times New Roman"/>
          <w:b/>
          <w:bCs/>
          <w:lang w:val="en-GB"/>
        </w:rPr>
        <w:t>6a. Cloth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Work Clothes             </w:t>
        <w:tab/>
        <w:t>1            1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asual Clothes           </w:t>
        <w:tab/>
        <w:t xml:space="preserve">1             75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Buisness Clothes         </w:t>
        <w:tab/>
        <w:t>1             7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Formal Clothes           </w:t>
        <w:tab/>
        <w:t>1            1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Local Uniform            </w:t>
        <w:tab/>
        <w:t xml:space="preserve">1            150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Flame-Proof Suit         </w:t>
        <w:tab/>
        <w:t>2            2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Exposure Suit   (general)     </w:t>
        <w:tab/>
        <w:t>2            3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Exposure Suit     (Arid)        </w:t>
        <w:tab/>
        <w:t>2            4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rmal Suit  (cold weather) 2            4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ub-Zero Parka           </w:t>
        <w:tab/>
        <w:t>2            2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High-G Suit              </w:t>
        <w:tab/>
        <w:t>2            4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Wet Suit                 </w:t>
        <w:tab/>
        <w:t>2            4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ir Tanks                </w:t>
        <w:tab/>
        <w:t>2            1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Oxygen Reprocessor   </w:t>
        <w:tab/>
        <w:t>2            3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iniature Life-Support  System            2           1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pace Suit   (emergency)      </w:t>
        <w:tab/>
        <w:t>2           1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pace Suit (utility)     </w:t>
        <w:tab/>
        <w:t>2           1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ace Suit    (high quality)     2           2000</w:t>
      </w:r>
    </w:p>
    <w:p>
      <w:pPr>
        <w:pStyle w:val="Normal"/>
        <w:spacing w:lineRule="auto" w:line="240"/>
        <w:ind w:left="720" w:hanging="0"/>
        <w:rPr>
          <w:rFonts w:ascii="Times New Roman" w:hAnsi="Times New Roman" w:eastAsia="Times New Roman" w:cs="Times New Roman"/>
          <w:sz w:val="18"/>
          <w:szCs w:val="18"/>
          <w:lang w:val="en-GB"/>
        </w:rPr>
      </w:pPr>
      <w:r>
        <w:rPr>
          <w:rFonts w:eastAsia="Times New Roman" w:cs="Times New Roman" w:ascii="Times New Roman" w:hAnsi="Times New Roman"/>
          <w:b/>
          <w:bCs/>
          <w:lang w:val="en-GB"/>
        </w:rPr>
        <w:t>6b Survival Ten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ingle Person            </w:t>
        <w:tab/>
        <w:t>1            2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Two Person               </w:t>
        <w:tab/>
        <w:t>1            4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Four Person              </w:t>
        <w:tab/>
        <w:t>1            6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ix Person               </w:t>
        <w:tab/>
        <w:t>1            800</w:t>
      </w:r>
    </w:p>
    <w:p>
      <w:pPr>
        <w:pStyle w:val="Normal"/>
        <w:spacing w:lineRule="auto" w:line="240"/>
        <w:ind w:left="720" w:hanging="0"/>
        <w:rPr>
          <w:rFonts w:ascii="Times New Roman" w:hAnsi="Times New Roman" w:eastAsia="Times New Roman" w:cs="Times New Roman"/>
          <w:b/>
          <w:b/>
          <w:bCs/>
          <w:lang w:val="en-GB"/>
        </w:rPr>
      </w:pPr>
      <w:r>
        <w:rPr>
          <w:rFonts w:eastAsia="Times New Roman" w:cs="Times New Roman" w:ascii="Times New Roman" w:hAnsi="Times New Roman"/>
          <w:b/>
          <w:bCs/>
          <w:lang w:val="en-GB"/>
        </w:rPr>
        <w:t>6c Miscellaneous Machin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Fusion Power  Generator (light)      </w:t>
        <w:tab/>
        <w:t>1          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Fusion Power  Generator (medium)     </w:t>
        <w:tab/>
        <w:t>1          7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Fusion Power   Generator (heavy)      </w:t>
        <w:tab/>
        <w:t>1          1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Moisture Vaporator       </w:t>
        <w:tab/>
        <w:tab/>
        <w:t>1          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hield Generator (small) </w:t>
        <w:tab/>
        <w:tab/>
        <w:t>1          500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heild Generator(medium)               </w:t>
        <w:tab/>
        <w:t xml:space="preserve">1            750             2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Planetary Shield Generator             </w:t>
        <w:tab/>
        <w:t>2,R         500000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Power Fence(per 50m)     </w:t>
        <w:tab/>
        <w:tab/>
        <w:t xml:space="preserve">2            </w:t>
        <w:tab/>
        <w:t>1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Power Fence   Generator             </w:t>
        <w:tab/>
        <w:t>2            750</w:t>
      </w:r>
    </w:p>
    <w:p>
      <w:pPr>
        <w:pStyle w:val="Normal"/>
        <w:spacing w:lineRule="auto" w:line="240"/>
        <w:ind w:left="720" w:hanging="0"/>
        <w:rPr>
          <w:rFonts w:ascii="Times New Roman" w:hAnsi="Times New Roman" w:eastAsia="Times New Roman" w:cs="Times New Roman"/>
          <w:b/>
          <w:b/>
          <w:bCs/>
          <w:lang w:val="en-GB"/>
        </w:rPr>
      </w:pPr>
      <w:r>
        <w:rPr>
          <w:rFonts w:eastAsia="Times New Roman" w:cs="Times New Roman" w:ascii="Times New Roman" w:hAnsi="Times New Roman"/>
          <w:b/>
          <w:bCs/>
          <w:lang w:val="en-GB"/>
        </w:rPr>
        <w:t>6d Too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Power Scanner            </w:t>
        <w:tab/>
        <w:t>1            1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Hydrospanner             </w:t>
        <w:tab/>
        <w:t>1             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Beam Drill               </w:t>
        <w:tab/>
        <w:t>1             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Fusion Cutter            </w:t>
        <w:tab/>
        <w:t>1             7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Worklight                </w:t>
        <w:tab/>
        <w:t>1             2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Plasma Welder            </w:t>
        <w:tab/>
        <w:t>1             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Vibropick                </w:t>
        <w:tab/>
        <w:t>1             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Vibrosaw                 </w:t>
        <w:tab/>
        <w:t>1             7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Power Prybar             </w:t>
        <w:tab/>
        <w:t>1             3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Tool Harness             </w:t>
        <w:tab/>
        <w:t>1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omputer Tool Kit        </w:t>
        <w:tab/>
        <w:t>1            2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Vehicle Tool Kit         </w:t>
        <w:tab/>
        <w:t>1            2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curity Systems  Tool Kit  1,R           2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hipjacking Kit  4,F or X   8,000 to Collection Agency  16,000+ on Black Marke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nooper Goggles          </w:t>
        <w:tab/>
        <w:t>2            300, +2D to search</w:t>
      </w:r>
    </w:p>
    <w:p>
      <w:pPr>
        <w:pStyle w:val="Normal"/>
        <w:spacing w:lineRule="auto" w:line="240"/>
        <w:ind w:left="720" w:hanging="0"/>
        <w:rPr>
          <w:rFonts w:ascii="Times New Roman" w:hAnsi="Times New Roman" w:eastAsia="Times New Roman" w:cs="Times New Roman"/>
          <w:b/>
          <w:b/>
          <w:bCs/>
          <w:lang w:val="en-GB"/>
        </w:rPr>
      </w:pPr>
      <w:r>
        <w:rPr>
          <w:rFonts w:eastAsia="Times New Roman" w:cs="Times New Roman" w:ascii="Times New Roman" w:hAnsi="Times New Roman"/>
          <w:b/>
          <w:bCs/>
          <w:lang w:val="en-GB"/>
        </w:rPr>
        <w:t>6e Medical Equip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Medpac                   </w:t>
        <w:tab/>
        <w:t>1            1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io Tech Fast Flesh Medpac 2            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Bacta Tank               </w:t>
        <w:tab/>
        <w:t>2           3,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Medicines                </w:t>
        <w:tab/>
        <w:t>1            1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ioChem  Shock Cloth          2            2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ustomized  Medical Backpack       </w:t>
        <w:tab/>
        <w:t>2            6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ynthtech Medtech Corp. </w:t>
        <w:tab/>
        <w:t>1             7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Hadrassi Emerg. Med. Sys. </w:t>
        <w:tab/>
        <w:t>3           5,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Praxen Emerg. Med. Sup  </w:t>
        <w:tab/>
        <w:t>3          13,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thakam II Med Unit      </w:t>
        <w:tab/>
        <w:t>2           3,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Xarnin Med. GRS-600           2            2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yntheCure Plasto-Cast   </w:t>
        <w:tab/>
        <w:t>1             35</w:t>
      </w:r>
    </w:p>
    <w:p>
      <w:pPr>
        <w:pStyle w:val="Normal"/>
        <w:spacing w:lineRule="auto" w:line="240"/>
        <w:ind w:left="720" w:hanging="0"/>
        <w:rPr>
          <w:rFonts w:ascii="Times New Roman" w:hAnsi="Times New Roman" w:eastAsia="Times New Roman" w:cs="Times New Roman"/>
          <w:b/>
          <w:b/>
          <w:bCs/>
          <w:lang w:val="en-GB"/>
        </w:rPr>
      </w:pPr>
      <w:r>
        <w:rPr>
          <w:rFonts w:eastAsia="Times New Roman" w:cs="Times New Roman" w:ascii="Times New Roman" w:hAnsi="Times New Roman"/>
          <w:b/>
          <w:bCs/>
          <w:lang w:val="en-GB"/>
        </w:rPr>
        <w:t>6f Cyborg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org Construct*          4    System:80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Operation:70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yborg/Computer  interface*             4          500 for one 100 each extr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Cartridges*   3,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nowledge Ski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asic(3D)                        2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Expert(5D)                       7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aster(6D)                      1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nical Ski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asic(3D)                        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Expert(5D)                      1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aster(6D)                      2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Muscular Enhancement Package*  </w:t>
        <w:tab/>
        <w:t>4     800 per pi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Responce Improvement Package*  </w:t>
        <w:tab/>
        <w:t>4     700 per pi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Motion Interface Package*      </w:t>
        <w:tab/>
        <w:t>4     400 per pi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ensory Improvement Package*   </w:t>
        <w:tab/>
        <w:t>4     400 per pi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Hi-Sense Enhansed Eyes*        </w:t>
        <w:tab/>
        <w:t>4     100 per pi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Neuro Shock Hand*              </w:t>
        <w:tab/>
        <w:t>4     300 per pip+1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Repulse Hand*                  </w:t>
        <w:tab/>
        <w:tab/>
        <w:t>4     300 per pip(1500 m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rosthesic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Hand                   </w:t>
        <w:tab/>
        <w:t>4          1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Arm                    </w:t>
        <w:tab/>
        <w:t>4          2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Leg                    </w:t>
        <w:tab/>
        <w:t>4          2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Eye                   </w:t>
        <w:tab/>
        <w:t>4          27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Ear                    </w:t>
        <w:tab/>
        <w:t>4          27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Heart                  </w:t>
        <w:tab/>
        <w:t>4          5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Lungs                  </w:t>
        <w:tab/>
        <w:t>4          4000</w:t>
      </w:r>
    </w:p>
    <w:p>
      <w:pPr>
        <w:pStyle w:val="Normal"/>
        <w:spacing w:lineRule="auto" w:line="240"/>
        <w:ind w:left="720" w:hanging="0"/>
        <w:rPr>
          <w:rFonts w:ascii="Times New Roman" w:hAnsi="Times New Roman" w:eastAsia="Times New Roman" w:cs="Times New Roman"/>
          <w:sz w:val="18"/>
          <w:szCs w:val="18"/>
          <w:lang w:val="en-GB"/>
        </w:rPr>
      </w:pPr>
      <w:r>
        <w:rPr>
          <w:rFonts w:eastAsia="Times New Roman" w:cs="Times New Roman" w:ascii="Times New Roman" w:hAnsi="Times New Roman"/>
          <w:b/>
          <w:bCs/>
          <w:lang w:val="en-GB"/>
        </w:rPr>
        <w:t>6g Communication Devic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omlink (personal)  </w:t>
        <w:tab/>
        <w:t>1            2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omlink (military)       </w:t>
        <w:tab/>
        <w:t>1           1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omlink (vehicle)       </w:t>
        <w:tab/>
        <w:t>2,R          3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ubspace Radio  (small) </w:t>
        <w:tab/>
        <w:t>1           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ubspace Radio  (large)          1          1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oloTV-</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1200 Cre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ody: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ame Effec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Provides temporary enjoyment and the illusion of time  well spent.  Very addictive.  After the equivalent of 6 standard months of use, reduce characters Perception and Knowledge attributes by 1D.  If character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eats while he views his favorite holovids, also reduce his Dexterity and Strength attributes by 1D.  </w:t>
      </w:r>
    </w:p>
    <w:p>
      <w:pPr>
        <w:pStyle w:val="Normal"/>
        <w:spacing w:lineRule="auto" w:line="240"/>
        <w:ind w:left="720" w:hanging="0"/>
        <w:rPr>
          <w:rFonts w:ascii="Times New Roman" w:hAnsi="Times New Roman" w:eastAsia="Times New Roman" w:cs="Times New Roman"/>
          <w:b/>
          <w:b/>
          <w:bCs/>
          <w:lang w:val="en-GB"/>
        </w:rPr>
      </w:pPr>
      <w:r>
        <w:rPr>
          <w:rFonts w:eastAsia="Times New Roman" w:cs="Times New Roman" w:ascii="Times New Roman" w:hAnsi="Times New Roman"/>
          <w:b/>
          <w:bCs/>
          <w:lang w:val="en-GB"/>
        </w:rPr>
        <w:t>6h Computer relat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ortable Compu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0D Power              2,F         5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1D Power              2,F        10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2D Power              2,F        25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3D Power              2,F        35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4D Power              2,F        45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5D Power              2,F        55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D extra memory                    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Mem-Stik*           </w:t>
        <w:tab/>
        <w:t xml:space="preserve"> 2            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mputer Spikes*  2,X   (All spikes add onto computer security roles when hacking into system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Piercer II          </w:t>
        <w:tab/>
        <w:t>2D          3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Intruder      </w:t>
        <w:tab/>
        <w:t>3D          4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iercer IV              4D          6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ar V                  5D          7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ancer                   6D          9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Impalement </w:t>
        <w:tab/>
        <w:t>7D         10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iddle Eight           8D         12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oney Comb IX    9D         13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unneler              10D         15000</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Model: ST SSC-4 Ship Systems Compu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anguages: 3D (+1D Bonu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lanetary Systems: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strogation: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ace Transports (S) (Depending Installation):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nsors: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mmand Droids (S):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apital Starship OR Space Transports Repair (S):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mputer Programming: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roid Programming: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ystem Diagnostics: 5D (+2D Bonu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ran Lang I Communication Module (+1D Languag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rjan Vocoder (Vocal Communic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ybot Acustics Signaller (Droid Communic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ystem Diagnostics Equipment (+2D System Diagnostic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psu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nstructed by Salamander Technologies as a shipcompu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ble to handle most of the tasks onboard space transpor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ike maintenance, routine piloting and astrog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SSC-4 is the latest model of this computer and has th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bility to command up to 16 maintenace and repair droids a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nytime and can run up to 4 tasks without penal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earlier SSC-2 handled up to 4 droids and 2 tasks and th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SC-3 handled 8 droids and 3 tasks, all SSC-1 was free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upgraded to -2 standard because of several small bugs in th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ystems and the inability to run more than one task and hand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ore than 1 droid at a time which made them nearly useles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40000 (new SSC-4) 30000 (new SSC-3) 20000 (new SSC-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15000 (new SSC-1 not availib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upgrading costs 15000 (2 to 3 or 3 to 4) or 25000 (2 to 4)</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ind w:left="720" w:hanging="0"/>
        <w:rPr>
          <w:rFonts w:ascii="Times New Roman" w:hAnsi="Times New Roman" w:eastAsia="Times New Roman" w:cs="Times New Roman"/>
          <w:b/>
          <w:b/>
          <w:bCs/>
          <w:lang w:val="en-GB"/>
        </w:rPr>
      </w:pPr>
      <w:r>
        <w:rPr>
          <w:rFonts w:eastAsia="Times New Roman" w:cs="Times New Roman" w:ascii="Times New Roman" w:hAnsi="Times New Roman"/>
          <w:b/>
          <w:bCs/>
          <w:lang w:val="en-GB"/>
        </w:rPr>
        <w:t>6j Hous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Hovel                  </w:t>
        <w:tab/>
        <w:t xml:space="preserve">  1            50-250/month           N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egular Apartment  1           250-500/month           N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uxury Apartment 2,F          500-1400/month          N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ouse                      1           750-1800/month         35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orage Space          1            10-100/month           N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stablished Farm     1                NA            1000-50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ew Settlement       1                NA              50-50000</w:t>
      </w:r>
    </w:p>
    <w:p>
      <w:pPr>
        <w:pStyle w:val="Normal"/>
        <w:spacing w:lineRule="auto" w:line="240"/>
        <w:ind w:left="720" w:hanging="0"/>
        <w:rPr>
          <w:rFonts w:ascii="Times New Roman" w:hAnsi="Times New Roman" w:eastAsia="Times New Roman" w:cs="Times New Roman"/>
          <w:b/>
          <w:b/>
          <w:bCs/>
          <w:lang w:val="en-GB"/>
        </w:rPr>
      </w:pPr>
      <w:r>
        <w:rPr>
          <w:rFonts w:eastAsia="Times New Roman" w:cs="Times New Roman" w:ascii="Times New Roman" w:hAnsi="Times New Roman"/>
          <w:b/>
          <w:bCs/>
          <w:lang w:val="en-GB"/>
        </w:rPr>
        <w:t xml:space="preserve">6k Confinement Apparatu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Force Cage             </w:t>
        <w:tab/>
        <w:t xml:space="preserve">3              7000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Magnacuffs            </w:t>
        <w:tab/>
        <w:t>2,F              7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Magnaharness          </w:t>
        <w:tab/>
        <w:t>2,F              2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Man trap              </w:t>
        <w:tab/>
        <w:tab/>
        <w:t>3,F              8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Restraint Capsule     </w:t>
        <w:tab/>
        <w:t>3,F            10700</w:t>
      </w:r>
    </w:p>
    <w:p>
      <w:pPr>
        <w:pStyle w:val="Normal"/>
        <w:spacing w:lineRule="auto" w:line="240"/>
        <w:ind w:left="720" w:hanging="0"/>
        <w:rPr>
          <w:rFonts w:ascii="Times New Roman" w:hAnsi="Times New Roman" w:eastAsia="Times New Roman" w:cs="Times New Roman"/>
          <w:b/>
          <w:b/>
          <w:bCs/>
          <w:lang w:val="en-GB"/>
        </w:rPr>
      </w:pPr>
      <w:r>
        <w:rPr>
          <w:rFonts w:eastAsia="Times New Roman" w:cs="Times New Roman" w:ascii="Times New Roman" w:hAnsi="Times New Roman"/>
          <w:b/>
          <w:bCs/>
          <w:lang w:val="en-GB"/>
        </w:rPr>
        <w:t>6l Unsort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ynthrope                </w:t>
        <w:tab/>
        <w:t>1             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leeping Bag             </w:t>
        <w:tab/>
        <w:t>1            1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Glow Rod                </w:t>
        <w:tab/>
        <w:t>1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Rations                  </w:t>
        <w:tab/>
        <w:t>1           2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mmo Bandolier           </w:t>
        <w:tab/>
        <w:t>1           1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hronometer              </w:t>
        <w:tab/>
        <w:t>1            2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Flares                   </w:t>
        <w:tab/>
        <w:tab/>
        <w:t>1             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Macrobinoculars          </w:t>
        <w:tab/>
        <w:t>1           1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Datapad                  </w:t>
        <w:tab/>
        <w:t>1           1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Breath Mask              </w:t>
        <w:tab/>
        <w:t>1            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Recording Rod            </w:t>
        <w:tab/>
        <w:t>1            3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utochef                 </w:t>
        <w:tab/>
        <w:t>1           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Luma Flare$             </w:t>
        <w:tab/>
        <w:t>2           1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Motion Sensor Array      </w:t>
        <w:tab/>
        <w:t>3            40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Microthrust Portable Computer    </w:t>
        <w:tab/>
        <w:t>1           Variab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mory Stick (1D of data each)</w:t>
        <w:tab/>
        <w:t>2           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Biotech Fastflesh Medpac            </w:t>
        <w:tab/>
        <w:t>2            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ch Movesense 34 Motion Trip   F            1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ressure Plate Trip</w:t>
        <w:tab/>
        <w:tab/>
        <w:t>F            3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hinsome Tracking Corp. Sure Snoop  4           3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stroserver Industries Rover  </w:t>
        <w:tab/>
        <w:t>2           1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blaze Tracking Corp Observer     2           1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stroserver Trailmaster                      2            4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eplacement Prosthetics                     4            Variab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ratech A14 Repulsorlift Disk            2            3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ratech Screamer Jumper Jet Pack      1            2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mperial Sky Swooper                          R           4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xplorer Submergible                           X           Loa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Bolt Diffusion Canister            1           50 Cr/Lt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xplosive Slugs (10 Slugs)                    F           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Viper Grenade Launcher                      R           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rr-Sonn Anti-Riot Tangle Gun 7     X           3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100 Grams Detonite                          F           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nti-Gravity Field Bombs                   X           400</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 xml:space="preserve">foot rocket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type:rocket pack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kill:jet pack operation:foot rocket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ost:10000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avalitility:3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altitude range:1-100m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Capsule:these rockets fit on your feet and you can operate them without the use of your hand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r:1D</w:t>
      </w:r>
    </w:p>
    <w:p>
      <w:pPr>
        <w:pStyle w:val="Normal"/>
        <w:spacing w:lineRule="auto" w:line="240"/>
        <w:rPr>
          <w:rFonts w:ascii="Times New Roman" w:hAnsi="Times New Roman" w:eastAsia="Times New Roman" w:cs="Times New Roman"/>
          <w:i/>
          <w:i/>
          <w:iCs/>
          <w:sz w:val="18"/>
          <w:szCs w:val="18"/>
          <w:lang w:val="en-GB"/>
        </w:rPr>
      </w:pPr>
      <w:r>
        <w:rPr>
          <w:rFonts w:eastAsia="Times New Roman" w:cs="Times New Roman" w:ascii="Times New Roman" w:hAnsi="Times New Roman"/>
          <w:i/>
          <w:iCs/>
          <w:sz w:val="18"/>
          <w:szCs w:val="18"/>
          <w:lang w:val="en-GB"/>
        </w:rPr>
        <w:t>OPTICS AND AIMING DEVICES</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Self Luminescent Sigh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asic sights, also called "iron sights", are usually black.  This produces a poor sight picture, especially at night.  Nowadays, most weapons are produced with either white dots and/or a high visibility front sight for an improved ability to actually see the sights.  But it still doesn't mean much in the dark.  If you can't see the sights, you can't hit much past, say, two or three arm lengths away.  For this reason, many people have small, glowing beads inserted into their iron sights.  Sometimes they are LEDs, or small chips of mildly radioactive material, or even self-contained microbiomes with luminescent bacteria or plants in them.  Regardless of what they are, "night sights" allow you to get a sight picture in even the darkest gloom. Unlike light enhancement or thermal imaging, they can't die at 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convenient moment, and unlike glowrods and laser pointers, they don't give away your position.  Most professionals have had these installed on their weapons, including the Stormtrooper legions.  Most major manufacturers, including BlasTech, Merr-Sonn and SoroSuub, can add night sights to your blaster for a small fee (usually about 75-100cr) before it leaves the factory.  Of course, you can always have them added later, but not only do you have to buy the sights, you need to have them installed by someone of usually questionable ability, or worse, yourself.  And just because you have scope or something similar, these are still a nice idea, as they almost never break, unlike some thing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night sigh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100 (tritium inserts) to 200 (self sustaining microbiom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1,F to 3,F</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installation difficulty:  Easy to Moderate TECH roll (or appropriate skill), depending on weap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game effects:  +1D to hit in low light conditions  (based of the theory that the first 1D of darkness penalties is based of the fact that black-on-black sights suck at night.)</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Optical Scop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most primitive and common form of enhancing scope is a simple, optical magnifying scopes.  Using a simple tube with lenses at either end, it requires no power, as few, if any, moving parts, and is inexpensive.  Hav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xisted in most cultures since before space flight, they are still popular. To indicate were the shot will fall, scopes have some kind of aiming point inside the scope, usually crossed hairs, a small dot, or a ring.  Most of the ones manufactured today have a luminescent aiming point, meaning that they can be used more efficiently at night, much like comparing night sights to plain iron sights.  For example, the E11s that are issued to Imperial forces are fitted with a small, low-powered scope with a ring reticle that measures 1.8m at 200m and is fitted with fine, electronic tubes that glow when activated.  To further the utility, the tubes feed off the powercell, providing the trooper with a silent way of telling when his powerful is expended, even if he can't feel the pulser in the grip.  Less complex mode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f optical scope are popular with hunters, gun fighters and target shooters. They can be mounted on nearly any weapon larger than a hold-out, and provide a good addition to almost any weap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optical scop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50 to 150 (depending on complexity), +50 to 100 for luminescent reticles, extra for more powerful magnific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1 to 3 R,X (depending on complexi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ifficulty to mount:  Easy to Moder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game effects:  +1D to hit if used for one round of aiming (typic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ighted reticle:  functions the same as night iron sights if used for one round of aiming.</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Aiming Point Sigh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Externally similar to an optical scope, except that it has no magnification.  Instead, it has a small glowing bead in it, similar to a night sight.  While some question the utility of such a thing, those who have worked with "red dot" sights know that they are faster to find than iron sights, and they are meant to be used with both eyes open, meaning tha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re is no loss of peripheral vision.  It also means that the effects of shooting a long arm with your weak hand and eye (or analogous organs) is lessened.  Many elite forces, including the Sector Rangers and Storm Commandos make use of these sights on their blaster carbines.  This is because they bridge the accuracy of the iron and optical sight, but they are fast as, and usually faster than, irons, especially in close quarters.  They can be mounted on anything from a sporting blaster on up, with models that incorporate magnification also being availab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red dot sigh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100, more for magnification (treat game effects like optical scop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2 F</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ifficulty to install: same as optical scop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game effects:  Lessen the multiple action penalty on any shots made with a handgun equipped with ared dot sight by 2 pips, a shoulder arm by 1D.  (ie: firing three shots with an E11, you multiple action penalty will only b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D.  Three shots from a DL-44 would give you a 2D+1 penalty.)  Their low light bonuses are the same as for night sights.  Only a +2 difficulty to hit when used with the off hand (normally +1D difficulty.)</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Laser Sigh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 very low powered laser, these project a point of light onto your target. Were the little dot is where your shot goes.  Simple.  They can also be seen on your target, can get "lost" on full light and illuminate anything in th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ir between you and the target, including windows, force fields, smoke and rain.  This last is one of the biggest complaints about laser sights, as the beam points back at your location, which is often a bad thing.  They d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essen he effects of off-hand shooting and unsighted shooting on the other hand, making them valuable tools in com booth-tight quarters.  Available in many sizes, right down to the nearly microscopic, and in many point col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y leech a minute amount of power from your powercell, and are usually fitted with a squeeze switch, activating them when they are lifted.  They are very popular with the less experienced shooters, especially popular 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old-out class weapons, and with hotshots who follow the "two-gun" method. Problem is, the beam gets harder to spot over distance, meaning that brighter sights must be used for further distanc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projected aiming poi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200 to 800 (for the really tiny or brigh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2 F,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installation difficulty: Easy to Difficul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game effects:  Only a +1 difficulty modifier for unlighted and off side shooting.  Requires a Moderate PERC roll for shooter to find at Long range (Medium in full light), Difficult PERC roll for target to spot.  Will illuminate everything in the beam's line of travel.</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Light Enhancing Sigh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Using time proven passive, ambient light enhancing technology, "night scopes" are popular with many.  Not much larger than an optical scope, the techniques that go into their manufacture are almost as old as space trave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tself.  Providing a green or blue tinted view of the world, they can only function were there is at least a little light.  These capabilities are often built into macroscopes, and are standard Imperial issue to E-Web team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night scop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3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1 F,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installation difficulty: Easy to Moder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notes:  Counteracts up to 2D of Darkness penalties.  Can not work in total darkness.</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Thermal Imaging Sigh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Working by "seeing" heat radiation, these can work in total darkness, as long as there is thermal variation in the environment.  It also takes a certain amount of training to interpret the images provided by these sights, as they only show heat.  A blob of red in your sight's display might be a squad of troopers, a pair of banthas or a landspeeder.  Fairly bulky, they are about the size of a macroscope, and can really only be mounted on rifles and large carbines at the low end of the scale.  Due to the difficulty is positively identifying your target, they are not in common use anywher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thermal scop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PERC: Thermal Interpretation (see below) [used only to identify the target or see through heavy cover, not to hit it.  This is a free ac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6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2 R,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notes:  Works in all vision obscuring conditions where there is thermal variance, providing no darkness or similar penalties.  May look through cover (Cover's STR+1D vs. user's PERC: Thermal Interpretation). (skill:  PERCEPTION:  Thermal Interpretation (no specializations).  Improves normally. Used by those species that do not naturally see IR to figure out what the thermal display they are looking at means.  Not very common.)</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Macroscop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Using the same technology as marcobinoculars, macroscopes are an excellent addition to shoulder fired arms.  They are autofocusing, and include ranging information in their reticle.  Being simple and tough, they have becom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opular with mercenaries and the Rebellion.  However, they are bulky, meaning that they can only be placed on weapons no smaller than rifles and large carbines.  To increase their versatility, they are often fitted with passive light enhancement filters for night operati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weapon mounted macrosigh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2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2 F,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installation difficulty: Easy to Moder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game effects: +3D to hit past 100m if used for one round of aiming.</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Miniature Macroscop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signed for pistols and carbines, these smaller macroscopes have become popular additions to larger weapons as well.  These are usually small enough to be holstered, and are common among smugglers and mercenaries.  As 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eneral rule, they are built along the same lines as red dot sights, and usually feature an "intensifier cutout" that deactivate the enhancement part of the scope, causing the scope to function as a standard red dot sight. These are especially popular with people on both sides of the law, including the (in)famous Rebel, Han Solo, and the Corellian Security Force Special Operations team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handgun mounted macrosigh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225, +75 for the imaging cutou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2 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installation difficulty: Moderate to Difficult (on handguns, Easy to Moderate on larger 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effects:  +2D to hit past 50m if used for one round of aim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unctions as a red dot sight, but only if it has an intensifier cutout.  Can not function as both in the same rou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u w:val="single"/>
          <w:lang w:val="en-GB"/>
        </w:rPr>
        <w:t>Visor Sigh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nsisting of a small imaging system, a miniaturized comlink and visor,  these are a useful gizmo for urban warfare.  The imager is mounted on the weapon, and shows you what the weapon "sees".  This is in turn scomp linked to a very weak (1m range) comlink.  The visor contains a miniature receiver that converts the data from t he imager into a aiming point on the visor. If the weapon should be looking at something that is outside of your fiel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of vision (ie: behind you, around a corner, etc), the visor open a small "window", allowing you to see what the imager does.  The only problem with this is that it is quite disconcerting to look at and process the data from two different sources.  Those who are not used to the visor have been know to reach for something that is actual behind them, because they forget that the window is not what is in front of them.  Due to the size of the equipment, it may not be mounted on a weapon smaller than a blaster pistol.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remote sight with visor displa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1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3 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installation difficulty: Moderate to Difficul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game notes:  No penalties for unaimed fire.  When activated, visor shows what the weapon "sees".  If the weapon's POV and your's are not the same, must make Moderate PERC roll, or suffer -1D from all rolled actions, due to disorientation.</w:t>
      </w:r>
    </w:p>
    <w:p>
      <w:pPr>
        <w:pStyle w:val="Normal"/>
        <w:spacing w:lineRule="auto" w:line="240"/>
        <w:rPr>
          <w:rFonts w:ascii="Times New Roman" w:hAnsi="Times New Roman" w:eastAsia="Times New Roman" w:cs="Times New Roman"/>
          <w:i/>
          <w:i/>
          <w:iCs/>
          <w:sz w:val="18"/>
          <w:szCs w:val="18"/>
          <w:lang w:val="en-GB"/>
        </w:rPr>
      </w:pPr>
      <w:r>
        <w:rPr>
          <w:rFonts w:eastAsia="Times New Roman" w:cs="Times New Roman" w:ascii="Times New Roman" w:hAnsi="Times New Roman"/>
          <w:i/>
          <w:iCs/>
          <w:sz w:val="18"/>
          <w:szCs w:val="18"/>
          <w:lang w:val="en-GB"/>
        </w:rPr>
        <w:t>MISC. ACCESSORIES</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Backpack Power Generat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 small, packboard mounted fusion generator, these are about the same size as those used in survival packs and carried by handybeings the Galaxy over. What is noteworthy about these is they are reinforced for the wear-and-tea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f field ops, and they are fitted with power cables.  These cables terminate with interchangeable plugs that fit nearly any blaster on the market, as well as a number of sensors, high-powered communications rigs and personal shields.  They are also used by miners, construction workers and Holonet news teams.  Models capable of accepting multiple cables are available. Most commonly found attached to a repeating blaster, riot gun or selective fire blaster, these are popular among commando teams and bounty hunters. During press demonstrations, members of His Majesty's Royal Guardsmen and Storm Commandos have been seen using these in conjunction with light repeating blas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near infinite powerce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1000, +50 for a second power cable, +100 for ever power cable after that (5 ma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2 R,X (F with nonweapons conecti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ody: 3D (charac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installation difficulty: Very Easy to Eas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notes: Provides unlimited power to up to five weapons or similar devices. If it is damaged to the point of "incapacitated", it will not function.  If it is "destroyed", it explodes as per a thermal detonat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o convert the nonweapons versions, you need an expended powercell (one per cable), a blaster repair tool kit, and a Moderate Blaster Repair roll (one per cable).  It takes about a half hour to replace the plugs and properly reinsulate the cords.</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Weapon Ligh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is is one of the most basic weapon accessories, and it consists of a small glow rod that clamps onto the weapon, and activated by a squeeze switch.  The problem with them is that your sight picture goes to he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unless you are using a red dot sight, laser sight or night sights.  They can also be seen from much further away than t hey project a useful illuminating beam, usually out to about 25m.  These are commonly found with Stormtroop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ssigned to urban or subterranean areas.  Due to their size, they can only be mounted on pistol sized and larger 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Weapons mounted glow ro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50 (includes mou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1 none, F</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installation difficulty: Very Eas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game effects: Provides light out to 25m.  There is still a 1D penalty to hit, unless some form of illuminated sights are used.</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Shoulder Stock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any people have found that fitting a blaster pistol with a shoulder stock makes it more accurate.  However, most of them think that the bonus is greater than it actually is.  The best of the detachable shoulder stock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ouble as holsters.  The problem with those is that they are bulky and inconvenient.  Other models are skeletonised and fold into a small package that can be carried in a belt case or on the off side of a shoulder holster. This combination is sold to many a TIE pilot as a personally purchased item, and is one of the few their commanders approve of.  It can only be used on sporting pistols and larger pisot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detachable shoulder stoc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Blaster: carbi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50 (basic stock), 75 (collapsible, with pouch), 125 (hols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2 F</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installation difficulty: Easy to Moderate to modify pisto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game notes:  Adds 3 meters to the short range, 10m to the medium range.  It does not extend the long range.</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Blaster Conver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is allows a heavy blaster to have the same range of a blaster pistol.  It consists of a power converter, a focusing lens adapter, new galven circuitry and modified gas flow regulator.  Very expensive, very hard to find a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usually quite illegal.  It should be noted that even though it is possible to fire a heavy blaster fitted with a converter at the longer range without a loss of throughput, there is a real and serious danger of the weapon overloading, usually with explosive consequenc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blaster conver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Blaster: heavy pisto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8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3 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installation difficulty: Moderate to Difficul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game effects:  Takes one action to active.  When activated, reduce damage by 1D, add 3m to medium range, double long range.  May be fired at longer range without damage loss, but if the Wild Die equals "1", the weap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xplodes, doing 6D damage to the shooter.</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Shot Expand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 shot expander consists of several focus gems in a adjustable housing that replaces the original focusing lens on a blaster.  It causes the blaster bolt to disperse, with a reduction in damage.  They can be mounted on an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apon ranging in size from a sporting blaster to a blaster rif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blaster bolt expand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3 F</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installation difficulty: Easy to Moder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game effects:  For every +1D to hit bonus, the bolt does -1D damage.  You must have at least a +1D Bonus, but the bolt must still do at least 1D worth of damage.  It is adjustable in one pip increments between those two points.</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Kill Sho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is is a highly illegal device that converts a simple stunner into a lethal blaster.  They are very, very expensive and very difficult to install.  They are common on heavily industrialized planets that regulate the sale on possession of lethal weapons, especially on  the Core Worlds and the CSA.  It is only used by those who wish to legally, and without hassle, purchase a weapon, but can not, or will not, buy an intentionally lethal weapon.  When they are purchased, these items often look like a collection of spare parts to a portable computer, a small droid or cybernetic limb, and do not register as parts to a weapon under most customs investigations.  We do not recommend that you use one, and have instead included them here purely as an academic referen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stunner conver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150% of the base cost to he weapon it is to be fitted t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2 X  (possession is often punishable by deat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instillation difficulty: Very Difficult to Heroi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game notes:  Converts a stun only weapon into a lethal blaster, but with a -1D penalty to the damage and a +3 difficulty to hit at all ranges.  If the Wild Die rolls a 1, roll 2D.  If that roll equals 12, the weapon explodes, doing 6D damage to the user.</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STEALTH AND IMAGING SYSTEM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ince the first proto-sencient picked up his first club, his decendents have had the same problem.  How to see your neighbor, while not being seen by him, so that you bash in his head.  Today, the game is a little more complicated than walking on tip toes and sniffing for his body oder (although that one still gets used).  If you ain't up on the technology, you're bantha fodd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u w:val="single"/>
          <w:lang w:val="en-GB"/>
        </w:rPr>
        <w:t xml:space="preserve">Camofluage </w:t>
      </w:r>
      <w:r>
        <w:rPr>
          <w:rFonts w:eastAsia="Times New Roman" w:cs="Times New Roman" w:ascii="Times New Roman" w:hAnsi="Times New Roman"/>
          <w:sz w:val="18"/>
          <w:szCs w:val="18"/>
          <w:lang w:val="en-GB"/>
        </w:rPr>
        <w:t xml:space="preserve"> Camofluage is one of the best things that you can use, as it make you hard to see.  For obvious reasons, it works best while you are stationary, and not very close to your opponent.  It also has many problems.  First, it mu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tch the terrain.  A pattern for an urban enviroment were the prodominant structual material is a medium pink stone will get you deader than Xim the Despot if you were it in an arctic enviroment.  You should not mix patter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s the barrier where they come together will clash and have a very unnatural apperance.  Finally, for full effect, EVERY visable serface must be camoed. Don't get dead just because you forgot to paint the back of your neck a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ars, or you didn't dull your boot heels.   The most common form if camo is speically dyed clothing.  These can be any kind of clothing, from flight suits to ponchos and pants to undergarments (made most likely for the very weird, but every little bit helps).  Boots and packs are also avialbel camoed, but this often best done in the field. Weapons and equipment may be camoflauged as well, by applying thin layers of finish to them (usually for about 5 to 10% of the cost of the weapon, depending on the compelexity of the finish).  But whatever you do, if you plan on traveling, don't get overly specific in your patterns.  A desert pattern made specifically for Sevarcos might work well on Ryloth (but not as well), but not on Tatooi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game effects:  +1 to +1D SNEAK, +2 to +2D Hide in proper enviroment (GM's discresion), with penalties of up to -4D for the wrong pattern (again, GM's discres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1-3,  nothing,F,R  (depending on the complexi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set of fatigues:  25cr to 100cr, depending on the intrecacies of the patter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ilot's flight suit and helmet: 1500cr to 6000cr, depending on pattern (usually a pretty standerd one, such as dark green, white or tan, so the cost is usually in the lower end of the spectrum)  refinishing a blaster pistol or blast helmet: 50 cr to 200cr, depending on pattern   refinishing a full set of hard armour:  100cr to 800cr, depending on the size and complexity of the suit and the pattern  (up the cost for gizmos and gadgets mounted on the armour) refinishing a speeder bike or swoop:  400cr to 2000cr, depending on the pattern</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Thermal Su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nt to baffle thermal imaging and sensing systems, the thermal suit consists of a layer of insulation and a thermal emissions system.  It has small thermal sensors as various points, which constantly read the surounding air temperature, and raise  or lower the suits external temperature to match.  Bacause it has to block the wearer's thermal emmissions, it must be able to function as medium weight climate-control suit.  It must also cover the entire body, restricting periferal vission, covering the ears and hands and generally being a little bulky.  The best way to defeat theses suits to install very rapid thermal variations in your enviroment  (for example, have one room be about 30 degrees, while another is about 2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odel:  Merr-Sonn Heat Stalk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thermal baffling su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2500  (25 to recharge su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2 R,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game effects: Must cover full body/Bulky: -1 DEX, -2 PERC (for skills that use both, such as Blaster, it is cumulative).  Powercell lasts about two hours actively insultated:  functions as climate control suit, provides comfort in moderately warm to very cold temeprature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rmal cloaking: +2D SNEAK and HID E vs thermal sensors at distancesgreater than 5 meters.  Can not handle a heat change greater than 5 degrees per minute.  If heat change is fastt han that, your advantages are go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until the suit can compensate.  If the change is greater than 40 degrees, the suit's controls are blown.  (can't handle the change)</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Chameleon Su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bout as heavy as a climate control suit, the chamelion suit consists of a series of minature holographic imagers and holographic microcells.  These suits work best when you are mostly stationary for a few seconds, as th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ells have a habit of blurring your image, making you a very unnatural looking image, when you move to fast.  Their powerpack lasts for about an  hour.  It should be noted, however, that iwht the exception of the conten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of the pouches and pockets on the suit, nothing you carry will be conceale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odel: Merr-Sonn Chameloline Su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Hide and Snea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3000  (25 to rechar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3 R,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game effects: Shiftable Camo:  +2D to HIDE when stationary.  +1D+2 to SNEAK when you make no more than a half move per round, +1D when making a single full move, and -1D SNEAK if making more than one full move.  Powercell lasts about an hour.</w:t>
      </w:r>
    </w:p>
    <w:p>
      <w:pPr>
        <w:pStyle w:val="Normal"/>
        <w:spacing w:lineRule="auto" w:line="240"/>
        <w:rPr>
          <w:rFonts w:ascii="Times New Roman" w:hAnsi="Times New Roman" w:eastAsia="Times New Roman" w:cs="Times New Roman"/>
          <w:i/>
          <w:i/>
          <w:iCs/>
          <w:sz w:val="18"/>
          <w:szCs w:val="18"/>
          <w:lang w:val="en-GB"/>
        </w:rPr>
      </w:pPr>
      <w:r>
        <w:rPr>
          <w:rFonts w:eastAsia="Times New Roman" w:cs="Times New Roman" w:ascii="Times New Roman" w:hAnsi="Times New Roman"/>
          <w:i/>
          <w:iCs/>
          <w:sz w:val="18"/>
          <w:szCs w:val="18"/>
          <w:lang w:val="en-GB"/>
        </w:rPr>
        <w:t>IMAGING EQUIPMENT</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Thermal Sens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is is a simple, hand-held system that detects the the variations in thermal radiation in the enviroment.  Instead fo actually showing you an image, it has a readout, usually a scaled bar, that indicates how much warmer than the background heat the area that it is scanning is.  Used by publics works officers and industry to locate hotspots, and by hunters, game and bounty, that are looking for warm blooded creatures, it can also "look" through cover.  Some individuals in military and para-military circles have taken to mounting them alongside thier rifle barrels, for urban combat. Size wise, they are usually about the size of deck of sabacc card chip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odel:  Santhe Tools Thermal Sca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thermal sens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2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100m, line of sight on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game notes: Has the equivelent of SEARCH: heat at 5D to register heat variations on scale.  May see through cover, but the sensor must roll against the cover's STR+2D to detect, modified by the contents of the wall, as the GM sees fit.  Difficulty is based off of the target's heat difference compareed to background enviroment.  (Almost always works in hte open, but usually should be rolled inside structures)</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Thermal Imag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 thermal imager is based onthe principles of a thermla sensor, but they go several step further.  They form a  picture based off of the thermal energy that they see, allowing you to see in total darkness, so long as the air isn't warmer than everything else that is with in the total darkness.  It takes a certain amount of training to interprate the images given to you by thermal imaging, as it only maps heat differences in the enviroment.  As a result, ten stormtroopers standing shoulder to shoulder are a big blob of heat, not ten stormtroopers.  That big blob of heat could be sleeping kryat dragon, or it could be a mini-tank.  With training, you can see tell, at ten meters, weather or not a man has a mustache.  But you have to be very, very good, and have excellent equipment.  They are about twince the size of a basic thermal sensor, and are often mounted on a headstrap, in a goggles configuaration.  Or, they are added to microbinoculars and/or holocams for observation wor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odel:  BlasTech T-141 Termal Goggl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thermal imag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PERC: Thermal Interpretation (see below)</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500  (10, powerpack lasts about three hou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2 F</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notes:  Works in all vision obscurring conditions where there is thermal variance.  May look through cover (Cover's STR+1D vs. user's PERC: Thermal Interpret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PERCEPTION:  Thermal Interpretation (no specializations).  Improves normally.  Used by those species that do not naturally see IR to figure out what the thermal display they are looking at means.  Not very common.)</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Light Enhancement View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imiliar in function to a thermal imager, these magnify the existing light in the enviroment.  The ambient light picture is then displayed on flat screen, usually with a greenish tint, but some times with a blueish one, depending on the manufacture.  Fairly well minaturized, a set of light enhancing goggles takes the form of a thick and bulky set of goggles, while and hand held viewer is ismply a thick disc.  These capabilities are are oftne built into gun sights and macrobinocula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odel:  Neuro-Saav Starey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snooper goggl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3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1 F</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notes: Counteracts up to 2D of Darkness penalties.  Can not work in total darkness.</w:t>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Skif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del: GambleCo. Sabacc Skif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Sabacc Cheater Car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25-50 credits(black market on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vailability: 3, 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ame Notes: Skifter adds a +15 modifier to user's _gambling_ skill.  If</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user fails roll with skifter, then dealer notices and takes action with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D rounds.  Possesion of skifter is punishable by by beign takento a NR 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mperial Detention Center with a bail of 4,000 credits.  User must als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eimburse all sabbac players he cheat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INES AND REMOTE CASUALTY PRODUCING DEVIS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emote casualty producing devices (RCPDs) have been a staple of warfare since the first time a branch had a point put on it and holes were dug.  In fact, this is all that the first devices were, spike lined, camouflaged pits.  Over the centuries, the devices became more exotic.  Crossbows and slugthrowers attached to trip lines.  Various and sundry explosive and incendiary devices.  Gravity powered spikes and weights.  Pits, in all sizes, filled with spikes, water, acid or just incredibly deep.  Snares that hauled the victim into the air, or down a cliff, or across and over a tree limb, or into a hole smaller than the victim.  Electrified fields.  Laser enclosion grids.  Today, the assortment of technological mayhem that can be inflicted on individuals after you've left is incredible.  For additional information, please refer to General Craken's field gui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RIMITIVE RCP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o conserve space, and to take into account the near infinite number of variables involved, the technologically primitive traps will only be given a light overview.  To be precise, we will only cover the most basic, the spik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it.  Please refer to your favorite wilderness survival manual for a more complete description of other system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iked P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easiest RCPD is the pit trap.  Simply a hole dug in the ground, the basic pit is best used to trap land vehicles that can not climb out.  To be able to efficiently use it against sentients, you must become more creativ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hile some people have tried exotic methods, such as acids, the easiest method is to spike the bottom.  Simply place sharpened spike in the bottom of the pit, with not much more than 5cm separating them, but not less than 3cm apart (any closer, and the target will be able to spread his weight across a larger number).  When the victim steps on the surface camouflage, he breaks through, sending the sole of his boot to the spikes.  Due tot he increasing dependence on energy weapons, most boot manufacturers have stopped producing spike-resistant boots, making most individuals an easy mark for this trap.  If you feel the need, coat the spikes with whatever toxin you happen to lik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spike lined p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2D-5D (depending on the spike construction, pit depth and other variabl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NERGY BASED RCP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With the advent of the energy weapon, trapping took a different turn. Before, there had been some work done with slugthowers and bows, but nothing really efficient.  Most of the R&amp;D money went into explosive devic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oday, there are several energy-based RCPDs available, but many of them must be built into a building's structure to conceal them.  This is why energy weapons are best used to defend a fixed posision, not to cover one's trave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rr-Sonn Sentry Gu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rr-Sonn has taken a bold step into the line of automated sentries with the introduction of the Sentry Gun.  Essentially a blaster, mounted on a tripod and slaved to a motion tracker, it does away with the potential f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ouge programming found in sentry droids.  Having an effective range of 100m, the sentry's computer targeting system is roughly as skilled as a common rifleman.  It has a very high ammunition capacity, and may b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nected to a power generator for unlimited firepower.  The tripod features mechanical field limiters, preventing the gun from firing on targets outside of it's designated field of fire.  This means that they can be used to support troops or protect landing f ields without the chance of friendly fire.  There are currently variants of this device under development that use flame  throwers, grenade launchers and non-lethal arm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remote sentry gu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3 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1000 (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s:  Blaster: sentry gun 3D, Search 4D (not improvab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1-10/30/1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rate: 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mmunition:  500, or connected to a power generator for unlimited ammuni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notes:  Firing Procedure:  The weapon must make a Search roll vs the characters' Sneak roll.  If the targets are located, then the gun may fire on targets.  The gun will only fire once per round at a particular targe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eld Limiters:  The gun's field of fire may be restricted to as little as 20 degrees of arc, or opened up to a full 360 degre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Linking:  Multiple sentry guns may be firelinked, with damage calculated as per norm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aser Enclosion Gri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is device is one of those that must built into a building.  it consist of a series of laser emitters mounted along one wall and either the floor or ceiling, usually separated by only a centimeter or two.  This produces a "mesh" of laser beams, that are virtually guaranteed to slice into the flesh of the individual who tries to pass through.  The are commonly found in Imperial installations and ships, usually near command centers, armouries, prison blocks and computer and power cores.  They are nasty weapon that requires no skill to use, other than the ability to throw a switch, need very little maintenance, and can be activated from almost anywhere.  Very, very effectiv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anti-intruder devi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3 R,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300+ per meter of wall and ceiling needing emitters (cast depends on how hard it is to add to build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ightning Ha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Lightning Hall" defense is an old, and reliable, one.  It must be built into a structure at the time of construction, and can not be retrofitted very easily.  It requires metal walls, floor and ceiling, and a direct feed from a large energy source.  When activated, whole sections of the corridor become shot through with lightning.  Anything conductive that passes through the hall acts as a lightning rod.  Some users have even taken to adding water mister nozzles to these areas for the psychological effects. The nice thing about this RCPD over a laser enclosion grid is that the voltage may be adjusted in potency, and in amperage for either stunning or lethal for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anti-intruder defen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2 R,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200/meter of corrid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1D-8D, stun or leth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XPLOSIVE BASED RCP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Explosives have been the backbone of RCPDs since the triggering devices  became stable enough to meet the mission at hand.  The devices have included such things as an armed hand grenade placed inside a can, and rigged to be pulled out of the can when a line is pulled.  These devices can be large enough to take out a tank, or small enough to simply remove a couple of toes.  They can be detonated by command, from pressure being placed on them,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ressure being removed from them, pull switches, push switches, various sensors, or anything else you can think of.</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rr-Sonn LM-18 Anti-Personnel Mi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LM-18 follows the typical pattern for this kind of device.  It consists of a layer of explosives placed under a layer of shrapnel material.  This is packed into a curved, fibrous or plastic container, which has fittings for a detonator, which is in turn attached to the initiator, and set of metal legs and loops for mounting.  There is certain danger area behind the device when it detonates, but for the most part the danger is to the front of the mi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air is filled with whistling shrapnel, producing horrific effects.  Due to their simplicity and effectiveness, directional mines of a staple of guerrilla forces, but only the Merr-Sonn LM-18 is good enough for the forc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f His Majesty Palpati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directional, anti-personnel devi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2 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4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damage:  6D (0-2)/5D (6)/4D (10)/2D (15) in a 15 degree arc, 5D (0-2)/4D (6)/2D (10) in a 15 degree arc on either side of the primary arc, and 4D over 2m in all directi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notes: Detonating Devices: it may be attached to a variety of trips, a timer or a command detonat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ifficulties: Easy Demolition to arm or disar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rr-Sonn LM-10 Area Denial MiniMuni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rr-Sonn has done it again, producing a small, easy to use, impossible to disarm RCPD.  The LM-10 is a 12mm diameter sphere of explosives, detonated by contact.  They come packaged in a canister of 100.  DO NOT remove them from their shipping container.  This contains a strong magnetic field that inhibits their detonator.  When removed from their container, they arm 30 seconds later.  The next thing that they hit, they explode.  Once they a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rmed, they can not be disarmed.  It is for this reason that the Empire is experimenting with larger canisters of thousands of these little bastards, to be carried and sown by TIEs or airspeeders.  If dropped high enough, the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rm before hitting the ground, doing a relative small amount of damage to an incredibly large area.  There have been some vocal opponents to the manufacture of these items, but the most vocal of them have met with Treason charg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miniature, area denial muniti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2 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1300  (package of 1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notes: Armed 30 seconds after removed from canister.  Detonated by contac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n not be disarm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mprovised Anti-Walker Mi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se are commonly manufactured by forces that do not have accsess to preproduced devices, including many Imperial forces (considering the current shortages).  They are formed by removing the warhead from a proton torpedo or a concussion missile, and fitting it with pressure and repulsorlift switches.  This home made device is then buried along the expected route of a vehicle.  When the sensors detect the passage of the vehicle, it detonat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ith same amount of force as it would have if it had been fired from a fighter, doing an incredible amount of damage.  Similar conversions have been made of concussion grenades, artillery missiles, and even capital class concussion missiles.  These last are especially devastating, but very heavy and expensiv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improvised high yield landmi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2 R,X (warhead),  2 F,R (sensors),  2 (tec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200-500 (projectile),  400 (sensors),  100 (typical work expen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le: star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 radius: 5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6D-9D (depending on projectile us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notes:  Targeting:  Fitted with repulsorlift and vibration sensors. Detection radius 3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ifficulties:  Moderate Demolition to construct, Heroic Demolition to disar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oroSuub M15B3 Bounding Landmi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is a fairly nasty little RCPD.  It consists of a pressure switch connected to a spring loaded launcher that contains a modified hand grenade. When the grenade reaches the end of it's one meter tether, it detonat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pressure switch is one of the most advanced of its kind on the market. When more than 40kg is placed on it, the system cocks.  When the weight is removed, it starts a two second delay, which leads to the launching spr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se are popular with some elements of the Rebellion for dealing with Imperial patrols in rural areas, but the Rebellion as a whole is reluctant to use min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Bounding anti-personnel mi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vailability:  2 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4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 radius:  0-2/4/6/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5D/4D/3D/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notes:  Moderate Demolition's to construct, Difficult Demolitions to disar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7. Droids:</w:t>
      </w:r>
    </w:p>
    <w:p>
      <w:pPr>
        <w:pStyle w:val="Normal"/>
        <w:spacing w:lineRule="auto" w:line="240"/>
        <w:ind w:left="720" w:hanging="0"/>
        <w:rPr>
          <w:rFonts w:ascii="Times New Roman" w:hAnsi="Times New Roman" w:eastAsia="Times New Roman" w:cs="Times New Roman"/>
          <w:b/>
          <w:b/>
          <w:bCs/>
          <w:lang w:val="en-GB"/>
        </w:rPr>
      </w:pPr>
      <w:r>
        <w:rPr>
          <w:rFonts w:eastAsia="Times New Roman" w:cs="Times New Roman" w:ascii="Times New Roman" w:hAnsi="Times New Roman"/>
          <w:b/>
          <w:bCs/>
          <w:lang w:val="en-GB"/>
        </w:rPr>
        <w:t>7a Typ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First-Degree Droid       </w:t>
        <w:tab/>
        <w:t>2           5,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econd-Degree Droid      </w:t>
        <w:tab/>
        <w:t>2           4,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Third-Degree Droid      </w:t>
        <w:tab/>
        <w:t>2           3,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Fourth-Degree Droid      </w:t>
        <w:tab/>
        <w:t>2           5,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Fifth-Degree Droid       </w:t>
        <w:tab/>
        <w:t>2           1,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R2 Astromech Droid       </w:t>
        <w:tab/>
        <w:t>2           4,52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DeepSpace 9G Explorer    </w:t>
        <w:tab/>
        <w:t>2            6,7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4 Security Droid           2,R or X       7,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3PO Human-cyborg  relations Droid       </w:t>
        <w:tab/>
        <w:tab/>
        <w:tab/>
        <w:t>2           3,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Hunter Kiler Probot            </w:t>
        <w:tab/>
        <w:t>2,X        165,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XR-85 Tank Droid              </w:t>
        <w:tab/>
        <w:t>2,X         56,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F1 Exploration Droid     </w:t>
        <w:tab/>
        <w:t>2           5,3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MULE Droid               </w:t>
        <w:tab/>
        <w:t>2           1,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rmorer Droid            </w:t>
        <w:tab/>
        <w:t>4          15,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ccuTronics MK 8001 Attendent Droid        </w:t>
        <w:tab/>
        <w:tab/>
        <w:tab/>
        <w:t>2           3,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ybot Galactica  Guardian Droid         </w:t>
        <w:tab/>
        <w:tab/>
        <w:tab/>
        <w:tab/>
        <w:t>2        4,000(new),2,000(us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aldrahlsen Mechanicals  C4LR Litigation Droid  </w:t>
        <w:tab/>
        <w:tab/>
        <w:t>3      3,000-10,000,2,000 per modu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ybot Galactica 434-FPC   Personal Chef Droid    </w:t>
        <w:tab/>
        <w:tab/>
        <w:t>2           4,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Opti-Prime XA-540  Personal Seceretary  Driod                  </w:t>
        <w:tab/>
        <w:t>2           2,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Veril Line Systems V5-T  Transport Droid        </w:t>
        <w:tab/>
        <w:tab/>
        <w:tab/>
        <w:t>2      2,500(tread),4,500(repuls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ybot Galactica M4 Messenger Droid        </w:t>
        <w:tab/>
        <w:tab/>
        <w:tab/>
        <w:t>2      2,000; 3,000(milita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dustrial Automation  TTS-15 Education and  Tutorial Droid         2      500 lease, 1,000(yearly upgrad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Kalibac Industries NR-5  Maintenance Droid      </w:t>
        <w:tab/>
        <w:tab/>
        <w:tab/>
        <w:t>1           2,2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Rseikharl LE-VO Law   Enforcement Droid    </w:t>
        <w:tab/>
        <w:tab/>
        <w:tab/>
        <w:t>2,R or F      9,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erv-O-Droid DC5-1       </w:t>
        <w:tab/>
        <w:t>2           4,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u w:val="single"/>
        </w:rPr>
      </w:pPr>
      <w:r>
        <w:rPr>
          <w:rFonts w:eastAsia="Times New Roman" w:cs="Times New Roman" w:ascii="Times New Roman" w:hAnsi="Times New Roman"/>
          <w:sz w:val="18"/>
          <w:szCs w:val="18"/>
          <w:u w:val="single"/>
        </w:rPr>
        <w:t>DR-LK EXTERMINATOR DROID</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These relatively primitive droids preform the necessary, if humble, function of eliminating small pests and parasites from a</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number of environments.  In form, the DR-LK have a pepperpot type body, with a dome shaped head equipped with the electric charge</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gun that they use for elimination of the unwanted invertebrates and small vertebrates.  DR-LKs travel on low grade repulsorlifts</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which allow them to climb stairs despite their broad lower bodies.  DR-LKs are incredibly stupid, even for droids, and are known to repeat their function aloud, just to remind themselves what they are supposed to be doing.  For some reason, a DR-LK wandering about, muttering "Ex-terminate, Ex-terminate" has been known to provoke extremely violent reactions among adventurer types, especially among individuals experimenting with interdimensional travel.  This usually winds up with the destruction of the inoffensive droid, and if the room happened to</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be magnetically sealed, the deaths of one or two of those firing at it.</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Model:  Davros Industries DR-LK exterminator</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Height:  1.5 meters</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Move:  7</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DEXTERITY:  1D</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Electric charge gun: 4D</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KNOWLEDGE:  1D</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MECHANICAL:  1D</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PERCEPTION:  1D</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Investigation, pests: 5D, Search, pests:  5D</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STRENGTH:  1D</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TECHNICAL:  1D</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Equipped with:</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Electric Charge gun:  Difficulty: Easy, Range: 2/5/10 Fire</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Control: 3D, Damage: 1D</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Repulsorlift:  Range: Ground level-5 meters</w:t>
      </w:r>
    </w:p>
    <w:p>
      <w:pPr>
        <w:pStyle w:val="Normal"/>
        <w:spacing w:lineRule="auto" w:line="240"/>
        <w:rPr>
          <w:rFonts w:ascii="Times New Roman" w:hAnsi="Times New Roman" w:eastAsia="Times New Roman" w:cs="Times New Roman"/>
          <w:sz w:val="18"/>
          <w:szCs w:val="18"/>
          <w:u w:val="single"/>
        </w:rPr>
      </w:pPr>
      <w:r>
        <w:rPr>
          <w:rFonts w:eastAsia="Times New Roman" w:cs="Times New Roman" w:ascii="Times New Roman" w:hAnsi="Times New Roman"/>
          <w:sz w:val="18"/>
          <w:szCs w:val="18"/>
          <w:u w:val="single"/>
        </w:rPr>
        <w:t>Model: ST SMD-M8 Ship Maintenance Droid "Ship Mate"</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Height: 1.5m Length: 1.5m Width: 1.0m</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Move: 7</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Dexterity:      1D</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Knowledge:      1D</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Mechanical:     1D</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Perception:     1D</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Search: 2D</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Strength:       2D</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Lifting: 3D (+1D Bonus)</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Technical:      4D (+1D Bonus to all repair skills)</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Capital Starship Repair: 5D</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Capital Weapons Repair: 5D</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Computer Repair: 5D</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Droid Repair: 5D</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Repulsorlift Repair: 5D</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Space Transports Repair: 5D</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Starship Weapon Reapair: 5D</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Equipment:</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Quad Tread Locomotion</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Cybot Acustics Signaller (Droid Communication)</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Fine Manipulator Arms (+1D Repair Skills)</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Heavy Grasper Arm and 1x1m Loading Deck (+1D Lifting)</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Capsule:</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Built by Salamander Tech as a ship maintenance droid able to perform most maintenance onboard freighters of all kinds but</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especially those who have a Salamander Tech SSC commanding several droids and running system diagnostics.</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The droids can perform smaller repairs especially when commanded by a SSC.</w:t>
      </w:r>
    </w:p>
    <w:p>
      <w:pPr>
        <w:pStyle w:val="Normal"/>
        <w:spacing w:lineRule="auto" w:line="240"/>
        <w:rPr>
          <w:rFonts w:ascii="Times New Roman" w:hAnsi="Times New Roman" w:eastAsia="Times New Roman" w:cs="Times New Roman"/>
          <w:sz w:val="18"/>
          <w:szCs w:val="18"/>
          <w:u w:val="single"/>
        </w:rPr>
      </w:pPr>
      <w:r>
        <w:rPr>
          <w:rFonts w:eastAsia="Times New Roman" w:cs="Times New Roman" w:ascii="Times New Roman" w:hAnsi="Times New Roman"/>
          <w:sz w:val="18"/>
          <w:szCs w:val="18"/>
          <w:u w:val="single"/>
        </w:rPr>
        <w:t>Model:  Korval Cybernetics HPD-series Pleasure Droid</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Cost:  10,000 Cr.</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Available Options:</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Single Species Specialization (for those customers that want the droids to 'themselves' - see *SS below for changes) - 0 Cr.</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Species Chassis (Available from Ewok to Wookiee and all sizes  between - horns, tails, etc. included see *SC below) - 100-500 Cr.</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Anatomically Correct - Non-functional - 100 Cr.</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Anatomically Correct - Functional - 1,000 Cr.</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Cloned Skin and Hair - 4,000 Cr.</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Move:  8</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DEXTERITY  2D</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KNOWLEDGE  3D</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lien Species 6D, Cultures 6D, Languages 6D</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SS - Alien Species: (s) 8D, Cultures (s) 8D, Languages 6D,</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Languages: (s) 7D (Note: the specializations are for the species</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requested)</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MECHANICAL  2D</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PERCEPTION  3D</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Persuasion 5D</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STRENGTH  2D</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Lifting 4D</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TECHNICAL  1D</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Equipped With:</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Humanoid Body (2 Arms, 2 Legs, &amp; Head)</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Posi-Serv Maxi-Flex(TM) Suspension (Allows near human movement range)</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2 Visual &amp; 2 Audial Sensors (humanoid range)</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SC - Additional sensors or Pheromone registers/producers available</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P-4 Multi-Plex Humanoid Interface Module RV-7 Processor</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u w:val="single"/>
        </w:rPr>
      </w:pPr>
      <w:r>
        <w:rPr>
          <w:rFonts w:eastAsia="Times New Roman" w:cs="Times New Roman" w:ascii="Times New Roman" w:hAnsi="Times New Roman"/>
          <w:sz w:val="18"/>
          <w:szCs w:val="18"/>
          <w:u w:val="single"/>
        </w:rPr>
        <w:t>Model:  Korval Cybernetics JN-series Scout Companion Droid</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Cost:  6,000 Cr.</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Optional Faceplates 100 Cr. each</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Height:  1.7m</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Move:  10</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DEXTERITY  2D</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Running 4D</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KNOWLEDGE  3D</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lien Species 5D, Cultures 6D, Languages 6D, Survival 7D</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MECHANICAL  1D</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Beast Riding 4D, Communications 3D, Sensors 2D</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PERCEPTION  2D</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Hide 4D, Search 6D, Sneak 4D</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STRENGTH  2D+1</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Climbing/Jumping 4D, Lifting 3D, Swimming 4D</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TECHNICAL  1D</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First Aid 4D</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Equipped With:</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Humanoid Body (2 Arms, 2 Legs, &amp; Head)</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Posi-Serv Maxi-Flex(TM) Suspension (Allows near human movement range)</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2 Visual &amp; 2 Audial Sensors (slightly beyond human range)</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T-3 Multi-Plex Humanoid Interface Module RV-7 Processor</w:t>
      </w:r>
    </w:p>
    <w:p>
      <w:pPr>
        <w:pStyle w:val="Normal"/>
        <w:spacing w:lineRule="auto" w:line="240"/>
        <w:ind w:left="6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Type:  Idustrial Automaton R7 Astromech Droi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strogation 5D, starfighter piloting: E-wing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arch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omputer programming/repair 6D, starfighter repair: E-wing 7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stromech droids, if acting in copilot capacity, may attempt starship repairs while in fligh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ped Wit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Three wheeled legs (one retractab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Retractable heavy grasper arm (lifting skill at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Retractable fine worker ar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Extendable 0.3 meter long video sensor (360-degree rot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Small electric welder (1D to 5D damage, 0.3 meter ran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Small circular saw (4D damage, 0.3 meter ran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Video display scree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Holographic projector/record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Acoustic signal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Fire extinguish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Small (20 cm. by 8 cm.) internal "cargo" are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1 meter ta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Not for sa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psule: The R7 is a dedicated astromech droid designed exclusively for use with the E-wing starfighter.  Civilians cannot legally purchase R7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nd they are somewhat limited in their abilities interfacing with craft other than the Frie Tek E-wing.  The R7 can hold 15 hyperspace jum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ordinates in RAM.</w:t>
      </w:r>
    </w:p>
    <w:p>
      <w:pPr>
        <w:pStyle w:val="Normal"/>
        <w:spacing w:lineRule="auto" w:line="240"/>
        <w:ind w:left="720" w:hanging="0"/>
        <w:rPr>
          <w:rFonts w:ascii="Times New Roman" w:hAnsi="Times New Roman" w:eastAsia="Times New Roman" w:cs="Times New Roman"/>
          <w:b/>
          <w:b/>
          <w:bCs/>
          <w:lang w:val="en-GB"/>
        </w:rPr>
      </w:pPr>
      <w:r>
        <w:rPr>
          <w:rFonts w:eastAsia="Times New Roman" w:cs="Times New Roman" w:ascii="Times New Roman" w:hAnsi="Times New Roman"/>
          <w:b/>
          <w:bCs/>
          <w:lang w:val="en-GB"/>
        </w:rPr>
        <w:t>7b Droid Equip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Restraining Bolt         </w:t>
        <w:tab/>
        <w:t>1            2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ontrol Device           </w:t>
        <w:tab/>
        <w:t>1           1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Repair Services          </w:t>
        <w:tab/>
        <w:t>1          50-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Overhaul Services        </w:t>
        <w:tab/>
        <w:t>1          50-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Memory Wipe Services     </w:t>
        <w:tab/>
        <w:t>1          50-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Ulqib MacroTronics  Droid Customization  Kit                    </w:t>
        <w:tab/>
        <w:tab/>
        <w:t>2           4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Interstellar Droid Monitering, Inc. Mk-11  Droid Diagnostic       </w:t>
        <w:tab/>
        <w:tab/>
        <w:t>2           2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ccuTronics CL-3 Droid  Commmand Link          </w:t>
        <w:tab/>
        <w:tab/>
        <w:tab/>
        <w:t>3           8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Industrial Automation R-Series Voice Box   Adaptor                </w:t>
        <w:tab/>
        <w:tab/>
        <w:t>2           2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Chapter 4</w:t>
        <w:tab/>
        <w:tab/>
        <w:tab/>
        <w:tab/>
        <w:tab/>
        <w:t>Alien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b/>
          <w:bCs/>
          <w:lang w:val="en-GB"/>
        </w:rPr>
        <w:t>Index:</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 Kaethar</w:t>
      </w:r>
    </w:p>
    <w:p>
      <w:pPr>
        <w:pStyle w:val="Normal"/>
        <w:tabs>
          <w:tab w:val="clear" w:pos="720"/>
          <w:tab w:val="left" w:pos="4410" w:leader="none"/>
        </w:tabs>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 Sharik</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 Shuumar</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 Gargoyles</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 Taurus</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 Hithur</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7. Sharnoth</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8. Archanians</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9. Borneck</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0. Chevin</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1. Gand</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2. Gran</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3. Klantoonians</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4. Shistavanen wolfman</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5. Trandoshans</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6. Weequay</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7. Thulda</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8. Cathar</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9. L'Brii</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0. Kalmoorin</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1. Mridone</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2. Python Lizards</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3. Ram Pythons</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4. Orion Rogue</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5. Cizerack</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6. Noghri</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7. Human replica Droid</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8. Falleen</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9. Rilians</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0. Shallitans</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1. Furret</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2. Felinoids</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3. Damarzjians</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4. B'harnii</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5. Hoojibs</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6. L'HRANSU</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7. Nagai</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8. Nolisha</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9. Sati</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0. T'Karran</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1. Yevetha</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2. Zeltrons</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3. Alarians</w:t>
      </w:r>
    </w:p>
    <w:p>
      <w:pPr>
        <w:pStyle w:val="Normal"/>
        <w:spacing w:lineRule="auto" w:line="240"/>
        <w:ind w:left="360" w:hanging="360"/>
        <w:rPr>
          <w:rFonts w:ascii="Times New Roman" w:hAnsi="Times New Roman" w:eastAsia="Times New Roman" w:cs="Times New Roman"/>
          <w:b/>
          <w:b/>
          <w:bCs/>
          <w:sz w:val="18"/>
          <w:szCs w:val="18"/>
          <w:lang w:val="en-GB"/>
        </w:rPr>
      </w:pPr>
      <w:r>
        <w:rPr>
          <w:rFonts w:eastAsia="Times New Roman" w:cs="Times New Roman" w:ascii="Times New Roman" w:hAnsi="Times New Roman"/>
          <w:sz w:val="18"/>
          <w:szCs w:val="18"/>
          <w:lang w:val="en-GB"/>
        </w:rPr>
        <w:t>44. Coynite</w:t>
      </w:r>
    </w:p>
    <w:p>
      <w:pPr>
        <w:pStyle w:val="Normal"/>
        <w:spacing w:lineRule="auto" w:line="240"/>
        <w:ind w:left="360" w:hanging="360"/>
        <w:rPr>
          <w:rFonts w:ascii="Times New Roman" w:hAnsi="Times New Roman" w:eastAsia="Times New Roman" w:cs="Times New Roman"/>
          <w:b/>
          <w:b/>
          <w:bCs/>
          <w:sz w:val="18"/>
          <w:szCs w:val="18"/>
          <w:lang w:val="en-GB"/>
        </w:rPr>
      </w:pPr>
      <w:r>
        <w:rPr>
          <w:rFonts w:eastAsia="Times New Roman" w:cs="Times New Roman" w:ascii="Times New Roman" w:hAnsi="Times New Roman"/>
          <w:sz w:val="18"/>
          <w:szCs w:val="18"/>
          <w:lang w:val="en-GB"/>
        </w:rPr>
        <w:t>45. Uthar Forest Dragon</w:t>
      </w:r>
      <w:r>
        <w:rPr>
          <w:rFonts w:eastAsia="Times New Roman" w:cs="Times New Roman" w:ascii="Times New Roman" w:hAnsi="Times New Roman"/>
          <w:b/>
          <w:bCs/>
          <w:sz w:val="18"/>
          <w:szCs w:val="18"/>
          <w:lang w:val="en-GB"/>
        </w:rPr>
        <w:t xml:space="preserve"> </w:t>
      </w:r>
    </w:p>
    <w:p>
      <w:pPr>
        <w:pStyle w:val="Normal"/>
        <w:spacing w:lineRule="auto" w:line="240"/>
        <w:ind w:left="360" w:hanging="360"/>
        <w:rPr>
          <w:rFonts w:ascii="Times New Roman" w:hAnsi="Times New Roman" w:eastAsia="Times New Roman" w:cs="Times New Roman"/>
          <w:b/>
          <w:b/>
          <w:bCs/>
          <w:sz w:val="18"/>
          <w:szCs w:val="18"/>
          <w:lang w:val="en-GB"/>
        </w:rPr>
      </w:pPr>
      <w:r>
        <w:rPr>
          <w:rFonts w:eastAsia="Times New Roman" w:cs="Times New Roman" w:ascii="Times New Roman" w:hAnsi="Times New Roman"/>
          <w:sz w:val="18"/>
          <w:szCs w:val="18"/>
          <w:lang w:val="en-GB"/>
        </w:rPr>
        <w:t>46. ETHCROI</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7. kumidai</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8. Ulfgar</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9. Huthor</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50. Nimirr </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51. ASRAMUL </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2. Dimmamyuk</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3. Durgur</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54. Umrin </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5. Mvromow</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6. Dzho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7.   SPIDER SIMIA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8.   MOUTAIN</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9. Gorilla</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0. Illuthians</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1. Zeylak</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2. Taurill</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3. Karyk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1. Kaethar (pronounced KAY-THA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tribute Dice: 12d (18d for PC'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2d/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1d/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1d/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1d/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2d/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2/16</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ight: up to 6 fee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ight ranges from 75-140 poun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Bonus:    At the time the character is created only, the character receives 2d for every 1d placed in any mechanical or technical ski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Magnetic Field:     Kaethar's bodies are laced with lodestone which allows them to attract or repel any light, metal object within five  meters.  The object moves at a slow pace, so it can not be used to  attack.  This ability may not be used on moving objects and can be used  to stick to any metal surfac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Ski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xterity ski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magblade: The ability to use a magblade to attack (see below) Difficulty based on range.  Non-Kaethar may NOT learn this skill magblade parry: The ability to use a magblade to parry in a melee.  (see below)  non Kaethar may not learn this skill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ory Fact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tal trade: kaethar are known for being excellent miners and metalworkers.  Their metal trade makes them key targets for pirat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omeworld:  the empire has agreed not to enslave the kaethar because of their valuable metal trade.  Kaethar who leave their homeworld are usually distrusted by most imperial author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apsule:  The Kaethar are best known for their unique magnetic field. They are the only known race which possesses this ability.  Kaethar  bodies are laced with lodestone which allows the Kaethar to manipulate a small magnetic field which is emitted from his body.  The individual Kaethar can control when this magnetic field is in effect and in effect can "turn it off" when desired.        The Kaethar are a race of agile, but rather weak humanoids with hollow black eyes and pale skin.  Kaethar females rarely give birth as the lodestone in their bodies complicates pregnancy.  As a result, Kaethar rarely go to war.  They will fight fiercly to defend themselves however.  Most Kaethar do not use blasters but instead rely on a unique weapon known as the magblade.  This weapon consists of 2 braclets which enhance the Kaethar's own magnetic field.  These bracelets emit a seperate field which is focused on a circular blade, which the Kaethar can move at high spee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Kaethar are known to be excellent metalworkers, pilots, gunners, and navigators.  They are also excellent at repairing and building machines.  Most Kaethar have excellent mechanical and technical abilitie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aethar rarely leave their home planet, preferring to live with their own tribes.  Those that do often stay very close, hauling metals and other exports to other systems.  However, some have left for good, seeking work wherever they can find it.  These Kaethar often work as mechanics and engine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aethar are generally calm and quiet.  They are not above defending themselves, however, the tribes recently came together and established a system defense fleet.  The majority of the Kaethar ships do not make extensive use of blaster technology but instead rely on the cheaper, but equally powerful mass driver weapons manufactured by the Kaethar metalwork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nd finally the stats for the magblade: These are special weapons which may be used either as a ranged projectile or to parry attacks in a melee.  Kaethar may not do both in the same round.  The magblade consists of a circular blade and two bracers which increase the power of the Kaethar's magnetic field and focus it on the blade.  A seperate field is kept back for the Kaethar to use.  So he may use a magblade together with his inherent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gbla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charac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magblade, magblade parry (cannot do both in the same rou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nges: 1-10/20/30  At long range add 5 to the difficul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dex +5d (the kaethar must be coordinated to do any damage with this thing)  Subtract 2d if the target is not character scale.  (this is so a kaethar can't do something crazy, like cut the legs off a walk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 rate: 1; can be arced to hit more than one target but each one counts as an ac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1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vailability: 3,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OTE: non kaethar may not use this weap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2. Shari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omeworld:  Rithmor (Egemont Sect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Other planets inhabited:  Man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ppearance:  Known as manrats, the Sharik do deserve that name, at least at first glance.  They are around 10 centimeters tall, have a thin grey fur coat, and a long, slightly scaly tail.  However, they are bipedal, winged, and have a face more reminiscent of a large eared wolf spider than a rat.  They have eight eyes, and four fingers on each hand.  They have a large mouth, for a head as small as they have, distinguished by a pair of large, grey front teet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Leaders:  The Sharik are ruled by a council, centered on Rithmor that selects the most successful Sharik in the galaxy to fill the places of members when they die.  It is a great honor that is often fled from, but the council usually finds the man it wants, and once inducted, almost none have left.  The council does little to regulate the everyday life of it's members, relying on the communities to do that, but they do use their resources to do what is best for the Sharik in the world community. World view:  The Sharik have a world view that can be most charitably described as being acquisitive, and somewhat aggressive.  At worst, they can be called total kleptomaniacs with guns.  Because of their high birthrate (up to 20 Sharik are born in each litter, and females can give birth up to five times a year) most Sharik die within a few days of birth, and most of the others don't live out their first year.  This high rate of mortality gives the Sharik a respect for life that can be described as minimal at best.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mperament:  Sharik tend to be very aggressive, having to fight siblings in mortal combat for the first few years of their life, and then peers for the remainder of their time in a Sharik community.  This background tends to lead to the sort of individuals that back down at nothing, and will let nobody take things that should go to them.       History and Culture:  Sharik never developed high technology on their own, having been discovered by space cultures when they were still in their medieval period.  They adapted well to life in space, spreading through the galaxy rapidly, with their numbers limited only by the fact that they require the radiation of their home sun to remain fertile after five or six generati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 Level:  Spa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anguage:  The Sharik communicate with high pitched squeaks and tail motions.  Their basic is high pitched, and somewhat fa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 Quote:  "Back off!  That's my pebb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aceships:  No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Attribute Dic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tribute Min/Max (8/2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X:  2D+1/5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NO:  1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CH: 2D/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ER:  2D/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R:  1D/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 1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Move:  5/6, 12 flying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pecial Abilitie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Flight:  The Sharik fly with the fly ability, at the rate listed abov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Echolocation:  The Sharik see using visual light, but they can also navigate through echolocation, gaining a +2D bonus to PER checks when using that abili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3. SHUUMA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he Shuumar are a heavy gravity race that has recently broken the yoke of Imperial control.  Having recently cast off one overlord, the Shuumar feared immidiate absorbtion by one of the other powers of the sector.  The Shuumar treated the offers of allience by the Yaeger and the New Republic with equaly serious consideration.  However, they descided to  strike out on thier own.  During their rebelion, they captured three Victory class Star Destroyers.  With these ships as the nucleos of thier fleet, the Shuumar and several other indipendants formed an Alliance, known as the Confederation of Unaligned Worlds.  The Shuumar have recently developed a high powered fighter that maximizes their natural abilities.  Using this Wulfen Heavy fighter, the ISDs, and the ships of their allies, the Confederation has held off the Empire, the Chakh allience, and the occasional Yaeger pirate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he Shuumar are a fairly short and squat species, bowed by the weight of the heavy gravity of thier homeworld, whose gravitational pull is 4.5x times standard. They stand around 1.5 meters tall, and nearly as broad, with powerfull muscles covering thier entire frame.  They are hairless, with green irridescent pebble  like skin covering thier entire body, except for a yellow irridescent patch on their head and chest area.  The Shuumar are philosophers, who tend to move slowly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nd contemplate every possible course of action.  This is one of the reasons that thier descision not to join the New Republic or the Yaeger Nation has been considered so important.  If the Shuumar think that total indipendance is the best option, it very well might b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tribute Dice: 1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tribute Min/Ma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X:  1D/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NO:  2D+1/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CH: 1D/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ER:  2D/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R:  3D/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 1D/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Move:  12/16,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pecial Abilitie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 Heavy Gravity Homeworld:  As the gravity of Shuua is 4.5x standard, they have a remarkable resistance to the effects of the pressures of of acceleration.  They treat 9g as 2, and so on.  In addition, they move on the surface of standard gravity worlds in powerfull bounding leaps that cover a remarkable amount of groun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 Swimming:  The Shuumar's high density muscles and bones makes it impossible for them to swim no matter how much training they have.  In fact, they sink like a stone in liquid H2O, and will drown if not rescue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ory Fact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Reputation:  Shuumar are known as being sagacious individuals with a clear grasp of complex situations.  However, they are known for their accuracy of thought, and not for their quickness of thought, and fast talking con-men often see Shuumar as easy mark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Lifespan:  Shuumar are long lived, with an average lifespan of around 500 standard years.  They mate for life, and have an average of 7 children over thier entire lifesp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4. Gargoyl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tribute Dice:  12D (NPC) / 18D (P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2D+1/5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1D/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1D/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3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3D+2/6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1D/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Ski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liding Wings:  Gargoyles have large gliding wings.  These can only be used for gliding (but, if they are on a planet that has less than one standard gravity then they can fly of their own power.) Luminescent Eyes:  Gargoyles can make their eyes "glow" at will.  This not only looks threatening but it allows them to see to up to 35' in front of them in complete darkness.  (Glowing eyes give a +2 to any Intimidation ro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erserker Rage:  +2D to Strength or brawling in berserker rage.  Must make a moderate Willpower roll to end the rage.   Or, a player can make a Moderate Perception roll to calm the Gargoyle dow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laws:  Gargoyle claws do STR+2D+1 damag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eth:  Gargoyle teeth do STR+1D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ail:  Gargoyle tail does STR+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oughness:  Gargoyles get +1D vs Physical and +1 vs Energy attack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ory Fact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timidation:  Most beings fear Gargoyles.  (if not for their sheer siz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n for the fact that not many people have ever seen one befo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5/25 (flying); 12/18 (walk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1 to 3 meters ta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ame Master Notes:  Most Gargoyles that are encountered off of their homeworld will have a working knowledge of most standard technology. Only a few will be warriors or the like.  Most will  be simple explorers/wanderers. Also note very few beings have seen a Gargoyle (treat as a largely new race to peop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sonality Notes:  Despite their fearsome appearances, Gargoyles enjoy the company of others.  Some will be very inquisitve.  Others will be polite yet may seem distant at times.  Gargoyles get  very homesick and on edge if they are away from their "home" for long periods of time.  It's an old "protect your dwelling" complex that is very slowly easing out of most Gargoyles. Suggested Skills:  Gargoyles will usually have at least 2 pips more than what their Strength skill is in climbing and jumping as they require at least one, (sometimes both) skills to get into the air to utilize their wings.  Initially, Gargoyles will have lower than average scores in Mechanical and Technical skills but the character point cost for upgrading said skills is 3/4 of what it normally would be*. (*This i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ue to the fact that Gargoyles are very fast learners and generally catch on quickly once they are shown how to do something.) Gargoyles get a bonus 2 pips which must be put in Melee Combat at the time of character creation.*  (*This is due to their childhood upbringing.  ALL Gargoyles are trained in the use of 'medieval' weaponry such as swords, axes, maces, etc...) Gargoyles get +1D to put into Intimidation at the time of character cre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5. Tauru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tribute Dice:  12D (NPC) / 18D (P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1D/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2D/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3D/6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Ski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aw Enforcement:  At the time of character creation, a for every 1D that is put into any two of the following:  Investigation, Law Enforcement, Intimidation, Streetwise, Willpower, Security,  command, or Persuasion, counts as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timidation:  Taurus get +2 pips to put into Intimidation at the time of character cre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orns:  Horns do STR+3D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oughness:  Taurus' get +2D vs Physical and +2 vs Energy attack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ory Fact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timidation:  Most beings fear Taurus'.  (if not for their sheer size, the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 th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act that not many people have ever seen one befo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2/18 (walking/runn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1.9 to 2.7 meters ta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6. Hithu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umber of dice:1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1d/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1d/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2d/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3d/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nse bodies-+1d to phys., +2 to energ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aftsmen-Recieve +2d in one technical skill, either a repair, or a crafts specializtion, such as weaving or pott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ory factors: Information age tech-Mainly use walker tech and have very low tech repulsor lifts, also have exo-skeleton equipment for outsiders to combat the heavy gravity on Nivian 2, where the Hithur liv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 Quote:  "Your death is a logical result of your acti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mbeci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7. Sharnot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aceships:  The Sharnoth have rather advanced warships, with the Shadow Cruiser and Cray Fighter being top of the line. Their use of radiation weapons makes these ships particularly deadly, but does nothing to improve the Sharnoth's reputation. Recently, Moff Rulduk has had not employed any Sharnoth craft, hoping to improve his reput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tribute Dice:  1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tribute Min/Ma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X:  1D/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NO:  2D/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CH: 1D+1/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ER:  1D/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R:  2D/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 2D/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ove:  11/1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 Personal Walker:  The STR and DEX scores of the Sharnoth reflect the capacity of their mechanical suits, rather than their own capacity.  For this reason, upgrading any scores in these categories requires additional credits and parts, at the GM's discretion, and these skills cannot be raised over 10D without some sort of technological breakthrough.  In addition, the Sharnoth take damage on the vehicle damage chart (ignoring the passengers injured results), and require repair rather than first aid.  The Sharnoth themselves are encased in a low gravity durasteel chamber that acts as the walker's braincase, and is usually cast free when the walker is destroyed.  These walkers can be upgraded, replaced, or modified.  They are also usually fitted with weapon systems of one sort or another, from vibroblades to repeating blasters, and Sharnoth can be assumed to get a +1D bonus when using internal weapon systems, unless more accurate fire control devices are installe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ory Fact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Reputation:  The Sharnoth suffer all the social stigmata that attach to droids, plus additional ill will caused by their reputation.  A Sharnoth on it's own can expect to be attacked, unless it is obviously strong enough to take care of itself.</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8. Archania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rchanians are a leathery-skinned, partly-amphibious creature native  to several water-based worlds. How they have managed to evolve on several  distinct water-worlds remains a mystery. Archanians from one water planet  have a different number of chromosomes compared to another Y'qexi from a  different water planet. Based on this, scientists assume that they have  evolved somewhat separately, but perhaps shared some common ancest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typ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1 (Falari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2 (Konocta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3 (Kalverai)</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Falaris tend to be noble savages. Quite intelligent, and fair in  their dealings. Falaris are genealogically incompatible with Konoktacs  (read: they can't mate, stupid!) The Kalverai are in between the other two races -- both in their mating  ability and their habits. The Konoctaks are shady folks. Living among them is near impossible for a  scientist, unless one stays on their toes. Backstabbing, treachery, and  murder are abound in the Konoctak tribes. Konoctaks are the type of folks  you'd expect to see in Jabba's courtyar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rchanians have qualities of reptiles and mammals, and can breathe  with lungs or gills (i.e. they can breathe indefinitely on land or at  sea). They can function normally without breathing for up to two hours.  They have an odd x-shaped sensory device, called a vodrin, which picks up  vibrations, scents, tastes, and noises beyond the human spectrum of  hearing. They may also breathe through it, either underwater or on land,  the vodrin functions as a gill or a pre-lung organ (should an Archanian's  head become forcibly removed from the body, the vodrin can keep the head  alive and functioning for up to two hours, although Archanians claim that  this number is quite conservative.     Although Archanians are physiologically more advanced than most other  species, they tend to be patronized by more "advanced" cultures -- most  people assume that any Archanians are uncultured and stupid beasts, which  often could not be farther from the truth. Most Archanians are cunning to  the max. Some use their cunning, others let it sit idle. Many are the  Konoctaks that have taken advantage of other people with their guard dow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tribute Dice: 14D (see not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 2D/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 1D/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1D/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2D/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 1D/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 11/1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ight    : 1.4/2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verage Archania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Dexterity : 3d+2 ; melee combat 4d+1, melee parry 4d, running: short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rints 6d, thrown weapons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 1d+2 ; survival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Mechanical: 1d   ;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3d   ; hide 4d, search 4d, sneak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 2d+2 ; stamina 4d, swimming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Technical : 1d   ;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OT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rchanians should be able to make sensory checks using double dice or  half again as many dice, to account for their vodrin. Archanians can swim  at their normal movement rate, and can breathe underwater indefinitely.  For all accounts, all Archanians have swimming skill of 4d, free! At  character inception, you get 2d for the price of 1d when putting it into swimm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A player character still only gets 18d of skills, even though the  Archanian has 14d attribute dic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tarting archanians can't pick skills (at inception) like: all technical skills but first aid: archanian species and the new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technical skill: engraving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ll mechanical ski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ny modern weapon skills (stick the players with bows, knives, swords, et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ll knowledge skills but survival, willpower, and intimid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re are two weapons that they commonly u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Koryol-throw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is device launches a 3-bladed disc at an enemy from a hand launcher  with two slats in it; the principle is quite the same as for lacrosse.  Most archanians engrave their discs and launchers quite ornately. This  device is used one handed, and has a maximum fire rate of 2. Most  archanians have 3-5 disc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Where: 4 for non archania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 free for archanians, mucho denero for non archania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 str-1d (yes, strength MINUS 1d, min. of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Kaidir a curiously shaped sword; the back edge of the sword is straight, the  cutting edge of the sword is curved inwards (like an inverse scimitar  with a straight back. The blade is around 2' long and VERY sharp; some  versions have the blade on a long shaft, statistics for this version  remain the same) The Kaidir is creatively engraved as well as the Koryol  throw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Where, cost: as for the Koryol throw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str+1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9. Bornec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tribute Dice: 1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 1D+1/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 2D/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 1D/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 2D/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 1D/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 8/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 1.8-2.0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he Borneck are a race of near-humans from far beyond the Fringe.  Their skin ranges in hue from a pale yellow to a rich orange-brown, dark  yellow being the most common. The Borneck tend to be very patient an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wise, and good in nature. The average Borneck lives for 120 years. Note  that the Borneck are from Classic Campaigns, from the Bissilirius(SP?)  part. The picture that I use is for the Curious Explorer template; that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f the near-human female pic; that's what I envision the borneck to be.  Sorry to WEG if they hate me for the reference to their copyright...  Don't pull a UPenn on me, plea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10. The Chev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trib 1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1d/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 1d/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 1d/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 1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 2d/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 1d/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9/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ight: Up to 1.9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hevins are hunter gatherers, Of them, little is known, save that they  have enslaved another native sentient race of their home planet Vinsot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11. The GA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trib: 12+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 2d/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 2d/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tr: 1d+2/4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 1d+2/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10/1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ight: no more than 1.8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n regenerate limbs and see in infrared spectru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ndsman rituals find omens through a 3-hr ritual. adds +2d to tracking a targe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In the ways of the Gand, there are many occupations of note. Among  the most prestigious is the "Findsman," a Highly Superstitious sect of  Gand devoted to the Gaseous Mists of their Home Planet. They  find omens in the swirling gases, which helps them to find lost slaves.  Since the arrival of the Republic and the New Order that followed it,  slavery has been abolished on Gand's gas giant homeworld. The Findsmen  became slightly unused, to say the least. One temporary job that many  Gand Findsmen turned to is Bounty Hunting. To say the least, they ar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quite adept at thi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On the Gand Homeworld, the predominant government is Totalitarian and  the rulers wield absolute power. Doubtless the Gand Homeworld would be  torn with planetary warfare, were it not for the small pockets of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olonies dispersed throughout the gas giant. Gand can breathe just fine in type II environments, but need a special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reathing apparatus for type I and III.</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12. The GR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tribute dice: 1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 1d+2/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 1d/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 1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 1d+2/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 1d/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vision: three eyestalks allow them to see in darkness (infrared range)  and gain a bonus of +1d to notice sudden movemen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he Gran are a highly social race. The Gran view isolation as a fate  worse than death. Most never leave their clan holdings; only a select few  ever take to the stars... Life on Kinyen, the home planet of the Gran, i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ther peaceful. Murder is unknown on the home plane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13. The KLATOONIA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trib 1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2d+2/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 1d/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 2d+1/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 1d/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 2d/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Klatoonians (of the planet Klatooine...) are a mammalian  race; with somewhat dog-like features. Klatoonians sometimes sell  disrespectful children into slav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14.  SHISTAVANEN WOLFME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2d/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 1d+2/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 1d/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urvival: upon initial creation, S. Wolfmen get 2d of dice for every 1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y put into surviv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laws: The claws of the wolfpeople do Str+2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eth: The teeth of the wolfpeople do str+1d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Shistavanen wolfpeople hail from the Uvena Star System, officially an  Imperially-ruled world. Many of the Wolfpeople become Imperial scouts,  due to their natural abilities in nature. Note that this is my own creation, and not the Shistavanen from 1st. ed Galaxy Guide, if he really WAS in there... I just don't know; all that I know is the Shistavanen Wolfman is CONSPICUOUSLY ABSENT FROM MY GALAXY GUIDE 6: ALIEN RAC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15.The TRANDOSHA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trib: 1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3d-4d+2 (penalized -2d for precise acti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 1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 1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 2d-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 2d-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 1d-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 9/1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ight: human ran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9/1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vision: trandoshans see in a different range and can see into the  infrared spectrum they can see in darkness with no penalty.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lumsy: trandoshans have little manual dexterity, and recieve a -2d  penalty on any skills regarding precise finger move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randoshans are a very warlike species. They have some degree of  alliance with the Empire, and have great emnity against Wookiees, for some reason. It was the Trandoshans that suggested putting the Wookiee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o slavery. Technology wise, the trandoshans are rather advanced. They are not unlike the Duros in their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16.  WEEQUA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trib: 1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2d/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 1d+2/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 2d/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 1d/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 2d/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Incredibly little is known of the Weequay. They are definitely sentient, and are capable of short range communications through the use of pheromones. No sentient creatures can understand those, save thos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mpowered by the appropriate force-abilitied peop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Weequay hold a great deal of pride and honor in their ceremonial topknot braids... Another favorite of their ceremonial things is the ritual killings of semi-sapient beas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17.  Thuld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VERAGE: Dex 2D, Kno 1D+1, Mec 3D, Per 2D+2, Str 1D, Tec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tribute Dice: 1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tribute Min/Ma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2D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 1D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 2D+2/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 2D+1/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 1D/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5/2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ight: (Body Height): 30cm-50cm (Body Length): 50cm-1m (Body widt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0cm-80cm (Hovering Altitude): 1.5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Repulsorlift Field:  Thulda's repulsorfields operate at a height typicallyof 1.5m although this is fully adjustible so they can go from ground level to 1.5m. In addition all terrain difficulties are reduced by 1 level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s:  Thulda can place dice in almost all normal skills because their repulsor field basically act like legs. Therefore running can be taken because it shows the speed at which they use the repulsor fields. This also allows them to take Mechanical Skills eg Vehicle Ops skills as they can still use the vehicl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Bonuses:  Due to their small size they receive 2D for every 1D in Sneak, Search and Hide at character creation on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Penalties: They have a -3D penalty to all skills that need 'legs' to operate when in a Zero-G environ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18. Catha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tributes Min/Ma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3d/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 2d/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 1d/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 1d/3d (4d if Klati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 1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 Jumping: These beings are incredible jumpers, having been evolved on the foresty planet of Cathar. This is treated almost as an automatic SPRINT as in the skill for strength. This is automaticly a part of the character, and is treated as a 2d+1d per str level. (ie, Crado has a 3d str so he is 5d sprint with jum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lawing: Treat this as a melee attack, and 1d+1d per dex level (to the max of 4d) This inflicts the same amount of damage as a dagg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nhanced senses: These aliens have an incredibly acute eye-sight, hearing and smelling. Therefor they have a +2d for search and other related area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ribes: There are 4 prominent tribes in this system, of different levels of technology. These tribes can range from 100,000 to 10,000,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lat: These are the most intelligent of the Catharians, and have set up numerous of space posts. They also manufacture ships for system defense, giving them a capable armada. These have a +1d advantage when flying there own shi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ienar: These are the most primitive of all the tribes, and have a -2d with all technoligy, viewing most inventions above the spear with great distaste. They recieve a +1d with all primitive weapons such as spears, slings, a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lee combat. There is a rumor that this tribe uses the Force to hu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unitar: These are the most adventerous of all Catharians. They have had the urge to follow the stars ever since the invention of space flight. These are the bounty hunters, the mercenaries, the freighters who view everything as 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hallenge, and are not above going into a pirate infested syste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unthar: Most Kunthars have mild Force talents, not enough to worry the Emporer during the Clone Wars. They  have used the Force to survive, but some, through genes and the like have become Jedi Knights. These are the on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ce capable tribe in the Catharian syste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ackround: In the time of the Clone Wars, most Catharians where hunted down as slaves, until a revolt was held, and most Catharians were freed. The tribes decided to band together, with the exception of the Dienar, and eve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se fierce cat-men are willing to save the life of a brother, even from a different tribe. A certain amount of earnings are given to the Catharian government for military needs, so that these creatures may remain neutr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overnment: Each tribe has a council of the strongest/smartest/most cunning leaders. Half are used as leaders and descicion makers, while half is are the represantitives. The representitives have an even bigger council for th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tharians as a who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19. L'BRII</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omeworld:  Shorada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Other planets inhabited:  No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ppearance:  L'Brii are short, squat, centuarian creatures.  Seldom more than 1.4 meters tall, and 1.6 long, they have six walking limbs and four manipulative upper limbs.  The arrangement of their upper limbs is not symmetrical, with three smaller and more delicate limbs on one side of their torso, and a single somewhat stronger arm on the other side.  Most L'Brii have their stronger arm on the left, but around fifteen percent have the stronger arm on the right.  These individuals also have the orientation of their internal organs reversed.  The L'Brii have brown to black skin, with a thick layer of russet or crimson hair on their heads, forearms, and backs.  They have four eyes, arranged in a fashion similar to their arms.  These eyes, while individually quite weak combine to grant them vision equival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o that of humans.  Their two large, fur tufted ears are very sensitive, causing them to have quite superior hearing.  The L'Brii have no sense of smell whatsoev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eaders:  The L'Brii are ruled by a democratically elected council of elders.  Only L'Brii in the last 10% of their races usual lifespan (from 140 standard years on up) can stand for election on this council.  It is composed of 51 members, and all issues are decided by a majority vo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World view:  The L'Brii have developed a very fatalistic world view in the last few years.  The universe is a horrible and unfriendly place, inhabited by malign and powerful forces who have no interest in anything except for their larger political goals.  This belief in a constant threat of death and destruction from beyond the stars has lead them to devalue their own abilities and accomplishments.  Now, all they desire is to become obscure enough to be ignored, but are afraid to act on that desi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mperament:  The L'Brii are a naturally proud race that has been beaten down by the Empire.  Because of this, they tend to be obsequious and passive in most situations, and insanely violent if pushed to far, or if they outnumber their opponents by a substantial percent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istory and Culture:  The L'Brii had developed a relatively sophisticated pre-space civilization, before they were contacted by Rulduk's Empire.  The takeover of their planet by the Empire was swift and brutal, and they soon found themselves enslaved workers in munitions factories whose waste ravaged their planet.  The Empire has been forced off the planet by the New Republic, but the scars of that occupation may have damaged the L'Brii beyond repair.  Their planet has been laid waste, they have a total mistrust and fear of all non-L'Brii, and they have a lack of faith in their own, more than adequate technic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 Level:  Low Spa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Brii in the Sector: L'Brii are virtually unknown off of their homeworld, though Moff Rulduk has found their servility and natural mechanical skills to be intriguing, and has several breeding populations of them (as well as cell samples, in case he finds it impolitic to retain live L'Brii slaves) at various locati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A Quote: "Please go away."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paceships:  No starships, though they do have several insystem craft with hopelessly out of date weapons and propulsion system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tribute Dice:  1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tribute Min/Ma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X:  1D+1/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NO:  1D+2/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CH: 1D/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ER:  1D/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R:  1D/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 1D/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ove:  9/1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Superior balance:  L'Brii's multipedial build enables them to remain upright in the most trying situations.  They gain a +4D to bonus to all checks against falling over or being knocked dow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ory Fact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Distrust:  L'Brii's distrust of offworlders extends to any of them that do not share that view.  Any L'Brii that openly consorts with outworlders will find himself totally shunned by all other members of his ra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20. Kalmoor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Homeworld: Mikal (Egemont Sector)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Other planets inhabited: Many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Appearance: The Kalmoorin are short, around a meter in height, with a phenomenaly sensitive chameleon-like skin that renders them virtually invisible to human sight. They have eight ear slots running down their thick necks, eight large eyes that are just as chameleon-like as their skin, and a small mouth concealed beneath a skin flap, that they use to ingest the electrical energy that is their sustenance. They also have another form of sensory input, a retractable sensory tentacle at the center of each of their two six fingered hands (which are arranged in three way opposition). Their three feet are arranged in a similar fashion, but their toes are virtually vestigial, and non-manipulativ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Leaders: The Kalmoorin have no political or religious leaders. They have fairly close knit family structure that is usuallycentered around one individual, and may contain as many as forty or fifty member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World view: The Kalmoorin are a race that developed a fairly high level of technology on their own, before they started lives as parasites of alien technology. They are fascinated by technology of all types, and tend to be wary of outsiders, often living their entire lives without revealing their existence to a single non-Kalmoorin.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emperament: A reclusive race, the Kalmoorin are also defined by their remarkable sense of humor, which tends tomanifest itself in practical jokes of no great subtlety, often producing outlandish slapstick results (flying cream pies, etc.)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History and Culture: Once a fairly advanced race, at the dawn of the old republic, the Kalmoorin fleets were crushed by an interstellar warlord whose name has been lost to history. In order to avoid subjugation, the Kalmoorin simply hid, leading the warlord to believe that they had committed some of mass suicide. The Kalmoorin survived as parasites on their own planet, revenging themselves on their conquerors with a ceaseless barrage of sabotage and practical jokes of the deadly variety. Their homeworld got a reputation as being haunted, and was soon abandoned, but only after the warlord detonated a large number of "dirty" fission bombs. Their homeworld uninhabitable, the Kalmoorin escaped on their conqueror's ship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Expanding across the galaxy by hitching rides on unsuspecting starships, the Kalmoorin have become the source of many legends, and a petty annoyance for many. Due to their low birth rate, and their relatively dangerous lifestyles, there aren't very many of them. They tend to live at the fringes of other's societies, feeding off their energy and playing with their technology.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ech Level: Very high space. Kalmoorin have a nearly unmatched understanding of technology, and never forget a device or a design.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A Quote: "Heh heh. Watch thi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aceships: The few spaceships that the Kalmoorin designed themselves date back to before their defeat, and a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rchaic in nature. However, some of those ships, most notable the Hlir Fighters, have survived, and have been modified by their Kalmoorin owners to perform above the best ships in the galaxy.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Attribute Dice: 12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Attribute Min/Max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DEX: 1D+1/3D+2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KNO: 2D/4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MECH: 3D/6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PER: 2D/4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TR: 1D/4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ECH: 3D/6D+1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Move: 5/8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 Chameleon Skin: The Kalmoorin are invisible to most race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 Enhanced Sight: The sight of Kalmoorin is far greater than that of other races, giving them a +2D bonus to their search rolls, and allowing them to see each other.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ory Fact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Mythology: The Kalmoorin are often thought to be ghosts or vengeful species, and many of them have been subjected to exorcisms upon introducing themselv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21. Mridone</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Mridone are a primitive, arboreal race that lives on the world of Korjuun. Standing around 1.8 meters tall, th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Mridone have a light, wiry build. They are partially quadrupedal, with opposable toes. The Mridone are covered with a layer of sleek grey fur that is coated with a water repellant oil. This fur covers their entire bodies, with exception of the fleshy pads on their hands and feet, and their large, sharply pointed ivory horns, that extend back from the front of their foreheads, then around to the sides and front. The Mridone have retractable claws on their hands and feet, which they use for climbing and combat. Mridone have brilliant blue eyes that give them a wide field of vision high detail vision, though their distance vision is not nearly as good as that of humans. The Mridone have a fairly long, non-prehensile tail with a black tuft on the end.  The Mridone have a temperament that is nothing short of homicidal, and even those Mridone that have seen planets other than their homeworld have been known to erupt into sudden rages when they feel that their territory is being invaded. The life of a tribal Mridone revolves around the clan, that is ruled by the strongest and canniest of it's members, regardless of that individual's gender. The Mridone tend to spend their lives in trees, and on the move. They hunt the other members of their forest, and are in turn hunted by some of the more powerful denizens of their world. The Mridone have no great fear of the ground, but they love the trees, and are superlative acrobats, leaping and running from tree to tree at full speed without the slightest hesitation. They are highly flexible individuals, capable of doubling over backwards with ease, and this flexibility helps them enormously in their exploit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In many ways, the Mridone are creatures of their jungles, and they have a great knowledge of the various oth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members of their ecosystem. They use this knowledge both to find prey animals, and to distill poisons that enable them to better kill the prey they find. Certain tribes of Mridone have been known to regularly anoint their claws and horns with poisons, but most just coat their weapons with a wide variety of poisons from a number of sources. These poisons are used against both food animals and other Mridone, and have a wide variety of painful and deadly effect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Attribute Dice: 13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Attribute Min/Max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DEX: 2D+2/6D+2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KNO: 2D/3D+1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MECH: 1D/2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PER: 1D+2/6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TR: 1D/5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ECH: 1D/2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Move: 11/16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ind w:left="72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limbing: Unlike many other species, Mridone are born in the trees, and live running from one to the next. In natural surroundings, a Mridone halves the difficulty of climbing/jumping attempts, and can use the running skill while in the treetop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b/>
        <w:t xml:space="preserve">* Poisons: Mridone on Korjuun have access to poisons of just about every nature and effects. When away from the familiar sources of their poisons, they cannot distill them as easily. However, they are able to detect the presence of poisons in natural surroundings with great skill, and can often determine the best methods of extracting and distilling them without any prior experience with the poison's source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 Natural Armor and Weapons: The horns of a Mridone add 1D to their ability to resist physical damage to their headregion. Their claws (hand and feet) inflict STR+2D damage, and their horns and bite causes STR+1D+2.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 Temper: When a Mridone feels that his territory has been invaded, or that their tribe has been threatened, they must roll a check against their willpower to avoid being seized by a consuming rage. The difficulty of the check varies with the intensity of the threat, but Mridone have been known to go off after the slightest of infractions. In that state, they gain a +1D bonus to all STR and DEX skills, but may not cease combat until the object of their rage is either dead or out of reach. A Mridone that wishes to end his rage may make a very difficult Willpower check every third round of combat to do so.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ory Fact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 Sleep Patterns: The Mridone tend to snatch their sleep while they can, sleeping around 6 hours out of a standard day. As they are an arboreal species, they can sleep on just about any surface, and because a fairly large number of Korjuun's species hunt the Mridone while they sleep, they awake quickly, at the slightest disturbance. These are all admirable traits in space, and many freighter captains have found Mridone to be unmatched as watchmen.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 Loyalty: The Mridone are extremely loyal to their tribes, defending them to the death against all threats, no matter how deadly. Those Mridone that leave Korjuun usually have either lost their clan and adopted a group of explorers as a new tribe, or were taken off-world very young, and imprinted on other individuals. When this fact is combined with the Mridone's ferocity and natural fighting abilities, they are much sought after as bodyguards, and a young Mridone will bring a high price on the open market.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mmon Weapons of the Mrido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warchi Spear: This wooded spear is designed to keep enemies at bay, after the point lodges. To do so, a heav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rossbar is affixed about 30 centimeters down the meter and a half long shaft. The point of this spear is almost always coated with a poison of some sort, and the crossbar is used to hold the target back while the poison takes effect. If a target is hit with one of these spears, they cannot come any closer to the target then they already ar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hrowing Spear: The primary weapon of the Mridone, they always carry at least three of these spears at all times. The range of these spears is substantially improved by the use of an atl-atl, or throwing stick, but when that is used, they can only fling one spear a roun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Blowgun: Though they do not inflict much damage, the short Mridone blowgun can be used in much more constricted areas than the throwing spears. They are also a very effective method of poison delivery.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apon_______________Damage____Short_____Medium____Lo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warchi Spear          2D       N/A        N/A      N/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rowing Spear         1D+2     1-5        25       4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owgun                1D       1-4        12       2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Here are some of the poisons commonly used by the Mridon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Poison           Difficulty of     Onset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___________Stamina Check_____Time___Effect_______________</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yrdome              15            3:00   2D damage, no possib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R Check to resi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haramsool           12         1:05:00   Deat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orass Juice         20            6:00   -1D from STR and DE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ikkith              7            24:00   Paralyti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spic Venom          16            4:00   Blinds targe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Ulkith Poison        19             :30   Deat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Norn               14            2:30   Hallucinogeni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In addition to these, the Mridone use a wide variety of other poisons, with similar effects. The more effective poisons are often harder to get, especially the Ulkith Poison, which the Ulkith is notoriously willing to donate to Mridone, though seldom in the manner that the Mridone desi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22. Python Lizar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tribute dice: 16 tot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1d/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2d/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 :3d/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1d/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10 (15 in wa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xtremely tough skin - add 2 pips to rolls versus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fravision - Can see into the infravision up to 100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af - Python Lizards are deaf, but make up for this with their vibration sen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Vibration sence - The Python lizard can sence vibrations out to 100 meters, like the Ram Pyth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nsative to dry environments - In dry envionments a Python Lizard makes all rolls at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ld blooded - Python Lizards are cold blooded, and when the temperaure drops below 0F they have to make an oposeing strength roll vs 1d for every 5 degrees F below 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ood Salt - Blood Salt is a powery substance that sucks moisture up at an extremly high rate. Blood Salt does 2d damage to a python lizard per dose when it comes into contact with their skin. In addition to the damage it leaves very painfull lesions on the skin which heal very slowly. for every 8d of damamge done by Blood Salt (wether the Lizard reists the damage or not) reduce dex by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Physical Description: The Python Lizards are a race of huge and powerfull lizards indigenous to the planet Pythos. The Python is a veritable fighting machine. Unarmed it attacks with both claws, a visious bite, and its long pregensile tail. Pythons are aquatic beings, dwelling in the great swamp-like inland seas that cover much of the surface of their home planet. They don't hear sounds as humans do but rather sence vibrations through their skin. Their sensory range reaches  out to 100m.The lizards swim at extremly high rates of speed and can dive up to 200 meters below the water and can hold their breath for 10 minutes. Python Lizards aren't that smart, but they aren't as stupid as Ram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eight: While not reaching the size of Rams, they are tall. averageing 6' (2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Weight: 180-200 pounds aver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ehavior and culture: Python Lizards, like their cosins the Rams, are hunters and Warriors. due to the two species fighting constantly for over 3000 years. Lizards are VERY teratoriial and the strongest lead the packs, who constanly fight for mor terato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ecial equip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t Suit: Unlike a normal wet suit , which is made to keep people dry, this is made to keep the lizard wet. 1 quart of water will keep the lizard wet for 1 day under normal conditions (in a desert it will evaporate quicker. In freezing coditions it will last longer [though thelizard will be in hybernation, so alot of good that'll do]).Cost 500 credits Blood Salt: 1000credits for one dose. Extremely rare and hard to find. Toma:the lizard equivalant of a trident. The toma generaly has barbed fishhooks cut into the five pronged forks and is carved from coral. Cost: 1000 credits if coral, 100 if made from a common metal alloy. Damage str +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Quote: Something smells fishy. HA HA H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23. Ram Pyth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tribute dice: 16 tot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1d/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2d/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 :1d/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 :4d/8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1d/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4</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fravision - Ram Pythons are able to see into the infrared spectrum up to 100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limbing - Living in trees all their lives has honed the ram pythons climbing abilities, add 1d+2 to all climbing check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neak - Ram Pythons are excelent hunters, And despite their size are quite stealthly. Add 1d to all sneak check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oor eye sight - ram pythons can only ee out to 50 meters (except with infravis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mell - Ram Pythons are excelent hunters, and have made up for their lack of sight with an excelent sence of smell. They can track by smell instead of sight (though a scent will disapear far quicker then a footprint in some situations) and add 1d to all checks involving the sence of smell.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Vibration sence - The Python lizard can sence vibrations out to 50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ike the Ram Pyth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hysical apearance: The Ram Python is similar to its cousin the Python Lizard (i'm going to cross over the Python Lizard right after this) and is indigenous to the same planet, pythos. The primary difference is the Ram pPythons lve on land. Their skin colorations varies from ligt gay to deep green-brown depending on the season.. The Ram Python is as  dumb as a rock, and probly couldn't spell cat if you spotted him the C and the A. But what does that matter, warriors don't care about spell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eight: 7 1/2' (2 1/2 meters) Minnimum, 9' (3 meters) tall Ram's are not uncomm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Weight: 250 pounds aprox (some weight in at 500 poun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Behavior and culture: Courageous Rams are held in high esteem. Each great deed is told to the tribe at the Sanu (monthly meeting).The most triumphant Rams are given gifts to adorn themselfs with. The Rams are warriors and hunters and Rams who excell in these fields gain rank quickly. Ram Pythons are greedy and love treasure, coveting silver and gold and other shiny objects. never get between a rRam and his treasure. Orion Rogues (will cross over them later) often use Aluminum foil when tradeing with Ram Python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Quote: I did not mean to sit on little Hum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ecial Equip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oken: used by the Ram Pythons as a hunting weapon. It is a huge crossbow capable of fireing all of it's three bolts in a single round. The drawstring is made out of coronite, a flexable steen allow found only on the planet Pyth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6d  Range: 0-16/30/85  Cost: 200 credi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awak 'em stick: A huge (relative to Human standards) stick that most Rams uses as a practice club when they are playing. Most humans claim that the stik is realy a tree in disguise. The stick registers the impact of the force of a blow in kilograms per meter squared and KM per second. IIt also plays music! treat as a club if used as a weapon. Cost: 200 credi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24. Orion Rogu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tribute dice: 16 tot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2d/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1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1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 :3d/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 :1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1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neaking - Orions are brought up being steathly. Add 2d to any sneak chec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et Wise - Orions travle the universe and live in the underworld. The learn alot about the criminal world and recieve a +1d bonus to any streetwise ro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ue Cocaine - Blue Cocaine is an extremely dangerous halucinogenic drug to Orions. When taken by Orions it causes powerfull hallucinations for 1-4 days. While druged the Orion is completelydisorientated and very susceptible to manic depresion and has a 5% chance to kill himself outright and a 60% chance to do himslef some bodily harm. Many Ori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yearn to try the drug once, curious to see if it is as good as others say it its. Prudent Orions avoid Blue Cocaine at all cost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Barganing - Orions are asters at barganing and add 1d+2 to all bargining rolls (note: this doesn't mean they know the actual value of the item, thats the value skill] they are just great con artist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hysical Description: Orions are almost identicle to Humans, Except for their ears, which are pointed (think elf or vulcan) and they have seven fingers per hand (no effect other then gloves costing mo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ehavior and culture: Orions are chance takeing adrenalin junkies and love to party.they are the 'trouble children' of the galaxy. They are terribly curious, interminably devious and forever mischievous. They tend to hang out in the seedier parts of the universe loking for adventure. Though they may act like clows they are actualy quite cunning. People love their companyand Rouges are quite good at striking bargains and the 'sucker' who is eating p everything that he say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Quote: I wonder what will happen if I push this butt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25. Cizerac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tribute Dice - 16 tot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2d/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1d/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1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 :2d/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 :1d/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1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20/5 on hind leg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Exception Hearing and Sight - Due to the cizarack's exceptional hearing and sight add 2d to all checks invoving hearing and/or sight. Night Vision - Their eyes filter out and enhance ambient light sources so that that the cat can see equally as good at night as they can durring the day. Their eyes contain a small biological organism that reacts with its environment to producefaint glowing light. Thus  the cats eyes glow at night.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Leap - the cizerack can leap up to 3m vertically and 5m horiontaly.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ensitive to sonic attacks - cizerack are highly sensative to sound, while this gives them great hearing it also makes them vulnerable to sonic attacks. Any weapond based on sound does +2 damage per die for damage. Standing on two legs - Cizaerack can stand on their hind legs, but all dex rolls are at -3d (can't go lower then 1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Unarmed combat - Cizerack do Str+2d damage in unarmed combat due to claws and teet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hysical Decrip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ithe, strong, and fast are the three words that best describe this race of felines. The Cizerack are a race of large blue/black cat like creatures, indigenous to the planet Cashoulis of the Antares star system. like all cats the cizerack are extremly fast and nimble, able to achive speeds of up to 80KPH for short periods of time.         Height: 3' average at shoulder (aprox 6' when on hind legs).         Weight: 200 poun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ehavior and cultu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Cizerack culture tresses disipline and knowledge. The young females are sent to school where they are taught Damack Hatib ("The Code Of Living"). This code stresses individualism, freedom, and the work ethic. "Any good felime is a working feline.". Female cats are taught the value of their own self and that of the clan. Note: A powerfull dicotomoy  exsists between the sexes of this race. While the females are revered, the male Cizerack are kept as ignorant slaves, exsisting to perpetuate the race and perform menial labor. the cizerack Government is clan like. The matriachy is set up so that the oldest females rule the society. The cats are strong and territorial, each clan controlling a section of land headed by the Ratum Ala ("den moth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Quote: ' I am faster then a speeding skimmer and superior to any Ram Python' 'I'm the queen bitch around he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ecial Equip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ody Mount Harness - A weapons mount. It mounts directly to the back of a Cizerack cat. It is mechanicaly activated and fires straight ahead of the cat, allowing her the freedom to move on all fours and still engage the enemy. Cost: 1500 credits. Look and Shoot option - The harness is equiped with servo-motors and linked to a head set. The weapon will be aimed wherever the cat is looking at. Cost: 35000 credits. Note: Weapons need to be modified to fit into a BHM. The cost is 300 credi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 xml:space="preserve">26. Noghri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Noghri are simply stated, compact killing machines. They have pirahna like      teeth and sharp claws with large black eyes. They are 1.3 meters tall and very stealthy.  If a player character wishes to create a Noghri charcter they must select a clan. The Noghri are extremly communal and clan based. If a Noghri disobays or fails his clan leader they are almost always put to death. Since the Noghri start off with 18D, GM should only alow respectable PCs to use the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verage Noghri: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xterity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nowledge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chanica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erception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rength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nica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ove:                1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tribute Dice:                18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xterity                2D/5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nowledge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chanical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erception                2D/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rength                2D/5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nical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pecial Skill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artial: arts +2D to brawl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ealth: +2D to hide and snea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arch: +2D to searc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pecial Abilitie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laws: STR +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eeth: STR + 2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tory Factor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Noghri are from planet honoghor. A Capital ship battle just outside the planets      atmosphere caused total destruction on the planet. A Star Destroyer crashed      into the planet releasing poisionus gas and killing all vegatation execpt a type  of   indiginous grass. The Noghri were almost completely destroyed. Vader  discovered the Noghri and helped them. He sent decontamination droids and clean up units. In return the Noghri had to provide warriors for Vaders death commando squads. It turns out however that Vader was secretly poisining the planet and keeping the Noghri in permenet  enslavement. Grand Admerial Thrawn continued to decive the Noghri people after Vader's death. Thrawn kept a Noghri bodyguard always at his side called Rukh. Upon hearing of the betrayel Rukh assasinated Thrawn on the bridge of his own ship. Now the Noghri are dedicated to the Mal'ah'roch (Princess Liea Organa Solo) which means Lady Vader in Noghri tough.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1/1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1.3 meters ta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27. Human Replica Droid (HR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Alliance Human Replica Droid Mark III</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ped With: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1 million to 3 million credi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P: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Droid is designed to serve as an exact replica for the model. Attributes, skills, specializations, equipment, Move, CP, and Size will vary according to model. (Basically this is a droid copy of any character you wis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ote: This type of droid must be specially ordered directly from the Alliance and you must have Droid Permit 056473 with Attachment 324-A. Being caught in possesion of a HRD or being caught as an HRD is an act of treason within the Empire will be punished by execution or dismantling. There is a limited supply of HRDs in the Alliance. You must send a full holo and attributes, skills, etc. to #3256YSGRT Yesgrat XIV in the Plygrates Sector.  Enclose address to send HRD t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28. Fallee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ice: 1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 2D/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 2D+1/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 2D+1/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traction Pheromones: (shortened vers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alleen can increase their persuasion skill +1D for each hour of preparation, for a max of +3D.  The attempt must be made within one hour of prepar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ory Fact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re:  Falleen are rarely seen throughout the galaxy since the Imperial blockade in their system severly limited travel to and from their homeworl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9/1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1.7-2.4 meters ta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29. RILIA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omeworld:  Symlo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Other planets inhabited: No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Appearance:  Rilians are a short, slim, humanoid race that spends most of their time beneath the surface of their planet.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y are completely hairless, with a slate grey skin and thin pale yellow stripes running down their backs.  Rilians have very large refractive green eyes that allow them to see in the dim subterranean light.  Rilians have long agile fingers, and 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umber of retractable suction cups along their hands, arms, and legs.  Using these cups, they can move along relatively flat surfaces at half normal speed, regardless of angle.  Their small size, inconspicuous color, and their ability to hang 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unexpected areas make them virtually invisible in their home terrain, and those that have journeyed off planet have found that many industrialized areas match that environment in many ways.  Leaders:  The Rilians are arranged along clan lines, with most disputes handled by ritual combat, using their oddly angled fighting sticks that are highly effective against many opponents.      World view:  Rilians tend to have a rather pragmatic view of the universe.  Their home tunnels are often infested by rather deadly creatures, leading them to believe that the universe is a somewhat irrational place, where you can die for no real reason.  Temperament:  Rilians have a rather quiet sense of humor, that allows them to find something worth laughing about in just about any situation.  However, when a situation becomes violent, they are quite ruthless, slightly throats without a thought.  History and Culture:  Rilians have spent a long time just  surviving in the hostile caverns of their homeworld.  When they were first contacted by explorers from the galactic community, they started contracting out as mercenaries, in exchange for the advanced technology that they saw as the only real power in the new, larger universe.  They are quite effective as mercenaries, and command high prices, which they commonly take in either credits, technology or training.  The Rilian's affection for technology has catapulted them from being just another race of cave dwellers to becoming the unquestioned master of their planet.  Several Clans are considering planting colonies on oth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lanets, and several factories and research centers have opened across the plane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 Level:  An odd combination of the primitive and the advanced.  The Rilians mad dash for industrialization has lef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veral gaps in their technology where they preferred the old way of doing things to the best that the galaxy can off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Rilians in the Galaxy:  The Rilians have become known as professional mercenaries, willing to take on some of the most difficult tasks for standard pay.  Relying on speed and stealth rather than muscle, they are not that effective for those people that want to use mercenaries to show their power, but they are unquestionably effective.  They have also become known in scientific circles for their inventiveness and their relentlessness in pursuit of knowledg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 Quote:  "That'll be ten thousand five hundred credits.  Or three of those new computer spik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aceships:  Rilians currently use stock and modified versions of the galaxies most popular ships, though several clans are working on the production of their own ship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tribute Dice:  1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tribute Min/Ma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X:  2D+1/5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NO: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CH: 1D/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ER:  2D/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R:  1D/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 1D/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ove:  8/14</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Average Size: 1.5 meters tall,  35 kg. mas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Hide:  Due to the coloration and natural stealth of the Rilians, they gain a +3D bonus to their hide rolls, whe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tempting to hide in areas similar to their home tunnels.  This includes just about any grey toned ceilinged areas, so it is a rather useful ski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Night Vision:  Because of the efficiency of their ocular system, Rilians can see in just about any conditions short of absolute darkness.  However, they are uncomfortable in the sort of lighting conditions that humans perter, and suffer a -1D penalty to all actions unless they are wearing some form of vision protec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Climbing:  Due to their suction cups, Rilians can automatically climb on reasonably flat surfaces without mak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ny checks, and gain substantial bonuses in all other situations.  However, use of these suction cups renders them particularly vulnerable to contact poisons, a fact that those trying to protect themselves from Rilians have not overlook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30. SHALLITA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Shallitans are a fairly ancient space traveling species with a somewhat unsavory reputation.  The Shallitans had been traveling between the worlds of their home system for hundreds of years before the dawn of the Old Republic, and have been smuggling illegal cargos for nearly as long.  Standing around 2 meters tall, Shallitans are full bipeds, with smooth, hairless, amphibian like skin.  Their skin is a mustard like yellow, with dark green stripes covering their bodies.  They have a row of white bony plates running down the center of their forehead, and extending back across their heads down to the top of their spines.  Male Shallitans have skin pouches at the sides of their necks.  Normally folded up beneath a layer of ordinary colored skin, these pouches fill up, and flash a brilliant blue when the individual is angry or trying to attract a female's attention.       Shallitans have little respect for the laws of the galactic community, and almost every other able bodied Shallitan is involved in smuggling, forgery, or some other illegal activity.  The laws of their community are equally relaxed, but as many of them are highly skilled at weapons or are friends of somebody that is, infringement on the rights of other Shallitans is not something to be taken lightly.  The Shallitans are a relaxed people (comes of being cold-blooded), and would spend most of their time sitting around, drinking Nigiff (a mildly alcoholic beverage with a flavor that has been compared to raw dough), gambling, swapping lies, and fish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one thing that Shallitans have an almost fanatical interest in, are almost all forms of hunting and fishing.  Thei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ngrove covered homeworlds abound in game of all sorts, and the asteroids of the Shallit system are home to a wide number of silicone based life forms, some of which found nowhere else in the known galaxy.  A Shallitan will disappear for weeks in a sporting ship, and come back with a freezer full of dead Mynocks, when he could have carried a high priority cargo through without any Imperial interferen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tribute Dice: 1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tribute Min/Ma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X:  2D+1/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NO:  2D+1/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CH: 1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ER:  2D+2/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R:  1D/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 1D/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ove:  8/12, swimming 4/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pecial Abilitie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 Water Breathing:  The Shallitans are true amphibians. Although they spend most of their time out of the water, they can still breathe aerated water just as well as they can breathe air.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Swimming:  Shallitans are powerful swimmers, gaining 2D for every dice put into that skill throughout their care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ory Fact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Reputation:  Shallitans are known as being smugglers and thieves as a race, and will be treated accordingly.  Under the Empire, Shallitans will have a hard time getting legitimate business or permits of any sort.  The New Republic does not discriminate against any race, and they will have a much easier time getting that sort of thing under their control, but they will still find themselves watched by suspicious government employe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Space route memory: Growing up piloting sporting ships in asteroid infested system for generations has given Shallitan's an edge when it comes to remembering the location of the various objects of a system.  Once they fly a route, they will remember it precisely, for the rest of their liv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Language:  Shallitans speak and understand basic fluently, but they tend to use words from their native tongue when they can't find synonyms, and their drawling accent is incomprehensible to man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31. Furre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tribute DIce:  1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w:t>
        <w:tab/>
        <w:t>3D/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w:t>
        <w:tab/>
        <w:t>1D/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1D+2/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w:t>
        <w:tab/>
        <w:t>2D/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w:t>
        <w:tab/>
        <w:t>1D/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w:t>
        <w:tab/>
        <w:t>1D/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8 m tall, 1.2 m wingsp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v 7/9</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15/20 fly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een vision:  +2D to PERC/Search 100-500 m awa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ll ranges within 500 m reduced to Eas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rehensile fee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rehensile tai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arting skill bonus:  2 dice for every die in Hide, Sneak, and Search (like Ewok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woop attack:  difficulty +one, damage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n understand Basic but not speak 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ppearance:  Furrets look like brown bat-winged spider monkeys and speak a chittering languag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ociety:  Furrets are tribal.  They live on a rain forest world and lack the wheel and metallurgy and use fire by always keeping coals burning because they don't know how to start it.  Currency is unknown to them; they use barter.  They tend to have religious superstition of technology but are also curious and brave encountering new thing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32. Felinoi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tribute Dice:  1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2D/5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 1D/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 1D+1/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    1D+2/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   1D/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v 11/1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9-2.2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laws:</w:t>
        <w:tab/>
        <w:t>+1D climb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10 on attack vs. brawling par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5 to parry vs. unarmed fo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dmg STR+1D  V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eth:</w:t>
        <w:tab/>
        <w:t>dmg STR+1D+2  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ight vision:  -2D to defense modifier for darknes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een hearing:  +1D to PERC involving sou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turity age 1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Feline bipeds with orange, white and black tiger stripes,  whiskered  muzzles, moveable triangular ears, reflective slit-pupilled eyes, sharp teeth,  and retractable claws.  Artificial hair coloring is very popular among  Felinoids.  </w:t>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Jaagwaw (Main) and Zhheen Felinoids were just discovering that their world was round when the New Republic came 12 years ago.  The New Republic endorsed Felin's Imperial East (Jaagrar), who consequently have newly adopted their technology and much of their culture.  (Particularly popular are music and cosmetics.)  This includes the world's only spaceport.  Jaagrar also boasts a university. In return, the Jaagrar trade "shirrlo", a sweet fruit.  The Jaagrar have kept a monopoly on this produce because for the first decade or two of the shirrlo tree's life the fruit is hard and bitter.  But as the tree ages shirrlo turns from green and hard to succulent salmon p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e continent to the west (Heelew) is frontier country settled by the Main Continent's (Jaalew's) west coastal religious fanatics (the Zhheen).  Their economy is dependent on m'owpohe, a flower-derived addictive drug (discovered in Heelyew), the new bane to the East.  The various tribal nations of  nomadic barbarians (most notably the Changmorrtzi in the north and the Frangri in the south) are a buffer between the sea-faring fanatics and the Imperial East.  Felin's mounts are extremely large fast flightless birds with feathered "resting legs" instead of wings called twarnyow.  Twarnyow graze but are fed grain by both the Zheen and the Jaagra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Jaagrar Felinoids don't sail much; they haven't developed navigation.  They never developed firearms either (but now use blasters). The Zheen worship Dushen and put to death those who won't convert, while the Jaagrar have a whole pantheon of disinterested gods and spirits.Also, the Imperial East Felinoids are very concerned about honor and family/heritage and wear heraldric sashes indicating their ancestor's hou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I should add that the Jaagrar are a feudal society.  Though carnivores they developed agriculture by cultivating zhodo ("meat-bean") and norjuin, a mushroom that mimics meat patties --particularly fried brains, and shirrlo, as well as domesticating herbivores for dairy and meat.  This led to the development of villages and then cities.  Then government arose to keep order and ordain irrigation rights and developed a bureacracy from there. The bureacracy is linked to their religion with a concept of "Divine Right".  Empire refers to the confederation of states currently holding sway. They are mostly trading technology with the "Zealots" for the drug. The Zhheen developed herding and then minor agriculture to feed the herds.  The herds are comprised of hyoonghyoong, a large bear-like creature with a tapered snout, and/or a smaller variety called mrar.  Their cities are much smaller than their Eastern counterparts.  The most populated sections are on the coast, where seafood is availab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33. Damarzjia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Damarzjians are a race of dark skinned force users that come from the Utik-Coran System. There are 7 planets, in the Utik-Coran system, each has it's own race/tribe of Damarzjains. The Damarzjains, worships gods, each race/tribe, are named after their god. The capital planet in the Utik-Coran system, is Damar, there the race/tribe, is the Tuekirians, whom worship the god Tuekir, the god of justice through any means neccesary. The other 6 planets are the following. Norvisitm, the god of Life. Arumika, the god of justice through good, Jdizen, the god of evil, Cadopri, the god of healing. Balighox th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od of revenge, and Nwaskill, the god of bravery. The Damarzjians, have, and widely use the force, although believe they get these powers from thier gods, and therefore, call thier teachings, whatever god they worship. They also follow in the footsteps of thier gods, living thier lives on what thier gods stand for. For example, a student of Cadopri, would grow up hearing the stories  of Cadopri, from his mother (his father would've either been teaching Cadopri, or studying it). When the boy/girl reached the age of 13 they jion a master and learn the ways of whatever god they worship, (or the force). A student of Cadopri, would learn healing powers, and a few defense powers. Students of Tuekir, Jdizen, Balighox, and Nwaskill, leave thier homes (if they choose too) to go out in the galaxy and make a living. Most become mercenaries, or bounty hunters, some (Jdizen, occasionally Balighox, once in a while Tuekir) become assasins. Warriors (graduated students of any race/tribe) hunt for "score". The "score" is a certain amount of "points" that a person or any senteint being, has. For example, an Imperial assasin, would have MANY more "score points" than an everyday average person. The diffent race/tribes, have diffrent "score" tally marks. This amount on a person is the GMs discreation. When the warrior reahces a certain amount of "score points" he recieves gifts from his god. Such as special powers, extra skill dice, and the such, this is also at the GMs discretion, here's my table for the Tuekiria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5-1d6 +1s, in 1d6 sta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00- gift from go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50- 1d6 dice in 1d6 main ski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00-same as above, and a VERY special gif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750-same as 2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000- 2 dice in every skill, gains acces to the force pow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lepathic Ki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000- Awarded Teukir power, of Invulnerabili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lepathic Kill- Contol- Heroi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nse-Difficul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lter-Victims Willpower or Control di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ffect- Same as telekinetic kill, except instead of killing victim, the User destroys the victims mind, the body will survive for 2d6 hou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vulnerability- Control-Heroic x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nse- Heroic x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lter-Heroic x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ote- This power is only for High Ability Jedi (Damarzjian Warri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ffect- This power renders User invulernaable to any and all attacks, for 1d6 rounds. For every round over 1d6, requires a force poi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rzjians, aren't exactly "GOOD" force users, in fact some are evil. The Tuekirians, (some of them depending on race/tribe) cannot fall to the dark side of the force, because some (depending on race/tribe) are partly part of the dark side. Instead of going to the dark side, when a Damarzjian gets 15 DSPs, they lose ALL of their "score points". Everything they've gained is also lost. Also, for every dark side point over 5, they gain an evil trait (see ToTJc, you can use these or you can make up your ow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rzjain Sta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tribut dice- 1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2d -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 3d -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 2d+2 -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 1d+1 -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 2d -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 1d+2 -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Bonus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ce Weapons- For every dice a Damarzjain puts into any 'Force Weapon' Combat skill, they get an extra +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pecial Advantages/Disadvantage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limate Penalties- Damarzjains HATE cold weather, Whenever they are in a cold climate, or in space ( i.e. vaccum suit) they suffer a -2d penal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ear of Water: Damarzjian's fear water, when they are around it, or in it for more than 5 rounds, they suffer a -2D penalty to ALL skills,  for each 4 rounds. They must also make a willpower roll, or go into a hypnotic-like trance. They freeze up, and lose all actions until someone brings them out of it. This includes, in sub-like ships, on a boat, or within 25 meters of a body of wa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ppearance- Damarzjians are Blacked skinned, tall and a little bit muscular than huma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34. B'harnii</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2D+2/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 1D+2/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re 2D+2/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 1D/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harnii (singular and plural are the same word) are native to "The Hole," a terrestrial world in the contested Valar Cluster. B'harnii are bipedal, bilaterally-symmetrical reptilian creatures, purple in color, with ample flesh, a large tail and soft, velour-like skin. B'harnii are capable of speaking Basic and of Force-u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nging/dancing: B'harnii are notorious for their ability to captivate children through singing and dancing. B'harnii get a +15 to any attempt to get and hold the attention of a child (using _persuasion_ skill) or to _con_ a child. Adult characters get a +10 to resist such attempts, and are usually annoyed by the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hild Loyalty: B'harnii have +20 to any attempt to _Command_ a chil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aching: B'harnii make excellent teachers for children. Kids learn twice as fast from B'harnii. Player-characters made with the Kid template are excluded.... Blaster-Bolt Magnet: If a B'harnii is in a group of characters under attack -- or _near_ such a group, random blaster fire has a 100% chance of being directed at a B'harnii.</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ory Elemen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mslavement by the Empire: Like Mom Cals and Wookiees, B'harnii have been enslaved by the Empire...to teach kids that Imperial Authority Is A Good Thing, that Stormtroopers Are Your Special Friends. Of course, the Empire brainwashes the B'harnii before turning him/her loose to teach children. The Jihad: A few see B'harnii as spawn of evil due to their ability to influence the minds of the young, and to that end have formed a secret organization, the Jihad, to eradicate all B'harnii through genoci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35. Hoojib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tribute Dice: 1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2D/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1D/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3D/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1D/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1/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ce Sensitive: All Hoojibs are Force Sensitive and begin with 1D in Sense and Control (both dice come out of their base attribute dice). In addition, Hoojibs have telepathic skills which they use to communicate among themselves and with others. All Hoojibs have these Force Powers: Receptive Telepathy and Projective Telepathy. Whether they are able to teach non-Hoojibs these abilities or learn others themselves is up to the GM's discre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ory Fact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nergy Eaters: Hoojibs take energy directly rather than metabolize it from food. They are able to absorb energy from from storage devices including batteries and power packs.  Non-technological: Hoojibs are simple, arboreal creatures who have never needed to develop any kind of technology since their needs have traditionally been provided by Arbra's crystal cave. With their discovery by a Rebel Alliance survey team, some Hoojibs have ventured out to explore the galax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4/6</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15-30 cm in lengt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lif and the Hoojibs were created by David Michelinie and Walt Simonson.</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36. L'HRANSU</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 1D/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 3D/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 3D/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 1D/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ll L'hransu are Force sensitive.  They follow a strict moral code.  They know the Force as "J'Chyka," or "that which is."  All L'hransu are trained in combat and are fierce warriors if it comes to that.  They perfer to solve their problems peacefully, if possible.  In combat, L'hransu will use blasters but perfer to close to melee rang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hransu Jedis do not use lightsabers, rather, they use "K'Liy," normal swords forged of a blaster-absorbing material which also conducts electricity.  The hilt of a K'Lay projects a strong electrical field up the blade.  A L'hransu Jedi can increase or decrease the damage of his K'Lay by exciting or slowing the field.  A K'Lay can be used to block blaster bolts but will not reflect them back.  After 20-30 uses the material in the blade begins to decay.  For this reason, L'hransu have constructed a special Force power to repair their K'Liy.  All L'hransu Jedi get a +1D bonus to Sense rolls and a -1D penalty to Control ro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The L'hransu were not exterminated by Palpatine for two reasons.  First, their system lies on the edge of known space.  Second, and more importantly, it contains thousands of fierce plasma storms that will eat through the shields and hull of any vessel that jumps in-system.  They also project grav shadows, mass objects that only exist in hyperspace.  This makes travel into the system impossible.  The L'hransu have just developed hyperdrive and have, by neccesity, modified it to work through the grav shadows present in their system. (Note:  This hyperdrive is still affected by Interdictor cruisers.)  The L'hransu have also developed an anti-radiation paste that can protect ship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rom the radiation until they can jump into hyperspace.  This coating is destroyed in the process.</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37. The Nagai</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n Siva looked at the flower in his hand and wondered how something so beautiful and delicate could survive on so desolate and harsh a world as Kinooine.  A flower such as this would not survive on his homeworld of Nagi.  But things were different in here this galaxy.  This galaxy seemed to have many hidden strengths.  Dani the Zeltron fascinated him like none he had encountered across two galaxies.  During her interrogation, she did not weaken but became stronger and resisted him more than he thought was possible.  And the boy from Iskalon, he had also fought Den with great spirit even until the end.  And then Den had to rescue Lady Lumiya from the Jedi Knight Luke Skywalker; Den would not have believed that anyone could have denied her reven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till, the Nagai would do what they must to survive.  Kinooine was the first step; from there they would expand into this galaxy and use its resources to destroy the enemy who had plagued the Nagai for so long.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n Siva closed his hand around the flower and crushed it.  The Nagai must survive even if it meant destroying the beauty of this galaxy.  He could see no other wa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tribute Dice: 1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3D/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1D+2/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1D+1/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ppearance:  Nagai are near humans who are slightly taller and thinner than standard humans.  Their skin is grayish white, and their hair black.  Many  Nagai wear their hair in a variety of elaborate modes including the use of braids and mohawk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ory Fact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cist: Nagai see themselves as superior to other sentient species and are willing to enslave "lesser" species.  Nagai are able to breed with humans, and half-breeds are openly accepted into Nagai socie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des: Bladed weapons are the tradition sidearm of the Nagai.  All Nagai must spend at least 1D in both Melee Combat and Melee Parry during character cre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Enemy: The Nagai have been fighting and losing a war with an enemy from their own galaxy.  The Nagai have appeared in Imperial space raiding for resources and fleeing the enemy. (Note: According to the late issues of Marvel's 'Star Wars' series, the enemy are Tofs, fat, green guys who dress and act like pirates.  They also f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round in big space-galleons.  I have no comment on the Tofs except to say that I won't be making stats for the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0/1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1.5 - 2.1 meters ta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n Siva and the Nagai were created by Jo Duff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38. Nolish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tribute Dice: 1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tribute Minimum/Maximu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2D/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1D/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1D/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2D/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2D/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1D/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0/14</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1.1m-1.7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urvivalists: Any Nolisha gets +1D in Survival at creation only.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ardiness: Any Nolisha succeeding in a Difficult Strength: Stamina check,  does not need a Breath Mask in a given Type II atmosphere, and any Nolisha succeeding in a Very Difficult Strength: Stamina check, does not need 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Breath Mask in a given Type III atmosphere if the GM so allow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ough: Any healing time for a Nolisha is half that of standard time. In addition to this, a Nolisha will treat a Mortally Wounded result as an Incapacitated resul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Vision: Nolisha have a natural eye-covering of a transparent, keratin-like substance. They suffer no adverse effects from sandstorms or similar conditions, nor does their vision blur underwa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ory Fact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de of Honor: Many of the Nolisha have a code of honor which they follow rigidly in all situations, and which they would be hard-pressed to break. Interest in Unarmed Combat: A Nolisha will typically be interested in any form of unarmed combat encountered, as they are rather dependent of their fighting arts for their survival. Omnivorous: Nolisha have had to adjust to their desert world, and in a desert one eats anything crossing one's path. As such, they constantly evaluate things in terms of their edibility. Technologically primitive: May not have any dice in any technological skill, i.e. Blaster, any Repair skill except Melee, and so on.</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39.</w:t>
      </w: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b/>
          <w:bCs/>
          <w:sz w:val="18"/>
          <w:szCs w:val="18"/>
          <w:lang w:val="en-GB"/>
        </w:rPr>
        <w:t>Sati</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tribute Dice:1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1D+2/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 1D/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 2D+1/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 1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 2D/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 1D/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9/1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Natural Armor: Adds +1D to STR vs. physical damage, +2 vs. Energy       damage. Drawbacks: Because of the thickness of the armor, Sati        are unable to wear other types of body armor, with the exception        of helme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Claws: STR+1D damage when extended, STR when retracte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rawbacks: Sati will only use their claws in three situations:       digging, hunting, or in self-defense. Also, the claws are only  partially retractable (meaning that they still do damage when retracted). Although the damage is slightly less, it is still enough to impair the fine manipulation of the Sati. The game result of this is that the Sati, when performing tasks requiring a high degree of fine manipulation (repairing high-tech equipment, for example), the difficulty level is raised by one. If a Sati fails this roll, he must immediately make a difficult DEX roll to see if he avoids damaging the equip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psule: The Sati are originally from the arid world of Argaazi.  Physically they resemble the rugged hunters that their ancestors  were. They are short, usually no taller than 1.7m, and very stocky.  Their bulk is due in large part to their natural body armor, which was originally evolved to protect the Sati from sand-cats and other  competition for the prey. Primarily underground dwellers, few Sati ever leave Argaazi. Those that do usually find employ as boun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unters, bodyguards, or mercenary pilots, although a few have been known to venture into other fields. There has even been the odd  free-trader or two, but these are quite rare. Their bodies are covered with a very thin layer of coarse fur. This fur comes in a range of colors that help the Sati blend in with the deep red sand of  Argaazi. However, because of their coloration, they tend to stick out in crowds (usually, anyway). Their society is based on a loose pack structure. Each Sati is free to hunt on his own whenever he  chooses, except for one time each year. During this time, each Sati must return to his home village for the "trak'h-sho-tak", or  accounting. Here, they must tell the people of their hunts and kills, mourn those lost in the hunt, and reaffirm their belief in the hunt as a way of lif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ne interesting feature of the Sati is how they deal with the heat of their homeworld. Apparently, the hair that covers their bodies is hollow, and actually emerges from underneath their outer armor. Scientists have theorized that this allows for better air circulation underneath the  thick armor, and also helps to dissipate heat better for them. O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culiar sidenote of this feature is that the Sati, because of this sort of natural air-conditioning, are more susceptible to airborne poisons and toxins and such, as these things can get into their systems more  readily. As a result of this, no Sati will ever consider using any type or airborne poison or toxin, and will most probably try to attack anyone using such. (GM's note: This is a situation in which they can use their  claws, since it is technically in self-defense.)</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40.</w:t>
      </w: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b/>
          <w:bCs/>
          <w:sz w:val="18"/>
          <w:szCs w:val="18"/>
          <w:lang w:val="en-GB"/>
        </w:rPr>
        <w:t>T'Karr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Sapient spec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Homeworld: T'Karr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Glacial world recently contacted by the Rebel Allian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tribute Min/Ma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1D+2/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2D+2/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1D+1/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Light furs and tough hide provide +2 Str vs. Physical attack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Perception skills involving vision are at -1D due to eye-fil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Grappling and Brawling skills are at +1D due to elongated arm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T'Karrans are a race of intelligent bipeds which stand approximately 2.1 meters and are covered with a layer of thick skin and white fur.  T'karrans have large eyes which are covered with a semi-transparent lens which provides protection from glacial reflection and have vestigal tusks which protrude from beneath their powerful jaws.  They are equipped with long, powerful  arms which reach below their knee-joints even when fully upright and they use these arms with great efficiency in combat.  Although T'Karrans are a relatively peaceful race, they have a natural combat ability and physical presence that gives them a fearsome contenanc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T'Karra is a cool, glacial planet of standard gravity, a type I atmosphere,  and no moons.  The planet itself offers little in the way of significant   resources other than a rich supply of meteoric metals trapped in the ice layers (due to a period of long meteor bombardment and the eventual fall of T'Karra's small moon).  Food resources are unusually rich; there are wide varieties of marine life as well as avians - plants are restricted to a few types of sea-kelp and thick algae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culture of the T'Karran people is a fairly straightforward one of  survival and advancement.  Since the first of their kind made tools from the bones of sea mammals and pounded meteoric metals, they have rapidly developed into an advanced tool-using culture.  T'Karrans have developed an advanced metal-working science as well as an engineering science based on the use of glacial ice and basaltic rock - the lack of burnable plant material has been offset by the presence of a great number of natural heat and magma vents scattered around the inhabited areas of T'Karra. T'Karrans have little knowledge of the Force but their animistic belief  system meshes nicely with the Jedi system. The T'Karrans have developed an info-tech level society that was on the vergeof space flight when discovered by Rebel Alliance scouts.  They have rapidly adapted to the notion of a galaxy populated by various alien races and have eagerly made arrangements with the Rebellion to allow them access to advanced technology in exchange for mineral and land rights on their world.  Even now  the Rebellion has constructed an enormous secure base within a glacial plateau on the plane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41. YEVETH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he Yevetha are a tall, sinister, skeleton-like race.  They have completely black eyes, pale, grayish skin, and tiny spear-shaped teeth. Also, they have short (usually) light-brown hair on their heads, and almost no body hair.  Yevetha also have curved dew-claws housed in their wrists, revealed by cocking back their clenched fists.  The claws are used for hand-to-hand combat and blood sacrifice (which will be discussed later), and is their weapon of choice.  They also have several deep divots, or crests, in their faces, reaching from the bridge of the nose to either side of the chin.  The upper two crests on either side are the mating crests, and the lower two are the fighting crests.  The crests turn crimson and swell when the proper emotion (and corresponding hormone) becomes activ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Yevetha come from the planet of N'zoth, where they were unaware of space travel, and the like.  They were used for their technical abilities to aid the Empire in repairing ships after the Battle of Endor (the Yeveth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re extremely skilled in examining, analyzing, and improving technology—if they see a blueprint of a ship once, they already have ideas as to how they could improve it).  A shipyard was constructed in orbit on N'zoth, but the Yevetha managed to take control of one of the operational Star Destroyers, the Victory-class "Intimidator".  They made off with the entire fleet, and used it against the New Republic some 15 years later.  They had upgraded many of the ships, and had even modified one of the ISD's to be a Super-class ship.  The Empire kept the entire ordeal a secret because losing an entire fleet of ships to a savage race was, to say the least, a great disgrac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In the meantime, however, the Yevetha remain somewhat of an enigmatic race.  They now have space travel, but they prefer to stay in their own sector, referred to as the "Koornacht Cluster".  Instead of travelling to other systems, they have merely expanded their empire to the other planets in their sectors, conquering other races with a swift massacre, and then the next day inhabiting their homes (nice, hu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hey manage to keep attention away from themselves, and are cool and calculating.  They much prefer keeping their enemy at bay with deception and lies when confronted, but make no mistake--they are fierce and ruthless when threatened, and do not fear death in the least.  They do not cherish the lives of others, especially humans, and refer to them as "vermin".  They seek to destroy all other races, and view their race as superior.  But they realize, of course, that they cannot defeat the New Republic just yet.  In the meantime, they use the "vermin" to their own ends, pretending to be a kind and benevolent race.  They know that their planet's liberation will come soon enough.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Yevethan law differs greatly from New Republic law.  For instance, it is only considered murder when one of a lower class kills one of a higher class.  The inferiors are in constant danger of death, for if they offend one of higher standing, they are well within their right to dispatch the infidel.  Custom requires peasents to kneel before upper-class members, offering themselves for sacrifice.  Yevethan mating rituals involve blood sacrifice of an inferior male, and slaughter is always accomplished by use of the dew claw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s far as their activities after Endor, few Yevetha have ventured off-planet, but the ones that have have become assassins and hirelings, using their natural instincs for hunting and killing to the advantage of crime bosses and corp leaders.  Since only a few hundred Yevetha live away from the Koornacht Cluster, not much is generally known about their species. In most public places, a Yevethan will not be recognized for what he i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T DICE: 1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3D/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 1D+2/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 2D+2/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 2D/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 3D/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ight: 1.5-2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0/1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pecial Abilites: Dew Claws: (STR+2D, max 6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 Bonus:  +2D bonus when using Technical ski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argain &amp; Con:  At the time of character creation ONLY, the player may put 2D for every 1D placed in Bargain and Con skills, due to their sly and charismatic natu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tory Factors: Fearlessness:  Yevetha do not fear death, so they typically walk into deadly situations without giving it a second thought.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gnorance:  Yevetha may not start out with any dice in any KNO skills except Streetwise and Survival, due to their isolation in the Koornacht Cluster.</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42. Zeltr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rom the journals of Krin Kod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We've finally made starfall off of Zeltros. We're four days behind schedule and low on supplies, but I don't regret the delay. It's been a long time since I've had so much fun on shore leav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I had, of course, heard rumors about Zeltrons, but nothing could've prepared me for the actuality of meeting them. They're very similar to genetically pure humans except in one important respect. Their skin color runs the whole spectrum of purples from mauve to lilac to pink. I must say, it does suit them. In general, Zeltrons seem to be slightly taller than average humans, but that might be because they're all incredibly fit. During my stay I consumed mass quantities of food and drink. While I put on a couple kilos, my guide, Feybyan, seemed unaffected by most of what we ate and drank including one rather potent concoction that he would describe only as 'green'. I would speculate that they have an advanced cardiovascular system and a hyperactive metabolism. In any case, they don't get  hangovers either. Lucky bastar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ir biology has well adapted them to their most common pasttime: having fun. To call Zeltrons hedonistic would be a gross understatement. They'll do anything or go anywhere as long as it seems like fun. I don't wish to imp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at they're completely frivolous. Many of the Zeltrons I encountered were bright and intelligent and curious about some of my advanced technologies and news of the outside galax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I did observe a bit of Zeltron culture that I had not heard about. Wrong  a Zeltron and you've got an enemy for life. While brunching at the Pink Pfarfin Bar and Grill, I observed a young Zeltron attack a disreputable Corellian trader. The Zeltron was a child really, but the cold and brutal manner in which he dispatched the trader was quite chilling. Wisely, I chose not to get involved. Feybyan later explained that the trader had murdered the boy's father in a dispute over a card game many seasons back, and the boy had been waiting for the Corellian to return to Zeltro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owever, I've found Zeltrons to be an affable and friendly people. I'm not sure I could manage their style of life on a permanent basis, but once I get rid of that damn medallion, I plan on return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tribute Dice: 1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1D+2/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2D+1/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amina: Zeltrons are notoriously hard to kill. Their natural endurance gives them +2D on all Stamina, Survival, and Willpower skill check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ory Fact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Hedonistic: Zeltrons love to party and will do so at any excus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y're Purple: Zeltrons have purple skin and hair. As a result Zeltrons tend to stick out in a crowd. Further, popular Zeltron fashion emphasizes clashing colors and flamboyant modes of dress, making them all the more obvious. Of</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urse, they prefer it this wa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0/1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1.4 - 2 meters tall</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43. Alaria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ice: 1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1D+1/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 1D+2/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 1D+1/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 2D/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 1D/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7/9</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verage Height: 1.2 - 1.7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law: Str+1D+2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esilient: All Alarians get +2D when rolling Str vs. intoxication, poison, sickness, et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rimitive: Native-born Alarians cannot start out with any space level skills (i.e. any starship, computer, blaster, or droid ski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ory Fact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ppression: The Empire enslaved this race and almost wiped it ou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larians are mammal-like reptiles, an evolutionary crossroads between the two kinds of animals.  They have an ursine appearance, but below their fur is a layer of pebbly scales.  They have a rough, hairless ridge running up the top of their heads.  Their hands and feet are hairless, as are the tough elbow and kneecaps.  Their hands have opposable thumbs, two main fingers and a smaller end digit, while their saurian feet are three toed.  All digits have large claws.  They are also relatively thin, but short.  Their fur ranges from black to light brown, and their eyes are yellow and slitted like a reptile's.  They subsist completely on meat, preferably eaten cooked.  They wear little clothing, for their planet is warm and comfortable all year round.  Alarians fear the cold, but they can survive in it.  Alarians are born in eggs, but these eggs are incubated and hatched inside the female, so the young are "born" fully able to surviv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larians are surprisingly peaceful for a carnivorous species.  They have had no major wars, and they only use their primitive firearms to hunt. Alarian homes are usually one level, and their villages are small, with no agriculture.  They only used their planet's vast fertile areas for raising livestock.  They have a complicated writing system, and their language is unpronounceable by humans (though Alarians can speak Basic perfectly well).         This species was on the verge of discovering electricity when discovered by the Empire.  They were enslaved an almost driven extinct. The Rebellion never found this system, and the natives are still under human control.  The Empire may be gone, but Imperial humans remain a strong factor on the plane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44. Coyni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tribute dice:1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2D/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1D/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1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1D/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2D/5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1D/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Ski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east riding: tri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ll Coynites raised in traditional Coynite society have this  beast riding specialization.  Beginning Coynite PCs must allocate minimum  of 1D to this ski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neak:+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laws:Str+1D+2 damage and +1D to Brawl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timidation:+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ory Factors: Honor-they have this big honor code thing (see below)</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11/1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2.0-3.0 meters ta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 xml:space="preserve">45. UTHAR FOREST DRAGON   </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Uthar forest dragons are a small, winged species from the moist, cool world of Uthar, at the edge of inhabited space.  The Dragons are partial quadropedial, with four legs and a pair of wings.  The forelimbs are shorter and have more delicate claws, and are usualy used for fine manipulation, but the Dragons still travel on all fours when not flying.  They are amphibious flyers, with a milky white skin with thin black stripes.  They have triangular heads on long necks, with large pale eyes, and a forked tounge.  The Forest Dragons are somewhat cameleonlike, having the ability to change their skin color from thier natural shade to match their surroundings.  The Forest Dragons are mute, communicating by means of an elaborate physical language that can convey volumes of meaning with a head bob or tail sna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Uthar Forest Dragons are serious minded creatures, with a passion for arts and music.  Though they produce little of thier own, they will spend hours in contemplation of a natural vista of particular beauty, or will follow a singer for days, listening silently from the treetops.  Despite thier usualy sober and philosophical outlook, the Forest Dragons have a sense of humor that runs strongly toward practical jokes.  They can spend days, weeks, even months, setting up practical jokes on each other and friends, and will get somewhat insulted if the target of thier joke doesn't express his enjoyment of the stunt afterward.  Uthar Forest Dragons are fairly common in the cloud forests of thier homeworld, but seldom are found anywhere else, as most have little wish to go anywhere el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tribute Dice: 1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tribute Min/Ma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X:  2D+1/5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NO:  1D+1/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CH: 1D/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ER:  2D+2/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R:  1D/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 1D/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ove:  8/12, 28/32 fly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pecial Abilitie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Chameleon Skin:  The colorshifting of the Forest Dragons is a gradual process, taking three rounds to complete.  When it is in place, a Forest Dragon gains a +3D bonus to his hide skill for as long as he remains in one pla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Flight:  Forest Dragons are capable of true flight, unlike many other species that are only capable of gliding.  This flight can be maintained in worlds whose gravity does not exceede 1.8 g.  In worlds up to 2.4 g, the Forest Dragons can glide, with ranges and speeds that vary with the gravity of the planet.  In higher gravity planets, they plummet like a roc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Skill Bonus:  At the time of character creation only, the character gets 2D for every dice put in the following skills:  Dodge, Survival: Cloud Forest, Hide, Search, Sneak, and Swimm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Speech:  The Forest Dragons are incapable of speech of any sort.  While they understand basic, they can never learn to speak it.  Similarly, species without very similar body types (in shape, not size, thusly a Grimnor Manrat could not learn Forest Dragon, while a Mildorian Great Wyrm could) can not learn to speck Forest Dragon, though they can learn to understand 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ory Fact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Because of their diminutive size, thier lack of verbal skills, their unusual body type, and their lack of exposure to most races of the galaxy, Forest Dragons are often considered to be non-inteligent by uninformed observers.  This often proves a mixed blessing, as they can avoid suspision for various crimes, and often spend a few nights in the comfort of various zoos, but they can often find themselves hunted for thier hides or food by anyone on an unfamiliar planet with a blaster hand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Forest Dragons live thier lives flying through the thickly overgrown cloud forests of their homeworld, chacing each other at high speeds.  This training stands them well in space combat, as they have an instinctive understanding of three dimentional combat that many non-flying creatures lack.  Those Uthar Forest Dragons that take on service in space navies are superior stratagists, and have been known to rise to fairly high positions in command chai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46.</w:t>
      </w: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b/>
          <w:bCs/>
          <w:sz w:val="18"/>
          <w:szCs w:val="18"/>
          <w:lang w:val="en-GB"/>
        </w:rPr>
        <w:t>ETHCROI</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Ethcroi are the most powerful of the races making up the Chakh Empire, an alliance of former Imperial races that Rulduk has released from his control for reasons known only to him.  The Ethcroi have always been enemies of the Yaeger, and now that their powerful imperial allies (and many of their most powerful warships) are gone, they fear destruction by the resurgent Yaeger nation.  Standing around 1.6 meters tall, the Ethcroi are somewhat reptilian in form, with a pebbly brown hide, a triangular, earless head, and a long and non-prehensile tail.  They are quadrupedal, with their torso rising from the middle of a table like lower body that is very powerful and efficient.  They have two arms, tipped with large, non-retractable, curved claws that are used primarily for combat.  They also have a large number of long, thin horns on their head and upper back, but these are used mainly for display, and break off quite easi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Ethcroi are ruled by an aristocratic caste.  It is possible for a lower caste Ethcroi to win an appointment to the noble caste through military prowess, but only to the lowest ranks of that nobility.  They produce hundreds of children in each birth, but only one child is allowed to survive each litter, with the children fighting over a decreasing supply of food, until only one survives, who is then allowed out of the birth creche.  This system assures that only the strongest survive, and as a pair of Ethcroi tends to produce up to three litters a year, that still leaves large numbers of surviving children within each family.  These children also fight somewhat of a war amongst themselves, because as soon as one of their parents dies, the other parent, and all but the child designated heir are put out without any possessions, leaving all to the heir.  There are several way to avoid this fate.  The first is to secrete possessions around the home, and hope to reach them before the sun of Chakh (their homeworld) destroys them.  The second is to make sure that you are the child designated as heir, through whatever means necessary.  The other method is to gain a name and a territory of their own, through military servi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is constant battle for position and survival made the Ethcroi naturals for advancement in the Imperial Military, where many still remain, despite the falling out of their government from Moff Rulduk's favor.  It has also made them a rather grim and humorless people, who view death as the only thing that can sustain life.  It has also given them an acute sense of paranoia, and they will always assume that there are many plotting to kill them.  The acid laced brine of the oceans of Chakh is quite poisonous, as are all beverages made from those waters.  However, the Ethcroi produce Gh'jukuk'raal'kri, a beverage of that type, and consume it regularly.  It is poisonous, dehydrating, and foul tasting, tending to steam at room temperatures or below.  It is also phenomenaly intoxicating, with an inebriation factor 13X greater than pure alcohol.  The long term effects of the drink are just as deadly as the short term effects of too much, but they drink it anyway, it's name meaning "the death that makes life swee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Attribute Dic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tribute Min/Ma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X:  2D+1/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NO:  2D/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CH: 1D/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ER: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R:  3D/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 1D/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ove:  15/2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Heat Adaptation:  Chakh is a very, very hot world, with surface temperatures regularly reaching 70ø C.  Because of this, the Ethcroi are very well adapted to high temperatures, while not being so well adapted to cold.  Their normal range is from 50ø- 90ø, and they view cold and hot based on those standards. In addition, they need to drink no liquid water, as they are capable of surviving off of the water naturally provided by the foods they ea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Natural Weapons and Armor:  The hide of the Ethcroi gives them a +1 bonus vs. energy attacks, and a +2 bonus vs. physical attacks.  Their claws inflict STR+2D damage, and can be used in conjunction with melee combat ski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ory Fact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 Reputation:  The Ethcroi are known for their treachery and tenacity in combat, and few are those that would cross and Ethcroi.  However, there are also few that would trust an Ethcroi, and their race's warlike history has banned them from many of the worlds of the Yaeger Sector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 Resistance to Disease:  Due to the culling process that young Ethcroi go through, those that survive are usually remarkably healthy specimens, and Ethcroi are therefor far less likely to contract diseases than just about any other known rac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Ethcroi are the most powerful of the races making up the Chakh Empire, an alliance of former Imperial races that Rulduk has released from his control for reasons known only to him.  The Ethcroi have always been enemies of the Yaeger, and now that their powerful imperial allies (and many of their most powerful warships) are gone, they fear destruction by the resurgent Yaeger nation.  Standing around 1.6 meters tall, the Ethcroi are somewhat reptilian in form, with a pebbly brown hide, a triangular, earless head, and a long and non-prehensile tail.  They are quadrupedal, with their torso rising from the middle of a table like lower body that is very powerful and efficient.  They have two arms, tipped with large, non-retractable, curved claws that are used primarily for combat.  They also have a large number of long, thin horns on their head and upper back, but these are used mainly for display, and break off quite easi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Ethcroi are ruled by an aristocratic caste.  It is possible for a lower caste Ethcroi to win an appointment to the noble caste through military prowess, but only to the lowest ranks of that nobility.  They produce hundreds of children in each birth, but only one child is allowed to survive each litter, with the children fighting over a decreasing supply of food, until only one survives, who is then allowed out of the birth creche.  This system assures that only the strongest survive, and as a pair of Ethcroi tends to produce up to three litters a year, that still leaves large numbers of surviving children within each family.  These children also fight somewhat of a war amongst themselves, because as soon as one of their parents dies, the other parent, and all but the child designated heir are put out without any possessions, leaving all to the heir.  There are several way to avoid this fate.  The first is to secrete possessions around the home, and hope to reach them before the sun of Chakh (their homeworld) destroys them.  The second is to make sure that you are the child designated as heir, through whatever means necessary.  The other method is to gain a name and a territory of their own, through military servi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is constant battle for position and survival made the Ethcroi naturals for advancement in the Imperial Military, where many still remain, despite the falling out of their government from Moff Rulduk's favor.  It has also made them a rather grim and humorless people, who view death as the only thing that can sustain life.  It has also given them an acute sense of paranoia, and they will always assume that there are many plotting to kill them.  The acid laced brine of the oceans of Chakh is quite poisonous, as are all beverages made from those waters.  However, the Ethcroi produce Gh'jukuk'raal'kri, a beverage of that type, and consume it regularly.  It is poisonous, dehydrating, and foul tasting, tending to steam at room temperatures or below.  It is also phenomenaly intoxicating, with an inebriation factor 13X greater than pure alcohol.  The long term effects of the drink are just as deadly as the short term effects of too much, but they drink it anyway, it's name meaning "the death that makes life swee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Attribute Dic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tribute Min/Ma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X:  2D+1/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NO:  2D/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CH: 1D/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ER: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R:  3D/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 1D/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ove:  15/2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Heat Adaptation:  Chakh is a very, very hot world, with surface temperatures regularly reaching 70ø C.  Because of this, the Ethcroi are very well adapted to high temperatures, while not being so well adapted to cold.  Their normal range is from 50ø- 90ø, and they view cold and hot based on those standards. In addition, they need to drink no liquid water, as they are capable of surviving off of the water naturally provided by the foods they ea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Natural Weapons and Armor:  The hide of the Ethcroi gives them a +1 bonus vs. energy attacks, and a +2 bonus vs. physical attacks.  Their claws inflict STR+2D damage, and can be used in conjunction with melee combat ski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ory Fact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 Reputation:  The Ethcroi are known for their treachery and tenacity in combat, and few are those that would cross and Ethcroi.  However, there are also few that would trust an Ethcroi, and their race's warlike history has banned them from many of the worlds of the Yaeger Sector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Resistance to Disease:  Due to the culling process that young Ethcroi go through, those that survive are usually remarkably healthy specimens, and Ethcroi are therefor far less likely to contract diseases than just about any other known race.</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47.</w:t>
      </w: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b/>
          <w:bCs/>
          <w:sz w:val="18"/>
          <w:szCs w:val="18"/>
          <w:lang w:val="en-GB"/>
        </w:rPr>
        <w:t>KUMIDAI</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omeworld:  Humitajj</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Other planets inhabited:  Usthis, Min, and Thosti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ppearance:  The Kumidai are a subterranean race, adapted for life beneath the surface of their desiccated homeworld.  They are a large species, and powerfully built.  They have three pairs of legs, with the forelimbs bearing huge claws designed for tunneling through thick, rocky soil.  Their basically tube shaped bodies reach three meters in length, and over a meter and a half in width.  Their legs are short and muscular, around half a meter in length.  The Kumidai are not an attractive race to human eyes, with a very pale wrinkled skin that displays many of their spiderweb vein networks.  They have a huge head, almost as wide as their body, with a powerful fanged jaw, and very small red eyes.  The ears of a Kumidai are just as small as their eyes, and their primary sensory input comes from their rear feet, that are designed to pick up vibrations easi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eaders:  The Kumidai never had organized governments, living in a fairly peaceful anarchy, but since the imperi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ccupation they have been ruled by planetary governors.  They have petitioned Moff Rulduk for independence very publicly, and hope to gain that independence (for a brief time, at least) due  to Rulduk's desire to appear to be someone the Yaeger would ally with.  This plan was formulated by several elder and respected Kumidai, who are now their nominal leaders. World view:  The Kumidai are an individualistic and phlegmatic race.  They try to avoid problems whenever possible.  There is a phrase that the Kumidai use often, that it is always possible to outdig the devil (a surface dwelling humanoid, in Kumidai myth).  They tend to look at problems as being a rock face, finding some aspect of the situation that acts as the fault allows them to bring the whole situation apart.      Temperament:  The Kumidai are a genial race that seldom take offence, and when they do, they are more likely to react by absenting themselves than they are to react with violence.  However, when pushed beyond their limits, they can be very deadly, thrashing about in a random orgy of destruc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History and Culture:  The Kumidai are a nomadic people, digging through the sands and rocks of their homeworld, sifting small creatures out of the sand through their mouths, and expelling the rest behind them.  When civilization came to the Kumidai, they built permanent dwellings in the rocks of their world, using metal claw tips to break the rocks open, and began swallowing food alone, without the sand they used to filter. They expanded slowly, maintaining good relations with all their neighbors.  When the Empire came, they bowed to the inevitable with a minimum of protest, though those Kumidai that could escape did so, including most of their fleet, which left the sector entirely, headed outward, away from imperial space. Kumidai are an egg laying species, with the young being fully functional individuals within a few hours of hatching.  It is customary for the young not to know who their parents are, and they are educated at their own expense, by taking loans that they are expected to pay back as soon as possibl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 Level:  Spa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umidai in the Sector:  The Kumidai are known as being good natured and hard workers, and can usually find employment quite easi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Language:  The Kumidai have a fairly advanced language that can be spoken understandably by humans, though some of the sounds used are below human capacities of reproduction.  When speaking basic they tend to have very, very deep voices that sometimes dip below audible level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 Quote:  "It would be my honor to help you repair your shi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aceships:  The Kumidai have always relied upon single pilot fighters to fight their wars.  The Shaku fighter was th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st advanced ship that they fielded, and many are still hidden on the various worlds that they inhab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tribute Dice:  1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tribute Min/Ma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X:  1D/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NO: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CH: 2D/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ER:  1D/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R:  3D/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 2D/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Move:  11/15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Burrowing:  The Kumidai can burrow with great skill, moving at an average move of 6, a rate that is modified by th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ature of the soil or sand through which they are burrowing.  Their rate is usually halved when they are feeding as well a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urrowing.</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48.</w:t>
      </w:r>
      <w:r>
        <w:rPr>
          <w:rFonts w:eastAsia="Times New Roman" w:cs="Times New Roman" w:ascii="Times New Roman" w:hAnsi="Times New Roman"/>
          <w:sz w:val="18"/>
          <w:szCs w:val="18"/>
          <w:lang w:val="en-GB"/>
        </w:rPr>
        <w:t xml:space="preserve"> Ulfga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Homeworld: Truhtak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Other Worlds inhabited: Gaethold, Manannon, Thiran 1, Thir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 Thiran 4, Za'ana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otal Numbers:  Truthak: 4 billion.  Gaethold: 45.6 million. Manannon: 1.12 billion.  Thiran 1: 4 hundred thousand.  Thiran 2: 4.8 million.  Thiran 4: 5 million.  Za'anat: 2 hundred thousa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ppearance:  Ulfgar are around 2.5 meters in height.  They are solidly built, with shoulders around 1.5 meters wide.  Ulfgar are covered with a thick layer of tawny fur.  They have heavy jowls, and enlarged supraorbital ridges.  Some of the Ulfgar, mainly those of Manannon and Za'anat have vestigial horns, but most merely have bony ridges at the top of their hea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eaders:  Each of the individual Ulfgar Settlements are governed by a democratically elected council, and a planeta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overnor appointed by the Grand Council of the Ulfgar.  The governor and the council have approximately equal power, with the council having slightly more power than the governor.  The Grand Council meets on Truthak.  It is composed of</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mbers democratically elected by the members of each settlement.  Each member wields power proportionate with the number of people that he represents. Worldview:  Ulfgar are the ultimate rationalists.  Anything that they cannot measure or study does not exist.  Their technological level is slightly higher than that of the other races of the area, but they have not concentrated in the military sciences, as they have little interest in warfare.  Initially the Ulfgar had signed a number of treaties with the Empire, and allowed them full access to all facets of their society.  However, when they discovered that Moff Doran was selling young Ulfgar as slaves, they immediately engaged in mass revolution against the occupying imperial troops.  The lack of preparation on the part of the Empire was matched by the primitive weapons and tactics of the otherwise advanced Ulfga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initial revolution was of only limited success.  When Moff Doran was able to bring his fleet in, he expected to wal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ight over the Ulfgar.  But they had sought the aid of the Ien Yaeger, and were able to adapt the Yaeger's technology we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nough to put together a fleet that was able to hold the Imperial Navy off for a short time.  Then, the Yaeger war flared up again, and Doran was forced to focus all his energy on that conflict.  Shortly afterward, the battle of Oth Lenar was fought, and the Imperial forces were forced to defend all of their remaining holdings in the Yaeger sector.  They simply do not have enough resources to successfully regain control of the Ulfgar.  The Ulfgar have been truly independent ever sin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mperament:  The Ulfgar have an outer layer of calm that conceals a great capacity for anger.  When aroused, an Ulfgar will attack without any conscious thought.  This elemental rage embarrasses the otherwise civilized Ulfgar, and they will either try to rationalize it afterward, or pretend that it never happened.  Ulfgar are otherwise curious and inventive, with enough patience to allow them to improve their inventions to the level of usefulness, but little more than tha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abitat:  On their homeworld, the Ulfgar evolved on the vast plain regions, and most of them live in the cities of that region to this day.  Ulfgar are most comfortable in open territory, and have been known to develop severe claustrophobia after prolonged exposure to enclosed spac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elationship with other races:  Because of their long period as a willing client of the Empire, the Ulfgar are regarded with suspicion by many races that were enslaved by the Empire's forces.  Their revolt has left them without allies among those that still support the imperial cause.  The only race  allied with the Ulfgar are the Ien Yaeger humans, and that alliance has done much to erase the distrust of those that view the Ulfgar as collaborat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 Quote:  " Version 2.1?  What's the point?  I got a completely new idea!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tribut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1D/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3D/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2D/4D:  1D/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2D/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Skill Bonus:  When first created, the Ulfgar gain 2D for any 1D put into any technical ski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aceships:  The Ulfgar have no military spaceships of their own, but have been working with the Yaeger to improve the Yaeger's battleships.  The first product of that engineering group is the Yaeger Yards CC-15 "Opal" Cruiser, a ship that shows great promise, once it's various design flaws are worked out.  Ulfgar Technicians have been instrumental in the development of several of Yaeger Yards newest craft, such as the Praetorian, Lenape and Phantom fighters, and the top secret Superion II Dreadnought.  The Ulfgar have developed several non-military craft of their own.  These include the Chacol series freighters, the HMSA observatory craft, and the Piton Planetary Explorer (q.v)</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49. THE HUTH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omeworld: Yaeger Prim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Other planets inhabited: No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otal Numbers: Yaeger Prime: 50,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ppearance:  The Huthor are large dark green felinids, three meters in length from head to tail.  They have a black mane that runs down the back of the neck to the shoulder regions, where it splits into a pair of tufts that run down each of the two front legs.  The Huthor are fully quadrupedal, and their tail is not prehensi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Leaders:  Council of Hunterkings.  This fifty member council is composed of the greatest Hunters among the Huthor.  They speak for the Huthor, though they do not mediate in conflicts between individual Huthor.  When the Empire first attempted to build a base on Yaeger Prime, the council organized the attack that destroyed the base, and killed 24,000 imperial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World view:  The Huthor are pure carnivores that view themselves as being the top predators in existence, and that it is their duty to hunt down as many of the other races as they can consum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Huthor do not have opposable thumbs, and they do not want them.  They wear no clothing, and use no tools.  Those few Huthor that have journeyed off Yaeger Prime have remained true to that code.  A Huthor that gained prosthetic limbs or started using a specially modified blaster, or anything like that would be treated as prey by all the other Huthor, including friends and family.  This lack of tool using capacity is a major disadvantage in most combats, but the Huthor's great stealth and strength can outweigh these penal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On Yaeger Prime, the Huthor do not use money, but those that have left that planet have discovered the great value that prey species place on money in all it's forms, and will seek to acquire it, both as a lure for prey, and for the goods and services which they can acquire with 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mperament:  Huthor are very calm, almost never engaging in violent expressions of anger.  They do kill and eat other sentient beings, but they do not have any anger while doing that.  The most emotion that Huthor will display is annoyance, which is often immediately followed with extreme violence.  In those few instances that a Huthor is aroused to anger, they will grow quite calm seeming, and carefully consider the best possible way to destroy the object of their wrath, before taken any ac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abitat:  The Huthor's natural home is the forests of Yaeger prime, from the northern snowspires to the equatorial rain forests to the Southern scrub forests.  However, the Huthor have ranged hundreds of miles from any forest cover, chasing herd beasts for days at a tim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elationships with other races:  The two races that have any contact with the Huthor as a group are the humans of Yaeger prime, and the Dimmamyuk of the same planet.  The Huthor will never hunt a Dimmamyuk, as per the treaty of Miramon, but they will try to hunt their herd beasts, and will defend themselves if fired upon.  The Huthor and the Yaeger will hunt each other in the Miramon Treaty forest.  Outside of that limited context, they will never attack each other for any reason whatsoev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 Quote: "meorwrrrrRRRRAAWWWLLL! chomp." (the Huthor language should be handled the same way as that of Wookiees, except with a slightly more cat-like inflec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tribut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3D+2/5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3D+2/7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0D/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3D+1/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1D/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0D/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22/2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Skill Bonus.  For every dice put into the following abilities, 2D are acquired during character creation only:  Dodge, Melee Combat (Claws and Teeth), Running, Survival (any), Search, Tracking, Sneak, Climbing/Jumping, and Swimm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Enhanced smell and hearing.  Huthor making rolls for any perception skills that can use these senses gains a +2D bonus to their ro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Adaptation.  The wide range of the Huthor is made possible by their ability to adapt to different environmental situations. The fur of the Huthor will fall out shortly after it moves into a new environment,  and will be replaced with a coat more appropriate in color and thickness, so a Huthor that moved out into the southern scrub would soon have a grey brown coat that was heavy enough to keep out the heat of the sun, but would be light enough to keep the Huthor from overheating.  This change is a gradual one, and takes about a week to be complet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Natural Weapons.  Huthor claws inflict STR+2D in damage, and their bite inflicts STR+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aceships: No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50. THE NIMIR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he Nimirr are an advance, partially insectile race that has formed a close attachment with the Ien Yaeger.  Quadrupedal, with a large number of manipulative and sensory tentacles extending from their upper bodies, Nimirr stand around 1.7 meters tall.  The Nimirr have a thin, light, hard and flexible  exoskeleton, and remarkably powerful jumping legs, capable of taking them 18 meters in any direction with ease.  The Nimirr have horn tipped claws on their legs that enable them to gain holds on surfaces at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end of each jump.  Their skeleton is a pale greenish yellow in color, and their tentacles change color with their emotions.  Their multifaceted eyes are very powerful, giving them vision up to four times better than that of humans.  The Nimirr tend to be difficult to understand from a human perspective.  They are solitary for most of the year, and carnivorous.  During some seasons, they become social and herbivorous.  Their internal organs are designed for that switch over in foodstuff.  The Nimirr can only reproduce during their herbivorous stage, which is just as well, as they are very territorial during their carnivorous stage, not tolerating the presence of other members of their race during that perio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sensory tentacles of the Nimirr have a number of different, specialized functions.  Some detect or produce sound waves, others detect the minute electrical discharges that are produced by contracting  muscles, and then there are those that detect the small chemical differences that humans view as strength, but the Nimirr describe as flavors.  These tentacles are long and flexible, and they can orient toward their targets quite easily.  These sensors are sensitive, and their scent abilities are nearly unmatched, allowing them to track by scent where the most trained of animals would give up in despai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tribute Dice: 1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tribute Min/Ma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X:  2D+1/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NO:  2D+1/5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CH: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ER:  3D+2/6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R:  1D+2/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Move:  11/16,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pecial Abilitie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 Climbing/Jumping:  The Nimirr are designed for this skill, and throughout their career, they halve the cost of improving that skill, and they quadruple the distances of their jumps when compared to human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Enhanced Senses:  Nimirr can detect unprotected living creatures from 5 meters away without fail, due to their ability to detect magnetic impulses.  In addition, when tracking in a situation they can use their scent skill, they double that ski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Natural Armor and Weapons:  The Nimirr's exoskeleton gives them a +1D bonus vs. physical attacks, and a +2 bonus vs. Energy attacks.  Their climbing claws inflict STR+2D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ory Fact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Social Patterns:  The Nimirr's pattern of solitude and sociality confuses human companions, often leading them to believe that they have become entirely different people, or being somehow possess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Languages:  The Nimirr's language involves the flexing and changing color pattern of their tentacles.  Non Nimirr cannot speak their language.  The Nimirr have no vocal apparatus, but they can produce sounds by rubbing their legs against the sides of their bodies, which produces a humming equivalent of Basic.</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lang w:val="en-GB"/>
        </w:rPr>
        <w:t xml:space="preserve">51. </w:t>
      </w:r>
      <w:r>
        <w:rPr>
          <w:rFonts w:eastAsia="Times New Roman" w:cs="Times New Roman" w:ascii="Times New Roman" w:hAnsi="Times New Roman"/>
          <w:b/>
          <w:bCs/>
          <w:sz w:val="18"/>
          <w:szCs w:val="18"/>
          <w:lang w:val="en-GB"/>
        </w:rPr>
        <w:t>Iskalloni:</w:t>
      </w:r>
      <w:r>
        <w:rPr>
          <w:rFonts w:eastAsia="Times New Roman" w:cs="Times New Roman" w:ascii="Times New Roman" w:hAnsi="Times New Roman"/>
          <w:sz w:val="18"/>
          <w:szCs w:val="18"/>
          <w:lang w:val="en-GB"/>
        </w:rPr>
        <w:t xml:space="preserv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pperance and Biolog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Iskalloni are pale, hairless, blue-skinned creatures. They gene- rally wear tight-fitting, leather-like clothing in colors which are generally unflattering to their appearance. A bright burgundy color seems to be their favorite. The clothing generally has large, rough rips in it where the Iskalloni have cut through to insert some odd piece of machinery or other. Usually within the area of a tear, a puffy pink scar can be seen where the implant was made.  The creatures have deeply recessed eyes with black irises. Facially, their lack of eyebrows, the protruding forehead, their high, prononuced cheekbones, and their perfect white teeth (which are all nearly perfect triangles and extremely sharp), all combine to produce the apperance of a creature who is always brooding, always on the edge of a violent outburst. The average Iskalloni will have a number of cybernetic enhancements. Many of these are mundane and only serve the purpose of helping the Iskalloni react quickly, or think well mathematically. The Iskalloni usually submerge their implants beneath the skin to help protect the items. Now that the Iskalloni intend to increase their dealings with Humans, they are increasing the amount of equipment which they allow to past the surface in hopes of gaining a psychological edge by virtue of their appearance. Some of the aliens have even had limbs removed and replaced with cybernetic arms or Droid equip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mperament: Iskalloni appear calm, as though their thoughts are somewhere else - they always seem to be emotionally detached from whatever they are do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istory and Culture: Iskalloni are native to the Iskallon system which lies in a remote part of the Mid-Rim region. They have, for the most part, lived the last millenium isolated from Humankind. The Iskalloni, whose philosophy and physiology is radically different from that of most humans, had diffi- culty establishing peaceful relations. This partly stems from the fact that they are cybernetic but also from the fact that the Iskallons see no problem with enslaving other spec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Iskalloni are bent on enslaving Humankind, not out of any particular hatred, but simply because they feel that the Humans and the species which associate with them are all weak and worthless. When the Empire first encountered emissaries from Iskallon, they thought they had gained an ally. The Imperials were willing to pay the Iskall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to recruit slaves for them. But the Iskallons demonstrated their lack of discrimination in whom they converted and enslaved by converting the entire crew of the first scout ship which had encountered them. When the Empire found out about this, they sent a force of three Victory-class Star Destroyers to Iskadrell and managed to decimate almost half of  the planet before the Iskallons could muster an defence. The Iskallon counterattack was fast and deadly, and soon the Imperials retreated. When the Iskalloni failed to pursue the Imperials back into populated space, the Empire no longer considered them a threat. But the Iskalloni threat remain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Politics: The Iskallons rule their society through specially chosen persons, who have been heavily modified to improve their data-processing capability; these people are really nothing more than walking computers, but their decisions are obeyed without hesitation.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ology Level: The Iskalloni have developed all aspects of spacefaring technology, although most of this technology is based on organic variants. Navigation computers, sublight engines, power reactors, communications equipment, even starship hulls are bred from great vats of organic ooze which the Iskalloni brew on their homeworld. And each of these organisms has the unique ability, as do the Iskalloni, to incorporate any foeign object into their personal physiolog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combination of these characteristics has allowed the Iskalloni to experiment with all manner of cybernetic implants. Unfortunately, the Iskalloni have been unable to make any advances in the past few centuries. Trade and Technolog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ne of the side-effects of their bio-technology is that nearly all of their techno-organic machinery produces waste material as it functions. This waste material is highly toxic to nearly all forms of organic life. Many an Iskallon has perished horribly while mopping up after an Iskallon built hyperdrive. As a result of this the Iskalloni needs many slaves to do the dir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work and this have given rise to a booming slave trade, but the demand is far greater than the supply. Stealing has been the mainstay of Iskalloni expansion and technological knowledge. they do not understand the general reluctance of other species to be linked with machines, and often made use of their implanting tech-  niques on other aliens despite vehement protests. More often than not, such encounters ended in combat.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In the Galaxy: The Iskallon homeworld is out in the unknown regions of space, but they come to the civilized galaxy for their evil ends. To keep the ranks of Iskallons strong, they have taken to capturing other sapients and forcing them to do their dirty work which results from their odd brand off technology. They are also attempting to learn the means by which humans can build functioning machines that do not produce flowing chemicals in their functioning.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amemaster Notes: Iskallons are not common adversaries and should only be used in sit- uations that are supposed to inspire to heroic roleplay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sonality Notes: Iskallons does not interact well with other spec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uggested Skills:Iskallons can learn any skill, but they tend to lean towards the more violent ones, since they are the most used in their conquest of other spiec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otable Personalities: Locutus of Borg, main leader onboard the Iskalloni Mothership called Bor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verage Iskalloni: Dexterity 2D+1, Knowledge 2D, Mechanical 2D, Perception 2D, Strength 3D, Technical 1D+1. Move: 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Iskalloni</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tribute Dice: 1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XTERITY: 2D/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NOWLEDGE: 2D/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CHANICAL: 1D+2/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ERCEPTION: 2D/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RENGTH: 2D/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NICAL: 1D/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Energy Resistant: Damage done to Iskalloni by energy weapons is reduced by one level of effect (as if the weapon were set on stun)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yborged: All Iskalloni have replaced one or more of their body parts with a cybernetic version. It is often heavily modified to enhance its original function. Blaster-type modifications are placed virtually any- where and will generally be 3D to 5D. Any melee weapons (or equipment effectively amounting to melee weapons) will be on the order of STR+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up to STR+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ory Fact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eputation: Iskallons are considered to be a myth by most of the galax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8/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1.3 to 1.5 meters ta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51.</w:t>
      </w: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b/>
          <w:bCs/>
          <w:sz w:val="18"/>
          <w:szCs w:val="18"/>
          <w:lang w:val="en-GB"/>
        </w:rPr>
        <w:t>ASRAMUL</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omeworld:  Girgasoo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Other planets inhabited:  Ostvego, Uiri</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ppearance:  Asramul are an amphibious race, spending most of their time underwater.  They quite tall, almost four meters in height, with a mottled orange, yellow, and purple skin that allows them to blend in very well with the shallow water reefs of their homeworld.  Due to their primarily aquatic nature and large size, they have very powerful muscles, which are required to push their bulks through water.  They are rather angular for all that, with long, thin limbs, a rather slender torso, and a long, thin hea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Omnivores, the Asramul prey on fish for much of their food, while relying on corals, kelp, and other sealife for certain essential nutrients.  Asramul have four independently focusing eyes, that are set in non-flexible stalks, with one set on either side of the forehead and jaw, giving their heads a somewhat starlike appearance.  In addition, they have a pair of very sensitive ears, which are fully retractable, tending to remain behind a layer of skin when the Asramul are on the surface, giving them no better hearing then humans.  In addition, their four nose-slits are also very sensitive, giving them detection abilities similar to those of sharks, when they are submerged.      Leaders:  The Asramul are a democratic society, with a single executive and a twenty member legislative/judicial branch, each of whom stand for election every ten yea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World view:  Known for their naturalistic philosophy, Asramul try to live in harmony with their environment, producing goods and dwellings out of natural substances, and without disturbing their environments.  Despite all this, the Asramul are not a particularly pacifistic race, and are quite brutal when fighting in self defence, not stopping until their enemy is completely destroy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mperament:  Though they try to live their lives without disturbing their environments, Asramul have predator's instincts, and far prefer meals that they hunt down and kill themselves to pre-caught food.  Similarly, though they try to co-exist in peace and harmony with all life, they will not hesitate to slit throats when it seems necessa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istory and Culture:  The Asramul are a quite ancient race, having developed interstellar travel over thirty thousand years ago.  However, they never formed an empire of any sort, quitecontent to remain alone in their little corner of the sector.  They did colonize one planet out of their system, Uiri, due to the fact that it was remarkably similar to their homeworld, and due to overfishing of certain areas of Girgasoom.  Since then, Uiri and Girgasoom have remained in close contact, with Asramul moving from one to the other in the face of planetary population increases, which are dealt with both by this method and by  voluntary population contro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During this period, Asramul developed a very sophisticated culture.  Their art, and subharmonic symphonies are quite sophisticated, and may prove to be quite popular in the general galactic arena.  All aspects of their culture are based on their realization that resources are limited, and that natures is to be respected, as well as their own predatory natur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ue to the fact that their planet is located near the edgeof the Yaeger Sector closest to the slice, they have learned more about the rest of the galaxy than many other races of the sector.  Piecing together bits of information and rumor, they developed a surprisingly accurate understanding of the galactic situation, and they welcomed the New Republic's entrance into the Sector, applying for membership to the New Republic almost as soon as the first of their scouts arrived.  Since that time, they have developed a quite close relationship with the New Republic, tha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as proved highly profitable for the Asramul, who have started to learn about the glories of interstellar invest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ech Level:  Medium space.  Asramul tend to work with natural materials, but at quite sophisticated level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sramul in the Sector:  Asramul are viewed as being haughty isolationists, and their immediate adoption of the New Republic Government has raised suspicions among man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 Quote: "Always in motion are the shoals, but their numbers can be predicted with certain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aceships:  Asramul's spacecraft are quite unusual, being composed of natural substances, such as glass, ceramics, and small amounts of minerals, but manage to preform near galactic standards.  The gorgeous Nautilus cruiser, and the SpineDart fighters are currently the most sophisticated craft that the Asramul produ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tribute Dice:  1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tribute Min/Ma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X:  1D+1/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NO:  1D/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CH: 1D/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ER: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R:  3D/5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 1D/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Move:  9/13,  24/28 Swimming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Environment:  Asramul abilities are all at +1D+2 when they are submerged, and are conversely at -1D+2 when they are not.  This is a physiological, rather than psychological penalty, and the penalty doubles for every day that the Asramul goes without at least 10 min. worth of complete submersion, and they will die if kept out of water for more than a wee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 Senses:  When underwater, Asramul have incredibly sensitive hearing and smell, allowing them a +4D bonus to Search rolls and Perception checks that can make use of those senses.  However, this bonus is not nearly as powerful on land, giving them only a +2 bonus to those rolls.  However, they can chose to extend their ears from their sheaths when out of water, and get the full benefit of that sense (+3D), but they must roll a Stamina check each round that they are extending to avoid causing permanent damage to their ears (-1 per failed check.)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ory Fact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Technology:  Wile Asramul can use the equipment of other races without penalty, they are quite uncomfortable while doing so, and will try to go back to their most aesthetic but less effective tools whenever possib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52.</w:t>
      </w:r>
      <w:r>
        <w:rPr>
          <w:rFonts w:eastAsia="Times New Roman" w:cs="Times New Roman" w:ascii="Times New Roman" w:hAnsi="Times New Roman"/>
          <w:sz w:val="18"/>
          <w:szCs w:val="18"/>
          <w:lang w:val="en-GB"/>
        </w:rPr>
        <w:t xml:space="preserve"> DIMMAMYU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omeworld:  Yaeger Prim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Other planets inhabited:  No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ppearance:  Dimmamyuk are a wide bodied bipedal race, with a single manipulative upper limb capable of great power as well as delicate work.  This limb is very flexible and fully prehensile, emerging from the back of the Dimmamyuk's head.  This limb is tipped with several smaller manipulative tendrils, and the feet of the Dimmamyuk are equipped with four jointed, very powerful toes which enabled the primitive ancestors of the Dimmamyuk to brachiate, despite their lack of arms.  The skin of Dimmamyuk is quite colorful, being generally red, with blue a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yellow areas on the face, feet, and on the prehensile limb, and other patterns have been known to exist.  Dimmamyuk have a number of sensory organs, in addition to the standard human battery, including heat sensor pits, infrared and ultraviolet receptors, and a pair of additional receptors which match no known form of sensory reception, but are very important in Dimmamyuk artistic sensibility.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eaders:  The Dimmamyuk are lead by a council of their foremost artists.  While artistic ability is not usual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sidered to be a sign of political ability, this system has worked rather well for the Dimmamyuk, perhaps as a testament to the complex intellectual demands of their art, or to the respect that artists are held in their society, which causes those that would make good politicians to go into the field of artistic endeav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World view:  It is hard for non Dimmamyuk to understand the Dimmamyuk view of the universe.  They are not anti-technical, willing to use the device traded to them by the humans, but they are generally uninterested in the mechanics of the devices themselves.  Art is phenomenaly important to the Dimmamyuk, as they feel that their work does not just describe the universe; for them, it defines and changes it.  Despite this sense of the phenomenal cosmic importance of their work, they are highly uninterested in the other affairs of the rest of the galaxy, and are the only segment of the population that did not take up arms against the imperial occupying force, until the Imperials tri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to interfere with their lifestyl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emperament:   Dimmamyuk are generally pacifists, never taking unprovoked aggressive action.  This is due to their feeling that other matters are more important, rather than any philosophical objection to violence.  Because of this, when they see a threat to their continuing artistic endeavor, they turn to violence easily, as proven by their effective and crafty warfare during the Three Races War, and against the Imperial occupation, once they made up their mind to fight.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istory and Culture:  The oldest of the Sentient races of Yaeger Prime, the Dimmamyuk have a long and varied history.  At first, they followed the usual course of civilization, spreading across their planet, and developing a steam level of technology.  However, a series of planet wide wars crippled that civilization, and caused somewhat of a regression to a lower level of technology.  Instead of rebuilding to their previous level of civilization, the Dimmamyuk developed along different lines.  Art has always been important to the Dimmamyuk, and it became the central facet oftheir civilization at that poi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immamyuk art is designed for their unique sensory apparatus, and is often difficult for those lacking those sen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rgans to understand.  Some of the works seem remarkably beautiful abstract images, others garish collections of clashing colors, and still others look like nothing other than blank canvases.  Dimmamyuk have no objection to the sale of their paintings, but they find non-Dimmamyuk taste bewildering at best.  Dimmamyuk do not engage in any artistic activity other than their painting, finding sculpture meaningless, music unpleasant, and performance art ridiculous.  Dimmamyuk do farm and raise native animals, but seldom produce more than they need, with small taxes taken to keep the greater artists from having to take time to wor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ech Level:  Dimmamyuk have made use of the space level Yaeger technology that they trade for their art or their excess foodstuff, but they have virtually no technology of their own.      Dimmamyuk in the Sector:  Those objects of Dimmamyuk art that are attractive to non-Dimmamyuk eyes have found a market throughout the sector, but other than through their art, Dimmamyuk are virtually unknown off their homeworl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 Quote:  "A wonderful variation in the Rai-Lau line, but I really think that the composition as a whole has a certain lack of rhythm to it, wouldn't you agre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aceships:  No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tribute Dice: 1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tribute Min/Ma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X:  2D+1/5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NO:  2D/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CH: 1D/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ER:  2D/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R:  1D/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 1D/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Move:  11/15,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Unusual Perception:  It is remarkably difficult to conceal things from Dimmamyuk, do to their unique sensory apparatus.  The way they describe it, they can see the bending of the fabric of reality around every existing object.  Whatever the truth of the matter is, Dimmamyuk gain two dice for every dice put into search throughout their liv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ory Fact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Art:  Dimmamyuk social position is determined by their artistic abilities, and Dimmamyuk will be obsessed with raising their abilities in that skill. (Dimmamyuk painting requires two skills, Technical mastery (DEX based), and knowledge of Forms (KNO bas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53. Durgu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Durgur (the singular term is Durgan) are the omnivorous inhabitants of Frith, a harsh and primitive world, inhabited by a wide variety of hostile creatures. The gravity of Frith is somewhat heavier than standard, and the atmosphere is rather low in oxygen. The Durgur stand around 1.8 meters tall, with powerful, heavy muscles covering their frame. They are completely hairless, covered with a rubbery grey skin, and are full bipeds. The two primary distinguishing facets of the appearance of the Durgur are their thick upward curving tusks that extend from the back of their mouths, and their fifth limb, the snake arm. The snake arm extends from beneath one of their arms (varies from Durgan to Durgan), and is usually around 2.5 meters in length. The skeletal structure of the snake arm resembles a vertebrate spine, giving it amazing strength an flexibility. Usually kept draped around the Durgan's upper body, the snake arm is used in combat, and for delicate manipulation, as their three fingered hands are very awkwar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mpera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Durgur are a very violent, clan oriented race, with warfare between clans being a common facet of life on Frith. They will not scruple to kill other sentients, as they have nothing but contempt for the weak, armless inhabitants of other plane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istory and Cultu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Durgur's interminable battles amongst themselves have limited the population of Frith for a very long time. When the planet was contacted by the interstellar populations of the Sector, many clans fled their rivals by moving to other worlds. Now, the grey and gold (Durgur's blood is gold in hue) banners of the Durgur can be found throughout the sector.   The center of Durgur culture is warfare, both against the environment and each other, and the worth of an individual Durgur is determined by his age and the number of kills he has. The longer a Durgan has lived, the more he has learned about his environment, and Durgur elders are respected by the entire clan. Nonetheless, the rulership of the clan is determined by single combat, so it usually rests in the hands of the younger warri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 Leve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he Durgur never developed a high level of technology on their own, stopping at a late stone age level. However, since they have become a part of the sector's community, their employers have built weapons and equipment tailored to their specification.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urgur in the Sect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ince they expanded off their homeworld, the Durgur have served as mercenaries on either side of almost every conflict that the sector has known. Their warlike nature, their physical gifts and their loyalty to their employers have all served them well in this profession. Since the Empire has moved into the sector, the Durgur have been willing to serve the empire, as Frith was deep in the Imperial sphere of influence. Moff Rulduk himself has a Durgur bodyguard, Ul Gan Ur, and it has become fashionable for high ranking Imperial officers to do the sam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Attribute Dice: 12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Attribute Min/Max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DEX: 2D+1/4D+2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KNO: 2D/4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MECH: 1D/2D+1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PER: 2D/4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TR: 3D/6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ECH: 1D/2D+2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ove: 11/1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Natural Weapons and Arm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Durgur have a powerful arsenal of natural weapons, making them one of the deadliest unarmed fighters in the sector. Their skin gives them a +1D bonus vs. physical attacks, and a +2 bonus vs. energy attacks. Their snake arm is highly effective in combat. When it scores ahit, it loops around a limb of the target, effectivelyimmobilizing it, as well as exerting crushing pressure on the limbs it catches. (Use the hit location chart to determine where the arm hits on a successful roll. Once the arm hits, it remainson the limb that it has lodged on until the target dislodges it with an opposed strength roll. As long as the arm remains, it immobilizes that limb, and causes 3D damage a round. When it catches the torso, it does only 1D+1 damage, and does not immobilize the torso. When it lodges on the head, it causes 5D+1 a round, and the target must make a stamina roll each round to remain conscious. An arm can loop around up to two limbs at a tim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oor Manipulative Ski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Durgur's hands are not very well designed for usage of tools. They can only use specially modified weapons and equipment, and can never get more than 6D in any skill requiring fine motor control.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ory Fact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eput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ithin the sector Durgur are known as being mercenary warriors of immense skill at close combat. As a result, few indeed are people that will approach a Durgan without a drawn weap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lan Loyal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Durgur clans are fiercely loyal, something that is both an advantage an a disadvantage. On the one hand, a Durgan can count on being able to call up a pack of his clansmen when he needs to. On the other hand, the other members of his clan will not hesitate to get him involved in their own conflic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54. UMR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omeworld:  Ostveg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Other planets inhabited:   No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ppearance:  Umrin are tripedial, and have three arms.  These limbs are thick and powerful, and are attached to the an equally wide torso.  Umrin have horn claws on each of these limbs, and a pair of short, thick, foreword pointing horns atop their heads.  Their mouths are broad, and their lower jaw has a backward bending joint that enables them to swallow small animals whole, and to take huge bites out of larger prey.  Their entire bodies are covered with a thick layer of matted white or light yellow hair, which gets a good deal thicker on their hea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alves, and forearm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Leaders:  Umrin are pack creatures, with the strongest male leading the group.  When a pack member gets to old or weak to hold his place in the pack, he gets left behind or eaten by the other members of the pack. World view:  Umrin can be said to view the world through a homicidal red haze.  They hate everything not Umrin, and just about everything Umrin, for most of the time.  They will not hesitate to kill and eat other sentient species, and will kill and destroy even when not hungry, simply for the pleasure of destruction.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mperament:  See World View.</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istory and Culture:  Umrin have lived on Ostvego for several hundred thousand years without developing any history or culture of any sort.  Every once in a while an Umrin with a much greater capacity for intelligent thought and artistic expression is born, but these are invariably killed by their k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 Level:  No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Umrin in the Sector:  Classed as being semi-sentient by the New Republic, the Umrin have been causing problems for the miners and foresters of Ostvego, though the numbers of Umrin that attack at once are seldom large enough to get them past the initial defens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A Quote:  "Aaaarrrrrruughghgghggggggaaa"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aceships:  No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Attribute Dic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tribute Min/Ma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X:  2D+1/6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NO:  0D/1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CH: 0D/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ER:  2D/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R:  3D/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 0D/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Move:  11/15,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Skill Bonuses/Penalties:  When in snowy conditions, Umrin gain a +2 bonus to all their skills. When in other conditions, they suffer a -1D penalty.  In addition, they must pay three times the CP cost to advance skills that require either tool use or interpersonal interaction, and suffer a -2 penalties to skills of that type throughout their liv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 Natural Weapons:  The claws and horns of the Umrin inflict STR+2D damage each, and one of these attacks can be used in addition to the bite attack without any penalties.  The bite itself inflicts STR+3D+2, and often carries infectious diseases as well.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ory Fact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Reputation:  Known as being insane and powerful killers, an Umrin who attempts to fit into galactic society will have to overcome a good deal of hostility and prejudi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Population Cycles:  Unlike many of the species of Ostvego,  Umrin have no adaptations to protect them from the planet's brief summer.  Due to this fact, large numbers of Umrin die at toward the of the summer, which acts as a population check.  When the summer is short enough that these die offs do not occur, massive packs of Umrin form, destroying everything and depleting the available resources.  Do to the resultant poor hunting, few Umrin indeed survive the next summer, giving the forests a chance to recover, as the Umrin population rises to ordinary leve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55. Mvromow</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vromow are catlike humanoids from the planet Mvrom.  They have fur that ranges from white to black, with most specimens in the dark gray range. Well known for their curiosity about the galaxy, they are organized into a nation of tribal states on their homeworld.  These states are slowly losing power as more and more Mvromow venture into the galaxy, leaving Mvrom behi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tribute Dice: 1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tribute Minimums/Maximum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xterity: 1D+2/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nowledge: 1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chanical: 1D/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erception: 2D/5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rength: 1D/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nical: 1D/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0/1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ight: 1.5-2.0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Bonus: At the time the character is created only, the character         receives 2D for every 1D placed in the Sneak and Running skills. This also applies to specializati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ight Vision: Mvromow receive +1D to their Search skills in low ligh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ory Fact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uriosity: Many Mvromow are highly curious about the galaxy  around them. They are looked down upon by those Mvroms who are not as curiou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56. The Dzhoor (pronounced: JOO-er)</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tribute Dice:  1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2d+2 /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1d+2 /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1d   /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2d   /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1d+2 /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1d   /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1   / 14</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Note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Due to the heavy training that young Dzhoor go through, the Dzhoor receive one extra pip for every die they put into Dex: Melee Combat or Dex: Melee Parry, at character Inception only. The academic study of the Dzhoor is rather limited in its use. All knowledge skills cost 2CPs extra per pip, regardless of skill level. The exceptions of this rule are Kno: Cultures, Kno: Bureaucracy, and Kno: Languages, which advance at 2CPs less  per pip, due to the heavy schooling Dzhoor go through in these area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he physiological nature of the Dzhoor is very simple and efficient. Due to this fact, they require only four hours of downtime per standard day.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scrip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he Dzhoor are taller and quicker than humans. Rather slender. Dzhoor are hairless, and their skin is not unlike a  soft leather, with coloration varying from yellows to browns to oranges. Their eyes are usually one color, either white or in the same color scheme as their skin. Their head is hairless, slightly conical, and they do not have apparent ears or noses.  Their mouth is rather small. They are omnivorous in natur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tory Factor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Dzhoor are very ancient. By all means, they ought to be technologically primitive, but but since they've had so long to advance in the sciences and cultures, are about at the level of humankind. In regard to the arts and cultures of other species, they excel. The Dzhoor have a very rich and formal culture, which is feudal in nature. Their society ha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 structured but flexible caste system; it is possible for people to move between caste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They are very self-aware, but they aren't very introspective. They don't question the way things are, but that doesn't mean that they don't know the way things are... there's a certain adherence to Taoism in how they act.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andard Dzhoor Equip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Dzhoor Battle Armor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ost: 750 credit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Notes: 1d+2 vs physical attacks, +2 vs energy attack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The Dzhoor Battle armor is functional and plain, yet asthetic. It provides superior defense vs. physical attacks, and decent protection vs. Energy attack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lee Bla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250 credi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otes: Str+2d+1, max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Dzhoor swords are usually light, sharp to the point that it's hard to keep them in sheaths, and extremely useful in hand-to-hand combat.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57. SPIDER SIMIA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tribute Dice: 1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xterity:         2D/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nowledge: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chanical:     2D/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erception: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rength:          3D/6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nical:        1D/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ove:  10/1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ize: 1 to 1.8 meters ta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limbing/Jumping:  +2D when using this ski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mbidexterity:  they can use both hands and fee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Acrobatics:  This skill helps with other skills. like dodging or when falling. can also be used to swing on a vine or use poles and other objects to swing. Prehensil Tail: They can use this as a third arm, to trip, to push buttons, but not to fire 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Note: The spider of the species is the pilo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58. MOUTA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tribute Dice: 1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xterity:         2D/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nowledge:     2D/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chanical:     1D/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erception: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rength:         3D/6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nical: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ove:  10/1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ize: 1.5 to 2.0 meters ta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limbing/Jumping:  +2D when using this ski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mbidexterity:  they can use both hands and fee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Acrobatics:  This skill helps with other skills. like dodg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or when falling. can also be used to swing on a vine or use poles and other objects to sw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rehensil Tail: They can use this as a third arm, to trip, to  push buttons, but not to fire  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Martial Arts: this is a special skill that only the mountain simians know. Notes: The mountain simians are they royalty of the species live in the mountains because they think they are superior then the rest of the species,            and there attitude reflect tha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59. GORILL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tribute Dice: 1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xterity:         2D/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nowledge:     1D/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chanical: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erception:       2D/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rength:           3D/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nical: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ove: 10/1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ize: 1.7 to 2.7 meters ta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limbing/Jumping:  +2D when using this ski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mbidexterity:  they can use both hands and fee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ge: When ever a friend is in danger or someone angers him. +2D  bonus to strength for purpose of causing damage while brawling. - 2D to all non-strength attributes and skill checks. moderate perception to calm down or easy if no enemies, but only get a -1D for perception check. Note: Gorilla's are the  bodyguards or mercs. while these stats reflect the average gorilla there are a few that are not as stupi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60. Illuthia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omeworld: Illut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i/>
          <w:iCs/>
          <w:sz w:val="18"/>
          <w:szCs w:val="18"/>
          <w:lang w:val="en-GB"/>
        </w:rPr>
        <w:t>Description</w:t>
      </w:r>
      <w:r>
        <w:rPr>
          <w:rFonts w:eastAsia="Times New Roman" w:cs="Times New Roman" w:ascii="Times New Roman" w:hAnsi="Times New Roman"/>
          <w:sz w:val="18"/>
          <w:szCs w:val="18"/>
          <w:lang w:val="en-GB"/>
        </w:rPr>
        <w:t>: Around 1.5 meters in height, roughly humanoid (2 arms 2 legs 1 head) and a life span of around 80 years. Tend to have large muscular build, and extremely strong arms and legs. They have a slight greydish tint  skin. They breathe through an opening on their chests which is located at the base of the neck. They are still capable of human speech and faces look like those of humans, except that they have no nose. Unlike humans their arms and legs are capable of a full range of motion which aids them when manuvering in null gravi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i/>
          <w:iCs/>
          <w:sz w:val="18"/>
          <w:szCs w:val="18"/>
          <w:lang w:val="en-GB"/>
        </w:rPr>
        <w:t>History:</w:t>
      </w:r>
      <w:r>
        <w:rPr>
          <w:rFonts w:eastAsia="Times New Roman" w:cs="Times New Roman" w:ascii="Times New Roman" w:hAnsi="Times New Roman"/>
          <w:sz w:val="18"/>
          <w:szCs w:val="18"/>
          <w:lang w:val="en-GB"/>
        </w:rPr>
        <w:t xml:space="preserve"> An ancient warlike race, shared their homeworld with the Huge Colossus Wasps giant insects which the Ithullians killed, and hollowed out to create homes. The carcass of the Colossus Wasps were so large and so sturdy, that when the Ithullians reached toward the stars they merely attached sublights and hyperdrives to the carcass, as well as all the other pieces of necessary equipment, to create mid-sized cargo vessels. As time progressed they created a verity of rather sturdy and quick warships and fighters out of the remains of the Colossus's which they killed. Another unique point in their technology is their ability to filter air. In the Wasp ships, with the use of their filter technology they were able to stay in space indefinitely, and always have clean air, by far one of their greatest achievemen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Once space faring and eager to fight, their main fleet set off to conquer and kill. Unfortunately for them, the first system they came to was home to the planet Mandalore. The even greater ferocity and murderous nature of the Mandalorians was more then a match for the Ithullians, who's weapon technology was not quite to the level of that of the Mandalorians.  After the wars the Ithullians were defeated completely, their technology and society appeared to be eraticated from the galaxy, it was thought that none had survived. Though this is not entirely tru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 xml:space="preserve">After their defeat a group of no more then three hundred survivors fled in their few remaining Wasp ships. The small fleet of ships, all running on skeleton crews limped to the Jurvex system, where they virtually crash landed on a small barren planet about the size of a large asteroid, which they ironically named Clypeadon. The Ithull are inventive by nature, a characteristic which saved them from disaster, they were able to put together 2 of their 3 larger vessels into a hive like colony where they again began to live and grow. </w:t>
      </w:r>
    </w:p>
    <w:p>
      <w:pPr>
        <w:pStyle w:val="Normal"/>
        <w:spacing w:lineRule="auto" w:line="240"/>
        <w:ind w:left="72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For years they have been reconstructing their society, and their ships until they were able to make their one remaining capital ship flight worthy, and venture out into space. Over a hundred years had passed since their war with the Mandalorians when one  of their scout ships returned to their home world. The Mandalorians were gone, but the planet just wasn't home for them, they created several more of their Wasp Ships,  and left their home planet forever to live among the stars, never again would they rely on a planet for their livelihoo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i/>
          <w:iCs/>
          <w:sz w:val="18"/>
          <w:szCs w:val="18"/>
          <w:lang w:val="en-GB"/>
        </w:rPr>
        <w:t>Technology</w:t>
      </w:r>
      <w:r>
        <w:rPr>
          <w:rFonts w:eastAsia="Times New Roman" w:cs="Times New Roman" w:ascii="Times New Roman" w:hAnsi="Times New Roman"/>
          <w:sz w:val="18"/>
          <w:szCs w:val="18"/>
          <w:lang w:val="en-GB"/>
        </w:rPr>
        <w:t>: Their ships mainly are constructed from the Carcasses of Colossus Wasps, though there are other small craft which they have stolen or made which aren't made of this material. They refuse to use artificial gravity, unless in hyperspace. (because its necessary, if you don't use artificial gravity in Hyperspace you splatter against the hull.) Also they have unique battle armor, which is also made from the Colossus Wasp, and many custom made weapons which are ideal for combat in Zero-ge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i/>
          <w:iCs/>
          <w:sz w:val="18"/>
          <w:szCs w:val="18"/>
          <w:lang w:val="en-GB"/>
        </w:rPr>
        <w:t>Today</w:t>
      </w:r>
      <w:r>
        <w:rPr>
          <w:rFonts w:eastAsia="Times New Roman" w:cs="Times New Roman" w:ascii="Times New Roman" w:hAnsi="Times New Roman"/>
          <w:sz w:val="18"/>
          <w:szCs w:val="18"/>
          <w:lang w:val="en-GB"/>
        </w:rPr>
        <w:t xml:space="preserve">: The Illuthians are primarily pirates, attacking convoys and stealing what equipment they need, and selling the excess in shady starports. They are little known throughout the galaxy, and prefer to keep to themselves, though some have left their home  colony to venture into the galaxy.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tat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 1D+2/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 2D/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 1D+2/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 2D+2/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 2D+1/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9 on planet, around 13 in Zero Ge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ight/weight: human standar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pecial Abilities: Upon creation Illuthians receive 2D for every 1D placed in: Zero Gravity brawling/ perry, Zero Gravity Melee/ perry, power suit ops. And any other physical skill which relates to operating in zero to light gravity situation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Zero Gravity: all dodge/perry and brawling/manvering in zero gravity are increased 1D, when in gravity, these skills suffer a -1D penal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reathing: They have adapted themselves to living with low amounts of oxygen, they have built small air recycling units into their respiratory systems, allowing them to go for days without any fresh oxygen. Unless the unit is damaged(it is over their breathing hole which is at the base of the neck) they can go for 2 days in open space, or under water without needing new ai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61. Zeylak  "snai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alien has a thick, heavily-armored round shell around1.5 meters tall, and in this shell are four openings. Two for arms and legs, one for the head and one forthe tai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Zeylak's arms and legs are quite thin but very muscular, and they're covered with a thin skin. All fou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imbs are double- jointed. However, the extremities (hands and feet) are large and covered with the sam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ind of armor as the body. The tail is short and used mainly for balance, and it ends in an armored tip. 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mergiences, a Zeylak can withdraw its limbs and tail inside the shell (one of the functions of th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ouble-joints), leaving only the armored extremities outside and sealing the openings completely. Th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ad is a different matter. The opening at the top-front of the alien's shell has a "lid" so to speak. Usual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hat is seen of a Zeylak's head are its two eyes at the end of long stalks. The alien's mouth is inside th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hell, but it can extend a long rasping tongue to fe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Zeylaks are basically good-natured beings. Not very social, but still good-natured. Their main interest i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ining, and they're well-known specialists in hollowing out asteroids in search of valuables. They usual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ive inside mountains (drilling more and more caves), or sometimes inside larger asteroids that they'v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und during their prospecting expeditions. Their second interest is (naturally) metallurgy, and they mak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ome extremely strong and durable alloys. When it comes to machinery, they are somewha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fectionists, always wanting to make sure that "all systems are 100% go". A Zeylak as a ship's chief</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ngineer is a good one, providing you share the same perfectionism. Otherwise the alien will drive you</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urious. Zeylaks are hermaphrodites, and they live in family groups. Since they have quite long life-spa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round 200 years), it is not uncommon for every Zeylak in a small city to be members of a sam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amily". Different families often dislike each other, but due to Zeylaks' natural tendency to avoi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violence, direct conflicts are very ra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f Zeylaks have a single fault, it is that they've had so little contact with other species and as a resul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y're very suspicious (and afraid) of members of other species, especially "big and nasty thing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y can get very nervous in large groups of other races. Zeylaks are almost cowardly, always ready t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etreat inside their shells if things seem to get ugly. Still, when cornered, they can become as fierce a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erserk Crugons, attacking without fear and maiming everyone in their path. And besides, Zeylaks ar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at cowardly when it comes to indirect violence (like trade wa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Zeylaks other inhabitants of the Known Galaxy meet are usually either prospectors looking for new</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ineral deposits or merchants selling ores or alloys. Zeylaks consider fighting "necessary evil", and th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rofession of a soldier is one of the most valued in Zeylak society (after those of a prospector and that of</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 metallurgist, of course), since it takes a special Zeylak to overcome the race's natural conflict-avoid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ndencies. Due to the fact that humans find Zeylaks quite "odd" and may never have heard of the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Zeylaks usually trade with other aliens, althought they've got no special prejudices against Huma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lthough a bit alike Hutts, Zeylaks are no way related to that race. Or at least, so they clai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ATTRIBUTE DICE: 12D (18D for exceptional individual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DEXTERITY: 1D/3D+2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KNOWLEDGE: 1D/4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MECHANICAL: 1D+2/4D+2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PERCEPTION: 1D/3D+2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TRENGTH: 1D/3D+1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ECHNICAL: 1D+2/4D+2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MOVEMENT: 5/7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IZE: 1.5 m tall shell, 1.8 m tall with feet extende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ROTECTIVE SHELL- A Zeylak's shell is extremely good protection against all sorts of attacks. It giv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alien +3D STR against physical weapons and +2D STR against energy weapons. The alien's hea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oesn't share this protection, nor do its upper arms and legs (in case of an arm or leg hit, roll 1D. On 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oll of 4-63, the attack hit an unarmored part and the damage is directly against Strengt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LAWS- Like with many other species, Zeylak's large claws are intended for digging (+2D to skill), bu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y can also be used in melee combat, causing horrible wounds (STR+2D dm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ORY FACT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ONCOMBATANT- A typical Zeylak tries to avoid fighting if at all possible. They may have extreme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ood weapon skills "for self-defense", but they almost never attack fir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UNKNOWN- Like so many other rare species, Zeylaks are quite unknown to the galaxy as a who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62. Tauri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aurill are multi-armed (6) simian creatures, with high agility and strength.  They have no individuality, but belong to one big Overmind.  When one Taurill is distracted, they all are distract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e Taurill were found long ago, on a planet long since abandoned.  At first they appeared to be nothing more than stupid apes, however; they soon learned Basic, and it was obvious they had been underestimated.  They were quick learners, and very curious.  Explorers, finding them interesting, spread them throughout the galaxy.  However they always found a way back to one another, and they could never be seperated for long.  It became clear to these first people who found them that their thoughts were very similar, or maybe even connected.  The Taurill finally got across to them the idea of the Overmind, though they never revealed its loc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e Taurill multiplied and spread their population everywhere.  However; at the beginning of the Old Republic, there was a great xenocide that wiped out most of the Taurill, finding them to be annoying pests.  They remained on just a few backwater planets, and their numbers have not grown or shrunk much in these past one hundred generations or s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 xml:space="preserve">Nothing is none about the Overmind, except that it was never found during the near-xenocide of the Taurill.  It is unknown whether its senses is limited to what the Taurill themselves recieve.  It is not even known if the Overmind controlling them is a sentient, physical creature, or a metaphysical collective of the Taurills mind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Very few know of the existence of the Taurill, but surely there is a way to harness their collective power. .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dvantages:  Strength, Agility, combined thoughts, numbers, fast learn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isadvantages:  easily distracted, ignorant of many things at first, prone to mistak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in/Max Sta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ight: btw 1.3 and 1.7 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ight:  115-165 lb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ge: up to 30 yea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2D/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1D/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Individual- 1D/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 xml:space="preserve">        Overmind-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2D/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1D/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1D/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63. Karyk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aryks are divided into to distinct social groups:  hunters and explorers.  The hunters have a hinged fourth toe with a long claw that makes them suitable to hunting larger prey.  The hunters are generally bigger, but not as smart as the explorers.  They also rely much more on primal instinct than their further evolved cousins.  Karyks have smooth green skin, much like amphibians, but have no visible fur.  Their highly evolved circulatory systems keeps them warm in all but the coldest weather without much protection.  Explorers wear any kind of clothes suitable to their needs, but the hunters usually rely on the thick skins of the motmots they hunt and kill.  Karyks have hairless heads with a row of four skin "horns" on their brow, though the horns are actually bone on the dominant hunters.  Explorers are only bipedal, but the hunters can walk on either two or four legs, and run at top speed on all fours.  The explorers have a much smaller tail than the explorers, who use their tail for balance as they run and jump to attack.  The Karyks also have a pair of retractable fangs that are located on their bottom jaw.   The poison of the hunters is much more potent than that of the explorers, but both can paralize or kill given enough time.  All Karyks have four fingers and retractable claws, but the hunters claws are longer and sharp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ab/>
        <w:t>While most of the hunters choose to stay and hunt the wild gundarcs and motmots of their homeplanet of Carrack, the explorers found ways to explore the galaxy.  Though the explorers are usually calm and civilized, they can become enraged and fight with their fierce instincts.  The explorers are also tremendously loyal friends.  They will sacrifice themselves for their friends with no second thoughts.  The hunters are not as loyal, though they can b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ab/>
        <w:t>On the planet of Carrack a heiarchy exists, the hunters are dominate over the remaining explorers.  The hunters have a limited grasp on Basic, and usually rely on the native language that consists of guttural noises.  The explorers quickly adapt to new languages, and are fluent in Basic.  The planet Carrack is mostly tundra, with broken patches of forest, and the winters are very long.  The poles of the planet have are barren icelands.  Because of this, Carrack has never been populated, save the old shipyards which slowly spin in orbit above the planet.  The Karyks of Carrack live in caves that travel many miles beneath the surface, and only come outside when it is time to hunt again.  The Karyks are mostly solitary or living in small groups, though several times every winter large packs roam the continent looking for pre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ab/>
        <w:t>When the Carrack shipyards was first built many years ago, the Explorers led a large group up to the station and commendered several ships, leading a mass exodus off of the planet.  Few explorers were left behind, but some did, not wanting the adventures of space.  The explorers have located themselves throughout the galaxy, awaiting adventure even though their small size.  Many have become true Space Explorers, leading expeditions to uncharted and unsettled planets.  Others became scholars or politicians.  It is hard to travel the galaxy and never once met a Kary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dvantages:  fierce hunters, strong, quick and agile, fearless, cunning, loyal to others, smart (explor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isadvantages:  small size (explorers), not very smart (hun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in/Max Sta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xplor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ight: 1.3m- 1.41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ge:  up to 75 yea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3D/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1D+2/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1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1D/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1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un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ight: 1.6m- 2.0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ge:  up to 60 yea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3D/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2D/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1D/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1D/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Chapter 5</w:t>
        <w:tab/>
        <w:tab/>
        <w:tab/>
        <w:tab/>
        <w:t>NPC'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art 1: NPC'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art 2: Creatur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Part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 Grey Deathstalker: Smuggler/Force Adep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 Dread Pirate Redbaird: Pir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 Snootley: Ortolan Lacke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 Cutter Boon: Pirate Lacke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 Typical Singing Pir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 Admiral Dean Morris: Imp Admir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7. Notir: Rodian Hun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8. AEON FLUX: Monican Terror Ag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9. Ramshir Aiel: Bounty Hun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0. Alexandria "Alex"  Levchenko: Security Consulta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1. Ash: cyborged worri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12. VANACANCIAN DREKT-ZYNAK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3. VANACANCIAN ASSAULT TROOP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4. Abrila: Devoronian Con-m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5. Arntur: Cha'wen'he smuggl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6. Blade Tarsek Vlaughk: bounty hun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7. Janus Sunstar: Bounty Hun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8. Ardac Gesloe: bounty hun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9. Geordy: Young Ace of Comput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0. Maw: Dark Jedi</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1. Kanada Aves: Ex-Imperial Special Forc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2. Larr Vallon: Bounty Hun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3. Cakhvekhar: Noghri Death Command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4. Amaiza: Gunsling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5. Hale: Gambl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6. Garcham Zelur: Curious Explorer/Apprentice Jedi/General Troubleshoo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7. Torgoul: Togorian Hunter, now Rebel Mari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8. Drake Korrd: Mandalore Stealth Command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9. Beta Sarlock: Biotech Warri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0. Tara Fenn: Border Guar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1.  Primus Soldat: Ex-Imperial Super Soldi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2.  ADMIRAL NATHAN BAU</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3.  Dagga Hoot: crime bos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4. Zinn: cyborged hunter</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sz w:val="18"/>
          <w:szCs w:val="18"/>
          <w:lang w:val="en-GB"/>
        </w:rPr>
        <w:t>35. MOFF ALEHDRIN RULDUK: imperial moff</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6. Tiihal: dark sid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7. CALLA ANDROS: rebel ag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8. DAL VALINA (DALLIANCE): con arti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9. RAVEEN : brash pilo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0. FASSA: insane martial arts exper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1. RAYNE KING: slic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2. MAX KIRO: ex-imp. Sabature</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3. Elack: Ex-Rebel Operative</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4. Karlissh: crime boss</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5. YERKYS NE DAGO: Twi'lek loan shark</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6. Jarak: dark jedi</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7. Boc: insane dark jedi</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8. Abner Doon: gun runner</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9. Jenae: seductres</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0. Shane davidson: Gambler</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51. Darris Illand: Gand adventurer </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2. Lakisto: rodian slicer</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3. Raerra: Wookie ex-slave</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54. Drake Brole: Mercenary </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5. Trask: Trandoshan hunter</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6. Rentiacca: the white wookie</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7. Malia Knight: Bounty hunter</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8. Gage Landflyer: medical tech</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9. Nareth "Velvet" Shevust: Pimp</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0. Belloq: arena keeper</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1. Arn Pterro: gladiator</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2. Don'teel: gladiator</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3. Ugnarth Sow: gladiator</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4. Pit Karso</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5. COMPFORCE operative</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6. COMPFORCE Enforcement</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7. COMPFORCE assult trooper</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1. Name: Grey Deathstalk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Smuggler/Force Adep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es: Hum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x: Ma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ge: 29 Height: 6' 1"   Weight: 175 Kilo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Physical Description: Tall and muscular, with light brown hair and green eyes, he carries  an air of humor. There is a scar across the right side of his face, and another one across  his left forearm. His mouth is almost always in a cynical set. Background: You are the sun of a Jedi Master, and was raised with the intentions of  growing up to be like your father. But his father was always chasing some Dark Jedi  down, or protecting innocents, and wasn't around much He gave you some training, but  then he was killed by the Empire. You were 18 at the time. This happened about 5 year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before the battle of Endor. You took his lightsaber, and went on the lamb, hiding from the  Empire. You called in some favors and got a new, shiny, tricked out freighter. Now, you  smuggle goods for the wealthy, and fight the Empire free-lance. You would like to have  your father recognized for the hero that he was, but you don't have the time. It would b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ice to restart your training, but the only teacher around is Luke Skywalker, and you are older than he is. Maybe if you teach a younger person, you will redeem yourself. A Quote: "Well, if I cut through the Xenon system, I'll save two days, and I'll have time  to attack the Imperial base on Xenon II. It could work..." Objectives: To have fun, teach someone, and get your father recogniz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crobatics -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er -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odge -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Grenade -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rown Weapons -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ightsaber -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usiness -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Intimidation -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lanetary Systems -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reetwise -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urvival -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actics -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Value -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strogation -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mmunications -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epulsorlift Operations -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nsors -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ace Transports - 6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fighter Piloting - 6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ship Shields -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ship Gunnery - 5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argain -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mmand -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n -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Gambling -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 Gambling: Sabacc -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arch -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neak -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rawling -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Brawling: Martial Arts -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limbing/Jumping -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mina -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mputer Programming/Repair -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molitions -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st Aid -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epulsorlift Repair -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ace Transports Repair -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fighter Repair -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ship Weapon Repair -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trol: 2D+2; Sense: 2D+1; Alter: 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ightsaber Design/Repai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bsorb/Dissipate Energ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ccelerate Heal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ncentr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ntrol Pa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mbat Sen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nger Sen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ife Detec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agnify Sens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lekinesi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trengthen Object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Warp Mat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ightsaber Comba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arsee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 StarSlayer (his ship - see its stats next week!), 2500 Credits, DL-44 Heavy Blaster (5D), Lightsaber (5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ce Sensitive: Y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ce Points: 9</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rk Side Points: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haracter Points: 17</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2. Dread Pirate Redbair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ir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eight: 5'10"      Weight: 190 lb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x: male               Age: 3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Quote: "Arrrrr, ye mateys!  Ye be pirates?  Let's see ya dr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ike pirat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Dex 3D                          </w:t>
        <w:tab/>
        <w:tab/>
        <w:tab/>
        <w:tab/>
        <w:tab/>
        <w:t>Perception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Blaster 5D+1                      </w:t>
        <w:tab/>
        <w:tab/>
        <w:tab/>
        <w:tab/>
        <w:t>Bargain 5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Brawl Parry 4D+1                  </w:t>
        <w:tab/>
        <w:tab/>
        <w:tab/>
        <w:tab/>
        <w:t>Command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Dodge 4D+1                        </w:t>
        <w:tab/>
        <w:tab/>
        <w:tab/>
        <w:tab/>
        <w:t>Con 5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Grenade 3D                        </w:t>
        <w:tab/>
        <w:tab/>
        <w:tab/>
        <w:tab/>
        <w:t>Gambling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Heavy Weapons 3D+1                </w:t>
        <w:tab/>
        <w:tab/>
        <w:tab/>
        <w:tab/>
        <w:t>Hide/Sneak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Melee Parry 4D+2                  </w:t>
        <w:tab/>
        <w:tab/>
        <w:tab/>
        <w:tab/>
        <w:t>Search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lee 5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Knowledge 3D                    </w:t>
        <w:tab/>
        <w:tab/>
        <w:tab/>
        <w:tab/>
        <w:t>Strength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Alien Races 4D                    </w:t>
        <w:tab/>
        <w:tab/>
        <w:tab/>
        <w:tab/>
        <w:t>Brawling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Bureaucracy 3D                    </w:t>
        <w:tab/>
        <w:tab/>
        <w:tab/>
        <w:tab/>
        <w:t>Climbing/Jumping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Cultures 4D+1                     </w:t>
        <w:tab/>
        <w:tab/>
        <w:tab/>
        <w:tab/>
        <w:t>Lifting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Languages 3D                      </w:t>
        <w:tab/>
        <w:tab/>
        <w:tab/>
        <w:tab/>
        <w:t>Stamina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Planetary Systems 3D+2            </w:t>
        <w:tab/>
        <w:tab/>
        <w:tab/>
        <w:tab/>
        <w:t>Swimming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reetwise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urvival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nology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Mechanical 3D+2                 </w:t>
        <w:tab/>
        <w:tab/>
        <w:tab/>
        <w:tab/>
        <w:t xml:space="preserve">Technical 2D+1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Astrogation 4D                    </w:t>
        <w:tab/>
        <w:tab/>
        <w:tab/>
        <w:tab/>
        <w:t>Comp. Prog./Rep. 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Beast Riding 3D+2                 </w:t>
        <w:tab/>
        <w:tab/>
        <w:tab/>
        <w:tab/>
        <w:t>Demolition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Repulsorlift Op. 3D+2             </w:t>
        <w:tab/>
        <w:tab/>
        <w:tab/>
        <w:tab/>
        <w:t>Droid Prog./Rep. 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tarship Gunnery 4D               </w:t>
        <w:tab/>
        <w:tab/>
        <w:tab/>
        <w:tab/>
        <w:t>Medicine 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tarship Piloting 5D              </w:t>
        <w:tab/>
        <w:tab/>
        <w:tab/>
        <w:tab/>
        <w:t>Repulsorlift Rep 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tarship Shields 3D+2             </w:t>
        <w:tab/>
        <w:tab/>
        <w:tab/>
        <w:tab/>
        <w:t>Security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b/>
        <w:tab/>
        <w:tab/>
        <w:tab/>
        <w:tab/>
        <w:t>Starship Rep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orce Point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rkside Points: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Points:  6</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Equip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irate Cutlass  (Str + 1D)        Modified Light Freighter, "Rum Runn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eavy Blaster Pistol 5D+2         2 Earring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old-Out Blaster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ml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3. Snootle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rtolan Lacke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eight: 5'6"            Weight: 200 lb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x: male               Age: 3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Quote: "Yar-harrr,  ye know of any new songs, arrrrrr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Dex 2D+1                        </w:t>
        <w:tab/>
        <w:tab/>
        <w:tab/>
        <w:tab/>
        <w:tab/>
        <w:t>Perception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Blaster 3D+1                      </w:t>
        <w:tab/>
        <w:tab/>
        <w:tab/>
        <w:tab/>
        <w:t>Bargain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Brawl Parry 4D+1        </w:t>
        <w:tab/>
        <w:tab/>
        <w:tab/>
        <w:tab/>
        <w:t xml:space="preserve">          </w:t>
        <w:tab/>
        <w:t>Command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Dodge 2D+1                  </w:t>
        <w:tab/>
        <w:tab/>
        <w:tab/>
        <w:tab/>
        <w:t xml:space="preserve">      </w:t>
        <w:tab/>
        <w:t>Con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Grenade 2D+1                      </w:t>
        <w:tab/>
        <w:tab/>
        <w:tab/>
        <w:tab/>
        <w:t>Gambling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Heavy Weapons 4D+2                </w:t>
        <w:tab/>
        <w:tab/>
        <w:tab/>
        <w:tab/>
        <w:t>Hide/Sneak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Melee Parry 4D                    </w:t>
        <w:tab/>
        <w:tab/>
        <w:tab/>
        <w:tab/>
        <w:t>Search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lee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Knowledge 4D                    </w:t>
        <w:tab/>
        <w:tab/>
        <w:tab/>
        <w:tab/>
        <w:t>Strength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Alien Races 5D                    </w:t>
        <w:tab/>
        <w:tab/>
        <w:tab/>
        <w:tab/>
        <w:t>Brawling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Bureaucracy 5D+1                  </w:t>
        <w:tab/>
        <w:tab/>
        <w:tab/>
        <w:tab/>
        <w:t>Climbing/Jumping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Cultures 4D                    </w:t>
        <w:tab/>
        <w:tab/>
        <w:tab/>
        <w:tab/>
        <w:t xml:space="preserve">   </w:t>
        <w:tab/>
        <w:t>Lifting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Languages 6D                      </w:t>
        <w:tab/>
        <w:tab/>
        <w:tab/>
        <w:tab/>
        <w:t>Stamina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Planetary Systems 5D              </w:t>
        <w:tab/>
        <w:tab/>
        <w:tab/>
        <w:tab/>
        <w:t>Swimming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reetwise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urvival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nology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Mechanical 2D+2                 </w:t>
        <w:tab/>
        <w:tab/>
        <w:tab/>
        <w:tab/>
        <w:t xml:space="preserve">Technical 4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Astrogation 5D                    </w:t>
        <w:tab/>
        <w:tab/>
        <w:tab/>
        <w:tab/>
        <w:t>Comp. Prog./Rep.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Beast Riding 2D+2                 </w:t>
        <w:tab/>
        <w:tab/>
        <w:tab/>
        <w:tab/>
        <w:t>Demolition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Repulsorlift Op. 3D+2             </w:t>
        <w:tab/>
        <w:tab/>
        <w:tab/>
        <w:tab/>
        <w:t>Droid Prog./Rep.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tarship Gunnery 3D+2             </w:t>
        <w:tab/>
        <w:tab/>
        <w:tab/>
        <w:tab/>
        <w:t>Medicine 5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tarship Piloting 3D+1            </w:t>
        <w:tab/>
        <w:tab/>
        <w:tab/>
        <w:tab/>
        <w:t>Repulsorlift Rep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tarship Shields 3D+2             </w:t>
        <w:tab/>
        <w:tab/>
        <w:tab/>
        <w:tab/>
        <w:t>Security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b/>
        <w:tab/>
        <w:tab/>
        <w:tab/>
        <w:tab/>
        <w:t>Starship Rep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orce Point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rkside Point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Point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Equip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er Pistol  4D               Large Tankard of Tiborean A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irate Cutlass (Str + 1D)        Calculat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2 Medpacs                        Repair K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ml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4. Cutter Boon (Deceas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irate Lacke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eight: 6'1"       Weight: 195 lb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x: male               Age: 2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Quote: "Har, Har.  Ye mess with Boon and you'll die so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rrrrrr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Dex 4D                          </w:t>
        <w:tab/>
        <w:tab/>
        <w:tab/>
        <w:tab/>
        <w:tab/>
        <w:t>Perception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Blaster 5D+2                     </w:t>
        <w:tab/>
        <w:tab/>
        <w:tab/>
        <w:tab/>
        <w:t>Bargain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Brawl Parry 4D+2                  </w:t>
        <w:tab/>
        <w:tab/>
        <w:tab/>
        <w:tab/>
        <w:t>Command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Dodge 5D                          </w:t>
        <w:tab/>
        <w:tab/>
        <w:tab/>
        <w:tab/>
        <w:t>Con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Grenade 4D+1                      </w:t>
        <w:tab/>
        <w:tab/>
        <w:tab/>
        <w:tab/>
        <w:t>Gambling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Heavy Weapons 4D+2                </w:t>
        <w:tab/>
        <w:tab/>
        <w:tab/>
        <w:tab/>
        <w:t>Hide/Sneak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Melee Parry 4D+1                  </w:t>
        <w:tab/>
        <w:tab/>
        <w:tab/>
        <w:tab/>
        <w:t xml:space="preserve">Search 3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lee 5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Knowledge 2D+1                  </w:t>
        <w:tab/>
        <w:tab/>
        <w:tab/>
        <w:tab/>
        <w:t>Strength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Alien Races 2D+1                  </w:t>
        <w:tab/>
        <w:tab/>
        <w:tab/>
        <w:tab/>
        <w:t>Brawling 5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Bureaucracy 2D+1                  </w:t>
        <w:tab/>
        <w:tab/>
        <w:tab/>
        <w:tab/>
        <w:t>Climbing/Jumping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Cultures 2D+1                     </w:t>
        <w:tab/>
        <w:tab/>
        <w:tab/>
        <w:tab/>
        <w:t>Lifting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Languages 2D+1                    </w:t>
        <w:tab/>
        <w:tab/>
        <w:tab/>
        <w:tab/>
        <w:t>Stamina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Planetary Systems 2D+1            </w:t>
        <w:tab/>
        <w:tab/>
        <w:tab/>
        <w:tab/>
        <w:t>Swimming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reetwise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urvival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nology 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Mechanical 3D                   </w:t>
        <w:tab/>
        <w:tab/>
        <w:tab/>
        <w:tab/>
        <w:tab/>
        <w:t xml:space="preserve">Technical 2D+2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Astrogation 3D                    </w:t>
        <w:tab/>
        <w:tab/>
        <w:tab/>
        <w:tab/>
        <w:t>Comp. Prog./Rep.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Beast Riding 3D                   </w:t>
        <w:tab/>
        <w:tab/>
        <w:tab/>
        <w:tab/>
        <w:t>Demolition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Repulsorlift Op. 3D               </w:t>
        <w:tab/>
        <w:tab/>
        <w:tab/>
        <w:tab/>
        <w:t>Droid Prog./Rep.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tarship Gunnery 4D+2             </w:t>
        <w:tab/>
        <w:tab/>
        <w:tab/>
        <w:tab/>
        <w:t>Medicine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tarship Piloting 3D              </w:t>
        <w:tab/>
        <w:tab/>
        <w:tab/>
        <w:tab/>
        <w:t>Repulsorlift Rep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tarship Shields 3D               </w:t>
        <w:tab/>
        <w:tab/>
        <w:tab/>
        <w:tab/>
        <w:t>Security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b/>
        <w:tab/>
        <w:tab/>
        <w:tab/>
        <w:tab/>
        <w:t>Starship Rep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orce Point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rkside Points: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Points:  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Equip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er Rifle  5D       Pirate Cutlass (Str +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rmal Detonator       Coml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2 grenades              Hold-Out Blas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5. Typical Singing Pir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ir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eight:         Weigh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x:            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Quote: "Yo ho ho and a bottle of Tiborean Ru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Dex 3D+2                        </w:t>
        <w:tab/>
        <w:tab/>
        <w:tab/>
        <w:tab/>
        <w:tab/>
        <w:t>Perception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Blaster 4D+2                      </w:t>
        <w:tab/>
        <w:tab/>
        <w:tab/>
        <w:tab/>
        <w:t>Bargain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Brawl Parry 3D+2                  </w:t>
        <w:tab/>
        <w:tab/>
        <w:tab/>
        <w:tab/>
        <w:t>Command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Dodge 4D+2                        </w:t>
        <w:tab/>
        <w:tab/>
        <w:tab/>
        <w:tab/>
        <w:t>Con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Grenade 3D+2                      </w:t>
        <w:tab/>
        <w:tab/>
        <w:tab/>
        <w:tab/>
        <w:t>Gambling 5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Heavy Weapons 3D+2                </w:t>
        <w:tab/>
        <w:tab/>
        <w:tab/>
        <w:tab/>
        <w:t>Hide/Sneak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Melee Parry 4D+2                  </w:t>
        <w:tab/>
        <w:tab/>
        <w:tab/>
        <w:tab/>
        <w:t>Search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lee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Knowledge 2D                    </w:t>
        <w:tab/>
        <w:tab/>
        <w:tab/>
        <w:tab/>
        <w:t>Strength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Alien Races 2D                    </w:t>
        <w:tab/>
        <w:tab/>
        <w:tab/>
        <w:tab/>
        <w:t>Brawling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Bureaucracy 2D                    </w:t>
        <w:tab/>
        <w:tab/>
        <w:tab/>
        <w:tab/>
        <w:t>Climbing/Jumping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Cultures 2D                      </w:t>
        <w:tab/>
        <w:tab/>
        <w:tab/>
        <w:tab/>
        <w:t>Lifting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Languages 2D                      </w:t>
        <w:tab/>
        <w:tab/>
        <w:tab/>
        <w:tab/>
        <w:t>Stamina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Planetary Systems 2D              </w:t>
        <w:tab/>
        <w:tab/>
        <w:tab/>
        <w:tab/>
        <w:t>Swimming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reetwise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urviva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nology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Mechanical 3D+2                 </w:t>
        <w:tab/>
        <w:tab/>
        <w:tab/>
        <w:tab/>
        <w:t xml:space="preserve">Technical 3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Astrogation 3D+2                  </w:t>
        <w:tab/>
        <w:tab/>
        <w:tab/>
        <w:tab/>
        <w:t>Comp. Prog./Rep.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Beast Riding 3D+2                 </w:t>
        <w:tab/>
        <w:tab/>
        <w:tab/>
        <w:tab/>
        <w:t>Demolition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Repulsorlift Op. 3D+2             </w:t>
        <w:tab/>
        <w:tab/>
        <w:tab/>
        <w:tab/>
        <w:t>Droid Prog./Rep.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tarship Gunnery 3D+2             </w:t>
        <w:tab/>
        <w:tab/>
        <w:tab/>
        <w:tab/>
        <w:t xml:space="preserve">Medicine 3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tarship Piloting 3D+2            </w:t>
        <w:tab/>
        <w:tab/>
        <w:tab/>
        <w:tab/>
        <w:t>Repulsorlift Rep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tarship Shields 3D+2             </w:t>
        <w:tab/>
        <w:tab/>
        <w:tab/>
        <w:tab/>
        <w:t>Security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b/>
        <w:tab/>
        <w:tab/>
        <w:tab/>
        <w:tab/>
        <w:t>Starship Rep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orce Point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rkside Point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Point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Equip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er Pistol             Coml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Vacuum Suit                Pirate Cutlass (Str +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lashy Cloth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6. Admiral Dean Morri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es:  Hum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x:  Male  Age:  42  Height:  5'11"  Weight:  176 lb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Physical Description:  A tall white male with a black beard around 1 cm long.  Is in perfect  ondition health wise.  His hair is black and slicked back.  The coenia of his eyes are a deep dark blu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Background:  Graduated with Grand Admiral Tarkin from Coruscant's tactical school.  Was sencond in line to Tarkin.  There has always been a competition between the two imperial leaders which has been better described as a grudge.  Admiral Morris was not affected by the death of Tarkin.  In fact he was quite pleased.  The shadow was off him and once again he could gain the respect of the emperor.  After the battle of endor He gathered up all the forces possible to set up his rule.  He now looks to a group of pesky rebels which he has decided is his next hurdle in cleaning hous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Personality:  Admiral Morris always seems to be smiling.  It is not a happy smile, more like an untrust worthy smile.  He has wanted to lead the emperor's forces since he first enlisted.  Now he wants to lead his Empire. He is extremely over confident and always looking to take advantage of the most unimportant thing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bjectives:  To set himself up as the Emperor.... and ruler of the galax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Quote:  "Interesting..... I will help you with your problem on the condi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at you help me with mi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5D+1, Dodge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lien species 6D+2, Bureacracy 8D+2, Business 9D+1, Capital Ship Tactics 10D+2, Cultures 7D+1, Intimidation 9D+2, Operations 11D+2, Planetary Systems 8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arfighter Tactics 9D+2, Value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strogation 5D+1, Capital Ship Piloting 7D+2,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ommand 8D+1, Con 7D+2, Persuasion 7D+1,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Technical - 2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st Aid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ce Points: 4</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rk Side Points: 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haracter Points: 2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se Sensitive: N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  Blaster pistol, White Admiral uniform, ISD Eagles Claw, and a datapa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ces: 7 imperial star destroy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3 victory star destroy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2 interdictor cruis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8 dreadnaught cruis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35 correlian corvett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15 lancer frigat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8 carrack cruis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2 wings of assault gunboa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6 strike class cruis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1 secret Ship building yard and starfighter pla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14 imperial plane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7. Noti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Rodian Hun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DEXTERITY 4D+2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8D+1, brawling parry 5D, dodge 6D+2, missile weapons 5D+2, thrown weapons: rodian throwing razor 7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lien species 3D, bureaucracy 4D, business:bounty hunting 4D, street-wise 5D, willpower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epulsorlift ops.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 4D+2, gambling 4D, hide 5D, investigation 5D+2, search 7D, sneak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rawling 5D+1, climbing/jumping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mputer prog./rep. 4D, demolitions 5D, first aid: Rodian 5D, security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ory Factors:  Rodians are notorias for their tenacity and eagerness to kill intelligent beings.  Most beings will give an unfamilier Rodian a fair bearth as it is probably on the hu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ce Points: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SP: 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P: 1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1.6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 BlasTech A280 blaster rifle (5D+2 damage), Rodian throwing razors (1 pair, STR+1D+2 damage, range is same as blaster rifle), Q2 hold-out blaster (3D), comlink, datapad, IPKC, 3,000 credi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8. AEON FLU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Monican Terror Ag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ES: Hum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4D Dodge 12D Blaster 8D Firearms 10D Grenade 3D Melee Combat 5D Missile Weapons 10D Running 8D Thrown Weapons 8D Vehicle Blasters 3D Brawl Parry 7D Melee Parry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3D Climb/Jump 10D Brawling: Martial Arts 10D Stamina 6D Swimming 2D Lifting 2D Acrobatics 1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4D Con 4D+2 Hide 7D Sneak 8D+2 Search 4D Investigation 2D Con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2D Ground Vehicle Operations 8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2D Blaster Repair 6D First Aid 4D Security 7D Communications 3D+2  Demolitions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3D Intimidation 6D Survival 4D Law Enforcement 4D Streetwise 8D Value 3D Willpower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APONS:      DAMAGE     DIFFICULTY       SHORT/MED/LO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avy Blaster        5D                 N/A                ?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 Throw Knives   STR+1D       EASY/MELEE     ?            ?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 Grappler Gun, Monican Operative Ground Cruiser, Com-L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Datatpad, Macrobinocular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CE POINTS: 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HARACTER POINTS: 2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RKSIDE POINTS: 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CE SENSITIVE: N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 xml:space="preserve">9. Ramshir Aiel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mplate Type: Bounty Hunter (Bounty Hunter Type: Secret Ha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ge: 33 Height: 5'11 Weight: 189 pounds Eyes: Brown Hair: Brow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ce: Hum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ome Planet: Dantooi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 bit of Histo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hen Ramshir was around 15 years old, life was good. The young Ramshir loved to play with blasters, modify their range, firepower, and he loved to toy with that half-destroyed bounty hunter armor he got for only 50 credits, he dreamed that one day he might be able to build it back up and wear it. Just the day before his 16th birthday, his father sent him to get food supplies for the house, but when he came back, he found the house devastated by blaster fire and the only sign of his parents, were their corps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Quickly, Ramshir ran far away from there and went to work at a blaster shop where he repaired small blasters for the old man owning the shop. The old man provided him with work and enough money to barely support his meager life. This is where he learned the job of bounty hunter, he often repaired their blasters, and got to talk with them. In the meanwhile, the young Aiel was still troubled by his parents' deaths. One day, when he had enough savings, he left the small town and went to discover the faith of his paren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 found out that the Empire was seeking their land, and they refused to  sell it to them at barely 10% of the real price. Using the Empire's way, the officer in charge decided to shoot them. Since then, Ramshir is working along with the rebellion, to find their most wanted criminals, especially those who are part of the Empi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a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Dexterity: 4D        </w:t>
        <w:tab/>
        <w:tab/>
        <w:t xml:space="preserve">Knowledge: 2D           </w:t>
        <w:tab/>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Blaster: 7D+2      </w:t>
        <w:tab/>
        <w:tab/>
        <w:t xml:space="preserve">- Alien Species: 2D+2   </w:t>
        <w:tab/>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Dodge: 7D+2        </w:t>
        <w:tab/>
        <w:t xml:space="preserve">- Culture: 2D+1        </w:t>
        <w:tab/>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Lightsaber: 5D+2   </w:t>
        <w:tab/>
        <w:t xml:space="preserve">- Languages: 3D+2       </w:t>
        <w:tab/>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Grenade 4D+1       </w:t>
        <w:tab/>
        <w:t xml:space="preserve">- Streetwise: 3D        </w:t>
        <w:tab/>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Melee: 4D+2        </w:t>
        <w:tab/>
        <w:tab/>
        <w:t xml:space="preserve">- Technology: 5D        </w:t>
        <w:tab/>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Melee Parry: 4D+1  </w:t>
        <w:tab/>
        <w:tab/>
        <w:tab/>
        <w:tab/>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Mechanical: 3D </w:t>
        <w:tab/>
        <w:tab/>
        <w:t>Technical: 2D</w:t>
        <w:tab/>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Astrogation: 6D</w:t>
        <w:tab/>
        <w:tab/>
        <w:t>- Armor Repair: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Space Transports: 5D+1</w:t>
        <w:tab/>
        <w:t>- Blaster Repair: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Starship Shields: 4D+1</w:t>
        <w:tab/>
        <w:t>- First Aid: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Starship Gunnery: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Sensors: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Communications: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Powersuit Operation: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Perception: 4D       </w:t>
        <w:tab/>
        <w:tab/>
        <w:t xml:space="preserve">Strength: 3D            </w:t>
        <w:tab/>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Gambling: 4D+1     </w:t>
        <w:tab/>
        <w:t xml:space="preserve">- Brawling: 4D          </w:t>
        <w:tab/>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Search: 4D+1       </w:t>
        <w:tab/>
        <w:tab/>
        <w:t>- Climbing/Jumping: 4D+2</w:t>
        <w:tab/>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Hide: 4D+2         </w:t>
        <w:tab/>
        <w:tab/>
        <w:t xml:space="preserve">- Lifting: 4D+2         </w:t>
        <w:tab/>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Investigation: 5D+2</w:t>
        <w:tab/>
        <w:t xml:space="preserve">- Stamina: 3D+2         </w:t>
        <w:tab/>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dified) Heavy Blaster Rifle: This rifle is equiped with a damage setting system with the following opti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6D+2 (Stun or Kill, no restricti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7D (Can only shot the rifle one time in a round, if shot twice, 60% it blows up with 5D Damage. Stun or Kill sett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ustom Made, Full Plate Armor: After many months of research, Ramshir finally found the best alloy to build his armor. Also his years of Armor/Blaster repair along with vast knowledge in armor technology have given him the chance to build thi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2D Against Physical Attack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1D+2 Against Energy Attack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NO DEX Penal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Protects every part of the body except for feet and han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ightsaber: This lightsaber was bought from a trader dealing with illegal  stuff, Blade was red, but Ramshir exchanged it to some guy who   always dreamed of a red lightsaber, it's now green. Origins   unknown. -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old-Out Blaster: Small, Modified Hold-Out Blaster, this is the weapon Aiel  usually uses to stun his boun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3D+1 (Very rarely set to ki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Jet Packs: 10 Charges, One jump vertically of 30 Meters or one jump horizontaly for about 100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ake-Permit for the Rif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KPC Bounty Hunter Pap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 Grenades: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ife: STR+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 Medpa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andtrooper Comlink: 120KM Range (Taken from the same guy he got his rifle fro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ote* to GMs: Ramshir only moves 9 moves out of 10 in a round because of the weight he is carrying, even if the armor is designed to be light, it's still a full plate armor, and that rifle is about 1.25 meters long IMH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10. Alexandria "Alex"  Levchenk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ccupation: Security Consulta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es: Hum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ome: Dranm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x: Female Height:  66inches Weight:  145lbs.  Age: 23  Handed:  Lef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Physical Description:  Alex has short brown hair and green piercingeyes. She definitely does not look like your typical computer nerd. Although not obvious to the human eye, she does have a posthetic left arm from the elbow down. She wears ordinary clothing and a nice leather jacket and a good pair of boots. When working at night she will were all black with a jacket that has many pockets on the inside to allow storage for her many tools of trad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ackground:  Alex's parents died when she was very young and she went to go live with her Uncle who loved to work with computers. From a very young age, Alex knew how to us a computer and was very skilled at hacking  When she was old enough to hold a job she ran into someone who happened to work for the crime lord Krang, a very lar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underground spice King. He needed someone to increase his bank account by a thousand fold.  Alex was able to this task and got a full time job working for Krang.  One day she ran into some information about a Senator getting a very large shipment of some mind altering spice, she knew that if she did not want to end up in the desert of Dranma as th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main course for the cannibalistic desert dwellers, the Krai, that she would have to run for her life and hope for the best.  So she left to become a freelance security consultant, but she is always on the lookout for Krang and his men. She now works as a security consultant for companies, at least that is what the authorities think, anyway.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Personality:  Alex loves her work and does not mind who she works with as long as the they pay her up front. She always returns the money if the job is not a success. She is pretty quite and keeps to herself. She has never been good with people and tends to deal with them only in business situations. She is tired of being shot at and will shoot to kill if caught in a fight.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bjective: To break into the most highly secured computer in the univer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Quote:  "So where to, nex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haracter Points: 6</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ce Points: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rkside Points: 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Dexterity       3d6     </w:t>
        <w:tab/>
        <w:t xml:space="preserve">Knowledge       3d6     </w:t>
        <w:tab/>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Blaster         4d6     </w:t>
        <w:tab/>
        <w:t xml:space="preserve">Languages       4d6     </w:t>
        <w:tab/>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Heavy Blaster  5d6                             </w:t>
        <w:tab/>
        <w:tab/>
        <w:tab/>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Dodge           4d6                             </w:t>
        <w:tab/>
        <w:tab/>
        <w:tab/>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Vehicle Weapons 3d6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Vibroblade      3d6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Mechanical              2d6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arship Gunnery        3d6</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aser Cannons          4d6</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epulsor Lift Ops       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3d6</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Perception      3d6     </w:t>
        <w:tab/>
        <w:t>Technical               4d6</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arch  4d6                            Security                5d6</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neak: Urban   4d6               Computer Pro/Rep        5d6</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 List and Not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avy Blaster  (FR: 2, D: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sonal Holo Account (6 month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mputer Tool K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curity Tool K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ocket Compu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sonal Coml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eather Jacke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ck Jacket (lots of pocke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ck Boots (expensiv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tapad (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ice green dress (200 credi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Vibroblade Str +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di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2,000 credit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b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dam Day: 30,000 credi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ity of Kragen: 300,000 credi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ince I was bored out of my skull in statistics and already thinking of  the potential for characters in other milieus to cross into the WEG  universe, I submit the following.  It's not particularly useful in any  capacity I can think of, and you'll be able to tell that I knocked it out  in about two minutes without any books, but I still found it slightly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mus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11. As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es:  Hum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x:  Ma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ge:  2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t:  1.75 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t:  73 k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ppearance:  A handsome young man with a nicked-up face, prominent jaw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nd *very* expressive eyes (and eyebrows), Ash is well-built an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urprisingly toug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sonality:  Brash, cocky, cynically witty and charm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Background:  Just out of college, he encountered the miserable job market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vailable for holders of higher degrees (something near and dear to hi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reator's mind, lemme tell ya) and took an entry-level job at a regional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department chain, S-Mart.  On a weekend excursion with his girlfrien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sh accidentally awoke a great evil spirit and was thrust far into th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ast to stop it from dominating the worl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 Quote:  (so many to choose from!)  "Groov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lee Combat 6+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lee Parry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arms 6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rawling 8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rawling Parry 5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unning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issile Weapons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holar:  Demonology 5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ureaucracy:  S-Mart 6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hemistry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actics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etwise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round vehicle ops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east Riding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illpower 1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suasion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arch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amina 1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rawling 8D (sorry about listing under DE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limbing/Jumping 8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st Aid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 Medicine: cyborging 6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round vehicle repair 9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haracter Points:  29</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ce Points: 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ce Sensitive?: N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Equipment:  Cybernetic right hand (does STR+1D+2 as a brawling weaopn),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awed-off shotgun (6D), chainsaw (4D), necronomicon ex mortis (the book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of the dead), beat-up car with assortment of junk in the trunk,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breastplate (gives STR+2 protection to front of torso vs. all attacks, -1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o all DEX actions), other normal cloth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12. VANACANCIAN DREKT-ZYNAK (COMMAND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TRIBUTES &amp; SKI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Stingblaster 7D+1, Grenade 6D+2, Melee Combat 5D+2, Melee Parry 6D, Quick Draw 6D+2, Sneak 8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lien Species 4D, Tactics (Ground-Based), 5D+2, Willpower 1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mmunications 5D+1, Repulsorlift Operation 5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vestigation 5D, Search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rawling 5D+2, Climbing 6D+2, Jumping 6D+2, Stamina 8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Repair 4D+2, Computer Programming 4D+1, Demolitions 6D+1, Security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MENT: 12/1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haracter Points: 5-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rk Side Points: 6+</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ATURAL TOO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rmored Shell: Adds +6 to STR for resisting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nti-Gravitator: Moves 10 meters to any direction/charge, max. 3 charges/round, 20 charges tot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usion Explosives: 9D dmg, 1-6 m radius, three explosives usually carri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lasma Blade: STR+2D+2/7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ingrifle: 7D+2 dmg, 50/250/500, ammo 30, infra-red scope and targeter (+1D+1 Blaster per round of aim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VanaWeb: Adds +8 to STR for resisting damage (tors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Vanacancian Comlink (fitted inside hoo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Best "normal" (non-augmented) soldiers that the Vanacancia have.  Drekt-Zynak (or commandos) are highly-trained soldiers chosen from exceptional "rank-and-file" ground troopers, a sort of "Vanacancian SpecForces", so to say. Commandos are quite individualistic (for Vanacancians, anyway), and they usually work in groups of 3-6. They are usually encountered in "most important missions", working behind enemy lines, doing what all SpecForces do. The equipment given above is standard, and they usually have more mission-specific items with them.  A unit leader (commanding 10 Drekt-Zynak) has Blaster (Stingblaster) at 8D, Command (Vanacancians) at 6D+1, Tactics at 6D+2 and at least 10 Character Point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13. VANACANCIAN ASSAULT TROOP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TRIBUTES/SKI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5D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Stingblaster 7D (8D), Grenade 6D+2, Melee Combat 6D+2, Melee Parry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lien Species 4D, Tactics 5D+2, Willpower 1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epulsorlift Operation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arch 5D (8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6D+1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rawling 7D+2, Climbing 8D, Jumping 7D, Stamina 1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Repair 5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MENT: 10/14</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HARACTER POINTS: 3-6</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RK SIDE POINTS: 6+</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ATURAL TOO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egeneration (as per normal Vanacancia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yberwa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Reflex Boost: +3D De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Synthetic Muscle: +2D St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Vanacancian Assault Trooper Arm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20 point armor (alternatively: Adds +4D to STR in resisting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Metallic Fists: STR+1D+2/8D dm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Helmet with a comlink and a sensor package: High-Intensity Image Analyzer (+3D Search), 360° field of vision, Targeting System (+1D to ranged weapon attacks), Infra-Red, Ultraviole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2D DEX penalty; Calculated into statistic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Vhuyar Assault Weapon: 6D+1 dmg repeating fire-Stingrifle (1D hits/burst), 50/250/500, 100-burst powerpack / 7D+1 dmg micromissile launcher (explosion radius 3 meters), 75/300/800, 10 missile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aviest troopers in Vanacancian army, an "Assault Trooper" is more like a cyborg than a true soldier. A Vanacancian's protective shell has been totally torn away and replaced with metal. The alien's head is covered with a shining, featureles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ilvery oval helmet. Underneath it, the creature's optical nerves have been "reconfigured" to allow it 360° field of vision. This makes it very hard to surprise an Assault Trooper. Assault Troopers are even colder than normal Vanacancians, doing what they are told to do but not much else. Although they're smart enough to avoid and set ambushes and like, they usually simply wait for orders and then execute them very literally. This is because their cyberware includes an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hibition unit" that suppresses many brain functions, keeping the alien from understanding what an abomination it has become.  (The "Vhuyar Assault Weapon" is Vanacancian version of an assault rifle with a grenade launcher underneath. It is pretty short but extremely heavy, weighing around 35 kg, and an STR 5D+1 or more is required to use it. It is DNA-locked like so many other Vanacancian weapons).  Well, I warned you that these aliens are pretty "munchkiny". Still, SpecForces are SpecForces, and as mentioned, Assault Troopers are much brawns but less brains.  I think I'll be moving to Vanacancian NPCs next. If someone is interested in seeing some specific Vanacancian material, just send me a message and I'll start translat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14. Abril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Devoronian Con-m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5D, blaster: blaster pistol 7D+1, blaster artillery 4D+2, blaster artillery: anti-infantry 6D+1, blastrod 4D, dodge 8D, grenade 4D missile weapons 4D, melee combat 5D, melee parry 5D, vehicle weaps. 5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lien species 6D, alien species: Gree 6D+2, bureaucracy 7D, bureaucracy: Devish military 8D+1, bureaucracy: Gatchall 8D, languages 8D, languages: Gree 8D+2, law enforcement 6D+2, law enforcement: military law 8D, survival 7D, streetwise 8D+2, value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east riding 2D+2, ground vehicle operation 4D, repulsorlift operations 5D, walker operation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argain 7D, command 8D+2, command: Devish troops 10D+1, con 9D, forgery 5D, gambling 8D, gambling: sabacc 8D+2, hide 5D, persuasion 6D+1, investigation 5D+2, search 6D+1, sneak 8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rawling 5D+2, climbing/jumping 6D+1, stamina 4D+2, swimming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molition 4D, security 5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ory Factos: Wanted as executioner on homeworld, has changed lifestyle etc.  and fled.  First the the Gree Enclave (can't give too much away here, if you want more info, send to me privately), then to Jouma's court. Special Abilities: Double set of teeth: inscisors and mola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ce Points: 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rk Side Points: 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haracter Points: 3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 robes, 1,000 credits, datapa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Quotes: "You should never tell the same lie twi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truth is just an excuse for a lack of imagin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psule:  No one at court knows where Abrila really came from, but it is known that he has been attempting to contact Labria on Tatooine...   For some unknown reason Abrila has taken out a contract on Jouma's life and is often found piping drink into any newcomer to the palace to get them to tell him their secrets which he sells.  He has commanded men, that much is obvious, as he can officiate his way through the palace. Abrila is found in the throne room talking to anyone who will tell him information or playing Sabacc.  He is one of the few people that can beat Chor'no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15. Arntu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Cha'wen'he smuggl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4D+1, dodge 7D+2, running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lien species 3D+2, languages 5D, planetary systems 6D, streetwise 7D, value 5D+1, value: spice 8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strogation 6D, space transports 9D+1, starship gunnery 5D, starship shields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argain 6D+2, bargain: spice 7D+1, con 6D, search 4D, sneak 5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limbing/jumping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st aid 4D+1, space transports repair 5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arch: If two heads are being used to scan an area, +1D to search, if</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ll three then +2D but no other acti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ony Spur: STR+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es Memory: has 10 skills from species memory (see GG12).  His skill (&lt;=s@!^#@) are: dodge, languages, streetwise, astrogation, space trans. bargain, con, search, first aid, space transports repair. Armor: +1D physical, +2 energy but can take no other acti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ce Points: 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rk Side Points: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haracter Points: 1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 Blaster pistol (4D), datapad, Stellar Wind (mod. YT-13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psule: Some criminals are specialists, dealing only in a certain species if slavers, only deal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16. Blade Tarsek Vlaugh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ounty Hun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ats are from post Battle of Yav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eight: 7'0"      Weight: 412 lb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x: Male              Age: 2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Quote: "Try to run, and you'll only die tir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Physical Description: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Blade is large, reptillian and intimidating.  He wears a smooth-faced      helmet which totally conceals his gruesome visage.  Weapons bristle    off of his personage, including his wrist vibroblades and  shoulder-mounted launcher.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ackgrou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Considered weak in his childhood, Blade was cast-out into his   homeworld's harsh wilderness and left to die by the community.  He was   rescued by a lone Barabel, and lived a simple existence until the   hermit's death.  Blade left Barab I shortly after, owning no allegiance   to his people and pursuing a life of the hunt. Personality:  Calm, often silent, Blade can also have an oddly humorous   side.  He becomes VERY upset when his companions are attacked, often acting irrationally.  Other than these outbursts, he is very much the  silent, watching hunter.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Objectives:  To find the ultimate hunt and take his trophy. Connection With Other Characters:  Sometimes seen in the company of   Kanada Aves, ex-Imperial Specforces and For Tomakka, a Wookie smuggl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Dex 3D+1                        </w:t>
        <w:tab/>
        <w:t>Perception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Blaster 6D+2                </w:t>
        <w:tab/>
        <w:t>Bargain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Brawl Parry 6D+2        </w:t>
        <w:tab/>
        <w:t>Command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Dodge 6D+1                </w:t>
        <w:tab/>
        <w:t>Con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Grenade 3D+1               </w:t>
        <w:tab/>
        <w:t>Gambling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Heavy Weapons 3D+1     </w:t>
        <w:tab/>
        <w:t>Hide/Sneak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Melee Parry 6D+2           </w:t>
        <w:tab/>
        <w:t>Search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lee 6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Knowledge 2D+1             </w:t>
        <w:tab/>
        <w:t>Strength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Alien Races 2D+1       </w:t>
        <w:tab/>
        <w:t>Brawling 7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Bureaucracy 2D+1      </w:t>
        <w:tab/>
        <w:t>Climbing/Jumping 6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Cultures 2D+1        </w:t>
        <w:tab/>
        <w:t>Lifting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Languages 2D+2         </w:t>
        <w:tab/>
        <w:t>Stamina 5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Planetary Systems 2D+1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reetwise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urvival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nology 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Mechanical 2D            </w:t>
        <w:tab/>
        <w:t xml:space="preserve">Technical 2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Astrogation 2D             </w:t>
        <w:tab/>
        <w:t>Comp. Prog./Rep.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Beast Riding 2D          </w:t>
        <w:tab/>
        <w:t>Demolition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Repulsorlift Op. 2D      </w:t>
        <w:tab/>
        <w:t>Droid Prog./Rep.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ship Gunnery 2D+2    Medicine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tarship Piloting 3D+1    </w:t>
        <w:tab/>
        <w:t>Repulsorlift Rep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tarship Shields 2D     </w:t>
        <w:tab/>
        <w:t>Security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b/>
        <w:t>Starship Rep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orce Points: 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rkside Points: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Point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arabel have vision which allows them to see in the infra-red  spectrum.  The thick scales of a Barabel afford a +2D on STR tests when defending from physical damage and a +1D on STR when defending from energy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Equip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eavy Blaster Pistol (5D)         Wrist Vibroblades (Str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eavily Modified Light Repeating Blaster (7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explodes on a wild die roll of 1, doing damage as a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fragmentation grenad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houlder-mounted Mini Proton Torpedo Launcher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ody Armor (+1D physical, +1 energ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urvival Pack                     Glowro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mlink                           Medpa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mooth-faced Helmet               Synth-Rop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w/ breathing apparatus          Trophies: Left eyeballs of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1D physical)                    especially challenging ki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1 energy)                       About 17 eyeballs in collec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odified Lone Star Scout Ship       plus a droid photo-recept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17. Janus Sunsta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ounty Hun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ats are from New Republic er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eight: 6'0"      Weight: 190 lb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x: Male              Age: 3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Quote: "You move when I tell you, you speak when I tell you.  You have no rights here.  You belong to m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Physical Description: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Janus is a dark-skinned humanoid with black hair and ice-blue eyes. He wears his hair long with a ponytail.  He has a muscular buil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ackgrou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Janus enjoyed hunting and tracking big, dangerous game as a young man, and decided to move on to criminals.  He became a bounty hunter to get rich on small bounties and later acquired the skills necessary to make bigger scor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ersonality:  Janus is moody and dark.  He doesn't like copycats or tag-a-longs.  He is arrogant and views most other bounty hunters as  amateu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Objectives:  Janus' main objective is to embark on the ultimate hunt - to bring Boba Fett, borken and beaten, to Han Solo's door, and  confidently tell him that he no longer has anything to worry abou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Connection With Other Characters:  Non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Dex 3D+1             </w:t>
        <w:tab/>
        <w:t>Perception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Blaster 6D              </w:t>
        <w:tab/>
        <w:t>Bargain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Brawl Parry 4D     </w:t>
        <w:tab/>
        <w:t>Command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Dodge 5D           </w:t>
        <w:tab/>
        <w:t>Con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Grenade 3D         </w:t>
        <w:tab/>
        <w:t>Gambling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Heavy Weapons 4D+1   </w:t>
        <w:tab/>
        <w:t>Hide/Sneak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Melee Parry 5D   </w:t>
        <w:tab/>
        <w:t>Search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lee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Knowledge 4D                  </w:t>
        <w:tab/>
        <w:t>Strength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Alien Races 4D               </w:t>
        <w:tab/>
        <w:t>Brawling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Bureaucracy 3D+1       </w:t>
        <w:tab/>
        <w:t>Climbing/Jumping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Cultures 4D                </w:t>
        <w:tab/>
        <w:t>Lifting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Languages 4D               </w:t>
        <w:tab/>
        <w:t>Stamina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Planetary Systems 2D+2  </w:t>
        <w:tab/>
        <w:t>Swimming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reetwise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urvival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nology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Mechanical 3D                   </w:t>
        <w:tab/>
        <w:t xml:space="preserve">Technical 3D+1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Astrogation 3D         </w:t>
        <w:tab/>
        <w:t>Comp. Prog./Rep.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Beast Riding 4D            </w:t>
        <w:tab/>
        <w:t>Demolition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Repulsorlift Op. 2D        </w:t>
        <w:tab/>
        <w:t>Droid Prog./Rep. 1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ship Gunnery 3D       Medicine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tarship Piloting 2D      </w:t>
        <w:tab/>
        <w:t>Repulsorlift Rep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tarship Shields 2D    </w:t>
        <w:tab/>
        <w:t>Security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b/>
        <w:t>Starship Rep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orce Points: No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rkside Points: No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Point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   Sorosuub Stormtrooper Two Blaster Carbine (6D+2)  Bounty Hunter Armor (+-1D) Two Thermal Detonators  Vibroblade (Str +2D)  Rations3500 c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18. Ardac Geslo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x-Royal Guard Now a bounty hun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ats are from Various Time Perio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eight: 6'2"      Weight: 189 lb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x: Male         Age: 36</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ecies:  Hum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Quote: "I know about eleven ways of making you shut up... none of them are very pleasant."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hysical Description:   A handsome man, in his mid-thirties, black hair with a shocking grey  streak. Caucasian, with mid to light t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ackgrou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Was an honorable Royal Guard, on a mission for the Emperor. His   memory was lost when the ship crashed, and his rescurers, the Rebellion   helped bring back his skills, but luckily not his loyal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ersonality:  Often confused by the struggles men (and women) go  through to win.  He feels if you know you can't do something, you   shouldn't be out doing 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Objectives:  To bring a full justice to the galax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Connection With Other Characters: Non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Dex 5D                          </w:t>
        <w:tab/>
        <w:tab/>
        <w:tab/>
        <w:tab/>
        <w:tab/>
        <w:t>Perception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Blaster 7D+3                      </w:t>
        <w:tab/>
        <w:tab/>
        <w:tab/>
        <w:tab/>
        <w:t>Bargain 5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Brawl Parry 5D                    </w:t>
        <w:tab/>
        <w:tab/>
        <w:tab/>
        <w:tab/>
        <w:t>Command 5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Dodge 7D                          </w:t>
        <w:tab/>
        <w:tab/>
        <w:tab/>
        <w:tab/>
        <w:t>Con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Grenade 5D                        </w:t>
        <w:tab/>
        <w:tab/>
        <w:tab/>
        <w:tab/>
        <w:t>Gambling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Heavy Weapons 5D                  </w:t>
        <w:tab/>
        <w:tab/>
        <w:tab/>
        <w:tab/>
        <w:t>Hide/Sneak 6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Melee Parry 5D                    </w:t>
        <w:tab/>
        <w:tab/>
        <w:tab/>
        <w:tab/>
        <w:t>Search 6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lee 8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Knowledge 3D                 </w:t>
        <w:tab/>
        <w:tab/>
        <w:tab/>
        <w:tab/>
        <w:tab/>
        <w:t>Strength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Alien Races 3D                    </w:t>
        <w:tab/>
        <w:tab/>
        <w:tab/>
        <w:tab/>
        <w:t xml:space="preserve">Brawling 6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Bureaucracy 3D                    </w:t>
        <w:tab/>
        <w:tab/>
        <w:tab/>
        <w:tab/>
        <w:t xml:space="preserve">Climbing/Jumping 6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Cultures 3D                       </w:t>
        <w:tab/>
        <w:tab/>
        <w:tab/>
        <w:tab/>
        <w:t>Lifting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Languages 5D+3                    </w:t>
        <w:tab/>
        <w:tab/>
        <w:tab/>
        <w:tab/>
        <w:t>Stamina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Planetary Systems 4D              </w:t>
        <w:tab/>
        <w:tab/>
        <w:tab/>
        <w:tab/>
        <w:t>Swimming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treetwise 3D+3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urvival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nology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aw Enforcement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chanical 2D+2                Technical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Astrogation 5D                      Comp. Prog./Rep. 2D+2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east Riding 2D+2                   Demolition 5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epulsorlift Op.                       Droid Prog./Rep.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ship Gunnery 4D+2             Medicine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ship Piloting 8D+2            Repulsorlift Rep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ship Shields 4D+2             Security 5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ship Rep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rmor Repair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Weapon Repair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orce Points: 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Darkside Points: Non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Equip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aodified HT-2200, Modified Lifepo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19. Geord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Young Ace of Comput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ats are from Post Battle of Yav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ffiliated With:  Commando Alph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eight: 1m35      Weight: 77 lb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x: Male         Age: 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ecies:  Hum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omeworld: Aldera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Quote: "Wow cool !!!  It's junk!!"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Physical Description: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Geordy has a puny build. He has blond hair and blue-green ey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ackgrou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e's  never seen his father, Tarkin [Editor's Note: It's not known if      this is the same Tarkin who later became a Grand Moff and supposedly   died on the 1st Death Star] and his mother died when he was 6  years old.  He survive in the street with his talent in computing. He joined the Rebel Alliance when he was 7 years old, but left 6 months  later.  After this, he went into the Alpha Commandos. There he made the acquaintance of Wakark, his best noghri frie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ersonality:  Very friendly and jovi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Objectives:  Geordy's main objective is to find his father, Tark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nnection With Other Characters: Friends of Wakar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x 4D                       Perception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er 5D                        Bargain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rawl Parry 4D                    Command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odge 6D                          Con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Grenade 4D                        Gambling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eavy Weapons 4D                  Hide/Sneak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lee Parry 4D                    Search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lee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nowledge 3D                 Strength 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lien Races 3D                    Brawling 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ureaucracy 3D                    Climbing/Jumping 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ultures 3D                       Lifting 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anguages 3D                      Stamina 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lanetary Systems 3D              Swimming 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treetwise 5D+2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urvival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nology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chanical 2D                Technical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strogation 2D                    Comp. Prog./Rep. 8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east Riding 2D                   Demolition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epulsorlift Op. 2D               Droid Prog./Rep.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ship Gunnery 2D               Medicine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ship Piloting 2D              Repulsorlift Rep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ship Shields 2D               Security 7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ship Rep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orce Points: 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Darkside Point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Equip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2 Jack-knive              2 grenade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2 med-pack                security kit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5 virgin weapon permit    moto-je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portable computer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4D power / 20D memo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20. Maw</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rk Jedi</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ats are from New Republi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ffiliation:  Himself</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eight: 8'2" (Now 4'1")      Weight: 3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x: Neuter - Recently       Age: 3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ecies:  Zrathi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omeworld: Thresathar - Wildspa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Quote: "I am hatred...I am rage...I AM THE DARKSID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Physical Description: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efore his run-in with the Jedi Master, Rahn, Maw was a perfect  Zrathian specimen.  He was massive in size, even for his race.  He was also a brave and cunning fighter.  However, he was always hotheaded and quick to act.  This led him on the path to the Dark Side.  His journey was completed, when in the process of stealing the map to the Valley of the Jedi from Rahn, he was cut in half during the ensuing lightsaber duel.  It was only through Maw's natural hatred a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nger that allowed him to live on.  Without his lower torso, Maw hovers in the air due to his mastery of the Force, and can perform many actions that others cannot with this advantage.  His angst and bitterness are reflected in his build:  Maw is a massive mound of pure musc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ackgrou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rior to discovering the Force, Maw was a Pirate Lord in the deepest reaches of Wildspace.  While travelling, he had a run-in with an old Jedi Master who was hiding from the Emporer's Jedi purge.  Maw murdered this this Jedi, but lost his entire Pirate clan in the process.  He then used the Jedi's notes and lightsaber to basically self-teach himself in the ways of the Force.  Maw has a very rough, unrefined knowledge of the Force.  However, in his study of the Dark Side, he has uncovered knowledge not even known by Palpati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Personality: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aw believes himself to be the mortal avatar of the Dark Side.  This fact may be debatable, however, he IS evil incarnate.  He is a bitter individual that doesn't value human life and holds loyalty to few. While Maw was evil before his "accident", he has since become something much, much worse.  Rahn's strike should have killed Maw, but in effect, it completed his transformation to the Dark Side. Before the fateful blow, Maw warned Rahn:  &amp;Strike me down, and I will become more  powerful than you can ever imagine." Maw has found a new enlightenment in his rage, and the Dark Side kept him alive so he could spread this anger.  He has since been known to perform amazing Dark Side pow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Objectives:  Maw wishes to test whether or not he truly is the embodiment of the Dark Side.  The only way to do this is to destroy all of the remaining Jedi and desecrate their ancient buriel grounds,  the Valley of the Jedi.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Connection With Other Characters: Maw will probably be in the process of   killing them.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x 4D                        Perception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er 7D+2                      Bargain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rawl Parry 9D+1                  Command 6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odge 7D+1                        Con 8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Grenade 6D                        Gambling 8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eavy Weapons 6D+2                Hide/Sneak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lee Parry 9D+2                  Search 7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lee 11D                         Persuasion 5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ightsaber Combat 1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nowledge 3D                 Strength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lien Races 6D+1                  Brawling 1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ureaucracy 4D                      Martial Arts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ultures 4D                       Climbing/Jumping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anguages 6D                      Lifting 1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lanetary Systems 7D+2            Stamina 1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reetwise 8D                     Swimming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urvival 6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nology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usiness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lavers 8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Intimidation 11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chanical 2D                Technica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strogation 5D                    Comp. Prog./Rep.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east Riding -                    Demolition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epulsorlift Op. 6D               Droid Prog./Rep.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ship Gunnery 4D+1             Medicine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ship Piloting 4D+2            Repulsorlift Rep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ship Shields 4D               Security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ship Rep 6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ightsaber Repair 7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pecial Abilitie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orce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ntrol 9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nse 9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lter 8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aw can keep telekinesis "up" for the purpose of hovering. There are no penalties for this ac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orce Points: 4</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rkside Points: Totally Corrupted - 1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Equip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ightsab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21. Kanada Av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x-Imperial Special Forc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ats are from Post Battle of Yav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ffiliation:  No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eight: 5'11"      Weight: 18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x: Male          Age: 26</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ecies:  Hum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omeworld: Kasria IV</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Physical Description: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Outfitted in his lightly armored survival suit and silent in nature,  little can be discerned from Kanada other than his slighlty above average height and trim, lithe build.  On those rare occasions when his helmet is removed, storm grey eyes peer out from strands of long,  dark hai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ackgrou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anada's childhood was spent on the metropolitan planet of Kasria  IV, where he lived with his parents until he was consigned into service   by the Empire at the age of 17.  His extreme stealth and coordination earned him a spot in the Imperial Stealth Trooper division, where he excelled in the field.  Later Kanada was moved to a Special Ops team  referred simply to as Unseen.  News reached Kanada of his parents death  in an Imperial takeover of his home plaet, convinced by higher ups that the attack was made by rebels, Kanada took grim pleasure in his  missions against the alliance.  Later events revealed the truth of his parents' death, and he left the Empire, leaving the dead bodies of his    Unseen team behind, and disappearing into the fringes of society, where he has established himself as an able mercenary, as well as developing an uncanny connection with informers.  If something is to be  had or known, Kanada can find it, or someone who knows about 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ersonality:  Reserved in most cases, Kanada is also one to explode  into a fight or rattle of an insulting phrase with little provocation.   At best, he can be classified as "unpredictab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Objectives:  None which he will reve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Connection With Other Characters: Non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x 4D                        Perception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er 7D+1                      Bargain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rawl Parry 4D+2                  Command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odge 6D+2                        Con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Grenade 5D+1                      Gambling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eavy Weapons 4D                  Hide/Sneak 6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lee Parry 5D                    Search 5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lee 5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nowledge 3D                 Strength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lien Races 4D+2                  Brawling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ureaucracy 3D                    Climbing/Jumping 5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ultures 3D+1                     Lifting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anguages 3D+1                    Stamina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lanetary Systems 3D              Swimming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treetwise 6D+2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urvival 5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nology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chanical 2D                Technical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strogation 2D+1                  Comp. Prog./Rep.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east Riding 2D                   Demolition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epulsorlift Op. 3D+2             Droid Prog./Rep.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ship Gunnery 3D               Medicine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ship Piloting 2D+2            Repulsorlift Rep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ship Shields 2D+1             Security 5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ship Rep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orce Points: 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rkside Points: No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Equip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srian Survival Arm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uit Provid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D / +2 Defend vs. energy/physical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D radiation resistan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xygen supply for 18 hou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sumables for 1 Wee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Infra-red shielding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crobinocula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ml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cealed hold-out blas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Bi-polar Blaster 5D/6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Vibro Shiv str +1D +2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dified Riot Gun 7D/5D/3D range of 3/15/30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evel 4 Weapons Permit                 Glowro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dpac (3)                             Hand held coml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 Fragmentation Grenades 5D/3D/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dified heavy blaster pistol  5D+ 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xtremely old (but well kept) modified luxury yacht, affectionately called the "Pimp Ri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22. Larr Vall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ounty Hun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ats are from Post Battle of Yav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arr is based on 21 Total Character Poin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ffiliation: Person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eight: 1.9 m      Weight: 225 lb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x: Male          Age: 3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ecies:  Hum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omeworld: Corelli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Quote: "He would still be alive if he had just given u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Physical Description: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arr has black hair, dark eyes, a heavy build, and a scar on his left cheek.  He also has a constant gla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ackgrou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arr was born in the Corellian system.  He is currently being hunted by  an Imperial governor after bringing in said governor's criminal   brother - brother did not surviv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Personality: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ynical and quiet; reacts poorly to any Imperial.  He also despises   glory hounds and cannot stand arrogan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Objectives:  Larr's main goals in life are personal security, a cleared  name, and a feared reput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nnection With Other Characters: No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x 4D                        Perception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er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Light Repeater 8D+1             Bargain 3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rawl Parry 4D                    Command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odge 5D                          Con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Grenade 4D                        Gambling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eavy Weapons 4D                  Hide/Sneak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lee Parry 4D                    Search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lee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nowledge 2D+1                 Strength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lien Races 2D+1                  Brawling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ureaucracy 2D+1                  Climbing/Jumping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ultures 2D+1                     Lifting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anguages 2D+2                    Stamina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lanetary Systems 2D+1            Swimming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treetwise 3D+1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urvival 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nology 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chanical 2D+2                Technica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strogation 2D+2                  Comp. Prog./Rep.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east Riding 2D+2                 Demolition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epulsorlift Op. 2D+2             Droid Prog./Rep.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ship Gunnery 3D+2             Medicin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ship Piloting 2D+2            Repulsorlift Rep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ship Shields 2D+2             Security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ship Rep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er Repair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rmor Repair 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st Aid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ecial Abilities: No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orce Points: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rkside Points: No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Equip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rotective Vest (+2 STR to tors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Jetpac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2 Medpack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ml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odified Light Repeating Blaster (7D damage, same ran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23. Cakhvekha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oghri Death Command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ats are from Post Battle of Hot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khvekhar is based on 77 Total Character Poin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ffiliation:  Independ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eight: 1.3 meters      Weight: 50 k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x: Male               Age: Young Adul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ecies:  Noghri</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omeworld: Honogh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Quote:  "Lock down the barracks. Oh? You can't?"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ZAP*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Now, can you do it? No?"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ZAP*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Hm, I seem to have executed all the technician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hysical Descrip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ike a true Noghri Death Commando, no one's been able to see what he  looks like before he strik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ackgrou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ak was the leader of a Noghri Death Commando unit until a failed assassination of Admiral Ackbar that left all of the death commandos under his command dead and him with amnesia.  Having no memories what-so-ever, he took up what he seemed to be best at, being an enforcer and an assass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Personality: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nds to rush into heavy combat situations without thinking it over, which has given him some serious injuries and cost him some frien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Objectives:  To get all his memories bac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Connection With Other Characters: Maybe trying to kill them.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x 4D                        Perception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er 7D                        Bargain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rawl Parry 5D                    Command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odge 6D                          Con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Grenade 4D                        Gambling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eavy Weapons 4D                  Hide/Sneak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lee Parry 4D                    Search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lee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ick Pocket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nowledge 2D+1                 Strength 5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lien Races 2D+1                  Brawling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Bureaucracy 2D+1                    Noghri Martial Arts 8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ultures 2D+1                     Climb/Jumping 5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anguages 2D+1                    Lifting 5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lanetary Systems 2D+1            Stamina 5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reetwise 5D                     Swimming 5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urvival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nology 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Intimidation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chanical 1D+1                Technical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strogation 4D                    Comp. Prog./Rep.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east Riding 1D+1                 Demolition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epulsorlift Op. 2D               Droid Prog./Rep.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ship Gunnery 3D               Medicine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ship Piloting 4D              Repulsorlift Rep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ship Shields 2D               Security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nsors 3D                        Starship Rep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woop Operation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pecial Abilitie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Noghri Martial Arts: Recieves +2D when used again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omeone without this specialization, does STR+1D+2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laws: STR+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eth: STR+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ealth: +2D when using hide or snea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Enhanced Senses: +2D when using searc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orce Points: No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rkside Points: No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obe                        Encrypted Coml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lowrod                     Grappling Gun (50m of wi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dpac                      Magnacuff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ick Pocket Alarm           Expensive Cloth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ock Picker (+1D to Securi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 Helmet (+1D to ST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ombat Jumpsuit (+1D to STR),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8500 credits                Blaster Pisto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Vibro-blade                 Knif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niper Rifle                Blaster Rif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24. Amaiz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unsling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ats are from Post-Battle of Aduba-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ffiliation:  Ex-Leader of the Black Hole Gang, a paramilitary special  forces unit, now partners with the Lepus-carnivorous  extraordinaire, Jaxxon.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eight: 1.6 meters     Weight: 130 lb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ecies: Hum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x: Fema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 Quote: "Amaiza, did anybody ever tell you that you talk too muc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ne guy... once. Last I heard, his widow was living it up on Bestine with his death benefi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hysical Descrip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maiza is a beautiful young woman with platinum blonde hair who favors skimpy red outfits that belie her deadly skills. Amaiza sometimes wears contact lenses to give her eyes a feral and cat-like appearan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ackgrou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maiza has graduated from the Poodoo School of Hard Knocks.Everything she knows, is basically self-taught from living alone for most of her life.  She considers the leadership of the Black Hole Gang one of her greatest acomplishments, next to seducing Han Solo. [According to Mr. Solo, they were just frien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ersonali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maiza is the type to use her extremely good looks to get anything she  wants.  She is definitely not just another dumb blonde.  Amaiza can be extremely dangerous, when she wants to b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X 4D                          PER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er 7D                      Bargain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rawling Parry 5D               Command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odge 6D                        Gambling: 5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arch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neak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NO 2D+1                        STR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reetwise 5D+1                 Brawling 5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urvival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actics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C 2D                          TEC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epulsorlift Ops 3D             Blaster Repair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nsors 3D                      Demolitions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orce Points: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rk Side Points: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ove: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Equipment: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wo Heavy Blas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quickdraw holsters (+1D when quickdraw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500 credi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25. Ha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ambl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tats are from Post Battle of Yavin Hale is based on about 50 character points. Affiliation:  Himself &amp; sometimes the Rebel Allianc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eight: 5' 10"      Weight: 1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x: Male           Age: 2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ecies:  Hum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omeworld: Bobla 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Quote: "So what if I bet the ship and all of our weapons, it's a fool  proof plan!"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Physical Description: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ale is clean cut, but has brown hair that isn't washed very much. He has black eyes.  Looking very harmless and trustful, his   appearance is deceiv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ackgrou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ale knows what both the Empire and Rebels are.  He still doesn't like   either of them, but hates the Empire more.  He will work for either though.  Hale's parents were killed in the cross fire between Imperial troops and the Rebellion.  He was unwillingly made a 1st  Lieutenent in the Alliance Specforces.  He was forced by "friends" to do this (See connecti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ersonality:  Hale gives the impression of a being a happy go-lucky person.  He is also rather trigger happ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Objectives:  Get cash, have fun, be kew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Connection With Other Character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x 3D+2                        Perception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er 5D+2                      Bargain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rawl Parry 3D+2                  Command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odge 3D+2                        Con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Grenade 3D+2                      Gambling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eavy Weapons 3D+2                  Sabacc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lee Parry 3D+2                  Hide/Sneak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lee 4D+2                        Search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pecialization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eavy Blaster Rifle:6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nowledge 3D                 Strength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lien Races 3D                    Brawling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ureaucracy 3D                    Climbing/Jumping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ultures 3D                       Lifting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anguages 3D                      Stamina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lanetary Systems 3D              Swimming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treetwise 5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urvival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nology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chanical 2D+2                Technical 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strogation 4D+2                  Comp. Prog./Rep.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east Riding 2D+2                 Demolition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epulsorlift Op. 2D+2             Droid Prog./Rep.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ship Gunnery 2D+2             Medicine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ship Piloting 4D+2            Repulsorlift Rep 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ship Shields 2D+2             Security 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ship Rep 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pecial Abilitie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Hale can find the number 42 in lots of place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pecialization: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nd wald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drink a Pan Galactic Gargle blaster and not flinch.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Ed. Note - Hale definitely has some stamina to be able to do thi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I would assume it would be a heroic stamina role for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on-specialized peop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Drink three of same, and can feel himself hit the floor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very hard to d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orce Points: 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rkside Points: No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Gun permits                    Fake ID'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ck o' Sabacc car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 data pads with neato games and Imperial stuff</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 day of nice cloth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 imp. data car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SB agent uniform and passes   imp. generals bars and hat, ID car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renchcoat                     Peril-sensitive sunglass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ck-down holdout blaster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ouble barreled, sawn off heavy blaster rifle (6d/6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ux grenade launcher on above gun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 concussion grenades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etractable stun staff (str+3d+2 stu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he will be going to a gun auction soon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o sell, not buy).... (I hop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26. Garcham Zelu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urious Explorer/Apprentice Jedi/General Troubleshoo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ats are from New Republi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archam is based on 70 total Character Poin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ffiliation:  Currently to himself and his frien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eight: 6'1"      Weight: 178 lb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x: Male         Age: 2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ecies:  Hum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omeworld: Falam IV</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Quote: "Now where did THOSE guys come from ?"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ducks behind a table to avoid laser blast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Physical Description: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Quite thin, rugged-looking man with a pale skin and ice-blue eyes.  Could be described as "quite handsome". Shining black hair, which contrasts to his pale skin, looks almost like a near-human of some sort. Nasty blaster burn at right side of the face, and limps his right leg (actually cybernetic) somewhat. Always wears gloves to disguise his hands that are actually cybernetic replacements too.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ackgrou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Garcham was born on a miserable ice planet called Falam IV.  He soon set out to see the galaxy, and ended up doing scouting jobs for an Imperial warlord, Dreyd Mozrak (hey, he seemed OK).  However, Zelur soon quit when he discovered what a tyrant Dreyd actually was.  He then ran severely afoul of an intergalactic conqueror race, the   Vanacancia, and during the struggles, his affinity with the Force was discovered, along with mystic "Cryo Powers".  During his training, Zelur met a Vanacancian Dark Sider, encounter with whom cost Zelur his hands.  He then decided to become a freelancer, but ran into Dreyd's agents again and was imprisoned.  He escaped, only to be  almost blasted to bits by the Vanacancia again.  He began to do someresearch on his background, found out that her mother was also a force-user of some sort, and that he had been reported having "strange powers having something to do with cold" in childhood.  While trying to get some cash to buy himself a spaceship, Zelur got into a mess with Dreyd's chief enforcer, Inquisitor Grylana, and some nasty elements of the galactic underworld that supported Dreyd's doings.  He's currently on the run from his myriad of enemies... [Ed. Note:  I would say s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ersonality:  Quite calculating and adventurous. Careful around strangers, but very loyal to those he considers "friends".  Zelur is a rather good leader but a very poor follower, sometimes doing things "my own way" rather stubbornly.  Due to his background, he  tends to constantly be on aler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Objectives:  See all the wonders of the galaxy. Find out the truth about his heritage when it comes to his mother and the mystic  "Cryopowers". Stop the Vanacancia. Stop Dreyd and his ganster allies.  And most of all, stay alive and in one piec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Connection With Other Character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x 4D                        Perception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er 6D+1                      Bargain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rawl Parry 4D+2                  Command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odge 6D                          Con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Grenade 4D+1                      Gambling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eavy Weapons 4D                  Hide/Sneak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lee Parry 4D                    Search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lee 5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nowledge 3D                 Strength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lien Races 4D+2                  Brawling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ureaucracy 5D                    Climbing/Jumping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ultures 3D                       Lifting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anguages 4D+1                    Stamina 5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lanetary Systems 5D+2            Swimming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treetwise 4D+2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urvival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nology 5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chanical 2D                Technica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strogation 4D                    Comp. Prog./Rep.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east Riding 2D                   Demolition 5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epulsorlift Op. 4D               Droid Prog./Rep.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ship Gunnery 4D+1             Medicine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ship Piloting 4D+2            Repulsorlift Rep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ship Shields 2D               Security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ship Rep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pecial Abilitie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orce Ski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ntrol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lter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nse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orce Points: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rkside Points: No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Equip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oroSuub Stormtrooper Two Blaster Rifle (stole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V-1 "Scout" power arm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ight Repeating Blaster with a grenade launcher under the barre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 comlink with "fast dial" to his all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 "multi-purpose explorer's suit" (not an armou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round 5,000 credits in cas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 xml:space="preserve">27. Torgoul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ogorian Hunter, now Rebel Mari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ats are from Post Battle of Yav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orgoul is based on 250 total Character Poin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ffiliation:  the Rebel Allian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eight: 2.96 meters      Weight: 400 lb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x: Male                Age: 7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ecies:  Togori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omeworld: Togori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Quote:  "Dont make me reapet myself"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Physical Description: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e is a 3 meters high brown cat with a baseball cap with the insigna  of his scouting company.  He wears a pair of ripped pants.  He always  has a couple of grenades on his bel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ackgrou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In the year before the battle of Yavin, he was devoting himself  entirely to the search of his wife who had left Togoria a few years before him.  After searching in vain, he found the 5 courageous souls  with which he went in to the scouting buisness for about 2 years. After making some credits and realising that scouting was not the best way to find his mate he finaly heard about the war of the rebellion against the Empire.  Since then, he has had several unfortunate Imperial encounters.  He now devotes himself to the lost cause of the Rebellion.  Although he has not gained any rank with them, he has made quite a name for himself as a soldier.  He has survived the most impossible missions that no one else could do.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ersonality:  Like many Togorians he has a menacing apperance, but is not very dangerous.  That is, unless someone doesn't treat him like the intelligent being that he his.  At the begining, he didnt even know what a stormtrooper and a droid was (which leads to good scenes - especialy the stormtrooper part).  Once you get to know him he gets to be a very good friend and an even better bodyguard (for that verpine who helps with the technical par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Objectives:  In the years before the battle of Yavin, he was devoting  himself entirely to searching for his long lost wife.  In that time,  he also met the courageous souls with wich he whent into the scouting buisiness.  He now devotes himself entirely to helping the best he can, the cause of the Rebel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Connection With Other Characters:  Torgoul hangs around with a Verpin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5D                          Perception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er 6D                        Bargain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rawl Parry 6D+2                  Command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odge 7D                          Con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Grenade 5D                        Gambling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eavy Weapons 5D                  Hide/Sneak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lee Parry 6D+2                  Search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lee 5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lee:5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ogorian scimitar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unning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hort Sprint)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nowledge 2D                 Strength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lien Races 2D                    Brawling 7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ureaucracy 2D                    Climbing/Jumping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ultures 2D                       Lifting 5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anguages 2D                      Stamina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lanetary Systems 3D+2            Swimming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treetwise 2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urvival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nology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Willpower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Intimidation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chanical 2D                Technical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strogation 2D                    Comp. Prog./Rep.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east Riding 4D+2                 Demolition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epulsorlift Op. 2D               Droid Prog./Rep.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ship Gunnery 5D               Medicine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ship Piloting 3D              Repulsorlift Rep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ship Shields 2D               Security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ship Rep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pecial Abilitie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laws (STR+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eth (STR+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orgoul has an outstanding move of 1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ce Points: 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rkside Points: No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ight Reapeting blater 6D+1 (no stun set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3] stun grenade 6D su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1] Thermal detonator 1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4] Rebel atv grenade 5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missile launcher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mmo 2 dammage 6D (speeder sca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ogorian scimitar difficulty 20 dammage str+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 addition it does 4D stu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omm link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4] med pack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utting blaster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ebel survival pac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n is home planet he has a mosgoth (flying lizar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avily modified Tiderien scout ship (like a tyderiem shutt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ithout the upper w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2000 credi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28. Drake Korr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ndalore Stealth Command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eight: 6'0"       Weight: 180 lb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x: male               Age: 3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Quote: "All right, here is the plan.  You can do it my way, or you can take a hik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4D+1                        Perception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er 7D                        Bargain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rawl Parry 4D+1                  Command 7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odge 5D+1                        Con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Grenade 4D+1                      Gambling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eavy Weapons 4D+2                Hide/Sneak 5D+2 (1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lee Parry 6D                    Search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lee 5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nowledge 3D                    Strength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lien Races 5D                    Brawling 5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ureaucracy 5D                    Climbing/Jumping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ultures 3D                       Lifting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anguages 4D                      Stamina 5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lanetary Systems 5D              Swimming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reetwise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urvival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nology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chanical 2D                   Technica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strogation 4D                    Comp. Prog./Rep.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east Riding 4D                   Demolition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epulsorlift Op. 4D               Droid Prog./Rep.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tarship Gunnery 4D               Medicine 4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ship Piloting 5D              Repulsorlift Rep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ship Shields 2D               Security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ship Rep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orce Points: 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rkside Point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Points:  4</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Equip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awed-Off Blaster Rifle (5D)  Mandalore Stealth Armou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rmal Detonator               Claws (7D), UV Blaster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2 Medpacs                       AP Arrows (4D+2, negates armour), Hoverje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mlink                         Camoflauge (10D), SecuritySoft(6D ski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acrobinoculars, Comlink (De)Scrambl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29. Beta Sarlock (Deceas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iotech Warri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eight: 7'2"       Weight: 600 lb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x: male               Age: 12 (eq. 34)</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Quote: "I will have no problems becoming a Mandalore Commando because I am already the perfect weap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x 4D                          Perception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er 7D+2                      Bargain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rawl Parry 4D                    Command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odge 6D                          Con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Grenade 4D                        Gambling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eavy Weapons 4D                  Hide/Sneak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lee Parry 5D+1                  Search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lee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nowledge 2D                    Strength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lien Races 2D                    Brawling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ureaucracy 2D                    Climbing/Jumping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ultures 2D                       Lifting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anguages 2D                      Stamina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lanetary Systems 2D              Swimming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reetwise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urviva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nology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chanical 1D                   Technica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strogation 1D                    Comp. Prog./Rep.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east Riding 1D                   Demolition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epulsorlift Op. 1D               Droid Prog./Rep.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tarship Gunnery 1D               Medicine 2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ship Piloting 1D              Repulsorlift Rep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tarship Shields 1D               Security 2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ship Rep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iotech Power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rmou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Quick He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orce Point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rkside Point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Point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Equipment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er Rifle (5D)                Biosab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w/ Force Aura Scope             Coml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2 Grenades (5D)                     w/ (De)Scrambl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30. Tara Fen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order Guar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ight: 5'11"              Weight: 140 lb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x: Female                     Age: 2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Quote: "Whoops, I didn't mean to shoot those Stormtroopers in the head 15 times at long range, it just must be beginner's luck."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x 4D                          Perception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er 7D                        Bargain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rawl Parry 4D                    Command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odge 5D+1                        Con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Grenade 4D+2                      Gambling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eavy Weapons 5D                  Hide/Sneak 5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Melee Parry 4D                    Search 5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lee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nowledge 2D+2                  Strength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lien Races 2D+2                  Brawling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ureaucracy 4D                    Climbing/Jumping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ultures 2D+2                     Lifting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anguages 4D+2                    Stamina 5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lanetary Systems 2D+2            Swimming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reetwise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urvival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nology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Mechanical 2D+1                 Technical 2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strogation 2D+1                  Comp. Prog./Rep.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east Riding 2D+1                 Demolition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epulsorlift Op. 5D+1             Droid Prog./Rep.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tarship Gunnery 4D+2             Medicine 4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ship Piloting 5D              Repulsorlift Rep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ship Shields 2D+1             Security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ship Rep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ce Points: 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rkside Points: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Points 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Equip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odfied Blaster Rifle (6D)         Modified X-Wing, "Vixe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w/ Vibrobayonet                Macrobinocula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rotective Vest &amp; Helmet           Mandalore Combat Fatigu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mlink                            Vibrocuff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1.  Primus Soldat (Deceas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x-Imperial Super Soldi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eight: 6'11"      Weight: 340 lb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x: male               Age: 2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Quote: "I will kill you, Imperial scum...yes, yes, I WILL kill  you....kill...kill...I will KILL you...ki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x 4D                          Perception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er 6D                        Bargain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rawl Parry 6D                    Command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odge 5D                          Con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Grenade 4D+1                      Gambling 3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eavy Weapons 4D+2                Hide/Sneak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lee Parry 4D                    Search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lee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nowledge 2D                    Strength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lien Races 2D                    Brawling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ureaucracy 2D                    Climbing/Jumping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ultures 3D                       Lifting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anguages 2D                      Stamina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lanetary Systems 3D              Swimming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reetwise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urvival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nology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Mechanical 2D                   Technical 1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strogation 2D                    Comp. Prog./Rep.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east Riding 4D                   Demolition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epulsorlift Op. 2D               Droid Prog./Rep.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tarship Gunnery 2D               Medicine 1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ship Piloting 2D              Repulsorlift Rep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ship Shields 2D               Security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ship Rep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orce Points: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rkside Point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Points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Equip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upersoldier Armour               Comlink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dium Repeat Blaster 7D             w/ (De)Scrambl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w/ Back Power Supp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32. ADMIRAL NATHAN BAU</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Yaeger Admir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XTERITY: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er 8D+2, Brawling Parry 7D, Dodge 7D, Melee Comba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7D+1, Melee Parry 6D, Vehicle Blasters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NOWLEDGE: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lien Species 9D+2, Bureaucracy 6D, Cultures 8D, Firearm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7D, Intimidation 5D+2, Languages 5D+2, Law Enforcement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lanetary Systems 9D+2, Stratagy and Tactics 12D+2, Willpower 9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CHANICAL: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strogation 5D, Commmunications 4D+2, Sensors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arfighter Piloting 7D+1, Starship Gunnery 8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ERCEPTION: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mmand 11D, Investigation 9D, Search 6D+2, Sneak 6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RENGTH: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rawling 9D+1, Stamina 7D, Swimming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NICAL: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ship Repair 4D, Starship Weapons Repair 5D, Blas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epair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ecial Abilities: No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orce Sensitive: Y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orce Points: 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rk Side Points: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haracter Points: 4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ove: 1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ersonal Equipment: Yaeger Service Sidearm, Yaeger BR-2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Rifle, Steel Nightstick, Archaic Fox-7 Revolv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Other Equip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Stiener Sword", a modified Daemon class cruiser is his personal flagship.  That command ship is usualy accompanied by eight capital level ships.  Nathan is the supreme commander of the Yaeger fleet, though he has always allowed a great deal of autonomy for the lower order commanders.  He owns the rights to a large estate in the Stiener region of Yaeger Prime, but that area is currently under Imperial contro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apsu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ge: 76</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ppearan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gt: 6'4". Weight: 184. Skin: Tan. Eyes: Pale Blue. Hai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eel Gre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lothing: A Crimson and Grey naval informal uniform, usually worn without jacket, is the only uniform that Nathan wears.  He will also wear a light pair of grey fatauiges while exersiz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Retainers, Henchmen, and associates:  Admiral Bau is married.  His wife, Elahna, currently resides on Yaeger Tertius, the current location of the Yaeger government.  Admiral Bau is a living legend among the Yaeger, and everyone that has served under him treats him with the utmost respect.  Some of his closest friends include Liamon Mahler, a young captian that Admiral Bau once knocked out on the bridge of his own ship, General Ulf Grimor, the senior commander of the Yaeger Marines, and Ilmur C'tar, a retired pirate that had been a longtime foe of Nathan during his years as a border fighter and captain.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isto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A tactical and strategic genius, Nathan Bau has lived nearly his entire life in the Yaeger Navy.  First a fighter pilot, then the captain of a ship of the line, Nathan Bau has served over 61 years in arms, in just about every conflict that the Yaeger nation fought in those years.  In recent years, Nathan engeneered the battle of Oth'Lenar, which while technicaly was an Imperial victory proved the turning point in the Yaeger war.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Personality:  Admiral Bau has a rather violent side, and has been known to start brawls aboard his command ship, when subordinates proved less than proficient at thier tasks.  However, when out of military situations, he tends to be a calm, quiet man who consideres his options before acting.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 Quote: "What the?  Get away from that terminal! CRUNC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33. Dagga Hoo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Crime Bos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es: Levwy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x: Male Age: 305 Height: 4 meters(yes, thats meters) Weight: 512 poun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3D                         KNO:5D                          MEC: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er 3D                      Alien Species 3D          Repulsorlift Ops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rawling Parry 3D        Business 3D                  Space Transports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lee 3D                        Languages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lee Parry 3D              Streetwise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ick Pocket 3D              Value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 4D                          STR: 6D                         TEC: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argain 3D                     Brawling 4D                 Comp Prog/Rpr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mmand 4D                lifting 5D                       droid programming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n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roid Repair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Gambling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Investigation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ersuasion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aposn &amp; Equipment: comlink, sail barge, 3 skiffs, fold out blaster(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orting blaster(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ce Points: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haracter Points: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psule: He used to be a good looking member of his species, but he let his body go to decay. He slower with a blaster now than before and can't move without a repulsorlift. (Many DEX and STR skills will be dropped down a bit because of his size). He was raised by an od bounty hunter and has ursurped Jabba's Palace from the Jawas. He is a fat slob who buys and kills off slave dancers left and right. Although sluggish in mobility, he makes up for it in Knowledge. He is cunning and has his fingers in everything. He smuggles illegal goods around the galaxy, he is a known slaver and all that good stuff. He has a jagged scar on the left side of his hairless head and slanted, beady eyes. His muscle, beneathe the maby layers of fat, gives him his Strength. He wears spiked insignia shoulder boards from an unknown government. For 305 years of age, he is young for his species. His species lifespan is as long as Yoda's. Crossing him makes you pay a horrible price, as my PCs eventually found ou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34. Zin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cyborged hun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8D+1, blaster artillery 4D+1, brawling parry 5D, dodge 6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renade 4D+2, melee combat 5D+1, melee parry 5D, running 4D+1, vehic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s 5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usiness: Bounty hunting 6D, intimidation 4D, intimidation: interrog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ion 6D+1, :torture 5D+2, law enforcement 5D, streetwise 4D+2, value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strogation 3D, powersuit ops. 4D, repulsorlift ops. 5D+2, space tra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 4D+1, gambling 3D+2, investigation 4D, search 5D, sneak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rawling 5D+2, climb./jump.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rmor repair 3D, blaster repair 4D, demolition 4D, first aid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P: 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SP: 4</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P: 1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nhancemen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D to STR, +2D to DEX, +2D to MEC, +2D to P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euro-Shock hand (6D+1 da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 AV-1S scout armor (p.80-81 of Fantastic Tech.), BlasTec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harpshooter V with sonic scope (+1D+2 if aim, plus 1D), ABC scrambl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8D stun), magcuffs, merr-sonn model 44 blaster pistol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35. MOFF ALEHDRIN RULDU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Imperial Moff</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XTERITY: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er: 3D, Dodge: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NOWLEDGE: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lien Species 6D+1, Bureaucracy 9D, Business 6D, Cultur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7D+2, Intimidation 9D+1, Law Enforcement 6D, Planetary System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8D+1, Strategy and Tactics 9D+2, Value 6D, Willpower 8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CHANICA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fighter Piloting 4D, Starship Gunnery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ERCEPTION: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mmand 10D, Con 8D+2, Investigation 8D, Persuasion 9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RENGTH: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wimming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NICA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ecial Abilities:  No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orce Sensitive:  N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orce Points: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rk Side Points: 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haracter Points: 3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ove: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 on Person: Blaster Pistol, holstered at hi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 Other:  Personal control of the Imperial sphere of</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fluence in the Yaeger Sector, large battlefleet, with hi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lagship being the Warlord Class Star Destroyer "Lucifer".  Va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states on the Yaeger Imperial Capitol of Mar Umayas, and 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sonal fortune of over 2 billion credi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psu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ge: 39</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ppearan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gt: 5'8", Weight: 214lbs, Skin: Pale, Eyes: Deep Blu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air:  Thick Wavy Black, Notes:  Moff Rulduk is relatively young for an Imperial Moff, and makes no attempt to disguise that fact.  He has a smooth, unlined face, and an engaging smile, that often serves to conceal the brilliant mind behind them.      Clothing:  Moff Rulduk tends to wear the uniform of an Imperial Moff at all times, and will wear his full dress uniform whenever it would be considered appropriate.  Retainers, Henchmen, and associates:  Moff Rulduk mak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riends easily, and does not scruple about having those friends killed off when it seems necessary.  He is currently quite close with the Bounty Hunter Shiva Isel, who is also his sometimes mistress.  Some of his other friends out of the imperial hierarchy include a Durgur Clansman named Ul Gan Ur, who serves as his personal bodyguard, a pair of assassin twins named Seldon and Rana Asthere, and a Pirate Chieftain named Koras Alaigaber (who, probably unknown to Moff Rulduk, is a Shadow Dragon Master).  In addition, Moff Rulduk tends to make friends with the various representatives of the alien races under his control, and uses them to keep their people subservient.  Finally, he has 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umber of friends among the lower ranks of his fleets, and he uses them to spy on the actions of their superi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istory:  One of the younger Star Destroyer Captains serving in Moff Doran's fleet, Moff Rulduk saw a good deal of action during the Yaeger War, and his ship, the Flame Arrow, was one of the few ships to survive the Battle of Oth'Lenar.  Captain Nymara Kent, the most senior of the captains that survived the battle  took control of that fleet, and Rulduk immediately pledged allegiance to him.  However, as soon as it became apparent that the fleet was disintegrating, Rulduk made plans to take control of the Sector for himself.  The one undamaged imperial force, the 45 Star Destroyer fleet that had been sent as reinforcement, was still loyal to Moff Kent, and Rulduk made sure to get command of that fleet, which he did by giving an enormous bribe to the corrupt and incapable K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s soon as the Imperial chain of command started to fragment, with General Yaud Tirgif declaring himself Moff, Rulduk withdrew from the action, continuing his pursuit of the Ghost Fleet, that he had by then discovered to be harmless.  After three years away from the Imperial Sphere, Rulduk returned, and pledged his services to one of the more powerful petty lords, Grand Admiral Brandon Yss.  Admiral Yss used Rulduk with great success against his foes, but soon developed an unfortunate addiction to Yaeger dreamgrass, and died of an overdose.  Rulduk was acknowledged his successor, but did not take his title.  Instead, he took the somewhat less ambitious title of Moff, but unlike many with wider reaching titles, Moff Rulduk was determined to enforce his title to it's full measure;  Complete control of the Yaeger sect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Once ensconced as Yss's successor, Moff Rulduk slowly started consolidating his rule, leading his opponents to believe that they were using him against each other, while he drained off their resources into his own fleet.  Since he has taken over more than half of the Imperial space, he is now the single major imperial player on the Yaeger gameboard.  Peace with the Yaeger is one of his more important goals, and as he can't impose terms on them, he may be forced into accepting their terms.  However, his eventual goal is domination of the Sector, and then the rest of the galaxy, and Yaeger independence is something that he plans to eradicate, one way or the oth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ersonality:  Moff Rulduk is urbane, charming, and sophisticated, and utterly ruthless.  What he wants, he gets, if</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ot immediately.  He is also a brilliant strategist and tactician, and is one of the few Imperials that understands Yaeger swirling tactics at all, and has won several battles against Yaeger ships, though he has not sought any great battles against the Yaeger lately, as he is trying to bring them to the bargaining tab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 Quote:  "Please, sit down.  Drink?  Are you sure?  I have a new bottle of one of the finest of the local vintages, nothing as good as you may have enjoyed back at the Core, but still quite interesting.  Now, I've heard something rather disturbing reports about a rebel cell operating from your comma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36. Tiih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ear-human Dark Side Us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4D): dodge 6D, melee combat 4D, melee parry 4D, brawling parry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3D): sneak 6D, search 6D, hide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4D): brawling 5D, stamina 5D, climbing/jumping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trol(6D): hybernation trance, control pain, remain conscious, reduce injury, rage*, acceler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al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nse(5D): life detection, life sense, sense Force, danger sen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lter(5D): telekinesis, injure/ki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rk Empire Sourcebook pg6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rk Force Rising Sourcebook pg3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ce Points: 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rk Side Points: 14</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haracter Points: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Tiihal's mind has been all but destroyed due to being Consumed by the Dark  Side of the Force, and thus he will not use some of his abilities until  after the proper stimuli has been provided. For example, his use of Sense  skills is mostly instinctive, and his use of Control skills, such as  Absorb/Dissipate Energy would only be used until after he had been hit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with a blaster...so he would start using the power the next round, after  he had been first hit, but he could not think of using the power  beforehand...he is running on instinct, not intellect.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Tiihal is from a world of timid people, content to live in peace. Their  world was subjugated by the Empire, and its people used as slave labour.  High Inquisitor Tremayne visited this world, as many of his techniques  were used to keep the populace obedient, and he discovered Tiihal, who was the child of the ruling family of the planet. He sensed the forc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ensitivity of the boy and decided to use him in an experiment. He used  Tiihal's timidity against him, and set up situations that would force him  to act, to stop one of his people from being killed, but he did it in such a way that Tiihal knew that he would be punished painfully, or killed, if  he intervened. The boy's fear and docile nature won out each time, and  eventually his soul was consumed by the Dark Side. His mind was destroyed  by the guilt and anger he felt at his inability to act against his tormentors, and his nature became violent and psychopathic. Tremayne  found the results of this experiment to be facinating, and immediately  reported his findings to the Emperor. Palpatine was aware of the effect  of a person being consumed by the Dark Side, so was not interested in examining the boy. He ordered Tremayne to release Tiihal on Lianna,  around which Tremayne's Star Destroyer, the Interrogator, was orbiting,  for reasons only known to himself. Tiihal made his home in the slums of  Lianna's sprawling urban landscape, and staked out a territory for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imself. He began to defend this territory aggressively, killing anyone  he found within its boundries. Several of the murders found their way  onto the local newcasts, due to their grizzly nature, and bizarre  methodology. Forensic investigators could not determine who these crimes could have been committed by, or even how the wounds were  made(due  to them being caused by Force-related methods). A group of rebels travelling on Lianna for personal reasons encountered  Tiihal after a mass-transit accident, and managed to defeat him... The group thought they had killed Tiihal, but he had been mortally  wounded, and he went into a hybernation trance to heal himself. The young  Jedi in the group failed to detect the spark of life left in Tiihal and  he was abandoned in the streets. Tremayne, who was in orbit around Lianna at the time, and was tracking  Tiihal and the young Jedi, went to the scene and upon finding Tiihal,  brought him back to the Interrogator to be healed and to be fitted with  cybernetic replacements(he lost his left arm, and half his face, in the figh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remayne is now using the family that the young Jedi has on Lianna to  lure her back to the planet, for another confrontation with the  rejuvinated Tiihal. The Jedi is alone this time, so this should prove  most interesting.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37. CALLA ANDRO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is more than musc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Rebel Ag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es:  Hum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omeworld:  Corelli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x:  Fema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ge:  2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ight:  5'6"</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ight:  115 lb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air:  Blo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yes:  Blu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scription:  Energetic and dedicated to the Alliance.  She is young a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very defiant.  Usually wears functional pants, button shirt, and 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ve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bjectives:  To see the downfall of the Empire and to complete whatev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ission she is currently 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5D+1, brawling parry 6D, dodge 5D+2, melee combat 4D+1, mele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arry 4D, vehicle blasters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lien species 7D+1, bureaucracy 5D+1, cultures 7D, languages 9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lanetary systems 7D, willpower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strogation 6D, sensors 5D, starfighter piloting 6D+2, starship gunn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D+1, starship shields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mmand 6D+2, persuasion 6D, search 4D, sneak 5D&lt;br&g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rawling 3D+1, climbing/jumping 3D+2, stamina 4D&lt;br&g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repair 4D, computer programming/repair 6D+2, demolition 5D, fir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id 6D+2, security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ce Sensitive:  N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ce Points:  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haracter Points:  1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  1000 credits, Merr-Sonn Model 44 blaster pistol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vibro-shiv (STR+1D), medpac, customized field medical backpac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38. DAL VALINA (DALLIAN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ll, if I do this for you, what will you do for m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Con Arti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es:  Twi'le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omeworld:  Rylot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x:  Fema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ge:  2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ight:  2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ight:  80 kilogram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scription: Has the lithe sensual appearance of all Twi'leks.  Pale skin,  unusual pink-red eyes, and long slender head-tails.     Tends to dress in  flashy exotic clothing and moves in an  extravagant fashion.  While on the surface she appears carefree and simple, it is  all a facade.  Inside, her  mind is always searching for the subtle advantage that gives her the upper  hand.  Beneath her bold, distracting veneer is a cunning be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bjectives: To live each day to its fullest but also to someday retire  to her own repulsor-yacht on the crystalline seas of Veleuti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5D, dodge 6D, dancing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ureaucracy 4D, languages 4D, planetary systems 4D, streetwise 6D, valu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epulsorlift operations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 6D+2, hide 5D+2, search 5D+2, sneak 5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 Head-tail langu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ce Sensitive:  N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ce Points: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haracter Points:  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 2500 credits, datapad, personal comlink, medpac, used Mobque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andspeeder, Koromondain half-vest (+2/1D+2), modified BlasTech EL-3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pistol (4D) w/ laser sight (+1D to Blaster skill), BlasTech DL-6</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old-out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39. RAVEE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Brash Pilo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es:  Near-hum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omeworld:  Hap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x:  Ma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ge:  2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ight:  5'9"</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ight:  148 lb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air:  Gree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yes:  Yellow</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Description: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Objective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6D, dodge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illpower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strogation 5D, sensors 5D, starfighter piloting 6D (Miy'til fighter 8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arship gunnery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amina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roid repair 5D, starfighter repair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ce Sensitive:  N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ce Points: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haracter Points:  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rkside Points:  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  2 BlasTech DY-225 heavy blaster pistols (5D), vibrobla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2D), comlink, black trenchcoat, Miy'til 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40. FASS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eady to die, my friend, or are you just stupi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Adventur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es:  Cyculus (Warwolf)</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x:  neith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g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ight:  4'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ight:  14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scription: Strong, sleek, silver skined hunter.  Has regenerative abilites.  Used to be a cold, hate loving killer, but after is disentanglement with the Dark Side, he has found hope and peace (to a certain degree) with Tan. His  playfull, catlike Tiranii personality is showing through the mericles Warwolf bod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6D, dodge 9D, grenade 7D, melee combat 8D, running 5D, pick pocke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8D, thrown weapons 8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timidation 5D, willpower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pital ship gunnery 5D, capital ship pilot 6D, capital ship shields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owersuit operation 5D, repulsorlift operation 5D, starfighter piloting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argain 5D, con 5D, sneak 8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rawling 8D, regeneration(special) 6D, stamina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Regeneration.  Uses regeneration skill to heal himself.  Takes 2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ounds.                 Stun = Eas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Wounded = Moder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Incapacitated = Difficul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ortally Wounded = Very Difficul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ill = Heroic +1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ce Sensitive:  N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ce Points: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haracter Points:  1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rk Side Points: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  3 throwing knives (STR+1D  2-3/5/10),  5 frag grenades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7:4D/20:3D/40:2D),  blaster carbine /w shoulder strap (5D), 2 vibroblad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3D), modified blast vest (2D/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41. RAYNE K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ow if I reroute the input of the mainframe's induction code, I can cau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whole system to cras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Slic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es:  Hum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omeworld:  Besp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x:  Fema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ge:  19</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ight:  1.68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ight:  51.75 k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air:  Brow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yes:  Brow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Description:  Smart, quick, and quiet.  She's good at getting into and out of anything; computer networks or military installations.  She's very dedicated to the Rebel Alliance.  If you need someone to do a computer job for you, she's about the best you'll fin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bjectives:  To find her brother, presumed prisoner of the Empi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5D+1, brawling parry 5D+2, dodge 7D+1, running 5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etwise 4D+2, technology 11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strogation 7D+1, communications 10D+1, sensors 10D+1, starfighter pilo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D+1, starship gunnery 5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gery 8D, hide/sneak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rawling 3D+2, swimming 5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repair 9D+1, computer programming/repair 12D+2, droi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rogramming/repair 11D+1, machinery repair 9D+1, security 1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ce Sensitive:  N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ce Points:  1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haracter Points:  1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rkside Points: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  BlasTech DL-18 blaster pistol (4D), Merr-Sonn "Happy Surprise" hold-out blaster (4D), comlink, toolkit (all tools to work on computers, droids, and security systems), tool harness, worklight, glowrod, macrobinoculars, medpa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42. MAX KIR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name's Kiro, Max Kiro.  And I'll have a beer; shaken, not stirr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Ex-Imperial Sabotu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es:  Hum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omeworld:  Besp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x:  Ma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ge:  24</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ight:  6'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ight:  180 lb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air:  Dark brow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yes:  Gree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scription:  Laid back, but cocky.  Thinks he's the best there is at whatever he does, although he usually isn't far off.  Generally wears his dark-brown leather jacket and dark pants.  Always has a blaster at his si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bjectives:  Pay off his debts, keep his ship running, and destroy the Empi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8D+1, brawling parry 6D, dodge 6D, grenade 5D, melee comba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D+1, melee parry 4D+2, vehicle blasters 5D&lt;br&g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anguages 4D+1, law enforcement 5D, willpower 5D+2, streetwise 5D+2&lt;br&g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strogation 5D+2, repulsorlift operation 7D, space transports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XT-1100 7D), starfighter piloting 7D, starship gunnery 7D, starshi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hields 5D, swoop operation 6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mmand 4D+1, gambling 6D, hide 5D, search 6D, sneak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rawling 5D+1, climbing/jumping 5D+2, stamina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mputer programming/repair 4D, demolition 5D+1, droid programming/repai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D, security 6D+1, space transports repair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ce Sensitive:  N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ce Points:  4</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haracter Points:  2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rkside Points: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 700 credits, SoroSuub Kylan-3 heavy blaster pistol (5D+1), BlasTech A280 blaster rifle (5D+2), 2 grenades, 1 thermal detonator, 2 timed charges, XT-1100 transport Firedrake, and owes 130,000 credits to loanshark Yerkys ne Dag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43. Elack, EX-Rebel Operativ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is ship was stolen by Shane Davidson and company from Bespin about a year ago, and he has come to seek revenge, after finding out that his precious ship the Blade, which he "feels naked without," was blown to pieces as it was crashed into the side of an Imperial Garrison in the Corrilla syste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8D, dodge 7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timidation 8D, Willpower 10D, Planetary systems 8D, Riddles 1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Mechanical:   3D </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 Blade II piloting, 6D+1, Gunnery 5D, Shields 5D, Retro. Ops.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mmand 8D, Search 7D, Hide 7D, sneak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rawling 6D+2, Stamina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molition 8D, starfighter rep. 7D, Security 1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8 Character poin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 Blade Mark II, Modified Blaster Pistol 6D 1-10/30/120, 4 Grenades, 2 thermals, Space suit, Bounty Hunter armor +1D to energy +2D to physical -1D to dex, Foot Rockets, personal shield, gas belt, Force Pik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44. KARLISS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t is too bad, you were one of the best.  Now you're merely dea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Crime Bos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es:  Hergli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omeworld:  Giju</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x:  Ma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ge:  7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ight:  1.9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ight:  400 lb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air:  No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yes:  Blac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scription:  As a Herglic he is huge.  Easily twice as wide as a human and taller than most.  He has rubbery, gray-blue skin.  Karlissh wears leather clothing mostly and has various parts of his blubber pierced. Karlissh is the head of the Ghratci crime syndicate.  He is ruthless almost beyond compare and will stop at nothing to get what he wants.  He hates the Empire, but since they seem to be winning he doesn't want to be on the losing side of anything.  He plays the middleman to everyone and      since the Empire pays the most he does a lot of business with them.  He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ney is money.  Karlissh is also addicted to gambling. Objectives: Karlissh wants nothing more than to be the most powerful being in the galaxy and find a foolproof way of cheating at sabac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4D (hold-out blaster 5D), dodge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lien species 7D+1, bureaucracy 7D, business 6D (smuggling 8D+1), intimidation 7D, languages 6D, law enforcement 8D+1, planetary systems 5D+2, streetwise 7D (Ghratci syndicate 9D), survival 5D, value 6D, willpower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epulsorlift operation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Bargain 8D, command 8D (Ghratci syndicate 10D), con 5D+1, gambling 8D+1, investigation 5D, persuasion 8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rawling 5D+1, lifting 6D, stamina 7D, swimming 6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D Computer programming/repair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ce Sensitive: N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ce Points:  4</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haracter Points:  4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rkside Points:  1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6</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  Hold-out blaster (3D, 3-4/8/12), entour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45. YERKYS NE DAG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Loan Shar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ce: Twi'le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scription:  Very physically fit and usually well-dressed.  He makes dailiy changes to the ornamental painted designs on his head tails.  He moves his location frequently for security reasons.  Yerkys is gracious and courteous, but he is actually a very base, corrupt and evil individu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bjectives:  Yerkys ne Dago wishes to drive the small Rebel presence and the Empire in the Minos Cluster against each oth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lien species 6D, bureaucracy 5D+1, cultures 5D+2, intimidation 7D, languages 7D, planetary systems 4D+1, value 9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argain 7D, command 10D, con 8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TECHNICAL 3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mputer programming/repair 3D+1, droid repair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ce Points: 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haracter Points: 26</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 Blaster pistol (4D), expensive robes, 5000 credi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46. JERE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ow, young Jedi...you WILL di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Dark Jedi Command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ight: 6'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ight: 200 lb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x: Ma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ge: 4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es:  Kharbar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omeworld: Tal'ches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scription:  Jerec's heavy brow overshadows the empty recesses that normally embrace eyes.  His power and advantages stem mainly from his vast knowledge of the Force.  Tattoos flow from his mouth, and he hides hi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mpty eye sockets with a thin blindfold-like mask.  He is like a dark cloud, as if he were over-shadowing the Force from your very being.  Jerec can often be found wearing the regal garb of the Kharbaran royal guar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Jerec is cold and unfeeling.  He has given his body, mind, and soul completely over to the Dark Side.  Jerec is a complete perfectionist who leaves little room for error in his and his subordinates' plans.  He is  also a great strategist, and perhaps even has plans on becoming the new Emper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bjectives:  Presently, Jerec hopes to find the lost burial grounds of the Jedi Knights, the great Valley of the Jedi.  This location has remained a secret since the ancient times of the great Sith War.  The Jedi Master, Rahn however, found a map leading to this location.  Jerec had his fellow Dark Knights, Sariss and Maw kill Rahn and obtain the map.  Now, it's just a matter of time before the Valley of the Jedi is uncover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ackground:  Jerec was young when he was first seduced by the Dark Side. He was a talented officer for the Kharbaran royal guard, with minimal experience with the Force.  However, he was strong in the ways of the Force, and soon he began uncovering the Dark Side.  After nearly single-handedly destroying a Kharbaran peasant rebellion, the Emperor became aware of Jerec's abilities.  The Emperor, forseeing a time when Vader may stage a military coup, he began training a new group of Dark Jedi Knights.  Seven Dark Jedi were enlisted and trained.  Of these, Jerec   was the most powerful and quickly became the leader.  It is interesting to note that these Dark Knights were an extremely secretive group.  Only the Emperor had full knowledge of the groups' whereabouts and activities a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ll times.  After the Emperor's death, Jerec's new goal was to find and uncover the powerful and mysterious Valley of the Jedi, a Jedi burial ground...a feat, if successful, may spell the end of the New Republic!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6D+2, brawling parry 6D+2, dodge 9D, grenade 4D+2, heavy weapons 4D+2, lightsaber combat 11D, melee combat 7D+2, melee parry 10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lien races 5D+2, bureaucracy 6D+1, cultures 5D, languages 6D+1, planetary systems 7D+1, streetwise 5D, intimidation 8D, scholar 7D+1, survival 6D+1, technology 7D+1, willpower 10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strogation 6D+2, beast riding 4D+2, repulsorlift operation 5D, starfighter piloting 7D+1, starship gunnery 5D+1, starship shields    6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argain 5D, command 9D+2, con 4D+2, gambling 5D, hide/sneak 6D, search 7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rawling 6D+2, climbing/jumping 7D+2, lifting 6D, stamina 8D, swimming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mputer programming/repair 6D+1, demolition 4D+2, droid programming/repair 6D+1, lightsaber repair 9D+1, (A)medicine 5D+2, repulsorlift repair 3D+2, security 6D, starfighter repair 5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Force Powers: Control 11D+1, Sense 12D, Alter 10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ce Sensitive: Y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ce Points: 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rkside Points: 1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  Lightsaber (5D), command shuttle, jedi cloa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47. BO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y pretty...come to me and I will send you on a grand journey of pain and suffering.  Doesn't that sound like an enjoyable experien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Insane Dark Jedi</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ce:  Twi'le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omeworld:  Rylot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x:  Ma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ge:  2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ight: 6'4"</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ight: 140 lb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scription:  Boc is tall, lanky, and emaciated.  He has a gaunt appearance and walks with a strange limp - almost clumsy.  But, this is only a facade.  When he needs to draw from the Force and do battle, he is formidable.  He carries not one, but two lightsabers, making him a unique and dangerous opponent.  Boc is a cunning and brash individual.  Crude and loud, he is a joker--and completely insane.  Boc suffers from many forms of dementia including meglomania, masochism, paronoia, and schizophrenia. Boc takes pleasure in causing others pain.  He is evil not for power or     wealth, but simply because it is fun to hi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bjectives:  It is Boc's goal to corrupt the innocent.  He wants to find the Valley of the Jedi so he can use the power he finds there to destroy the galaxy and every living thing in 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ackground:  Boc was always a little different.  His psychosis manifested itself at an early age.  He murdered his first victom when he was still in his early teens.  He began studying the black arts of the Dark Side shortly after.  Boc actually sought out a Dark Jedi Master.  He was not deceived or seduced - he chose to be evil.  This led him to the Emperor who saw in him the perfect puppet to carry out his twisted Dark Side experiments.  Boc took on this job gladly, giving him an even better chance at uncovering the secrets of the Dark Si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Blaster 4D, brawling parry 7D+2, dodge 8D+1, grenade 4D+1, heavy weapons 4D+2, lightsaber combat 8D+1, melee combat 7D, melee parry 7D+1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lien races 8D+1, bureaucracy 5D, cultures 6D+1, languages 6D, planetary systems 7D+2, streetwise 8D+1, survival 7D+1, technology 6D+2, willpower 1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strogation 5D, beast riding 5D+2, repulsorlift operations 6D+2, starfighter piloting 5D+1, starship gunnery 5D+1, starship shields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argain 8D+2, command 5D, con 9D, gambling 6D, hide/sneak 8D+1, search 7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rawling 7D, climbing/jumping 7D+1, lifting 5D+1, stamina 6D, swimming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mputer programming/repair 4D+2, demolition 8D+2, droid programming/repair 8D, first aid 7D+2, repulsorlift repair 7D, security 6D+2, starfighter repair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sanity:  Boc has a natural immunity to tricks of the mind.  Thisis due to the fact that he is so unsettl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orce Powers:  Control 8D, Sense 7D, Alter 9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ce Sensitive:  Y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ce Points: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rkside Points:  1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  2 lightsabers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48.  Abner Do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es: Twi'le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x: Ma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Gun runn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scription:  Mid height man, with a thin build, not the kind of man who you would picture as  someone responsible for supplying the Alliance with stores of weapons. He has brown hair, and  large friendly eyes, though these are merely a facade, he is a ruthless and highly dangerous man.  At all times he undoubtedly has several blasters and countless vibroblades on his person or within his grasp. He is not as much an Alliance sympathizer as he is an industrialist, he will follow the credits wherever they lead. He ain't in it for the rebelion, hes in it for the mone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xploits/Background: Recently he broke out of Imperial held territory with his Corilian Gunship  and 2 stolen freighters full of Imperial arms, from Proton Torpedoes and turbo lasers to hold out  Blasters. Since then the Empire has placed him on  "Catch and destroy" status, and even went as far  as to make him one of their 10 most want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 Quote: "I can get it.. sure its only a 4000 man garrison… please… that's barely a sector fleet, But you do know that it will cost 150% of retail…"</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Dexterity: 3D</w:t>
        <w:tab/>
        <w:tab/>
        <w:t>Perception: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7D</w:t>
        <w:tab/>
        <w:tab/>
        <w:t>Con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lee</w:t>
        <w:tab/>
        <w:t xml:space="preserve">6D </w:t>
        <w:tab/>
        <w:tab/>
        <w:t>Gamble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odge</w:t>
        <w:tab/>
        <w:t>6D</w:t>
        <w:tab/>
        <w:tab/>
        <w:t>Sneak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ab/>
        <w:t>Command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Knowledge: 3D+1</w:t>
        <w:tab/>
        <w:t>Strength: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lien species</w:t>
        <w:tab/>
        <w:tab/>
        <w:t>Brawling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Intimidation   </w:t>
        <w:tab/>
        <w:t xml:space="preserve"> </w:t>
        <w:tab/>
        <w:t>Stanim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illpower      5D+1</w:t>
        <w:tab/>
        <w:t xml:space="preserve"> </w:t>
        <w:tab/>
        <w:t>lif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etwize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ureaucracy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Mechanical: 2D+2</w:t>
        <w:tab/>
        <w:t>Tech: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pital Piloting  6D</w:t>
        <w:tab/>
        <w:t>Repai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unnery</w:t>
        <w:tab/>
        <w:t>4D</w:t>
        <w:tab/>
        <w:tab/>
        <w:t>First Ai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nsors</w:t>
        <w:tab/>
        <w:t>4D</w:t>
        <w:tab/>
        <w:tab/>
        <w:t>security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 He has connections in almost every major system, and friends or business partners in most planetary governments, and can procure weapons quickly  and easi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 Two Modified blaster pistols 6D+1 damage, 2 vibroblades, Custom Armor +1D to  energy, +1D+2 to STR, Computer Spikes, a large credit stash, "The Sleeper" A Corillian gunship(full crew) And "The Midnight Run" a corillian corvette( also full crew.)</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49. Jena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Seductress/con arti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es: Human fema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x:  often and viol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hysical Description: Stunning. Large breasts and shapely hips. Looks pure and innocent, but upon close examination her blue eyes are quick and light, and she has a holdout blaster well hidden somewhere in her cloths which wrap tightly around her hourglass figu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Personality: Beauty and venom. She's a seductress. I'm thinking Jody foster from Maverick. She'll steal anything and everything from you including your shirt and you'd like it. She's been known as a bounty hunter, first seducing and then killing or stunning her victim once he slipped off into blissful sleep, and cashing in on their head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Exploits/Background: In the Elroon system a short time ago Jenae met, seduced, and apparently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killed an Imperial moff. Not much is know except that security cameras caught her and him going back to his rooms, then the next day the cleaning droid found his body, and no trace of th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oman. It is believed that she was after a bounty set on Moff Keloot's head by a Huttese Gangster. Last seen in Besp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 Quote: "Hey there, That is a nice shirt, must be expensive,  let me buy you a drink.."(by this time you have lost both your credits and watch.)</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Dexterity: 3D+1</w:t>
        <w:tab/>
        <w:tab/>
        <w:t>Perception: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w:t>
        <w:tab/>
        <w:t>5D</w:t>
        <w:tab/>
        <w:tab/>
        <w:t>Con       8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lee</w:t>
        <w:tab/>
        <w:t>4D</w:t>
        <w:tab/>
        <w:tab/>
        <w:t>Gamble  7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odge</w:t>
        <w:tab/>
        <w:t>6D</w:t>
        <w:tab/>
        <w:tab/>
        <w:t>Sneak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ick Pockt  7D</w:t>
        <w:tab/>
        <w:tab/>
        <w:t>Seduction  9D</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Knowledge:   3D</w:t>
        <w:tab/>
        <w:tab/>
        <w:t>Strength: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lien species   4D</w:t>
        <w:tab/>
        <w:tab/>
        <w:t>Brawling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timidation</w:t>
        <w:tab/>
        <w:tab/>
        <w:t>Stanim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illpower       7D</w:t>
        <w:tab/>
        <w:tab/>
        <w:t>lifing</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Mechanical:   2D+2</w:t>
        <w:tab/>
        <w:t>Tech: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iloting</w:t>
        <w:tab/>
        <w:t xml:space="preserve">   3D</w:t>
        <w:tab/>
        <w:tab/>
        <w:t>Repai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unnery</w:t>
        <w:tab/>
        <w:t xml:space="preserve">   3D</w:t>
        <w:tab/>
        <w:tab/>
        <w:t>First Ai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nsors</w:t>
        <w:tab/>
        <w:tab/>
        <w:tab/>
        <w:t>securi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 Holdout blaster 3D+1, Hairpin stilleto STR+2D, sabbac deck, men following her like puppy dog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pecial abilities: upon beginning to seduce any male he must make a moderate willpower check to first resist her charm, making him in love with her on the spot(-1D from all willpower roles, an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when in her presen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50.  Shane Davids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Template Type</w:t>
      </w:r>
      <w:r>
        <w:rPr>
          <w:rFonts w:eastAsia="Times New Roman" w:cs="Times New Roman" w:ascii="Times New Roman" w:hAnsi="Times New Roman"/>
          <w:sz w:val="18"/>
          <w:szCs w:val="18"/>
          <w:lang w:val="en-GB"/>
        </w:rPr>
        <w:t>:  Gambl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Species</w:t>
      </w:r>
      <w:r>
        <w:rPr>
          <w:rFonts w:eastAsia="Times New Roman" w:cs="Times New Roman" w:ascii="Times New Roman" w:hAnsi="Times New Roman"/>
          <w:sz w:val="18"/>
          <w:szCs w:val="18"/>
          <w:lang w:val="en-GB"/>
        </w:rPr>
        <w:t>:  Coreilli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Sex</w:t>
      </w:r>
      <w:r>
        <w:rPr>
          <w:rFonts w:eastAsia="Times New Roman" w:cs="Times New Roman" w:ascii="Times New Roman" w:hAnsi="Times New Roman"/>
          <w:sz w:val="18"/>
          <w:szCs w:val="18"/>
          <w:lang w:val="en-GB"/>
        </w:rPr>
        <w:t xml:space="preserve">: Male </w:t>
      </w:r>
      <w:r>
        <w:rPr>
          <w:rFonts w:eastAsia="Times New Roman" w:cs="Times New Roman" w:ascii="Times New Roman" w:hAnsi="Times New Roman"/>
          <w:b/>
          <w:bCs/>
          <w:sz w:val="18"/>
          <w:szCs w:val="18"/>
          <w:lang w:val="en-GB"/>
        </w:rPr>
        <w:t>Age</w:t>
      </w:r>
      <w:r>
        <w:rPr>
          <w:rFonts w:eastAsia="Times New Roman" w:cs="Times New Roman" w:ascii="Times New Roman" w:hAnsi="Times New Roman"/>
          <w:sz w:val="18"/>
          <w:szCs w:val="18"/>
          <w:lang w:val="en-GB"/>
        </w:rPr>
        <w:t xml:space="preserve">: 29 </w:t>
      </w:r>
      <w:r>
        <w:rPr>
          <w:rFonts w:eastAsia="Times New Roman" w:cs="Times New Roman" w:ascii="Times New Roman" w:hAnsi="Times New Roman"/>
          <w:b/>
          <w:bCs/>
          <w:sz w:val="18"/>
          <w:szCs w:val="18"/>
          <w:lang w:val="en-GB"/>
        </w:rPr>
        <w:t>Height</w:t>
      </w:r>
      <w:r>
        <w:rPr>
          <w:rFonts w:eastAsia="Times New Roman" w:cs="Times New Roman" w:ascii="Times New Roman" w:hAnsi="Times New Roman"/>
          <w:sz w:val="18"/>
          <w:szCs w:val="18"/>
          <w:lang w:val="en-GB"/>
        </w:rPr>
        <w:t xml:space="preserve">: 6'1" </w:t>
      </w:r>
      <w:r>
        <w:rPr>
          <w:rFonts w:eastAsia="Times New Roman" w:cs="Times New Roman" w:ascii="Times New Roman" w:hAnsi="Times New Roman"/>
          <w:b/>
          <w:bCs/>
          <w:sz w:val="18"/>
          <w:szCs w:val="18"/>
          <w:lang w:val="en-GB"/>
        </w:rPr>
        <w:t>Weight</w:t>
      </w:r>
      <w:r>
        <w:rPr>
          <w:rFonts w:eastAsia="Times New Roman" w:cs="Times New Roman" w:ascii="Times New Roman" w:hAnsi="Times New Roman"/>
          <w:sz w:val="18"/>
          <w:szCs w:val="18"/>
          <w:lang w:val="en-GB"/>
        </w:rPr>
        <w:t>: 175</w:t>
      </w:r>
    </w:p>
    <w:p>
      <w:pPr>
        <w:pStyle w:val="Normal"/>
        <w:tabs>
          <w:tab w:val="clear" w:pos="720"/>
          <w:tab w:val="left" w:pos="3042" w:leader="none"/>
        </w:tabs>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Physical Description</w:t>
      </w:r>
      <w:r>
        <w:rPr>
          <w:rFonts w:eastAsia="Times New Roman" w:cs="Times New Roman" w:ascii="Times New Roman" w:hAnsi="Times New Roman"/>
          <w:sz w:val="18"/>
          <w:szCs w:val="18"/>
          <w:lang w:val="en-GB"/>
        </w:rPr>
        <w:t>:  Tall with medium build.  Brown hair and green eyes with mesmerising smi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Background</w:t>
      </w:r>
      <w:r>
        <w:rPr>
          <w:rFonts w:eastAsia="Times New Roman" w:cs="Times New Roman" w:ascii="Times New Roman" w:hAnsi="Times New Roman"/>
          <w:sz w:val="18"/>
          <w:szCs w:val="18"/>
          <w:lang w:val="en-GB"/>
        </w:rPr>
        <w:t>:  Born on Corellia to a respulorlift repair man.  Being the typical rebel son I had nothing to do with the shop.  I instead choose to pursue other opti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Personality</w:t>
      </w:r>
      <w:r>
        <w:rPr>
          <w:rFonts w:eastAsia="Times New Roman" w:cs="Times New Roman" w:ascii="Times New Roman" w:hAnsi="Times New Roman"/>
          <w:sz w:val="18"/>
          <w:szCs w:val="18"/>
          <w:lang w:val="en-GB"/>
        </w:rPr>
        <w:t>:  Goes where the wind takes him, mostly from bar to bar.  Smooth and calm a nerve shattering demeanor.  Cynical to the la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Exploits:</w:t>
      </w:r>
      <w:r>
        <w:rPr>
          <w:rFonts w:eastAsia="Times New Roman" w:cs="Times New Roman" w:ascii="Times New Roman" w:hAnsi="Times New Roman"/>
          <w:sz w:val="18"/>
          <w:szCs w:val="18"/>
          <w:lang w:val="en-GB"/>
        </w:rPr>
        <w:t xml:space="preserve"> Was instrumental in the New republic mission into the imperial academe to aid in the defection of the Imperial Orchestra, in the process he and his partner, Darris Illand (below). Posed as an Imperial officer, and a delivery courier to act as a distraction while Another of their party, a Jawa named Wee-chee broke in and brought the orchestra to safety. Upon leaving the system they were responsible for the destruction of several tie fighters and a victory class Star Destroy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A Quote</w:t>
      </w:r>
      <w:r>
        <w:rPr>
          <w:rFonts w:eastAsia="Times New Roman" w:cs="Times New Roman" w:ascii="Times New Roman" w:hAnsi="Times New Roman"/>
          <w:sz w:val="18"/>
          <w:szCs w:val="18"/>
          <w:lang w:val="en-GB"/>
        </w:rPr>
        <w:t>:  "How do you play this gam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Dexterity</w:t>
      </w:r>
      <w:r>
        <w:rPr>
          <w:rFonts w:eastAsia="Times New Roman" w:cs="Times New Roman" w:ascii="Times New Roman" w:hAnsi="Times New Roman"/>
          <w:sz w:val="18"/>
          <w:szCs w:val="18"/>
          <w:lang w:val="en-GB"/>
        </w:rPr>
        <w:t>: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 Pistol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odge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lee Combat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lee Par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rawling Par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Knowledge</w:t>
      </w:r>
      <w:r>
        <w:rPr>
          <w:rFonts w:eastAsia="Times New Roman" w:cs="Times New Roman" w:ascii="Times New Roman" w:hAnsi="Times New Roman"/>
          <w:sz w:val="18"/>
          <w:szCs w:val="18"/>
          <w:lang w:val="en-GB"/>
        </w:rPr>
        <w:t>: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lien Spec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urcauca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usines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anguage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 Wookiee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etwi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Value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illpower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Perception</w:t>
      </w:r>
      <w:r>
        <w:rPr>
          <w:rFonts w:eastAsia="Times New Roman" w:cs="Times New Roman" w:ascii="Times New Roman" w:hAnsi="Times New Roman"/>
          <w:sz w:val="18"/>
          <w:szCs w:val="18"/>
          <w:lang w:val="en-GB"/>
        </w:rPr>
        <w:t>: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arga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 Imperials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suas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arch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ambling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 Sabacc         9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Strength</w:t>
      </w:r>
      <w:r>
        <w:rPr>
          <w:rFonts w:eastAsia="Times New Roman" w:cs="Times New Roman" w:ascii="Times New Roman" w:hAnsi="Times New Roman"/>
          <w:sz w:val="18"/>
          <w:szCs w:val="18"/>
          <w:lang w:val="en-GB"/>
        </w:rPr>
        <w:t>: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rawl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ifting</w:t>
      </w:r>
    </w:p>
    <w:p>
      <w:pPr>
        <w:pStyle w:val="Normal"/>
        <w:spacing w:lineRule="auto" w:line="240"/>
        <w:ind w:left="45"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amin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Mechanical</w:t>
      </w:r>
      <w:r>
        <w:rPr>
          <w:rFonts w:eastAsia="Times New Roman" w:cs="Times New Roman" w:ascii="Times New Roman" w:hAnsi="Times New Roman"/>
          <w:sz w:val="18"/>
          <w:szCs w:val="18"/>
          <w:lang w:val="en-GB"/>
        </w:rPr>
        <w:t>: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strog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espulorlift Operation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ace Transport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arship Gunnery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arship Shield             3D</w:t>
      </w:r>
    </w:p>
    <w:p>
      <w:pPr>
        <w:pStyle w:val="Normal"/>
        <w:spacing w:lineRule="auto" w:line="240"/>
        <w:ind w:left="45"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arship Pilot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Technical</w:t>
      </w:r>
      <w:r>
        <w:rPr>
          <w:rFonts w:eastAsia="Times New Roman" w:cs="Times New Roman" w:ascii="Times New Roman" w:hAnsi="Times New Roman"/>
          <w:sz w:val="18"/>
          <w:szCs w:val="18"/>
          <w:lang w:val="en-GB"/>
        </w:rPr>
        <w:t>:   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roid Programming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roid Repair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mp Programming/Repair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st Aid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esporlift Repai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curity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arship Repair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arship Weapon Repair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Special Abilities</w:t>
      </w:r>
      <w:r>
        <w:rPr>
          <w:rFonts w:eastAsia="Times New Roman" w:cs="Times New Roman" w:ascii="Times New Roman" w:hAnsi="Times New Roman"/>
          <w:sz w:val="18"/>
          <w:szCs w:val="18"/>
          <w:lang w:val="en-GB"/>
        </w:rPr>
        <w:t>: None</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Equipment</w:t>
      </w:r>
    </w:p>
    <w:p>
      <w:pPr>
        <w:pStyle w:val="Normal"/>
        <w:spacing w:lineRule="auto" w:line="240"/>
        <w:ind w:left="72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abacc Deck</w:t>
      </w:r>
    </w:p>
    <w:p>
      <w:pPr>
        <w:pStyle w:val="Normal"/>
        <w:spacing w:lineRule="auto" w:line="240"/>
        <w:ind w:left="72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ules Datapad</w:t>
      </w:r>
    </w:p>
    <w:p>
      <w:pPr>
        <w:pStyle w:val="Normal"/>
        <w:spacing w:lineRule="auto" w:line="240"/>
        <w:ind w:left="72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 week of Expensive Clothes</w:t>
      </w:r>
    </w:p>
    <w:p>
      <w:pPr>
        <w:pStyle w:val="Normal"/>
        <w:spacing w:lineRule="auto" w:line="240"/>
        <w:ind w:left="72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 medpacs</w:t>
      </w:r>
    </w:p>
    <w:p>
      <w:pPr>
        <w:pStyle w:val="Normal"/>
        <w:spacing w:lineRule="auto" w:line="240"/>
        <w:ind w:left="72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mlink</w:t>
      </w:r>
    </w:p>
    <w:p>
      <w:pPr>
        <w:pStyle w:val="Normal"/>
        <w:spacing w:lineRule="auto" w:line="240"/>
        <w:ind w:left="72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231,450 credits </w:t>
      </w:r>
    </w:p>
    <w:p>
      <w:pPr>
        <w:pStyle w:val="Normal"/>
        <w:spacing w:lineRule="auto" w:line="240"/>
        <w:ind w:left="72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ucky Coin</w:t>
      </w:r>
    </w:p>
    <w:p>
      <w:pPr>
        <w:pStyle w:val="Normal"/>
        <w:spacing w:lineRule="auto" w:line="240"/>
        <w:ind w:left="72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old-Out Blaster</w:t>
      </w:r>
    </w:p>
    <w:p>
      <w:pPr>
        <w:pStyle w:val="Normal"/>
        <w:spacing w:lineRule="auto" w:line="240"/>
        <w:ind w:left="72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avy Blaster Pistol</w:t>
      </w:r>
    </w:p>
    <w:p>
      <w:pPr>
        <w:pStyle w:val="Normal"/>
        <w:spacing w:lineRule="auto" w:line="240"/>
        <w:ind w:left="72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Vibrobla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Advantages</w:t>
      </w:r>
      <w:r>
        <w:rPr>
          <w:rFonts w:eastAsia="Times New Roman" w:cs="Times New Roman" w:ascii="Times New Roman" w:hAnsi="Times New Roman"/>
          <w:sz w:val="18"/>
          <w:szCs w:val="18"/>
          <w:lang w:val="en-GB"/>
        </w:rPr>
        <w:t>:  Acute Vis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Disadvantages</w:t>
      </w:r>
      <w:r>
        <w:rPr>
          <w:rFonts w:eastAsia="Times New Roman" w:cs="Times New Roman" w:ascii="Times New Roman" w:hAnsi="Times New Roman"/>
          <w:sz w:val="18"/>
          <w:szCs w:val="18"/>
          <w:lang w:val="en-GB"/>
        </w:rPr>
        <w:t>: Gambl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Move</w:t>
      </w:r>
      <w:r>
        <w:rPr>
          <w:rFonts w:eastAsia="Times New Roman" w:cs="Times New Roman" w:ascii="Times New Roman" w:hAnsi="Times New Roman"/>
          <w:sz w:val="18"/>
          <w:szCs w:val="18"/>
          <w:lang w:val="en-GB"/>
        </w:rPr>
        <w:t>: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51.</w:t>
      </w: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b/>
          <w:bCs/>
          <w:sz w:val="18"/>
          <w:szCs w:val="18"/>
          <w:lang w:val="en-GB"/>
        </w:rPr>
        <w:t>Darris Illa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es: Ga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x: Ma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hysical Description: Mid-sized Gand, strong build. Gands are an insectile race, but on a whole are roughly humanoid. They can see in the inferred spectrum, require only 6 minutes of sleep daily, and do not breath by conventional means. Gands are difficult to tell apart to non-gan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sonality: Like all gands he speaks in the third person, which can get quite annoying at times. He's quiet and tends to take in a situation before jumping in, but when he jumps in its with axe swinging and blaster blazing. Darris is a dreamer, always looking for some mystery to follow and is greatly interested in legen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xploits/Background: Darris was the first to get a hold of the ancient Jedi star crystals which point the way to Ensom station, a long hidden Jedi Base. It's likely that you could run into him while searching for an ancient legend or doing work for the Rebellion. He has been known to operate with Shane Davidson, is indirectly responsible for the destruction of an Imperial Garrison, (his ship was crashed into the side of one, upon his orders.</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Dexterity: 4D</w:t>
        <w:tab/>
        <w:tab/>
        <w:t>Perception: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w:t>
        <w:tab/>
        <w:t xml:space="preserve">  7D+2</w:t>
        <w:tab/>
        <w:tab/>
        <w:t xml:space="preserve">Con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lee</w:t>
        <w:tab/>
        <w:t xml:space="preserve">  7D</w:t>
        <w:tab/>
        <w:tab/>
        <w:t>Gamb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odge</w:t>
        <w:tab/>
        <w:t xml:space="preserve">  6D</w:t>
        <w:tab/>
        <w:tab/>
        <w:t>Sneak</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Knowledge:  2D</w:t>
        <w:tab/>
        <w:tab/>
        <w:t>Strength: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lien species  </w:t>
        <w:tab/>
        <w:tab/>
        <w:t xml:space="preserve">Brawling   6D+1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timidation   5D</w:t>
        <w:tab/>
        <w:t xml:space="preserve"> </w:t>
        <w:tab/>
        <w:t xml:space="preserve">Stanima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illpower      4D</w:t>
        <w:tab/>
        <w:tab/>
        <w:t>lifing</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Mechanical:  3D</w:t>
        <w:tab/>
        <w:tab/>
        <w:t>Tech: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iloting</w:t>
        <w:tab/>
        <w:t xml:space="preserve">       6D+2 </w:t>
        <w:tab/>
        <w:t>Repair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unnery</w:t>
        <w:tab/>
        <w:t xml:space="preserve">       5D</w:t>
        <w:tab/>
        <w:tab/>
        <w:t>First Aid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nsors</w:t>
        <w:tab/>
        <w:tab/>
        <w:tab/>
        <w:t>security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 Specialized and custom blaster riffle, 6D+2 damage equipped with a light dagger bayonnette to the end 3D dammage, diff. as a bayonette is 15. Force Pike STR+2D, wrist vibroblades STR+1D, 3 thermal detonators, has an old repibulic personal shutt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52.  Lakist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es:  Rodi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ender:  Fema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formation:  Lakisto was brought into Project Far From Home because of the computer skill she exhibited as a child.  She has proven to be quite an asset to the project, and has yet to show any deviancy in her loyalty to the Empi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Behavior:  Cool, calm, collected, works like lightning when on-the-job.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xploits/background: Wanted for the Empire for breaking into the main imperial  database in Imperial city. It is unknown what information she may have in her possession, but she had access to several "sencitive" areas for extended periods of tim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a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4D+2: Dodge 6D, Blaster 6D+2, Melee Combat 5D+2, Melee Parry 5D, Brawling Parry 5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 3D: Languages 5D, Alien Species 5D, Streetwise 6D, Business 5D+2, Law Enforcement 6D, Willpower 5D: vs. betraying the Empire 12D, Intimidation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 2D: Repulsorlift Operations 5D, Space Transports 5D, Communications 9D, Astrogation 5D, Starship Gunnery 5D, Starship Shields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 3D+2: Sneak 6D+2, Search 6D+1, Persuasion 5D, Con 6D, Gambling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 2D+1: Brawling 5D, Stamina 5D+2, Climbing/Jumping 4D+2, Swimming 5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 2D+1: Computer Programming/Repair 9D+2, Droid Programming 8D+2, Droid Repair 7D+2, Security 9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 Merr-Sonn Model 434 DeathHammer Blaster Pistol (5D+1), Vibrodagger(STR+4D), Security Kit(+1D to Security), Droid Kit (+1D to Droid Programming and Droid Repair), Personal Computer (+3D to Computer Programming/Repai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rk Side Points: 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ce Points: 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haracter Points: 1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53.  Raerra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es:  Wooki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ender:  Fema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formation:  Raerraa, a midget Wookie, was brought into the program because of her amazing botanical skills.  Through proper training, she has become an expert in organic poisons, and is quite well versed in their synthetic counterparts as well.  Though she has yet to show any disloyalty to the Empire, we believe she would be the most likely to break her programming and do so.  An interesting side effect of her programming is that she rejects Wookie culture complete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ehavior:  In general, unpleasant.  She is quick to anger, and has no love or respect for Wookie culture. She will use her claws in combat without the slightest hesitaion, and refuses to ever use a Bowcas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Exploits/background: a runaway wookiee slave. When she fled from the Empires grasp she went into rage and laid waste to the docking bay where she and her fellow slaves were supposed to be working. She was personaly responsible for the deaths of over a  dozen imperial troopers. It is roumored that she is also hunted by other Wookies because of her disshonorable use of her claws, and her disregard for wookie cultur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a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3D+2: Missle Weapons 5D: Dart Gun 8D, Melee Combat 5D: Ultrasonic Injector 8D, Melee Parry 5D, Dodge 5D, Brawling Parry 7D, Blaster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 2D+1: Scholar: Poisons 10D, Scholar: Botany 11D, Languages 5D, Alien Species 5D, Willpower 6D: vs. betraying the Empire 10D, Intimidation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 2D+1: Repulsorlift Operations 4D, Space Transports 5D, Astrogation 5D, Starship Gunnery 5D, Starship Shields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 2D+1: Sneak 5D, Search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 4D: Brawling 6D, Climbing/Jumping 6D, Stamina 6D+2, Swimming 5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TEC 3D+1: First Aid 6D, (a)Medicine 5D, (a)Genetic Engineering: Plants 7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 Berserker Rage: +2D to STR based damage, -2D to all non-STR related skills.  Moderate PER check required to end rage (only -1D penalty to this check).  Climbing Claws: +2D to climbing/jumping, STR+2D damage (using claws in combat goes against the Wookie honor co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  Dart Gun(2D,*), Ultrasonic Injector(4D(stun),*), Heavy Blaster Pistol (5D+1). *:poison based.  The type and amount of poison used will vary the amount and type of damage do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rk Side Points: 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ce Points: 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haracter Points: 1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54.  Drayke Bro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mplate Type: Independent Mercenary Team Lead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es:  Hum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ge:  2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omeworld:  Cartooi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ight: 1.7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8D, Blaster Artillery 4D, Brawling Parry 4D+2, Dodge 8D+2, Grenade 4D+2, Melee 4D+1, Melee Parry 4D, Pick Pocket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lien Species 4D, Languages 5D+1, Streetwise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strogation 4D+2, Beast Riding 3D+1, Repulsorlift Operations 4D+2, Space Transports 5D, Starship Gunnery 5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mmand 4D+2, Con 3D+1, Hide 4D, Search 5D, Sneak 5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rawling 5D+1, Climbing/Jumping 5D+2, Stamina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Repair 3D+2, Computer Programming 4D, First Aid 3D+1, Security 4D+2, Space Transports Repair 5D+1, Starship Weapon Repair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  Sorosuub X-52 sniper rifle (5D+1, 1-25/125/275), modified blaster pistol  (4D+2), throwing  knife, 2 grenades, 1 smoke grenade, hold-out blaster, headset comlink, blast vest, vibroblade, backpack, glowrod, datapad, concentrated rati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psu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Drayke Broll is the Commander of the Shadow Warriors, a free-lance mercenary group consisting of approximately a dozen beings.  The Shadow Warriors are strictly Anti-Imperial in all that  they do.  They only accept anti-Imperial contracts, and when business is slow, they go off without a contract to destroy as much as the Empire is possible.  They are notorious for sneaking into Imperial Warships (mostly ships like System Patrollers, Corellian Gunships, Victory Star Destroyers) and destroying or at least heavily damaging them. They can take on ground based targets as well, including and Imperial Walker or two.  A well-rounded group, they have met many rebels over the course of their occupations.  Although they have been asked several times to join the Alliance, they have declined, prefering to not be ordered what to do.  They have, however, assisted many a rebel in ne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Drayke is a plain looking individual, which helps him remain unnoticed a good portion of the time.  He has short cropped blonde hair and deep blue eyes, and usually dresses in all black.  He has a long history of defying the Empire, starting when he and his best friend Nodnarb used to hotwire Imperial speeders then crash them into the local jail to free his other friends being held there.  He is captain and copilot of his ship, the Black Ghost, a modified Sorosuub J-21 medium freighter, which his team operates out of most of the time.  He has many contacts throughout the Outer Rim, especially the Elrood sector.  Drayke has been known to go out of his way to protect those harmed by the Empire. Exploits: Recently he and his group snuck aboard an Imperial cruiser, when they made it to the  cargo hold and discovered that it was a cargo of food bound for an Admiral out in the outer rim they thought quick and managed to contaminate the meat. After an entire garrison and 3 Star destroyer crews were struck sick for several weeks due to food poisoning, the damage was traced to his group from some data tapes of them sneaking onboard the ship. It is said that the Admiral has personally set a rather high bounty on his head, and is devoting as much of his resources as he can to his captu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55.</w:t>
      </w: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b/>
          <w:bCs/>
          <w:sz w:val="18"/>
          <w:szCs w:val="18"/>
          <w:lang w:val="en-GB"/>
        </w:rPr>
        <w:t>Tras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es: Trandoshe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Trandoshen hun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x: Ma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hysical Description: Tall strong, in body size a match for a wookiee easily. Menac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sonality: No Remorse: He is out for the kill.  Hunts the Wookiee as all trandoshen do and is very good at it, has around four Wookiee pelts hanging from his belt. And he will do just about anything to get at a wookie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xploits/Background: Came off of his homeworld hungry for the kill, and quickly made it as a bounty hunter, Along with taking normal bounties he has been known to slaughter wookies in bars for no noticable reason. His mission in life is to bring in the Pelt of the Great White Wookiee, but any others will d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 Quote: "Gr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quick stats fill in the blanks.)</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Dexterity: 3D</w:t>
        <w:tab/>
        <w:tab/>
        <w:t>Perception: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w:t>
        <w:tab/>
        <w:t>7D+1</w:t>
        <w:tab/>
        <w:tab/>
        <w:t>Con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lee</w:t>
        <w:tab/>
        <w:t>5D</w:t>
        <w:tab/>
        <w:tab/>
        <w:t>Gamb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odge</w:t>
        <w:tab/>
        <w:t>6D</w:t>
        <w:tab/>
        <w:tab/>
        <w:t>Snea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Knowledge: 2D</w:t>
        <w:tab/>
        <w:tab/>
        <w:t>Strength: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lien species</w:t>
        <w:tab/>
        <w:tab/>
        <w:t>Brawling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timidation  6D</w:t>
        <w:tab/>
        <w:tab/>
        <w:t xml:space="preserve">Stanima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illpower</w:t>
        <w:tab/>
        <w:tab/>
        <w:tab/>
        <w:t>lif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Mechanical: 3D</w:t>
        <w:tab/>
        <w:tab/>
        <w:t>Tech: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iloting</w:t>
        <w:tab/>
        <w:t>5D</w:t>
        <w:tab/>
        <w:tab/>
        <w:t>Repai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unnery</w:t>
        <w:tab/>
        <w:t>4D</w:t>
        <w:tab/>
        <w:tab/>
        <w:t>First Aid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nsors</w:t>
        <w:tab/>
        <w:tab/>
        <w:tab/>
        <w:t>securi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 Bounty Hunters licence, 4 wookiee pelts, DL-44,  Armor: +2 to energy +1D to physical, force pike, grappling hook, ancient trandoshen knife (used for scalping), shoulder mounted proton launcher 6D, has a modified ghtroc fre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56.  Rentiacc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The White Wooki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reclusive/Dark Jedi</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ight: 8'4</w:t>
        <w:tab/>
        <w:t>Weight: 29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x: Male</w:t>
        <w:tab/>
        <w:t>Age: 3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es: Wooki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omeworld: Kashyyy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hysical Description:  Looks like a wookie for the most part. The main difference being his pure white fur, and the lightsaber hanging at his side. And a red crystal hanging from his nec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Background: Was a child on Kashyyyk when his parents were taken as slaves, since his unusual coloring he was not considered a valuable slave and was left alone. He was raised by the village, the town elder saw that Rentiacca was different, as he witnessed the Wookie slowly came into his powers. During this time he was visited by Jedi master Yoda, before the great purge, and given a crystal. Yoda only told him to keep it and watch over it, and gave Rentiacca a brief introduction into the force and was off. Though Yoda's short training started the Wookie off into the right direction, Rentiacca, was from time to time overcome with his Wookie temper and was slowly consumed by the dark side. </w:t>
      </w:r>
    </w:p>
    <w:p>
      <w:pPr>
        <w:pStyle w:val="Normal"/>
        <w:spacing w:lineRule="auto" w:line="240"/>
        <w:ind w:left="72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evil that swelled in him caused his temper to have more and more control.  He is disowned by his adopted family as he became too cruel and evil, and was expelled from his home planet, his whereabouts are unknown, but it is believed he at one time was a student of some of the Dark Prophets of the Darkside, and is trained as a agent of evi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sonality: Few know, since he lives as such a recluse. Its plain from his snarl that he is no-one to bother, and has a rather vicious temp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bjectives: Stop the voices inside his head, the dark voic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Quote: CCCRRRAWWWWRAAAAGGGGGAAAA!(Wookie for "Want some mo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nections with other characters: Wants to kill them, only ones he's been known to serve or respect are the Dark Prophets.</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Dex:</w:t>
        <w:tab/>
        <w:t>4D</w:t>
        <w:tab/>
        <w:tab/>
        <w:t>Mechanical: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owcaster 7D+2</w:t>
        <w:tab/>
        <w:tab/>
        <w:t>Starfighter piloting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odge 6D</w:t>
        <w:tab/>
        <w:tab/>
        <w:t>Starfighter Gunnery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rawling Perry 5D</w:t>
        <w:tab/>
        <w:tab/>
        <w:t>Sensors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ightsaber 6D+2</w:t>
        <w:tab/>
        <w:tab/>
        <w:t>astronav 4D</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 xml:space="preserve">Knowledge: 2D+2 </w:t>
        <w:tab/>
        <w:t>Perception: 3D</w:t>
        <w:tab/>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Strength: 6D+2</w:t>
        <w:tab/>
        <w:tab/>
        <w:t>Technical: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rawling: 8D</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Control: 6D</w:t>
        <w:tab/>
        <w:t xml:space="preserve"> Sense: 6D </w:t>
        <w:tab/>
        <w:t>Alter: 6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mmon powers used(but not all): Absorb energy, rage, resist stun, telekenisis, injur/Kill, Bolt of hatered, Dark-side web, LS Comba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S points: 5(consum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Weapons:</w:t>
      </w:r>
    </w:p>
    <w:p>
      <w:pPr>
        <w:pStyle w:val="Normal"/>
        <w:spacing w:lineRule="auto" w:line="240"/>
        <w:ind w:left="72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owcaster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Lightsaber 5D (white bla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s known to have other Wookiee force-using apprentices, though this is unconfirm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is Lightsabre is one of myth, though he doesn't know it, only a well learned Jedi master could recognise it as a weapon which Yoda himself had made.</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The White Sab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i/>
          <w:iCs/>
          <w:sz w:val="18"/>
          <w:szCs w:val="18"/>
          <w:lang w:val="en-GB"/>
        </w:rPr>
        <w:t>Damage:</w:t>
      </w:r>
      <w:r>
        <w:rPr>
          <w:rFonts w:eastAsia="Times New Roman" w:cs="Times New Roman" w:ascii="Times New Roman" w:hAnsi="Times New Roman"/>
          <w:sz w:val="18"/>
          <w:szCs w:val="18"/>
          <w:lang w:val="en-GB"/>
        </w:rPr>
        <w:t xml:space="preserve"> 5D if secret is unknown, 6D if user knows the weapon for what it i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i/>
          <w:iCs/>
          <w:sz w:val="18"/>
          <w:szCs w:val="18"/>
          <w:lang w:val="en-GB"/>
        </w:rPr>
        <w:t>Special:</w:t>
      </w:r>
      <w:r>
        <w:rPr>
          <w:rFonts w:eastAsia="Times New Roman" w:cs="Times New Roman" w:ascii="Times New Roman" w:hAnsi="Times New Roman"/>
          <w:sz w:val="18"/>
          <w:szCs w:val="18"/>
          <w:lang w:val="en-GB"/>
        </w:rPr>
        <w:t xml:space="preserve"> When recognised as the White Sabre a Jedi may call upon the powers which lie within and add 2D to their roll when Rolling for the "Moment of doubt" when confronting a Dark Jedi with the purpose of turning him or her to the light side. The blade was meant to help combat evil and help Jedi to bring their Dark brothers back to the good si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i/>
          <w:iCs/>
          <w:sz w:val="18"/>
          <w:szCs w:val="18"/>
          <w:lang w:val="en-GB"/>
        </w:rPr>
        <w:t>The legend:</w:t>
      </w:r>
      <w:r>
        <w:rPr>
          <w:rFonts w:eastAsia="Times New Roman" w:cs="Times New Roman" w:ascii="Times New Roman" w:hAnsi="Times New Roman"/>
          <w:sz w:val="18"/>
          <w:szCs w:val="18"/>
          <w:lang w:val="en-GB"/>
        </w:rPr>
        <w:t xml:space="preserve"> Yoda had made it and imbued inside it the essence of the light side of the force, though its powers may only be used if the rightful owner of the blade freely gives it. (if you kill the wookie without somehow getting the blade from him its powers can never be us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i/>
          <w:iCs/>
          <w:sz w:val="18"/>
          <w:szCs w:val="18"/>
          <w:lang w:val="en-GB"/>
        </w:rPr>
        <w:t>The Curse:</w:t>
      </w:r>
      <w:r>
        <w:rPr>
          <w:rFonts w:eastAsia="Times New Roman" w:cs="Times New Roman" w:ascii="Times New Roman" w:hAnsi="Times New Roman"/>
          <w:sz w:val="18"/>
          <w:szCs w:val="18"/>
          <w:lang w:val="en-GB"/>
        </w:rPr>
        <w:t xml:space="preserve"> Due to the good nature of the weapon if any person is killed by a Jedi who wields the White Sabre, the Jedi immediately receives a dark Side point, because of how susceptible to dark contamination the blade and its user are. Though this is only if its true status is know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i/>
          <w:iCs/>
          <w:sz w:val="18"/>
          <w:szCs w:val="18"/>
          <w:lang w:val="en-GB"/>
        </w:rPr>
        <w:t>Description:</w:t>
      </w:r>
      <w:r>
        <w:rPr>
          <w:rFonts w:eastAsia="Times New Roman" w:cs="Times New Roman" w:ascii="Times New Roman" w:hAnsi="Times New Roman"/>
          <w:sz w:val="18"/>
          <w:szCs w:val="18"/>
          <w:lang w:val="en-GB"/>
        </w:rPr>
        <w:t xml:space="preserve"> shining white blade, and a small rune on the handle base, the symbol being the name Yoda, in an ancient langu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57. Malia Knigh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ccupation: Bounty Hun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es: Hum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x: Fema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ight: 5'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ight:130lb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anded: Lef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ge: 2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Physical Description: Malia has green eyes and short brown hair. She  wears a long black trench coat to hide the weapons that she frequently  carries. She is of average build with long muscular leg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Background: Malia grew up on a backwater planet where the best thing to  do was to catch slugs in the forest. Needless to say she wanted to get  out of there. She hooked up with a ship that happened to have a band of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mugglers on it. They went into a starport where she discovered that  there was a warrent out for their arrest. Since they had treated her  badly, she decided that she could use the money from the bounty and turned them into the proper authorities. She has learned that she is good with  weapons and has continued in the trade of bounty hunt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bjective: To be the best bounty hunter ever and to meet her idol Boba Fet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Quote: "You're coming with me dead or alive, and I don't care whic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58. Gage Landfly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luissi Field Technician/Medi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odge</w:t>
        <w:tab/>
        <w:t xml:space="preserve">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unning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anguages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mmunications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ERCEPTION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ide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neak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arch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Repair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mputer Prog/Rpr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molition             5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st Aid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curity               5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ace Transports Rpr   5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Aptitude:  Sluissi receive an extra 4D beginning skill dice, all of which must be placed in Technical.  They may place up to 4D in beginning Technical skills.  Unfortunately, whenever a Sluissi uses a Technical skill, the action always takes twice as long as for other spec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ce Points: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haracter Points: 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ustomized Tech/Medic Backpac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ilar Med/Tech Corporation Field Cauteriz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ynthtech Medtech Corporation MDS-50 Diagnostic Scann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Various Medicines (in limited quant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nesthetic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ood Pressure, Pulse and Respiratory Regulat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Various other essential meds for a variety of spec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ltration Mas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at Closure Pack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aser Scalpe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Universal Plasma Fluid Sac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erile Heating Clot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 Xarnin Medical Technologies GRS-600 Replar Splin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ch Blaster Repair K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ch RamTech Portable Clip Recharg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curity Tool K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adset Coml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 Ve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 Helme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ch E-11 Military Blaster Rif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Utility Belt/Holster (Stormtrooper Sty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 BlasTech Blaster Clips (1 locked and load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 equipment descriptions see Fantastic Technolog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psu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 xml:space="preserve">Gage Landflyer learned at an early age the pain of being different.  Sluissi generally are very difficult to upset or get excited, and patience is a trait that all Sluissi possess.  Well, all except Gage.  Gage was found by his early teachers to have the Sluissi drive to perfection, to a degree greater than his peers.  However, he lacked the patience and was easily upset when he faile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His initial trouble Gage overcame by intensifying his studies with the hopes of eliminating any frustrating failures.  The more difficult part was finding understanding from those around him, while being capable of feeling emotions with the intensity of a human.  Although a very bright and caring student and friend, Gage had little in common with other Sluissi.</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 xml:space="preserve">That all changed when Gage entered the Sluissi Polytechnic Institute in the beginning of his eighteenth year.  He met another female engineering student who was also able to care and feel as deeply as Gage.  Gage and B'etn Dorne quickly feel in love and became inseparabl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Unfortunately about a year later Gage received a farewell note from B'etn.  She had an opportunity to join the Rebel Alliance and change some of the things that she felt was wrong with the universe.  Gage was not particularly interested in far off politics, but his love for B'etn was enough to vow that as soon as he graduated he would set out in search of h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e day after Gage graduated at the top of his class at SPI he withdrew every credit he owned and set off in search of the Alliance.  Although he never dreamed finding such a large organization could be so difficult his persistence never allowed him to give up search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fter several difficult months Gage ran out of money and had to delay his search.  He was able to find work for a local crimelord as a slicer.  Gage can't stand the work whereas it lacks adventure and he is confined inside.  The job pays decently though and he will eventually be able to continue his search.  Although still not interested in politics he is unsure of the work he is currently doing.  He is aware of how wrong it is, but his loyalty to his search for B'etn is enough to ease his conscien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hysical Descrip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Gage wears a white short-sleeved button up shirt typical of the engineering crews of the Sluis Van shipyards.  Over that Gage almost always wears a black protective vest which he purchased after observing tests of the BlasTech E-11 blaster rifle.  Gage was also impressed by the rifle itself and has sworn by BlasTech products ever since.  His weapons have all been purchased through the black market complete with forged documentation concerning his ownership.  Although the weapons were used when purchased Gage has painstakingly restored them to better than new and close to perfect appearance and function.  Although Sluissi wear no clothing below the waist he does wear a utility belt/holster.  It is of the design used by an Imperial Stormtrooper, but was rejected and sold at a surplus store despite its perfect condi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Gage's customized backpack was assembled by himself from supplies available through Galladinium's Galactic Datalog of Fantastic Technology as part of his final project at SPI.  It is roughly the size of a mid-sized knapsack with several outer and inner pockets designed for easy and quick access to any piece of equip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59. Nareth "Velvet" shevu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rofession: Pim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lignment: Crimin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es: Ithori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ge: 37</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scription:  Shevust is a normal-looking Ithorian "hammerhead", with the only noticible difference being a curved scar on his right eye stalk from the fire on the herdship when he was a child.  Shevust always wears velvety robes and gold chains, and has many rings on his fingers.  He also has a long gold cane that he often carries with hi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ackground:  Shevust was an ordinary Ithorian child living on the vast herdships above the planet Ithor.  However; Shevust wasn't happy with a peaceful life of agriculture.  In an attempt to steal a spacecraft to escape from his personal freedom, Shevust acidentally destroyed the herdship and sent it burning into the forests of Ithor below.  For punishment, Shevust was permentantly banished from Ith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Shevust moved on and found the world of crime intriguing.  After learning the tricks of the trade, Shevust started a small operation with smuggling and crime, but he learned that good money was to be made with prostitution.  It wasn't until Jabba the Hutt was destroyed and his crimeworld crumbled, that Shevust was in a prime position to move ahead.  He took his small-time orginization into a full-grown underworld in under two years.  He has connections on many planets throughout the galaxy, and his operation is based on the moon Ord Mantell.  He is also the owner of the galaxy-wide famous Gladiator Arena, where the public can pay to watch contestants locked in a fight to the deat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tat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2D- Dodge 3D, Melee Combat 3D, (s) Gold Chain 4D+1, Blaster 4D, (s) Heavy Blaster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3D- Bargain, Command, Persuas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Knowledge: 5D- Alien Species 10D, Languages 8D, Business 12D, Survival 8D, Value 10D, Willpower 10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3D- Brawling 3D+2, Stamina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1D- Repulsorlift Ops 4D, (s) repulsor lift chair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ce-sensitive- n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ilities: Gold Rings give +1D to physical attack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rmor: Velvet Robes +1D str. + de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apons: Gold Chain, DL-44, Gold cane (str. +1D to attac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 Gold medallions, vast empire (Ord Mantell), 30+ women of various rac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nchmen: 12 Gammoreans, 8 Twi'leki warri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hips: Sail Barge, Light Freighter, Medium Freighter, Repulsor lift chai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60. Belloq</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Arenamas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roffesion: Gladiator Keep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lignment: w/ Ithorian Pim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ame: Belloq</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es: Klantooni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ge: 3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scription:  Belloq is a large Klantoonian with bulging muscles.  His leathery-cracked face shows nothing in the way of emotions.  He wears a purple bandana tied around his head, trailing behind.  He is dressed in Klantoonian battle armor, and has longs scars and cuts down his sinewy arms from some of the more resistant gladiat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ackground:  Having always been loyal to the Ithorian Pimp, Belloq was honored when Shevust gave him the distinction of becoming the Arenamaster of his personal Gladiator Arena on Ord Mantell.  Belloq was to find, capture, and break any creatures he wanted to fight in the arena.  Because the local bar is owned by the pimp, and the barkeep is forever indebted to him, Belloq was given the chance to make visits to the bar from time to time to "recruit" any of the many races that visit the bar for his arena.  Sometimes the matches are private for the Pimp, others are for the general public, and people from all over the galaxy come to watch.  Belloq carries a big gun and is afraid of no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a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4D- Melee Parry, Brawling Parry, Vehicle Weapons, Dodge, Blasters, (s)Blaster rif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3D+2- command 7D, con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3D- Survival, Alien species 6D, Willpower, Intimidation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4D- Brawling 6D, stanima, lifting/climb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3D+1- Repulsorlift op. 4D, (s) sailbarge piloting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3D- Starship rep., repulsor lift rep. 4d, (s) sailbarge rep.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ce-sensitive- n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rmor: Klantoonian Warrior armor +1D to parry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apons: Blaster stun rifle 8D, DL-44, vibrobla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61. Arn Pterr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gladiat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es: Whiphi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ge: 66</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ight: 2.4 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ight: 422 lb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ackground:  Whiphid's have always been primal hunters.  Belloq the gladiatorkeeper realized this and set out to the Whiphid's home world of Toola to capture one alive.  When the Whiphid's noticed the arrival of Belloq's ship, Arn Pterro offered to uncover who the stranger was.  As he approached the ship, he was taken down by a stun blast, and ever since has been fighting for his life as a slave fighter for the Ithorian Pim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a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3D- melee combat, melee parry, dodge, brawling par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2D- intimidation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ht: 6D- Brawling, stanima, climbing/lift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ce-sensitive: n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apons: claws +1D str. to phys. attack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62. Don'tee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Gladiat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es: Karyk (Explor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ight: 1.38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scription:  Don'teel is a small, green skinned alien.  He is dressed in loose-fighting clothes that hide his strenght and make him look even smaller than he really is.  His head has a row of four soft skin "horns" on his brow and his head is hairless.  He has smooth skin that looks almost amphibian, but has no visible pores.  He has a pair of retractable fangs that can protrude from his lower jaw, and small retractable claws on his four-finger Charac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Gladiat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ame: Yoku'rok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es: Hum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ight: 535lb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ackground:  Yoku'roko was always a fighter.  When he heard about the Pimp's arena, he gladly volunteered for the chance to prove himself against some of the best in the galax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tat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ht: 6D- Brawling 4D (because of tremendous waistsiz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rmor: Loin cloth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apons: push attack brawling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63. Ugnarth Sow</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Gladiat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ame: Ugnarth sow</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es: Gammore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x: F</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ight: 1.46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ight: 251lb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ackground:  Once a prostitute in the Pimp's enploy, the Gamorrean made the mistake of attacking one of the customers.  The Pimp, with his vindictive mind, chose not to kill her but instead to force her to the torment and humiliation of being a gladiator in his aren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a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3D+2- Brawling parry, melee combat, melee par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2D- surviv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3D- Brawling 5D, stanim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ce-sensitive:n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apons: fis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64. Pit Kars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es: Illuthi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x: Ma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Marauder Command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hysical Description: Tall for an Illuthian, with the typical greyish skin and short cropped black hair. He has an air of authority about him, and is widely and totally respected by his men. His arms are long and strong, with a full range of mo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sonality: A good leader, commanding presence, and demands respect. He is a pirate, but at heart he is the father of an entire people. Though you would not consider him a father figure if you found yourself being boarded by his fleet of Wasp ships. He is harsh and uncaring when it comes to protecting and obtaining necessary equipment for his people. He is quite, refusing to reveal all which he is thinking to even his most trusted advisors. Because of this he is regarded with a kind of awe from his men, as well as fear. He is a great tactician, his commanders are well trained and work together with near perfect unison. The fleet has pride in him as a commander, and their own precision and performan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xploits/Background: He came into command by birthright, his father had been a good leader but somewhat conservative. Pit was the first to lead the people into piracy, and it has worked out to be quite a profitable venture for his people, allowing them to obtain the necessary equipment and supplies and keep the location of their home a secret to the rest of the Galaxy. Under his command he has four to five Sceliphrons which act as the main body of the fleet, each carrying a load of smaller vessels, the fleet totalling around 30 ships and over one thousand troops and techs.</w:t>
      </w:r>
    </w:p>
    <w:p>
      <w:pPr>
        <w:pStyle w:val="Normal"/>
        <w:spacing w:lineRule="auto" w:line="240"/>
        <w:ind w:left="72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His Marauders first were committed to small time piracy, until a run in with an imperial interdictor cruiser. By bad luck they had been pulled out of hyperspace unaware and were ambushed by three victory star destroyers, an interdictor and several other vessels under the command of an Imperial Admiral. Though they were caught by off guard  his fleet responded quickly and with precision. Immediately forming into battle units and going after the nearest Victory. The Imperials, confident of being able to lay waste to the insectile ships with ease held off firing all missiles in order to conserve ammunition for their real target, a  new republic convoy. This was a grave error. Since the hulls of the Illuthian ships have a strong resistance to laser fire they blitzed the first Victory, Turing the bridge(as well as most of the rest of the vessel) into slag, within 1 minute the ship was completely disabled and drifting toward a nearby planet out of control. </w:t>
      </w:r>
    </w:p>
    <w:p>
      <w:pPr>
        <w:pStyle w:val="Normal"/>
        <w:spacing w:lineRule="auto" w:line="240"/>
        <w:ind w:left="72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rest of the imperial fleet acted with much more caution and success. As the battle raged on Pit ended up losing over half of his fleet(at the time he had 7 active Sceliphron warships.) The Empire was not so lucky. Only a badly damaged Victory and the interdictor survived the encounter to tell the tale of some sort of odd partially organic vessels which had overtaken them.</w:t>
      </w:r>
    </w:p>
    <w:p>
      <w:pPr>
        <w:pStyle w:val="Normal"/>
        <w:spacing w:lineRule="auto" w:line="240"/>
        <w:ind w:left="72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fter this incident tales of the wasp fleet were heard in many run down cantinas in the neighboring systems. Pit dragged his fleet back to Clypeadon and attempted to rebuild. Since then he has returned to Illuth and constructed another ship from the Colossus Wasp, calling it the Forbidden and naming it his command ship. The Imperials had fascinated as well as enraged him. Most of all the technology which was on the interdictor cruiser caught his eye. How they had created the gravity-well and pulled his fleet out of hyperspace…</w:t>
      </w:r>
    </w:p>
    <w:p>
      <w:pPr>
        <w:pStyle w:val="Normal"/>
        <w:spacing w:lineRule="auto" w:line="240"/>
        <w:ind w:left="72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nce then he has devoted his resources to discovering how such things could be built. To have one would be one of the greatest tools of a pirate grou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 Quot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Dexterity:3D+2</w:t>
        <w:tab/>
        <w:tab/>
        <w:t>Perception: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nergy weapons 6D</w:t>
        <w:tab/>
        <w:t>Con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Melee  8D </w:t>
        <w:tab/>
        <w:tab/>
        <w:t>Gamble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odge  6D</w:t>
        <w:tab/>
        <w:tab/>
        <w:t xml:space="preserve">Command 8D:Illuthians: 10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lee perry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Knowledge: 3D</w:t>
        <w:tab/>
        <w:tab/>
        <w:t>Strength: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lien species</w:t>
        <w:tab/>
        <w:t>4D</w:t>
        <w:tab/>
        <w:t>Brawling 6D:0-gee: 8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timidation</w:t>
        <w:tab/>
        <w:t>7D</w:t>
        <w:tab/>
        <w:t>Stamina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illpower</w:t>
        <w:tab/>
        <w:t>5D</w:t>
        <w:tab/>
        <w:t>lifting</w:t>
        <w:tab/>
        <w:t>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rcass utilisation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lanetary systems  8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Mechanical: 3D</w:t>
        <w:tab/>
        <w:tab/>
        <w:t>Tech: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pital piloting 8D</w:t>
        <w:tab/>
        <w:tab/>
        <w:t>Repair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unnery</w:t>
        <w:tab/>
        <w:t xml:space="preserve">     6D+1</w:t>
        <w:tab/>
        <w:tab/>
        <w:t>First Aid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nsors</w:t>
        <w:tab/>
        <w:t xml:space="preserve">     6D</w:t>
        <w:tab/>
        <w:tab/>
        <w:t>security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Equipment: Shockcannon 6D 2/15/30, 2 Illblades STR+3D, Illuthian battle armor, Stingblade STR+2D+poison(see Stingblad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pecial Abilitie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Zero Gravity: all dodge/perry and brawling/manvering in zero gravity are increased 1D, when in gravity, these skills suffer a -1D penal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reathing: They have adapted themselves to living with low amounts of oxygen, they have built small air recycling units into their respiratory systems, allowing them to go for days without any fresh oxygen. Unless the unit is damaged(it is over their breathing hole which is at the base of the neck) they can go for 2 days in open space, or under water without needing new ai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u w:val="single"/>
          <w:lang w:val="en-GB"/>
        </w:rPr>
        <w:t>Shockcann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Energy weapons: shockcann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vailability: only produced by Illuthinas, 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mmo: 1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nge: 2/15/3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6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scription: primary hand weapon of the Illuthian marauders. Sends a very small energy loaded pellet at high speeds. Designed to only charge when strikes living matter, for the sake of protecting the delicate equipment of a starship. They are used during pirate boarding raids. Designed for accuracy and to be leth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u w:val="single"/>
          <w:lang w:val="en-GB"/>
        </w:rPr>
      </w:pPr>
      <w:r>
        <w:rPr>
          <w:rFonts w:eastAsia="Times New Roman" w:cs="Times New Roman" w:ascii="Times New Roman" w:hAnsi="Times New Roman"/>
          <w:sz w:val="18"/>
          <w:szCs w:val="18"/>
          <w:u w:val="single"/>
          <w:lang w:val="en-GB"/>
        </w:rPr>
        <w:t>Stingbla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Melee combat: Stingbla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ifficulty: 1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STR+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The blades are carefully crafted out of the stinger of the Colossus wasp. Each time it penetrates the skin it releases a deadly poison which causes weakness in the victim. If enemy fails a stamina check of 18 they suffer a -2 pips from strength based roles for the next hour (max of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scription: The stingblades are a pure black curved blades around 2 feet in length with an ornately carved handle. These are nearly impossible to obtain for non-Illuthians, and most Illuthians. The Stingblade is seen as a sign of great power, likely only to be wielded by those held in the highest respec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u w:val="single"/>
          <w:lang w:val="en-GB"/>
        </w:rPr>
        <w:t>Illuthian Battle Arm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ffect: +2D to energy +2D+1 to physical, In gravity -1D from dex, in Zero-Gee no hinderanc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ini-shockcannon 5D 2/10/2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xtendible Illblades on the arms STR+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scription: Illuthian battle armor was created back when the race was just leaving their home planet. When they ran up against the Madalorians they were barely overtaken, though their armor does rival the widely sought after Madalorian armor. The Armor covers most of the body, and enables a full range of motion of limbs and does not hinder agility when in zero gee, though it does have negative effects in gravity. It is black with yellow accents, made to look like the Illuthian predators the Colossus Wasp. The helmet is made to look like the face of the dreaded wasps, and is quite frightening when glanced upon, though in Illuthian culture the wearer of this armor of old is looked upon with respect. On a whole the culture respects its past and achievements, Illuthian battle armor being a prime example of this former glo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65. COMPNOR Operativ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haracter Points: Varies, typically 5-10 (d6+4)</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 Varies with situation and miss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MPNOR ISB Ag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er: 3D     Dodge: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ureaucracy: 4D Intimidation: 4D+2      Streetwise: 4D+1        Willpower: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n: 4D+1       Investigation: 5D       Search: 4D+2            Sneak: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rawling: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curity: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psule:  An ISB agent might be from any one of a number of branches, uncluding Surveilance, Interrogations, and Internal Affairs.  However, PC's are most likely to encounter Investigaions agents.  There is no standar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uniform for such agents; the tend to wear fairly conservative suits unless they are incognito (in which case they wear whatever best suits their cover).   Normally, ISB agents will be armed with little more than a hold-out blas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D) and they rarely wear armor; they leave the heavy stuff to other agents or soldi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66. COMPNOR ISB Enforcement Ag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er: 5D     Dodge: 4D+1        Brawling Parry: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  1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Intimidation: 3D+2      Streetwise: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  1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arch: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  1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molitions: 2D+2       Security: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psule:  ISB's Enforcement Agents are a different breed from the rest of the Bureau.  In Fact, Many of them aren't actually COMPNOR members, a fact that bothers COMPNOR "purists" and Internal Affairs to no e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s Enforcement agents are rarely called in unless an operation has reached a more overt stage, they will always be encountered ready for conflict.  The are normally armed with heavy blaster pistols (5D) and armored in atleast blast vests (or the equivulent).  Their uniforms consist f dark blues and grey piping and tri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67  .COMPForce Assault Troop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er: 3D+2   Dodge: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  1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urviva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 1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 1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mmand: 1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rawling: 4D    Stamina: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st Aid: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psule:  The fanaticism that drives CompForce troopers is a frightning thing to behold.  Whereas the Stormtroopers that the heroes wil encounter later go about their deadly business with silent and precise determination, CompFor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ssault soldiers are berserkers in combat, throwing themselves at their enemies with a nearly religious zeal.  The training methods of the party are such that only the toughest even survive, much less go on to gain the covet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atus.  The lack real technical training or enhancement skills, but they more than make up for it with zeal and sheer toughnes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MPNOR sees to it that their own troops receive priority on special gear and weaponry.  CompForce troops wear a distinctive white and grey uniform, complete with partial armor (+1D+1 vs Physical, +2 vs Energy).  They a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ically armed with blaster rifles (5D) and at least 3 grenades.  Their helmets come with sensory enhancements (+1D PER) and minor life support cap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Part 2</w:t>
        <w:tab/>
        <w:tab/>
        <w:tab/>
        <w:t>Creatur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Inde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 Dianoga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 Mynoc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 Ranc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 Sarlaaci</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 Space Slu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 Tauntau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7. Wamp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8.  Yavin 4 "Rain Dem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9. Kreishe Hou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0. Scar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1. SPIDER-BEA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2. Annaribia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3. Orcana Drag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4. Cron Drag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5. Flying Beast of Tarnira</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6. Nerf</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7. Mandalorien dogra</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8. motmot</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9. gundark</w:t>
      </w:r>
    </w:p>
    <w:p>
      <w:pPr>
        <w:pStyle w:val="Normal"/>
        <w:spacing w:lineRule="auto" w:line="240"/>
        <w:ind w:left="360" w:hanging="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0. kyrat drag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1. Dianogas</w:t>
      </w:r>
      <w:r>
        <w:rPr>
          <w:rFonts w:eastAsia="Times New Roman" w:cs="Times New Roman" w:ascii="Times New Roman" w:hAnsi="Times New Roman"/>
          <w:sz w:val="18"/>
          <w:szCs w:val="18"/>
          <w:lang w:val="en-GB"/>
        </w:rPr>
        <w:t xml:space="preserve"> are fleshy tentacled creatures which feed on waste materials and smaller animals in countless locations throughout the galaxy. In most environments they are merely a hardy pest species but sometimes they grow to a size which makes them a menace to the local inhabitants. A dianoga in the refuse system of the original Death Star nearly drowned and ate Luke Skywalker but instead opted to flee the activation of the rubbish compactor. The dianoga form consists of a bulbous body sac with tooth-filled maw (which normally remains submerged) and several eyestalks and long grasping tentacle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WRPG statistic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Dexterity 2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Perception 3D+1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trength 6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pecial abilitie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Colour: Can change colour to match surroundings (+4D to sneak)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entacles: target must make opposed Strength roll to escape and not be dragged along.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ove: 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2. Mynoc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Mynocks are vermin of the spaceways, able to drift through the hard vacuum of interplanetary space but lustfully attracted to the warmth and power of passing starships. Physically they consist of a limbless slug-like body about a metre long, with leathery delta wings. The head consists of little more than two rounded eyestalks and sucker of about twenty centimetres' diameter for attachment to starships or other sources of foo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WRPG statistic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Dexterity 3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Perception 1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trength 1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pecial abilitie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Energy drain: survive by draining energy from starship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Flight: mynocks who drain enough energy can fly.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ilicon life forms: silicon-based life forms and can survive in the vacuum of spac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ove: 9, 1 (space units per tur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3. Ranc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Natural Rang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Dathomir: forest?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Nich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predatory carnivor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Rancors are huge, voracious, long-armed predators which roam the forests of the remote and little-known planet Dathomir. The leathery brown hide is thick enough to allow a rancor to shrug off hits from hand-held blasters. Their maws are full of sharp, triangular teeth which are primarily used for gripping and rending prey; a rancor does very little chewing, preferring to swallow food in large chunks. The specimen owned by Jabba the Hutt was a juvenile in poor health, standing at only five metres tall. Wild rancors grow to greater dimension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WRPG statistic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Dexterity 4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Perception 1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earch: tracking 3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trength 7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pecial abilitie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Armour: adds +3D to Strength for damage purpose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Claws: Strength+3D damag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eeth: Strength+5D damag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Move: 20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4. Sarlaaci</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arlaaci are found on many remote worlds throughout the galaxy. They thrive most effectively in moist environments, though some are known to live in such inhospitable places as airless moons and the arid wastes of Tatooine. Most of the body of a sarlaac is buried beneath ground, with only the gaping, pink, mucous-lined, toothy, circular maw exposed. Depending on environmental conditions, an adult sarlaac may grow to dozens of metres across, or may have an appature of as little as a metre. Sarlaacs propagate via spores which drift through interstellar space, though how the planet-bound adults release the spores into space remains a mystery.  Animals devoured by a sarlaac remain alive indefinitely, digested over a thousand years. This is accomplished via the slow exchange of body fluids with those of the sarlaac. In effect, the victims are digested from within.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WRPG statistic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Dexterity 2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Perception 1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trength 6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pecial Abilitie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ntacles: have a Strength of 6D, reach up to four metres outside pit; do not cause damage, but victims mu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make a successful opposed Strength roll to escap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Bite: 5D damag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cid digestion: Any creature dragged into the sarlaac's maw suffers 5D damage from digestive acid until the victim is knocked unconscious and dragged into the sarlaac's digestive tract --- at that point, the victim normally  wakes up, but by then it is normally incapacitated by the sarlaac's paralysing digestive enzymes, 7D stun damag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Move: 2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5. Space Slu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WRPG statistic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Dexterity 2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Perception 1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trength 6D (creature scale) / 5D (starfighter scale) *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pecial Abilitie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Vacuum: Space slugs are native to the vacuum of space and can survive in this environment with no assistanc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eeth: Strength+1D damag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Move: 6 (creature-scale slugs only).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For a 6-metre-long and 900-metre-long slug respectively; Strength varies dramatically by the length of th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lug; extremely large slugs are in the starfighter or capital clas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6. Tauntau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Tauntauns are readily-domesticated herd-living herbivores which roam the icy wastes of the sixth planet in the Hoth system. They feed upon fungal growths which can be found in sheltered ice caves, and beneath shallow snow. Tauntauns are the primary prey of the huge and vicious semi-intelligent wampas. Female tauntauns are distinguished from males by the presence of large curved horns on each side of the head. The horns are using in ritualised fights between females during the mating season. Tauntauns have four nostril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WRPG statistic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Dexterity 2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Perception 3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trength 4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pecial abilitie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Charge attack: Strength+1D+1 damag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Arctic creature: can withstand frigid temperature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Move: 16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Orneriness: 1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7. Wamp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ampas are not exclusively solitary animals. In fact a female wampa shared the same cave as the male specimen which captured Luke Skywalker. It was the female which the Jedi apprentice maimed during his escape; he was probably wise to flee the cave in case his original captor returned.  Wampas appear to be bloodless animals. Even the most severe lacerations or loss of limb results in very little spillage of an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visible circulatory flui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WRPG statistic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Dexterity 3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Perception 4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earch: tracking arctic 6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neak: arctic 7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trength 7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pecial abilitie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Claws: Strength+1 damag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eeth: Strength+2 damag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Camouflage: +3D to sneak in arctic climate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Heat-diffusing body: adds +2D against detection by sensor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Howling language: allows wampas to commuicate using Hoth's winds to hide their speech.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ove: 1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8.  Yavin 4 "Rain Dem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Solitary Predat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ide: Rain Storms 7D, Hide: Jungle 5D+2 Strength: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rawling 7D, Stamina 9D+2 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rmour: +1D physic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laws: STR+2D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eth: STR+1D+2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ydroxy-intolerant poison: Once bitten by a rain demon a poison is injected  into the body of the victim.  This is a very deadly poison that     invades the victim's bloodstream (or equivalent), and subtly alters the metabolism of the victim.  Henceforth, until an injection made from the anti-venin of a rain demon, the victim's body  (including skin, stomach, throat, esophagus, ) becomes  intolerant to water.  Every fiveminutes (or fraction thereof if   exposed for lessthan five minutes) that the victim is exposed to  water(including water on uncovered skin, as in a rain storm, or if  the victim drinks water) the skin and/or mouth, throat,and  stomach begins to raise large excruciatingly painful blisters. These blisters cause 2D+2 damage for every five minutes, or     fraction thereof.</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1.2 m at the shoulder; 1.8 m in lengt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scription: A particularly nasty creature spawned by Yavin 4's jungles that rival the piranha beetle in viciousness.  This is a blue-gray creature mottled with dense green stripes or spots that help it hide in the monsoons that blast Yavin 4.  This creature is vicious looking, sporting small ridges along its back, and a serrated teeth along its beak-like mouth.  It is a quadruped that walks on all fours, stalking prey in the rain.  It is a migratory beast, preferring to remain in the path of Yavin 4's great rain storms, but sometimes (mostly when a mother is near-birth) a beast will settle around a small pond.  Fully grown within months of its birth, these killing machines luckily only breed once every 5 years or so, having litters of no more than three cubs.  The average lifespan of one of these creatures is unknown, but some are thought to be over 40 years in age.  Of special note is that these were the favored pets of one of Exar Kun's apprentices, as they are depicted rather heavily in the decoration of a small temple located within the jung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9. Kreishe Hou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Pack Hun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1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arch: Tracking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rawling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ite: STR+1D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1.3 m lo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scription: These are large reptilian hound-like creatures.  They aretailless, and scaled in a variety of colors, ranging from black to huntergreen to a blood red.  Small, beady eyes are no the main feature thatcaptivates those that see this creature, it is the rounded snout filledwith needle-sharp teeth, that grabs one's eyes.  Normally traveling inpacks of 4-24 (4D), these creatures prefer to take down larger prey withsniping attacks from all directions.  These are truly creature to be feared.  Of special note, if captured at birth one, and only one, kreishe hound can be tamed and quite loyal.  If two however are raised, then they will either attempt to run wild, or tear each other and anything else toshre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10. Scar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Reptillian Predat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neak: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arch: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ide: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 9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rawling: 1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Jumping/Climbing: 1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laws: STR +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eth (Bite): STR +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ail: STR +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oisonous Tail: Very Difficult Stamina roll, or victim falls uncoinscious for 5D6 rounds. Does 2D each round uncoinscious. Does 4D for 5D6 rounds after regains conscious, unless medical treatment is appli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ody Armor:  Adds 2D for STR, against any type of Attac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ight: 2 1/2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ight: 300 poun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7</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ory Factors: This creature is the bigger more powerful "cousin" of the Rancor. They usually hunt alone, but occasionally are found hunting in packs of up to 7. They are slender, green and blue scaled, and lizard-like. They have tails with between 10 and 20 spikes in it, each holding a toxin. They're hands are quite large for reptilles, and have 2 BIG claws, and 3 smaller claws, along with a small claw used for tearing flesh off of it's victims. They usually live in Jungle, or temperate regi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11. SPIDER-BEA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Arachnoid Predat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b Shooting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arch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limbing        8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tacks- forepaws (2) (4D damage), bite (6D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ider-Bear Hug- The spider-bear attempts top grab its victim.  In any round when a character is hit by 2 forepaw attacks, he is considered to be in the spider-bear's hug; a successful opposed strength roll will break the hold.  The bear will attack held characters with it's savage bite. *Spider Bear's Web- range (1-4/8/12), Strength 5D.  A character who is hit by a web attack is stuck in the web, until he makes a successful opposed strength ro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2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1-1.5 meters at the shoulder, 1.5-2.5 meters lo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ider-Bears are wild predators native to the Mindor System.  They have six walking legs, two giant forepaws, a bears head, and a spider's body.  They usually dwell in arboreal regions, nesting high in the canopy covering virgin forests.  They drop onto unsuspecting prey below.  Spider-Bears use their web primarily for traveling, but also as a defensive weapon to keep other creatures at bay, while they attempt to kill their  victi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ider-Bears are savage, semi-sentient killers, and fight until incapacitated or killed.  They are even more fierce when they are injured.  Their fur ranges from gray to black.  They are great climbers.</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12. Annaribia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arch: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neak: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 9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wimming: 1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Jumping: 1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ifting: 10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laws: STR+1D+2/ Posion does 1D+2 for each round afterwar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eth: STR+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ail: STR+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inger: 1D+2, Stamina Vs. Very Difficult/Heroic, if failed victi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aralyz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ounge: Numbs victim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trol, Sense &amp; Alter: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ce Powers: 5 Sense, 4 Alter, 7 Contro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colocation: Can see through any unSOLID materi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 meters lo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5 meters ta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13. Orcana Drag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Predat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 1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rawling: 1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ails: STR + 6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ite: STR +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laws: STR +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ick: STR +1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cid Breath: 1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alker Sca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fly 35/walk 1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15 meters tall, 5 meters lo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Notes:  Orcana Dragon, is a huge beast. They fly around, looking for prey. They migrated from Damar, to other parts of the galaxy. When hunting, they first attack with thier back legs, kicking the victim. They then tear apart the victim with thier teeth. Occasionally, they will brave out, and fight a Beast of Tarnira. </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14. Cron Drag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Small predet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lee Parry: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odge: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unning: 6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arch: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neak: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ide: 8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rawling: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Not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eth: STR+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orce Darts: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orce Bolts: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on  Crystal Armor: 5D to Phys., +7D to energy. The crystals can be used in lightsabers, the start out at 7D+1, and +2D to Control and Sense, and +1D to alter, if the Jedi makes saber out of them. Force Powers: Control, Sense &amp; Alter: 5D 7 control powers, 6 sense, 5 alter, and any 8 combinations. Notes: A Very RARE creature, native to the Damar system. They haven't migrated out, YET. They hunt in packs of 10. They are VERY dangerou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15. Flying Beast of Tarnir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rnireness: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laws: Str+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ite: STR+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ail: STR+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Fly 50/ Walk 1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otes: The Beast of Tarnira, is an omnivourus creature, native to Damar. The Jdizen's learned to tame these beasts, and ride them. Eventually, some where smuggled out of the Damar System, and have found thier way out into the galaxy. Once a Beast of Tarnira, has found a rider, he/she will not take another rider, unless under a few circumstanc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 Rider is in troub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 Rider is dea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 Rider has granted permiss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10 meters long, 5 meters ta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16.  NERF</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Alderaaninan heard anim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neak in grasslands: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 They taste REAL goo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I'm picturing a buffal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rneriness: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fter the destruction of Alderaan there werent very many of these Galactic delacacies left. But in some places like new Alderaan and some agricultural worlds Nerf hearding has come back in style and these delicious beasts are begining to hit the dinner tables of the rich and famou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y look like a buffalo/cow combination and each one weighing 500Kg at least. They live an estimated 20 years and reach adulthood after 4 standard yea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going rate of Nerf Meat prior to the destruction of Alreaan: 100 Cr. A plate. After Endor: 1000 Cr. a plate Each full grown nerf could easilt fetch around 8,000 Cr in the right markets, though Nerf piracy is a real  proble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17. Mandalorian Dogra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se mystical and mysterious creatures were the beasts of burden for the Mondalorians.  They were giant, but very fast.  The Mandolorians would tame these massive beasts and ride them as they traversed their planet of Mandalore and other places acros the galaxy.  The skin of these creatures is amazingly thick, strong enough to withold all but the strongest of blasters.  Whenever one of the Dogras would die, the Mandalores would shape its thick skin around Mandolorian ore to form their famous battle arm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ab/>
        <w:t>Mandalore Dogras have long, strong legs that are powerful enough to allow the Dogras to sprint at least 3-4 times as fast as a human being.  They have powerful jaws that are large enough to crush a human to pieces.  Their heads are almost like lizards in shape, but they have a giant fur mane around their necks.  It is unknown if the Dogras are mammals or reptiles, for they share the characterstics of both.  They are warm-blooded, have large eyes, but their vision is limited.  The dogras rely more on their sense of sound and smell to find their ways around.  The dogras are suprisingly steathy for their size, for they can often sneak up very close to their prey.  They are carnivores, with massive jaws and teeth, and require a lot of food to keep up their large bul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ab/>
        <w:t>It is believed that the Dogras could sense the Force and those strong in it.  It is known that the Mandolorians rode these giant beasts as they went into battle against the Jedi.  There has been no ever recorded skeleton or remains of a complete Dogra; for they hide their burial sites well.  A live Dogra has not been seen by civilization since the Mandalorians faded out of existence.  However; there has been rumors periodically of large beasts like these being spotted by primitive races on backwater planets.  It is very possible the Mandalorian Dogras still roam backwater planets, waiting for another da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ight:  3-6m at should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ight:  550- 3000lb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ge:  Up to 55 yea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in/Max Sta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3D/1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2D/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1D/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4D/1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 xml:space="preserve">18. Motmot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iant mammalian creatures with long grey or white shaggy fur.  Their native home is the ice planet of Toola, and they are found on the ice planet Carrack and a few on Hoth as well.  Though they have been moved to warmer climates, their heavily insulated bodies are much better suited to the frozen tundra, and they thrive in that climate.  Much like buffalo, the motmots spend most of the year wandering around in large herds.  The young calfs are easily as tall as a hum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Motmots can grow to be almost 10m at the shoulder, and are to large to be killed by any but the best equipped hunters.  Stampedes among the motmots leads to many deaths and mass destruction.  The motmots are calm, unintelligant creatures, with brains a fraction of their size, and will not usually panick until something gets closer than 20m or so within their range.  Motmots often go to one particular place to die, and thus motmot graveyards have been found with hundreds of large skeletons.  The primitive tribes make shelters out of their massive ribcages, which can be 10 or 12 m arou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ight: up to 10m ta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ight:  up to 10 t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ge:  up to 40 yea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in/Max Sta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1D/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1D/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1D/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2D/1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19. Gundarc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se fierce creatures have lived in a variety of different ecosystems.  They can be found anywhere from the hot, steamy jungles to the frozen tundras.  The gundarcs have massive arms and upper body strength.  They can attack with their long claws or with their fangs that jut out from their upper jaw.  Gundarcs can swing from tree to tree, and walk on both their feet and their long arms.  They are almost simian by physical nature, but yet can be viscious killers.  They mostly prey on smaller animals, but will attack bigger things if seen as a threat to them.  Gundarcs have been known to try and operate machinerary from time to time, usually with no luck.  One special anatomical feature is their large, webbing covered ears.  They can hear noises up to a mile away or more with them, and they are not easy to pull off.</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ight: 1.4- 1.8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ight: 185- 300lb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ge: up to 70 yea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2D/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1D/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1D/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3D/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 xml:space="preserve">20. Krayt Dragon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arge, yellow-golden scaled reptiles, indigenious to Tatooine.  These massive beasts have three horns on their heads; one above each eye and one in the middle of their forehead.  Beneath the third horn is the sinus cavity that leads to the brain; the krayt dragons one weakpoint.  They have large jaws as long as a human arm laced with spiked teeth, and powerful jaws to crush their prey.  krayts have only canine teeth, and cannot chew their food.  They rely on a series of gizzards that grind up the food for indigestion.  In the last gizzard chamber there are the dragon pearls, shiny perfectly round spheres worth as much as a small planet.  krayt dragons have a set of dorsal spikes down their back and onto their tails.  These creatures will eat those unfortunate souls who wander into the Jundland wastelands, and eat the large, golden hubba gourds to survive in between mea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ength: 30-45m from head to tai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ight: 1000-2000 lb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in/Max Sta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2D/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1D/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1D/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5D/1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Chapter 6</w:t>
        <w:tab/>
        <w:tab/>
        <w:tab/>
        <w:tab/>
        <w:tab/>
        <w:t>Vehicle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Index</w:t>
      </w:r>
      <w:r>
        <w:rPr>
          <w:rFonts w:eastAsia="Times New Roman" w:cs="Times New Roman" w:ascii="Times New Roman" w:hAnsi="Times New Roman"/>
          <w:sz w:val="24"/>
          <w:szCs w:val="24"/>
          <w:lang w:val="en-GB"/>
        </w:rPr>
        <w:t xml:space="preserve"> (Craft: Type)</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Dual Charger: Wheeled ground vehicle</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Sidewinder Morotcycle: Motorcycle</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Corinthe JT-43LX: Luxury landspeed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Dune Buggy: Repulsorca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 L-4a Loki: Scout tank</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Aquabike: speeder bike</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 Ezekiel's wheel: Stealth Repulsortank</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 INT-4: Combat airspeed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 CAP-2: Aispeed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 MTV-7: Multi terrain vehicle</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 MLC-3: Mobile laser Cannon</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ISP-6 Shuttle pod: Inter system curio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3. Orca: Hovercopt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4. Raptor: Repulsorbike</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5. New Republic SRV-1: Scout vehicle</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6. Rebel ULAV: Light assault Vehicle</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7. Heavy Tracker: Mobile scanning unit</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8. Starhawk: speederbike</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9. Tramp shuttle</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 Urban asssault speeder: Heavy speed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1. New Republic Assault walk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2. Devils tongue: Repulsortank</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3. Patrol ship: Upper atmosphere patrol vessel</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24. l-10 LokiII: Heavy assault tank</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25. Assault landspeeder</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26. Airblade patrol speeder</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27. Deliverer</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28. Ganjuko</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29. Crampon ATW: All terrain walker</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30. Hatchet Transport Craft: troop carrier</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31. Mobile Anit-Air Cannon</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32. The Spy Hunter: combat landspeeder</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 Dual Charger V</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Ubrikkian Dual Charger V</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Wheeled ground vehic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4.1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Ground Vehicle Operation: Ubrikkian Dual Charg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4 metric t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1,000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20; 8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Ubrikkian Dual Charger V is an older model developed when exploration was still a big business.  Many scouts and planetary explorers used th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ehicle before the dissolve of the Imperial Senate.  Built for its reliability and durability, it is notoriously slow.  But it can crash into a tree and keep on going.  These rugged capabilities come from its design.  Not one, but two engines power the eight wheels for this loud wheeler.  Both engines have equal control over all eight wheels, so  should on of them become damaged, all eight wheels will continue to turn, granted at a much slower rate.  It is almost a wide as it is long, and can comfortably fit three beings across the two benches.  The engines will run for several days strait from a full charge, and can be fueled with many different substances.  Its flexibility and the fact that they hardly ever break down are the only reasons this vehicle is found anywhere outside a museu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 Sidewinder Motorcyc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Max Motorwerks Sidewinder 3000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otorcyc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Wheeled Vehicle Ops: Motorcyc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1/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4 kilogr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15/300 kp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itude Range: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7 5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o you find speeders passe?  Swoops just too  boring?  Then look no further, because Max Motorwerks is proud to present the ultimate driving experience: the Sidewinder 3000se!  No other vehicle lets you feel the road beneath you like the Sidewinder does.  Using Stephensontech's patented Smartwheel (tm) technology, the Sidewinder's wheels adjusts their shape and pressure to account for any flaws in the road, from the largest potholes to the tiniest loose gravel.  The Sidewinder combines this with a state of the art computer controlled suspension system to give you greater control and smoother ride than any other commercially available vehicle.  Further, the Sidewinder's reinforced tritanium frame makes this vehicle durable enough to easily endure the kind the beating that would leave many full sized vehicles a twisted wreck.  At Max Motorwerks, we design vehicles that can survive the apocalypse, but still make you look fashionable.  The Sidewinder is no exception; its distinctive lines and sleek form (available in red and black only), will make you the envy of major governments, secret societies and cosmically empowered mutants everywhere.  Don't delay; order toda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x Motorwerks: Speed is nice but cool is bet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 Craft:  Modified Emerald Technology Corinth JT-43L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Luxury land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18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Repulsorlift operations; Corin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88,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engers: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200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ve:  385; 1100 KP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ody Strength: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titude Range:  -2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 Retractible Repeating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 Right, left,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Blaster; Repeating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2-30/120/3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Retractible Blast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Co-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00-250/550/1.2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 type:  Dune Bugg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bat Designation:  Fast Attack Vehic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 pilot, g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kill:  Repulsorlift Opera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20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eed:  300 km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8,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uto Blast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le:  Charac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g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7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 L-4A Loki Scout Ta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cout ta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 tons, 2.6 m^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ground vehicle 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1/4 to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can carry 10 on outsi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itude range: ground lev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23,63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70; 20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4D+2 front, 3D+2 sides, 3D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 each arc (immo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lt;not nearly as big a breat, but still a big one&g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dium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Rate: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30-800/1.5/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vy Repea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urret on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comman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verything else is same as heavy repea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ce again, I got a pix, but I can't send it.  These are the main g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s of the MCDF, as they don't have as many walkers as they shoul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take up half the room of the respective walker in storage 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rop cra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 Aquabik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Hydrosphere Corporation Combat Aquabike (Speeder Bike Vari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odified Combat Speeder Bik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8.9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Aquatic Vehicle ops.: aquabik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gunner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quatic Vehicle ops. 4D+2, vehicle blasters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1/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itude range: 1-2m above mean water lev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 to general publ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5; x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uble light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25-50/100/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e medium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50-250/750/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have some info on the control surfaces and  more diagrams, but I don't see any way to get them to you.  If you look at the picture you can probably figure them out for yoursel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 Type:  OmniTech Ezekiel's Whe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bat Designation:  Stealth Repulsorta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8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Repulsortank Operation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80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eed:  100 km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600,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ncussion Grenade Launch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Missi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ange:  250/350/5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 (blast effec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8. INT-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Republic Sienar Systems Intercep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Imperial Combat Air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repulsorlift op: air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acity:10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210; 60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itude Range::ground-25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Blast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0-250/600/1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s: The Interceptor is a design which dates back to the Old Republic.The Empire soon replaced these with newer designs. They can however, still be found on many planets in the Outer Rim, in the hands of law enforcement agencies, and also at some Rebel Alliance bases. When landed, the wings can be folded up to the sides of the craft for more efficient storage; when folded, two Interceptors can be stored inside a standard 2000 cubic metre transport contai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9. CAP-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Mobquet Captiva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ir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Repulsorlift op: air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acity: 25kg, 0.4 cubic metr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50; 145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itude Range::ground-2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C5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Light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1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3-50/125/2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is unusual vehicle was produced by Mobquet for a short time as a pursuit vehicle for law enforcement agencies. Several bounty hunters bought one; the Trandoshan Bossk was seen using one, although it it unknown whether it is still in his possession. The Corporate Sector Authority bought several thousand, but returned them after a few months when they were shown to be inadequately arm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0. MTV-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Imperial Multi Terrain Vehic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ground vehicle operation:MTV</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Hal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acity:10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18; 5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itude Range: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E-WEB Heavy Repeating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1 (driv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3-75/200/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MTV is cordially hated by troops forced to use it. Against nearly every Rebellion defence it is outgunned. Its' only endearing feature is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ility to crouch down' by letting the suspension settle. Some units lock their suspension down, so as to present a lower profile to the enem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1. MLC-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Rebel Alliance Mobile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Anti-vehicle weapon platfo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ground vehicle operation:ML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acity:15kg; 0.3 cubic metr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14; 4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itude Range::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20,000 (black market o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win Anti-Vehicle Laser Cannon (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1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50-400/900/2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vehicle typifies the Rebel Alliance approach to procurement - cheap but useful. The MLC uses the same laser cannon employed on the Kellia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eerunner, but on a much cheaper chassis. It is thought that some MLCs were used at the Battle of Hoth, and they have almost certainly be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ployed to other Alliance bas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2. ISP-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KDY Imperial Shuttle Po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Intra-system courier vessel/ground support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7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Starfighter piloting: IS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Starfighter piloting 4D, starship gunnery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acity:30kg, .3 cubic metr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d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Hyperdrive Multiplier: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Move: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Move:365; 105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C65,000 (new):C30,000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2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6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3/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wo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1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100-300/1.2/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DY staff discovered blueprints for this small attack craft in the offices of Incom after the design team of that company defected to the Rebellion. With the support of the Empire, KDY confiscated the plans and turned them into the ISP. Developed from the Incom T-16 Skyhopper and the Imperial Lambda-class shuttle, it resembles both in having a folding wing arrangement with a large dorsal fin. As it has no hyperdrive, and being too small to carry a shield generator, the Empire uses this craft for in-system courier and training duties. Some garrison commanders have used them as ground support cra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3. Type:  OmniTech Orc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bat Designation:  Rapid Deployment Hovercop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1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Hover Vehicle Oper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80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5D (can move in any direc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eed:  300 km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350,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atling Blas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ange:  700/1.2/2.5 k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Minimissile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Missi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unition:  19 ea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4. Type:  OmniTech Rap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bat Designation:  Recon Repulsorbik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kill:  Repulsorlift Opera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1/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eed:  400 km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25,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win Blast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7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Minimissile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Missi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unition:  9 ea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w:t>
        <w:tab/>
        <w:t xml:space="preserv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5. New Republic SRV-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New Republic SRV-1, SRV/R-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cout and Retrieval Vehic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RV/R-1 -Scout and Retrieval Vehicle/repulsorli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0.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kill: Ground Vehicle Operations: New Republic SRV-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RV/R-1 -Ground Vehicle Operations: New Republic SRV-1/Repulsorlif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operati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 Gunners: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Varies dramatical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8(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3 Metric Tons(SRV/R-1 -2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1/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itude Range: Ground level -2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35; 1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Medium Laser Cannons(Fire Sepe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 is Font/left/back, 1 is Front/right/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50-200/500/1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6. Rebel ULAV</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Modified Imperial Ultra Light Assault Vehic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Light Assault Vehic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7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kill: Repulsorlift operations: ULAV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gunner: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Varies widely, but typically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 kilogr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itude Range: Ground level-0.6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2,900 (used o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40; 4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win light laser cannons(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3-50/100/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dium blast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g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5-200/500/1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cussion missile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Missi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0-50/100/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7. Heavy Trac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Mekuun Heavy Trac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obile Scanning un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2.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kill: Repulsorlift operations: Heavy Track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6, gunners: 2, skeleton 3/+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Varies, but typically vehicle blasters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pulsorlift operations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5(Omniprobe opera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250 kilogr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itude Range: Ground level-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45;13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See entry on Omniprob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e Heavy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4D with Omniprob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50-500/1.5/3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8. Ikas-Adno Starhaw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Ikas-Adno Starhaw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peeder bik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Repulsorlift operation: speeder bik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Varies dramatical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3 kilogr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1/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itude Range: Ground-1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5,000(new), 950(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40; 4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9. Typical Tramp Shutt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Modified Aratech "Arrow-23" Land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odified tramp shutt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8.1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Repulsorlift operation: tramp shutt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gunner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Varies, but typically repulsorlift operation 3D, vehicle blasters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800  kilogr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itude Range: Ground-4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0,800(new), 3,400(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40; 4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3-50/100/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cussion Grenade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0-50/100/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0. Urban Assault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RepulsorCorp. Urban Assault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Heavy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3.6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Repulsorlift operation: heavy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 gunner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Repulsorlift operation 3D+2, vehicle blasters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00 kilogr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itude Range: Ground-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35; 1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25-75/150/3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1. New Republic Assault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ven though throughout the rebellion and into the Republic the  leaders of these groups have rather used speeders and Combat Assault Vehicles to support ground troops.  At the Battle of Hoth Rebel airspeeders were  pitted against walkers, and speeders came out on the losing end.  Everyone could agree that walkers were powerful, just not that they were very usefull, and the rebellion couldn't afford them anywa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ven so times change, and not the Empire is poor while the Republic flourishes.  Republic command decided that they were in need of a heavy combat vehicle (the closes thing they had were ancient heavy trackers!), so a company was chosen to build a prototype walker for the Republic.    Physically the walker is much better armed and is faster than an Imperial walker,  but it loses armor in doing this.  They are not designed  to fight other walkers in combat, but to intimidate and devestate the enemy. Also, the Republic chose not to create a scout class walker, leaving their other vehicles for missions it normally ru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Republic Assault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ssault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20, troops, other combat assault vehic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5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2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avy Blasters-tw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50-500;1.5km;3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dium Blasters-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front, 1 right, 1 le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50-200;500;1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cussion Grenade Launcher-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0-50;100;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 can carry up to 40 Rebublic ground troops, and a host of other Rebublic Vehicles.  Only about 500 were built, but more could be in a  moments noti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2. Type:  OmniTech Devil's Tongu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bat Designation:  Incinerator Repulsorta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9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Repulsortank Operation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45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eed:  200 km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45,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win Flame Project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ange:  50/100/2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 (+3D per round on fire, equal to pips in target's h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OmniTech Mammo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bat Designation:  Heavy Repulsorta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 pilot, g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4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Repulsortank Operation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200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eed:  100 km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60,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win Heavy Blaster Cann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ange:  700/1.2/2.5 k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Minimissile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Missi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unition: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3. Guardian Patrol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Tion Mil/Sci Industries Guardian-class Patrol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Orbital and upper atmospheric patrol vess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4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Repulsorlift operation: XL-5 Guardi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Repulsorlift operation 4D, vehicle blaster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2(prison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5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itude Range: Ground level-1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80,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280; 8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4 km/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8 km/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20 km/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500/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wo Blaster Cannons(when 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 left/front, 1 right/front(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left/front: pilot, right/front(co-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50-400/900/3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4. L-10 Loki II assault ta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Heavy assault ta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gunners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5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repulsorlift 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1/4 (top repeaters), full (intern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0, 15 on outside (1/4 to 1/2 cov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itude range: .5 to 1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439,482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45; 1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5D+1 front, 5D sides and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oh, boy...) &lt;big inhallation&g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vy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rate: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75-1.5/3/5.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wo heavy repea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commander and topm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blaster: repeating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3-75/200/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wo concussion missile tubes (3 missiles ea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pilo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missi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te: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0-500/1/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ur light repeating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c: two front, tow with heavy can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commander, topman on turret, pilots on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3-50/120/3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6D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5. Type:  Behemoth Mark II Super Heavy Repulsor Ta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bat Designation:  Military Assault VehicleCrew:  4; Pilot, 2 Gunners, CommanderPassengers:  10 (infantry); 15 (civilia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8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Repulsortank Operation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 metric ton (instead of infant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mon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ed:  290 kmh (G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50 kmh  (Water Surf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40 kmh  (Underwa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aximum dept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5 kmWeight: 100 tonsCost: unavailable for sale (120,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eavy Laser Cann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gunner#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7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Rate: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Double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7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2 Missile Launch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All (vertically launch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gunner#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Missi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ange:  100/300/7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 (to 10 meter blast radi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unition:  20 (ea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Mine Droppers:</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gunner#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none requir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none; drops to ground when relea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5. ASSAULT LAND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AradonWorks "Great Bear" Heavy Assault Land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Assault Land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4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0,  Gunn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engers:  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ver: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50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ve: 70; 2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ody Strength: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Heavy Blast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50-200/500/1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 Side mounted Turreted Twin Blast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 Right, Forward and Back, 2 Left, Forward and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25-75/200/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Swivel Mounted Heavy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50-500/1.5KM/3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0 Repeating Blast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0 Right, 10 Le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Person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Blaster: Repeating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20-50/100/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light Ceiling:  4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87,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6. Craft: Tagge Gravitech's Airblade 1000 Patrol Sl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 (pilot, g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sengers: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00 kilogr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ed Code: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eapons: 1 forward-mounted laser cannon (FC 1D/DC 4D) operated by th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ilot; 1 repeating blaster on a front-left-right swivel (FC 2D/DC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trolled by the g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light Ceiling: 1 kilome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Tagge Gravitrans Airblade 1000 has recently been replaced by the quicker and better-handling Aratech 74-Z Speeder Bike.  However, thi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wo-seater patrol sled remains a valued part of most provincial Imperial  arsenals.  Its two cannons and stronger chassis--along with the larg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go capacity and higher altitude range--contribute to the Airblade's  versatility, a must on the backwater worlds where it tends to see servi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an astonishing variety of situations.  The sled's enclosed pilot and  gunner stations provide the equivalent of Medium cover (+2) to both crew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mbers.  Some Airblades have been sold to planetary law enforcement  agencies for uses in crowd control and patrol operations: on thes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s, the repeating blaster is often replaced by an anti-personnel riot  cannon (FC 1D/DC 6D stun o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7. Craft: Interstellar Arms Deliver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uper-Heavy Repulsorta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3.7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Repulsorlift Operation: Deliverer-class Repulsorta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 Gunners: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Repulsorlift Operation 5D+2, Missile Weapon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ehicle Blasters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200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itude Range: Ground Level - 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80000 Credits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45;13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9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One 150mm Massdriv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40 R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00-1000/3000/50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ree Medium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2 Front (Retractable), 1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50-400/900/18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 (5D+1 if fire-linked  to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e Heavy Repeating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3-75/200/5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wo Heavy Missile Tube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Same gunner as medium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Missi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00-500/2000/40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x Missile Tube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Same gunner as main weap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Missi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0-100/400/10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e Deliverer was the first super-heavy repulsortank issued to the Commonwealth armored units and is normally deployed in speci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lite units of battalion-size. This type of tank is primarily an assault vehicle that attempts to quickly destroy any enemy forces blocking the advance of the swifter medium and light repulsortanks. For this purpose, the Deliverer is equipped with massive armor combined with a devastating level of fire- pow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28. Ganjuko-clas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Belenski Armaments Ganjuk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uper-Heavy Repulsorta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Repulsorlift Operation: Ganjuko-class Repulsorta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 Gunners: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Repulsorlift Operation 5D+2, Missile Weapons 5D+2,Vehicle Blasters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200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itude Range: Ground Level - 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78000 Credits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45;13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9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One 150mm Massdriv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30 R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50-500/1500/25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e Twin Medium Laser Cannons (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50-400/900/18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e Light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50-300/500/10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e Twin Heavy Repeating Blaster (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Turret (Coax with twin medium las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Same gunner as medium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3-75/200/5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e Concussion Grenade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Same gunner as light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Missi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0-50/100/2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wo Heavy Missile Tube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Missi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00-500/2000/40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welve Light Missile Tube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Missi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0-100/400/10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is tank is named after the fierce predator known as Ganjuko, which can be found throughout the arctic wastes of Filve sec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ke its animal counterpart is the Ganjuko super-heavy repulsortank heavily armored and faster than it looks, but the bulk of the tank makes it difficult to turn and maneuver quickly. Its unofficial nickname is "Vader" tank due to the likeness between Lord Vader's helmet and the Ganjuko tank when looked from the front. The Ganjuko tank was introduced after the Battle of Yavin in response to a need for a tank capable of crushing all kinds of resistance on the battlefield. Its service has been hampered by pro-walker officer's who do not want to replace the AT-AT with "an inferior ta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ut it is being more and more used by some elite armor units of the Imperial Arm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9. CRAMPON AT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aft:  Primeworld Exploration ATW9-1A "Cramp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All Terrain Walk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ale:  Spee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12 me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ill:  Walker Oper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st:  89,000 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w:  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ssengers:  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ver:  Fu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rgo Capacity:  250 k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  59; 140 KP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neuverability:  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dy Strength:  3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ap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Extra-heavy cutting las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ale:  Spee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e Arc:  Fro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w:  Pil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ill:  Vehicle Blas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e Control: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nge:  5-10/25/4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mage:  7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Blaster Cann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ale:  Spee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e Arc:  Fro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w:  Co-Pil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ill:  Vehicle Blas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e Control:  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nge:  100-250/550/1.2 K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mage:  6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signed to reach surfaces that just about no other craft can, the Crampon ATW has a number of special features that make it one of the most useful craft in an exploration groups inventory.  Primeworld had been doing a brisk business in these craft when they had to shut down due to suspected Rebel sympathies.  Since then, the Crampons that have survived have risen steadily in value due to their demand by explorers and military organiz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ith two of Primeworld's trademark cutting lasers, the Crampon can clear a trail in minutes, and can usually break through any obstacles, given enough time.  The Crampons four legs are tipped with retractable pneumatic claws, as well as razor edged retractable claws, only one of which can be extended at once.  These claws enable the Crampon to break apart and climb just about any surface.  The Crampon is atmospherically sealed (capable of storing up to one week worth of air in addition to other cargo) and quite dense, enabling it to sink to the bottom of most bodies of water, and then climb up the sides.  Finally, the surface of the Crampon has been designed to be particularly resistant to corrosion, enabling it to travel in atmospheres where Imperial walkers would rust to immobility within minu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terms of military application, the Crampon shares many aspects of the Anaconda landspeeder.  Capable of getting to places where most military vehicles would be blocked, the Crampon is also fairly well armed and armored in order to allow it to deal with just about any creature without to much difficulty. This combination of mobility and firepower can prove lethal in many situations, and the Crampon has joined the arsenals of many military and para-military organiz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0. HATCHET TRANSPORTCraf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rtiusBane Industries ATR-9R3 "Hatch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Light Troop carri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ale:  Spee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21 me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ill:  Repulsorlift Operations; Hatch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st:  121,000 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w:  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ssengers:  6 fully equipped Yaeger Rangers, + 6 Manitou Speeder Bik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ver:  Fu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rgo Capacity:  180 k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  420; 1,200 Kp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neuverability:  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dy Strength:  2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itude Range:  Ground level -100 K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ap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Light Blaster Cannons (fire link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ale:  Spee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e Arc:  Fro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w:  Pil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ill:  Vehicle Blas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e Control:  3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nge:  50-150/1.0km/1.4k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mage: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Double Blaster Turr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ale:  Spee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e Arc:  Turr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w: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ill:  Vehicle Blas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e Control:  2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nge:  20-100/500/1.0k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mage:  6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response to the modernization of the Imperial Scouts, The Yaeger High Command has improved the arsenal of their highly respected Rangers.  One of the new craft currently fielded is the Hatchet Transport.  Designed to launch from either grounded Doublet Corvettes or from flyby drops by various forms of carrier craft, the Hatchet will leave it's drop area at high speed, and then duck below whatever cover is available, getting the Rangers to the areas that they are assigned to with a minimum possibility of dete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hen they reach the area that they are supposed to drop the Rangers in, the primary innovations of the Hatchet come into play.  The Rangers mount their bikes inside the craft, and the craft will then sling them out at nearly full velocity.  All of the bikes are usually launched at once, with 2 leaving the vehicle at each side (except the front).  The slings are concealed behind flash-open doors that have been designed to look like armor plates, and are capable of angling the launch quite easily, enabling the crew member assigned to the slings to match the bike's trajectory with the available open spaces (preventing early collisions with obstac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Hatchet can travel for up to three weeks without refueling, but unless some distraction is necessary, it wi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ually travel back to another drop site to pick up more Rangers.   Note:  The cost listed is in a theoretical situation, where the Yaeger ships are available without restriction.  In most scenarios, they should not be available at all, or at incredibly inflated pric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1. MOBILE ANTI-AIR CANN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aft:  Solibor Kynstetics Fury-9 Mobile AA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Mobile Anti-Air Cann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ale:  Spee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16 me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ill:  Repulsorlift Operations;  Fury Ser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st:  45,000 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w:  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ssengers: 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ver:  3/4, gunners 1/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rgo Capacity:  50 k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  140;  4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neuverability:  2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dy Strength:  2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itude Range: Ground level -25 me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ap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Repeating Bl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ale:  Charac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e Arc:  Turr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w: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ill:  Blasters;  Repeating blas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e Control:  2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nge:  10-300/500/1.2k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mage:  8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Light Blaster Cann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ale:  Spee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e Arc:  Turr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w: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ill:  Vehicle Blas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e Control:  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nge:  100-500/1.2km/2.2k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mage:   7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Double Laser Cann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ale:  Starfigh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e Arc:  Turr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w: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ill:  Vehicle Blas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e Control:  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nge:  100-300/1.2km/2.5k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mage: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signed to act as a complete anti-aircraft system, the Fury-9 is capable of taking down just about any atmospheri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ssault craft.  The Light blaster cannons are capable of taking out just about any of the commonly fielded combat airspeeders or swoops, and the massive laser cannons can take out starfighter class ships on atmospheric missions or they can simply take down starship as they leave or try to land at surface starports or beachhea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sed mainly by smaller operations (larger organizations tend to use batteries of specialized SA weapons), the Fury-9 is a quite popular craft.  The large laser cannons can be turned against AT series walkers with a fair degree of success, and after a little modification, the lighter cannons can be turned toward ground targets, making the Fury-9 a rather effective combat vehic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form, the front of the ship is somewhat higher than the rear section, with the control systems, and all of the lighter weapon mounts located in the front section, and the engine systems and the double laser in the re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THE SPY HUN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aft:  A2E Industries "Montezuma REV"</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Urban Combat Landspee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ale:  Spee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3 me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ill:  Repulsorlift Operations; Montezum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st:  400,000 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w: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ssengers: 3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ver:  Fu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rgo Capacity:  100 k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  350; 1000 k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neuverability:  3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dy Strength:  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itude Range:  20 me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ap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Heavy Blaster Cann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ale:  Spee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e Arc:  Fro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w:  Pil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ill:  Vehicle Blas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e Control:  2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nge:  10-600/900/2.2k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mage:  5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Anti-Air Missile Launc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ale:  Spee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e Arc:  Front, Right and Left, above the craf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w:  Pil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ill:  Missile Weap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e Control:  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nge:  50-600/3km/5k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mage:  8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Anti-Grav disruption launc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ale:  Spee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e Arc:  Re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w:  Pil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ill:  Missile Weap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e Control: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nge:  10-50/200/3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mage:  Disables repulsor syste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HysSmoke Sys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ale:  Spee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e Arc:  Re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w:  Pil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ill:  Missile Weap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e Control: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nge:  10-50/200/3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mage:  Covers all exposed surfaces of target with rubbery opaque substa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A2E Corporation, known for it's top of the line products, such as the Lode Runner mining droid, and the Asteroid fighter, made a limited number of these high end speeders.  Equipped with weapon systems that are more than the match of most military vehicles, the Montezuma REV (know as the Spy Hunter) has been fit into a frame that looks like nothing more than a sleek civilian craft.  All of it's weapons are retractable, with the blaster cannons pulling into underneath the headlights, the missile launcher pulling back into the hood, and the two rear systems concealed in the vent systems.  The craft is equipped with a number of highly sophisticated sensor mechanisms, that enable it to scan other craft for threats, and for the nature of their cargo, able to identify enemy milspec ships, and when it's weapons come out, the Spy Hunter is more than capable of dealing with those threats.  The craft can hold only 5 missiles at a time, and 20 units of each of the rear weapons.  Due to this limitation, it often stops for rearming in the middle of running batt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Chapter: 7</w:t>
        <w:tab/>
        <w:tab/>
        <w:t>Starfighter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Index:</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 Starfighters</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 Price List</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1. Types of ships:</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Awing</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Bwing</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Xwing</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Ywing</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 Ewing</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Tie/In</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 Tie Intercepto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 Assault Bomb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 Tie Advanced</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 Tie Defend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1. Assault Gunboat </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Blackbird/crawdad</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3. System patrol fight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4. Gnat Personal Transport</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5. Radel Exploration Vessel</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6. Hermes Couri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7. Boarding Pod</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8. z-95</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9. Scorpio Pinnace</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 Crucible</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1. Hangman Fight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2. Kwing</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3. Personal shuttle </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4. Pleasure Yacht</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5. Skipray blastboat</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6. Dzhoor snubfight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7. Dzhoor Mark IV</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8. SR-5A thunderbolt</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9. Operion 949</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0. Nastar 500</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 Planet Defend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2. Starlight Freight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3. XR-900 Light freight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4. YT-2400</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5. AII Medium Freighter </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6. AIC-4 Freight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7. Family getabout</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8. Scout Ship</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9. Ch'Doth Scout ship</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0. Sienar Cargo Haul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1. Tie Bomb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2. Missile Boat</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3. Tie Phantom</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4. Poral Light Freight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5. codon</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6. Jewel class passenger shuttle</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7. chase class patrol ship</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8. Crinya class freight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9. Jet Scream fight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0. Twing</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1. XT-1100 freight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2. Lyon Fight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3. Seth Fight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4. Boeing 707</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5. Bantha II</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6. Tie enforc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7. Verpine adventur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8. Veren X8</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9. Farlander transport</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0. X-786 Luxury ship</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1. C-894 heavy fight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2. Sphious</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3. Eumen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Specific vessels: (Designation: Type)</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IG-2000: Agressor assault fight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The Aileron: Skipray</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Blade: Personal scout ship</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Blade II: Personal scout ship</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 Cobra: Delux personal transport</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Spherefight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 Alderaan's Revenge: Ewing</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 Surgeon: Mp-Jalluz</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 Warhawk I: TLF-1</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 Setarian Sprinter II: Omega-450</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 Gilded Phoenix: Ghtroc freight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Soul Slayer: Verpain Fight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3. Black Hawk: Lambda shuttle</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4. Star Runner: Lambda shuttle</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5. Firenewt: Exploration fight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6. The Heifer: RT-900</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7. Tempest: YT-1300</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8. X factor: Xwing</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9. The Gyrfalcon: Gaurdian light Cruis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 Vulture: GEP SC3 Mark 5.3</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1. The hypercomet: GRUA light Freight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2. Vip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3. The Skirmisher: Xwing </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4. Tiberon: Gaurdian Class light cruise</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5. Hounds Tooth: YW-66 (Bossks ship)</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6. The Manta: Hitchhiker Class</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7. Fire Fist: z-95</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8. Backfire: Mining craft</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9. storm one: HT-2200</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0. Mynock Master: Shallitan hunting craft</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 The fell infedel: modified medium transport</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2. Centilla: modified YT-1700</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3. custom scout craft</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4. The Firedrake: Modified XT-1100</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5. The intergalaxy costarring: freight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6. The gibson ray: modified ghotrok</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7. Icy Star: modified light freighter</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Starfighter Type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 A-w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e of the best hit-and-fade starfighters.  Introduced at the beginning of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liance, the ship found its best reception with Rookie hot shot pilo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Alliance A-wing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Interceptor and multi-purpos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9.6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A-w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Piloting: 5D, Gunnery 4D+2, Shields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rgo Capacity: 40 k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nsumables: 1 wee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yperdrive Multiplier: x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yperdrive Backup: N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av Computer: Limited 2-jump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aneuverability: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ace: 1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tmosphere: 450; 1300 km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ull: 2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ive: 30/0D      Search: 75/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n: 50/1D         Focus: 4/4D+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Laser Cannon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    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   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km/1.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nemy Targeting Jamm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All      Skill: 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0D   Space Range: 1-3/7/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700/1.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2D to other fire control (Starfighter Scale O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 B-w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craft created by Verpine for Admiral Ackbar used for combatting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Imperial sh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layn &amp; Korpil B-w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ype: Heavy assault F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6.9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B-w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Piloting: 3D+2, Gunnery: 5D, Shield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assengers: N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rgo Capacity: 45 k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nsumables: One Wee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yperdrive Multiplier: x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yperdrive Backup: N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av Computer: 2 Jump Limi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aneuverability: 1D+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ace: 6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tmosphere: 330; 950 km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ull: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hields: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20/0D   Search: 4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n: 35/1D      Focus: 2/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One Laser Cann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Arc: Front    Skill: Starship Gunne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Control: 1D   Space Range: 1-3/12/2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mosphere Range: 100-300/1.2km/2.5k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Proton Torpedo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    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   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50-100/300/7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ree Medium Ion Cannon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Arc: Front    Skill: Starship Gunne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   Space Range: 1-3/7/3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700/3.6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Auto-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    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   Space Range: 1-3/8/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700/3.6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 X-w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backbone of the both the Alliance's and New Republic's fleets.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the famous Battle of Yav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Incom T-65B X-w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pace Superiority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cale: Starf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ength: 12.5 Met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kill: Starfighter Piloting: X-wi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1 and Astromech Droid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Skill: Piloting: 5D, Gunnery 4D+2, Shields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assengers: N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rgo Capacity: 110 kg; .4 cubic met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nsumables: 1 wee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yperdrive Multiplier: x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yperdrive Backup: N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av Computer: None {Astromech Droi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aneuverability: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ace: 8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tmosphere: 365; 1050 km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ull: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ive: 25/0D      Search: 75/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50/1D         Focus: 3/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ur Laser Cannon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    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   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Proton Torpedo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    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   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30-100/300/7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 Y-w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Y-wing is like the old Ford truck.  Parts are readily available and the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n take a lot of damage (and put out a lot to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Koensayr BTL-S3 Y-w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ttack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6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Y-w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or 2 and Astrome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Piloting: 4D+2, Gunnery: 4D+1, Shield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assengers: N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rgo Capacity: 110 kg, .4 cubic met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nsumables: 1 wee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yperdrive Multiplier: x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yperdrive Backup: N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av Computer: None {Uses Astromec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aneuverability: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ace: 7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tmosphere: 350; 1,000 km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20/0D   Search: 4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35/1D      Focus: 2/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Laser Cannon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    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   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Proton Torpedo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    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   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50-100/300/7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Light Ion Cannon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Arc: Turr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co-pilot) 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   Space Range: 1-3/7/3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700/3.6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 E-w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Frei'Tek Inc. E-wing Starfighter: Type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ttack and close support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1.2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Piloting: E-w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See players sk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10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w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85,000 c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 Uses R7 astrome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 3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 55/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 85/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 5/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iple Heavy Blaster Cannon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5/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500/8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e Proton Torpedo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30-100/300/7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When a pilot rolls a mishap while firing the blaster  cannon, roll on the table bel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3     Blaster cannon functions normal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Blaster cannon shorts out for one round but can be  repaired with a Very Easy starship weapon repair roll by R7 un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       Blaster cannon burns out. Cannot be repaired in battle. With replacement     parts, starship weapon repair difficulty is Moderate and takes one hou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Blaster cannon will explode in 1D rounds doing 8D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 TIE/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Twin Ion Engine prime Imperial Starfighter. Originally designed to b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ast (although fragile) and control space through numb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ienar Fleet Systems TIE/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pace superiority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ength: 6.3 met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kill: Starfighter Piloting: TI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Skill: Piloting: 4D+1, Gunnery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assengers: N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rgo Capacity: 65 kg, .25 cubic met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d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yperdrive Multiplier: N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yperdrive Backup: N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av Computer: N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aneuverability: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ace: 1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15; 12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20/0D   Search: 6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40/1D      Focus: 3/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Laser Cannon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    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Control: 2D   Space Range: 1-3/12/2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 TIE Intercep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troduced to counter the superiority of X-wing fighters just before the Battle o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avin.  These ships did not see wide use until End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ienar Fleet Systems TIE Intercep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pace superiority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9.6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TIE Intercep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Skill: Piloting: 5D, Gunnery 4D+2, Shields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assengers: N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rgo Capacity: 75 kg, .3 cubic met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nsumables: 2 day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yperdrive Multiplier: N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yperdrive Backup: N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av Computer: N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aneuverability: 3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ace: 1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tmosphere: 435; 1250 km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ull: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None  [Captain Pallaeon added 2D shield genera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25/1D   Search: 6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40/2D      Focus: 4/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ur Laser Cannon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    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   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8. Scimitar Assault Bomb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product resulting from Thrawn's Imperial command.  The Bombers comb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best features of the TIE Bomber and Intercep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ienar Fleet Systems Scimit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ssault Bomb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3.8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Scimitar Assaul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Piloting: 4D, Gunnery: 4D+2, Shields: 2D+1, Missle Weapons: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200 kg, 250 cubic centi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d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295; 8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20/0D   Search: 6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40/1D      Focus: 3/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Laser Cannon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    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Control: 2D   Space Range: 1-3/12/2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cussion Missles (16 Carri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    Skill: Miss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2 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500/1km/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9. TIE ADVANC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ienar Fleet Systems TIE/a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pace Superiority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6.4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Piloting: TI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Starfighter Piloting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Gunner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Sheilds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70 kilograms, .275 cubic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d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verability: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515; 14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ei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25/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4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60/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4/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 Laser Cannon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 km/ 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General Purpose Warhead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Range: 1/3/7 for missile and torpedo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2/5 for rockets and bomb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mosphere Range: 50-500/1/5km for missil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0-100/300/700 for torpedo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 if a concussion missile or proton torpedo is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0D if a heavy rocket is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1D if a heavy proton bomb is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so can be equiped with a tractor beam weapon with the following sta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actor Bea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8/15/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800/1.5km/2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TIE Advanced was the fighter used by Darth Vader during the Battle of Yavin. It was one of several prototypes fielded by Sienar Fleet Syste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he TIE Advanced featured a custom-designed  spaceframe and a reinforced durasteel-alloy hull. It's bent wing design was later  incorporated into the design of the TIE Intercept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n addition to twin, front mounted laser cannons, the TIEAdvanced featured shield generators and a modest hyperdrive system.  The TIE Advanced was produced in modest numbers, and was finally discontinued due to excessive cost and the production of the TIE Intercep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0. TIE DEFEN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ienar Fleet Systems TIE Defen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ulti-ro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7.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TI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Cargo Capacity: 200 kilograms (can be modified depending on miss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d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520; 1,55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ei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3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5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7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4/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 Laser Cannon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Ion Cannon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7/3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700/3.6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General Purpose Warhead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Range: 1/3/7 for missile and torpedo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2/5 for rockets and bomb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mosphere Range: 50-500/1/5km for missil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0-100/300/700 for torpedo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 if a concussion missile or proton torpedo is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0D if a heavy rocket is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1D if a heavy proton bomb is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so can be equiped with a tractor beam weapon with the following sta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actor Bea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8/15/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800/1.5km/2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first TIE Defender prototype was built shortly before the Battle of Endor. The vessel pepresented a radical departure from  conventional TIE design by featuring three sets of solar collection  panels mounted at equal points around the cockp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Defender's numerous weapon systems allow it to engage multiple enemy fighters, while the hyperdrive system permits it to function independently of support ships or carri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t is one of the fastest fighters ever used by the Empire, with nearly a 40% increase in sublight speed over the standard TI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1. STAR WING ASSAULT GUNBO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aft: Sienar Fleet Systems Alpha Class Xg-1 Star Wi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ype: Assualt Gunboa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cale: Starf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ength: 20 met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kill: Starfighter Piloti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Skill: Starfighter Piloting 6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arship Sheilds 4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arship Gunnery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strogation 6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assengers: n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rgo Capacity: 82 metric t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nsumables: 2 month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yperdrive Multiplyer: X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yperdrive Backup: X8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av Computer: Y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aneverablity: 2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ace: 9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tmosphere: 400; 1150 km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ull: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heilds: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ive 30/0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n 50/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arch 75/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ocus 5/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2 Laser Cannons (fire link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Arc: Fro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 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Starship Gunne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Control: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Range: 1-3/12/2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mosphere range: 100-300m/1.2km/2.5 k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mage: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2 ION Cann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Arc: Fro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 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Starship Gunne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Control: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Range: 1-3/7/36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mosphere Rnage: 100-300/700/3.6 k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mage: 6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Concussion Missile Launch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Arc: fro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 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Starship Gunne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Control: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Range: 1/3/7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mosphereic Range: 50-100/300/700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2. Craft: Abor Mark VII Blackbird Recon Cra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Scou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rice: Used: 3.5 million--New: 5 mill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36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pacetransports: Blackbi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engers: 3--(Brig holds 2 extr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5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4 wee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ultiplier: X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Backup: X1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450; 14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45 /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85 /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00 /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5 /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Proton Torpedo Lauchers (fire seperat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7/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50-100/300/7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Laser Cannons (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5/10/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500/1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wdad' Scouter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itude Range: 15km above  sea level to 10km below sea level  Speed: 200; 300 kp/h; 100 kp/h underwa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 (Starefighter scale--particle shielding o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Plasma Tor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2/4/7 underwater--20/35/40 atmosphe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sule: The 'Crawdad' scout ship is carried on the  outside of the Blackbirds hull.  (It takes 5 turns to  launch.)  It can travel in about any type of atmosphere, and is extremely fast underwater.  The Plasma Torch, mainly used for cutting away obstructions, can also be used defensivly.  This craft was added to the Blackbird for to increase it's already formidable scouting abilities.  With this craft, the Blackbird can search 25% more terrain 3X as quickly as a conventional Recon craft.  The Proton Torpedo launchers are the crafts main defense, so the regular load is 15 torepedos per tube.  This ship, created to scout out Rebel bases inside the Rebellion's own territory, which is a job it proved remarkably well suited to.  But as the Empire lost control of the galaxy, the remaining Imperials could not afford its hefty price tag.  Abor Motors had no other succesful craft, so it began selling it to the public, although only in the Core Systems. It has proved very succesfull and is available at starports around the Co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3. Correlion X-14 System Patrol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Correlion Engineering X-1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In System Patrol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Starfighter Piloting 3D+1, Starship gunnery 3D+2, Star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eild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2 kg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d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33,000 new; 8,250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eilds: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2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30/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45/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2/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 Laser Blasters (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6/11/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500/1/1.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4. GNAT PRERSONAL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 Incon Gnat inter-ship personal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 Inter-ship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 8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 Space transports : Gn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Skill      : Space transpor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angers      :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 500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es      : 2 days (with 10 passang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od  :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 backup    :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reability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 280; 800kp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 8,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 2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         :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his ship is designed purely for personnel exchange between ships   within a fleet.  It it not very fast, nor maneuverable, and is a sitting   duck in a fight, however it serves its purpose perfectly.  It has   airlocks on every side, and of nearly every possible configuration, s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re is almost no ship it cannot dock with.  It has the capacity to ferry   up to ten individuals, with a small amount of bagg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15. RADEL EXPLORATION VESS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 Elrood Star Yards Explorer I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 Exploration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 3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 Space Transpor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 4, gunners 2, skeleton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Skill      : Starship Shields, Astrog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angers      :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 20 tonn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es      : 6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 750,000 new, 150,000 stripp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od  :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 backup    : x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reability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 330/95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 5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 9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 20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 10/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ne double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 Forwa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k/2.5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ne 'tractor bea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 Forwa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 1-3/7/3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700/3.6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is exploration vessel was commissioned by the Radel MiningCompany for exploration of systems for mineral and other wealth.  It'sprimary mission therefore is survey and exploration of remote systems. As such it is a highly pecialised craft.  The bulk of the price goesin the state of the art scientific equipment, including : sensitivespectral scanners, magnetometers, IR and UV scanners, laser core samplers among others. These craft also always have two modified B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orker droids, equipped specifically for the current mission.  The tractor beam is used primarily for taking samples without having to land the craft, and the laser is barely adequate for defensive purpos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ship's design was a challenge for Elrood Star Yar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ngineers, having to incorporate large carrying capacity, long range and high stability to protect the delicate instruments on board.  As such, the final design was also suitable for luxury craft and other purposes. Versions of this craft, stripped of their scientific equipment can be bought from Elrood Star Yards for re-fitting as the buyer sees fi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16.  HERMIES COURI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 Incom Delta Vee Hermies Cour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 Light defended cour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 3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 Space transports - hermies cour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 3, gunner: 1, skeleton: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 skill       : Starship shields, Astroga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engers       : 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 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 2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od   : 0.8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 Backup     : 15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 350; 1,00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 25/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 5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 7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 3/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ne Double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 Turret (bel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mosphere Range : 100-300/1.2/2.5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3, 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I have no idea how to price th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his craft is designed for fast transport of sensitive cargoes. Designed by the same company who manufacture the phenominally successful X-wing starfighter, this ship utilises many of the X-wing's design features.  It's fast hyperspace speed and good defensive capabilities make it well suited to delivering urgent, critical cargoes.  It is also highly useful for contraband cargo deliveries, however Incom does not really want to know exactly what these craft are being used f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7. BOARDING PO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Incom BU-5S Grappl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Boarding po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14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100,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engers:  25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140 kg (2 metric tons if no troops carri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1 d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od: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 Backup: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350; 1,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25/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3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4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4/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Light Blast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500/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Heavy Cutting La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na/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3/5/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Heavy Repeating Blast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Blasters; Repeating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3-75/200/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signed to get troops onto ships whose shields havedropped, the Grappler has twice as many magnetic clamps as otherships of it's class, all of which on in it's front arc.  Thecutting laser and the repeating blasters only emerge from theirmountings when the ship is docked.  After the cutting laser opensa hole in the target ship, the repeating blasters immediatelybegin firing, clearing any defenders from the path of theattacking troops.  Grapplers are used by both Imperial and NewRepublic forces, and have been seen in the fleets of manyindependent operators, most notably pirates and private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8. Z-95 Starfigh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vily manufactured during the age of the Old Republic.  Many versions of th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ghter exist for different mission profi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Incom / Subpro Z-95 Headhun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ulti Purpos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1.8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Z-9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Piloting: 3D+2, Gunnery: 3D+2, Shields: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85 kg, .4 cubic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d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av Computer: N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 n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ace: 7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tmosphere: 400; 1150 km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ull: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15/0D   Search: 4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25/1D      Focus: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Triple Blaster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    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   Space Range: 1-5/10/1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500/1km/1.7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cussion Miss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    Skill: Miss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   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50-100/300/7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9. SCORPIO PINN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WrathTech TCR-44c5 "Scorpio Pinn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Space Superiority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1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250,000 credits new, not many in circulation y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fighter Piloting; Scorpi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enger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250 kg; 1.2 cubic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1 mon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ultiplier: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Backup: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380; 1,1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25/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5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85/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3/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 Laser Cannon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Mini Ion Cannon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7/3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700/3.6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Proton Torpedo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issile Loadout: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50-100/300/7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20.  CRUCIBLE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THR Industrial HFR-20GH "Cruci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Multi-purpos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13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fighter piloting; Cruci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105 kilogr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5 d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ive:  x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ackup Hyperdrive:  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Limited to 1 jum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75,000 (used, as equipped; no longer available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400; 1,1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15/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25/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4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Quad Blaster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0/1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500/1/1.7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1. HANGMAN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LetheYards HTR-18A "Hangm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Space Superiority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10.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fighter Piloting: Hangm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30 kilogr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1 wee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160,000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Backup:  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400; 1,1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25/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8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4/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 Laser Cannon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Light Ion Cannons (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7/3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700/3.6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2. K-Wing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inear Fleet Systems K-Wing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pace Superiority Bomb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1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K-W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 (pilot/g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 d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200,000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2 Jum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35; 12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20/0D   Pass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5/1D   Sc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0/2D   Sear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3d    Foc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4 Laser Cannons         3 Proton Torp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c:            Front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Ship Gunnery          S-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Gunner or Pilot         Gunner o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trol:        1D+1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4/15/30               30-100/300/7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5D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4-per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Linked:    Yes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23. Craft: Old Republic Personal Shuttle Transpor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Courier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Personal shutt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2000 kilogr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wee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0.8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15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80;120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25/0D</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50/1D</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75/2D</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3/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iple laser cannons fire li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Fire arc: fro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Ranges: 1-3/12/2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dium double ion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 full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Ranges: 1-3/5/2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 5D</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y be fired by pilot at 1D fire control, *rule does not count for this weap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ual Proton torpedo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Ranges: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Due to the unique rigging of the targeting system, the pilot suffers no penalties while firing frontal weapons (lasers or(not and OR) protons) and piloting at the same time. Both front gun can fire and manuvers can take place with full dice roll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ndard they are equipped with 2 standard speeder bikes stowed in compartments in the underbelly which can be unloaded after land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se were used by the Jedi as personal transports in the height of the old republic. The are built to be fast and agile. Weapons were added during the clone wars, originally they were unarmed, and looked at as carriers of justice and peace. Now none are known to exist in the universe, though it is rumoured come may still be hidden away somewhe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24. Craft: Kuat Drive Yards Starwind-class Pleasure Yach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ype: Pleasure Yach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le: Starf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ength: 50 met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Spacetransports: Starwind pleasure yach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 5, gunners: 2, skeleton: 2/+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engers: 1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argo Capacity: 2 metric t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nsumables: 2 month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yperdrive Multiplier: X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yperdrive Backup: X1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Nav Computer: Y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aneuvrability: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4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mosphere: 280; 800 km / 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ulll: 3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hields: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ive: 10 / 0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n: 25 /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arch: 45 /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ocus: 3 /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2 Quad Laser Cannons (fire-link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Arc: Turr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 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Starship Gunne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Control: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Range: 1-3 / 12 / 2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mosphere Range: 100-300 / 1.2 / 2.5 k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5.  "Skipr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ienar Fleet Systems GAT-12j Skipr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Defense/Patrol Blastbo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light Configuration- Width: 9.2m/Height(from ground):14.3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anding Configuration- Width: 14.3m/Height(from ground):7.2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Skipray Blastbo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1 can coordinate); gunners: 2, skeleton 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Skill: Astrogation 4D, capital ship gunnery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fighter piloting 5D, starship gunnery 5D+1, starship shields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2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mon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285,000(new), 150,000(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limited to 4 jum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2(2S+2 in atmosphe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15; 12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ei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4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8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0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4/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ree Medium Ion Cannons (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wo Laser Cannon Turr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ton Torpedo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same gunner as ion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30-100/300/7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cussion Missile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same gunner as ion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50/100/2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6. Craft        : Dzhoor Origin-class Snub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 Performance Snub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 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 Starfighter Piloting: Orig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 va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    : 20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 1 d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le :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tmosphere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15/0D   Search: 4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 25/1D   Focus: 1/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ual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    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   Space Range: 1-5/10/1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500/1km/1.7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cussion Missi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    Skill: Miss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   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50-100/300/7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7. Craft  : Dzhoor Mark IV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 Performance Intercep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 2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 starfighter piloting, Mk IV</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 va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    : 150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 8 d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 Stores 4 jum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le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15/0D   Search: 4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 25/1D   Focus: 1/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Dual Blaster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    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   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cussion Miss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    Skill: Miss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   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50-100/300/7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8. SR-5A THUNDERBOL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Incom Strategic Reconnaissance 5A Thunderbol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Spy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2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780,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angers: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5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od:  X.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 Backup:  X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430; 1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9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15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350/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6/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in Laser Cannon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Co-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00-300/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in Ion Cannon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Co-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7/3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re Range:  100-300/700/3.6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hantom Torpedo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Co-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See bel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See Bel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 Mas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Co-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See Bel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See Bel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See Bel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Thunderbolt is a spy ship that was introduced  simultaniously with the X-Wing, and has seen extensive use since  then.  The usual mission profile of the Thunderbolt is  reconassance around the edges of occupied systems, retreving data  from or carefull examination of proposed sites of bases, both for  the Republic, and for the Empire.  Those smugglers that have  gotten their hands on a Thunderbolt tend to use it for very, v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xpensive cargos, as a Thunderbolt can out run anything in  hyperspace, and just about anything else if it can't get into  hypersp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o further enable it to avoid pursuit, the Thunderbolt is  equipped with Phantom Torpedos.  When these are fired, they  produce a sensor signature that looks a good deal like that of  the Thunderbolt.  The Torpedo will acelrate away from the  Thunderbolt at almost the same speed, and after a twenty second  fuel burn will continue at that speed until it disintegrates, a  process that can last for three hours.  When the Sensor mask 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ngaged, the signature of the Thunderbolt is blurred enough to  make it indistinguishable from the pods.  A thunderbolt can carry  up to six Torpedo, but that fills it's entire cargo bay.  The  usual load is three torpedo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29.  Craft:  Operion 949 Cargo Transpor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Armed Cargo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63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Yaeger Transports, Operion 94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450,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engers:  14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8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2-5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od:  X1.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 Backup:  X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2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4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6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5/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 Fire linked Medium Blaster Cann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Turreted Heavy Plasma Gu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Charge Torpedo Tub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Co-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2 (more for head on collis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0. Nastar 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in-system intercep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6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Nastar 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0kg, 1.2m^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day, 3 days but no 02 beyond day 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20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50/13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medium laser cannon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no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1. Craft:  Dunawaar Space Industries "Planet Defender" L20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Defense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8.5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Planet Defen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Va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70kg; 27 cubic metr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6 hou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er: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60; 1150kmp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2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6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2/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Demi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6/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m/6km/12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st:  (new) 130,000  (used) 90,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2. Craft: Rendilli-Surron -Star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4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transports: -Star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 wee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50; 1,0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35 /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55 /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80 /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3 /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in Blaster Cannons (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5 / 10 / 1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00-500 / 1 / 1.7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Proton Torpedo Lau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 / 3 /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50-100 / 3 / 7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3. Craft: XR-900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tock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9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s: XR-9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3(pilot, co-pilot, 1 gunner), skelton 1(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Varies wid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8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52,600 (new); 13,150(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x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4;  2D (Boav Ion Dr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50;700kmh (Boav Ion Dr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ei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15/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3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4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2/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g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2/5/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200/0.5/1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4. Craft: Corellian Engineering's YT-2400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tock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8.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s: YT-24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Varies Tremendous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assengers: 6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2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x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Comp: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30, 95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15/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30/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45/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3/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Twin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5/10/1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00-500/1/1.7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llowing upon our earlier successes with the wildly popular YT-1300 and YT-2200 freighters, Corellian Engineering is proud to  announce the arrival of our latest model, the Corellian Engineering  YT-2400 light freighter! The YT-2400 is a departure from our earlier  styling, abandoning the familar saucer and crew pod in favor of a more  integrated design, reminiscent of a predatory bird in fl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YT-2400 comes standard with the new Corellian Starcruiser  Ion Drive and one of the most advanced non-military sensor packages  available to the general public. Sit back in the form-fitting pilot seat  and feel the rumble of the Starcruiser Ion Drive as you open the  throttle, shrugging off the gravity well as if were a mere  inconvienence. You'll find the YT-2400 handles better than anything else  this side of a TIE fighter, with its redesigned lateral thrusters!  You'll be able to watch out for bloodthirsty pirates and Rebels, with  the help of Corellian Engineering's Sentinel sensor suite! And if you  have the need to protect yourself and your new investment, you'll have  the power of Corellian twin-laser cannons on your side, standard with  every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new YT-2400 is made with the same quality that you have come  to expect of Corellian Engineering and comes with a limited 1 year   garantee (1). With a list price of only 150,000 credits (2), how can you  resist?!  We are accepting advance orders for the YT-2400 at all of our  registered dealerships now! What are you waiting for? Stop by today and  test-pilot the YT-2400 at your local dealer's flightsimm and you'll  receive a complimentary Corellian Engineering caffek mug! Orders   received within the month will be eligible for an incredible rebate and  surprise gift! Buy now!  Game Notes: the YT-2400 hasn't been seen much yet in my campaign.. In  fact, my characters havent even seen it/heard of it... Yet. This should  be considered the latest model and not be common yet. Hope you like 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5. A-II MEDIUM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 Elrood StarYards Ltd. A-II Medium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 Medium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 8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angers      :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rgo capacity : 15,00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 1 mon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od  :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 Backup    : x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 None (R2 Un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         :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         :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 80,000 3,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his craft fills the gap between the great bulk transports Elrood    StarYards are famous for, and the multitudes of stock light freight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he medium freighter is the choice of the small business for their fleet's    main cargo hauler, and is used by the larger companies to fill out thei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ransport fleets.  Radel mining uses three of the A-II model, the most    sucessful of Elrood StarYard's medium freigh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hile not an outstanding ship in either performance or price, the    A-II lives up to the Elrood StarYard's reputation for producing reliabl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hip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6. AIC-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onda Armament's Armoured Interface Craft-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edium troop drop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4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s: drop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Blaster 4D+2, space transports 5D, starship gunner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44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0 metric tonn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 d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9 (during drop); 3 (on return fl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00; 1150kmh (during drop); 260; 750 kmh (on return fl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Passive: 2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can: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earch: 6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ocus: 3/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2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Crew: 1 ea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tmosphere Range: 100-3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2Heavy Repeating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Crew: 1 ea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Skill: Blaster: repeating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Ranges: 3-75/200/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IC-4 designed to fit in belly of Star Destroyer and send troops to planet surface. Will survive ground based and space/atmospheric defens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ther craft used for safe drops. Contains crude field hospital. AIC-4 uses guns to clear area around landing site, unloads troops  and goes back for more. If air defenses too dangerous for slow ascent, the AIC-4 may be strand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37. FAMILY GETABOU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 Corellian Engeneering Corperation - Getabou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 Light personal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 8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 Space transports - Getabout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engers      :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 1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 1 wee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od  : x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 Backup    :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 330; 95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hields         : 0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 2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         :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30,000 new 18,000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Getabout was Corellian Engineering Corporation's attempt to bring the space ship market to the common individual.  It was design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o be like the average family's airspeeder, but for use between systems.  The craft is basically just a people transport, and as such is not extremely roomy, nor does it have a great storage capacity.  Luxury was minimised to keep the price tag within the upper-middle class of most space tech planets.  It is equipped with some items to make hyperspace jumps less tedious including a music player and a small holochess s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ship is appointed much the same as a upper end airspeeder, with plush comfortable seats and a cloth interior with trim.  With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tention that passengers remain seated throughout the journey, the seats are able to rotate so they can face forward, or turn to f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ach other with the chess table in the centre.  Five people can be transported this wa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ship was probably more successful than it should have been, but this is mostly because nobody else thought of it and it h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rnered the market.  Most civilians choose to travel by charter or on inter-system liners rather than in their own personal craft, as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sult, no competitor models have ever been released onto the mark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8. Craft:       Scout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Kreelan "Pione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5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 (may co-ordin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2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6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 Mult.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 Bkup.   x1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Speed: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295 (8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30 /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50 /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75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5 /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e Double Light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Pilot or co-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C: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    100-300m/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ioneer was designed with simplicity and durability in mind.  The ships are renowned for the amount of neglect they will take and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se with which they are maintained.  Pioneers that have been treated carefully will last for decades.  Thousands of them still ply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acelan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ioneer Class starship was the last design that was produced by the Kreel Starship Yards before they were nationalized by the Empi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d handed to Sienar Fleet Systems as a TIE fighter manufacturing site.  Prior to the nationalization, the Kreelans had produced sever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uccessful varieties of small and medium sized starships for the private sector. They also bid on three or four of the Republic's production contracts, including those for the Vindicator and Dauntless class strike fight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ree months after Endor, the Kreel system was liberated by an insurgency that was aided overtly by the New Republic.  However, wh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mperials abandoned the orbiting shipyards, they sabotaged most of the orbital facilities.  The Republic has aided the Kreelans in thei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fforts to rebuild, and the Kreelans have secured several contracts with the Republic Scout Corps to provide new vessels and material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ew Pioneer Mk. 2s are now rolling off of the lines slowly, marking a new beginning for Kreel Starship Yards, Inc.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9.  Ch'Doth Scout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ccupancy: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             275 kg./1 m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mon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0.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Speed: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Passive:  30/0D   Search: 8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can:      60/1D  Focus:   5/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ouble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rc: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FC: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tmos: 100-500/1.5m/3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our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rc:    Forwa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FC: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tmos: 100-500/1.5m/3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wo Proton Torp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FC: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Range:  30-150/375/8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Damage: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0. Sienar `Cargo Haul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ienar Ships `Cargo Hauler', 530 s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tock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7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s: Sienar Ships `Cargo Haul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8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mon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yperdrive Multiplier: *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80; 800 KP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15/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3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5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2/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in Light Blaster Cannon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0/1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500/1KM/1.7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se vessels are very common in the known galaxy since the Emperor took control. They have been purchased for many uses includ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rchant vessels, pleasure  yachts, and luxury passenger liners. The passenger version comes with many more amenities than the fre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ersion. Some included additions are a holotheatre, galley, and even geriatric suites. The main drawback is that the common room w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signed for the freight version. It becomes very crowded on a fully loaded passenger vers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vailability: 2,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ost: 105000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       27500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1. TIE BOMB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ienar Fleet Systems TIE Bomb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Dedicated light space bomb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7.8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TI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Missile Weapons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fighter Piloting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Gunnery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5 metric tons(bomb b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d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295; 8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2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35/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5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3/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Laser Cannons(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cussion Missiles(16 carri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Missile Weapons: concussion missi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50-500/1/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TIE Bomber is the Empire's primary assault bomber. While it is slower and less maneuverable than standard TIE Fighters, it provid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cellent "surgical strike" potential against both ground and space targets . TIE Bombers have double pods and elongated solar panels.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board pod holds the pilots compartment along with the ships other systems. The port pod contains the bomb hold, as well as the targe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d delivery system. The bomber can be armed with all types of weapons, including proton bombs, guided concussion missles, orbital mines, and free-falling thermal detonators. Two front firing laser cannons help provide protection from enemy sh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2.</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Starwing Missile bo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Missile boat was designed when Admiral Zarrin's campaign against the Empire's TIE fighter R&amp;D and construction facilities reached at all time high. Zarrin could have continued his war against the Empire for some time, thanks to his technological edge, granted by his fleet of TIE Defenders- prompting the production of the Missleboat. Using a standard Starwing XG-1 Gunboat as the base design, the Missleboat is extremely fast, very maneuverable and armed with 4 specially designed missile racks with an overall payload of up to 80 concussion missiles. The missile boat was built with the idea to take out TIE Defenders in mind. The Missile boat is currently the cutting edge of spaceship technology. It is by far the fastest, most maneuverable, and heavily armed starfighter in use today. Because of the SLAM overthruster, the advanced systems and increased payload, the ship comes with a very steep price tag. The Empire is understandably careful with the handful they have. The Missile boat doesn't see a great deal of use, except in special engageme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Cygnus Spaceworks' Starwing X-14 Missile Bo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 (bar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Classifi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pilot, 2 gunn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20 kilo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Limited, two jum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Units: 13 (26 with afterburn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ur warhead launchers (Payload each: 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8D/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y not use lasers when SLAM overthruster is activa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43. TIE Phanto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fter the battle of Yavin and the destruction of the Death Star, the Rebels Alliance proved that they were a serious threat to the Empire. The Empire forced to take that threat seriously, responded with new technology and weapons such as the Dark Trooper project and the TIE Phantom. The TIE Phantom research, under the direction of Admiral Sarn, was conducted in the Dreighton Nebula. The Nebula, the site of a major battle in the Old Republic was rumored to be haunted and the source of ships mysteriously disappearing. This provided perfect cover for development of a top secret stealth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TIE Phantom packs slightly above normal firepower for a starfighter of it's class. However the main improvement of the ship was a cloaking device. With the stealth shield in place, short and long range delectability of the ship was almost non-existent. Should the Phantom have gone into wide production, the Empire would certainly have had the upper han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gma Squadron, the first wave of these deadly TIE fighters, came within 12 hours of launch before the construction facility on Imdaar Alpha w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troyed, along with the Empire's stockpile of the ship. Admiral Sarn's command ship, the Super Star Destroyer Terror was also eliminated along with the base. The admiral was retired from active duty personally by Lord Vader. The Rebel  strike team, commanded by Ru Murleen captured one of the precious vessels, but the fighter was destroyed at a rebel base due to Imperial security fail-safe measur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TIE Phantom P-38 Assault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ht: 15.3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pilot, 1 g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26 kilo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Wee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Limited, Three jum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Units: 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wo laser Cannon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loaking Device: This is a FULL cloaking device that not only blocks sensors (-3D to all sensor rolls) but also blocks ANY visual contact. All weapon systems are shut down if cloak is active. Cloaking device takes 1 round to engage, and 1 round to disengage. Self Destruct Sequence: If a proper clearance code is not entered when ship is powered down a sequence of shaped charges are activated five minuets after power off, to keep the Phantom from falling into Rebel hands.  It's damage is to internal systems only (re: no power core overload) and causes a 4D (starship scale) explosion.  The ship itself cannot roll versus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4. PORAL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Guruk System Yards Protal S-20 Field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34.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pace Transports:  Pro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engers:  2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14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2.5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ultiplier:  x1.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backup:  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480; 8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15/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25/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4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3/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Quad laser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 Laser Cannon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Used to carry supplies to small and isolated installations, as well as to carry particularly valuable small cargoes, the boxy Protal series freighters are light freighters designed to military specifications, and are thusly sought after by the pirates and smugglers of the sector, despite strict Imperial penalties for personal ownership of these cra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s these ships are designed to meet military specifications, they are capable of taking far greater abuse than most ships of their class, and are capable of carrying out operations in active combat zones.  Guruk System Yards has refitted a number of ships of this class for even more extensive combat capacity, doubling the power of the shields, adding an additional quadlaser turret, and a proton torpedo launcher, at the cost of 20 metric tons of carg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ac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5. CODON WAR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North Kliatran National Space Program SF-4, "Cod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pace Superiority Fighter, archa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1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Archaic Starship Piloting, Cod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2.2 Million credits (mint condition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assengers: N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wee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 Backup:  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210/6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assive: n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5/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8/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40mm Projectile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Rear Swivel: Rear, Left,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00/140/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Codon is one of the most primitive fighters with copies still surviving.  Flying on a single chemical thrust engine, the Codon was North Kliatra's answer to a raiding fleet of aliens of unknown origin.  The Codon proved very effective in combat, and the success of the North Kliatra space navy gave that planet time to become one of the first true interstellar powers, after they established bases on several worl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re are only 18 Codon fighters still in existence in various states of disrepair.  The price that a mint condition ship of this type would bring would depend on the numbers and competitiveness of the buyers, the state of the galactic economy, and many other factors, but would probably be remarkably hig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46. Jewel Class passenger shutt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Kuat Drive Yards Jewel-class Defensive Passenger Shutt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4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s:  Jewel-class Shutt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pilot, 2 gunn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1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x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50;  10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3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6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75/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4/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me:  3 Laser Cannons (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me:  2 Concussion Missile Tub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50-100/300/7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me:  Quad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7. Rendilli Chase class patrol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Intercep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Starfighter piloting 6D, gunnery 5D+1, shields 5D, 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400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82,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lt;I don't wanna look it up&g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15/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5/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uble heavy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G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no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thouroughly unsuccessful craft, these were manufactured in large numbers before they were market tested.  A glitch in the energizing coil of the repulsorlift drive caused the main computer's memory to be wiped on many newly delivered craft.  The resulting lawsuits caused several design teams to resign or be reassigned to the mail room while the company lost millions of credits.  Though the flaw was corrected at great expense, the damage was done and there was little market for the new craft.  These were sold off at rock-bottom prices to pirates, rebels and criminals to keep the company aflo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48. Crinya-class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Gallofree Yards Crinya-class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odified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9.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s: Crinya-class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1 can coordinate), gunners: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Varies dramatical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9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65,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 backup: x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space), 2D+2(atmosphe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30; 9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1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25/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4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4/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Triple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49. Jet scream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Galamara drives tt-109A Jet scream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fast attack cra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3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 d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space: 50 kilogr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7(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3D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90,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2 twin laser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 3 Connor Ion N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c: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6D ioniz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s: The tt-109A or "Jet Screamer" was designed at the new Galamora ship yards in the system of Galamor in Pardin sector.  The designers realized it's origional speed was risky when up against newer fighters, so taking ou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and also a new hyperdrive unit they added 2 retractable Ion Jets.  The Ion Jets allowed the ship a sudden boost of speed.  A big surprise for any enemies expecting a slow kill.  Of course this sudden boost of speed suprises pilots as well.  All pilots in these fighters get a penalty of -2D  to all action invilving movement until the ship compensates.  Due to stresses and other factirs some die codes are reduced.  Maneuverability is decreased due to sudden speed.  The Jets have their own fuel cells and the fuel lasts for 12 rounds.  The connor Ion nets are also a nasty suprise for opposition who gets behind this ship.  The canisters fire a net 12 meters by 12 meters in size.  Any amount of the net hitting the enemy causes full damage to the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50. T-WING STARF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aft: Rebel Alliance T-Wi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ype: Space Superiority F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cale: Starf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ength: 10 met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kill: Starfighter Piloting: T-Wi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Skill: Starfighter piloting 3D+2, starship gunne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3D+2, starship sheilds 3D+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rgo Capacity: 35 kilogram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nsumables: 2 day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yperdrive Mulitplier: x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av Computer: limited to two jump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anuverability: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ace: 1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tmosphere: 415; 1,200 km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ull: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heilds: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15/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25/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4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2 Laser Cannons (fire-linked, fire seperat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Arc: Fro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Starship Gunne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Control: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Range: 1-3/12/2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mosphere Range: 100-300/1.2/2.5k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1. XT-1100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Stock Corellian XT-1100 Light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0.5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to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75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280;8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Passive:10/0D; Scan:25/1D; Search:40/2D; Focus:2/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cription: Longer, thinner version of the popular YT-1300. Designed to be a fast, more maneuverable model. Because of this the XT has less cargo space. It also comes equipped with no weapons, although most owners ha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me installed when they purchase them.  The Xt-1100 has a smaller, more oval saucer area and longer mandib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2. LYON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Relkor-Grib NF-1 "Ly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Space Superiority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1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Piloting; Ly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  310,000 credi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engers:  N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245 kg, 1.1 cubic me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1 mon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ultiplier:  X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 Backup: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415; 1,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ive: 30/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6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0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6/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Free Pivoting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2 (see bel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500/1.5Km/3.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Heavy MiniNuke Torpedo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6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10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first ship produced by the Relkor-Grib corporation after Kaldron has been freed from the Imperial Yoke, the Lyon is named after Lyon Destrier, one of Kaldron's most well known sons, a Jedi Knight who recently helped free the planet before the New Republic's fleet could liberate them, enabling Kaldron to negotiate their inclusion to the New Republic on very favorable ter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ship is a very fast, lightly armored craft that packs quite a punch.  The MiniNuke Torpedoes are among the most effective starfighter missiles in the galaxy, though they do violate a number of strategic weapons treaties in various sectors.  The free pivoting laser is based on the Mini-turret of Lyon's own ship, the Arcburner, and while somewhat less effective than that weapon, it still allows a 360ø field of fire for a one man craft.  However, as the camera link is still in development, the Fire Control drops to 2D for the Right and Left arcs, and 1D+1 for the rear. The Lyon has met with some success among top pilots in the New Republic and Independent operators, but most prefer ships with more armor and shielding.  Still the Lyon project has been a net gain for the Relkor-Grib corporation, and many of the innovations of this ship are expected to be included in their newer vesse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3. SETH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aft:  Sienar  Fleet Systems X-4 SET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Experimental Space Superiority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kill:  Starship Piloting; SET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for Sale (5,000,000 credits, used o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Varies considerab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200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mon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yperdrive Multiplier: x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 Backup: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15; 1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2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4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2/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Concussion Missile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2/4/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00-200/400/8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Laser Cannon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ace Range: 1-3/12/2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00-300/1.2 km/ 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fore the Sienar Fleet Systems produced the widely success TIE fighter, they produced a number of other prototype fighters.  The SETH (Single Engine Twin Heatpump) was one of the most successful of those ships, going through several versions before the fighter type was finally abandon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SETH fighter is widely considered one of the finest fighters ever, a far superior vehicle to the later TIE series.  However, it did not become the standard space superiority fighter of the Old Republic or the Empire, for a pair of reasons.  Firstly, the SETH ships had a troublesome problem with the integration of their heatpumps.  Very often, one of the two solar panel would wind up overheating, and failing to function.  Advances in Engineering under the Empire have solved that problem, but too late for the SETH fighters;  The TIE had already become standa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condly, the SETH was simply too expensive.  One of these ships had the same production cost as 23 TIEs.  In an attempt to solve this problem, SFS came up with the earliest TIE fighters.  Even with all the advances made in engineering, SETH fighters will still be just about as expensive to produce as they were at their inception, though they would probably be even better in terms of speed and weapon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n form, the SETH is a work of art.  The body of the ship is long and smoothly molded, with the laser cannons set flush against the craft's sides, and the concussion missile hardpoint directly below the nose.  A pair of solar panels extend outward, past it's rear.  They are angled slightly, away from the ship and down (sorry if you ca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ally see it, but I don't have a scanner....)  In combat, the SETH has no virtually no equal.  No ship of it's time was capable of it's performance, and few modern ship are a match for a mint condition SETH with a repaired heatpump mechanism.  The SETH's combat effectiveness is due to a number of advances that SFS built into it.  Many o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were discarded from the TIE series due to their great cost.  The Laser cannons are the equal of modern starship weapons, despite their age.  The SETH was one of the first ships built with modern gyro-stabilizers, enabling it to reach great speeds without smearing it's crew on the viewscreen when it makes sharp turns.  The controls of the SETH are highly intuitive, and are designed to be used by either one or two pilots:  The pilot's chair can be moved to the right, and a second seat folded out of the rear bulkhead.  Finally, their is a high level of top quality miniaturization in all of the SETH's internal systems, from the hyperdrive to the shield generators, allowing for such a high level of performance from all the internal systems, despite the thick reactant armoring of the SE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he final run of the SETH was of twenty ships.  These ships had almost none of the problems that plagued the earlier versions of the fighter (except for the heatpump interface).  Budget concerns and budget concerns only kept this ship from going into production.  Those final run SETHs that survived the various tests that the craft was put through all wound up in the hands of government officials.  Those that are still around are either in the hands of Moffs that fancy themselves either fighter pilots or collectors of rare items.  The blueprints of the SETH were erased from the Imperial records during the capture of Coruscant with many other classified documents, and if the New Republic ever gets their hands on a working SETH, they may very well resurrect this fighter type, in a somewhat stripped down and modernized vers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54. B-70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Boeing 70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Long-haul passenger aircra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46.6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Aircraft operation: B-70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ircraft operation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21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40.3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d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ed: 350; 1,0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itude Range: ground to 9,265 k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75,000 credits (new), 50,000 credits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55. Craft:  Orlean Star Bantha type I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odified combat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64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4(0), gunners: 2(0), skeleton 0 (speci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skill:  Space transports 5D+2, Starship Shields 4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strogation 5D, Sensors 5D, Starship Gunnery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5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rgo Capacity:  700 metric tonnes, currently configured to 2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nnes and 150 passeng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20 d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0 (during atmosphere drop) 6 in normal fl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tmosphere:415; 1,200 kmh (during Drop) 280; 800 km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1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3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45/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3/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Light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5/10/1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00-500/1/1.7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Quad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ire Control: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00-3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ll slave system.  The Bridget is equipped with the most advanced slave   rig system of her day and can control up to 50 other ships equipped with  slave rigged modules. The controlled ships are not capable of combat, bu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n fly evasive maneuvers.  All slave rigged ships can share sensor  information (-2 levels of difficulty for all sensor rolls to a minimum of  VE) and all ships can share hyperspace coordinates (a single roll at -1  level of difficulty is needed for all the ships to jump into hyperspace) In addition the command ship is automated so that only one person is  needed to fly 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rop ship.  The banthas were modified so that they could perform drop  ship du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sis Capsules.  In order to allow the greatest number of troopers  onboard, the decision was reached that all of them would fly in stasis.   Every Star Bantha is equipt with 150 stasis tub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e Star Banthas were series of Clone War era  civilian  transports that were pressed into service for use in a key assault on the  enemy.  The transports were modfied with a slave rigging so that one ship  could lead the assault.  The lead ship was fitted with special Bio-Neural  circuitry to aid in piloting the armada. A Jedi named Bridget Sunrider was  chosen to pilot the lead ship. Just after the landing on Trax, the  Clonemaster fleet came out of hyperspace and Bridget's fleet was ordered  offplanet to escape into hyperspace.  During the space battle, most of the  remaining Banthas were destroyed, but Bridget's ship and 13 others managed to  make the jump.  The stress of the battle had caused the ships to be thrown off course into a nebula.  A power surge from the nebula wiped out the navicomputer and caused her brain engrams to be imprinted into the Bio-Neural circuitry.   Unfortunately, the imprinting process killed her.  In the transfer, Bridget  lost all of her force abilities.  It was decided that the fleet would try  to make it home.  The rest of the crew, went into stasis along with  Bridget's body.  The ships have been slowly flying out of the nebula ever  since. The Bantha fleet is officially listed in BoSS records as missing,presumed  destroy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6. TIE/ni (aka TIE ENFORC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aft: Sienar/Santhe Technologies TIE/ni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ype: Space superiority f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cale: Starf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0.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kill: Starfighter Piloting: TI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Starfighter Piloting 6D, Starship Gunnery 5D, Starship Shield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assengers: n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rgo Capacity: 20 kilogram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wee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50; 1,3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ive: 25/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4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6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4/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ight Laser Cannons (can be 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m/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 (7D+2 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ini-Magnapulse Bomb Launcher (5 shots to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Arc: Fro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Missile Weapons OR Starship Gunne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mosphere Range: 100m/300m/700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8D ioniz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vailability: 3, X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250,000 credits (new), 157,000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igner's Notes: The TIE/ni is the newest TIE fighter model, contracted by the New Imperium for its personal starfighter corps. It was built on the frame of a TIE Interceptor, and adds two new dagger-wing pylons on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rsal and ventral sides of the com mand pod. The mini-magnapulse rounds it carries are scaled-down versions of the larger ones used on Star Destroyers and other capital ships, designed to penetrate a target's shields and flood any electrical systems with a massive EM burst, rendering them inopera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7. Verpine Adventurer Series MkIV</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Pleasure Yac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s: Verpine Adventur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or 2 (can coordin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 metric ton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mon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 (+2D to astrogation ro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l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65; 10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15/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3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5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2/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e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00-300km/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8.  Varen X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ttack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Varen X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Varies tremendous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65 kilogr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Wee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30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15, 12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25/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4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6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4/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2.5 kilo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signed before the SAM, this starfighter was built for assasins.  Desgined to get anywhere quickly, and hit before the intened target knew what was coming.  Uses the laser technology from the B-Wing.  Very few are in use du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high prices, but those that are have been very affect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9. Hyte Industries Farlander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tock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Varies Tremendous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to 2(can coordin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8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25,000(new) 35,000(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65, 10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15/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3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5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2/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e Range: 100-3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inly bought and used by Doono Craft, one of the crimelords that decided to stick to crime.  He let's all his pilots who smuggle things for him use these ships, of course taking some out of their paycheck.  Eventually 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ll let you buy one.  Doono uses them for their speed, a means to avoid any Imperial intanglements, seeing as how all his cargo is illegal.  If any smuggling runs are made with him, he forces you to use these ships, 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mething faster if you got 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0.  X-78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Luxery Li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5  (1 g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1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8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ackup: 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eilds: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90/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90/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7/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me Of Weapon: Double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2-7/20/4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1. C-89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Heavy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8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5 metric t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ackup: x1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eilds: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50/0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70/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20/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6/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me Of Weapon: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3-5/27/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me Of Weapon: Proton Torpedo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0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2-4/24/3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me Of Weapon: Laser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2-3/34/5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62. Sphio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phious light fighters are made mainly from smaller adolescent wasps. They have the appearance of a wasp with cropped wings. At the base of the wings are now small engine boosters, which enable better manuverability and speed. The stinger portion has been completely removed leaving the ship the sleekest of the awkward vessels, though landing legs have been fitted. The Sphious easily docks to the underbelly of the larger capital ships for caring, since they have no hyperdrive they rely on larger vessels for docking and sup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phio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Illuthian Small Wasp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Wasp figh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or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d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50; 13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1 (4D+2 for energy atta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tab/>
        <w:t>Passive: 3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can: 60/2D</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90/4D</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4/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Light ShockBlasts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mmo: 40 sho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tmosphere range: 100-300m/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lluthian shockblast weapons are much like Blasters in most respects, though they have some solid matter in them, they are like very small missiles will a charged electric field which delivers a shock upon impact, due to the shock enemy ships suffer -1 to space after being hit for 3 rounds(not to exceed -2). The loss in speed is due to the violent nature of the impact and the light electric shocks which often cause the targets engines to appear to be overload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3. Eumene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The Eumenes or "sidewing" is the Illuthian space superiority fighter. Heavily armed, and versatile. They are also created from the colossus wasp. Not much has been changed excluding the placement of one wing on the left side. The wing is made of a metal alloy, and contains several weapon placements. The stinger is an active boarding spike, the Eumenes is used in boarding attacks, each capable of releasing several troops into an enemy ship at strategic points.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Eumen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Illuthian space superiority wasp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8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wasp figh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4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 cubic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mon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1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2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50; 10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2 (6D+1 energ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tab/>
        <w:t>Passive: 3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can: 60/2D</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90/4D</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4/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Heavy ShockBlasts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rew: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mmo: 50 sho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tmosphere range: 100-300m/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Crash Missiles Launchers (12 missiles ea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 starship gunnery</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Range: 2-12/30/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 4D Ionis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ing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cale: Starfighter</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pace range: 1-5/10/1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arding spik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Space Rang: .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ocated in the rear lower portion of the ship where the Wasps stinger is. It has bee adapted to work as a boarding ramp of sorts. When a target is neutralised, the ship will get close, extend, and ram the spike into the hull of the enemy ship. If the operator of the unit roles a difficult roll, the boarding spike, or stinger, is successful in penetrating the outer hull, and unless a mishap occurs an air seal is established and Illuthians are free to board the enemy ship instant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lluthian shockblast weapons are much like Blasters in most respects, though they have some solid matter in them, they are like very small missiles will a charged electric field which delivers a shock upon impact, due to the shock enemy ships suffer -1 to space after being hit for 3 rounds(not to exceed -2). The loss in speed is due to the violent nature of the impact and the light electric shocks which often cause the targets engines to appear to be overload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pecific Ship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 IG-2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Trilon Inc. Aggressor Assault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odified assault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Aggress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See IG-8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4 (prison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5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mon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 (with maneuvering vanes extended, 1D withou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50;1,0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3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5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0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3/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Laser Cannons (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1-7/20/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700/2/3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on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1-5/10/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500/1/1.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ractor Beam Projec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1-8/15/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800/1.5/2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2. THE AILER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Modified Sardur HyperSails AR-4 Barion, "Ailer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Multipurpose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53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engers: 1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17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od:  x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 Backup: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yes, loc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260; 750 kp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3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7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5/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2 Double Blaster Cann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per double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25/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m/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Extra Heavy Short Range Blast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Range: 1/3/7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15m/25/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Turreted Mini Ion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25/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m/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 BL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lack's personal ship, from the "Transaction" adventu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 Fast, defended personal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 Highly modified Corellian Personal Scout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 25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 Starfighter piloting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Skill      : Starship shields 5D, Starship gunnery 5D, Astrogation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angers      :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 1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es      : 3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od  :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 backup    : 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reability :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 365; 1050kp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 Not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 3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 5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 75/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 5/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ne double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 1 (pilot or g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 1D (2D with g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2/5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his is the personal ship of the Rebel operative Elack.  It is a   highly modified personal scout ship, originally designed for reconnisance   and servalence into non-hostile environments.  However, Elack had soup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t up, making it faster, more maneuverable and better defended.  He uses   it for all his transport now, and feels naked without 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 Blade I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Fast Defended personal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odified Corellian Personal scout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2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ode: .75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3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00-1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uble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6D+2</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ual Concussion missile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ractor beam un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 COBRA - personal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 Sienar Fleet Systems - Cobra delux personal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 Heavy, multi-purpose personal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 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 Space Transports - cobra transpor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             : 6, gunners: 2, skeleton: 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Skill       : Va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engers       : 10, up to 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 210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 4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od   :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 Backup     : x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mosphere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 2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 4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 5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 2/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Double Heavy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Arc         : Turr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 Starfighter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 1-3/7/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 100-300/1.2k/2.5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cussion Missle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Arc         : Forwar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 Starfighter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 1/5/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 100/500/1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ity: 3,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800,000 new 350,000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is is the ship for the wealthy with enemies.  Although designedprimarily as an armed transport, it has been very popular w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overnment officials and crime lords as theit personal transports. Sporting great defensive capabilities and with a hefty sting in 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ail, this craft could quite easily hold off a small starfighterattac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signed with the rich in mind, this craft is not lacking inluxury, with a lounge, holosuite and vast hololibrary on board.  This all comes at a price however, so much so that the Cobra is a sign ofstatus among the well off.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6. Craft: Bakhazi Prototype</w:t>
      </w:r>
      <w:r>
        <w:rPr>
          <w:rFonts w:eastAsia="Times New Roman" w:cs="Times New Roman" w:ascii="Times New Roman" w:hAnsi="Times New Roman"/>
          <w:sz w:val="24"/>
          <w:szCs w:val="24"/>
          <w:lang w:val="en-GB"/>
        </w:rPr>
        <w:t xml:space="preserve"> Sphere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Prototyp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6m (diame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Sphere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80,000 new 35,000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 astrome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80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Wee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Astromech programmed with 10 jum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15; 1200 KP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2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6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3/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Laser Cannons (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m/1.2/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S: For each extra weapon after the first new one to be installed,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ff maneuverabil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7.</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Craft:Freitek Inc. E-Wing (Modified)</w:t>
      </w:r>
      <w:r>
        <w:rPr>
          <w:rFonts w:eastAsia="Times New Roman" w:cs="Times New Roman" w:ascii="Times New Roman" w:hAnsi="Times New Roman"/>
          <w:sz w:val="24"/>
          <w:szCs w:val="24"/>
          <w:lang w:val="en-GB"/>
        </w:rPr>
        <w:t xml:space="preserve"> "Alderaan's Reve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lot's Name:Kara Tinketo Type:Strike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11.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Starfighter Pilo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110 KG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1 wee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Hyperdrive: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1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435;1250 KMH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scription: Standar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3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55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85/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5/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mary Weapon: 3 Laser Cannons 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100-300M/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6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condary 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2 Proton Torpedo Launch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6 Missiles total,FC:2D+2 Dam: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nemy-Targeting Jammer (FC: 1D Dam: -2D+2 from all enemy FC ro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8. Craft:MP-Jalluz 133-XX "Surge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lot's Name:Morare Kembach Type: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26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Starfighter, gunnery, scann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0.5 (internal). External container may be fitted (5 tons).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2 wee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Hyperdrive:*4 (New must be fitted after u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1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3.5 mach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cription: Passive:2d/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5d/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5d/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4d/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mary Weapon: Triple Pulse SEM-234 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7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3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3d/6d/8d (for one, teo and three join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condary 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roton Torpedo Launch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mg: 9d (6 missi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omb (optiona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y be fitted with ome drop-bomb.</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Used mainly at ground targ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mg: 10d (only one may be fit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nnot be used if external cargo container is in u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9.</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Craft:Subpro TLF-1 Warhawk-Class</w:t>
      </w:r>
      <w:r>
        <w:rPr>
          <w:rFonts w:eastAsia="Times New Roman" w:cs="Times New Roman" w:ascii="Times New Roman" w:hAnsi="Times New Roman"/>
          <w:sz w:val="24"/>
          <w:szCs w:val="24"/>
          <w:lang w:val="en-GB"/>
        </w:rPr>
        <w:t xml:space="preserve"> "Warhawk 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lot's Name:Kyson Grif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ype:Tactical Light F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9.4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Starfighter Pilo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85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5 D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Hyperdrive: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415; 1200 KMH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scription: Classifi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25/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4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7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3/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mary Weapon: 4 Medium Laser Cannons 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1-4/15/2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100-400m/1.5km/2.7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6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condary 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1 Concussion Missile Launcher (Front, FC 2D, Space range: 1/3/7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50-100m/300m/7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10. Craft:Setarian Alloys Omega-450</w:t>
      </w:r>
      <w:r>
        <w:rPr>
          <w:rFonts w:eastAsia="Times New Roman" w:cs="Times New Roman" w:ascii="Times New Roman" w:hAnsi="Times New Roman"/>
          <w:sz w:val="24"/>
          <w:szCs w:val="24"/>
          <w:lang w:val="en-GB"/>
        </w:rPr>
        <w:t xml:space="preserve"> "Setarian Sprinter I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lot's Name:Murdoc Aila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Stock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28.2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Space Transpor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1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1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3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Hyperdrive:x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5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scrip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1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25/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4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2/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mary Weapon: 2 Dual Laser Cannons Fire Arc: Turret 1 Dorsal, 1 Ventr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100-300m/1.7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condary 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3 Light Concussion Missil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fighter Sc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front 1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30-100m/300m/7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11. Craft:Modified Ghtroc Industries clas</w:t>
      </w:r>
      <w:r>
        <w:rPr>
          <w:rFonts w:eastAsia="Times New Roman" w:cs="Times New Roman" w:ascii="Times New Roman" w:hAnsi="Times New Roman"/>
          <w:sz w:val="24"/>
          <w:szCs w:val="24"/>
          <w:lang w:val="en-GB"/>
        </w:rPr>
        <w:t xml:space="preserve"> 720 freighter "Gilded Phoeni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lot's Name:Graxaaden Type: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35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Space Transports or Starship Pilo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1 or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135 metric tons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1 Mon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Hyperdrive: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cription: Pass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mary Weapon: Dual Laser Cannons Fire Arc: Two turrets: 1 dorsal/1 ventr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condary 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ual Ion Cann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rward Ar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8D fire-linked, 6D separate, speeder-sc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roton Torpedo Launch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rward Ar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orp 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acity: 8 Torpedo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2. Craft:Modified Freighter "The Soul Slay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lot's Name:Savage Type:DD-1414 Verpain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3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space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11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3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Hyperdrive: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480:kmh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cription: [Classified] Pass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mary Weapon: Quad Lasers Fire Arc: forwa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ire Contro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condary 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roton Torpedo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1 launcher forwar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9D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Ion Cann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orwar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D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ractor Bea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s:1 gunnery droid (Punisher) who sits in the quad laser chair and has a starship gunnery skill of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3. Craft:Lamba-class shuttle "The Black Haw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lot's Name:West Anderson Type:Lamba - cla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20 me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space: transports: Lamba cla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2-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8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2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Hyperdrive: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360/km/h; 125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scrip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15/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30/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50/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2/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mary Weapon: 3 doudle blaster cannon Fire Arc: 2 front, 1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1-5/10/1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100-500/1km/1.7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condary 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2 double laser cannon (fire link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4. The Star R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Modified Sienar Fleet Systems Imperial Shutt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Highly Modifed Lambda-Class Shutt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 Piloting: Modified Lambda-Class Shutt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2 (can coordinate) Gunners: 3          Skeleton Crew: 1/+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Varies According To Cr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200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75              Hyperdrive Backup: x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8/16                           Atmosphere: 280;80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                                Shield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25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75 /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50 /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3 /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ree Double Blast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2 front, 1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00-300/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e Proton Torpedo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30-100/300/7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tares Syst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ensors: Antares Syst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fficulty: +1D for each vessel which it is blocking also include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pposing parties sensor roll in the difficulty for each vess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15. FIRENEWT - Prax Beaststriker's</w:t>
      </w:r>
      <w:r>
        <w:rPr>
          <w:rFonts w:eastAsia="Times New Roman" w:cs="Times New Roman" w:ascii="Times New Roman" w:hAnsi="Times New Roman"/>
          <w:sz w:val="24"/>
          <w:szCs w:val="24"/>
          <w:lang w:val="en-GB"/>
        </w:rPr>
        <w:t xml:space="preserve"> Vessel (Big-Game Hun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ydon Vehicle Works MRX-BR Pacifier combat/contact vess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Exploration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5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25mtons; 10 cubic 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y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e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8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600; 120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Passive: 30 /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60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20 /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10 / (3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Proton Torp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g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 Range: 50-100/300/7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ree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 rear, 1 each si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each (g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 Range: 100-300/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Hyperdrive and motivators improved at the Barrakan space yar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Due to computer damage, the focus sensors are currently inoperat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Prax keeps a Series V stun cage in the cargo hold, along with a varie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f scout and hunting equipment (tents, stun rifle, etc.) - the cage is rigg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th life-support to contain captured anima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M-5 - Gunner Dro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KM-5 is fixed into the the proton torpedo gunner bay and requires a dro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pair roll to remove.  He does not speak but responds to verbal comma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iven from the cockpit of the Firenewt and can communicate through tex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ansmission over the ship's computer readou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DEXTER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Gunnery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KNOWLEDGE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Vessel Recognition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6.</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The Heif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Correlian Engineering/ Loomis Corp. RT-9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Heavily modified medium-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43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Transport Piloting: RT-900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 pilot, 3 g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 -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 cubic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 wee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st: not for sale (30,000 for base used RT-900; has &gt;80K modificati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00; 95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60/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4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4/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Quad Heavy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op + bottom 3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ea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 ea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ix Autoblaster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350 3 on each si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if linked to 6 if un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te of fire: 4 ea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2D each [5D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wo Concussion Missle Launch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2/8/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200/800/1.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Proton Torpedo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ne Heavy Ion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17. Tempest</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 Modified Corellian YT-1300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 Stock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 26.7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 Space Transports: YT-1300 Transpor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 Varies tremendous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 34.5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 2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 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 x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 Yes (SF-1, an AI computer programmed by Sure-Fi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rading Corpor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 450; 13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11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125/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4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52/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ur Heavy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100-3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ea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Medium Ion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100-3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Concussion Missile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2/8/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100-2008001.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tra 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 Jamm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mergency Cargo Jettis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olid Fuel Conver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ractor Bea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arge Subspace Radi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ien Sensor Pack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Lis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cklund Foster: Captain/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allon: First Officer/Top Gunner/Chief Engineer/Co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riadoc Brandybuck: Bottom Gunner (from LOTR cross-ov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shley Cunningham: Port Gunner/Engine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aren Kisil: Starboard Gunner/Engine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F-1: Ship's Computer (AI)/Backup Gunner (all turret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8. Craft: Incom X-Factor II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X-Wing Varia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4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dth: 11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2 Million (Very Rare--used o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ting: X-Fac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300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Wee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635, 145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P 12/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 3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 5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 5/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Quad-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A: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C: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Proton Torpedo Launchers  (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A: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 Range: .03-.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C: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Ion Cannons (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A: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C: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is is one of Incoms most unknown ships.  Although it wasdesigned for the Rebel Alliance only a few months after its famo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usin the X-Wing, it never became as popular because of the hefty pricetag. Only about 250 of these were ever created.  The proton in form itis very similar to the wings of the X-Wing thickend and elongated.  TheFour Skylark III Engines give this craft a speed only slightly slowerthan the TIE, but the arrangement of manuvering (sp??) thrusters givesit incredible manuverability (s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9.</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THE GYRFALC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Highly modified Guardian class light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ulti-purpose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84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s; guardian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for sale (3+ mil. credits in mo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5; 2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assengers: 14, + 6 prisoner bri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800 metric tons, 200 cubic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yperdrive Multiplier: x.6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 Backup:  x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415; 1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hields: 2D (capital scal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5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10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215/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12/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ur Laser Cannon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 front, 2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Control: 3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00-500/1.5km/3.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Ion Cannon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10/25/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20/50/1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Proton Torpedo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50-100/300/7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 Quad Laser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2.5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rigionaly an Imperial Customs cruiser, the Gyrfalcon little resembles it's original form.  Owned By Regin D'arc, a  famous Shallitan smuggler, the Gyrfalcon is the flagship of  his small fleet.  Painted a uniform white, and now possessing  smooth, aerodynamic lines, the Gyrfalcon is an aesteticaly  pleasing ship, and Regin's pride and jo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In addition to the systems listed, Regin has made other  modifications to his ship.  For one thing, it now has a  fighter bay.  Capable of holding up to four snubfighters at  once, the bay usual holds a pair of refitted A-Wings that  Regin convinced the New Republic to give him, and the  arkoo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is personal craft, a Shallitan Hunting Ship.  The last space  is reserved for a passanger's ship, usualy Lyon's Arcburner,  but occasionaly a New Republic fighter's X-Wing, or a  diplomats personal cra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Gyrfalcon is equipped with a number of internal  systems that aid it's use as a smuggling ship.  Half of it's  listed cargo space is in detection proof compartments that  will only be revealed by the most thorough of searches.  One  quarter of that space probably won't turn up even under a full  scan.  The Gyrfalcon has a number of iternal weapons sensors,  a pair of independant control centers, and fully equipped  facilities.  Finaly, the Gyrfalcon and it's crew have a number  of false idenities supported by transponder codes and papers.   The first is that of the NRS-44 "Constitution", a New  Republic consular ship.  The second is that of the Imperial  Courier "Blood Runner", and the last is of the personal  pleasure yacht "Semdor's Fol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0. Craft:  GEP SC3 Mark 5.2 Military Run "Vultu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Scout Ship / Medium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17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72,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enger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12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3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od:  x1.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 Backup:  x2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mosphere:  385; 1200 kp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3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6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2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7/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Long Range Light Plasma G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6/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6-15/70/15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Fire Linked Medium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Co-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00-300m/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he specialized sensor arrays grant a Vulture a +4D bonus to all checks regarding the status of enemy spacecraft.  This  bonus does not apply to initial detection of enemy craft, or  to passive sensor checks.  This bonus also only applies when  the third crew member, the sensor technician, is at his pos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 standard tactic of Vulture pilots is to stay at long  range and try to hit it's target with the long range plasma  gun.  This weapon is not very powerful, and it takes a great  many shots to down a target with this weapon, but the Vulture  is fast enough to stay out of the reach of most foes while  firing with this weap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nother generally used tactic is for a wing of Vultures to  wait at the edge of a large scale combat, and hit any  stragglers or heavily damaged craft if opposing craft survive  the main battle.  Such wings have been known to take out  capital ships whose weapon systems were heavily damaged, and  will often collect the escape pods of either si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Other mission profiles for Vulture class ships include  scouting missions, mainly those designed to gauge the strength  of opposing fleets, and accompanying heavier craft on attack  runs.  One typical run of that sort is a wing of Vultures  accompanying a Century class bomber in a run against a convoy  of ships.  The century drops it's load of starship scale  concussion missiles, inflicting massive damage on the convo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d then the Vultures fly in and finish the target ships  before then can scatter and limp back hom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ote:  The cost listed is in a theoretical situation,  where the Yaeger ships are available without restriction.  In  most scenarios, they should not be available at all, or at  incredibly inflated pric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1. THE HYPERCOM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Highly modified GRUA-7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Personal Star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52.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Not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angers: 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1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3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od:  x.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 Backup:  x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385; 11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5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10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20/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6/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Double Blaster Cannon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Mini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25/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00-300m/2.5km/4.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Extra Heavy Modified Laser Cannon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10/35/7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00-1km/3.5km/7.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Light Ion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0/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500/1.0km/2.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is is Aiera's personal ship.  Once it was a frieghter, but the cargo space has been slowly taken over by Aiera's equipment.  The GRUA-7 was always a sleek ship, and the various modifications that Aiera has made have only enhanced it's beauty and it's lines.  The cockpit of the Hypercomet is located in the center of the ship, and Aiera controls all the operations and weapon systems from there.  Obviously, she can't control all of them 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ce, and the computer toggles from system to system, following a locked target as it travells from arc to arc.  When she is not controling a system, and a hostile craft is in range, the central computer takes over, but it's starship gunnery skill is merely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n addition to the listed systems, the Hypercomet contains a remarkable array of other systems.  Firstly, it's onboard computer is a TH8-R, a massive system that is the current standard in high end computing.  Aiera's system has been improved beyond even the TH8-Rs exceptional standards.  This computer is sentient and highly intelligent, and maintains all systems that Aiera is not paying attention to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condly, the Hypercomet is equipped with an array of transponder equipment.  It has both an Imperial and a New Republic Interogator, and a very rare BoSS TranCoder.  This device enables Aiera to change her transponder indentity simply by tapping in a new name.  Thirdly, there are a number of internal security systems aboard the Hypercomet, and as she is a security expert of great skill, they are remarkably deadly 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ature.  Concealed repeating blasters, eight seperate drive cut- offs, and a wide array of internal sensors, when combined with a sentient and self aware computer co-ordinating the activities of the internal security net, make the Hypercomet an almost impregnable targ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n addition, the Hypercomet contains a fully equiped laboratory containg a number of independant computer systems, and a fairly lar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sortment of the highest quality equipment.  Finaly, the Hypercomet is equiped with a superior quality cloaking device.  When engaged, it ad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D+2 to the difficulty of opponents sensor checks to find it, and adds subtracts 3D from opponents starship gunnery rolls, unless they make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eroic sensors check to obtain a target loc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iera is contemplating further alterations on the Hypercomet, and is currently looking for a new powerplant and capital scale shield generators.  That improvement should probably take up the rest of the remaining cargo capacity, which she currently uses to hold some other equipment that she is working 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2. Vip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y: MCDF INT-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Interceptor/Space Superiority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2.1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INT-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5D+ in everyth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35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5 weeks (5 days with passeng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000,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3D+2 (6D with mindl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520; 150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40/2D (4D with mindl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55/3D (5D with mindl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75/4D (6D+2 with mindl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3/5D (8D with mindl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uble Twin Pulse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3D (6D with mindl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no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ght turbola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 (4D+2 with mindl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2-7/17/3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cussion Missile tub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3D (5D with mindl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2/8/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When jacked into mindlink, pilots recieve +2D to initiative and astrogation rolls, as well as automatic coordination with rest of squa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Viper fighter, developed in secrecy over three years (from DEII), takes full advantage of direct computer to brain linkups.  Special implants allow the pilot to literally "feel" the batttle as his/her consciousness is projected into the computer.  This enables the pilot to directly access the sensor information of all fighters in the squadron and the thoughts of the pilo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oughts are turned into vectors and curves on a tactical overlay of the pilot's vision.  Every image is razor sharp - a blind person could fly one if their brain wasn't damaged (that's how Dev got funding for it anyway).  The fighter squadron is an extension of the pilot's body. This allows for instant decision making and unmatched response time. The computer system makes educated guesses on ememy fighters, and if one survives long enough, it will learn the pilot's preferences and strategy and make better guesses.  It is the ultimate in computer interface tech. (+1D to any fighter that has been in battle for a minute, and +1D for each minute after th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oroSuub's Motion Interface Package doesn't even compare to this.  It is ten times faster, smarter, and directly plunges the pilot into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iddle of the action.  Better, it is shown to reduce the chances of combat addiction as it only works when jacked into the fighter.  This is truly the ultimate in fighter technolog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Implants cost 200,000 credits for the units, and 300,000 for the operation.  Pilots must make one moderate stamina roll to resist "battle addiction" after five missions.  Failure results in a personality that is "addicted" to battle, and only expensive counsuling will relieve that character of it.  These ships are found on the SuperNova Star Destroyers of the MCDF while A-Wings, X-wings, etc. are used in garrisons and other sh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3.</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Name:  The Skirmis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Modified Incom T-6SB X-W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pace Superiority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3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X-W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astrome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0kg, 0.4m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w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8 (mishap modifier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icomp:  none (astrome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verability:  4D (mishap modifer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0 (mishap modifier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15, 12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passive  30/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6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9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6/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4 laser cannons (fire linked) (mishap modifier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1-5/20/30 (100-500/2 km/3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Proton Torpedo Tubes (mishap modifier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2/4/8  (30-200/400/8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k's "Special Add-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ultiple sensor readouts:  Can switch between 3 different sensor readouts:  it's own, ISD Destroyer, and Stock Gthroc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lackblade".  Sensor operators must make a roll against the simulations strength of 4D to recognize the Skirmisher as the   Skirmisher.(Could be graet fun to use in an adventure.  "This is ISD Destroyer, stand down on all shields and 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loak:  Adds +2D to difficulty to locate &amp; Identify Ship/Droid Compatability:  Both the Skirmisher and R2 unit "John" were designed with each other in mind, giving John a +2D to all KNO,PER, MEC, and TEC and all related skills when interacting with the Skirmisher, but any other astromech working with the Skirmisher gets -1D to said attributes and all related skills and John gets -1D to said attributes and all related skills when working with an X-Wing other than the Skirmis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4. Tiber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Modified Sienar Fleet systems Guardian-Class light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Inter-system customs vessel (originally, now…) Assult transport and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4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s: Gaurdian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8;16 (3 can coordin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6 (2 in bri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40 cubic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4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2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10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00; 11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tab/>
        <w:t>Passive: 3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can: 60/2D</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90/4D</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4/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Tractor beam projec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tmosphere Range: 2-10/30/6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Duel Laser Turr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 1 full, 1 rear, 1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tmosphere range: 100-300m/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ual heavy ion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pace Range: 1-3/7/3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tmosphere: .2-.03/.7/3.6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ual Proton Torpedo launcher (12 onboar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turbola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cale: Capital</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2</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5. Hound's Too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Corellian Engineering Corporation YV-66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odified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8.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s: YV-66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optional g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See Boss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8 (prison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85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50; 1,0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3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5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0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3/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Quad Laser Cannon(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if pilot, can only fire forwa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cussion Missile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50-100/1/300/7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26. The Mant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ecret Imperial Experemental Hitchhi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Hitchhiker Cla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s: Hitchhi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Starfighter Plt. 6D+1, Gunnery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3 Square Fe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sumables: 1 wee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50; 4,0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3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5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0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3/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ght Laser Cannon(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 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cussion Missile Launcher (Ammo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50-100/1/300/7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equipment: Landing claw, Latest version and capable of latching onto almost anything. Due to the ships size and manner of construction when latched on it is capable of riding "piggyback" undetected as the ship fly's through hyperspace, Hence the name hitchhiker. It's lightly armed but very fast. Also is equiped with a sensor jammer, which adds +2D difficulty to detect. It was found by smugglers in the wreckage of a stardestroyer. Currently under the ownership of a group of rebel sympathisers and piloted by Nara Hoonu.</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27. The "Fire Fi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Z-95 Headhun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1.8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Z-9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wee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00; 1,1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1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2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4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2/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Double Laser Cannons (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00-300 meters/ 1.2 km/ 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Concussion Missile Tube (Carries 6 missi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Missile Weapons: concussion missi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3/5/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00-300/500/7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Proton Torpedo Launcher (Carries 4 torpedo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Missile Weapons: Proton Torpedo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30-100/300/7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ire Fist is Retilene Talon^Òs personal ship.  It is a hea vily modified Z-95 Headhunter that was designedto Talon^Òs exact specifications by his former pirate clan. This same design was also used in Retilene^Òs 2 wingmen^Òs ships which were destroyed in the same battle as wh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tilene^Òs clan was destroyed.   Retilene was found unconscious in his ship soon after the battle.  The ship is designed as a space superiority fighter and with Talon at the controls it is exactly that.  No pilot has been able to beat Talon at the controls of his beloved Fire Fist in a duel as of yet, and Retilene intends for it to stay that way. The ship is painted as black as night with the tip being blood red.  Due to this paint scheme his ship has be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icknamed the "Death Wat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28. Backfi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modified Corellian YM-1901 mining cra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ype: asteroid mining/cargo ship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imensions:  42 meters lo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pace transports:  YM-1901 mining cra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or 2  (can coordinate)  1 gunner + 1 tractor beam opera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engers: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2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2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x2 (retrofitted to the original sublight chass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ackUp-  x3 (another retrofitted HD un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no (uses astromech dro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3D (to protect from asteroid debr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30 /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50 /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75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5 /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Double Laser Cannon (starfighter sc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 (retrofit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 m/ 1.2 km / 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Concussion Missile Launcher (starfighter sc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co-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50-100 m/ 300 m/ 7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Tractor Beam Projector (starfighter sc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  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5 km/ 1.5/ 3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cription/Miscellaneo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ales Pitch:  I used this ship for cargo hauling and smuggling for the Rebellion, before I joined the Jedi Academy.  I am willing to swap for a lighter faster ship or entertain offers.  The ship was heavily modified when I bought it, and is the only ship I know of to sport 2 main hyperdrive units.  I added the dual laser cannon, replacing the dorsal ore loaders, but the aft loaders are still fully functional.  The missiles were originally for cracking asteroids, but can provide good punch against opposing ships.  The aft tractor beam was for bringing asteroid ore fragments into the aft hold, but is strong enough to haul in a starfighter.  You'll have to provide your own astromech droid, as my R2 unit is not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9. Storm-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Pirate Vess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Modified HT-2200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54.8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Space Transports: HT-2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2, Gunners: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Varies wild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2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400 tons in two seprate bays(200,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461,300(with all modifica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206; 7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1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25/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4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2/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Pulse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100-300/1.2/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ree Hvy. Ion Cannons(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vy. Turbola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Rate: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Tractor Be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tra Equipment:5 Escape Pods(8 people each), Solid Fuel Converter(C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vert anything into fuel),Solar Converter,Plasma Torch Boarding Devi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 Equipment:Sensor Baffling Hvy Treatment(2D to sensor difficul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 Mask(2D to sensor difficulties and makes ship semi-invisi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mic Decoy system w/ Six decoys,Comm Jammer,Baffled Drive(Space:2,Can mo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0 spaces before out of fuel), Backup Battery(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rappling Hooks on sides of ship allow it to hold onto two specially modified Z-95Headhunters, this takes up 60 tons of space. Storm-One always ejects these fromthe sides before going into battle. After battle, the tractor beams aid 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ingingthem back and help them par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0. Mynock M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Mithkor Mechanical SS3 "Mynock M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hallitan hunting cra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Piloting; SS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5,000 credits new, 5,000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30 tons, 250 tons.  (see bel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 Backup: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3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60/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120/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6/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Hunting Blast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1 turret, 1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Turret: 1, front: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12/30/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00-1.2km/3.0km/5.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Power Harpoon with Towl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3/8/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00-300m/800m/1.2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3D (see bel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inhabitants of the  asteroid infested system of Shallit are known for their love of hunting.  Usually, they satisfy that urge by hunting for the varied wildlife of their home systems, but almost as often, they hunt the silicone based life that is so  common in their system.  Full sized freighters have a hard time slipping between the asteroids when in hot pursuit of the elusive tiger Mynock, or the Red finned giant Ythrri, and most starfighters simply don't have enough internal space to hold the various gadgets and implements that a space hunter uses.  These hunting ships ha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lved those problems, though they have a limited market outside of Shall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t is very seldom that a Shallitan will look for game out of his home system, since compared to Shallit, most of the rest of the galaxy is devoid of game.  Therefore, the designers of the hunting craft were able to exclude a hyperdrive from their design specifications, leaving enough space for a large, near absolute zero freezer that takes 90% of the hunting ship's cargo.  The other space is reserved for the various implements of the hunter's craft, such as Zero-G suits and hand blasters for single pursuit of creatures that have taken to ground in tiny caves and crevices, game finders, and various lures and signa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hile not really designed for the pursuit and capture of the larger life forms of the system, such as the giant space slugs, the hunting ships are technically able to do so.  Once the Power Harpoon lodges in the target, the ship can exert a tremendous amount of pull along that line.  Of course, most full grown Space Slugs can easily exert a greater pull, so the trick is to decide when to reel it in, and when to give the slug slack line.  The occasional Shallitan who returns with a stripped ship and a 400 ton Space Slug in tow has given others the courage to try that, though the usual result is either a snapped line or a wrecked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31. The "FELL INFIDE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aft: Antrola Medium Transpor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ype: Modified Medium Transpor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cale: Starf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ength: 70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kill: Space Transports: Antrola Mediu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3, gunners 2, skeleton 1/+1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Skill: See player charact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assengers: 2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rgo Capacity: 200 metric t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nsumables: 3 month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yperdrive Multiplier: x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yperdrive Backup: x1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av Computer: Y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aneuverability: +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ace: 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tmosphere: 225, 650km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ull: 3D+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hields: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ive: 10/0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n: 25/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arch: 35/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ocus: 2/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our twin laser cannon (fire linked in groups of tw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Arc: Turr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 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le: Starf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Starship Gunne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Control: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Range: 1-5/10/2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mosphere Range: 100-500/1KM/2.5K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mage:3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scription: She's big, awkward, and lousy in a fight, but the Infide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as been through a lot. With over 30 years of space travel, another 2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lazy orbit around an obscure uncivilised planet, millions of ligh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years, a few space battles, at least five owners, and more jury-rigg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pairs and patched hull panels than you'd care to think about, th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ell Infidel' has survived it al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OCKING BAY: The Infidel turns a few heads in any spaceport due to her tiny   rear docking bay- a rarity indeed in a ship so small. Only having enough   room for two starfighter-scale ships, The docking bay can only be  ised for short periods (such as taking in/putting out shuttles) or the stressed atmosphield generator will probably blow (and the engines and the hyperdrive and the life support and..). When not in use the docking bay is closed by a large blast door (capital scale STR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2. Centill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Correllian Engineering YT-1700, modifi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odified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5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s: YT-17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gunners: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8 (w/full crew), 18 with only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00 metric tons, 40 cubic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x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lo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20 (has 3 ion drives install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550; 1584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35/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7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05/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4/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triple heavy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o: Turret (dorsal, ventr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10D  (modified by 1st ed rules, so this and FC should b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Concussion missile tub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or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8D (range and skills as norm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turbolasers (can only fire every other 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 front, right, rear, 1 front, left,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as norm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avy Ion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norm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pha strik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rc: Ventral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at 1-2 units: 16D; at 4-7 units: 18D+1; at 8-15: 15D+1, 16-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D+2, 26-75: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roton Torpedo tub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or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norm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is ship is modified to contain an enlarged power core, with an extra meter added to the height so the power core spreads out over and under the ship.  Also, the three ion drives working together create a +4 mishap modifier as they are different models.  The "Alpha Strike" will explode when a mishap is rolled, causing 20D damage to the ship and a catastrophic hull mishap.  If anyone else has questions, comments, etc. please tell m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33. Craft: Custom-built Scout Ship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ype: Deep Space Scouting Craf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cale: Starf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ength: 51.8 met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kill: Spacetranspor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assengers: 4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rgo Capacity: 10 metric t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nsumables: 6 month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st: Not available for sal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yperdrive Multiplier: X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yperdrive Backup: X1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av Computer: Y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aneuvrability: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ace: 7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tmosphere: 350; 1,000 km / 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ull: 5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hields: 1D+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assive: 30 / 0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can: 75 /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arch: 110 /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ocus: 6 /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win Blaster Cannons (fire-link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ire Arc: Turr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kill: Starship Gunne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ire Control: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ace Range: 1-3 / 11 / 2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tmosphere Range: 100-300 / 1.1 / 2 k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amage: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win Blaster Cannons (fire-link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ire Arc: Turr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kill: Starship Gunne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ire Control: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ace Range: 1-4 / 14 / 23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tmosphere Range: 100-400 / 1.4 / 2.3 k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4. THE FIREDRAK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Modified Corellian XT-1100 Light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0.5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to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45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65;10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Passive:10/0D; Scan:25/1D; Search:40/2D; Focus:2/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Triple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00-300m/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uble Medium Ion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3/7/3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00-300m/700m/3.6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ton Torpedo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50-100m/300m/7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cription: The Firedrake has been modified extensively from the stock ship. It has had a faster hyperdrive and sublight drive installed as well as an arsenal of weapons.  It is also more maneuverable and has stronger shields. Because of all these modifications, it is very touchy and prone to mishaps (+3 modifier to misha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5.  "The Intergalactically Costarr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 MSR, inc. CX-350 Mark I Stock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ype      : stock light fre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cale     : starf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 35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 2 (skeleton: 1, +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assengers: 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 200 m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 4 d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tmosphere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    :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x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 Back: x1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Comp   : no (see bel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none (until repair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 1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 15/+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 20/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 2/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ight Laser Cann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 mounted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 Range: 1-2/6/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 Range: 75-150/600/1.2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6. The Gibson R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Ghtroc Industries class 720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Heavily Modified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s: Ghtroc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and PROFES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00 Metric Tons; 50 Cubic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Mon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30 move  /// 9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1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2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35/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ne Double Laser Cannon (starfigher sc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 /// 12 /// 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 /// 1.2 km /// 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Gibson Ray once was a stock Ghtroc freighter, but now is hardly recognizeable as such.  Its flight control systems and engines have been modified to improve air-flow and to reduce drag, increasing the ship's speed efficiency.  Also, the souped-up engines are complemented by a improved  ero-poly surface, giving the freighter even greater speed.  These upgrades took their toll, however in the other systems of the ship.  The Weapons system has not been modified at all.  The Hyperdrive is faulty and slow at best.  The Sensors have a low range because the first owner sold the dish and installed an aluminum-epoxy dish of half the size. This, however was mainly remedied when the current owner's old friend came over to do some modifica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7. Icy St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Oberon Industries Flare-Class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tock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s: Flare-Class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Gunner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20 Metric Tons; 50 Cubic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Mon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3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 Backup: x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260; 7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15/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3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5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2/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ne Quad Blaster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0/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500/1/2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2. Price Listing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Vehic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ss Thruster Pack</w:t>
        <w:tab/>
        <w:t>2,R          600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Jet Pack              </w:t>
        <w:tab/>
        <w:t>1             250, refuel:50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pulsorlift Disk     2             300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ky Swooper     </w:t>
        <w:tab/>
        <w:t>2,R          400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irspeeder          </w:t>
        <w:tab/>
        <w:t xml:space="preserve">1,F        </w:t>
        <w:tab/>
        <w:t>15000(new)    300/d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10000(us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loud Car               </w:t>
        <w:tab/>
        <w:t>2,F          75000(new)    500/d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8000(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Ground Car         </w:t>
        <w:tab/>
        <w:t xml:space="preserve">1            </w:t>
        <w:tab/>
        <w:t>6000(new)     50/d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500(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andspeeder     </w:t>
        <w:tab/>
        <w:t>1,F          10000(new)    75/d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 xml:space="preserve">2000(us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ail Barge              </w:t>
        <w:tab/>
        <w:t xml:space="preserve">2,F         </w:t>
        <w:tab/>
        <w:t>250000(new)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 xml:space="preserve">50000(us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kiff                   </w:t>
        <w:tab/>
        <w:t xml:space="preserve">1,F         </w:t>
        <w:tab/>
        <w:t>25000(new)        35/d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6000(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eeder Bike      </w:t>
        <w:tab/>
        <w:t>2,F          5000(new)          30/d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 xml:space="preserve">1000(us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woop                  </w:t>
        <w:tab/>
        <w:t xml:space="preserve"> 2,F       </w:t>
        <w:tab/>
        <w:t>7000(new)         30/d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1500(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kyhopper          </w:t>
        <w:tab/>
        <w:t>2,F          30000(new)        400/d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7000(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V-wing Airspeeder**     </w:t>
        <w:tab/>
        <w:t>2,R           26500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Guardian Patrol Ship** </w:t>
        <w:tab/>
        <w:t>2,X           80000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entury Tank**          </w:t>
        <w:tab/>
        <w:t>3,X           37000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utt Floater**           </w:t>
        <w:tab/>
        <w:t>2            25000+        100/d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mphibion**             </w:t>
        <w:tab/>
        <w:t>3,X           14500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aveskimmer**           </w:t>
        <w:tab/>
        <w:t>3,X          285000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ole Miner              </w:t>
        <w:tab/>
        <w:t>3,F           11750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Juggernaut              </w:t>
        <w:tab/>
        <w:tab/>
        <w:t>3,R           25000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act Assult Vehicle  </w:t>
        <w:tab/>
        <w:t>2,X           23750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obile Command Base     </w:t>
        <w:tab/>
        <w:t>2,X           45000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pulsorlift Sled       </w:t>
        <w:tab/>
        <w:t>3,X           15750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loating Fortress       </w:t>
        <w:tab/>
        <w:t>2,X           42495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hariot LAV             </w:t>
        <w:tab/>
        <w:t>2,X           40500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overscout              </w:t>
        <w:tab/>
        <w:t>2,R           27975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eavy Tracker           </w:t>
        <w:tab/>
        <w:t>2,X           43000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reerunner            </w:t>
        <w:tab/>
        <w:tab/>
        <w:t>2,R or X   30000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ULAV                    </w:t>
        <w:tab/>
        <w:tab/>
        <w:t>2,R           15000              NA</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Starsh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loakShape Fighter**    </w:t>
        <w:tab/>
        <w:t xml:space="preserve">2,R         </w:t>
        <w:tab/>
        <w:t>15000(new and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7 Howlrunner**        </w:t>
        <w:tab/>
        <w:t xml:space="preserve">,X         </w:t>
        <w:tab/>
        <w:t>165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IE/D**                 </w:t>
        <w:tab/>
        <w:t xml:space="preserve">3,X         </w:t>
        <w:tab/>
        <w:t>17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Wing**              </w:t>
        <w:tab/>
        <w:tab/>
        <w:t xml:space="preserve">3,R or X </w:t>
        <w:tab/>
        <w:t>185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9 Vigilance**         </w:t>
        <w:tab/>
        <w:t xml:space="preserve">3,X         </w:t>
        <w:tab/>
        <w:t>185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X-Wing                </w:t>
        <w:tab/>
        <w:tab/>
        <w:t>2,R or X  15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Wing                </w:t>
        <w:tab/>
        <w:tab/>
        <w:t>2,R or X  17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Wing                </w:t>
        <w:tab/>
        <w:tab/>
        <w:t>2,R or X  198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Y-Wing                  </w:t>
        <w:tab/>
        <w:t>2,R          15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IE Interceptor         </w:t>
        <w:tab/>
        <w:t>2,X          175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IE Bomber              </w:t>
        <w:tab/>
        <w:t>2,X          17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IE Fighter             </w:t>
        <w:tab/>
        <w:t>2,X          165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rellian Corvette      </w:t>
        <w:tab/>
        <w:t>2,R          3.5 million(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ab/>
        <w:t>1.5 million(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rellian Gunship     </w:t>
        <w:tab/>
        <w:t>2,R or X  4 million(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ab/>
        <w:t>1.75 million(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ssult Shuttle        </w:t>
        <w:tab/>
        <w:tab/>
        <w:t>2,R or X  225,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kipray Blastboat     </w:t>
        <w:tab/>
        <w:t>2,R or X  25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ystem Patrol Craft     </w:t>
        <w:tab/>
        <w:t xml:space="preserve">2,X        </w:t>
        <w:tab/>
        <w:t>1 mil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mperial Dungeon Ship** </w:t>
        <w:tab/>
        <w:t xml:space="preserve">3,X        </w:t>
        <w:tab/>
        <w:t>7.8 million</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Modular Taskfor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usier**             </w:t>
        <w:tab/>
        <w:tab/>
        <w:t xml:space="preserve">3,X         </w:t>
        <w:tab/>
        <w:t>2.5 million+modu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ospital                          </w:t>
        <w:tab/>
        <w:tab/>
        <w:t>75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urvey                            </w:t>
        <w:tab/>
        <w:tab/>
        <w:t>1 mill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Observation                       </w:t>
        <w:tab/>
        <w:tab/>
        <w:t>6.3mill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escue                            </w:t>
        <w:tab/>
        <w:tab/>
        <w:t>500,000 (plus par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Inquisition                       </w:t>
        <w:tab/>
        <w:tab/>
        <w:t>425,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eeder Transport**  </w:t>
        <w:tab/>
        <w:t>2,R          175,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one Scout           </w:t>
        <w:tab/>
        <w:tab/>
        <w:t xml:space="preserve">2,F         </w:t>
        <w:tab/>
        <w:t>125,000(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ab/>
        <w:t>30,000(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ep-X Explorer      </w:t>
        <w:tab/>
        <w:t xml:space="preserve">2,F         </w:t>
        <w:tab/>
        <w:t>115,000(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ab/>
        <w:t>25,000(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cout Shuttle        </w:t>
        <w:tab/>
        <w:tab/>
        <w:t>2,F          127,000(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ab/>
        <w:t>30,000(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kyblind             </w:t>
        <w:tab/>
        <w:tab/>
        <w:t xml:space="preserve">2,R         </w:t>
        <w:tab/>
        <w:t>130,000(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ab/>
        <w:t>32,000(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ar Seeder          </w:t>
        <w:tab/>
        <w:tab/>
        <w:t xml:space="preserve">2,F        </w:t>
        <w:tab/>
        <w:t>500,000(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Vangaard Pathfinder  </w:t>
        <w:tab/>
        <w:t>3,F          97,000(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ar Cab             </w:t>
        <w:tab/>
        <w:tab/>
        <w:t xml:space="preserve">3,F         </w:t>
        <w:tab/>
        <w:t>45,000(very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RX-BR Pacifier      </w:t>
        <w:tab/>
        <w:t>2,R         130,000(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ab/>
        <w:t>35,000(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rilon Mining Barque </w:t>
        <w:tab/>
        <w:t>2,F         107,500(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e Galaxy Guide 8: Scouts for more inform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e Dark Empire Sourcebook for more information</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Starship Parts and Servic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arship Repair Bay*  </w:t>
        <w:tab/>
        <w:t>2              100/d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ocking Fees*          </w:t>
        <w:tab/>
        <w:t>2             50-150/d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nsumable Restocking* </w:t>
        <w:tab/>
        <w:t>2         10 per person per d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fuling services*     </w:t>
        <w:tab/>
        <w:t>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rickle(1 cell/day)                  </w:t>
        <w:tab/>
        <w:t>5/ce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andard(1 cell/hour)               </w:t>
        <w:tab/>
        <w:t>10/ce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ast(4 cells/hour)                  </w:t>
        <w:tab/>
        <w:t>50/ce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mergency(20 cells/hour)           </w:t>
        <w:tab/>
        <w:t>500/ce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pairs(not includi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ost systems)*        </w:t>
        <w:tab/>
        <w:t>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ightly Damaged                     </w:t>
        <w:tab/>
        <w:t>1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eavily Damaged                     </w:t>
        <w:tab/>
        <w:t>2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verly Damaged                     </w:t>
        <w:tab/>
        <w:t>3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Overhaul*              2              </w:t>
        <w:tab/>
        <w:t>1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x1/2               3,X            3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x1                  2             15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x2                  2             1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x3                  2              7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x4                  2              4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x5                  2              2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ackup            2               8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on Driv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2              3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4                  2             10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6                  2             2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8                  2             5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0                 2             10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2                 2             50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4                 2            100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teral Thrusters*     2        Hull x maneuverability x 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ull*                  </w:t>
        <w:tab/>
        <w:t>2        Hull to be achieved x 1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lectro-phot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eceptors*          </w:t>
        <w:tab/>
        <w:tab/>
        <w:t>2               3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ull Spectru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ranceivers*       </w:t>
        <w:tab/>
        <w:t>2               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dicated Energ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eceptors*        </w:t>
        <w:tab/>
        <w:tab/>
        <w:t>2               6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ystal Gravfie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rap*               </w:t>
        <w:tab/>
        <w:tab/>
        <w:t>3              3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wave Sign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Interceptors*     </w:t>
        <w:tab/>
        <w:tab/>
        <w:t>3              2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ife Form Indicator* </w:t>
        <w:tab/>
        <w:t>2               8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nsor Jammer*      </w:t>
        <w:tab/>
        <w:t>2,R             1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nsor Decoy*       </w:t>
        <w:tab/>
        <w:t>2,R             1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loaking Device*    </w:t>
        <w:tab/>
        <w:t>4,X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ire Link*             </w:t>
        <w:tab/>
        <w:tab/>
        <w:t>2               100 per weap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laster Cannon*       </w:t>
        <w:tab/>
        <w:t>2,R             1000             1D/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aser Cannon*         </w:t>
        <w:tab/>
        <w:t>2,R             1500             2D/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vy Laser Cannon</w:t>
        <w:tab/>
        <w:t>2,R             3000             2D/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urbolaser*           </w:t>
        <w:tab/>
        <w:tab/>
        <w:t>2,X             9000             3D/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ight Ion Cannon*     </w:t>
        <w:tab/>
        <w:t>2,R             1000             1D/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dium Ion Cannon*    </w:t>
        <w:tab/>
        <w:t>2,R             1500             2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eavy Ion Cannon*     </w:t>
        <w:tab/>
        <w:t>2,R             3000             4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roton Torped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ystem*            </w:t>
        <w:tab/>
        <w:tab/>
        <w:t>2,R             2500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roton Torpedo*       </w:t>
        <w:tab/>
        <w:t>2,R              800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cussion Miss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ystem*            </w:t>
        <w:tab/>
        <w:tab/>
        <w:t>2,R             3500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ncussion Missle*    </w:t>
        <w:tab/>
        <w:t>2,R              500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 xml:space="preserve">1D                  2,F             4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2D                  2,F            10000Shiel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 xml:space="preserve">3D                  2,R            200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el Cell*             </w:t>
        <w:tab/>
        <w:tab/>
        <w:t>2               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olid Fuel Converter*  </w:t>
        <w:tab/>
        <w:t>2              8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coop*                 </w:t>
        <w:tab/>
        <w:tab/>
        <w:t>2             15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olar Converters*      </w:t>
        <w:tab/>
        <w:t>2             12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ractor Beam*         </w:t>
        <w:tab/>
        <w:t>2,R             8000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cret Carg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mpartment *       </w:t>
        <w:tab/>
        <w:t xml:space="preserve">2,X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ncealed                  </w:t>
        <w:tab/>
        <w:t>200 per ton to be hidd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idden                     </w:t>
        <w:tab/>
        <w:t>400 per ton to be hidd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nner Resistant         </w:t>
        <w:tab/>
        <w:t>1000 per ton to be hidd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utomatic Carg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Jettisoning*        </w:t>
        <w:tab/>
        <w:tab/>
        <w:t>2,X             1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assenger Convers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egal             </w:t>
        <w:tab/>
        <w:tab/>
        <w:t>2,F         400 per extra pers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Illegal           </w:t>
        <w:tab/>
        <w:tab/>
        <w:t>2,X          30 per extra pers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freger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quipment            </w:t>
        <w:tab/>
        <w:t>2          100 per ton conver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scape Equipment*      </w:t>
        <w:tab/>
        <w:t>2            1200 per escape po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placeme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Navigation Computer* </w:t>
        <w:tab/>
        <w:t>2              2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nviornmenta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nverters*          </w:t>
        <w:tab/>
        <w:t>2              4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Chapter 8</w:t>
        <w:tab/>
        <w:tab/>
        <w:tab/>
        <w:tab/>
        <w:tab/>
        <w:tab/>
        <w:t>Capital ship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Index:</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Super Star Destroy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Victory Star Destroy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Imperial I Star Destroy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Imperial II Star Destroy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 Imperial III Star Destroy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Nebulon-B Frigate</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 Dreadnaught Cruis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 Carrack Cruis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 Torpedo Sphere</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 Wasp Class</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 Excalibur: fast frigate</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Fighter Tend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3. Marshoon Light attack Cruis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4. Bayonet class light cruis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5. Imperial escort carri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6. Interdictor cruis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7. Connestoga, large cargo ship</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8. AMC Armed Merchant Cruis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9. Home One super spacedock</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 Carnelian Storm: Heavy cargo transport</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1. Enforcer Picket Cruis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2. Discril Attack Cruis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3. Mon Calamari Escort Frigate</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4. Prosperity cruiser: Light cruis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5. Corellian intercepto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6. Immobiliz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7. Armeggedeon Star Destroy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8. B-IV bulk Freight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9. KDY Corvette</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0. Nova Dreadnaught</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 Ch'doth warship</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2. Shard Class</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3. Old Republic Tantiss Freight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4. Thorn Class Corvette</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5. Warlord Dropship</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6. The maiden Celestual: Luxury cruis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7. Ensom Station: Jedi Ba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8. INTEGRITY CLASS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9. WATCHMAN MEDIUM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0. PRUDENCE CLASS TRANSPOR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1. Corellian Engineering Auxiliary Carr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2. new republic Star destroyer</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3. Modified Corvette(carries starfighters)</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44. destructor: supped up interdictor</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45. Nebulan A </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46.  Four stacker : old republic frigate</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47. Large Landing vessel</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48. Landing vessel (with veriations)</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49. minesweeper depot ship</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50. Defender: Mon calamari mc90 cruiser</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51. Imperial impound station</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52. Mon Calamari super cruiser</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53. Rebel Carrier cruiser</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54. T-456 Freighter</w:t>
      </w:r>
    </w:p>
    <w:p>
      <w:pPr>
        <w:pStyle w:val="Normal"/>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55. Sceliphron: wasp ship</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1. </w:t>
      </w:r>
      <w:r>
        <w:rPr>
          <w:rFonts w:eastAsia="Times New Roman" w:cs="Times New Roman" w:ascii="Times New Roman" w:hAnsi="Times New Roman"/>
          <w:b/>
          <w:bCs/>
          <w:sz w:val="24"/>
          <w:szCs w:val="24"/>
          <w:lang w:val="en-GB"/>
        </w:rPr>
        <w:t xml:space="preserve">Super-Class Star Destroy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LE: Capita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ENGTH: 8,000 met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piloting: Super St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stroy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79,144; gunners: 1,590; skelet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50,000 /+1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SKILL: Astrogation 4D, Capitol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unnery 6D, Capitol Ship Piloting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apitol Ship Sheilds 5D+2 Sensors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ENGERS: 38,000 (troop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ARGO CAPACITY: 250,000 metric t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NSUMABLES: 6 yea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YPERDRIVE MULTIPLIER: x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YPERDRIVE BACKUP: x1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NAV COMPUTER: Y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4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ULL: 10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HEILDS: 8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ive: 75/1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n: 150/3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arch: 300/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ocus: 8/6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250 Turbolaser Batteri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00 front, 75 left, 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igh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 1 (100), 2 (15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Capitol Ship Gunne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Control: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Range: 3-15/35/7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6-30/70/150k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mage: 7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250 Heavy Turbolaser Batteri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00 front, 50 left, 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ight, 50 bac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 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Capitol Ship Gunne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Range: 5-20/50/6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10-20/80/120k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mage: 10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250 Concussion Missile Tub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50 front, 75 left, 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ac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 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Capitol Ship Gunne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Control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Range: 2-5/30/6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pshere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4-24/60/120 k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mage: 9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250 Ion Cann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00 front, 50 left, 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ight, 50 bac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 1 (100), 2 (15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Capital Ship Gunne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Control: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Range: 1-10/25/5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2-50/50/100k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mage: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40 Tractor Beam Project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0 front, 10 left,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igh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 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Capital Ship Gunne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Control: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Range: 1-5/15/3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2-10/30/60 k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mage: 9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andard Fighter Compleme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re-Endor Empire: -144 TIE/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ghters -24 TIE Intercept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ost-Thrawn Empire: -60 TIE/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ghters -48 TIE Interceptors -2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imitar Assault Bombers -24 TIE</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dvanced Fighters -12 TIE Bomber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2. </w:t>
      </w:r>
      <w:r>
        <w:rPr>
          <w:rFonts w:eastAsia="Times New Roman" w:cs="Times New Roman" w:ascii="Times New Roman" w:hAnsi="Times New Roman"/>
          <w:b/>
          <w:bCs/>
          <w:sz w:val="24"/>
          <w:szCs w:val="24"/>
          <w:lang w:val="en-GB"/>
        </w:rPr>
        <w:t>-Victory I Star Destroy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Rendili Star Drive's Victory I Star Destroy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tar Destroy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9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Star Destroy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4,798, gunners: 402, skeleton 1,785 /+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3D+2, Capital Ship Gunnery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ital Ship Piloting 5D, Capital Ship Sheild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2,04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8,1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4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280; 8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eilds: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7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5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4/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0 Quad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5 left, 5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70/15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0 Double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Arc: 10 front, 15 left, 15 righ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70/15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80 Concussion Missile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0 front, 20 left, 20 right, 20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2-12/30/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4-24/60/12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 Tractor Beam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6 front, 2 left, 2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 (2), 4 (2), 10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10/30/6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 </w:t>
      </w:r>
      <w:r>
        <w:rPr>
          <w:rFonts w:eastAsia="Times New Roman" w:cs="Times New Roman" w:ascii="Times New Roman" w:hAnsi="Times New Roman"/>
          <w:b/>
          <w:bCs/>
          <w:sz w:val="24"/>
          <w:szCs w:val="24"/>
          <w:lang w:val="en-GB"/>
        </w:rPr>
        <w:t>-Imperial I Star Destroy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Kuat Drive Yards' Imperial I Star Destroy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tar Destroy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6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Star Destroy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36,810, gunners: 275, skeleton 5,000 /+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4D, Capital Ship Gunnery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ital Ship Piloting 5D+1, Capital Ship Sheilds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9,70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36,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6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eild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5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10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200/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6/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60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0 front, 20 left, 20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20), 2 (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70/15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60 Ion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0 front, 15 left, 15 right, 10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15), 2 (4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10/25/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20/50/10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0 Tractor Beam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6 front, 2 left, 2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2), 4 (2), 10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10/30/6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 -Imperial II Star Destroy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Kuat Drive Yards' Imperial II Star Destroy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tar Destroy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6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Star Destroy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36,755, gunners: 330, skeleton 5,000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4D, Capital Ship Gunnery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ital Ship Piloting 5D+1, Capital Ship Sheilds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9,70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36,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6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7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eilds: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5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10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200/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6/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50 Heavy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0 front, 15 left, 15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20), 2 (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70/15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50 Heavy Turbo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0 front, 10 left, 10 right, 10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70/15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0 Ion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0 front, 5 left, 5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10), 2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10/25/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20/50/10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0 Tractor Beam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6 front, 2 left, 2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2), 4 (2), 10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10/30/6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 Imperial III Star Destroyer - RPG Sta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Kuat Drive Yards' Imperial II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tar Destroy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6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tiol Ship Piloting: Star Destroy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5,005, gunners: 263, skeleton: 68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4D,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D+2, capital ship piloting 5D+1, capital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eilds 4D+1, sensor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0,00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4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7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eilds: 5D, backup: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5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100/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200/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6/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6 Double Turbo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9 front, 9 left, 9 right, 9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mage: 6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0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6 front, 5 left, 5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15), 2 (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6/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15/72/15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mage: 6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0 Heavy Turbo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5 front, 5 left, 5 right, 5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5-20/40/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20/80/12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mage: 10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6 Concussion Missile Tub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2-12/30/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00-1.2/3/6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mage: 9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50 Ion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0 front, 15 left, 15 right, 10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15), 2 (4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10/25/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20/50/1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mage: 4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0 Tractor Beam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6 front, 2 left, 2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2), 4 (2), 10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10/30/6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mage: 6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ndard Fighter Comple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4 TIE Intercep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A-9 Vigilance Intercep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TIE Advanced Figh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Scimitar Assault Bomb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TIE/rc Recon Figh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TIE/D Automated Figh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Assault Shutt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round/Air Complement: 20 AT-ATs, 30 AT-ST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Nebulon-B Frig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Kuat Drive Yards' Nebulon-B Frig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Escort star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Nebulon-B</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854, gunners: 66, skeleton: 307/+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3D, capital ship gunnery 4D+1, capital ship piloting 3D+2, capital ship shields 3D, sensors 3D+1, starship gunnery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75(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6,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y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 backup: 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280; 8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7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5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4/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6 front, 3 left, 3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2), 2(8), 4(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6 front, 2 left, 2 right, 2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8), 2(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6/24/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Tractor Beam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10/30/6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fighter Complement: 2 squadron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 Dreadnaught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Rendili StarDrive's Dreadnau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Heavy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6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Dreadnau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6,113, gunners: 97, skeleton: 9,000/+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4D+1, capital ship gunnery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ital ship piloting 4D+2, capital ship shields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3,000(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9,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 to civilia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 backup x1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3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5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0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4/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 Turbo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5 left, 5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5), 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 Quad Turbo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6 front, 7 left, 7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20/40/8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5 front, 5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2), 2(4), 3(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0/30/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fighter Compliment: 1 squadr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lave-rigged Dreadnaught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ame as above excep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20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lave-rigged ships may be controled from ot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lave-rigged ships with the same type of slave circu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ith the appropriate authorization(command, permission of crew...)</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8. -CARRACK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Damorian Manufacturing's Carrack-class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Light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5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Carr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007, gunners: 85, skeleton: 500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ital Ship Gunnery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ital Ship Piloting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ital Ship Shield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42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3,5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y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eilds: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3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5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0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4/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0 Heavy Turbolas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 front, 3 left, 3 right, 3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3-15/35/7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0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4 front, 4 left, 4 right, 4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5 Tractor Beam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 front, 2 left, 2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5/15/3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Carrack Cruiser carries 4 TIE/rc Recon Fighter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9. TORPEDO SPHE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Loronar's Torpedo Sphe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Dedicated siege platfo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9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Torpedo Sphe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61,245, gunners: 2,030, skeleton: 20,415 /+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3D+2, Capital Ship Gunnery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ital Ship Piloting 3D+2, Capital Ship Sheild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8,54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3.8 million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4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9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ei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5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75/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50/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5/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0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70/15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500 Proton Torpedo Tub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2-12/30/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4-24/60/12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 against planetary shiel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D against other vesse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10. LHD Wasp clas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alamander Starships Was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ssault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cale: Capita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iod: New Or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614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Was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1580; Gunners: 2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eleton Crew: 595/+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Capital Ship Piloting 4D+2, Capital Ship Shields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Gunner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650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0000 Tons (plus vehic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               Hyperdrive Backup: 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                                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Passive: 20 / 0D        Search: 60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40 / 1D        Focus:  4 /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ghters: 24 Starfighters (12 TIE/gt or TIE Bomber, 4 TIE/fc, 8 TIE/l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uttles: 8 Light Freighters/Shuttles , 1 Assault Shutt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rop Ships: 4 Medium Drop Ships, 8 Light Drop Ships, 2 Cargo Barg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20 Quad Laser Cannon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5 Front, 5 Left, 5 Right, 5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Atmosphere Range: 1-3/12/25, 0.1-0.3/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e LHD (Landing Heavy Dock)  wasp class is built by Salamander Starships as an assult ship able to handle all sides of a surface assault. It's able to carry a full MEB(SOC) with vehicles, the brigade is a standard Marine Expenditory Brigade with three special forces companies and one sp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sault platoon making it Special Operations Capable. It uses dropships to land the troops and starfighters as fire support. There is a 500 bed hospital onboard with 50  octors,200 medics and 100 medical droi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for sale to civilian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11. Craft: Sienar Fleet Systems Excalibu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Fast Frig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                               Period: Empire (Ho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00 Meters                      Pictu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Excalibu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3730; Gunners: 250                Skeleton Crew: 1200/+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4D, Capital Ship Piloting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ital Ship Shields 4D, Capital Ship Gunnery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20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00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               Hyperdrive Backup: X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3D                                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Passive: 50 / 1D        Search: 200 /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100 / 3D       Focus:  6 /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ghters: 2 Squadrons, Total 24 TIE/ln and TIE Intercep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uttles: 2 Shuttles, 1 Drop Ship, 1 Assault Shutt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10 Turbolaser Batterie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4 Front, 3 Left, 3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Orbit Range: 3-15/35/75, 6-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0 Double Heavy Laser Cannon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5 Front, 5 Left, 5 Right, 5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Orbit Range: 1-5/12/25, 2-10/24/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0 Ion Cannon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4 Front, 2 Left, 2 Right, 2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Orbit Range: 1-10/25/50, 2-20/50/1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8 Concussion Missile Launcer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4 Front, 2 Left, 2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Orbit Range: 2-12/30/60, 4-24/60/12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Tractor Beam Projector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Orbit Range: 1-5/15/30, 2-10/30/6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psule:    The Excalibur-class fast frigate is a built to perform the missions of  anti starfighter escort and fleet flank protection. These missions was earlier performed by Nebulon-B:s and other escort frigates but they were too slow to operate with Imperial SD:s and Aegis SC:s so this new ship was constructed. Using a shrinked version of the Immobilizer hull the engineers where able to  construct this class in only 2 month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2. Craft: Gallofree Yards Gallofree FT (Fighter Ten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Fighter transport and maintenance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cale: Capita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iod: Fall Of Republ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9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 Piloting: Gallofree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4; Gunners: 4                     Skeleton Crew: 3/+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4D, Space Transport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ship Gunnery 3D+1, Starships Shield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50 (Squadron ground crew, pilots and soldi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400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6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4               Hyperdrive Backup: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2        Atmosphere: 225;65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0D     Hull: 2D        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Passive: 10 / 0D        Search: 40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25 / 1D        Focus:  2 /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4 Twin Laser Cannon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1 Front, 1 Left, 1 Right, 1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 -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Atmosphere Range: 1-3/12/25, 0.1-0.3/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Tractor Beam Projec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Dow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 - Tractor Bea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Atmosphere Range: 1-5/15/30, 0.1-0.5/1.5/3.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6D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ese ships is used by the Alliance to carry the ground crew and equipment for one starfighter squadron. It has the ability to load four fighters internally for maintenace and to carry twelve fighters on extern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acks through hyperspace. The ships also carries materials and equipment to set up a fighter base on habitable planets. The tractor beam is used to salvage ships drifting in space and saving pilots who has eject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3. Class: Marshoon Light Attack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facturer: Marshoon Naval Engineering Cor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Light attack cruiser/rai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Marshoon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6 skeleton, 20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3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65; 11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45/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65/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9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6/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Heavy Kinetic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 on top of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 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 Kinetic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2/4/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300-700m/1.8km/4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 ignores shiel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Detonite Rocket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ed launcher on either si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ea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 Detonite rocket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2/4/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1/2.5/6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1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5  Double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 +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m/1.2/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s: Very old design, production run ended 100 years ago.Uses vertical decks rather than horizontal ones ("up" is toward front of ship). Also, there is no artificial gravity. There is a forced- entry boarding tube (cu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rough other ship's airlock, or any other place on ship's hull) Built by a race that was not so much energy weapon-oriented (hence the heavy hull and kinetic weapons, while having low shields and low- pow</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4. Craft: Sienar Fleet Systems Bayonet-Cla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Light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Bayonet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20, gunners: 30, skeleton: 40 /+20; Total crew: 1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5D, Capital Starship Gunnery 4D, Capital Starship piloting 4D+1, Starship Sensors 4D+1,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ship Shield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48(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3,500 metric tons; ??? cubic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175; 5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____Passive: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____Scan: 8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____Search: 160/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____Focus: 6/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____8 Heavy Turbolaser(fire sepe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 Front, 3 left, 3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tia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____6 Laser Cannons(fire sepe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 Front, 2 left, 2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ic Range: 2-10/30/6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____2 Tractor Beam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ic Range: 2-10/30/6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5. IMPERIAL ESCORT CARR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Kuat Drive Yards' Escort Carr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Heavy starfighter/shuttle carr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5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KDY Escort Carr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3,485, gunners: 20, skeleton: 1,500/+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ital Ship Gunner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ital Ship Piloting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ital Ship Shields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800(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9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 backup: 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7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3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5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0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4/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0 Twin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 front, 3 left, 3 right, 2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6/25/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fighter Compliment: 6 squadrons + 6 shutt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ndard W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 TIE/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TIE Intercep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TIE Bomb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Imperial Escort Carrier designed specifically by the Empi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supplement Imperial warships. Ships such as Star Destroyers tend t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eature multiple banks of capital-scale turbolasers, but few weapons f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aling with starfighters. The main objective of an Escort Carrier is t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rop out of hyperspace near a combat arena, release it's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pliment, and withdraw from combat. They frequently can be f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aveling along with Star Destroyers if Imperial intelligence indicat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bel starfighters have been detected in great numbers in the are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6. IMPERIAL INTERDICTOR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ienar Fleet Systems' Immobilizer 41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Interdictor-class heavy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6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Interdictor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783, gunners: 24, skeleton: 1,500/+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Skill: Astrogation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apital Ship Gunnery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apital Ship Piloting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ital Ship Shield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8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5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 backup: x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3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7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5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5/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0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0 front, 5 left, 5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6/24/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Gravity Well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75/1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SPECIAL) Blocks hyperspace trav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Interdictor Cruiser is built on a standard heavy cruiser hull, but it carries an artificial gravity-well generator and four gravity-well projectors. These combine to simulate the effects of a stellar body 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space.   When activated, the artificial gravity wells prevent nearby starships from escaping into hyperspace. Any ship already in hyperspace that crosses the gravity well immedately drops into realspace, as 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detect what appears to be a planetary body in the ship's pa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17. Connestog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Rendili StarDrive Connestog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Large Cargo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19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Connestog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159; Gunners: 41                 Skeleton Crew: 440/+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4D, Capital Ship Gunner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ital Ship Piloting 3D+2, Capital Ship Shield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80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40 Million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3               Hyperdrive Backup: X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4                                Atmosphere: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                                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Passive: 30 / 0D        Search: 150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70 / 1D        Focus:  4 /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arships: 3 Scout Sh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uttles: 12 Shuttles, 25 Cargo Barg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6 Turbolaser Batterie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2 Front, 2 Left, 2 Right, 2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Atmosphere Range: 3-15/35/75, 0.3-1.5/3.5/7.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Tractor Beam Projec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Dow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Atmosphere Range: 1-5/15/30, 0.1-0.5/1.5/3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During the Clone War was there  great need for vessels capable of taking large loads of cargo and equipment. Rendili StarDrive modified the design of the well-known Voyager-class colony ship, and gained a vessel class which could take heavy loads and transport them relatively quickly. After the Clone War were these vessels mothballed, since the high cost of operating and  maintenance made them uneconomical for civilian use. However, the Empire has revived them and put them into their original u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18. AMC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Corellian Engineering AMC-cla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rmed Merchant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5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 Piloting: AM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95; Gunners: 20                   Skeleton Crew: 10/+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4D, Capital Ship Gunnery 2D+2, Sensor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Transports 3D+2, Starship Gunnery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5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2000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4               Hyperdrive Backup: X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 (Limited To 4 Jum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3                                Atmosphere: 225;65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                                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Passive: 20 / 0D        Search: 40 /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30 / 1D        Focus:  1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ghters: 2 TI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8 Turbolaser Cannon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2 Front, 3 Left, 3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Orbit Range: 3-15/35/75, 6-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Twin Blaster Cannon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Orbit Range: 1-5/10/17, 2-10/20/34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Based on modified Superlift Ore Hauler's, the AMC-class is used for convoy protection and system patrolling by corporations and system  defense navies who cannot afford anything better. Even the Imperial Fleet has put several of these vessels into service, which speaks loudly about the Empire's lack of suitable escorts to counter the increasing attacks by rebel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9. Home 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Gander Manufacturing SuperSpacedock 1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Deep space fortress/shipya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5,000m (mean diame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none  is positioned in deep sp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400, gunners: about 500? Check to see if that's correc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0,000 (techs), 2,00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252,00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19.5 million (estimated, true cost not disclosed to publ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0 (must remain in fixed loc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8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0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50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500/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0/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60 Heavy Turbola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c: 15 each ar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no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6 M/A torp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c: 4 each ar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2-12/30/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e headquarters of the MCDF, Home One is the first spacedock commisoned by the fleet, but orders have been placed for two more.  The Admiralty maintains its offices here in the secret location (reputed to be the Gesaril system, but might not be) guarded by the main battle fleet when not on a mission (which is most of the time) and three ISDs with escorts.  Ships are only  allowed to come here through an erasable hyperspace cooridinate package from the Adarlon system.  All other information on the base is restricted. The base can hold five SuperNova class SDs internally, and dozens of support craft.  There are enterances for ships of all sizes, and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dock itself has five fighter squadrons, one each of B-, X-, A-, Y-, and E-wings for defensive purposes.  These are elite fighter squadrons on rotating fleet duty (lesser ships, these squadrons are oft the source of the Viper fighter pilo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0. CARNELIAN STO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Heavily Modified KBSytems Heavy Cargo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New Republic Battle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35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Not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engers: Up to 5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3,00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3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od: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 Backup:  x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aneuverability: 2D+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Not capable of atmospheric fl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5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8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6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8/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16 Turbolaser Batteri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4 ea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 2 eac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70/1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5 Heavy Blast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le: Starf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5 right, left, and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Range: 1-3/12/2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Centurion" Super La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Range:  3-20/45/8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40/90/17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ghter Compliment:  15 X-Wings, 15 Y-Wings, 5 B-Wing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uttle, 2 Spacewhip SR fighters, 2 Destroying Angel Sup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ghters (q.v), and 2 Hero Class Archaic figh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Carnelian Storm is the flagship of Commodore Eric Lance, a veteran of the Rebellion who made a moderately large fortune as a privateer.  The Carnelian Storm is the flagship of Commodore Lance's 15 capital ship flotilla, and is unmistakable, largely covered with a bright crimson layer of paint.  Together with the rest of that fleet, the Carnelian Storm is currently stationed in the Yaeger Sector, with a roving commission under Admiral McCra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ance confiscated this ship from a trading corporation that had been carrying processed ore to Imperial construction plants, and began work on the cargo-hauler almost right away.  The ore chutes seemed natural as fighter slings, and the Carnelian Storm Carrier was born.  At first, the only fighters that the then Captain Lance was able to get his hands on were a few Y-Wings, some souped up Renegade Special Editions, and a pair of Heros, in nearly flawless condi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ince then, he has improved his fighter complement, both by pulling strings at New Republic Central Command, and by personal purchase of the now available X-Wings.  Eric managed to get his hands on the pair of Destroying Angels through his contacts at RPD, and he and his wingman have put them through their paces, flying them into some remarkably heated battles against Imperial ships, the occasional Yaeger pirate, and several varieties of alien fighters, as his fleet has recently been fighting a running series of battles against the Chakh Empire.  Commodore Lance has some plans to further improve on the Carnelian Storm, but he hopes to get an Opal II battlecruiser as a new flagship, will the Yaeger/New Republic Combined fleet ever become a reality.     Note:  In my campaign, the players succeded in several important  missions, making the Combined fleet a posibility.  If they had messed up,  it is quite possible that they Yaeger and the Empire would be allied,  instead.</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21. </w:t>
      </w:r>
      <w:r>
        <w:rPr>
          <w:rFonts w:eastAsia="Times New Roman" w:cs="Times New Roman" w:ascii="Times New Roman" w:hAnsi="Times New Roman"/>
          <w:sz w:val="24"/>
          <w:szCs w:val="24"/>
          <w:lang w:val="en-GB"/>
        </w:rPr>
        <w:t>Enforcer-Class Picket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ienar/KDY Enforcer-class Picket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Heavy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6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3,000, gunners: 60, skeleton: 1,000/+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Skill: Astrogation 4D, capital ship gunnery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ital ship piloting 5D, capital ship shields 4D, sensor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300(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0,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yperdrive Multiplier: x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5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10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200/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6/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 Turbolaser Batterie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4 front, 3 left, 3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or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6/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15/72/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 Quad Laser Cannon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4 front, 4 left, 4 right, 2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or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6/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15/72/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Ion  Cannon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 front, 1 left, 1 right, 2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or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10/25/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20/50/1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Tractor Beam Projector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 front, 1 left, 1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10/30/6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fighter Complement: 2 squadrons..  Possibly more.. Ship uses the hull of an Interdictor Heavy Cruiser. Minus the Gravity Well Projector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2. Discril Attack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Customized Daupherm Discril-class Attack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ystem attack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8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Discril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50, gunners: 51, skeleton: 75/+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3D+1, capital ship gunnery 3D+2, capital ship piloting 4D, capital ship shields 4D, sensor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60(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7,8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wee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3, backup: x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3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60/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9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3/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Turbo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 front, 2 left, 2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Tri-Parrticle Beam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10/25/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20/50/1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actor Bea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4/12/2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8/24/48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Tri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3. Craft: Mon Calamari MCE-10 Escort Frig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Escort Star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5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eleton-360, Total-1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0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y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6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2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5/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0 Turbolaser Batterie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0 front, 5 right, 5 le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to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0 Ion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4 front, 3 right, 3 le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to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 Tractor Be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 front, 1 right, 1 le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to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hip can carry one starfighter squadron. The gun emplacements are placed in blisters along the surface so that a fire arc of 160 degrees is achieved.</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4. Elrood Prosperity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Elrood StarYards Ltd. Prosperity-class Customs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Light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Prosperity-class light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00, gunners: 24, skeleton: 35/+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4D, capital ship gunnery 4D, capital ship piloting 4D, capital ship shields 4D, sensors 5D, starship gunner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2,5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6 wee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2 million(new), 7 million(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space Multiplier: x1, backup: x1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00, 1,1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5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9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20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10/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Heavy Turbolas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3 front, 1 left, 1 right, 1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Tractor Beam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10/30/6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5. Corellian Intercep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Corellian Engineering Corporation Intercep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Hyperdrive capable, mid-sized patrol cra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9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eleton: 8 with command 4D; Total crew: 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Skill: Ship Piloting 3D+1, shields 3D, Sensors 3D+2, astroga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D+1, gunner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20 (brig accomodations for 1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000 metric tons, 500 cubic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8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50; 10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3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5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80/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5/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Double Turbolaser Cannon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rc: 2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Ion Cannon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rc: 2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10/25/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20/50/10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is is the little brother to the much adored  Corellian Corvette.  They are still used by many small governments, and independent bodies  for patrolling systems. They have also been known to be used for piracy,  and in transporting high risk goo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Corellian Interceptor was first put on the market about 5  years after the Corvette came out. It is a basic patrol craft that has  been in service since the Old Republic. They are not that common outside  of Corellia as of the Battle of Yavin. However, some very distant systems  have produced their own versions. It, like the Corvette, is a workhorse  ship easily adapted to many uses. I don't have a plan or sketch of the  ship made up. It would go for about 2000000 new and 800000 used. The  availability would be 3,R.</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26.</w:t>
      </w:r>
      <w:r>
        <w:rPr>
          <w:rFonts w:eastAsia="Times New Roman" w:cs="Times New Roman" w:ascii="Times New Roman" w:hAnsi="Times New Roman"/>
          <w:sz w:val="24"/>
          <w:szCs w:val="24"/>
          <w:lang w:val="en-GB"/>
        </w:rPr>
        <w:t xml:space="preserve"> Craft: Sienar Fleet Systems' Immobilizer 41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Interdictor-class heavy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6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Interdictor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783, gunners: 24, skeleton: 1,500/+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Skill: Astrogation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apital Ship Gunnery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apital Ship Piloting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ital Ship Shield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8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5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 backup: x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3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7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5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5/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0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0 front, 5 left, 5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6/24/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Gravity Well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75/1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SPECIAL) Blocks hyperspace trav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Interdictor Cruiser is built on a standard heavy cruiser hull, but it carries an artificial gravity-well generator and four gravity-we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jectors. These combine to simulate the effects of a stellar body in hyperspace.  When activated, the artificial gravity wells prevent nearb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ships from escaping into hyperspace. Any ship already in hyperspace that crosses the gravity well immedately drops into realspace, as 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detect what appears to be a planetary body in the ship's path.</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7. Craft:              Novacorp Engineering's Armeggedeon Star Destroy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rmeggedeon-class Star Destroy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0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80,000, gunners: 695, skeleton: 15,000/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4D,  capital ship gunnery 6D,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hip piloting 6D, capital ship shields 5D, sensors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5,00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100,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x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            Passive: 50 /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100 /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            Search: 200 /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            Focus:    6 /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150 Heavy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  80 front, 30 left, 30 right, 10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pace Range:  5-20/40/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60  Double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  30 front, 15 right, 15 le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100 Ion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  40 front, 25 left, 25 right, 10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pace Range:  1-10/25/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60 Concussion Missle Tub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 15 front, 15 left, 15 right, 15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pace Range: 2-12/30/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15 Tractor Beam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  5 front, 5 left, 5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light Squadrons: 3  TIE Intercep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 xml:space="preserve">  3  TIE/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 xml:space="preserve">  2  TIE Scimatar Bomb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Novacorp Engineering was looked on as a small company of no importance until this was presented to the Empire.  This was the fir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f many ships to be built by this group.  Soon Novacorp rivaled the best in the business.  The Armeggedeon Class STD was built in response to the growth of the Rebel Alliance Fleet and especially to the weakness of the Imperial STD to sufficientally overcome the Mon Calimari Star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th greater firepower than the Imperial class STD, it was expected to replace them, except for one thing-  cost.  This new class of St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stroyer is extremely expensive, especially now that the Empire has lost its second Death Star at Endor.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8. B-IV BULK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 Elrood StarYards Ltd B-IV Bulk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 Bulk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 14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angers      :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 110,00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 2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od  :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 Backup    : x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 Limited to 2 jum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ty  :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         :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         :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 2 million 3,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B-IV Bulk Freighter is the bulk freighter of choice in the Elrood sector, and is infact one of Elrood StarYard's best expor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m the sector.  This craft combines reliability with a large cargo capacity as well as a respectable price tag.  These ships have becom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nowned for their sturdiness and reliability in space.  They can be treated like dirt, and will still perform well, however, if loo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fter the performance is outstanding.  Because of their size, they take a long time to make, and the current turnover is about 4 wh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er year, however, these are eagerly snapped up by corperations and businesses.    The success of the craft however, is drawing the attention of both the Empire and the Rebellion, both of which are a cause for concern for Elrood StarYards who fear the domination of the Empire and the illegality of the Rebellion.  A number of members of the StarYard's board have rebel sympathies, and rumors exist that they are trying to do a deal with the Rebellion.  The nature of this deal is unknow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29. KDY CORVETT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 KDY's Corvet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 Mid-sized multi-purpose vess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 18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 Capital ship pilo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 Skeleton : 20 with command 4D, Total Crew : 1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 Skill      : Starship piloting 4D, starship shields 3D, starship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 3D, astrogation 3D, starship gunnery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angers      : up to 1000 depending on configur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 4,000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es      : 18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od  :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 backup    : x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reability :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 350; 1,00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 4,000,000 new 2,000,000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 8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 10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 5/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ight Double Trubolaser Cannons (fire sepe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 4 top turrets, 4 bottom turr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 Capita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70/150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is is KDY's answer to the phenominally popular Corellian Corvette. Designed more with armoured transport in mind, this craft has much appeal with planetary fleets and super- corporations.  With greater speed, storage capacity and defensive capability than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rellian corvette, it has a price tag to match.  As such it has never really taken off in a big way with the bulk of the market, although it has carved out a niche for itself.   The ship usually operates in one of two configurations.  As a mass personnel transport it can ferry 1000 troops and keep th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upplied for extended periods of time.  Its other prime configuration is as a bulk armed cargo transport, ideal for blockade running.  It 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often used by the empire or, more usually, by companies with imperial affiliatons or connections when an armed transport is needed.  It can, however be adapted for a variety of us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he apearance of the craft is, not surprisingly, like a cross between a Nebulon B frigate and a Corellian corvette.  The massive sublight engines found on the Neb B give the corvette it's high space speed, however the engine pylon  synonymous with the Neb B is the craft's weak poi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0. NAME:</w:t>
        <w:tab/>
        <w:t>Nova Dreadnau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w:t>
        <w:tab/>
        <w:tab/>
        <w:tab/>
        <w:t>Rendili Astronautics' Nova-Class Dreadnau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w:t>
        <w:tab/>
        <w:tab/>
        <w:tab/>
        <w:t>Heavy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w:t>
        <w:tab/>
        <w:tab/>
        <w:tab/>
        <w:t>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w:t>
        <w:tab/>
        <w:tab/>
        <w:tab/>
        <w:t>8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w:t>
        <w:tab/>
        <w:tab/>
        <w:tab/>
        <w:t>Astrogation 3D, Capital ship piloting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Shields, 4D+1, Sensors 4D+2, Capital ship gunnery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Capital ship gunnery 5D (central gunnery cr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w:t>
        <w:tab/>
        <w:tab/>
        <w:tab/>
        <w:t>2010; gunners: 280; skeleton: 900/+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w:t>
        <w:tab/>
        <w:tab/>
        <w:t>500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w:t>
        <w:tab/>
        <w:tab/>
        <w:t>5000 tonn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w:t>
        <w:tab/>
        <w:tab/>
        <w:t>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w:t>
        <w:tab/>
        <w:tab/>
        <w:t>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w:t>
        <w:tab/>
        <w:tab/>
        <w:tab/>
        <w:t>x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w:t>
        <w:tab/>
        <w:tab/>
        <w:t>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w:t>
        <w:tab/>
        <w:t>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w:t>
        <w:tab/>
        <w:tab/>
        <w:tab/>
        <w:t>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w:t>
        <w:tab/>
        <w:tab/>
        <w:tab/>
        <w:t>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w:t>
        <w:tab/>
        <w:tab/>
        <w:t>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PASSIVE:</w:t>
        <w:tab/>
        <w:t>30</w:t>
        <w:tab/>
        <w:t>/</w:t>
        <w:tab/>
        <w:t>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CAN:</w:t>
        <w:tab/>
        <w:tab/>
        <w:t>75</w:t>
        <w:tab/>
        <w:t>/</w:t>
        <w:tab/>
        <w:t>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EARCH:</w:t>
        <w:tab/>
        <w:tab/>
        <w:t>150</w:t>
        <w:tab/>
        <w:t>/</w:t>
        <w:tab/>
        <w:t>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OCUS:</w:t>
        <w:tab/>
        <w:tab/>
        <w:t>5</w:t>
        <w:tab/>
        <w:t>/</w:t>
        <w:tab/>
        <w:t>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30 Heavy Turbolas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w:t>
        <w:tab/>
        <w:tab/>
        <w:t>5 front, 5 back, 10 left, 10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rew:</w:t>
        <w:tab/>
        <w:tab/>
        <w:tab/>
        <w:t>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w:t>
        <w:tab/>
        <w:tab/>
        <w:tab/>
        <w:t>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w:t>
        <w:tab/>
        <w:tab/>
        <w:t>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pace Range:</w:t>
        <w:tab/>
        <w:tab/>
        <w:t>3-15</w:t>
        <w:tab/>
        <w:t>/</w:t>
        <w:tab/>
        <w:t>35</w:t>
        <w:tab/>
        <w:t>/</w:t>
        <w:tab/>
        <w:t>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tmosphere Range:</w:t>
        <w:tab/>
        <w:t>3-15</w:t>
        <w:tab/>
        <w:t>/</w:t>
        <w:tab/>
        <w:t>35</w:t>
        <w:tab/>
        <w:t>/</w:t>
        <w:tab/>
        <w:t>7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w:t>
        <w:tab/>
        <w:tab/>
        <w:tab/>
        <w:t>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80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w:t>
        <w:tab/>
        <w:tab/>
        <w:t>20 front, 10 back, 25 left, 25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rew:</w:t>
        <w:tab/>
        <w:tab/>
        <w:tab/>
        <w:t>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w:t>
        <w:tab/>
        <w:tab/>
        <w:tab/>
        <w:t>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cale:</w:t>
        <w:tab/>
        <w:tab/>
        <w:tab/>
        <w:t>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w:t>
        <w:tab/>
        <w:tab/>
        <w:t>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pace Range:</w:t>
        <w:tab/>
        <w:tab/>
        <w:t>1-3</w:t>
        <w:tab/>
        <w:t>/</w:t>
        <w:tab/>
        <w:t>12</w:t>
        <w:tab/>
        <w:t>/</w:t>
        <w:tab/>
        <w:t>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tmosphere Range:</w:t>
        <w:tab/>
        <w:t>100-300m/</w:t>
        <w:tab/>
        <w:t>1.2</w:t>
        <w:tab/>
        <w:t>/</w:t>
        <w:tab/>
        <w:t>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w:t>
        <w:tab/>
        <w:tab/>
        <w:tab/>
        <w:t>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25 Concussion Missi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w:t>
        <w:tab/>
        <w:tab/>
        <w:t>10 front, 5 back, 5 left, 5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rew:</w:t>
        <w:tab/>
        <w:tab/>
        <w:tab/>
        <w:t>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w:t>
        <w:tab/>
        <w:tab/>
        <w:tab/>
        <w:t>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w:t>
        <w:tab/>
        <w:tab/>
        <w:t>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pace Range:</w:t>
        <w:tab/>
        <w:tab/>
        <w:t>2-12</w:t>
        <w:tab/>
        <w:t>/</w:t>
        <w:tab/>
        <w:t>30</w:t>
        <w:tab/>
        <w:t>/</w:t>
        <w:tab/>
        <w:t>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tmosphere:</w:t>
        <w:tab/>
        <w:tab/>
        <w:t>4-24</w:t>
        <w:tab/>
        <w:t>/</w:t>
        <w:tab/>
        <w:t>60</w:t>
        <w:tab/>
        <w:t>/</w:t>
        <w:tab/>
        <w:t>12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w:t>
        <w:tab/>
        <w:tab/>
        <w:tab/>
        <w:t>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15 Ion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w:t>
        <w:tab/>
        <w:tab/>
        <w:t>3 front, 2 back, 5 left, 5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rew:</w:t>
        <w:tab/>
        <w:tab/>
        <w:tab/>
        <w:t>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w:t>
        <w:tab/>
        <w:tab/>
        <w:tab/>
        <w:t>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w:t>
        <w:tab/>
        <w:tab/>
        <w:t>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pace Range:</w:t>
        <w:tab/>
        <w:tab/>
        <w:t>1-5</w:t>
        <w:tab/>
        <w:t>/</w:t>
        <w:tab/>
        <w:t>15</w:t>
        <w:tab/>
        <w:t>/</w:t>
        <w:tab/>
        <w:t>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tmosphere Range:</w:t>
        <w:tab/>
        <w:t>2-10</w:t>
        <w:tab/>
        <w:t>/</w:t>
        <w:tab/>
        <w:t>30</w:t>
        <w:tab/>
        <w:t>/</w:t>
        <w:tab/>
        <w:t>6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w:t>
        <w:tab/>
        <w:tab/>
        <w:tab/>
        <w:t>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space vessel has been modeled on the concepts behind the Katana fleet. They have been extensively slave rigged, with huge intern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puter banks, centralising ship systems and also providing backup systems in case one particular computer system fails.  All capital-scale weapon sytems are linked in providing exceptional fire control and the ability to be readily linked together, by a central gunnery crew of 15 to accurately fire on a target with all the weapons of one weapon system facing the target.  Also, several of these vessels may be linked together after permission has been granted by the crews aboard the individual ships to fire upon a target, 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rected by a crew aboard one of the vessels.  Thus in large numbers, these ships could be quite damaging.  Another feature is that the ships can be linked together, after permission has been given by the individual command crews, to make coordinated hyperspace jumps.  This allows a fleet of these vessels to jump to hyperspace and arrive with precision timing and precisely positioned, ready for combat.  IN GAME TERMS:</w:t>
        <w:tab/>
        <w:t xml:space="preserve">Ship may perform a 'free' combined action (no command check) to attack a target with all weapons on one fire arc for one weapon system. Basically, the central gunnery crew takes over control of these weapons and fires them as one.  This may be done as often as the weapons can be fired. When linking ships, the central ship must send a signal to all of the ships to be linked, then the other ships must acknowledge this.  This occupies all of the central gunnery crews for that round, after that, the central ship may fire with all the weapons facing and within range of the target on all linked ships as a combined action.  The ships may be at different ranges, but if they are, the difficulty is that of the ship at greatest range plus 5.  The central may continue to use all the weapons until it sendes the disengage signal, or the individual central gunnery crews disengage their ship from the link. These vessels also carry 2 sqaudrons of starfighters, along with drop craft and vehicles for the troops aboard.  The New Republic was searching for more companies to build it more heavy cruisers, but it found that there were few around capable of the job.  So the Republic set about creating a new one.  They chose the name Rendili after the the company that once built the grand Victory Star Destroyers and the classic Dreadnaught for the Old Republic, although they gave it the new official title of Rendili Astronautics.  The aging engineer of the former Rendili, designer of the Victory Star Destroyer and the A-Wing, Walex Blissex, was named chief of engineering for the new firm and  given the task of building up a team to design the starcraft of the future.  Lando Calrissian, who is noted for his excellent entrepreneurial skills was placed in the position of Director of the company.  Together they built up a team, wooing small groups of engineers from the New Republic military, the Mon Calamari, Corellian Engineering and some other small time operations.  They combined them with the best graduates from engineering schools in New Republic space, and a few defecting Imperial Engineers to create a talented and eager design team.  With funding from the New Republic government and under tight security, a large shipbuilding firm was established, hidden in a corner of New Republic space.  Its first design off the production run was the Nova-Class Dreadnaght, followed shortly by a slightly modified version to perform a similar function to the Imperial Interdictor cruiser.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31.</w:t>
      </w:r>
      <w:r>
        <w:rPr>
          <w:rFonts w:eastAsia="Times New Roman" w:cs="Times New Roman" w:ascii="Times New Roman" w:hAnsi="Times New Roman"/>
          <w:sz w:val="24"/>
          <w:szCs w:val="24"/>
          <w:lang w:val="en-GB"/>
        </w:rPr>
        <w:t xml:space="preserve"> Ch'Doth War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  (Due to Power Outpu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65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ccupancy:              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000 kg/3.6 m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0.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yperdrive Backup:      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 xml:space="preserve">    Auto-Calc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Speed: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Normal:  2D F/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Special: 4D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Passive:  40/1D   Search:  10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        Scan:      80/2D  Focus:   10/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Eight Proton Torp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rc:    6 Front, 2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FC: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Range:  25-200/400/9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our Quad-Laser Turr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rc:    2 Front/Right/Left/Abo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2 Rear/Bel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FC: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Range:  1-8/20/3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tmos:  100-800/2m/3.5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wo Tractor Beam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rc:    Forwa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FC: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Range:  1-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Damag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32.</w:t>
      </w:r>
      <w:r>
        <w:rPr>
          <w:rFonts w:eastAsia="Times New Roman" w:cs="Times New Roman" w:ascii="Times New Roman" w:hAnsi="Times New Roman"/>
          <w:sz w:val="24"/>
          <w:szCs w:val="24"/>
          <w:lang w:val="en-GB"/>
        </w:rPr>
        <w:t xml:space="preserve"> NAME: Shard Battle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w:t>
        <w:tab/>
        <w:t>Rendili Astronautics' Shard-Class Battle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w:t>
        <w:tab/>
        <w:t>Command Battle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w:t>
        <w:tab/>
        <w:tab/>
        <w:tab/>
        <w:t>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50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w:t>
        <w:tab/>
        <w:t>Astrogation 5D, Capital ship piloting 6D, Shields 5D+1, Sensors 5D, Capital ship gunnery 5D+2, Capital ship gunnery 6D (central gunnery crew), Starship gunnery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w:t>
        <w:tab/>
        <w:tab/>
        <w:tab/>
        <w:t>65000; gunners: 1140; skeleton: 15000/+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w:t>
        <w:tab/>
        <w:tab/>
        <w:t>20000 troops, 1000 Gues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w:t>
        <w:tab/>
        <w:tab/>
        <w:t>150000 tonn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w:t>
        <w:tab/>
        <w:tab/>
        <w:t>5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w:t>
        <w:tab/>
        <w:tab/>
        <w:t>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w:t>
        <w:tab/>
        <w:tab/>
        <w:tab/>
        <w:t>x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w:t>
        <w:tab/>
        <w:tab/>
        <w:t>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w:t>
        <w:tab/>
        <w:t>2D, 0D at 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w:t>
        <w:tab/>
        <w:tab/>
        <w:tab/>
        <w:t>5, 6 at 0D maneuverabil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w:t>
        <w:tab/>
        <w:tab/>
        <w:tab/>
        <w:t>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w:t>
        <w:tab/>
        <w:tab/>
        <w:t>6D, 3D backup (a la MC80 Star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PASSIVE:</w:t>
        <w:tab/>
        <w:t>150</w:t>
        <w:tab/>
        <w:t>/</w:t>
        <w:tab/>
        <w:t>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CAN:</w:t>
        <w:tab/>
        <w:tab/>
        <w:t>250</w:t>
        <w:tab/>
        <w:t>/</w:t>
        <w:tab/>
        <w:t>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EARCH:</w:t>
        <w:tab/>
        <w:tab/>
        <w:t>400</w:t>
        <w:tab/>
        <w:t>/</w:t>
        <w:tab/>
        <w:t>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OCUS:</w:t>
        <w:tab/>
        <w:tab/>
        <w:t>15</w:t>
        <w:tab/>
        <w:t>/</w:t>
        <w:tab/>
        <w:t>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190 Heavy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w:t>
        <w:tab/>
        <w:tab/>
        <w:t>20 front, 20 front/left, 20 front/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ab/>
        <w:t>50 left, 50 right, 10 left/back, 10 right/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ab/>
        <w:t>10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rew:</w:t>
        <w:tab/>
        <w:tab/>
        <w:tab/>
        <w:t>3 (60), 2 (1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w:t>
        <w:tab/>
        <w:tab/>
        <w:tab/>
        <w:t>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w:t>
        <w:tab/>
        <w:tab/>
        <w:t>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pace Range:</w:t>
        <w:tab/>
        <w:tab/>
        <w:t>10-30</w:t>
        <w:tab/>
        <w:t>/</w:t>
        <w:tab/>
        <w:t>60</w:t>
        <w:tab/>
        <w:t>/</w:t>
        <w:tab/>
        <w:t>9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tmosphere Range:</w:t>
        <w:tab/>
        <w:t>15-30</w:t>
        <w:tab/>
        <w:t>/</w:t>
        <w:tab/>
        <w:t>100</w:t>
        <w:tab/>
        <w:t>/</w:t>
        <w:tab/>
        <w:t>15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w:t>
        <w:tab/>
        <w:tab/>
        <w:tab/>
        <w:t>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40 Quad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w:t>
        <w:tab/>
        <w:tab/>
        <w:t>10 front, 10 back, 10 left, 10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rew:</w:t>
        <w:tab/>
        <w:tab/>
        <w:tab/>
        <w:t>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w:t>
        <w:tab/>
        <w:tab/>
        <w:tab/>
        <w:t>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cale:</w:t>
        <w:tab/>
        <w:tab/>
        <w:tab/>
        <w:t>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w:t>
        <w:tab/>
        <w:tab/>
        <w:t>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pace Range:</w:t>
        <w:tab/>
        <w:tab/>
        <w:t>1-3</w:t>
        <w:tab/>
        <w:t>/</w:t>
        <w:tab/>
        <w:t>12</w:t>
        <w:tab/>
        <w:t>/</w:t>
        <w:tab/>
        <w:t>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tmosphere Range:</w:t>
        <w:tab/>
        <w:t>100-300m/</w:t>
        <w:tab/>
        <w:t>1.2</w:t>
        <w:tab/>
        <w:t>/</w:t>
        <w:tab/>
        <w:t>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w:t>
        <w:tab/>
        <w:tab/>
        <w:tab/>
        <w:t>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100 Heavy Turbo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w:t>
        <w:tab/>
        <w:tab/>
        <w:t>30 front, 25 left, 25 right, 20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rew:</w:t>
        <w:tab/>
        <w:tab/>
        <w:tab/>
        <w:t>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w:t>
        <w:tab/>
        <w:tab/>
        <w:tab/>
        <w:t>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w:t>
        <w:tab/>
        <w:tab/>
        <w:t>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pace Range:</w:t>
        <w:tab/>
        <w:tab/>
        <w:t>12-35</w:t>
        <w:tab/>
        <w:t>/</w:t>
        <w:tab/>
        <w:t>70</w:t>
        <w:tab/>
        <w:t>/</w:t>
        <w:tab/>
        <w:t>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tmosphere Range:</w:t>
        <w:tab/>
        <w:t>15-35</w:t>
        <w:tab/>
        <w:t>/</w:t>
        <w:tab/>
        <w:t>110</w:t>
        <w:tab/>
        <w:t>/</w:t>
        <w:tab/>
        <w:t>16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w:t>
        <w:tab/>
        <w:tab/>
        <w:tab/>
        <w:t>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150 Concussion Missi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w:t>
        <w:tab/>
        <w:tab/>
        <w:t>60 front, 45 left, 45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rew:</w:t>
        <w:tab/>
        <w:tab/>
        <w:tab/>
        <w:t>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w:t>
        <w:tab/>
        <w:tab/>
        <w:tab/>
        <w:t>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w:t>
        <w:tab/>
        <w:tab/>
        <w:t>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pace Range:</w:t>
        <w:tab/>
        <w:tab/>
        <w:t>2-12</w:t>
        <w:tab/>
        <w:t>/</w:t>
        <w:tab/>
        <w:t>30</w:t>
        <w:tab/>
        <w:t>/</w:t>
        <w:tab/>
        <w:t>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tmosphere Range:</w:t>
        <w:tab/>
        <w:t>4-24</w:t>
        <w:tab/>
        <w:t>/</w:t>
        <w:tab/>
        <w:t>60</w:t>
        <w:tab/>
        <w:t>/</w:t>
        <w:tab/>
        <w:t>12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w:t>
        <w:tab/>
        <w:tab/>
        <w:tab/>
        <w:t>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85 Ion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w:t>
        <w:tab/>
        <w:tab/>
        <w:t>15 front, 10 front/left, 10 front/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ab/>
        <w:t>15 left, 15 right, 5 left/back, 5 right/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ab/>
        <w:t>10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rew:</w:t>
        <w:tab/>
        <w:tab/>
        <w:tab/>
        <w:t>2 (30), 1 (5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w:t>
        <w:tab/>
        <w:tab/>
        <w:tab/>
        <w:t>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w:t>
        <w:tab/>
        <w:tab/>
        <w:t>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pace Range:</w:t>
        <w:tab/>
        <w:tab/>
        <w:t>1-10</w:t>
        <w:tab/>
        <w:t>/</w:t>
        <w:tab/>
        <w:t>25</w:t>
        <w:tab/>
        <w:t>/</w:t>
        <w:tab/>
        <w:t>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tmosphere Range:</w:t>
        <w:tab/>
        <w:t>2-20</w:t>
        <w:tab/>
        <w:t>/</w:t>
        <w:tab/>
        <w:t>50</w:t>
        <w:tab/>
        <w:t>/</w:t>
        <w:tab/>
        <w:t>10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w:t>
        <w:tab/>
        <w:tab/>
        <w:tab/>
        <w:t>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20 Tractor Be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w:t>
        <w:tab/>
        <w:tab/>
        <w:t>10 front, 5 left, 5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rew:</w:t>
        <w:tab/>
        <w:tab/>
        <w:tab/>
        <w:t>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w:t>
        <w:tab/>
        <w:tab/>
        <w:tab/>
        <w:t>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w:t>
        <w:tab/>
        <w:tab/>
        <w:t>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pace Range:</w:t>
        <w:tab/>
        <w:tab/>
        <w:t>2-10</w:t>
        <w:tab/>
        <w:t>/</w:t>
        <w:tab/>
        <w:t>30</w:t>
        <w:tab/>
        <w:t>/</w:t>
        <w:tab/>
        <w:t>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tmosphere Range:</w:t>
        <w:tab/>
        <w:t>2-10</w:t>
        <w:tab/>
        <w:t>/</w:t>
        <w:tab/>
        <w:t>30</w:t>
        <w:tab/>
        <w:t>/</w:t>
        <w:tab/>
        <w:t>6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w:t>
        <w:tab/>
        <w:tab/>
        <w:tab/>
        <w:t>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10 Heavy Tractor Be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w:t>
        <w:tab/>
        <w:tab/>
        <w:t>5 front, 2 left, 2 right, 1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rew:</w:t>
        <w:tab/>
        <w:tab/>
        <w:tab/>
        <w:t>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w:t>
        <w:tab/>
        <w:tab/>
        <w:tab/>
        <w:t>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w:t>
        <w:tab/>
        <w:tab/>
        <w:t>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pace Range:</w:t>
        <w:tab/>
        <w:tab/>
        <w:t>1-3</w:t>
        <w:tab/>
        <w:t>/</w:t>
        <w:tab/>
        <w:t>10</w:t>
        <w:tab/>
        <w:t>/</w:t>
        <w:tab/>
        <w:t>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tmosphere Range:</w:t>
        <w:tab/>
        <w:t>1-3</w:t>
        <w:tab/>
        <w:t>/</w:t>
        <w:tab/>
        <w:t>20</w:t>
        <w:tab/>
        <w:t>/</w:t>
        <w:tab/>
        <w:t>2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w:t>
        <w:tab/>
        <w:tab/>
        <w:tab/>
        <w:t>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3. OLD REPUBLIC TANTISS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 Santor Star Yards Tantiss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 Medium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 6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 Space transpor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 10, gunners 1, skeleton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Skill      : Capital ship shields, Astrog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angers      :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 15,00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 6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 Scra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od  : x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 Backup    :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 225/65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 3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ne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k/2.5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It's ugly, it's slow, it's worse than useless in a fight and it's incredibly old.  This derelict freighter was once one of the most used in the galaxy, but the shipbuilding advances as a result of the clone wars made the Tantiss class transport obsolete.  Despite its age and disadvntages, however, the Tantiss is extremely spaceworthy, and built like a tank.  It was for this reason that the emperor ordered thousands of these craft to be captured and used as storehouses for weaponry.  These craft were loaded with weapons and deposited in orbit around thousands of remote systems, and left the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None of these ships exist in commercial use today, but an extremely rare few can be found in various dumpsites, museums or used as some kind of off-planet refuge by unfortunate illegals who havn't been successful enough to find anything better.  The greatest number of these ships are used as the emperors storage dumps.  The ships that are used in this capacity have been disabled and are trapped with a subspace alarm which is triggered as soon as any attempt is made to activate the ships systems. The imperial coded message is sure to attract the attention of any nearby imperial garrison, and as such they will obviously move to retrieve it.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34. </w:t>
      </w:r>
      <w:r>
        <w:rPr>
          <w:rFonts w:eastAsia="Times New Roman" w:cs="Times New Roman" w:ascii="Times New Roman" w:hAnsi="Times New Roman"/>
          <w:sz w:val="24"/>
          <w:szCs w:val="24"/>
          <w:lang w:val="en-GB"/>
        </w:rPr>
        <w:t>Craft:          Thorn Class Corvet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nti-starfighter escort vess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5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Room for 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3000 mt; 1200 cubic metr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y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 Backup:    x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30; 9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9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2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5/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ight Double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ire Arc:     Four in dorsal turre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ur in ventral turr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ea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100-300m/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our Quad Laser Cann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re's a nice cutaway of a Corellian-style quad gun mount in a SWRPG sourcebook, but I  can't remember which one -- maybe the Rebel Allia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urcebook?  Where are the index  people?  :v&g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s:    Two each in dorsal and ventral turr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100-300m/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uring the Rebel buildup for the attack on the second Death Star, Admiral Ackbar expressed concern that his fleet would not have adequate cover from Death-Star launched TIE Bomber and TIE/gt squadrons.  Dissatisfied with the performance of the standard Corellian Corvette in this role, he ordered a squadron of ten Corvettes re-armed to better cover the cruisers of the Death Star task force.  The first ship to be refitted was the Rebel ship Thorn, under the command of Rebel Captain Elaina Simko.   The ships of Simko's squadron were all Corellian Corvettes.  The refits were made using standard, off-the-shelf parts where possible.  Notably, many spare Y-wing gun assemblies were retrofitted into cupola turret mountings.  The Rebellion also made use of the standard Corellian quad-laser mount where they could, but these assemblies were in short supply.  The ships were also refitted with backup hyperdrive systems (a common upgrade for privately-operated Corvettes, correcting a notable flaw in the original design) and slightly stronger sensors.  The Thorn and her squadronmates distinguished themselves in service to the Rebellion during the Death Star attack, many times scattering massed TIE Bomber attacks on the Fleet vanguard.  Three were lost, two to enemy gunfire during the all-out brawl that characterized the later stages of the Battle of Endor, and one in the conflagration of the Star Cruiser Liberty, the first victim of the Death Star.  As noted by members of this list, the stats I posted for the new TIEs in "Tie Fighter" overestimate the "Space" value. I looked at other (rebel) fighter stats in the simulator and found that my conversion method was erroneous. And, as was pointed out, the ships are too fast relative to other rebels ships at the time (notably the A-Wing).  NOTE: the Empire after Endor does not possess these very poweful fighters. The Empire uses other, inferior ships as high-speed fighters. These TIEs do not appear in Zahn's novels or Dark Empire. It is up to you (and, more importantly, your players) to decide how this happened. I hope some of you will find it an interesting question that can be resolved in one of your campaigns.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5. WARLORD DROP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Telgorn Warlord Drop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Heavy troop drop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cale: Capita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10 metr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Capital ship piloting 4D, captial ship gunner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36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80 metric tonn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 d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0 (during drop); 4 (on return fl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15; 1200kmh (during drop), 280; 80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le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ne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Passive: 3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can: 6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earch: 8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ocus: 3/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6 Double Turbo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Fire Arc: 1 front, 2 left, 2 right, 1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tmosphere Range: 6-30/70/15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Damage: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ansports 2 companies of stormtroopers or a platoon of 4 AT-ATs. Largest _combat_ dropship in Imperial Fleet. Larger one for troo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ments cannot withstand combat like this one. Cannons used for fighter defense and clearing a landing zone when the ship is sever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m from ground. Has ablative shield to withstand high temperatures of drop--MUST be replaced after each drop (in Star Destroyer hanger bay).</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6.</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Craft: The Maiden Celes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 Cruise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 27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 200; + 175 robotic attendants, + 100 Security Guar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 5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 2,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 1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 x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 x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everability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50/1,050mp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 2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 5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 100/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 8/4D +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 1 front, 1 right, 1 le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 3-15/2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 6-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Asteroid Smash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 1-25/75/10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 100-2.5/7.5/10.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 3D (Doesn't work against shields. +1D damage when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gain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gainst asteroi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Tractor Be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 2-10/30/6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gter Bays: 2 stock Z-95's + room for 2 Light Friegt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rgo contents: 41 million credits, 500 tons personal belongings (approximatly 75 million in value), 950 tons colonization equipment (inculdes pre-fabricated housing, vehicles, communication equipment, computers), 150 tons in data chips and pads and books (might be some pre-empire jedi stuff)--400 fre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When Emperor Palpatine began his assent to power, the most wealthy and affuent mebers of Coruscant Society began to fear for their life.  A group of about 500 of them secretly began to fund the StarTrip Cruislines.  They made a deal with the owner of the company: the company would create a "cruise" ship with their specifications for 1.4 trillion credits, plus the cost of the ship.  Scared for their lives the group agreed.  The result was the Maiden Celestial.  It was as fast as any Imperial ship, and had enough armour and weapons to defend itself from pirates.  Exactly 8 months after Palpatine declared himself emperor, the Celestial launched.  It headed towards the outermost fringes of the rim.  The Celestial contained the combined wealth 500 of Coruscants riches members.  It also contained the tools, crew, and matierals to start a self-sufficient colony--one befitting a king of course.  The Celestial was seen only three times after its launch.  Once in the Akraad Sector for refueling, once in the Nedrin Sector, and once (very far out in the rim) in the Belomit Sector.  Then it disapeared. Considering all the valuables aboard, thousands of men tried to find it.  None suceeded, even the Emperor.  There was one especially important passanger on this cruise: a jedi knight named Cyrus Fireseed. He was on Coruscant, monitoring the Emperors activities.  By the unfortunate luck of the draw, his cover was working for StarTrip Cruiselines.  He was one of their pilots.  And he was aboard the Celestial. .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7. Ensom station:</w:t>
        <w:tab/>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ocated in the Ensom system, which is just out of major space lanes just out of the core sector.  The system consists of one sol class star, 4 planets, the 3rd , Ensom 3, being a habitable Forrest/oceanic world with no intelligent native life. Just out from the forth planet lies a large asteroid field, comparable to one charted near the Hoth system. The one rarity is the presence of a long hidden Jedi base, on the edge of the asteroid fiel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ong ago it was used by now legendary Jedi, at the dawn of the clone wars and the great purge the Jedi abandoned the station, possibly foreseeing their ultimate demise, they left countless records of the Jedi history at the base, hidden from the Empi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o leave a chance for later generations of Jedi to attain this tome of knowledge, Jedi Master Yoda, formed through the force two crystals. These crystals, like many the made by the Jedi in the times of the old republic contain star-maps when put under light. The first crystal, which pinpointed a location on a planet, Ensom 3, was entrusted by Yoda to an odd albino Wookie,(See white wookie below) whom had shown great potential in the force, to keep the stone safe from Imperial hands by hiding it on the Wookie home world of Kashyyyk. Hoping that it could be committed to a safe hiding place on the Forrest world. The Second crystal, gave the location of the Ensom system. Knowing the Empire avoid coming back to the world at which the first Deathstar had been defeated, it was hidden  away on Yavin with a holocube made by Yoda himself explaining the tale, and giving clues to the whereabouts of the other crysta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ce both crystals were attained, it was possible to follow them to an exact point on Ensom 3. At this point is an entrance to a cave. Yoda and his fellow Jedi had set up two pedestals in which to set the crystals, when both were set, light which shot through a very precise hole to the outside would filter through the crystals projecting a holographic image of the system, painting one asteroid on the fringe of the large belt green, pinpointing Ensom station and a vast wealth of knowled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raft: Ensom St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t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mensions: Roughly 200m diameter, 120m he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4 Droids: 1 astromec, 2 servant, and 1 wor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maximum of 20 residents,(20 small private roo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0,000 cubic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sumables: 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9D(most of the bases exterior is astero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passive 40/0D</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60/2D</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120/3D</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20/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Quad proton torpedo launch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pace Ranges: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 1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mmo: 12 protons on st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Fighters</w:t>
      </w:r>
      <w:r>
        <w:rPr>
          <w:rFonts w:eastAsia="Times New Roman" w:cs="Times New Roman" w:ascii="Times New Roman" w:hAnsi="Times New Roman"/>
          <w:sz w:val="24"/>
          <w:szCs w:val="24"/>
          <w:lang w:val="en-GB"/>
        </w:rPr>
        <w:t xml:space="preserve">: Base has 4 external docking bays. Able to dock with starfighter to space transport class vessels,       and small capital ships may be able to dock. </w:t>
        <w:tab/>
        <w:t>Already onboard are 2 Old republic shuttles in need of moderate repair, each occupying one docking b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Onboard</w:t>
      </w:r>
      <w:r>
        <w:rPr>
          <w:rFonts w:eastAsia="Times New Roman" w:cs="Times New Roman" w:ascii="Times New Roman" w:hAnsi="Times New Roman"/>
          <w:sz w:val="24"/>
          <w:szCs w:val="24"/>
          <w:lang w:val="en-GB"/>
        </w:rPr>
        <w:t>: Medical facility, complete with a small bacta tank. Jedi Library, containing countless records, as well as instruction holocubes left by the Ancient Jedi Masters (Able to teach Jedi up to whatever level the GM decides, I choose up to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canning</w:t>
      </w:r>
      <w:r>
        <w:rPr>
          <w:rFonts w:eastAsia="Times New Roman" w:cs="Times New Roman" w:ascii="Times New Roman" w:hAnsi="Times New Roman"/>
          <w:sz w:val="24"/>
          <w:szCs w:val="24"/>
          <w:lang w:val="en-GB"/>
        </w:rPr>
        <w:t>: When scanning for the station, its virtually impossible to be spotted, instead there may be a chance that docked ships could be seen on sensors, but that would take a near heroic roll, since it is in a chaotic asteroid fiel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en shields are activated, the station, which is normally invisible to sensors, is readily spotted. Flipping on the shields is as good as inviting all within the system.</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8. INTEGRITY CLASS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Guruk System Yards Integrity medium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edium bulk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3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s: Integr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li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5 (troops), or 10,000+ if no cargo is carri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90,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Hyperdrive: x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0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260; 7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2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3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40/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Quadlaser turr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00-300/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signed for non-combat military cargo hauling, the Integrity transport is the primary military supply ship of the Yaeger Imperium, and also serves as the primary medium cargo haulers for non-military government operations.  Integrity class ships were one of Guruk system Yards first major sucesses, as they are cheap, sturdy, and relatively fast.  Rulduk has traded the blueprints of these ships with the leaders of various other Imperial fragments, and their distinctive blunt nosed profiles have been seen far from the Yaeger Sec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9. WATCHMAN MEDIUM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Guruk System Yards Watchman Medium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Cargo Raiding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18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Piloting: Watchman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3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engers:  5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4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330; 9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7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18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30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10/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0 Triple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3 Right, 3 Left, 2 Front, 2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 Ea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7 Double Turbo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4 Front, 1 all ot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 Ea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Ion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10/25/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20/50/1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ghter Compliment:  4 TIE Intercep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signed to wreak havoc with opponents shipping, the Watchman class ships are fast, agile, and not particularly sturdy craft. Generally, they prowl the spacelanes of areas not loyal to the empire, and picking off underdefended cargo vessels.  The Watchman is quite successful in it's role, as it is capable of dealing with convoys of lightly armed medium and bulk transports, as long as it can isolate the individual elements.  Against light freighters it is somewhat less successful, as those ships can dodge the Watchman's heavier weapons with relative ease, and can usually hyper out before they come into range of the starfighter scale weapons, which are designed primarily to fend off escort fighters. Still, if the cargo of the light freighter is particularly important, the Watchman can launch it's Interceptors, which will usually be able to destroy the freighter.  The Interceptors are usually used to provide additional anti-starfighter cover, and to help separate larger ships from their forma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0. PRUDENCE CLASS TRANSPORT</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Guruk System Yards Prudence medium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Armed Medium bulk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14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pace transports: Prude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Not avali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engers: 50 (troops), or 10,000+ if no cargo is carri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80,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3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ackup Hyperdrive: x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350; 10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3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60/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3/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0 Quadlaser turr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5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 each, 2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 ea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70/1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deled after the Integrity transports, Prudence Transports are more heavily armed, and are used for missions were heavy anti- shipping action is expected.  Their heavier armament and greater speed and agility also make them ideal for use in carrying high priority cargos.  Prudence class ships have been converted for combat use, as either carriers or dropships, but they are far from totaly sucessfull in those roles, and the Imperium will never use any of it's craft in this manner under ideal situa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1 Craft: Corellian Engineering Auxiliary Carr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Escort Carr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2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 Piloting: Auxiliary Carr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66; Gunners: 4                    Skeleton Crew: 10/+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3D, Capital Ship Shields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 3D, Space Transport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2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00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6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4                                Atmosphere: 225;6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                                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Passive: 40 / 1D        Search: 100 /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80 / 2D        Focus:  4 /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ghters: 1 Squadron TI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4 Twin Laser Cannon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 Front, 1 Left, 1 Right, 1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Atmosphere Range: 1-3/12/25, 0.1-0.3/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e Auxiliary Carrier is based on the well-known Action VI bulk freighter design, and it looks exactly like one from the outside. However, it is heavily modified to take military hardware such as armor, weapons and a full sensor outfit, but its primary weapon is its facilities to carry one starfighter squadron. The modus operandi for the Auxiliary Carrier is to function as a convoy escort vessel, and its resembleance to a real bulk freighter makes it look more vulnerable than it is.  Since its introduction by the Empire, Alliance attacks against convoys which they thought were only lightly protected, have sustained increased loss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2.  Craft: Kuat Drive Yards Republ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tar Destroy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6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Republ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7511; Gunners: 200               Skeleton Crew: 2300/+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4D+1, Capital Ship Piloting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pital Ship Shields 4D+1, Capital Ship Gunnery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550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3600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5             Hyperdrive Backup: X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                                Atmosphere: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7D                                Shields: 3D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Passive: 60 / 1D        Search: 200 /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115 / 3D       Focus:  7 /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ghters: 6 Squadrons, Total 72 Starfigh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uttles: 1 Assault Shuttle, 8 Shuttles, 8 Drop Sh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60 Turbolaser Batterie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0 Front, 20 Left, 20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40), 2 (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Orbit Range: 3-15/36/75, 6-30/72/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60 Ion Cannon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0 Front, 15 Left, 15 Right, 10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50), 2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Orbit Range: 1-10/25/50, 2-20/50/1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6 Proton Torpedo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Orbit Range: 2-12/30/60, 4-24/60/12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8 Tractor Beam Projector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4 Front, 2 Left, 2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Orbit Range: 1-5/15/30, 2-10/30/6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When the Empire crumbled to pieces after the Battle of Endor, the New Republic took several shipyards intact who were building Star Destroyers of the Imperial-class. Those vessels that were almost complete, were commissioned into the New Republic Navy, but there were still many unfinished hulls available. Instead of scrapping these, the New Republic decided to reconstruct them into the so-called Republic-class star destroy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y started to come into service about 4 years after End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3. Modified Corellian Corvette: DSC-105 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50; skeleton: 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00 tonn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4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3 mill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28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Normal for a Corvet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Six Quadlas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s: 3 Front, 1 Rear, 1 Left, 1 Right 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Whatever's goo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wo Tractor Be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s: 1 Left, 1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0-1/2/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fighter Bays: 6 starfighters or 2 light transpor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44. Destructor-clas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ienar Fleet Systems Destructor 41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Heavy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6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Destructor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795; Gunners: 60                 Skeleton Crew: 1500/+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5D, Capital Ship Gunnery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ital Ship Piloting 5D, Capital Ship Shield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4D, Starship Gunnery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8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50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               Hyperdrive Backup: X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                                Atmosphere: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                                Shield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Passive: 30 / 1D        Search: 150 /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75 / 2D        Focus:  5 /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ghters: 2 Squadrons, Total 24 TI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20 Quad Laser Cannon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10 Front, 5 Left, 5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Orbit Range: 1-3/12/25, 2-6/24/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Hyperspace Pulsemass Genera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5/75/1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Destroys Any Ship In Hyperspace Within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psule: When the Empire finally developed a working hyperspace pulse- mass generator, it was decided to use the design for the Interdictor Cruiser as basis for a workable combat vessel. The main reason was that the Interdictor Cruiser already had the necessary power output that was necessary to run the HP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text is from the Imperial Sourcebook 1st ed. page 6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generator produces tiny spheres of hyperenergy that are shot out into an area of space. When ships traveling through hyperspace cross the equivalent area of realspace, they come in contact with the hyperenergy spheres. These spheres overwhelm the blocking capacity of the ship's shields and shred the craft. These hyperenergy spheres do not affect ships in realspace, but if a ship enters a field of spheres and then jumps to lightspeed it com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contact with the deadly pulses. A region mined with hyperenergy spheres is dangerous for only a few minutes, for then the energy dissipat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estructor Cruiser serves as an escape cut-off, strategically stationed out of direct combat but in a position that provides a maximum fire arc. It projects spheres of hyperenergy throughout a battle zone, rendering it risky to jump to hyperspace. The usage of this vessel makes it necessary for Rebel ships to stand and fight their way out of the trap instead of using their normal hit-and-run tactics and then escape into lightspeed. Game Terms: The HPG can only fire one salvo each hour due to the immense power dem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45. Nebulon 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Kuat Drive Yards Nebulon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Torpedo Frig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Nebulon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854; Gunners: 84                  Skeleton Crew: 307/+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3D, Capital Ship Gunnery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ital Ship Shields 3D, Capital Ship Piloting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3D+1, Starship Gunnery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75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600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               Hyperdrive Backup: 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                                Atmosphere: 280;80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                                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Passive: 40 / 0D        Search: 150 /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75 / 1D        Focus:  4 /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ghters: 2 Squadrons, Total 24 Starfigh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uttles: 2 Docking Positions For Medium Freigh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12 Turbolaser Batterie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6 Front, 3 Left, 3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2), 2 (8), 4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Orbit Range: 3-15/35/75, 6-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Laser Cannon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6 Front, 2 Left, 2 Right, 2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8), 2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Orbit Range: 1-3/12/25, 2-6/24/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Proton Torpedo Launcher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3 Front/Left, 3 Front/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Orbit Range: 5-25/50/100, 10/50/100/2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Tractor Beam Projector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Orbit Range: 1-5/15/30, 2-10/30/6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e Nebulon A was the result of an operational need for a modern Torpedo Frigate. Since it was very expensive and did not quite fulfill the Imperial Fleet's operational expectations, only a few hundred were built and most of these do not serve in the intended role as torpedo frigates; they are mostly used as escort frigates or 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essels for special missions such as train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46. Four-Stack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Republic Sienar Systems Four-Stac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Torpedo Frig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5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Four-Stac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449; Gunners: 66                  Skeleton Crew: 139/+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5D, Capital Ship Gunner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ital Ship Piloting 4D+1, Capital Ship Shield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4D+1, Starship Gunner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0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200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Y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     Hyperdrive Backup: X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                      Atmosphere: 350;10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2                         Shields: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Passive: 25 / 0D        Search: 80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40 / 1D        Focus:  3 /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ghters: 1 Flight, Total 4 Starfigh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uttles: 1 Shutt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4 Turbolaser Cannon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2 Front, 1 Left, 1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Atmosphere Range: 3-10/30/60, 0.3-1/3/6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Light Laser Cannon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1 Front, 2 Left, 2 Right, 1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Atmosphere Range: 1-3/12/25, 0.1-0.3/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Proton Torpedo Launcher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4 Front, 4 Left, 4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Orbit Range: 2-12/30/60, 4-24/60/12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6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psule: At the start of the Clone War a large building programme of torpedo frigates was put in hand by the Republic. The generally adopted design became known as the four-stacker class but is in reality three different classes with only minor changes in layout and equipment. They were produced in tremendous numbers during the Clone War and they wher even built for several years after the Clone Wars had ended. Their existence hampered design improvements and it was not until they were 10 to 15 years old that any new torpedo frigate designs were started. When the Rebellion started, many had been scrapped or converted for other tasks and the remaining were slated to be rebuilt as cheap escort frigates or as fast troop transports. However, many unmodified frigates of this class are still in duty all over the galaxy. The escort frigate modification includes the removal of all proton torpedo launchers and the fitting of the following weapon syste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Twin Light Laser Cannon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4 Front, 4  Left, 4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Atmosphere Range: 1-3/12/25, 0.1-0.3/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ast troop transport modification substitutes all torpedo facilities for increased troop accommondations, thereby increasing the number of troops carried to 400. All starfighters are replaced by one more shuttle, increasing the number of shuttles to tw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47. Large Landing Ship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Evakmar-KDY Corps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ssault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89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Assault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450; Gunners: 30                  Skeleton Crew: 90/+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4D, Capital Ship Piloting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ital Ship Shields 4D+1, Sensor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ital/Starship Gunner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7500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Maximum 6500 Vehic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Y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        Hyperdrive Backup: 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2                  Atmosphere: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1                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Passive: 30 / 1D        Search: 50 /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40 / 2D        Focus:  4 /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ghters: 10 Flights, Total 40 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uttles: 12 Large Drop Ships, 36 Small Drop Sh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20 Quad Laser Cannon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5 Front, 5 Left, 5 Right, 5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Orbit Range: 1-3/12/25, 2-6/24/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 Tractor Beam Projector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1 Front, 2 Left, 2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Orbit Range: 1-5/15/30, 2-10/30/6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A single Assault Transport is designed to carry a corps, but often carries less than a full corps as subordinate elements are assigned to other vessels. It can easily transport a Line Corps (69199 men, 2970 vehic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ut would need help of other transports to carry a full armor corps (74794 men, 6347 vehicles). Because of their great size, Assault Transports cannot land on planets. They must be serviced by shuttles, barges, or ot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urface-to-space vessels. The transport includes hangar facilites for the ground support wing of 40 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48. Landing Ship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Rendili StarDrive LS-S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ssault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41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LS (Landing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452; Gunners: 20                  Skeleton Crew: 95/+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Capital Ship Piloting 4D+2, Capital Ship Shields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ship Gunner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Va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Va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Y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               Hyperdrive Backup: 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4                                Atmosphere: 280;80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2                              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Passive: 20 / 0D        Search: 60 /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40 / 1D        Focus:  4 /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20 Quad Laser Cannon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5 Front, 5 Left, 5 Right, 5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Atmosphere Range: 1-3/12/25, 0.1-0.3/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When the Empire started to expand the military was there a great need for new assault ships, capable of carrying large numbers of soldiers and their equipment. One answer to the problem was the transport made by Evakmar-KDY which was capable of carrying an entire corps, however, these vessels were large and expensive, and sometimes a group of smaller assault ships were more efficient, since a corps could be spread simultaneously over several systems instead of just one at a time. Therefore was the renowned Rendili StarDrive commissioned to design a new vessel. The result was the LS-Series which all share a common design with a large two-deck hangar bay at the rear of a rectangular hull. The hangar bay is between the engines and all docking takes place fro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rear, except for small shuttles which can use side-doors. The different models are made by adjusting the size of the hangar bay and the nearby situated troop quarters and cargo compartments. They are capable of entering a planets atmosphere, but they do not land except in emergencies because landing is extremely difficult with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essel of this size. The LS-Series carry two types of drop ships, large dropships which are around 100 meters long while small dropships are about 50 meters lo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nding Ship Carrier (LS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LSC's includes hangar facilites for the ground support wing of 40 TIE's, and all men and supplies necessary for it to function properly. It can also double as an Escort Carrier in case of an emergenc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200 (Starfighter Technicia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1000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ried Ships: 10 small Drop Sh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nding Ship Dock (LS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LSD's mission is to carry drop ships to the scene of battle, but it also has facilities to carry a standard line battalion of up to 850 m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85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1000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ried Ships: 4 large Drop Ships, 10 small Drop Sh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nding Ship Headquarters (LS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LSH's primary mission is to carry one prefab base with all its equipment, except starfighters and the crew to man the base. It also doubles as a flagship for assault opera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200 (Battle Staf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1 Prefab Ba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ried Ships: 2 large Drop Ships, 4 small Drop Sh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nding Ship Infantry (LS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LSI's mission is to function as an troop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500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200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ried Ships: 20 small Drop Sh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nding Ship Logistic (LS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LSL's primary mission is to carry all kinds of supplies necessa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ground opera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20000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ried Ships: 4 Space Barges, 8 Shutt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nding Ship Mechanized (LS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LSM's primary mission is to be able to carry any kind of battalion in the Imperial Arm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20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70 vehicles and 60/110 heavy/light tanks or 130 Vehic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ried Ships: 2 large Drop Ships, 4 small Drop Sh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nding Ship Support (L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LSS's primary mission is to support the ground operations with maintenance facilities and a 1000 bed hos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200 (100 Medics, 100 Techs), 200 Droids (40 Medical, 160 Te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4000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ried Ships: 2 small Drop Ships, 10 Shutt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nding Ship Tank (L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LST's primary mission is to function as an tank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400/750 heavy/light tanks or 800 vehic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ried Ships: 2 large Drop Sh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49. Minesweeper depot ship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Corellian Engineering MT-1 Minesweeper Ten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inesweeper Support Vess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5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 Piloting: MT-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45; Gunners: 5                    Skeleton Crew: 10/+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5D, Capital Ship Shield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6D, Space Transports 4D+1, Starship Gunnery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00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8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3               Hyperdrive Backup: X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2                                Atmosphere: 225;65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                                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Passive: 30 / 1D        Search: 70 /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50 / 2D        Focus:  6 /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uttles: Can dock two shuttles up to Lambda size external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nnaces: 10 MS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5 Laser Cannons (Fire Separat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2 Front, 1 Left, 1 Right, 1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Atmosphere Range: 1-3/12/25, 0.1-0.3/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is is the standard minesweeper support vessel in service today. It can deploy two Mine Disposal Vehicles from itself and guide by remote control up to ten minesweeping pinnaces of the MSP model. It can also double as a mine layer, since it has the facilities to carry and deploy up to 1000 tons of various types of min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0. The Defia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Mon Calamari MC90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tar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25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Mon Calamari Star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5,560, gunners: 605, skeleton: 1,350/+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Skill: Astrogation 4D, capital ship gunnery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ital ship piloting 6D, capital ship shields 5D+1, sensors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700(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30,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MC90 has 6D of backup shiel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6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2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5/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5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30 front, 15 left, 15 right, 15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0 Ion Cannon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0 front, 8 left, 8 right, 4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10/25/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20/50/1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 Tractor Beam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5 front, 1 left, 1 right, 1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10/30/6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Proton Torpedo/Missile Tub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2-12/30/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4-24/60/12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dditional- The MC90 cruiser is the first line of Mon Cal cruisers expressly designed for combat...  The internal components and systems are more consistently arranged to aid non-Mon Cal techs who must work on the ship. All controls and displays have multiple wavelength settings so that crewmembers of any species can crew the ships(the original MC80s had displays designed specifically for the Mon Cals' viewing wavelength, meaning the Human and other alien crewmembers could not read vital information).  The 90s have increased drive, manuverability and shielding systems, as well  as many more weapons. Naturally, the ship has an upgraded power generator system to handle the increased power demand. Finally, the ships have more interior cargo space, allowing them to carry two full wings, making the MC90s the equivalent of a Star Destroyer in terms of fighter compliment. The first of the MC90 line is the Defiance, which now serves as Admiral  Ackbar's flagship.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lime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72 Starfighters(two wings of 3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1. Griam Imperial Impound Ya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Imperial Impound St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ype: Gravity Well Sta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cale: Capita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imensions: 300m diameter, 100m heigh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kill: Station piloti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362; skeleton 72/+1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Skill: Capital ship gunnery 3D+1, Starship Gunnery 3D+2, Capital ship shields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assengers: 84 (prison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5,000 cubic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nsumables: 6 month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st: not available for sal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yperdrive Multiplier: N/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av Computer: n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ace: 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ull: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hields: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nsors: passive 40/0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n    60/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arch 120/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ocus   20/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eapons: 12 Turbolaser batteri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e Arc: turr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le: capita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6 Ion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0/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6 double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0/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ravity Well Projec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spheric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ffect: blocks hyperspace trav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station is a 2 level instalation built around a single gravity-well projector. This projector is in constant operation, projecting a  spherical gravity well outside of the station, to a distance of 1.5 km. This gravity well is sustained to keep the ships in the yard in a stable  orbit about the station. Gravity on the station is generated in the  standard fashion with a vertical orientation.  This station is heavily armed and defended, given its secret nature, and  the possiblility of attacks staged by the Rebellion. Given the large  number of operational vessels in orbit about the station, this would make  a prime target for the Rebellion. The station has a compliment of 40 TIE fighters, and is usually supported  by several small picket ships, as well as a larger frigate, or corvet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riam Impound Yard is supported by the Imperial Frigate Sentinel, a  Nebulon-B frigate, as well as 2 Guardian class light cruis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orbit of the station, presenlty, a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Victory-class Star Destroyer (decommissioned, non-operation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 Carrack-class cruisers (2 operation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 Corellian corvettes (8 operation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3 Rebel Transports (14 o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7 Strike-class Cruisers (3 o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 Rebel Carrier Cruisers (5 o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6 Lancer-class frigates (6 o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Rebel Assault frigates (1 o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Ghtroc light freighters (11 o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6 modified YT-1300 freighters (12 o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8 X-wing fighters (all o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5 Y-wing fighters (all o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3 A-wing fighters (all o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tal 167 starsh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base commander, Commander Serrin, likes to tinker with starship  engineering, and maintanence, so in his spare time, he works on the ships  in the yard, making them operational. He avoids doing this to the capital  ships, thoug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2. Mon Calamari Super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Mon Calamari Super Star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uper Star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7,5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Mon Cal Super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83,64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unners: 1,68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eleton: 32,894/+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Cap ship Piloting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ital Ship Shield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trogation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ital Ship Gunnery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25,00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234,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 Backup: x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i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8D (has 4D backup shiel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Passive 65/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110/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220/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7/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00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00 Forward, 100 Right, 100 Le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75), 2(62), 3 (16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   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70/15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0 Heavy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75 Forward, 50 Right, 50 Le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5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   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520/40/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20/80/1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  Damage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0 Proton Torpedo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75 Forward, 25 rear   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212/30/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424/60/1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 2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50 Ion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75 forward, 74 right, 75 le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5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100), 2(150)  Skill:Capital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10/25/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20/50/100km  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0 Tractor Beam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0 Forward, 10 Right, 10 Le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0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10/30/6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fighters- 13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53. Rebel Carrier Cruiser(Modified Bulk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Rendili StarDrive's Neutron Star Bulk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odified Bulk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6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Bulk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993, gunners: 57, skeleton: 840/+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Capital ship piloting 4D+1, starship shields 4D, star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nsors 3D+2, astrogation 3D+2, capital ship gunnery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20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yperdrive Mulitplier: x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8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25/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5/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0 Quad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0 front, 10 left, 10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15), 2(10), 3(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0/1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Tractor Beam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1), 6(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ditional- Many are assigned to transport escort duty, as they are  to untrustworthy to be upgraded to be able to face the Imperial navy.   Other cruisers have been converted to starfighter carriers.. They are able to carry up to three starfighter squadrons, and can dock two standard transports at a time on the docking couplers on the cruiser's undersi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54. Craft: T-45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2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4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45,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x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ackup: x1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ei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5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10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200/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6/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me Of Weapon: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3-15/25/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5. Sceliphr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celiphron is the largest of the Illuthian Wasp ships. All of their primary vessels are created from the carcasses of the huge Colossus Wasp, which lives on their native planet. Due to the size of these creatures, some equalling up to 100 meters in length, and the density of their exoskeleton, they surprisingly make very useful hulls for space travel. They look much like common Wasps; what were eyes have been replaced with transparent walling from behind which a very modern bridge is located; gaps in the wasps body are either filled in with titanium alloys or are weapon emplacements; where the legs once protruded now are fighter docking ports; and the stinger has been refurbished to act as a boarding mechanism.  Another aspect is the total lack of shielding units, they have never ventured into the idea of shielding, but don't have a pressing need to, due to the density and material which the hulls are constructed from, all laser and ion based attacks do less damage because they are for the most part absorbed into the ships hull harmlessly. Though Missiles and torpedoes are unhindered by th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imary purpose of this craft is piracy. When coming in contact with other vessels the main objective is to neutralise threats by disabling them, so the use of the Ion beam and the Crash Missiles serve their purpose well. With the use of the boarding spike and efficient troops, it takes on the average 15 minutes for the Illuthians to attach, pillage, and detach with all easy to carry equipment in h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celiphr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Illuthian Wasp Capital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8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Scelipher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30; 27 gunn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70(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2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Y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2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18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30; 9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1 (7D+2 for energ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tab/>
        <w:t>Passive: 3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can: 60/2D</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90/4D</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4/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6 shockblast turr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 3 front, 1 left, 1 right, 1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Ion Beam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 Front</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rew: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pace Range: 1-3/7/3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tmosphere: .2-.03/.7/3.6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Damage: 5D* (Ionisa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Crash Missiles Launchers (20 missiles ea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 starship gunnery</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Range: 2-12/30/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 6D Ionis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 Sting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 2 front, 1 left, 1 right, 1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cale: Starfighter</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pace range: 1-5/10/1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arding spik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Space Rang: .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ocated in the rear lower portion of the ship where the Wasps stinger is. It has bee adapted to work as a boarding ramp of sorts. When a target is neutralised, the ship will get close, extend, and ram the spike into the hull of the enemy ship. If the operator of the unit roles a difficult roll, the boarding spike, or stinger, is successful in penetrating the outer hull, and unless a mishap occurs an air seal is established and Illuthians are free to board the enemy ship instant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The ion beam unit is a weapon devised by the Illuthians. When the weapon is first fired it does 5D damage, for each round the gunner is able to maintain the lock (keep rolling to hit) the damage increases by 1D, max of 8D ionisation dama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ch is capable of carring a load of 6 fighters on the exterior of the underbelly attached through boarding pathw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 is unconfirmed, though roumored that the Illuthians may have access to some sort of gravity-well technology, though this is unconfirm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Chapter 9</w:t>
        <w:tab/>
        <w:tab/>
        <w:tab/>
        <w:tab/>
        <w:t>The Force</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sz w:val="18"/>
          <w:szCs w:val="18"/>
          <w:lang w:val="en-GB"/>
        </w:rPr>
        <w:t>Note: Thanks to all who contributed by creating force powers. Especially Mark Hudson, who I borrowed several skills from. If you want more force powers and info on the Jedi, I'd suggest the "Jedi handbook," The lightsabre combat rules were taken from there (hope you didn't mind, but they were best out there, so I included them. Many of the other powers were created by Paradox.</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u w:val="single"/>
          <w:lang w:val="en-GB"/>
        </w:rPr>
        <w:t>Relationship Modifiers</w:t>
      </w:r>
      <w:r>
        <w:rPr>
          <w:rFonts w:eastAsia="Times New Roman" w:cs="Times New Roman" w:ascii="Times New Roman" w:hAnsi="Times New Roman"/>
          <w:sz w:val="18"/>
          <w:szCs w:val="18"/>
          <w:lang w:val="en-GB"/>
        </w:rPr>
        <w: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User and target are:</w:t>
        <w:tab/>
        <w:tab/>
        <w:tab/>
        <w:tab/>
        <w:t>Add to difficul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Close Relatives</w:t>
        <w:tab/>
        <w:tab/>
        <w:tab/>
        <w:tab/>
        <w:t>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Close Friends</w:t>
        <w:tab/>
        <w:tab/>
        <w:tab/>
        <w:tab/>
        <w:t>+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Friends</w:t>
        <w:tab/>
        <w:tab/>
        <w:tab/>
        <w:tab/>
        <w:tab/>
        <w:t>+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Acquaintances</w:t>
        <w:tab/>
        <w:tab/>
        <w:tab/>
        <w:tab/>
        <w:t>+7</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Slight Acquaintances</w:t>
        <w:tab/>
        <w:tab/>
        <w:tab/>
        <w:t>+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Met Once</w:t>
        <w:tab/>
        <w:tab/>
        <w:tab/>
        <w:tab/>
        <w:t>+1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Never Met, Known by Reputation</w:t>
        <w:tab/>
        <w:tab/>
        <w:t>+1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Complete Strangers</w:t>
        <w:tab/>
        <w:tab/>
        <w:tab/>
        <w:tab/>
        <w:t>+2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Stranger of Another Species</w:t>
        <w:tab/>
        <w:tab/>
        <w:tab/>
        <w:t>+3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u w:val="single"/>
          <w:lang w:val="en-GB"/>
        </w:rPr>
        <w:t>Proximity Modifiers</w:t>
      </w:r>
      <w:r>
        <w:rPr>
          <w:rFonts w:eastAsia="Times New Roman" w:cs="Times New Roman" w:ascii="Times New Roman" w:hAnsi="Times New Roman"/>
          <w:sz w:val="18"/>
          <w:szCs w:val="18"/>
          <w:lang w:val="en-GB"/>
        </w:rPr>
        <w: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User and Target are:</w:t>
        <w:tab/>
        <w:tab/>
        <w:tab/>
        <w:tab/>
        <w:t>Add to difficul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Touching</w:t>
        <w:tab/>
        <w:tab/>
        <w:tab/>
        <w:tab/>
        <w:tab/>
        <w:t>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In Line of Sight</w:t>
        <w:tab/>
        <w:tab/>
        <w:tab/>
        <w:tab/>
        <w:t>+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Out of Sight, 100 Meters</w:t>
        <w:tab/>
        <w:tab/>
        <w:tab/>
        <w:t>+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Up to 10 km away</w:t>
        <w:tab/>
        <w:tab/>
        <w:tab/>
        <w:tab/>
        <w:t>+7</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Up to 1,000 km away</w:t>
        <w:tab/>
        <w:tab/>
        <w:tab/>
        <w:t>+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Same Planet, over 1,000 km</w:t>
        <w:tab/>
        <w:tab/>
        <w:tab/>
        <w:t>+1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Same Star System, Different Planet</w:t>
        <w:tab/>
        <w:tab/>
        <w:t>+2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Not in the Same Star System</w:t>
        <w:tab/>
        <w:tab/>
        <w:tab/>
        <w:t>+30</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NEW POW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 FORCE SCREA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 ANG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 CALCUL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 CAL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 COMBAT TRAN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 IMIT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7. PERCEPTIVE TRAN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8. ALERT SEN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9. BLIND SEN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0. DIRECTION SEN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1. ELECTRONIC SEN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2. HYPERSPACE TRACK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3. SENSE DISTURBAN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4. SENSE FORCE STRENGT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5. SENSE SPIR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6.TIME SEN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7. TRUTH SEN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8. BLASTER COMBA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9. DEATH SEN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0. ELECTRONIC COMMUNIC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1. MEDI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2. PROJECT SENS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3. SHARE SENS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4. SUMMON CREATU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5. UNARMED COMBA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6. PROJECT FOR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7. RESHAPE MATERI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8. RESONATE MATERI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9. STRENGTHEN/WEAKEN MATERI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0. CLOAK OF DARKNES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1. INDUCE SLEE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2. PRECIPIT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3. SENSE WEIGH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4. CORPOREAL TRANSLOC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5. Ang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6. Cognitive Tran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7. Cyber Sen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8. Null Gravi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9. Raise/Lower Temperatu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0. Call Anim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1. Daisho Comba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2. Disgui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3. Affect Emoti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4. Lightwhip Comba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5. Sensory Overloa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6. Thermogenesi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7. Create Homunculu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8.Light Boomerang Combat</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1. FORCE SCREA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Note: This is an involuntary power that may be activated when the Dark Jedi loses control of her temp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Effect:  The Dark Side of the Force is seductive, offering tremendous power to lure the weak-willed into its grip.  Fear, anger, and jealousy are the ties that bind the servants of the Dark Side, and by tapping into such emotions, the Dark Jedi are capable of unleashing untold devast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e power to destroy, however, does little to improve control of these abilities.  Dark Jedi who have become angered sometimes lose control of their emotions.  This can trigger shock waves that ripple through the Force, devastating the Dark Jedi and those who are unfortunate enough to be in close proximi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e Force scream has been called "a wave of hatred, amplified and fueled by the Dark Side, that is capable of smashing through mental and physical defenses with ease."  A number of references to Dark Jedi in Old Republic archives often mention the Dark Jedi losing control, violently, in the final moments of battle with the Jedi affiliated with the Light Side of the For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In game terms, a Force scream is a reflex, usually occurring when Dark Jedi are provoked into losing their tempers.  A Dark Jedi must make a Difficult willpower roll whenever angered to the point of rage; if the roll fails, the Jedi releases the Force scream.  A Dark Jedi that fails this roll has all die codes reduced by -2D for one hour and must rest for one hour, or suffer an additional penalty of -2D until rested (penalties are cumulativ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e Force scream causes damage equal to the Dark Jedi's alter skill to all beings within 50 meters, including the Dark Jedi who unleashes this mental energy.  Force-sensitive characters roll their alter dice to resist damage (those without the alter skill use Strengt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2. ANG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Control Difficulty: Very Easy if the Jedi has turned to the Dark Side; otherwise difficulty is Moder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ime to use: One rou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Warning: A Jedi who uses this power gains a Dark Side Poi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Effect: To use this power, a character concentrates all of his negative feelings, and touches the Dark Side of the Force momentarily. This imparts a +1D bonus on all rolls for the next two rounds.  The Dark Side is finicky as the bonus could at one time be 6 and at another time be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3. CALCUL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 xml:space="preserve">Control Difficulty:  Moderate to Heroic, depending on the equation.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ime To Use: One minu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Required Powers:  Concentrate, perceptive tran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Effect:  Using Jedi meditation techniques, this allows a Jedi to calculate high-order equations with the aid of  the Force. The equations can be solved or, under certain special case situations, approximated, using standard Jedi meditation techniques. This is usually done as a training exercise.</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4. CAL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Control Difficulty: Easy if the Jedi is relaxed and has no Dark Side Points.  Increase difficulty one level for every Dark Side Point the character ha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ime to use: One rou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Effect: This power calms the Jedi, giving him an enhanced defense against the Dark Side.  The Jedi receives a bonus of +4 to all rolls for the next two rounds and an extra bonus of +4 to resist the effects of powers called upon by Dark Side servan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5. COMBAT TRAN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Control Difficulty: Eas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Required Power: Emptines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Effect: The user empties his mind and allows the Force to flow through him, to conserve his energy in preparation for impending combat.  The character seems to be in a light meditation, and can eat while in the trance, but very slow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Once the character comes out of combat trance, the character gets a +6 bonus modifier to all skill rolls during combat for a period of time equal to the amount of time the character spent in combat trance.  This applies during combat only.  If the character does not enter combat in that period of time, the bonus is lo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6. IMIT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Control Difficulty:  Moderate; modified by Relationshi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ime to Use:  1 rou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Required Powers:  Contort/escap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is power may be kept "u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Effect:  The Jedi is able to contort his features to imitate facial expressions and control his musculature to produce desired body language of a person.  This also allows the Jedi to control their voice to imitate a person's or a creature's vocal patter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is power is beneficial when the Jedi is trying to imitate a person or trying to pose as the relative of the pers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7. PERCEPTIVE TRAN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trol Difficulty: Eas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ime to use: 1 rou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equired Power:  Enhance attribu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is power can be kept "u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ffect:  This allows the Jedi to accelerate his mental processes and the processing of visual, audio, or other sensory input.  The Jedi uses the control of his inner Force to absorb information much faster than normal.  The Jedi adds his control  roll to his Perception for the duration of the pow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is could be information from datascreens, voicetapes set on very high speed or by other metho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8. ALERT SEN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nse Difficulty: Very Difficul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equired Powers: Blind sense, danger sense, direction sense, electronic sense, magnify senses, receptive telepathy, sense For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is power may be kept "u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Effect: This allows the Jedi to sense the intentions and immediate actions and locations of any beings or creatures, as well as Droids and physical objects within 10 meters, creating a warning system for as long as the power is "up."  This power is very effective if the Jedi has been blinded or is permanently bli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Jedi adds the sense roll to Perception for the duration of the power.  This counts towards initiative as well as any other Perception-based rolls.  The Jedi adds +1D to all attack and defense rolls, and the Jedi detects any attacks the round before they are made.  This gives the Jedi a round to react to dang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e Jedi is conscious of everything within 10 meters. When approached by or approaching a being, creature, or Droid, the Jedi should make a sense roll; each being, creature, or Droid makes an opposed control or Perception roll at half their normal skill dice to avoid detec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 xml:space="preserve">It is very difficult for a character to hide from a Jedi using this power.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9. BLIND SEN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Sense Difficulty:  Moder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is power can be kept "u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Effect:  This power allows the Jedi to see normally when he has been blinded (Perception at normal).  This power cannot be used to see in the dark.  Young Jedi sometimes learn this power accidentally when lightsaber training and have been blindfold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If a character has been permanently blinded, he may choose to have this power "up" permanently at a constant reduction of -1D to sen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10. DIRECTION SEN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Sense Difficulty: Easy; Modified by Proximi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ime to use: One rou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is power can be kept "u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Effect: This allows the Jedi the ability to sense the direction of an object or location by it's resonance in the Force.  This power does not sense life forms (use the life sense power to sense and track life forms). If the roll fails by five points, the Jedi just knows the general direction the object or location is in: left, right, forward, behind, above, below.</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On a Difficult roll, the Jedi can anchor himself to a location and know exactly in what direction and how far away the location is from his current posi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11. ELECTRONIC SEN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nse Difficulty:  Easy, modified by Proximi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is power may be kept "u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Effect:  This power allows the Jedi to detect active electronics that might otherwise remain hidden from their normal senses.  When the power is activated, the Jedi knows the location of active electronics within 10 meters - if the power is kept "up," the Jedi may know whenever a Droid or other electronic construct approaches within 10 meters of them or vice vers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When a Jedi approaches or is approached by active electronics, make a sense roll for the Jedi and each electronic construct makes an opposed Perception roll to avoid detection if possible.  Both rolls are "free" actions and don't count as a power use.  If the Jedi ties or rolls higher, he senses the electronics in ques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If the Jedi beats the target's roll by 10 or more points, if she has had access to the system or met the Droid before (yes or no), and if yes, what their identity i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12. HYPERSPACE TRACK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Sense Difficulty:  Difficult, modified by half the difficulty of the journey of the ship being tracked; also modified by Proximi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Required Powers:  Instinctive astrogation sense, sense For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Effect: Any object that goes through hyperspace leaves a trace that the Jedi can sense.  The Jedi uses his sense skill to "feel" through hyperspace to track an object's pat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If the Jedi succeeds at tracking the course, he need only generate an Easy astrogation total to plot a safe path to follow the object.  If the Jedi fails the roll, he is unable to track the objec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If the object includes a Force-sensitive being, the difficulty for this power is reduced one leve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13. SENSE DISTURBAN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Sense Difficulty:  Very Easy; modified by Proximi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Effect:  This enables a character to sense a disturbance in the Force.  This does not give the character specific details, but gives the character a feeling of what has occurr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is power, once learned, is effectively "up" at all times.  When a disturbance happens, the Jedi can take a "free" action roll to sense the disturbance.  The GM should have the player roll his character's sense against the modified difficulty.  What effect the disturbance has on the Jedi is up to the G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f successful, the GM should secretly inform the player that his character senses a disturbance, a tremor, or a stirring in the Force, tell the player a vague feeling of who or what the disturbance is about, and if it is of the Light Side of the Force or the Dark Si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14. SENSE FORCE STRENGT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Sense Difficulty:  Moder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ime to Use:  One minu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Effect:  This allows a Jedi to sense the Force Strength of a character.  This tells the Jedi the Force Strength bonus a character has, as well as the number of Character Points, Force Points, Dark Side Points, and skill code for each Force skill.  This does not tell the Jedi what powers the character ha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15. SENSE SPIR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Sense Difficulty:  Very Eas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Effect:  This allows a Jedi to sense a Force Spirit - a Force-sensitive who has died, but remains in this world.  The stronger a character is, the more the character can sense a Spir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If the player rolls between 6 and 10, the character only hears a voice.  If the roll is between 10 and 20, the character will also see the Spirit easily.  If the roll is over 20, the character can interact with the Spirit as if the Spirit is aliv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16.TIME SEN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Sense Difficulty: See below</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is power can be kept "u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Effect: Sensing the rhythm, pulse, and the ebb and flow of the Force, the Jedi is able to track the passage of time as precisely as the best chronometer.  With a Very Easy sense roll, the Jedi can use this power as a stopwatch.  With an Easy sense roll, the Jedi can use this power as an alarm cloc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17. TRUTH SEN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Sense Difficulty: Easy; Modified by Relationshi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ime to use: One rou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is power can be kept "u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Effect:  Using the Force to sense changes in a body, this allows the Jedi to detect whether a character believes what they are saying is true.  This is the Force equivalent of a lie-detector te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18. BLASTER COMBA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trol Difficulty: Moder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nse Difficulty: Eas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is power can be kept "u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Effect:  Jedi use this power to wield a blaster while also sensing their opponent through the Force. This power is used to make a blaster more effective and effici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is power is called upon at the start of a battle and remains "up" until the Jedi is stunned, wounded, or worse; a Jedi who has been injured or stunned may attempt to bring the power back "u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If the Jedi is successful in using this power, he adds his sense dice to his blaster skill roll when attacking, and his dodge skill roll when dodg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 Jedi who fails when trying to activate blaster combat may only use the blaster skill and dodge skill for the duration of the comba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19. DEATH SEN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Control Difficulty:  Moder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Sense Difficulty:  Heroic; modified by Relationship and Proximi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Required Power:  Life detection, danger sense, farsee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Effect:  This power allows the Jedi to sense the impending death of a character.  The prediction is within six rounds, and if the player beats the control roll by 15, the prediction is extended to 5 minutes.</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20. ELECTRONIC COMMUNIC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trol Difficulty: Moderate for process reception, Very Difficult for command/request projec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nse Difficulty: Easy, ancient computer system; Moderate for non-sentient machines; Very Difficult for sentient machin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equired Powers:  Projective telepathy, electronic sen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ffect: This power allows the Jedi to communicate mentally with electronic systems, as if using receptive and projective telepath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e Jedi can read the surface processes of an electronic system. The Jedi "hears" what the machine is processing, but cannot probe for deeper inform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If the sense roll doubles the difficulty number, the Jedi can sift through the system memories up to 24 hours old.  A Jedi cannot sift through memories in the same round that contact is made - this process takes a full rou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e Jedi can also project his thoughts into the computer system.  The Jedi can only send short commands and requests of the system, to gather information and accomplish tasks; the Jedi cannot reprogram the system in any way.  If the Jedi does not have clearance to the system, the Jedi may roll Con to try to bypass the security on the syste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21. MEDI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Control Difficulty: Moder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Sense Difficulty:  Moderate; Modified by Relationshi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is power can be kept "u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ime to use: one minu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Required Powers: Truth sense, receptive telepathy, transl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Effect:  This power allows the Jedi to mediate between two parties for the purposes of coming to an agreement.  The Jedi attempts to read the intentions of the persons being mediated, and then tries to make a judgment ca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 xml:space="preserve">If the roll is successful, the Jedi know the truth of the matter and what needs to be done to resolve the problem.  If unsuccessful by 10 points, the Jedi still knows partial truth of the situation, and can try to role-play out the resolution.  If there are more than two participants, add one difficulty level per person over two.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22. PROJECT SENS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Control Difficulty:  Very Difficult;  modified by Proximi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Sense Difficulty:  Difficult; modified by Proximi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Required Powers:  Absorb/dissipate energy, emptiness or rage, force of will, hibernation trance, direction sense, instinctive astrogation, magnify sense, receptive telepathy, shift sense, farseeing, projective telepath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ime To Use: one round to prepare + duration of projection + one round to re-enter bod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Effect:  Using this power, a Jedi can project his mind outside his body, and can travel in any direction, through any physical obstacle.  The Jedi can use all five physical senses while projected as if the body is there as well; although, the Jedi cannot affect the world except to communic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e Proximity range of the projection is based on the farthest extent of the intended projection distance, and  must be declared before the power is activat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e Jedi's mind cannot be affected while this power is in use; although, projective telepathy, receptive telepathy, life detection, or life sense can be used to sense and communicate with the Jedi.  However, the body is very susceptible to the Force power transfer life, being treated as "recently dead body".  The body also dehydrates and hungers at twice the normal r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e Jedi is able to send his senses instantly to anywhere in the Proximity range, but it takes one round to move to a farther range and requires a new power roll to maintain the power.  If this new roll fails, the Jedi's mind  is instantly flung back in the Jedi's body and the Jedi is disoriented for 1D roun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23. SHARE SENS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trol Difficulty:  Moderate; modified by Relationship and Proximi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nse Difficulty: Moderate; modified by Relationship and Proximi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is power may be kept "u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equired Powers: Project sens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ffect:  This power allows the Jedi to experience all of the senses of a person or creature.  This lets the Jedi see through the target's eyes, hear what the target hears, and smells, tastes, and feels what the target is experienc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s the Jedi experiences all sensation from the target, the Jedi also experiences the target's joy, pain and emotions.  If the target is injured, the Jedi experiences the injury at one level lower than the targe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e Jedi cannot control the target in any wa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24. SUMMON CREATU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trol Difficulty: Creature's Orneriness code; modified by Proximi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Sense Difficulty:  Easy if the animal is domesticated/friendly (such as a Bantha); Moderate to Difficult if the animal is wild, but non-predatory (such as an undomesticated tauntaun); Very Difficult to Heroic if the animal is ferocious/predatory (such as a wild vornskr or ranc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equired Powers: Beast languages, projective telepath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ime To Use:  one minu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is power may be kept "u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ffect:  With this power, the Jedi can mentally "ask" a creature to come to the Jedi's aid and accomplish a task for the Jedi.  This Jedi cannot control the creature in any wa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Note that the character may keep this power "up " if the Jedi wants to continue picking up the emotional state of a creatu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25. UNARMED COMBA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trol Difficulty: Moder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nse Difficulty: Eas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is power can be kept "u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Required Powers:  Absorb/dissipate energy, enhance attribu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Effect:  Jedi use this power to wield their body as a weapon while also sensing their opponent through the For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is power is called upon at the start of a battle and remains "up" until the Jedi is stunned, wounded, or worse; a Jedi who has been injured or stunned may attempt to bring the power back "u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If a Jedi is successful in using this power, he adds his sense dice to his brawling skill roll when attacking and to his brawling parry skill when parrying.  The Jedi may add or subtract part or all of his control dice to the strength damage; players must decide how many control dice they are adding or subtracting when the power is activat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 Jedi who fails when trying to activate unarmed combat may only use the brawling skill for the duration of the comba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 xml:space="preserve">Finally, similar to the absorb/dissipate energy power, the Jedi may use unarmed combat to parry blaster bolts as a "reaction skill."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26. PROJECT FOR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lter Difficulty: Moderate; Modified by Proximi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is power can be kept "u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ime to Use: one minute per cubic me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Effect: With this power, the Jedi can project ambient personal Force away from her bod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If the Jedi is of the Light Side, anyone within the projection will feel warmth and a sense of well-being.  If the Jedi is of the Dark Side, anyone within the projection will feel cold and a sense of dread.  This power can be used to temporarily cancel out the effects of a Force Nexu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27. RESHAPE MATERI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 xml:space="preserve">Alter Difficulty:  Easy for liquid material; Moderate for malleable material; Difficult for hard material; Very Difficult for dense material.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Required Power:  Telekinesi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 xml:space="preserve">Note:  This power cannot be used against living matter.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ime to Use:  1 rou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Effect: This power allows the Jedi to mold a volume of matter to a new shape.  The Jedi must be touching the material to be reshaped.  The effects of this power is permanent unless the Jedi chooses to reshape the material back to the original for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 xml:space="preserve">Increase the difficulty one level and the time to use one round for every cubic meter affected over the first.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28. RESONATE MATERI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lter Difficulty:  Easy; modified by Proximity and Material Strengt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is power may be kept "u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Warning: Use of this power against living matter will give the Jedi a Dark Side Poi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Required Power: Telekinesi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Effect:  This power allows the Jedi to set up a vibrating resonance in an object or area of material.  If the roll exceeds the difficulty by 10, the material starts to heat up.  If the roll exceeds the difficulty by 20, the material is destroy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Increase the difficulty one level for each cubic meter over the first that the Jedi wishes to reson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29. STRENGTHEN/WEAKEN MATERI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lter Difficulty:  Moderate; modified by Proximity and Material Strengt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Required Powers: Telekinesi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ime to Use: 1 rou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is power may be kept "u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Warning: Use of this power against living matter will give the Jedi a Dark Side Poi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Effects:  This power allows the Jedi to strengthen a material's strength to resist damage or breaking or weaken a material's strength to allow for more damage or break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Increase the difficulty one level for each cubic meter over the first that the Jedi wishes to strengthen/weake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30. CLOAK OF DARKNES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trol Difficulty: Moder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lter Difficulty:  Eas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equired Powers: R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ote: This power can only be used by characters who have turned to the Dark Si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is power can be kept "u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ffect: This power allows the Jedi to enshroud himself in a camouflaging cloak of Dark Force.  The Jedi uses the Dark Side of the Force to avoid drawing attention to himself.</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Jedi adds his control roll to the sense difficulty of any character trying to actively search for the Jedi with the Force.  The Jedi can also add the sense roll to a character's Perception difficulty for similar purpos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This causes people to overlook the Jedi as he blends into the surroundings and any smells or sounds emanating from them are muffled.  The user may not engage in combat or use combat oriented Force powers while this power is kept "up."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is power does not affect electronic sens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31. INDUCE SLEE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nse Difficulty: The target's Willpower, Stamina, or contro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lter Difficulty:  See below.  Reduce difficulty by 10 if the target has failed a stamina check.  Increase difficulty by 10 if the target is actively doing something that requires attention.  Increase difficulty by 15 if the target is actively engaged in combat or is in a combat situ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umber of targets</w:t>
        <w:tab/>
        <w:t>Difficul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w:t>
        <w:tab/>
        <w:tab/>
        <w:tab/>
        <w:t>Very Eas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4</w:t>
        <w:tab/>
        <w:tab/>
        <w:tab/>
        <w:t>Eas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10</w:t>
        <w:tab/>
        <w:tab/>
        <w:tab/>
        <w:t>Moder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0-15</w:t>
        <w:tab/>
        <w:tab/>
        <w:t>Difficul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5-20</w:t>
        <w:tab/>
        <w:tab/>
        <w:t>Very Difficul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0+</w:t>
        <w:tab/>
        <w:tab/>
        <w:tab/>
        <w:t>Heroi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equired Power: Dim another's sens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is power may be kept "u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ffect: This power allows a Jedi to place a target in a deep sleep from which the target cannot be awakened while this power is in effect. Sleep lasts for 1D hours after this power is discontinued, however targets can be awakened before that time by natural mea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If the Jedi allows the target to be injured, the Jedi receives a Dark Side Point.  This power cannot affect Droids or creatures that do not require slee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32. PRECIPIT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Sense Difficulty:  Difficult; modified by Material Strengt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lter Difficulty: Heroic, Modified by Proximi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ime to use: one minute per cubic me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Required Powers: Telekinesis, magnify senses, shift sen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Effect: This power allows the Jedi to selectively separate an element or molecule from an are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33. SENSE WEIGH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Sense Difficulty:  Very Difficul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lter Difficulty:  Moderate; Modified by Proximi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Required Powers:  Telekinesi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ime to use:  one rou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Effect:  This allows the Jedi to sense the weight of an object down to the nearest 0.001 milligra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34. CORPOREAL TRANSLOC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Control Difficulty:  Heroic; Modified by Proximi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Sense Difficulty:  Difficult; Modified by Proximi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lter Difficulty:  Heroic; Modified by Proximity + 10% of body weight + 10% of carried weigh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 xml:space="preserve">Required Powers: Absorb/dissipate energy, accelerate another's healing, control another's pain, direction sense, emptiness or rage, farseeing, force of will, hibernation trance, instinctive astrogation, life detection, life sense, magnify senses, projective telepathy, project senses, receptive telepathy, return another to consciousness, sense Force, shift sense, telekinesis, transfer Forc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ime To Use: 1 round to prepare + 1 round per 10 points of alter modification to transport + 1 round for reassemb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Effect: This power allows the Jedi to transport himself and objects or even another person over vast distances.  With activation of this power, the Jedi spends a Force Point, and the Jedi's body is broken down into basic atoms and transported to a new location and then reassembled.  Proximity is based on the travel distance intended.  The character must be familiar with the intended location to attempt this pow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Failure of the control roll affects the location of reassembly and the character is disoriented for 1D rounds.  Roll 1D for the direction of failure:  1) forwards, 2) right, 3) left, 4) backwards, 5) up, and 6) down. These directions are relative to the desired position of the Jedi at the destination. Roll 5D for distance of failure in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With failure of the sense roll, the Jedi is unable to sense the intended location and must reassemble at the original location, losing any Force Points or Character points sp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Failure of the alter roll affects many things:  if the alter roll is less than the Heroic + Proximity difficulty, nothing happens and the character loses any Character Points or Force Points spent; if the alter roll succeeds up to the Heroic + Proximity difficulty but is less than the Heroic + Proximity + 10%BodyWeight difficulty,  the user's atoms are dispersed into hyperspace; if the alter roll succeeds up to the Heroic + Proximity + 10%BodyWeight difficulty but is less than the Heroic + Proximity + 10%BodyWeight + 10%CarriedWeight difficulty, then the Jedi transports but anything carried (including clothes or other people) is vaporized.  The Jedi is flash burned from the vaporization (unless unclothed) and takes 2D damage in burns and is disoriented for 1D rounds; if the complete roll is successfully made, the Jedi transports successful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ttempting (intentional or accidental) reassembly in a space already occupied by another object results in the death of the Jedi.</w:t>
      </w:r>
    </w:p>
    <w:p>
      <w:pPr>
        <w:pStyle w:val="Normal"/>
        <w:tabs>
          <w:tab w:val="left" w:pos="374" w:leader="none"/>
          <w:tab w:val="left" w:pos="720" w:leader="none"/>
        </w:tabs>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35. Ang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Control Difficulty</w:t>
      </w:r>
      <w:r>
        <w:rPr>
          <w:rFonts w:eastAsia="Times New Roman" w:cs="Times New Roman" w:ascii="Times New Roman" w:hAnsi="Times New Roman"/>
          <w:b/>
          <w:bCs/>
          <w:sz w:val="18"/>
          <w:szCs w:val="18"/>
          <w:lang w:val="en-GB"/>
        </w:rPr>
        <w:t>:</w:t>
      </w:r>
      <w:r>
        <w:rPr>
          <w:rFonts w:eastAsia="Times New Roman" w:cs="Times New Roman" w:ascii="Times New Roman" w:hAnsi="Times New Roman"/>
          <w:sz w:val="18"/>
          <w:szCs w:val="18"/>
          <w:lang w:val="en-GB"/>
        </w:rPr>
        <w:t xml:space="preserve"> Very Easy =&gt; Dark Sid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ab/>
        <w:tab/>
        <w:t xml:space="preserve">  Moderate  =&gt; Light Sid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ime to use: One rou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Warning: A Jedi who uses this power gains a Dark Side Poi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Effect: To use this power, a character concentrates all of his negative feelings, and touches the Dark Side of the Force momentarily. This imparts a +1D bonus on all rolls for the next two rounds.  The Dark Side is finicky as the bonus could at one time be 6 and at another time be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36. Cognitive Tran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Control Difficulty: Eas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ime to use: 1 minu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is power can be kept "u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Effect: Jedi uses control of his inner Force to enter the specific trance. His thinking process is hastened, and he may absorb</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formation much faster (from datascreens, voicetapes set on very high speed or by other methods), i.e. he reads even faster than M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lamari - just scrolls the text very, very quick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37. Cyber Sen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nse Difficulty: Very Easy by Relationship and Proximi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is power may be kept "u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equired Powers: No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Effect:  Allows a force user to sense the prescience of a machine, computer or droi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38. Null Gravi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lter Difficulty: Difficul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Required Powers: Telekinesis, Resonate, Absorb/Dissipate Energ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ime to Use: 10 minutes medit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is power may be kept "u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Effect: The user creates an interference field which disrupts the gravity in a two meter radius.  Anyone caught in it, floats upward provided there is proper force applied.  The user must be in the center of the radius and the field may not be mov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39. Raise/Lower Temperatu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lter Difficulty: Very Easy =&gt; 5 Degrees Centigrade Chan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ab/>
        <w:tab/>
        <w:t>Easy      =&gt; 10 Degrees Centigrade Chan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ab/>
        <w:tab/>
        <w:t>Moderate  =&gt; 15 Degrees Centigrade Chan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ab/>
        <w:tab/>
        <w:t>Difficult =&gt; 20 Degrees Centigrade Chan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ab/>
        <w:tab/>
        <w:t>Very Diff =&gt; 25 Degrees Centigrade Chan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is power may be kept "u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Effect: Affects a 20 meter diameter circle, with target change at center (with user) and reducing 5 degrees every 5 meters from us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40. Call Anim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Control Difficulty:  Very Easy by Relationship (Max Diff = 24).</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nse Difficulty:    Moderate by Proximi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equired Powers: Sense Life, Beast Languag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Effect:  Allows a force user to call an animal to his aid.  Sense is used to find the creature and Control is used to contact it.  This power does *not* give any control over the summoned creature.</w:t>
      </w:r>
    </w:p>
    <w:p>
      <w:pPr>
        <w:pStyle w:val="Normal"/>
        <w:spacing w:lineRule="auto" w:line="240"/>
        <w:rPr>
          <w:rFonts w:ascii="Times New Roman" w:hAnsi="Times New Roman" w:eastAsia="Times New Roman" w:cs="Times New Roman"/>
          <w:i/>
          <w:i/>
          <w:iCs/>
          <w:sz w:val="18"/>
          <w:szCs w:val="18"/>
          <w:lang w:val="en-GB"/>
        </w:rPr>
      </w:pPr>
      <w:r>
        <w:rPr>
          <w:rFonts w:eastAsia="Times New Roman" w:cs="Times New Roman" w:ascii="Times New Roman" w:hAnsi="Times New Roman"/>
          <w:i/>
          <w:iCs/>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41. Daisho Combat</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Control Difficulty: Difficul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Sense Difficulty: Moder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Required Powers: Lightsaber Comba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Effect: This power allows a Jedi to wield two sabers (one long and one short -- A Lightsaber and a Lightdagger for example) simultaneously.  A character wielding two blades who successfully activates the power may attack and parry once each with no multiple action penalties (one strike and one parry totals one action, not two), although other penalties still apply, including the penalty for keeping the power up. If a character makes no attack in a round and chooses only to parry, he receives a +1D bonus to parry and also receives a +1D bonus at attempts to deflect blaster bolts. Otherwise the power grants all bonuses given by the Lightsaber Combat power (Control to Dam, Sense to Strike/Par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42. Disguise</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Control Difficulty: Difficult =&gt; Same species and ra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ab/>
        <w:tab/>
        <w:t xml:space="preserve">  Very Diff =&gt; Same species different ra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ab/>
        <w:tab/>
        <w:t xml:space="preserve">  Heroic    =&gt; Different spec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ab/>
        <w:tab/>
        <w:t xml:space="preserve">  *Modified by relationship to imitate a specific being (ignore different  species modificati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Sense Difficulty: Moderate  =&gt; Just one compon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ab/>
        <w:tab/>
        <w:t>Difficult =&gt; Two componen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ab/>
        <w:tab/>
        <w:t>Very Diff =&gt; Three componen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is power can be kept "u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Effects: With this power the Force user can change various components to disguise themselves, or even impersonate someone.  Th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ree components are:  appearance, voice, and gestures.  The GM may rule that this power requires the expenditure of a Force Point or 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haracter point to enable this change.        If the character is attempting to impersonate someone, increase the difficulty of the Sense roll by proximity (this is due to the fact that the user must make contact through the Force with the being they want to impersonate in order to do so authentically).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43. Affect Emoti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Sense Difficulty: Target's Con, Will or Per (Highest) modified by Relationshi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lter Difficulty: Moderate  =&gt; Hunger/Thir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ab/>
        <w:tab/>
        <w:t>Difficult =&gt; Happy/Sad/Awe/Fear/Fatigue/Confus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ab/>
        <w:tab/>
        <w:t>Very Diff =&gt; Very Sad/Very Happ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ab/>
        <w:tab/>
        <w:t>Heroic    =&gt; Hatred / Lov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ab/>
        <w:tab/>
        <w:t xml:space="preserve">*Add/Subtract Difficulties where appropriate.  </w:t>
        <w:tab/>
        <w:tab/>
        <w:tab/>
        <w:t>Ex=&gt; Target is Happy and user desires Love    (Hate).  The difficulty is 15 (45) or 30-15  (30+1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equired Powers: Affect Mi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is power may be kept "u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ffect: Allows a Jedi to manipulate the emotional state of a target.  Be careful... this power can lead to a Dark Side Point real fa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44. Lightwhip Comba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Control Difficulty: Moder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lter Difficulty: Moder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is power may be kept "u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Effect:  The Sith used this power to wield the double-edged Lightwhip, and guide it's movement through the Dark Side.  If the Sith is successful, he may add his Alter dice to his lightwhip skill roll to hit or parry, and he adds or subtracts put to his Control dice to the damage.  If he fails, he must use his lightwhip skill and the standard damage only for the duration of the comba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o parry blaster bolts, the Sith may use Lightwhip Combat.  To do this, the character must declare that he is parrying that round, using his lightwhip skill as normal.  The Sith may also attempt to control where the deflected blaster bolt goes, although this counts as an additional action.  The Sith must declare which specific bolt he is controlling, with difficulties as per Lightsaber Combat (SWRPG2  15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45. Sensory Overload</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Sense Difficulty: Very Easy =&gt; Target's Per = 1D -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ab/>
        <w:tab/>
        <w:t>Easy      =&gt; Target's Per = 3D -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ab/>
        <w:tab/>
        <w:t>Moderate  =&gt; Target's Per = 5D -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ab/>
        <w:tab/>
        <w:t>Difficult =&gt; Target's Per =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lter Difficulty: Target's Stamina roll modified by Relationshi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Required Powers: Magnify Senses, Projective Telepath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 xml:space="preserve">Effect: Causes the target to experience a huge influx of stimuli,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using him to pass ou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46. Thermogenesi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Sense Difficulty: Moder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lter Difficulty: Easy, modified by target Strengt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Prerequisites: Telekinesi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Effect: The Jedi is able to start a fire anytime, anywhere there is enough oxygen and fuel to support the flame. If need be, even starship hull plating can be ignited. When used in conjunction with Transmutation, a fire may even be ignited under water or in space. If used as an attack, the Jedi receives a Dark Side Point (unless he has one hell of a good excuse!). To figure damage: Roll target's Strength against the Alter roll. A result of a 4 or better gets through to the target and ignites 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47. Create Homunculu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ntrol Difficulty: Difficul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nse Difficulty: Very Difficul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lter Difficulty: Heroi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equired Powers: Absorb/dissipate energy, affect mind, control mind, control pain, farseeing, life detection, life sense, projective telepathy, receptive telepath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ime To Use: 1 hour (deep medit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Note: The creation of the Assassin homunculus requires an element of hatred and anger to be used.  For this reason, and for the associated evil intent, creators of an Assassin Homunculus automatically receive a Dark Side Point at the time of power u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Effect: Creates a Force construct that can be controlled by the Jedi, yet also has some degree of "free will."  One of three types of homunculi (Assassin, Scout, and Burden) can be created (for stats, see below).</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One the homunculus is created, this power need not be kept "up." However, a Difficult Sense roll is necessary to use the creature's senses as the Jedi's own.  This done, a moderate Control roll allows communication/command of the homunculu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ny life force the creature may seem to have is simply a physical manifestation of the Force and while the homunculi are capable of limited independent thought, they tend to simply follow the last command give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When the creature suffers damage greater than a wound, it begins to disintegrate, then fade, and finally returns to the dust its physical form was created from.  Types Of Homunculi:</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Note: Use of character points during creation of the homunculus increases one skill one pip over attribute and beyond base skill level listed below.  Note that all homunculi have the same number of base attribute and skill dic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Assassin Homunculu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odge 5D, melee combat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pecial Abilities: Poison Claw </w:t>
      </w:r>
    </w:p>
    <w:p>
      <w:pPr>
        <w:pStyle w:val="Normal"/>
        <w:spacing w:lineRule="auto" w:line="240"/>
        <w:ind w:left="72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lands: Secrete a poison onto claws.  Roll 2D vs. victim's STR for effects.  If poison higher, all stats -1D per point (if any stat equals or drops below 0 then character is unconscious).  The effects of the poison last 3 hou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0 walking, 15 glid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50c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Charac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scription: Bat-like wings, sharp teeth &amp; claws, long tail, dark brown, green, or gray skin.  Like a pterodactyl with a stubby jaw.</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Burden Homunculu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ifting 6D, stamina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 Climbing Claws: Add +2D to climbing ski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bbed Digits: Add +1D to swimming ski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0Size: 100c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Charac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scription: Flat back, furry, stubby stout legs, set low to ground, small dull teeth, muscular, fingers have climbing claw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Scout Homunculu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3DSearch 5D, sneak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 Acute Vision: Add +2D to visual search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uditory Sensitivity: Add +1D to audio search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0 walking, 20 fly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50c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Charac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scription: Feathered wings, dull beak, short claws, broad tail, color determined by creat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48.Light Boomerang Combat</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Control Difficulty: Moder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Sense Difficulty:  Moderate, +1D difficulty per additional targe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lter Difficulty:  Easy, +1D for every additional target, +2D for every additional target after the third.  Must make a Very Easy roll to catc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Required Powers: Lightsaber Combat, Telekinesi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is power maybe kept "u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 xml:space="preserve">Effect:  This is the power that lets a Jedi pick up, much less throw a Light Boomerang.  This power  controls all aspects of the strike, from the throw to the hit to the catch.  Without this power, no one should ever pick up a light boomerang, much less try to throw it.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If the Alter roll fails, the boomerang just does not ignite, a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latters to the ground, a lifeless hunk of metal.  Alter also effects how many of his targets the Jedi actually hits.  The difficulty for each of the desired strikes must first be determined.  If the roll is under the total difficulty, then only the strikes that are possible under the actual roll hit.  When the hitable targets are struck, the boomerang makes a direct line to the Jedi, who must make a Very Easy Alter roll to deactivate the boomerang or be struck with 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Like the Lightsaber, Light Whip and Blaster Combat skills, thi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improves the capabilities of the thrower and of the weapon.  The Jedi may add or subtract any number of his Control dice to the damage roll of the boomerang.  He may also add HALF the number of his Sense dice to his the dice he rolls for his physical skill to determine if he hits.  The light boomerang may be used to intercept blaster bolts, but the physical skill and Alter skills are increased by +10 (due to the reaction time involved), and the Sense and Control powers are the same as for Lightsaber Comba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LS. Combat Rul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Have you ever noticed how boring lightsaber duels can get in the RPG?  They have none of the flair, excitement, or fun from those epic duels in the films.  West End Games has successfully reduced the most grand aspect of Lucas' masterpiece to an annoyingly redundant series of strikes and parries.  So . . . here are a few optional rules to add a little fun and excitement to your lightsaber due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u w:val="single"/>
          <w:lang w:val="en-GB"/>
        </w:rPr>
        <w:t>Step One</w:t>
      </w:r>
      <w:r>
        <w:rPr>
          <w:rFonts w:eastAsia="Times New Roman" w:cs="Times New Roman" w:ascii="Times New Roman" w:hAnsi="Times New Roman"/>
          <w:sz w:val="18"/>
          <w:szCs w:val="18"/>
          <w:lang w:val="en-GB"/>
        </w:rPr>
        <w:t>: Initiativ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Both combatants roll initiative as usual.  Also the winner gains a +1D bonus to strike or parry for the next round for every full 7 points his roll exceeds the loser's roll.  Dueling rewards the aggressiv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u w:val="single"/>
          <w:lang w:val="en-GB"/>
        </w:rPr>
        <w:t>Step Two</w:t>
      </w:r>
      <w:r>
        <w:rPr>
          <w:rFonts w:eastAsia="Times New Roman" w:cs="Times New Roman" w:ascii="Times New Roman" w:hAnsi="Times New Roman"/>
          <w:sz w:val="18"/>
          <w:szCs w:val="18"/>
          <w:lang w:val="en-GB"/>
        </w:rPr>
        <w:t>: Declare Acti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e winner of the initiative sets the pace and chooses to either attack, defend, or maneuver.  Strikes, parries and dodges are handled same as usual . . . the major change comes with maneuvers (other, often strategic, actions taken instead of attack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neuv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 xml:space="preserve">Maneuver: Table Fighting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Description:  Attacker (winner of initiative) decides to move to higher ground and jumps on top of a table or other similar structu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Mechanics: Roll Dex with a difficulty of 15.  Failure means you fall flat on your face (not a good place to be during a due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Effect: While atop a table opponent's strike difficulties are raised by 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Maneuver: Telekinetic Lea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Description: Attacker uses the Telekinesis power to propel himself into the ai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Mechanics: Moderate to Difficult Alter roll, depending on user's mass, as-well-as a Dexterity or Acrobatics roll of 1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Effect: This maneuver can be used to either remove himself from combat (full dodge), shoot straight up and take defender by surprise (and make it much more difficult to parry), or another creative u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Maneuver: Stair Fight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Description: Not so much a maneuver as a location for a duel.  One combatant is on a higher stair and the other (of course) is on the low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 xml:space="preserve">Mechanics: Whoever is on the higher stair adds +1D to strike rolls and whoever stands on the lower is at a better angle to defend and adds +1D to parry.  This is only really useful when you A) know your opponent's strike/parry roll is so low the extra 1D won't help and B) when you're shooting for Cinematic Bonuses (see below).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Effect: Following every attack the defender must make a Moderate Dexterity check to avoid tripping and falling down (up) the stai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Maneuver: "Forc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 xml:space="preserve">Description: No, this is not a new, fantastic power . . . it is a battle of strength and will to push (or "force") an opponent's blade back onto him (if you don't fight two-handed, give it up).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Mechanics: Ok . . . this one gets a bit complex but I'll try and make it as simple as possible.  If the attacker of the last round was parried and wins initiative for the next round (and is on the same plane as the defender, i.e. not on a table, stairs, etc.) he may use the "forcing" maneuver.  Both attacker and defender roll strength.  The difference between the two rolls are considered "points" and are awarded to the winner of the contest.  The first person to score 20 points wins (see below).  If the difference of the strength rolls was less than 20 the struggle continues to the next round.  Roll initiative again.  The winner gets to decide whether to continue the "forcing."  If the winner was the attacker last round he may break the struggle without penalty, if the winner was the defender last round he may only break the struggle by scoring 20 points (see below).  If the fight continues, both characters must make a Stamina check (Easy the first round and increasing 5 points every round thereafter).  A failure means you are too exhausted to put up a fight and give in.  The other character automatically gains 20 "points" and wins the contest (again, see below).  If both fail, its a stalemate and the contest is broken up.  If both combatants make the Stamina check, the contest continues as usual, both roll Strength (as above).  The winner of the strength roll first subtracts this round's "points" from his opponent's total and then adds the remainder to his.  The first to 20 wi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Effect: If the attacker wins, the defender cuts into himself doing standard damage (typically 5D, exceptions being modified sabers).  If the defender wins, he overpowers and throws the attacker away.  In this case the loser must make a dexterity check to avoid falling dow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Maneuver: Feint/Attac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Description: The character "fakes" an attack to throw off his opponent's balance and then runs his saber hom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Mechanics/Effect: The winner of initiative takes the role of attacker and declares the Feint/Attack maneuver (or declares 2 strikes and slides a piece of paper to the GM declaring his true actions in the case of two players dueling).  The attacker is taking 2 actions this round and must adjust his dice pool accordingly (-1D to both actions).  The first roll is for the feint.  Attacker rolls his strike versus his opponent's total in Perception and Sense.  If the attacker wins, his opponent took the bait and is off balance for the real attack.  On the attacker's second, real attack, he rolls strike -1D (multiple actions) plus the amount his feint succeeded by.  The defender must now defend the attack as normal, with a -1D penalty for multiple actions due to taking two defensive actions, even if the first wasn't real (he sure thought it was).  If the feint is not successful, the defender recognizes the attempt as being fake and doesn't bother defending against it.  On the second, real attack he may defend without penal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Maneuver: Feint/Dod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Description: Attacker feints an attack in a direction he wishes the defender to go and then moves around him, much like a matador fighting a bull.  He fakes the attack and when the defender steps forward and braces to parry, the attacker may take advantage of the situation and move around (behind) him.  This can be useful when trying to make an escape, embarrass your opponent (spin behind and slash his belt, revealing his Power Ranger boxer shorts to the Galaxy), trick him into a dangerous environment (spin behind and kick him into a lava pit), et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Mechanics/Effect: Similar to Feint/Attack.  Attacker rolls a feint (as above) and if successful he adds the difference to his dodge (or acrobatics to flip over an opponent, or whatever's appropriate).  Failure has the same effect as abov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Maneuver: Flip/Kic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Description: An unarmed defender grabs his attacker's wrists (usually during an over-hand strike), falls to the floor rolling onto his shoulder blades, and kicking the attacker over himself.  This maneuver is especially useful when defending with your back to a cliff.</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Mechanics/Effect: The defender must make a successful brawling parry versus the attacker's weapon skill plus 5 with a 1D penalty for multiple actions, followed by a moderate Dexterity check (no penalty, this is considered a reflex action) to fall an roll without touching the saber, and then a brawling strike (difficulty 5 for being point blank) with the 1D penalty.  If successful, the victim must roll Strength versus kicking damage (as usual) and also make a Stamina check versus damage to avoid being disarm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Maneuver: Disar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Description:  The player attempts to remove the saber from his opponent's hands.  This can be done one of two ways:  1) he hits the lightsaber so hard it flies from his opponent's hands or 2) he skillfully "wraps" his blade around his opponent's, gaining leverage and prying it from his opponent's han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Mechanics/Effect:  The first way can be accomplished by making a "called strike" to the saber instead of the defender (this is often accomplished as a Feint/Attack because the defender must parry instead of dodge for it to work).  Attacker rolls strike at a difficulty of 25 (for a standard lightsaber).  If parry is attempted but unsuccessful than the defender is automatically disarmed.  If the parry is successful, the attacker rolls strength versus the defender's strength plus the amount the parry was successful by.  If the attacker wins, his opponent's saber goes flying (and possibly damaging the user or an innocent bystander).  If the defender wins, combat continues as usu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o disarm using the second method, a Jedi uses the specialization Lightsaber: Disarm.  The attacker rolls his specialization plus Sense versus his opponent's Lightsaber plus Control.  If attacker wins, the defender is disarmed.  This is useful when trying to disarm Wookkiee size Jedi.</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u w:val="single"/>
          <w:lang w:val="en-GB"/>
        </w:rPr>
        <w:t>Step Three</w:t>
      </w:r>
      <w:r>
        <w:rPr>
          <w:rFonts w:eastAsia="Times New Roman" w:cs="Times New Roman" w:ascii="Times New Roman" w:hAnsi="Times New Roman"/>
          <w:sz w:val="18"/>
          <w:szCs w:val="18"/>
          <w:lang w:val="en-GB"/>
        </w:rPr>
        <w:t>:  Roll Dice and Determine Outcom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u w:val="single"/>
          <w:lang w:val="en-GB"/>
        </w:rPr>
        <w:t>Step Four</w:t>
      </w:r>
      <w:r>
        <w:rPr>
          <w:rFonts w:eastAsia="Times New Roman" w:cs="Times New Roman" w:ascii="Times New Roman" w:hAnsi="Times New Roman"/>
          <w:sz w:val="18"/>
          <w:szCs w:val="18"/>
          <w:lang w:val="en-GB"/>
        </w:rPr>
        <w:t>: Roll Initiative Aga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When you're on a roll, its hard to slow you down.  If you were the attacker you gain +1D to initiative for the next round.  Also, you gain +1D to initiative if you stay in the game by parrying all incoming attacks instead of dodg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u w:val="single"/>
          <w:lang w:val="en-GB"/>
        </w:rPr>
        <w:t>Cinematic Rules</w:t>
      </w:r>
      <w:r>
        <w:rPr>
          <w:rFonts w:eastAsia="Times New Roman" w:cs="Times New Roman" w:ascii="Times New Roman" w:hAnsi="Times New Roman"/>
          <w:sz w:val="18"/>
          <w:szCs w:val="18"/>
          <w:lang w:val="en-GB"/>
        </w:rPr>
        <w: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 xml:space="preserve">Some players like to keep things as real as possible while others wish to recreate Highlander style duels.  These rules are for the later.  Whenever a players does something worthy of a MacLeod (as determined by the GM), he gains a bonus to his strikes and parries for that round (or next if the occurrence came at the end of the round).  Anything worthy of style or originality should be rewarde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ere are a few exampl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 witty remark/insult                                   =&gt; +1 pip -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Use of an "Ooze" saber                              =&gt;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Cinematic Maneuvers (Table Combat)        =&gt; +2 pip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crobatic Maneuvers (Acrobatic Dodges)  =&gt;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 xml:space="preserve">Saying, "There can be only one!" </w:t>
        <w:tab/>
        <w:t xml:space="preserve">      =&gt; Automatic los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ightdagg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Compact lightsab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Lightsaber: Lightdagg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ifficulty: Difficul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otes: -1D to parry.  Character is hit if difficulty is missed by more than 1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is is a smaller version of the lightsaber. The handle was usually 13cm long (as opposed to 25-30cm), and slightly slimmer than the saber's.  The blade is only about 20cm long, instead of the normal 60-70cm length of a lightsaber. It was typically used for training or utility purposes, or carried by Jedi as a combat backup (often used as Daish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ual-setting Lightsab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Variable length Energy Swor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Lightsaber: lightsab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ifficulty: Difficult (setting 1), Very Difficult (setting 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5D (setting 1), 4D (setting 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otes:  +1D to parry others wielding lightsabers or melee weapons, but not to parry blaster bolts (in setting 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Must state setting to be used at the start of the turn.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 xml:space="preserve">This is a rare and unusual variation on the normal lightsaber, in that it had two different settings.  In the first, it has the normal length, but more powerful, as the traditional lightsaber.  In the second setting, the blade losses about 15% of it's power, but doubles in length.  This extra length is useful for keeping others at a greater distance, but makes it much more unwieldy to deflect blaster bolts and attack.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For these reason, it used primarily by young, reckless Jedi, who eventually decide to keep it in its first setting, or going to a traditional saber.  It was, however, popular with some Jedi who rode into battle on beast back.  The dual nature of the blade often gave it a stunning blade-within-a-blade appearance, with one color forming the core, and a second, clearly different one forming the outside sheath.  Less than two hundred examples were ever ma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ouble-bladed Lightsaber (Lightstaff)</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Double-ended Energy Staff</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Lightsaber: double sab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ifficulty:  Very Difficul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otes:  +1D to parry.  If wielder misses difficulty by more than 5 points, the wielder struc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Most specimens may be used as a regular lightsaber (specialty Lightsaber: lightsaber), but without the parry bonus.  Must declare at the beginning of the round.  Damage remains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n ultra rare light weapon, the double lightsaber consisted of an elongated handle (about 2.25 times the normal length), which projects a blade from each end.  This gave it the versatility and speed against attacks of a quarterstaff, but made it MUCH more dangerous to the user.  For this reason, it could usually be used like a normal, single bladed lightsaber.  This was considered by many Jedi to be a Dark Side weapon, mainly because its most famous user was the Sith Lord Exar Kun.  Less than a dozen examples where ever ma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unsab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Stun Effect Energy Swor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Lightsaber: Lightsab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ifficulty: Difficul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5D Stu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otes: When used against stun bolts, it can absorb up to its die in stun-damage die, like piece armor. The Jedi may add their Control die to the damage of a stun saber.  May also be used to parry melee weapons and lightsab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Incapable of cutting matter, the Stun Saber produced a neurological shock to the target, who would wake up in about ten minutes with a planet shattering headache. This made a perfect weapon for dealing with an unruly mob that the Jedi can not pacify. It handles exactly like a lightsaber, making it the perfect training weapon. Unfortunately, it can not block projectiles or blaster bolts. Less than fifty are believed to have been ma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ce Las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Wave-guide channeled energy bla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ifficulty: Moder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Lightsaber: Force Las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ote:  Due to merged physical/energy nature, when used against an armored target, use Physical Armor -1D or Energy Armor, whichever is grea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e Force Lash, when deactivated, looks much like a lightsaber handle. The actual lash is a telescoping wave guide, approximately 80cm  long. The guide is encased in energy. This guide (and the energy wrapped around it) is somewhat flexible, but not enough to wrap around the target.  It was used as a training aid, although some Jedi (especially Baadu and Dark Siders) carried them instead of a lightsab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ightwhi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Flexible, wave-guide energy las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ifficulty:  Very Difficul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Lightwhi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otes:  If character misses base difficulty by 10+, whip strikes wielder.  If character  beats base difficulty by 20+, the whip may wrap around the target doing 5D+/-Control damage per rou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Due to merged physical/energy nature, when used against an armored target, use Physical Armor -1D or Energy Armor, whichever is greater.  Due to energy cocoon, may be used to parry lightsabers, and even ensnare them.  Must roll lightsaber Vs lightwhip damage to see if they damage each oth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e lightwhip is the prized weapon of many Sith and Dark Jedi, but only a scant handful of Jedi.  Similar in many respects to the Force Lash, the Lightwhips were harnessed energy coiled around incredibly strong, 2.5 to 4.5m long (length varies between users, and is based, in part, on the builder's height), alloy whips.  They can easily cut  through the strongest metals in the hands of a skilled user.  Because the lightwhip is flexible and unwieldy, it is very dangerous to the beginner, and those without any formal training are as much a danger to themselves as they to others.  In the hands of a skilled user, however, the lightwhip is capable of deflecting blaster bolts and solid projectiles, 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ddition to its formidable cap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ight Boomera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Energy field assisted boomera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ifficulty:  Variable (see below)</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A) Light Boomera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nges:  2-10 (moderate)/20 (difficult)/60 (very difficul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otes:  If throw or catch difficulty missed by &gt;10, the boomerang either actives too early (causing damage to user's hand), or isn't caught (inflicting damage randomly).  Requires the Light Boomerang Combat Force power to u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e light boomerang was at one time a highly prized weapon, used primarily by Jedi who enjoyed showing off or where on the front lines of the Sith conflicts.  Today, there are none believed to still exist, and only a scant handful of scholars know of it's existence.  Like the light whip and force lash, it uses crystal, wave-guide and mirror technology to create an energy field around the actual weapon.  For safety reasons, it may only be activated telekinetically, otherwise the user's hand would be instantly removed.  Once thrown, the Jedi would be able to guide his weapon against several targets in one throw.  Attempting to use this weapon without intense training is suicid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ight Claw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Energy-blade claw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ifficulty: Moder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Lightsaber: lightclaw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2D (It is believed that some models where as powerful as true lightsab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otes: The Jedi may add the Damage + Control to their Climbing.  They may also be used to deflect blaster bol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is is an unusual weapon, used mainly by Dark Jedi Assassins. They may b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cealed in the sleeves of a tunic or robe. Each claw emits a pair of blades about a meter long. They may also be used to help climb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hapter 10</w:t>
        <w:tab/>
        <w:tab/>
        <w:tab/>
        <w:tab/>
        <w:tab/>
        <w:tab/>
        <w:t>The Starwars Universe ma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Ma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1     |  2     |  3    |  4     | 5      | 6      | 7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         |        |         |         |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         |        |         |         |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8      | 9      | 10   | 11   | 12     |13     | 14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         |        |        |          |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         |        |        |          |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15    |16     |17     |18     |19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         |         |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         |         |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0     |21     |22     |23     |24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         |         |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         |         |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25    |26     |27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28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9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orth Quadra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Elrood                               15 CS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Arkanis                              16 Benslurah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3  Minos Cluster                        17 Cnetrali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  Cronese Mandate                      18 Astori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5  Allied Tion                          19 Sene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6  The Corperate Sector Authority       20 Jurve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7  CSA                                  21 Chehal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8  Venator                              22 Kinzu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9  Sluis                                23 Columbi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0 Gordin Reach                         24 Borrome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1 EMPTY                                25 Capila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2 Tion Hegemony                        26 Kalam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3 Kira                                 27 Palad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4 CSA                                  28 Coursca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9 The Deep Co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outh Quadra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Andimo               15 Que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Natalis              16 Portmoa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3  Rayter               17 Torch Nebul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  Plooriod Cluster     18 Morte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5  Farkir               19 Trex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6  Dalchon              20 Sharad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7  Testarr              21 Escand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8  Parmel               22 Oplov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9  Albarrio             23 Thur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0 Cor'ric              24 Gauil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1 Parmic               25 Melna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2 Rondeau              26 Icz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3 Glythe               27 Lavazz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4 Orus                 28 Antho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9 The Deep Co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ast Quadra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Boeus                15 Tamiar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Rifkin               16 Carr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  Donzi                17 Dar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  Benetau              18 Thorsa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5  Skone                19 Hit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6  Varko                20 Sar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7  Boursia              21 Fellin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8  Closon               22 Atriv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9  Santana              23 Tierf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0 Papico               24 Kang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1 Obashi               25 Casc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2 Shima                26 Yush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3 Tasaki               27 Kod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4 Vemo                 28 Corelli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9 The Deep Co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st Quadra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Lol                  15 Hey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Skine                16 Kl'midi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  Dali                 17 Ris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  Astarsha             18 La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5  Lindt                19 Ke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6  Merel                20 Maz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7  Danzas               21 Dryd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8  Abrien               22 Tra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9  Dufilvan             23 Grimald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0 Rilltar              24 Lahar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1 Endevco              25 Thr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2 Bostic               26 Rol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3 Ralburn              27 Lora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4 Hapes Cluster        28 Lambd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9 The Deep Co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ome notes on how to read the map. Sector 29 (the deep core) always points to the center of the galaxy. (It should be down on the North Quad, up on the South, the left on the East, and right on the West) This sector, in theroy, should be square, where all the others have about the dimentions of a 8 1/2 by 11 piece of notebook pap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ach sector originally was 1 inch across by 1 1/2 inch down. I'm not sure how it'll work out on your screen or with your printer. Some adjustment might be necessary, but you get the general ide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yperspace works out to be about 60 hours per inch on a trade route, or 70 off a route, up to GM's call for off the beaten path. The trade routes aren't marked, so you have to use your best judgement for plotting courses and figuring out travel times. Just assume a large network corewards, getting lesser further ou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he top two rows (1-14) are the outer rim. 15-24 are the inner systems,  and 25-28 can be considered the core worlds. Off the north end of the map is Wild Space, generaly unknown and uncharted- make it up as you go. You'll notice that quadrants dont line up perfectly, leaving empty space to the north-west, north-east, south-west and south-east. I've always considered those to be the gaps in the spiral arms of the galaxy. You can cross them, but doing so is stupid and slow going (no char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ORTH QUADRA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ELROOD</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oul Five (#???- about 95 or so): A mysterious, ancient lost planet, volcanic in nature. Some legends claim that the spark of life came from there. Old ruins from long dead civilizations are inevidence here.     (for following see POTG#3)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lmar (P. ): a second class planet off the E-D run whos main attraction is the space station with dock and repair faciliti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erea (p. ): A mining colony operated by the Empi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rilyn (p. ): The imperial sector HQ.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orina (p. ): The final, non interdicted stop on the E-D ru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ifnyl (p. ): A small imperial listening post is maintained he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erisee (p.): A temperate planet, with mild climate and fertile ground. The major food producer for the sector. prime producer of Utozz, a popular fermented malt bevera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orad (p.) A roadside stopover on the E-D run that has seen better days.  A dumping ground for old ships, machinery, and other wast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uras (p. ) an unexplored, unsettled, and proably unvisited 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anthrym: Passed up for a spot on the E-D run, the planet's population is resentful of the insult. Due to the weak econmey, and desire to get even with everyone else, criminals are allowed to operate with minimal interferen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yn (p. ): A flat temperate planet, gateway to the sector. Home of a brutal, warrior cultu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odrin (p. ): A stopover on the E-D rout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idron (p. ): A hot jungle covered planet. A settlement of outlaws and cutthroa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ga (p. ): One of Radell Mining's mining worlds, but mined out years ago. Now is the perfect meeting ground for exchanging contraband, hiding hostages, negotiating illegal deals and the lik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Osirrag (p. ): A small number of colonies dot this small pleasant plan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lrood: Sector capital, major manufacturing complex and trade center. Also has the largest free ore refineries in the sector. Strict and by the book, this planet i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albara(p. ): A tropical planet, primary source of Radell mining's mineral wealth, with a dozen mines in operation the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ARKANIS</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Isis (Isis p.5-6): Rebel saf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entaris (#25): Outermost of the mid systems trading worlds. Last civilized stop over for those doing business in the galactic backwater, or taking a fling at the unknown-  or hoping to escape the long arm of the Empi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Ventooine (annual 3): Ventooine is a primitive, feudal run societ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ocorro (AJ#2 p.117): An inhospitabke wold of black deserts and flatlands. Rare and peculiar ship modifications is the primary source of income for the 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ridus (CSW #10): A desert world bristling with insurrection. The local population, the Chubbits, are one meter tall frog like creatures. The Empire has scattered outposts and minor garrisons across the planet. Also several mining regions have sprung up, under Imperial contro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atooine (GG#7): The point furthest from the bright center of the univers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om-Bradden (COTJ): Located in the Outer Rim, Dom-Bradden (sometimes called Bradden) is the homeworld of the alien species known as Affytechans. Affytechans, a sentient form of plant life, have high, musical voices and bodies composed of thousands of colorful petals, tendrils, and stalks. While they appear quite beautiful, the Affytechans stink of ammonia and mus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zob (COTJ): A world of thick, forests which was colonized by a group of  Gamorreans many years ago. Some eighteen years before the Battle of Yavin, the Empire established a base on Pzob where forty-five stormtroopers were to await the "Eye of Palpatine." The battlemoon never arrived, and over the years every stormtrooper except Triv Pothman was killed by internal fighting and constant skirmishes with the Gamorreans. Pothman served as a slave in the Gamorrean Gakfedd clan village for two years, followed by a year with the Klagg cla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oonflower Nebula (COTJ): A large nebula of dust and gasses, located in the Outer Rim past the K Seven Forty-nine system. The nebula contains two or three stars and a vast asteroid field, where the Imperial battlemoon "Eye of Palpatine" lay undiscovered for thirty years.  Wen'he'dinae (GG#12 p.22-24) Cha'wen'he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MINOS CLUSTER</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darlon (GG#6 p. 43-45): the fun 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arideph (GG#6 p.45-48): one giant city, probably one of the mostoverpopulated planets in the galax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estra (GG#6 p.49-51): A giant asteroid field, home to one big mining corp and dozens of small on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Yelsain (GG#6 p.51-53): A forest frontier plan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ergitor (GG#6 p.53-54) Run by The Church, a very uptight plan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esaril (GG#6 p.54-56): The Empire established a prison colony on an asteroid here, until the Chaos Crew shut it dow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ravin (GG#6 p.56-58): The Sector capital, the planet only has one city with the rest of the surface barre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Quockra (GG#6 p.57-58): A desert world, where the native population seems to be droid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liad (GG#6 p.58-59): Immensley rich political exiles reside here, left over from when the Emperor was in power. Not having anything better to do, the remained, even though the Empire's withdrawn from the sect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hesharile (GG#6 p.59-60): Crime, crime, crime. Technel Shnick used to be the head boss here, until he was ousted by the diabolical Silas Greenbac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 xml:space="preserve">CRONESE MANDAT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handarr (MtL): Rulling world of the Mandate by the current house of Cron, Robeir XXIII. Robeir perserves a fairly large defence fleet, and a certian level of independence for the Mandat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yryll's World (HSLL) Small sentient beings called Pui-ui inhabit this world. They look like two spherical bodies linked by a short nec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on Drift (HSLL): The rift is the charted remantants of a trinary system supernova that exploded sometime in the distant pas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Nespis VIII (DE2): A derelict space city near the Cron Drift, located at  the node of the six remaining Auril systems. The city was constructed over thousands of years and was abandoned just before the Clone Wars. It has remained well-preserved in the vacuum of space, and centuries-old murals of the Great Sith War decorate its wall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amar (HSR): A dry, hot planet orbiting a white star, Kamar is the homeworld of the insect-like Kamarians. Kamar's native flora includes miser-plants, barrel-scrub, and sting-brush, while its fauna includes digworms, stingworms, bloodsniffers, nightswifts, and howlrunners.  The Badlands are the most arid and harsh areas of the planet, while the sophisticated nations of Kamar have developed nuclear explosives and fluidic control system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Vinsoth (GG#12 p.24-26): Chevin and chevin humanoid homeworld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 xml:space="preserve">ALLIED 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Jaminere (MtL): Ruling world for the Allied 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orrad (Mt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adinth (Mt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ianna (MtL) The urban undustrial planet of Lianna is located in the heart of the Allied Tion sector. Sinar Fleet systems,  headquartered here supplied a major portion of  the fighter craft to the Empi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aheelindeel (TOD4, HSLL ): Imperial communication center and listening post. Located in the remote Tion Hegemony, Saheelindeel is a backwater world inhabited by intelligent, green-furred primates. The high festival on Saheelindeel is a time for tribal hunting rituals and harvest ceremonies, and has recently begun to incorporate farm machinery exhibits, shock-ball matches, and airshows in an attempt to become more technologically sophisticated. The Saheelindeeli, led by a matriarch, have an affinity for grandiose actions. Han Solo and  Chewbacca briefly worked on Saheelindeel after leaving the Corporate Sect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ruckenwell (AJ#4 p.42): A highly industrialized world with overpopulated cities, industrial regions, and vast oceans. Solid land was developed years ago, with small pockets of protected natural resourc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CORPORATE SECTOR AUTHORIT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ail (HS@SE): A planet in the Corporate Sector. Torm, an associate of Han Solo, had family on Kail who controlled several large tracts of land known as the Kail Ranges. Torm's father and br other disappeared after a dispute with the Corporate Sector Authority over land-use rights and stock pric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ytus/Star's End (HSCSA p.52-60) Home of the Coperate Sector Authority's  prison facility. Mytus is a rocky airless planet at the edge of its solar syste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ampa (HSR): this planet's ecosystem is on the verge of collapse, due to the out of control industry there. the air is polluted, the water is poison, and the land is so barren it can barly support produce. The population has been herded into small areas and must make do with synthetic nutrients instead of real food. Any smuggler making it through the security with water (R'alla mineral water is the most popular) has made a big profi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Orron III (HS@SE): A fertile agricultural planet at a strategic location  within the Corporate Sector. The green and blue world has almost no axial tilt, resulting in a year-round growing season. The Corporate Sector Authority tends the endless fields with robot agricultural machines, and has constructed a city-sized Authority Data Center on the planet. The only space traffic allowed on the world are Authority ships and massive agricultural drone barges. The spaceport is extremely large, built to accommodate the arriving and departing robo-barg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onadan (HSR): One of the major factory worlds of the CSA. The highly industrialized and overpopulated planet is home to many diffrent species from all over the galaxy. From space, Bonadan is a yellow sphere with rust red stripes. The planet is barren and parched, for whatever plant life was not deliberately destroyed has died due to mining operations, pollutants and neglec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oonadan (HSR) planetary neighbor of Bonada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udrig (HLL) The planet serves as a university world, with many campuses, housing complexes and rec facilities. The univerity also sends out aid to developing worlds throughout the Tion Hegemony, as it is the only advanced collage in the are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mmuud (HSR): The planet is governed by a feudal coalition of 7 clans, under a contract from the CSA. It's rigid code of honor Is known through Authority spa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alla (HSR) Home of the R'alla mineral water, famed for it's pureity and medicnal benifits. It is also a main ingredient in certain bootleg intoxican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afra (HS@SE) A planet located near the CSA space. Home of an intelligant grey skinned humanoids. these beings were once winged flyers, but evolved past the abilit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uuria (HSLL) Home to an insectoid species. The worlds socity is made up  of 143 colonies and every ruurian belongs  to a single colony for lif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ynna (HSR): The homeworld of the otter-like Tynnans. Most Tynnans have a layer of fat beneath their skin to protect them from the cold waters of their planet. Odumin, the Corporate Sector Authority territorial manager (also known as Spray the skip- tracer), was a native of Tynn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Urdur (HS@SE): site of a outlaw tech base just outside the corperate sect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ir (HS@SE): A planet deep in the heart of the corperate Sector, where crystals are mined and refined for use as crystalline vertex, the Corporate Sector currenc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uroon (HS@SE): A planet, capable of supporting life, with three moons. An active, volcano like fissure cuts across the planet's east/west axis. Hot springs, thermal vents, metal magma seepages, and radiation anomalies can be found across the planet surface. The CSA maintains several migrant work camps the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tti 4 (HS@SE): Located on a major trade route within the CSA, Etti is home to many of the more affluent and influential Authority Executives. The planet has no exportable  resources, so it relies on its natural beauty and prime location to attract visitors and trad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alla (HS@SE): The site of a Corporate Sector Authority university intended for the education of Authority members' children. Consequently, major fields of study include technical education, commerce, and administration with very little emphasis  on the humanities. Rekkon was an instructor at the Kalla university prior to his adventures with Han Solo.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 xml:space="preserve">VENAT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oda (GG#9) Koda resembels Endor in several ways: vast forests, tall trees and sparse follage on the ground. Koda was the site of a Kryd slave camp, housing hundreds of Residian Work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Jomark (DFR p.77-78): REMOTE Colony 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Nkallon (HESB p.77): Home of a weird mining opera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ryx (AJ#2 p.260): A planet that managed to defend itself aginst the might of the Empire for 3 years, lead by governor Carigan, before finaly being subjigat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roz (AAC): The home planet of the Frozians-- tall, furred, extra- jointed aliens known for their melancholy outlook on life. Micamberlecto, the New Republic's governor-general of the Corellian sector, is a Frozia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lpheridies (DLOTS): The homeworld of the Miraluku, who are born without  eyes yet can see through the use of the Force. Many of the Miraluku become Jedi. Shoaneb Culu, a Jedi knight who lived four thousand years ago, was a native of Alpheridies.     Dalron Five (MTS): A planet devastated by the Empire during the infamous  Siege of Dalron Five. Siege warfare techniques developed by Alliance General Jan Dodonna were used by the Empire in this assault. Refugees from the planet were later encountered by Shistavanen Wolfman scout Lak Svivrak living on a rocky mo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and (MTS): Gand is a primarily gaseous planet and home to the alien species also called Gand. Gand society is composed of "pocket colonies" separated by enshrouding mists, and the Gand government is a totalitarian monarchy established centuries ago. Locating fugitives in  the thick gasses is the responsibility of Gand "findsmen," who worship the mists and use religious rituals to lead them to their  targets. Due to Gand's unique atmosphere, all Gand must wear some type of breathing apparatus when off- planet. After Gand and its slave trade were taken over by the Empire, the Imperials' advanced technology made the arcane techniques of the findsmen largely obsolete.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 xml:space="preserve">SLUI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lom (HESB p.84): A cold barren desert world rich in mineral resourc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pfassh (HTTESB p78-79): Battleground for a dark Jedi during the clone wars. They dont like Jedi muc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luis Van (HTTESB p.90): A major shipyards in the north qua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gobah (HTTESB p.82-83): Yoda's hom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raesitlyn (HTTE): The location of a major communications station, located within sixty light- years of Bpfassh in the Sluissect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indasar system (MTS): The infamous criminal known as Dr. Evazan set up a "medical" practice in the Hindasar system after escaping from the prison world of Delria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ro (MTS): Many deaths and atrocities were committed on Firro during its brutal subjugation by the Empire, and Lord Cuvir was installed as Imperial Governor of Firro. During a visit to a Firro relief station, Cuvir witnessed the skill of Imperial medical droid Too-Onebee and  made the droid his personal physician. Too-Onebee has since joined the Allian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andolo IV (MTS): A barren, rocky moon located in the Outer Rim. A group  of Wookiee settlers, aided by Chewbacca, were attempting to establish a colony on the moon when they were discovered by the bounty hunter Bossk. Bossk and his men, who were in the employ of the Imperial sector governor, abandoned their attempt to capture the Wookiees after Han Solo disabled their ship by landing on i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andon (SA): Female ward-cousins on the planet Randon are traditionally honored (due to their potential inheritance) and are customarily served first. Randoni women wear  their hair loose and flowing, and an alcoholic drink from Randon is the Randoni Yellow Plagu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erest (45-47) Kerestians dont have much of a homeworld anymore. It was destroyed years ago, and the species were thought extinct- until a colonly sleeper ship was found.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GORDIN REAC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Noe'ha'on: (GG#12  p.66-67) Homeworld of the Noeh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arraz (GG#12  p.70-72): Ranth live in an artic enviroment, because the planet is tide locked. Half the planet faces away from the sun constantly, leaving it constantly dark and cold. The day side is brutaly hot, and devoid of water.  Glacier movment occures from the constantly heated planetary surface, which also keeps the planet from becoming uninhabitably co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Vengler (GG#9) A quaint, rustic world. Discovered by the Empire only a few years ago, Vengler has only the most primitive of space ports, and dozens of open air markets.  The Majority of the population of the planet work on small farms, barly existing at subsistance level. More cosmoploitan characters will sum the planet up in one word: Dirtbal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arca (Planets/Mist) Located in the Marca Nebula, this planet dosent exist, officaly. Marca was a Imperial Hyperbaride Synthesis plant, well hidden and garrasoned. However that didnt stop the Chaos Crew from shutting the plant down and saving the natives the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rylon (#2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orque (#2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Yavin (GG#2): Lots of wreckage from the Death Star is he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ashyyyk (HTTESB): Wookies grow he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an-Satir (HS@SE) The planet's claim to fame is Norvanian Grog, an expensive and potant intoxicant. It is produced and marketed from the isle of N'van in the northern hemisphe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MPTY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 xml:space="preserve">TION HEGEMON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abal (CSW #4): a nutral backwater world in the Empire/Rebellion conflict. Near a white dwarf star, surrounded by hundreds of derelict ships, held in place by the strong  gravit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rigia (HSLL): A poor backwater planet. The university of Rudrig has been providing guidance and aid to Brigga's development and modernazation initiati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llalt (HSLL): The planet was important in the time of the old republic's expansionist peroid. Now the world is mostly forgotten, far from trade routes and major space lanes. Dellalt has two moons orbiting it's watery surface. While the majority of the planet is covered by water, the three main landmasses extend far enough above the water line to provide living space for the planet's inhabatants. History and ledgands from the expansionist period claim that the planet is the site of Xim the Despot's colossal vaults, in which he stored treasure looted from a thousand world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Vontor: (HSLL): The site of the Third Battle of Vontor, the final defeat  of the historical tyrant Xim the Despot. During this battle, Xim's orbital fortress and nearly all of his war-robots were vaporiz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luuj (CSW #13): A miserable, backwater Imperial training outpost. The weather is constantly a storm, making visibility minimal, and sensors almost useless. Its a fun spot.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KIR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rann (TSK P.39,40): Mining and crystal crystal processi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revost (TSK p.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erenia (TSK p.69): Residence of the Imperial Governor Bursth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azerian (TSK P.11-19): A Loyalist Imperial world. Heavy industrialization an urbanization cover the plan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ahopa (TSK p.10): A transportation hub for travlers using nearby routes. Mining indurstry mainl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Nigel (TSK p.10): Human colon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oldalna (tsk p.5): Your guess is as good as mi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opagi (TSK p.50-59): A world of pacifistic philosophers and intellectual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x (TSK p. 60): a world of natives, exploited for their precious gem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ltos (TSK p.75): A low population planet that recieved only minor Imperial attention in the past. Primary industry is food production, with lumber and ore mining providing the rest of the planet's income.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 xml:space="preserve">BENSLURAH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rebela- A major Rebel network was exposed in Trebela's capital city by Imperial Governor Kraxith. Surprisingly, most of the Rebel groups discovered had been working  independently and were not aware of the others' activities. [SWSB]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Yuga Two- A planet  covered with dense rainforests and clinging trees, Yuga Two is a popular tourist destination due to the Yuga Planetary Park. Alliance historian Voren Na'al bought passage from Yuga Two to Tatooine on a Galaxy Tours ship to begin documenting the histories of the Heroes of Yavin. [M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alvoni III (MTS): The location of an Imperial military communications complex. Alliance historian Voren Na'al infiltrated the complex following the Battle of Yavin  in order to gain more information about the Death Star projec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irrerre (CS): All life on the planet Firrerre was wiped out through the  Empire's use of a biological weapon, and it is still unsafe for any ships to land there. The devastation was ordered by Hethrir, the Imperial Procurator of Justice (himself a native of Firrerre) and carried out by the Empire's elite Starcrash Brigade. The people of Firrerre, humanoids with long, striped hair, were believed to have been rendered extinct by the death of their 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elviddis Cluster (COTJ): An atypical type of sand is located on a world  in the Gelviddis Cluster. The unique composition of this sand allows Jedi to easily form it into familiar shapes and images through the use of the Force.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 xml:space="preserve">CENTRALI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ost of these come from the 1st edition GM pack. I dont have it handy, so these will be filled in la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 Croix/Del Rio: Home of Omnicorp, Dana's operation andex-location of The Ba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ysum: Imperial sector HQ, toxic wasteland and domed citi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Ugo'cor      Alguni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arstol Cortheium Mining, mainly barren rock            Bandai: Tundra mid tech 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ntrus: Location of the Wheel. Boring planet, cool space sta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la Mosna: An industrial world, but mainly offices and su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gge industries ownes most of the planet and runs their business fro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ere (or from the corperate sect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skalon: A race of water breathers live here, inslaved by the Empire for  the longest time. Hoever a visit from Luke Skywalker changed all that, when the Empire enacted genocide to try and eliminate commander Skywalker. Since then, the Iskalonians ha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ithdrawn from the rest of the univers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atizit: A large astroid field held in place by a giant black hole. The Rebellion had a fuel mining operation there for some time, until an Imperial test flight wandered in and shut operations dow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Venna: Tagge industrial world, heavly garrisoned, heavy imperia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amorr: Gamorrian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undum: Blockaded urban wasteland planet sympathetic to the rebell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enher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Vendrid: Republic prison colony located on a barren mo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ressol: main Rebel fighter base for the sector. Mainly brush plai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hish: frontier old west like world- but jungl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Zeltros (Several marvel comics): Inhabited by a race of red skinned, fun  loving aliens. The planet is mainly a hedonistic cultu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nd the planet reflects tha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exrul: Priates, thugs settlers and space stati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ugern: Last traiding post in the sector, a rugged fronter 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alinda (TSK P.20,22): discovered long ago during the old republic, the planet is the front line between the Republic, Imperi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nd Corperate sect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o'saino: Xenophobic aliens. Planet type: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Orleon (#28): A miserable and uninviting place, Han Solo set up shop as an emergencry stop-over. The rain comes down in buckets constantly, leaving the planet covered  in mud. The other outstanding point is that the whole planet is a stone mite infestation. Stone Mites are a biological weapon developed during the clone wars. Their bodies manufacture an acid that enables them to eat through anything. The mites were designed to move through solid rock, feeding on veins of ore, specialy created to devour a planets mineral resources. They reproduce rapidly, and usualy move in swarms, thousands up to millions of them, eating everything in their way.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 xml:space="preserve">ASTORI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verything in Astoria is home-made for my campaign. I could remove it, but that would leave me with an empty sector. Anyway, it'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ear my hear out- I've put a lot of work  into this 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rita-Kajarro: Due to the Imperial drydock and shipyards here, Brita is probably the most second most defended planet in the Astoria sector. Although a non discript planet with only one city, that city dominates a 10 mile section of the continta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system was chosen for its closeness to the nearby asteroid belt. Navigating in and out is far more difficult, but with the min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nd refining the ore (supplemented with  a supply from Yutani), ship construction is far more simple. The nearby asteroids are launched at an unpopulated portion of the planet, burning off the useless ore as they re-enter and making them more accessable than if mined in spa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orini: What can you say about the Imperial capitial of the sector. The cities construction tends to look a lot like Matsomoto'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ision of Japan from Star Blazers- lots of tube  cars, angular buildings, and underground cities. Grand Moff Foxton runs a t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p, keeping her territory quiet and orderly. The oppressive fist of the Empire keeps the rebellion off planet in all forms, even as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um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esidia: Probably the major trading world in the north quadrant, just behind Corellia in shipping, exporting and importing. The be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ilots may be Corellian, but the most insane pilots are Residia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erin: Barren, devistated by the Empire as a show of force to the sect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Venize: A truly wonderous resort world- operating most of the time in direct conflict with nearby St. Croix.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rham: The sectors main university world. Although not nearly as well informed or worldly as CSA one, Derham gets on quite wel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lbolen: Westworld entertainment theme park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rrano: The academic center of the sector, located on an ocean plan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othica: The standard of living is low here, imposed by big business out to rape the planet. The citie are dark, and laid out 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f the designers were on drugs. Not a happy place to li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urran: Museum/libary plains and wet hidrosphe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izzardi: Outside the domed cities, life is impossable. Inside however, Rizzardi is a comfortable place to live. There is only one domed city, but it has spread to many sub-complexes- almost cities into themselves. Several of the sub-complexes are automated factories, churning out high tech goods for sale and distrubution. All space ship traffic is handled through the siveable orbiting platform. Access planetside is through one of several beanstalk elevator systems. Goods are mainly exchanged at the station, with mainly only natives and tourists going planetsid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alonne: A forrest planet, which supplies much of the sector's agroculture need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Quinsay: Remote research on a volcanic plan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valox: A truly boring planet, with a orbiting space station being the world's only intresting bit. Ravalox Station is a tru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op, cargo transfer point and Hyperspace refrence point all rolled into 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uraris: A jungle fronter planet barely scraping b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hotus: An advanced colony on a desert 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arga: The Empire conquered this atmoic level planet and began exported the residents as slav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rax: A mid tech level trading planet, mostly caves and tunnel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Varda: An ice world slightly more comfortable than Hoth, locatedin an isolated regoin of the sector. The planet has more trees and rivers, more like a sibirian tundra than a wasteland. Varda is used mostly by two pirate and smuggler groups as a base of operations. The Black  Hole gang and Haliey's Raiders mostly ingore each other and operate normal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avigan: A mining world, it's ecosystem ruined by the Oplem Mining corp,  who ownes the plan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vendell: An asteroid belt used by independant miners to supply Yutani with o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Yutani: A major manufacturing planet, taking in all the raw material from Gavigan and Avendell. The planet is a dark, opress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lace- you hardly ever see the sun, and breath masks are required for long term trips outdo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athar: One of the major battles of the civil war was fought here, with the Evil Lord Darth Vader spearheading a major purge of the rebellion's Jedi, and coming close to destroying the command of the north quardra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riolis: A swamp world populated by intelligent humanoid rats.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SENEX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Yetoom (COTJ): Located on the edge of the Senex sector, is the base of operations for Fargednim P'taan, a moderately big drug deal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reeb-Streebling Cluster (COTJ): A cluster located in the Ninth Quadrant, near the Senex and Juvex sect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ussubir III (COTJ): A planet possibly in the Senex sector. The uncommitted ex-governor of Mussubir Three took a "vacation" to attend a meeting on Belsavis with Roganda Ismare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arfeddion (COTJ): Located in the Senex sector, Karfeddion is the site of several slave farms run by the House Vandron. Breeding farms are designed to produce Ossan and Bilanaka slaves, tailored for agricultural work. During an economic depression on Karfeddion, Lady Theala  Vandron was summoned to the High Court of Coruscant to defend the slave farms on her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elsavis (COTJ): Belsavis is a world of volcanic rift valleys separated by miles of icy glaciers. The inhabited, steam-filled rifts are heated by the planet's core, which feeds mud pots and hot springs on the surface. The cities within the rifts, some of them covered by light-amplification domes, include Wutz, Bot-Un, Mithipsin, and Plawal (formerly called Pletwell). The enormous rift-covering domes, buoyed by antigrav units in their apices, support a vast network of hanging gardens and moveable growing beds. The domes also protect against the periodic cold storms that formerly swept into the rifts from the surrounding glaci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athus (COTJ): The twenty-five man skating team from Gathus played the planet Lafra in several games of a puttie series. Han Solo watched the final match while on a mission to Belsavis.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JURVEX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unaj (TOD5): An Imperial repair facility located near the northern edge  of the sect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irom (#90-107) Nothing is known about the world, except that the natives seem themselves as great warriors with a destiny to conqure the galaxy. This couldnt be further from the truth. In reality, they turn out to be cowardly bugs with delusions of grandu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abassa (TOD5): Homeworld of the Habassins, a race that helped out the rebellion relocate the fleet to Hoth. Turned into an asteroid field by Leader Desslok and his superweap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renwyth (#103) A war ravaged world, long since dead. The system is occationaly used to travel through, as nobody ever goes there. Many ruins of a once great civilzation the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arfield (TOD5): Imperial patrol squadron base. Corvettes, gunboats and small patrol ships depart constantly. Most patrols eventualy wind up at Feenex, the other patrol base  in the sect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elos 4 (#16) A medical research outpost. The manigment is netural in the galatic fight, fixing people from either sid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espin (GG2): Cloud City is located he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rra 4 (ESBR): Site of a sigificant Rebel defeat just before the battle  of Hoth. An Alliance convoy with much needed supplies were ambushed by several TIE fighter squads. The convoy was smashed, and all rebellion personel were kill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oth (ESB) An Alliance base at one time, but never the main command base, or the site of a major battle. Hoth maintianed it's quiet obscurit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etep (TOD5) a major supplier of grain to the Empire, and the whole sect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ofa (TOD5): Imperial intelligance network HQ for the sect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Yunkor (TOD5): An outlieing Imperial equipment staging are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noat (ESB, JS, DA): The system contains the planets Anoat, Gentes (the homeworld of the pig-like Ugnaughts), and the colony world of Deyer. Deyer is a colony world composed of floating raft cities, terraformed lakes, and abundant fish and crustacean life. The colonists on Deyer had created a peaceful, democratic political system until they spoke out against the destruction of Alderaan, paving theway for a brutal military takeover of Deyer by Imperial troop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ii (TOD5): A general convoy stopover and truckstop from the north part of the sector to the sout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eenex (TOD5): The second Imperial patrol base in the sector. Feenex is much smaller, but just as busy- more of a stopover than a repair and resupply base.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CHEHALI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arat V/Skye (Annual 1): A restricted world. Consists mostly of rocky, jagged mountains and grassy plains. An full Imperial garrason is maintained here. The natives are off colored humanoids with wings. Also native are the ferce Catuman warriors, cat like creatures that could give a wookiee a run for his money in a figh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alis Baurgh (AJ#1 p. 177) A system naturaly shielded by the numerous gas clouds and heavy solar radiation. The space station there is an Imperial prison facility, all fully automat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ijarna (LC p.73): An out of the way planet used as a smuggler hide out by Talon Karrde, among oth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irahnn (annual 1): location of an ancient, legendary bazar. Leading trade nexus of the entire stlar cluster, a city larger than some countries. It's acritechure ranging from the street level hurly burly of the fair to mile high coperate skyscrapers and luxury palaces. The heights are homes  of Tirahnn's elite, the merchant princes who rule this world- huge fantastic pallaces spraw ling across miles of ground, or reaching impossably into the emerald sk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Onderon (TOTJ #1): A planet contacted by the Republic thousands of years  ago, when the natives asked the Republic's Jedi to end the state of war there that had been going  on for years. The warfare was perpuated by a ruler who dabbled in the Dark side, a follower of Freedon Nadd- a Dark Lord of the Sith. After a great battle, the Evil there was defeated and the planet was asorbed into the growing Republic. One of four moons orbiting the planet is home to numerous monsters. Due to Dxun's erratic orbit, several of the creatures were able to migrate to the surface of Onderon ages ago during a brief period in which the two worlds' atmospheres intersect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halyvane (#60) Very little is known about the planet, history or otherwise. What is known is that the populace was an industrous, peaceful people, when alowed to be. Bands of nomad barbarians, xenophobic in the extreme, kept everyone wallowing in a series of senseless battles, for no other reason but for the enjoyment of the fray. When the barbarians unexpectedly made peace overtures, the Shalyvains took them up on it. When both sides were gathered for the peace treaty singing, the Empire showed up, and bombed the party out of existance. The Nomads had sold the Shalyvains out, telling the Empire they were in leuge with the alliance. However there was a deeper, more evil purpose behind the destruction. The Evil Lord Vader required the elminination of the civlilzation to establish a credable background for a project- the destruction of Luke Skywalk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anaab (ROTJ, DFR, DLOTS): Four thousand years ago, the freighter "Kestrel Nova" was captured from space pirates near the agricultural world of Taanab and was used by Ulic Qel-Droma to travel to the Tetan system. Millennia later, the planet was annually raided by bandits from Norulac. Lando Calrissian (on a bet) destroyed the raiders by using unorthodox but effective flying skills and battle tactics, and was promoted to Alliance general partly on the notoriety of this incident. Years later, Joruus C'baoth coordinated an Imperial attack on Taanab, where he used the Bellicose's turbolasers to destroy a New Republic ship over the direct orders of Captain Aba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Norulac (ROTJ): The planet Norulac housed a company of bandits who annually raided Tanaab, until they were wiped out by Lando Calrissian.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KINZU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rogheda (#83): Long established colony. The planet is mostly rugged cliffs and mountains. The ruling family has a profitable mining business on a plant in the same syste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neba (DE #5): A long time ago, druing the old republic, Mount Meru was a meeting place of 10,000 Jedi Knights, who gathered to put a stop to the Kranth and their evil ways. Now the planets main attraction is it's one of the main sites of the Drogheda Mining opera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Ord Trasi (LC p.76): Major ship building facility for the Empi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Junction (#27) One of many such planets, scattered against the backdrop of outworlds. Essentially a trading post, gathering place, and watering hole for those that roam beyond civilized systems. Anyone seeking supplies, particularly those who find imperial regulation distasteful, find their way here. The Rebellion got a large chunk of their supplies he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he Empire patrols the main space ways into the system, but is unable to blockade an asteroid corridor leading in, due to the size of the capital ships. Pirates and smugglers use the corridor to it's full potentia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olrath (#50 &amp; 64) A young, volcanic planet with an abandoned ore smelting plant. The plant served as a one time rebel bas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eheboth: (#66): A dry, desert like planet in the orbit of a nebula with  ten suns. The planet has moisture farmers, much lik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atooine, but they're much more orginized. Now space rubble thanks to Desslok's wrat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handrila (Farlander): Mon Mothma's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LUMBI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his sector was built by a friend of mine, who would get mad if I removed it. Anyway, again it would leave me with an empty sect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emay: Exploration glaci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huula: Natural resources deser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utok: Fish exports ocea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edun: trade mountai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Oskres: hidden pirate base jungl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orry: research mountai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lt: mining mountia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rreth-Akbe: colony forest/mountai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alessia: new republic HQ fores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Var: agricuture plai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olwes: Exploration ocea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ettego: manufacturing/processing plai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ont: manufacturing urba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aheda: Colony wetland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issu: Agricutule urba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treke: natural resources (lumber) plateau/fores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otin: Subsistence barre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Norvale: Imperial sector HQ urba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lamari (GG#4 p.67-68): The Mon Calamari homeworld, with mo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ath Star wreckage in orbi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Valmouth: Military wetland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e Albi: mining ca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remar: Agricutule plai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ebas: Luxury Goods wetland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amember: Trade deser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ssary: Shipyards mountai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llage: Abandoned colony. fores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ntolomin (DFR p.79-8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ORROME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litter (Rebel SB): One time Alliance safe world, until the Empire found  it and slaughtered the population there. A blockade prevented the remaing 1,000 or so people from being evacuated. Recently the Republic broke the blockade and rescued the surviving 300 people the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ndor (DFR p.71-74): More Death Star wrecka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amaar: a self supporting, out of the way planet. Lots of natural buty and native crafts, but not much else. It's only claim to fame is it's Atria's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marteel (JTH): Jabba the Hutt visited Cabrool Nuum's base on Smarteel in an attempt to sell Nuum a captured freighter. In the ensuing adventure, Jabba killed Nuum and his two childre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Vodran (MTS): Vodran, covered with swamps and thick jungles, is home to the dianoga. This seven-tentacled creature has one eyestalk and has evolved a transparent camouflage to protect it from Vodran's huge predators. These animals can be now found feeding on garbage virtually everywhere in the galax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horliss (DFR): The smuggler Mara Jade briefly worked as a serving girl in a Phorliss cantina following the death of the Emper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Vogel 7(ROC): The site of an Imperial Naval Academy where TIE pilot Ranulf Trommer was rais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ho Ph'eah (HSR): The alien species inhabiting Pho Ph'eah has blue fur and four arms. The assistant manager in the main lounge of Bonadan Spaceport Southeast II was a native of Pho Ph'ea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PILAN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Verlon (PotG#1 p.): A tropical rain forest, the planet is a popular tourist site, with friendly natives and an economy driven by the rich visit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elanon (PotG#1 p.): A infamous commerace world, with over 50 million beings living in the planets one big cit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ordak (PotG#1 p. ) the site of several imperial work camps. The planet is rich in minerials, but has a hostile atmosphere.          Mutanda (PotG# p. ): Home of one of the larger gas mining operations in the empire. Due to the strategic value of the oper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Empire maintains a sizable presence in the syste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ssowyn (PotG# p. A planet with two mineral rich asteroid belts in-system, several mining corps and the Empire trying to rape the planet dry, and a bunch of pissed off natives. This is a revolution waiting to happe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Isen (PotG#1 p.): A newly forming system with no habitable worlds. Moderate minerial depoisits have been found there, but the system is too remote to effectivly mine. Home of the Void Demons- a pirate group.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arnib (PotG#1 p. an Ice world, the only source of the famous and highly coveted Garnib crystal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Jorella (PotG#1 p. A dangerous, primitive world with manypreditors and a hostile bird race. There is talk of quarantining the plan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aralou (PotG#1 p. A water planet with mineral wealth, abundant natural resources, and trade potentia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orsh (PotG#1 p. A privalty owned world of marsh and swamp, operated by Genetech Labortori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ALAMIT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elderone (Annual 2) A major Imperial construction yards,primarly every thing but spaceships (AT-AT's, speeders, etc). The Terain consists mostly desert and Mesas. Kulthis, the third planet inthe system houses a rebel fighter base, with upwards of several squardons on sta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oprawa (SWR2): The planet where the data files to the firstDeath Star were stolen. Rebel forces obtained the information by raiding the convoy en route to the secret Imperial storage facilitythe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alltiir (SWR2): A planet sympathetic to the rebellion. Raltierwas subsequentaly subjugated by Imperial forces when it's true allegiance was discovered by the Emper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vnar (Farlander): Home of the Kalidor, a flying creature ofwhich the Kalidor Cresent is nam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lk'lellish III (TAB): The homeworld of the Ketrann, a dangerouscarnivore. Governor Wilek Nereus of Bakura owned a set of its four white fang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aprioril (DFR, SWSB): A tranquil world in the galactic core, Caprioril was the site of the infamous assassin droid tragedy in which a droid slaughtered 20,000 people (including famous swoop racer Ignar Ominaz) at a swoop arena in order to assassinate Governor Amel Bakli.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llyuen (ESBR): Based on instructions from Darth Vader, a group of Imperial probe droids were recalibrated to search for Rebels on Allyuen, Tokmia, and Hot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PALAD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mmenor (SWN): Han Solo once joked that he exchanged his sense of chivalry for a ten-carat crysopaz and three bottles of brandy on Commen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ekua system (LCMS, LCST): Osuno Whett is Associate Professor of Comparative Sapient Studies in the Lekua system. He goes by the title of "ottdefa," given in the system to distinguished scientific or academic teach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Norval II (DE): A detachment of fighters from Norval II joined the Alliance to aid in their struggle against the reborn Emper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Oetrago(CS): Han Solo spent some time on Oetrago, and was unimpressed with the appearance of its plant lif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orthus (D) The homeworld of the giant Stone Eels, creatures composed of living roc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roxima Dibal (HS@SE): A star orbited by a single desert planet, which is home to feathered song serpents. The serpents are sold in Sabodor's pet shop on Etti IV.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akrir (HS@SE): The homeworld of a sentient insectoid alien species. Sabodor, owner of Sabodor's pet store on Etti IV, was a native of Rakri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andell system (MTS): Tiree, a Rebel agent, killed the Imperial Governor Lord Cuvir while on Wor Tandell. Cuvir had discovered Tiree encoding a report on Imperial fleet movements in the Tandell syste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COURSCA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erson Asteroid Field (#24): The Merson Pirates used this asteroid belt located in the middle of a major spacelane to pounce upon ships that stray too far off the main rout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Zirtran's Anchor (AJ#5 p.222): located in the phosphura belt nebula, the  station is a free floating collection of freighters, barges, and othe vessles connected via accessways  and pressure tunnel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aros (AJ #1 p.89): Left alone by the Empire since quietly establishing a presence 12 years ago. It was only until reciently that the presence has begun to grow- mainly concerned with the Hiberium mining operation located the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lderaan (New Hope): A large asteroid belt now.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Z'trop (MMY): A scenic and romantic tropical world noted for it's pleasant volcanic islands, wide beaches and clear wat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rkania (TOTJ #1): A tundra world where adventurers and profiteers could  at one time pull dimonds the size of inidescent mellons from the plante's core. Deep in the inhospitable wilderness, there was established a Jedi traning center, run by Arca, a powerful master. Now hoever, the planet has been mined out, and now is widly forgotten aside from the scum and villiany that  live the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urscant (HTTESB p.79): Extremly large portable prize for the near futu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alliche (AJ#2 p.231) Agricutural world, home of Salliche Ag Corp, administers many agricultural worlds thruout the core. Since it is so important to the Imperial well being, the military presence is understandably stro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Yulant, Ruan, and Broest (AJ#2 p.231): Planets also under control of Salliche Ag Corp. Workers have already revolted against their Imperial masters, burning crops, scuttling facilities, and bombing warehouses. A pair of garrasons and 2 Star Destroyers maintain control now.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Ossuss (DE #4): an important Jedi stronghold from most ancient times. Some scholars believe that the order of Jedi knights began there, but this has never been proven. What  is known is that a grwat Jedi learning center was at one time there. Mysteriously all the cities were suddenly abandoned and left to decay, about 4,000 years ago. Today the planet is a mysterius place filled with ruins, populated by a primitive, gentle folk, who may or may not be decended from the origanal inabitan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yss (DESB p.76) Secret hideaway of the Emperor's, known about by only a  handful of people and accessible by even few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SOUTH QUADRA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 xml:space="preserve">ANDIM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ibrin (GG#4) Ish Tib Homeworld. The planet is moderate size covered in a shallow ocean. One lifeless moon orbi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bregado-rae (HTTESB p.76): A manufacturing center, vital to the New Republic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ol Sha (JS):A volcanic world, is circled by a large double moon which is in decaying orbit and will likely collide with the planet in another hundred years. The surface of the planet is covered with scalding geysers and bubbling lava fissures, which were known to hold a dangerous lava fireworm. A mining operation was established on Eol Sha 100 years ago to extract valuable gasses from the nearby Cauldron Nebula, but when the operation failed the colonists were forgotten. The colonists lived on the planet for generations, surviving on crustacean bugdillos and edible lichens, until relocated to Dantooine by the New Republic.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auldron Nebula (DA): A huge, rainbow-colored nebula composed of hydrogen, oxygen, and neon clouds from seven closely-orbiting blue supergiant stars. The closest world is Eol Sha, where colonists mounted an unsuccessful attempt to mine the nebula's gass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iss'sharl (GG#12  p.86-87):  The Vllsloraptor like Tiss'shar are jungle dwellers with a flaif for busines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NATALI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heedar (GG#9)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indar (COPL): Han Solo and Princess Leia Organa once shared rations on a Mindar battlefield, amid the dead bodies of Imperial stormtroop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Zi'Dek system (COPL): Han Solo used to make smuggling runs to the Zi'Dek system. He learned some of their port access codes, but these codes were later changed by the Imperial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morris (DFR): Amorris, was the planet to which Lando Calrissian sent ship thief Niles Ferrier after persuading him not to steal any ships from Sluis Van. Calrissian told Ferrier that the Cavrilhu pirate gang was using Amorris as a base. [DF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oordii (Htte): Han Solo and Lando Calrissian made a botched dolfrimia run on Boordii. Han is still angry with Lando about Lando's seeming overconfidence during the ru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bra (GG#12  p.34-36) A Planet of seeming endless moutnains and canyons.  The Ebranites have evolved to be highly mobil in the rough terrai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lomn GG#12  p.(36-39) Eloms live underground in caves and mines, and have evolved to live in that envrioment.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 xml:space="preserve">RAY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Narg (Acds P.36): Owned by TransGalMeg, a low tech world industrialiazed by the Empire, then sub-conntracted to TGM. The natives dont react well to aliens, because TGM employes humans onl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Najarka (acds P.6): Jungle world, too isolated for settlement or industrial development. Home of an abandoned Imperial research bas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Yaga minor (LC P.83): Another major Imperial ship building area, used as the launch point for the Outbound Flight projec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aim (acds P.27): The system has never been occupied. It's sun is a pale white dwarf with now planets. The only attraction is the subspace relay station for holovision and communication for the sect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arra (AJ#1 p.238): a small dense planet in a largly unexplored section of the sect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Neelgaimon (COTJ): Following the failure of the Emperor's attempt to destroy the Jedi enclave on Belsavis, several designers of the "Eye of Palpatine" were reassigned to punitive duty at the sandmines of Neelgaim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nsuroer sectror (GG#12  p.41 43) Houk started out on one planet, but wound up spreading its colonies around the sect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 xml:space="preserve">PLOORIOD CLUS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Ithor (Soucebook) Ithorian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otra (GG#12  p.43-44): Homeworld of the Lotra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ollan Dl (TOD4): An Imperial storage area and 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ransfer sta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eedon V (HSLL): The site of a former pirate base. Gallandro, the famed gunman, singlehandedly took over this pirate's nest during one of his early exploi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roma (TOD4): Imperial grain depo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efar (TOD4): Homeworld to the Lefarians, a race of aliens in open rebellion to the Empire, but not operating with the Republic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loorad (TOD4): sector captia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errol's Donn (acds): An out of the way rebel base. Runs main resistance for the outlieing areas of the quadra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Imperial deep dock L-51 (TOD4): An Imperial maintance shipyard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rsin (MTS): Located in the Greater Plooriod Cluster, Corsin was a beautiful world known for its love of life until it was forcibly subjugated by Imperial troops. Alliance historian Voren Na'al witnessed the start of the military occupation while covering the prestigious swoop races on Corsi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FAKI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oneer'so (Pack p.8): Imperial HQ for the sect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inkar (Pack p.8): A deserted, uninhabated world, mysteriously garrasoned by the Empi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arnikken Asteroid Belt (Pack p.9): location of several indepandant mining operations. The properties of the belt make it tough for the Empire to contro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asterhome (Pack p.12): A young, pleasent planet, home to a large lizard based race- primitive but not sava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labash (Pack p.14): A young world on the edge of the sector with an extremly volatile volcanic system covering the surface. Home of an imperial mining opera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ycroft (Pack p.19): An Imperial ship repair and supply outpost, locatd on an uninhabeted plan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Iyuta (Pack p.20): Site of the sectors Imperial communication cen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lankers (Pack p.21): location of an Imperial garrison,abandoned due to the unstable nature of the system's su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Vakkar: A retreat world for the powerful and elite, mostly moffs and other war criminals. An Imperial blockade protects the civilians there from outside interferan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oltok (GG#4 p.49-50): Ho'din homeworld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 xml:space="preserve">DALCH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irdo (GG#4 p.61-63) Kitonak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Varonat (AJ#1 p.38) Home to a handful of third rate trading depots and colonists who dont have the brains to pick and go elsewhere. deep outri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Zeffliffl (CS): Zeffliffl, the fourth planet orbiting Markbee's Star, is home to the seaweed-like aliens also known 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Zeffliffl. They inhabit the shallow seas surrounding the smaller southern continent of the planet, and must spray  themselves with seawater when spending time on land. The Zeffliffl exist in close groups of several individuals, and their bodies will automatically reject any outsider who attempts to join this group.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alfron (MTS): Lando Calrissian became infatuated with the twin con- artists the Tonnika sisters after an encounter in the High Stakes Casino on Balfr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edje (LC): A forested planet on which Han Solo spent some time as part of his Alliance duties. During the New Republic's retreat from Generis, there was hope that Wing Commander Varth had escaped and was able to hook up with a unit at Fedj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homm (Darksaber): The planet Khomm has remained unchanged for a thousand years, due to the fact that its alien inhabitants determined that their society had reached perfection. Their bureaucratic culture was frozen at this "perfect" level, and their population is now made up entirely of clones of previous generati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 xml:space="preserve">TESTARR </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spayre (DS Companion) The construction site for the orignal Death Star. Despayre was a penal colony, until Moff Tarken tested the superlaser on the planet. Now it's just an asteroid fie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Nal Hutta (DESB p.84-8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anath (DE2): Hidden in a vast, radioactive gas cloud located near Nal Hutta, the Ganath system is completely cut off from the rest of galactic civilization. Their isolated culture has developed more slowly than the rest of the galaxy, and much of Ganathan technology operates on steam power. Spacers from Nal Hutta who attempted to penetrate the gas cloud never returned. The Ganathan space fleet includes the massive steam-powered battleship "The Robida Colossu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oostri (LC): A major administrative asset to the Republic- much of the computer processing goes on there. Also a substantial rec planet (the Woortoids love free tim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ardooine (LC): Home of the fragrant Fijisi wood. Sections of the President's Guests floor in the Imperial Palace on Coruscant are done in Fijisi wood from Cardooi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nnaj (TAB): The site at which the Imperial fleet regrouped following their defeat at End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elnar (GG#12  p.47-48): Khil are one of the older member species of the Old Republic.The planet is wildly varied, but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opululation lives near swamps and marshes.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PARMEL  </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Zelos (PotG#2 p. ): a plesent place to stop and trade, prehaps catch up on ship maintance, and even relax. Know for it's mining indust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arosi (PotG#2 p. ): the planet's primary function is medical care and prostetic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rgeshui (PotG#2 p. ):A planet of high gravity and opressive humidity, importing electronics and manufactured good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acecian (PotG#2 p. ) A high tech world, near human civillization. Music and leisure are the planet's largest industri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lgara (PotG#2 p. ): A bustling planet, with loads of hard to find goods and services there. The planet is run however by a mammoth bureucrac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orbin (PotG#2 p. ): anothe mining colony, exporter of certain alcholic beverages, and home of a thriving black mark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ydos (PotG#2 p. ): Inhabited by a low tech, retro-grade human population. The term backwater has shown up on every imperial scouting report about the syste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traken (PotG#2 p. ): A planet devistated by the clone wars. While the rest of the galaxy has written off the world, several small colonys remain on 3 of the planet's moons.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ALBARRI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riton (ESB): When Han Solo's tauntaun froze to death in a Hoth blizzard, he commented that it was "deader than a Trit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o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oullex (WBC) Hiding place of Admiral Drommel and the SSD Guardia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Oasis (Rot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ris (Rot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Vohal (GG#9)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ntar 4 (GG#4 p.46-48) Gotal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bu (CS): Gbu is an extremely high-gravity planet and home to the alien species known as the Veubgri. Each Veubg is large and stocky, with six legs and long tendrils used as manipulative appendag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ere (COPL): The system contains a double star. Two hundred years ago, the planet Fere was home to an advanced alien culture of tall, pale humanoids with six-fingered hands. They were also master starship builders, and some of their small luxury cruisers can still be found in the galaxy today. During a series of wars, someone accidentally carried a deadly plague to Fere which killed all life on the world. [COP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rvis Minor (LC): A planet with a very unremarkable history. Each residential floor library in the Imperial Palace on Coruscant contains a multicard set entitled "The Complete History of Corvis Minor," which actually holds a small hand blas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COR'RIC</w:t>
      </w:r>
      <w:r>
        <w:rPr>
          <w:rFonts w:eastAsia="Times New Roman" w:cs="Times New Roman" w:ascii="Times New Roman" w:hAnsi="Times New Roman"/>
          <w:sz w:val="24"/>
          <w:szCs w:val="24"/>
          <w:lang w:val="en-GB"/>
        </w:rPr>
        <w:t xml:space="preserve">         Captivity (Rules Compan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na (GG#4 p15-16): Arcona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araloon (AJ#5 p. 93): A Pirate base hidden in Quintar Nebula. The base is located in an cavern oasis, on a barren plateau covered plan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Ithull (TOTJ, TFTC): Ithull was the homeworld of both the incredibly huge Colossus Wasps and the now-extinct Ithullan race. Four thousand years ago in the Stenness node, the tough exoskeletons of the Colossus Wasps were hollowed out, fitted with hyperdrive engines and other necessary hardware, and used as cargo ships. Several hundred years ago, the warlike Ithulls were attacked by the even more fierce Mandalore. The Mandalorians succeeded in completely exterminating the entire Ithull race. The bounty hunter Dyyz Nataz was known to wear a suit of Ithullan battle arm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Janodral Miznar- (HTTE): Han Solo once fought a group of Zygerrian slavers off Janodral Miznar and gave the ship and cargo to the freed slaves. Janodral Miznar has a local law that pirate or slaver victims get to split the proceeds if the pirates are captured or kill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sid (GG#12  p.30-31): Tho the Draedans who evolved there live in the water, the is a considerable dry land mass on the planet als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ressel (GG#12  p.32-34) The Dresselian (or prune-face) homeworld.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PARM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esmenben IV (ROTJ): A planet where Lando Calrissian ran a con-job on an Imperial governor. Calrissian laced the dunes of Pesmenben IV with valuable lithium carbonate, convincing the governor to lease the planet, and then tricked the governor into offering bribes to non-existent "union official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hownar (GG#9): An entertainment and tourist capital of the sector. The terrain consists of crystaline spires that tower several kilometers into the air. While most buildings are built on such spires, the natives live in the spires themselv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oonta (DTV): A planet famous for it's elaborate speeder raceing circut. The planet also is home to a gigantic scrap yard that serves as a graveryard for damaged and abandond ship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aramus (GG#9 p.25,56): A hotbead of trouble and resistance. Home of the Merc group Laramus Base Irregulars. An Imperial convoy was leaving Laramus when it was ambushed by a Rebel cruiser, several shuttles, and X-wing fighters. None of the Imperial transports were able to escape the Laramus system, and the Rebels captured all 14 without any loss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orotarr VI (GG9 p. 38): A real gamblers paradise, packed full of Moffs, Fleet Admirals, Imperial nobles, crooks and aristrocrats. Much like Adarl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aul (AJ#1 p.266): an small rebel outpost to train troops for severe battle conditions- until the Empire happened across the system. Since the battle of Endor, the base has been reactivat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aum Hil (GG#12  p.49-50): Kian'thar evolved from large retiles, but have since developed a culture built around the plan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ocea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ONDEAU</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ubindi (GG#4 p.63-64) Kubaz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Norvall II (DE) this planet joined the New Republic after the citizens overthrew the government loyal to the empire. the best pilots around, it is said come for here (Although several planets lay claim to that stateme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orgo Prime (SA): A large, honeycombed asteroid home to a seedy spaceport and disreputable trade center. The asteroid was hollowed out over the years by various mining operations, which ended when the last valuable ores were extracted more than a century ago. The asteroid's tunnels and excavations are now filled with space docks, prefabricated buildings, and gaudily-lit storefronts. The business district is located in the asteroid's co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alarba (D): A terrestrial planet in the remote Kalarba system, Kalarba is orbited by the moons Hosk and Indobok. Sites on the planet include Kalarba City, the Great Sea, and the Three Peaks of Tharen- - a revered symbol of the spirit. Animal life on the planet includes the flying Vynoc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osk (D): A moon orbiting Kalarba in the remote Kalarba system. One hemisphere of the moon is covered by the towers and outlying buildings of Hosk Station. Hosk Station's central city is domed, and all energy weapons are ostensibly surrendered upon arrival. Sites in the city include Trillka's Repair Shop and the Hosk Droid Arena, and the station is patrolled by automated security forc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Indobok (D): An ash-covered moon orbiting the planet Kalarba in the remote Kalarba system. Indobok's canyons and mountains are frequently hit with powerful ash storms. The planet is home to the alien species called the B'rknaa-- creatures of ash and stone who are animated through the life force of Indobok's energy crystals. The B'rknaa share a group mind, and can join their bodies together to create larger B'rknaa. In fact, the entire Indobok moon is composed of a single adult B'rkna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GLYTHE</w:t>
      </w:r>
      <w:r>
        <w:rPr>
          <w:rFonts w:eastAsia="Times New Roman" w:cs="Times New Roman" w:ascii="Times New Roman" w:hAnsi="Times New Roman"/>
          <w:sz w:val="24"/>
          <w:szCs w:val="24"/>
          <w:lang w:val="en-GB"/>
        </w:rPr>
        <w:t xml:space="preserve">  Kwenn (Tatooine Manhunt): Considered the last fuel and supply stop before entering the outter rim territories. The city like station has everything the weary spacer might need after a long voyage. The station is built atop an extensive docking platform. Still further below the station is the massive drydock gridwork used for parking refitting, or otherwise reparing Capital Ship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Qat Chrystac (LC p.77-78):A battleground for the Empire and Republic, with neither side gaining a sufficeant advantage to crush the other sid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Valrar (DFR): Located in the Glythe sector, Valrar is the location of an Imperial base. Khabarakh the Noghri was scheduled to be reassigned to this base following his return from the failed commando mission on Kashyyyk. Valrar was also the reported port of origin for Talon Karrde's ship when his group visited Bilbringi, and was the destination of the Star Galleon Draklor after unloading Joruus C'baoth on Waylan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pidimi (GG#12  p.82-85): Two diffrent planets, Iri &amp; Disim, are home of the Tarongs, a species of quadraped avians with warty thick skin and long hooked beak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latooine: (GG#12  p.50-52): Klatooinans live on a dry, arid and almost desert like planet.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OR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odgen (DTV): A swampy satilite orbiting an un-named planet. During the early days of the Empire, the planet was used as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eadquarters of pirate captin Kybo Re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uro (GG#4 p.39-40) Duros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askarn (AJ#2 p. 151): Rebel fighter base, jungle 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Intuci (JTH): Years ago, the planet Intuci was raided by the armies of the war criminal Sonopo Bomoor. Bomoor's forces sacked the city of Bonaka Nueno, and arranged a massacre of its citizens in Bonaka Square. Among the victims was the family of Kosh Kurp, who later became the Empire's leading specialist on offensive weapon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Joiol (LC):  Joiol was investigated as a possible stopover point in Grand Admiral Thrawn's clone trafficking by Clyngunn the Ze'Hethbra, who found nothing significant. The smuggler Mazzic was picked up by Thrawn in the Joiol system and informed that the  Empire was not behind an attack on the smugglers at Trogan. [LC]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handruss (GG#12  p.53-55): Homeworld of the Krytollaks- strange folks who virtually worship Emperor Palpatine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QUE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lshandrau Pica (GG#9 p.42): The sector capital. Has an amazing bar called the 27th Hour Social Club. It boast over 14 million drinks in the libary. "If we dont know it, your tab is on the house", the club claim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amelopardalis: An out of the way planet with a lower tech level than the rest of the galaxy- tho there is interaction with the bigger galaxy. Aside from the cities, the terrain consists of plains and grasslands, rolling hills and low mountains. Bands of nomads and bandits roam the barren bits between cities, making traveling intresti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rinta (GG#9)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Xiunsrus (GG9 p.69): A farm colony planey terrorized by a swoop gang called the Bloodsniff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anctuary (rebel p.133): One of the oldest alliance safeworlds, established before the declaration of Rebell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enassa (GG#12  p.55-57): Homeworld of the plant-covered M'shinni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 xml:space="preserve">PORTMOA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uss VII (GG#9 p.33-34): the industrial juggernaut of the sector, the planet stands as a warning of just haw badly a planet can be abused- the atmosphere is loaded with toxins, and the rain is acidic. The entire land surface is covered in factories, refining plants, and waste incinerat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antive V (WBC) Admiral Drommel's defeat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TORCH NEBUL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Virujansi (Rules Compan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ntooine (JS): Abandoned Rebel Bas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urkana (TOD0): The first major space battle between the Empire and the Rebellion featuring the X-Wing starfighter.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MORTE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efax (BI) Imperial intelligance outpos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angel (BI) Rebel sector HQ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otide (BI) Imperial store and suppl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arka (LC p.78): A Jungle planet, with the population under the surface in caves. The planet exports gemstones and ot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inerial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TREXAN</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arpine (WBC) Hidden imperial shipyard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intonne (WBC) Sector Imperial HQ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othlis (HTTESB) Bothan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raukyze system (HTTE, LC): A single Star Destroyer made a hit-and-fade attack on the Draukyze system several months before Grand Admiral Thrawn made a similar attack on Bpfassh. Later, New Republic support ships positioned themselves on the edge of the system to give the false impression they were planning to attack Tangre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HARADAN</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harenthoth (Rebel SB): Site of a major alliance/empire battl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angrene (LC P.78-79): One of the most heavly defended planets in Imperial Space, due to a Ubiqtorate base right on the Republic border. At least 2 Star Destoyers are on station at all times the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ttri asteroids (DFR): Garm Bel Iblis' private army had a temporary base in the Mattri asteroids during their hit-and-f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ttacks against the Empi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enatasia (LCFO/ST): The system, containing eight planets orbiting a yellow star, is located far outside civilized space. It was apparently colonized in a long-forgotten mission many thousands of years ago in Pre-Republic days. No records exist of this early colonization, and the Renatasians gradually became unaware of their extrastellar origin. Renatasia III and IV are green, pleasant worlds, though the Renatasians had colonized every planet in their system by the time they were discovered by a damaged trader ship. The Empire decided to send representatives to probe the society's weaknesses, and the Ottdefa Osuno Whett and the droid Vuffi Raa were sent as envoys to the nation-state of Mathilde on Renatasia IV's second-largest continent. After observing the locals for 700 days, a full report was transmitted and the Imperial fleet arrived, which began to collect slaves and taxes. The Renatasians resisted, and the fleet attempted to seize the system intact through the use of ground forces—taking heavy losses in a costly but inevitable Imperial victory. Over two-thirds of the population in the Renatasia system was killed in the pacification effor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uma (COTJ): New Republic intelligence agents on Spuma discovered increased trooper recruitment into the fleet of Admiral Harrsk, one of the few Imperial warlords remaining eight years after the Battle of Endor.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ESCAND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enos (#70-72) Home of big winged uglies called Stenaxes. They dont care what the off worlders do, so long as they dont mess with them or their culture. Stenos is a hive for bount hunters and con me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ronghold (Otherspace): A rocky, Alliance safe 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nab(SWSB): The Imperial Fourth Attack Squadron was soundly defeated by the Alliance at the Battle of Denab. The Squadron was primarily composed of Victory-class Star Destroyers, and it is their relatively slow sublight speed that is regarded as the key reason for their defea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OPLOVIS</w:t>
      </w:r>
      <w:r>
        <w:rPr>
          <w:rFonts w:eastAsia="Times New Roman" w:cs="Times New Roman" w:ascii="Times New Roman" w:hAnsi="Times New Roman"/>
          <w:sz w:val="24"/>
          <w:szCs w:val="24"/>
          <w:lang w:val="en-GB"/>
        </w:rPr>
        <w:t xml:space="preserve">         Harrod's Planet (Rebe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ntaries (#48): home of a poisonous butterfly made extinct some time ag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rackmar system (COPL): A system with multiple suns and the home of the alien Drackmarians. The Drackmarians are methane-breathers with blue scales, sharp talons, and snouts filled with vicious teet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inyen (GG12 P. 39-41): The home planet of the highly social, three-eyed aliens known as Gran. Ree-Yees, one of Jabba the Hutt's courtiers, was exiled from Kinyen after committing the highly unusual (for Gran) crime of murd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unto Codru (CS): Home to the four-armed aliens known as Codru-Ji, and is considered of only marginal interest to the rest of galactic society. The planet features several moons, beautiful mountains, and ancient castles in its temperate zone, which are famous for their elaborate carvings on translucent rock walls. The castles were constructed by a now-vanished civilization and are now used as provincial capitals by the Codru-Ji. Codru-Ji society is based on a complicated system of political families and entities (including the Sibiu, the Temebiu, and the province of Kirl) and is headed by Chamberlain Iyon. Coup abduction and ransom in this society is a common and expected political maneuver, during which no one of noble birth is to be injured. Animal life on Munto Codru includes a four-winged bat and the six-legged, fanged wyrwulfs, which are actually the Codru-Ji themselves in the earliest, infant stage of their lives. [C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THURIS</w:t>
      </w:r>
      <w:r>
        <w:rPr>
          <w:rFonts w:eastAsia="Times New Roman" w:cs="Times New Roman" w:ascii="Times New Roman" w:hAnsi="Times New Roman"/>
          <w:sz w:val="24"/>
          <w:szCs w:val="24"/>
          <w:lang w:val="en-GB"/>
        </w:rPr>
        <w:t xml:space="preserve">  Crytal Nest (Acd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Olabria (TAB): The Olabrian Trichoid (possibly originating on the planet of Olabria) was used by Governor Nereus of Bakura in an attempt to kill Luke Skywalker. Its larvae hatch in a host's stomach and burrow towards the heart, feeding on bloo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oderis (LC p.76): A small struggling colony plan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horman (Farlander): Site of a protest aginst imperial taxes, until Captain Tarkin's landed his shuttle on the protesters, kill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any and scattering the rest. He was promoted to Moff for the de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uat (Platt's): home of Kuat Drive Yards, imperial shipbuild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ra III (HSR/LL): A high-gravity planet known for its sport hunting. The inhabitants of Dra III tend to be heavier and stronger due to the higher gravity. One of the famous hunting beasts of Dra III is the vicious six-legged nashtah, and the powerful (though somewhat outdated) Kell Mark II blaster is one planetary expor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looma (COTJ): During his smuggling years, Han Solo attended an Ithorian Herd Meeting located "halfway from the Pits of Plooma to the Galactic Rim."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GAULU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Viridia system (COPL): Han Solo used to make smuggling runs to Viridia. He learned some of their port access codes, but these codes were later changed by the Imperial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varon (GG#4 p.35-36) Devaronian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f'el (GG#4 p.33-34) Defel (Wrath)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aulus (rebel p.124-125) A one time rebel base that was uncovered by a espionage droi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hyferra (AJ#3 p.89-90): A tropical jungle world, home of the Vratix and THE producer for Bacta.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ellnas Minor (GG#12  p.72-73): Rellarins live on the sixth planet of the system, with climates ranmging from fridgid polar regons, to island chains and peninsulas.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MELNA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yss (GG#4 p.5-6) Abyssin homeworld- not the Emperor's private retrea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hrellis (rebel p.126) home of the first main rebel bas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nach (PDS): A scorched world, housing an imperial prison camp. Those imprisoned here toil in rock quarii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ilbringi (LC p.68): The largest Imperial shipyards, next to Fondor. Heavly defended and patroled, loss of these shipyards would devistate the Imperial war effor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hrakia (COPL): The homeworld of an intelligent insect species with genetically transmitted memories. Three hundred years ago these insects, who had previously communicated by scent, realized that they could also communicate by clacking their mandibles together. To this day, they view this ability as a sign that their species has been gifted by a higher pow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ICZER</w:t>
      </w:r>
      <w:r>
        <w:rPr>
          <w:rFonts w:eastAsia="Times New Roman" w:cs="Times New Roman" w:ascii="Times New Roman" w:hAnsi="Times New Roman"/>
          <w:sz w:val="24"/>
          <w:szCs w:val="24"/>
          <w:lang w:val="en-GB"/>
        </w:rPr>
        <w:t xml:space="preserve">   Barab I (GG#4 p.17-19) Barabel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ornax (#15) A unique celestial phenomenon of the galaxy. Because of Fornax's close proximity to the sun, it attracts the solar prominences about itself. From a distance, the planet seems to be surrounded by five rings of fi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ammuz-an (DTV) A planet noted for the double rings that surround i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nnoo (DTV): Home of a reptilian race. The planet is an agricultural planet. A local gangster of the region, Sise From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operates a stronghold the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iitu (DTV): A peaceful and beautiful planet, covered with lush farmland and contented farmers- until the Empire deployed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normous mining droid there, turning the planet into a barren wastelan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Verdanth (CSW): Jungle plan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Yablari (RM): Home of the Anomids. These humanoid beings are born without vocal cords, and wear vocalizer masks to communicate. The Anomids dress in long robes and like to travel the galaxy playing touris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LAVAZZA</w:t>
      </w:r>
      <w:r>
        <w:rPr>
          <w:rFonts w:eastAsia="Times New Roman" w:cs="Times New Roman" w:ascii="Times New Roman" w:hAnsi="Times New Roman"/>
          <w:sz w:val="24"/>
          <w:szCs w:val="24"/>
          <w:lang w:val="en-GB"/>
        </w:rPr>
        <w:t xml:space="preserve">         Esooma (Most wanted) Esoom 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had (GG#4 p.27-28) Chadra-fan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Vorzyd (ESW#1): A gaudy casino planet called Gambler's World. The planet is secretly controlled by the Empire, using peoples desire to gamble to finance the Emperor's tyranny. The Casino Royale is probably the biggest, most well known resort on the planet, and possable just as infamous as Cloud City. The main method of transport around the city is by convayor tube- much like what you might find at disneylan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NTHOS  Berchest (LC p.65-67): a planet of extraordenary beauty, and one of the larger major trade world in the Anthos sect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lak'dor (GG#4 p.22-24) Bith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rogan (LC p.79): The planet tried to be a tourist attraction that could rival Berchest. It didnt work out. Now it's just a planet struggling to get b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almorra (DE2): A factory world located at the fringes of the Galactic Core. Wide plains surround the planet's capitol, where Governor Beltane runs the planet and oversees production. During the reign of the Empire, the Balmorrans manufactured weapons for the Imperial army, and were the primary builders of the AT-S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hadow Academy (SA): A torus-shaped space station located near the Galactic Core, covered with weaponry and protected by a functional cloaking device. Shadow Academy, capable of hyperspace travel, can move to a new location at a moment's notice. Built for the express purpose of training Jedi in the dark side of the Force, the station is stark and austere, with harsh, spartan accommodations for its students, locks on every door, and chrono chimes marking every quarter-hour. Brakiss, a former student of Luke Skywalker's, leads the Academy with the assistance of the Nightsister Tamith Kai.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EAST QUADRANT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 xml:space="preserve">BOEU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alador (Assult): A planet covered by jagged crystal canyons in some places, and home to a hidden aliance fighter training base. The nearby space is littered with asteroids, the last obisticle course of the traini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r'or (GG#4 p.75-77) Ri'dar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duba (#7-10): This planet is on relitivly very few star charts, and for good reason. Some years back it was the site of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hromium rush, which turned out to be largly a false alarm, the result of mine seeding by greedy speculators. Since then, most freighter captains who still remember the planet, turn up their noses at the mention of the nam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dega (DE): located in the outer rim, Adega was the location of a Jedi stronghold in the old republic.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andel (AJ #2 p.240): Main governing planet of the sector, run by the charasmatic governor Darvon Jewett. When the Empire pulled out, he managed to hold onto several of the capital ships and now maintains a defence fleet.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RIFKIN (Pentastar Align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isk (GG#4 p.81-82) SicSix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Jaemus (AJ#3 p.155): Site of a major Starship construction yard, nearly as large as the Sluis Van facility, operated by Ku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rive Yards and Sienar Fleet System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iton's Point (AJ#5 p.178): A desolate world of ancient ruins including the Library of Xer, a vast storehouse of knowled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ntrolled by the Empire and now the Alingnme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DONZ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ef (GG4 P.40-42): Fefze homeworld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BENETEAU</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Yag'dhul (gg#4 p.44-46): Givin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Vortex (DA): Vortex, the homeworld of the hollow-boned, winged Vors, is a blue and gray planet with a sharp axial tilt causing sudden seasonal changes and severe windstorms. The Cathedral of Winds, the center of Vor civilization, is an immense glassy structure designed to produce tones when Vortex's wind currents pass over and through it. The Vors perform a beautiful concert of etherial music by opening and closing orifices in the building with their bodies. The Vors are an emotionless species, and tend to concentrate on larger goals rather than on individuals. They refused to perform their music for off-worlders during the reign of the Empire, and have only recently allowed New Republic and other dignitaries to attend these shows. All recording is prohibited, and only one concert is performed each year. The Vors inhabit underground dwellings during the storm season,  which can be seen from above as small mounds arranged in rings in the purple, vermilion, and tan grasses of the plains.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SK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olaest (SWSB): The site of the Solaest Uprising, which was suppressed by Imperial forc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refsbelt IV (SWSB): The location of an Imperial Naval Academ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Vaathkree (LC p81-82): A harsh, volcanic planet that is constantly hammered by meteor impacts. It has a heavy gravity and a corrosive, poisonous atmosphere. Huge planes of lava and exposed radioactive materials scar the face of this planet. A nice place also home to some of the more relentless hagglers in the galaxy. The population dwells in large domed cites, but they could live outside comfortable, if need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VARK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attamascar (TAB): The site of an early engagement for the Ssi-ruuvi fleet, where they experienced an emergency reorie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rho (TAB): The outpost planet on which Dev Sibwarra spent his youth. This was apparently one of the first planets attacked by the Ssi- Ruu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aboi (GG#4 p. 65-66): Laboi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akura: (TAB) A far and distant imperial ourpost. Also a staging area for the Sl'ruuk invas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und (LCS) Far from the centers of galactic civilization, Tund is a legendary place rumored for 10,000 years and more to be the home of subtle and powerful magis. The name Tund conjures up images of fear and few dare whisper its name, so as not to attract malevolent attention. Sterile and devoid of life, it's surface has been roasted to a fine gray ash by Rokur Gepta- last of the great sorcerers of Tund.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BOURSI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Ossel II (gg#4 p. 71-72) Ossan homeworld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COLOSON (Pentastar Align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lzoc (gg#4 p.85-86) Talz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ntralla (AJ#3 p.154-155): A bustling tradeworld, and home to the Guild of Intersteller Merchants- a powerful spacer and star pilot organization in the Alingme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ANTANA (Pentastar Align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ogoria (gg#4 p. 86-88) Togorian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magest: A water world with lighter than standard gravity. The planet is in the middle of a civil war bewteen two planeta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governemnts about which galactic government they should support. Certain factions in the government supported the Rebellion, and were pressuring th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Velcar Free Commerce Zone (AJ#3 p.151-152): A merchants dream come true- the worlds in this region provide raw materials for advanced technology. Unfortunatly, most of the worlds are home to a primitive native species of somesort. Easly displaced or put to work for low wages- and refusal of development are effciently and ruthlessly pacifi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extar (AJ#3 p.152): the system consists of 4 gas giants, and is home to the Amber Sun Mining Corp- dealing mostly with engine gas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PAPIC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arz (handboo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yned (handboo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lgarian (COTJ): One of the false charges filed against Cray Mingla by the "Eye of Palpatine"'s central computer concerned evidence seized from Rebel spies on Algaria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OBASHI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ltor 14 (GG#4 P.8-12) Homeworld of the Avogwi and Nuiwi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ltarrn- The homeworld of an animal described as "spidery night gliders." These animals are considered premium pets and are sold at Sabodor's pet shop on Etti IV. [HS@S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inuri (DFR): The site of a former confrontation  betweenSenator Garm Bel Iblis' private army and the forces of Grand Admir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rawn. Apparently, Thrawn's forces did some damage to Bel Iblis' men or scared them out of the syste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SHIM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yloth: home of the twi'lek speci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halcedon (CS): A rocky, volcanic world with a semi-breathable atmosphere, Chalcedon is a key hub in the galactic slave trade. The planet features dry, violent storms, frequent earthquakes and no indigenous lifeforms, though two colonies and a way station have been established on its surface. Many buildings and other items in the cities are constructed from dark volcanic glass. Traders and peasants inhabit the bazaars, while the bureaucrats (boneless, trunked aliens) live in the cities and control the slave trad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alowan (MTS): The location of a top-secret Imperial data storage net and a trans-system data storage library. Allia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istorian Voren Na'al infiltrated the Imperial data net on Halowan by posing as an agent for Moff Lorin of Fakir sect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yomar (SWSB): The location of Imperial maintenance facilities. Han Solo reportedly acquired several powerful deflec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hield generators from these facilities for installation on the Millennium Falc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TASAK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lumus (GG#4 p.31-32): Columi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Nentan (MTS): Nentan was a stopover point for civilians wishing passage to Rebel safe worlds. When the base was discovered by Imperial forces, there were not enough transports available to evacuate everyone from the surfa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Oor VII (HSLL): Inspector Keek, Chief of Internal Security on Brigia, had a medal (presumably obtained secondhand) designating him spelling champion of the planet Oor VII.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orriban (DLOTS): A hidden world, Korriban holds the mummified remains of many Sith lords within great temples located in a deep valley. The temples' exterior is guarded by human skeletons, activated through a combination of machinery and Sith magic. Within the temples was an immense crystal, which held the trapped spirits of Jedi Masters who had dared oppose the Sith.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VEM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lax (GG#4 p.43-44): Flakax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huiumin (SWSB): The Khuiumin system was the primary base for the infamous Eyttyrmin Batiiv pirates, until they were systematically destroyed by the Imperial Victory-class Star Destroyers Crusader and Bombard. The last survivors retreated to the surface of Khuiumin, only to have their stronghold wiped out by the Crusader's concussion missil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ngira (SWSB): An Imperial replenishment convoy was ambushed outside Engira, resulting in the loss of three freighters and their cargoes of food and ammunition worth over 18 million credi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TAMIAR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antine (politics): A space sta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lova (Politics p.7): colonized about 200 years ago, with in population increase due to a ore rush. The planet settled in as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upplier of foodstuffs to the nearby plane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ntiquity (politics p.31): The major export from this planet is Teggi fungal roots. The planet is more barren than tatooine, mainly mudflats and low sea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ikosha (politics p. 51): an underdeveloped jungle planet, a haven for crimnials and lawers. A large number of off world bounty hunters and spacers frequent here. One of the big crime bosses planetside is Janelle Serap, a lady with a legendary temp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alab (politics): briefly mentioned. Your guess is as good as mi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ekurr'k (politics p.30): Industrial 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ARR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estine (MTS): When the Empire decided to open a high-security base of operations in the Bestine system, the enti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opulation of Bestine IV was evacuated to make room for the installation. Alliance pilot Jek Porkins was one of these dispossessed persons, and  learned his piloting skills by hunting sink-crabs on Bestine IV's rocky islands in his T-16 Skyhopper. Kestic station, a free-trader outpost, was located near the Bestine system until eliminated by the Star Destroyer Merciless. Alliance pilot Biggs Darklighter defected to the Rebellion along with his ship, the Rand Ecliptic, during a mission to the Bestine syste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iffex (MTS): The site of a colony, where the twin con-artists Brea and Senni Tonnika were raised and where they perfected their deceptive money-making skill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seih Station(CS): Crseih Station, formerly stationed near a black hole (with a glowing accretion disk) located in the intersection of two star clusters, orbited a white dwarf star that was freezing into a quantum crystal. The station, capable of hyperspace travel, is a cluster of asteroids joined together by gravity fields and connecting airlink tunnels between the residential domes. The intense X rays of the adjacent black hole required powerful shielding for the residents and for all visiting ships, and the power required to run the shields made the station uncomfortably warm. Despite the shields, some X rays penetrated the defenses and mutated the plant life on the sta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estic Station (MTS): A free-trader outpost near the Bestine system, Kestic station was a frequent stopover for smugglers and outlaw miners. Alliance pilot Zev Senesca lived on Kestic Station with his parents, who supplied the Rebellion with arms until their illegal transactions were revealed by an Imperial informant. The station was subsequently destroyed by the Star Destroyer Merciles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DAR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Orto: home of the race Max Rebo comes fro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istril (DFR): Located in the system of the same name, Wistril is a planet where the Star Destroyer Chimaera stopped to take on supplies. Luke Skywalker and Mara Jade hijacked a supply shuttle on the planet in order to rescue Talon Karrde from the Chimaera's detention bloc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tar (TFTC): A group of Rebels was entirely eliminated on Datar, despite Darth Vader's insistence on acquiring prisoners for interroga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haeli (ROC) An agrarian planet with several moons, is a well-situated refueling point for several nearby systems. The capital city is N'croth, where Governor Grigor rules from the Imperial garrison. The planet's population is made up of two primary species-- human colonists and native H'drachi. Each year the H'drachi hold a mid-summer conclave where they consult the timestream for news of the future. Sights on M'haeli include W'eston Falls, Demon's Brow, and a secret mine of valuable Dragite crystals located in the D'olop Range. Years ago, an off- world attack led by Grigor devastated the palace of the human ruling house and paved the way for the planet's takeover by the Empire. Mora, infant heir to the ruling house, was abandoned during the attack and adopted by the H'drachi seer Ch'no. Seventeen years later, the Imperial pilot Ranulf Trommer was assigned as a spy to M'haeli and uncovered an illegal Dragite mining operation being run by Governor Grigor.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THORSA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aros (GG#4 p.24-25) Brubbs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araloon (AJ#5 p. 93): A Pirate base hidden in Quintar Nebula. The base is located in an cavern oasis, on a barren plateau covered plan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edcap (AJ#5 p.131): A planet of mountains, canyons and mud plains, with a poverty stricken mostly human popula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nastery (#35): A lovely, tranquil planet, the home of a religous order, called the Sacred Circle. They worship the etern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ver-renewing cycle of life and death far removed from the norm l traffic and turmoil of the galaxy. The planet's ring completes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icturequse setti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nemthe (TFTC): A planet with three moons and home to the alien species also called H'nemthe. During the season of trine, all three of the planet's moons give off their light. On average, there are twenty H'nemthe males for every female-- after mating, the male is gutted with the female's razor-sharp tongue. Virgin females are not often allowed to leave the planet, and are permitted to eat only fruits and vegetables. Plant life on H'nemthe includes the carnivorous m'iiyoom nightlily, a white flower which blooms during the season of trine.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HIT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odia (GG#4 p.77-79) Rodian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enness (TOTJ#3) The cutting edge space station located here was at the edge of the galaxy, 4000 years ago. Since then the galaxy has expanded, and the station has slipped into a derspertly outdated, yet still functional stopover. The planet was prominate in the mining fronter, but has been mined out centuries ag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hatramoria: Homeworld of Leader Desslok, his daughter Dayana, Grand Admiral Thrawn, and Thengrad (among others).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SAR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Venaari (AJ#5 p.32): (mid-rim) Under imperial control for years, but with an increased presence since the battle of End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aloraan (AJ#5 p.184): A gas giant located far off any major trade routes. It has never been explored beyond the minamal sweep for navigation informa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guarl 3 (ROC): An ocean-covered world that was home to a Rebel base. The underwater base was attacked by a wing of TIE bombers, after the Empire learned its location from a Quarren sp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elrian (MTS): A prison planet used for the incarceration of dangerous criminals. The  infamous Dr. Evazan was held on Delrian until he escaped to the Hindasar syste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alist VI (MTS): The site of an Imperial labor colony for political prisoners. Alliance gunner Dak Ralter was born in th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lony, and lived there for 17 years until escaping with the help of a downed Rebel pilot.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FELLIN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psi Nadir (GG#9 p.44): auction house of the Guild of Armourers. The whole planet is a privately owned world, to avo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mperial entanglments over weapons laws and polici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vivren (LC): A planet that has resisted all the Imperial attempts at occupation, outlasted all seige efforts, and infurated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mpire by their determined refusal to submit to imperial rul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onnid (HTTE): Grand Admiral Thrawn's forces made information raids on several systems in the Paonnid region. Thrawn also studi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aonidd" extrassa art, which could be relat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krit'tar (HSR): One of Han Solo's former smuggling associates, Tregga, was imprisoned on Akrit'tar and sentenced to lif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t hard labor after being caught with a smuggled cargo of chak-roo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ulking XIV (LCMS): The home of the fur-bearing trout. A taxidermized specimen is on display in the Poly Pyramid tavern on Raf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V.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ATRIVI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erenis (Rebel p.45): Alliance sector HQ and main starfighter bas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est &amp; Mantooine (rebel p.9): One of two long time bickering systems, but one of the first to rebel against the Empire. The Empi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id it's job well and made an example out of these planets. Site of one of the first orginized Alliance act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eneris (LC P.71): A prime communications nexus for the Republic. The Hiridiu crystal makeup found across the planet hel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oots modern communication equipment by almost 30 perce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ilpar (XWRS): An Imperially-controlled planet covered with mountains, jungles, and forests. Dozens of ancient native temp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edating the human settlements on Cilpar and nearly indestructible, can be found scattered throughout the forest. Animal life on Cilp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cludes the dangerous carnivores called ronks, which are attracted to light and highly allergic to oratay. Male ronks are considered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licacy on Cilpar, though females are instantly fatal if eaten. Other foodstuffs sold on- planet include mundis and thrashed puerco.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ocal Moff is Boren Tascl, who was prepared to turn Imperial facilities over to the Alliance following the death of the Emper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stead, Tascl rejected the deal and wiped out two suburbs of a Cilpari city, including the neighborhood of Tamarac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amparas (DFR): The Jedi Master Jorus C'baoth attended a Jedi training center on Kamparas for two years, from 2/15/90 until 8/33/8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re-Empire dat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TIERF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ima II (GG#4 p.19-21) Bilar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ierfon (RSBl): A Rebel starfighter base of some not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thomir (COPL): home of the Rancor, heart of Zsinj'sterrato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KANGAS</w:t>
      </w:r>
      <w:r>
        <w:rPr>
          <w:rFonts w:eastAsia="Times New Roman" w:cs="Times New Roman" w:ascii="Times New Roman" w:hAnsi="Times New Roman"/>
          <w:sz w:val="24"/>
          <w:szCs w:val="24"/>
          <w:lang w:val="en-GB"/>
        </w:rPr>
        <w:t xml:space="preserve">  Varl (GG#4 p.51-53): Orignal Hutt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laggis (COPL): The location of a colony that was obliterated by Warlord Zsinj's Super Star Destroyer Iron Fis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yax/Da Soocha (DESB p.81-84): A planet of pinnacle spires, mesas and mountains. The planet was know to the hutts as the loc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of the afterlife and home of their gods. Planet has yet to seen any visit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aakteen Depot (CSW #13): A Rebellion supply depot and hospital for solders from the the sector. The outpost was the fir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arget for the Executor in her shake down crus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ew Alderaan (RSB p.133, DE): New Republic Support Services located a planet, renamed New Alderaan, to serve as a homeworld f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refugees from the destroyed world of Alderaan. Unfortunately, the planet was discovered by Imperial Warlord Zsinj and its population w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d to temporarily evacuate. During the time of the Emperor's reappearance, Jacen and Jaina Solo were being protected on 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ncharted, green, exotic world code-named "New Alderaan." The small, unassuming settlement near a lake helped disguise a large underg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complex and its advanced defensive weaponry. The Emperor attacked the complex with his seven Darkside warriors and a phalanx o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dvanced AT-ATs in an attempt to kidnap Jacen and Jaina Sol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ASC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F'tral (GG#4 p.56-58): Lyra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bria (TOTJ #3-5): The ringed, desert planet Ambria is located in the heart of the Stenness node. Animal life on Ambri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cludes herds of staga, small lizards called neeks, and strange, evil creatures from Lake Natth, a place strong with the Dark Side of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Thon, a Jedi master who lived four thousand years ago, made his home on Ambria and instructed several Jedi including Nomi Sunrider 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Vultan Oss Wilum. [DE, TOTJ, DLOTS] homeworld, a large ringed plan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olomar (LC 69-70): a lone planet orbiting a star, Dolomar is an old republic colony, settled after a rich discovery of or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inerials and crystals was foun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rfai (DFR): After resupplying on Wistril, the Star Destroyer Chimaera was planning to join the Stormhawk and ambush a New Republ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nvoy near Corfai.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YUSH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oola (GG#4 p.93-94): Whiphid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aal (AJ#2 p.240): A major food production world &amp; imperial R&amp;R base, until the Empire retrea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harmath (SWSB): Site of the University of Charmath. Alliancehistorian Arhul Hextrophon searched through old, classified data fi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t the University in order to find the hidden location of Yod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aridun (GG#12 p.12-14) Amanin homeworld Forest and  planes, mainly.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KOD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erri (GG#12  p.20-22):Berrite homeworld is a hot, high gravity planet, shrouded in a natural smo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tic (gg#4 p.95-96): Xi'Dec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abray (#77): One of the most useless and neutral space stations in existance. That's what makes it perfect for embassies 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legations to convene. In the days before the Empire, it was a hub of the galaxy. Even now it still sometimes gets very livel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CORELLI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Umgul( JS): A cool, mist-covered world in the same system as Dargul, Umgul is known as a center for gambling and spor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ractions. The planet's spaceport is located in Umgul City, built on the limestone banks of a wide river that attracts numerous pleasu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rges. The city is covered with signs and attractions for visitors, though cheating in the gambling establishments is punishable by dea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urists primarily visit Umgul to see the famous Umgullian blob races, held in an arena carved from rock and ringed with fans to blow aw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thick fo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rgul (JS): Dargul is the sister world of the blob-racing planet Umgul. It is the location of Palace Dargul, residence of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uchess Mista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arcophagus- Sarcophagus is the moon of Sacorria, located in one of the Outlier systems in the Corellian sector. It is a va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graveyard, visited only by those who are burying their dead. [AAC]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rellia: The Corellian system, located in the Corellian sector, contains five inhabited worlds-- Corellia, Selonia, Dr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lus, and Tralus-- collectively referred to as the Five Brothers. The system is inhabited primarily by humans, Selonians, and Drall (thoug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latter two species are rarely seen outside the system), and is policed by the Corellian Defense Force. Pilots from the Corelli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ystem are known throughout the galaxy for their superb skills, and the system is also notorious for its smugglers and pirates.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uman-run Corellian shipyards are famous throughout the galaxy fo r their long, distinguished manufacture of a vast variety of starship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imban (GG#12  p.63-65) The Nimbanese developed from a species of grazing reptiles who tracked travling plants across the plains o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ir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luudren (GG#12  p.77-80): Homeworld of the Sludir, an extremly violent ra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 xml:space="preserve">WEST QUADRANT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 xml:space="preserve">LO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ayland (HTTESB p.91): Location of the Mount Tantis stronghold, and home of C'boath and several other warring primit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aces. Nobody EVER comes he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kon (ROC): A red dwarf star orbited by an asteroid belt. After the Battle of Yavin,  Princess Leia Organa traveled to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steroid belt to help Rebel sympathizers install a Turbolas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adomai (GG#12  p.80-82): Snivvians come from an extremly cold 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Jiroch (GG#12  p.88-89): Reslia, kalok, &amp; saloch, three diffrent worlds, are home of Tunroth.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 xml:space="preserve">SKI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intooine (#95): A desolate world on the edge of the galactic permiiter. Jagged rocks, rugged rocks, and more rocks. Some water, bu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ot much els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ralia (GG4 p.72-74): Ranrat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evyia (GG#12  p.73-75): The Revwiens recorded history tells of myths and legends of great and powerful cities, dominated b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owerful artifacts. Archologists have yet to uncover any evidenice of  a technological socity in their pre-history, howev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griworld 2079 (GG#12  p.75-77): Skrillings live on a grassy flatland, filling the niche of scavengers, feeding on the carcasses o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swifter grazing animal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DALI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Xeron (#47) A minor rebel outpost activated during the dark period for the Rebellion just before the battle of End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ircapous (SME) A star system composed of 14 planets. Though many inhabitants are sympathetic to the rebellion, most were afriad t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ct, dur to the might of the Empire. Mimban, the fith planet is the site of a secret Imperial mining operation. The fourteenth planet 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location of a Rebel outpos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ridium (CSW #11): Home of an infamous pirate band, that used rare power gems that disrupted energy fields, alowing then to bu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ight thourgh capital ship shields. They operated, until the Jedi Knights shut them dow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ttega (DE) Located in the outer rim territories, Ottega has an unusual number of moons and inhabited planets. 75 planets and 62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oons make a popular tourist reg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ASTARSH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an Barell (AJ#1 p.153): Even further out than Sedri. Its inhabitants contribute to the galactic economy by selling lar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qunatities of o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aijo (#93): A Backwater rebel base, located just outside an anchorhead-like town. The residents are so hard up for new 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xciting things, any major hero of the Rebellion/Republic is an object of worship, almos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ntros (#93): Home of two independant bases, both beliving they were resisting the Empire, but actualy fighting each ot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ystem is the homeworld of catlike creatur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iliix (GG#12  p.85-86): The Tarro homeworld was destroyed hundreds of years ago, when the sun suddenly exploded. Only about 4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arro survived, the ones off planet at the time of the disaster. Many of these are in the Rebellion/Republic.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 xml:space="preserve">LIND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rungli: Furboxian Home 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dri (GG#4 p.): Sedrian homeworld, and location of the Golden Su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ttethan (DE #3): the first in a series of 12 worlds on the FAR rim of the galaxy, dominated by a evil overlord, during the la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ays of the Republic.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MERE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Zhotta (#84): A backwater, outlaw run plan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agnar (GG9 p.52): Home of the Ragnar Syndicate- one of the biggest, most professional bounty hunting syndicates aroun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riluur (GG#12  p.92-94): Homeworld of the Weequay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irsi (GG#12  p.68-69): Qwohog (Wavedancers) are livly beings that thrive in the freshwater lakes and rivers of their world.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 xml:space="preserve">DANZA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Velmor (#49): A fudal homeworld that was about to side with the Empire before a rebel strike team restored the rightful heir t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ower. Now the rulers side with the rebellion wherever it can. The planet has a mostly jungle terrai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dari (GG12 p.7-9): Homeworld of the Adarians. Most of the planet covered by mountains  snow. (one small habitable area.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 xml:space="preserve">ABR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Yinchor (#86): Home world of a turtle headed like race. The planet is roccky and barren, much like the south west US. Mesas 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one archways everywhere. The Government consists of a elder ruling conci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Ord Pardron (LC 74-76): home of the major military forces for the republic and prime defender for much of the surrounding sect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ndo (GG#4 p.13-14) Aqualish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lve (LC p.70-71):: A huge service station for passing starships. An Imperial class starport services nearly any vessel.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ilvians have turned this hot, uncomfortable planet into a major trade and information nexu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Ukio (LC p.81): One of the best known of the agricultural planets in the Abrion sector. The planet has been almost complet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nverted into a food production facility, and is one of the most efficent food distrobution centers in the sect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hrondre (LC): The site of one battle during a multi-pronged attack by Grand Admiral Thrawn. The Star Destroyer Nemes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articipated in this battle, which was actually a diversion to draw attention away from Thrawn's true target of Ukio.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 xml:space="preserve">DUFILVA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ldar (#92): A world at one time rich in mineral and natural resources- until the Empire decided it wanted the planet. The roy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use resisted the Empire's efforts, but instead of obliterating the planet (which would have been much easyer) they blockaded and sieg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lanet. The conflict at Endor changed the orders of battle, and assult was stepped up. The full might of the empire was unleashed, 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planet fell within hours. Suddenly Naldar has become a staging area for the Imperial assult for the sect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irtania (AJ#1 p.117): Fourth out from the sun, a colony world at the end of a trade route that reciently became popula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ondre (LC p.69): a small, icy world the Republic has converted into a supply depot for pershiable medical suppli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immisari (HTTESB p.78): Home of the Bimms, favorite stopover for traders, and rapidly becoming a major comerace cen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rasa Nebula (GG#12  p.57-59): Marasans evolved from land herbavores, and prospered due to the gential climate. The planet 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ought to get to due to the raging duststorm of the Nebul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intan (GG#12  p.60-63): The Nikto live on this planet, located deep in the Sl'klaata Cluster. The planet itself is an endle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xpance of deserts. Very hars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RILLTA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nkayo (Scavernger): A little remarked planet in a little known system. A rebel administrative base was located there until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mperial Star Destroyers Relentless, Avenger and Devistator reduced the tiny base to sla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mogran: Ned's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oon (DTV) Mysterious planet surrounded by a belt of moonlets, asteroids and other debris. Half of Roon is spectacular, with emeral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tinents and sapphire oceans. The other half is dark and cold, trapped in perpetual night. According to spacers legends, it hol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untold treasur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eram (LC): Location of a Rebel cell, where Targeter worked for a few weeks. Imperial Intelligence cracked the cell so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fterwards. The natives of Averam are called Averis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asilisk (DLOTS): The site of the Battle of Basilisk, where the Jedi Master Sidrona Diath was kill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lanhi (DFR): Palanhi is a crossroads planet with a reputation for exaggerating its own importance. The planet h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mained neutral in an effort to profit from both sides of the galactic Civil War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 xml:space="preserve">ENDEVC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ronar (Scavenger): Location of the Imperial Intelligence center for the reag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radise (gg#4 p.89-90): Ugor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or II (GG#4 p.83-84): Squib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hazwa (LC p. 68-69): A central shipping point for Imperial war supplies, troops and information. Although a number of smuggl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nd legitimate operations run thru Chazwa, the Imperial presence forces everyone to move very careful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thar (DLOTS): The homeworld of a feline alien species. The Jedi knights Sylvar and Crado, who trained under Vodo-Siosk Baas, we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atives of Catha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ouglas III (LCMS): The home of the animal known as the jackelope. A taxidermized specimen is displayed in the Poly Pyram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avern on Rafa IV.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Kbal (AAC): Kabal is the homeworld of Lady Lapema Phonstom, one of Lando Calrissian's candidates for marriage.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 xml:space="preserve">BOSTIC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yrkyr (HTTESB p.86-89): Talon Karde's main base, location of the Ysalamiri, and an old republic smuggler hideou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etaris (LC): A major trade center as successful as Svivren, Ketaris was the target of an attack by Grand Admiral Thrawn whi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came stalled at one point. There was hope from Alliance pilots that Wing Commander Varth could escape the Qat Chrystac battle and hook 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ith a unit at Ketaris. During Thrawn's attack on Coruscant, Admiral Ackbar was on an inspection tour of the Ketaris reg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zbrian (AAC): Homeworld of Condren Foreck, daughter of a wealthy farmer and a famous athlete on her world. She lives on a fa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ntaining eight-legged herd animal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ovo Yagen (SAS): The third star targeted for destruction during the Starbuster crisis. One source claims the system contai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e planet with a population of eight million, while another source lists the system's population as twelve million, spread across tw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lanets and numerous asteroids and space stati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hokan system (COPL): Han Solo and Prince Isolder both worked as smugglers in the Chokan system years ago. Isolder continued to wor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re despite the rise of the Empire and a deadly plague in the area because he was seeing a woman in the syste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noth (JS, DA, COTF): A multiple planet orbiting a small white sun, Anoth consists of three parts and will likely break itself int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ust in a few hundred years. Anoth is unrecorded on any chart and was chosen by Luke Skywalker and Admiral Ackbar as the primary hid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lace for Leia Organa Solo's Jedi children. The two largest components of Anoth are close enough to scrape together, causing powerful stat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ischarges between them and bathing the third fragment in sensor-masking electrical storms. The third piece orbits a safe distance from the other two and holds a breathable atmosphere in its valleys in spite of its relatively low gravity.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 xml:space="preserve">RALBUR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igel 7 (#48): A high gravity 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oche Asteroid Belt (Shantipole): Home of the Verpine, and where Ackbar's team built the B- Wing prototyp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rendale: Imperial prison world, like New Mexico in texture. Where Admiral Jones first met Ned, Bilge and Zea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au Sakar (gg#4 p.58-60): Jenet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rexel (#11-14) Drexel is entrily a water world, except for some underwater caves. The planet was settled accidently when a ga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f pirates crashed there. However, because of the planets basic lack of metals, they were stranded there, unable to fix the ship.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cendants grew and thrived. The built a huge ship, and continued using sonic jammers to effect passing ships and maintaining thei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ooting.        The only other major life on Drexel are a race of giant lizards called Sea Dragons. The sonic jammer drove the drag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d, causing them to attack the city-ship. A band of techs revolted and were exiled from the ship. Not only did they survive, they found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ay to control the Dragons and wage war on the pirates. Currently both sides look for an advantage that will tip the war in their fav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APES CLUS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PL): rainbow jem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lab (COPL): tree of wisdo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harubah (COPL): gun of comman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rabanth (COPL): old woman/thought puzzl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Ut (COPL): Singing lad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apes (COPL): A prin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reena (COPL): An uninhabited world in the Hapes cluster. Prince Isolder spent time on Dreena as a child, playing in the pu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oceans of the plan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HEY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rd Mantell (LC p.74): Once served as a prime military base for the Old Republic, but now a gambling reserve and seedy spacer 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muggler concla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Zygerria (HTTE, SWSB): the homeworld of the Zygerrian slavers. Three years before the Battle of Yavin, Han Solo and Chewbacca had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un-in with Zygerrian slavers off Janodral Mizar. After convincing the slavers to abandon ship by broadcasting a stolen Imperial ID, Sol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gave the ship and its cargo of treasure to the freed slaves. Among them was Alliance historian Arhul Hextrophon and his famil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ulroon III (SWSB, MTS): An out-of-the-way planet with an amazing history of violence, Culroon III was largely ignored by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ld Republic. Due to their constant wars the primitive Culroon never developed space travel, but they did trade for technological goo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cluding blasters. When the Empire decided to construct a garrison on Culroon III, the Imperial general in charge of the operation agreed t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ceremonial surrender of the Culroon people by their leader, Kloff. When this ceremony turned out to be an ambush by the Culroon,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mperial staff was rescued by an AT-AT commanded by then- lieutenant Ve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vnar II (HS@SE): Homeworld of a bipedal, scaly, long-snouted alien species. One of Ploovo Two-For-One's henchmen was a native o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avnar II.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KL'MIDIA </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rbra (#55): The homeworld of the Hoojibs, a small rodent race of energy eaters. The main rebel base was located there in 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xtensive cave network, after the Battle of Sathar. The rest of the planet is a plesent forest/jungl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risst (LC p.73-74): A center of higher learning for many economically disadvantaged of the galaxy. High quality education f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ose unable to attend the Imperial acadmey or other large, expensive universiti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ordin Thrall's Homeworld is in here somewhe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yloon (COTJ): The location of several Imperial-controlled orbital factories, where captured prisoners are sent to toi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lmra- (DFR): A temporary base for Senator Garm Bel Iblis' private army. While on Lelmra, a violent thunderstorm triggered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lip-flop" on several buildings made of memory plastic, which folded them up with nearly fifty people still inside.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 xml:space="preserve">RIS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ishi (DFR p.83-83): a colony with cities living in deep valleys, with the natives living in the high mountains. Major expor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clude minerals, ores, and primitive fuel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Orellon (AJ#2 p. 194): An unxeplored planet of Jungles, oceans, and plai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indrift (#60): Location of am Imperial communuications relay outpos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osrel XI (LCST): The location of a remote navy base, where a squadron of pilots had a brief battle with Lehesu of the Oswaf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onBoka (LCST): The StarCave is a sack-shaped grey nebula composed of dust, gas, and complex organic molecules. It can b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tered only from one direction, and its lightning-charged interior spans over twelve light-years. The ThonBoka has given rise t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ousands of space-dwelling lifeforms, ranging from the intelligent, manta ray-like Oswaft to carapace-creatures and interstellar plankt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ich serve as the Oswafts' food. The Oswaft, ruled by a council of Elders and capable of naturally traversing hyperspace, tend to b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utious creatures who never leave the safety of their habitat. Three blue-white stars, located in the center of the nebula, surround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ve of the Elders-- the only architectural structure in the ThonBok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LA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ntipose XII (LCFO): While on a mission in the Oseon, Lando Calrissian used the password "dubesor"-- a native insult on Antipo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XII.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hraetiss (DFR): Lando Calrissian ran a botched operation on Phraetiss about ten years- before the rise of Grand Admiral Thrawn. 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as here that he made the acquaintance of the smuggler Niles Ferri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ilonexa XXIII (LCFO): Dilonexa XXIII orbits a giant blue-white star along with 39 other planets. Dilonexa XXIII is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ly world capable of supporting life, as the inner 22 are far too hot and the outer 17 too cold. The planet is nearly 25,000 kilometers 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ameter, but its lack of heavy metals gives it a tolerable gravity. Dilonexa XXIII is entirely given over to agriculture. Its far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tch across the entire surface of the planet, providing foodstuffs, plastics, fuels, and grain for the herds of native bovine. Weat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trolling satellites in orbit help keep the city-sized tornadoes in check with energy weaponry. All heavy metals must be imported to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lanet, and the Dinonexican colonists have developed an allergic reaction to foods containing too many trace metal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seon (LCFO): Composed of nothing but thousands of asteroids, Oseon is famous for its wealthy inhabitants and its booming touri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ade. Seven wide bands of asteroids orbit their sun, and many of these bodies have been turned into luxury resorts or private estat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y tourists come to see the famous Flamewind of Oseon, a yearly phenomenon caused by an increase in stellar flares. The flar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teract with asteroid vapor, creating brilliant bands of ionized gas thousands of kilometers long that fill the system with fluoresc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lors. The Flamewind lasts an average of three weeks, and the strong radiation prevents all communications and in-system space traffic w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exception of message torpedoes. Carrying personal weapons in the Oseon is a capital offens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fa (LCMS): The eleven planets and numerous moons of the Rafa system are covered with the enormous plastic ruins of the anci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aru. The buildings are among the largest constructions in the galaxy and are quite impenetrable. Many human colonies, dating from the ear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ys of the Old Republic, have sprung up around and between the structures. The system was also inhabited by a primitive humano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es known as the Toka, who were treated as slaves by the Rafa colonists. The system is famous for its life orchards-- groves o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ystalline trees whose crystal "fruit" can extend an individual's life when harvested and worn. Working among the crystal tre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mselves, however, drains a person's life and intellect, and consequently most of the harvesting is done by the Toka or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iminals in the Rafa's numerous penal colonies. Following Lando Calrissian's procurement of the Mindharp from Rafa V, the Toka we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vealed to actually be the Sharu and regained their civilization and mental abiliti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la system (LCMS): Lando Calrissian's destination before visiting the Oseon was the Dela system, but he decided against it du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o the tricky landing required on a mountaintop spaceport. [LCM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ntipose IX (LCMS): A pilot droid that Lando Calrissian rented to take him from the Oseon to Rafa IV once held a job on the pleasu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yacht Arleen, which departed from Antipose IX.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KES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rammis III (LCMS): Trammis III is famous as the home of the gigantic reptiloids sometimes called dinosaurs. The inhabitants of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lanet speak Trammic, which is related to the Old High Trammic spoken by the Toka of the Rafa syste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ingneldia (LCST): Lando Calrissian picked up replacement parts for the Millennium Falcon while in the Ringneldia system, whe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ll part sizes are standardized around the diameter of a native bea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ockaleg (#51-52) A dedicated construction site, designed to build the super huge battle fortress decendant of the Death Star-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arki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triim (#51): Imperial communications post, mud ball, smells like a wet bantha. Base undergroun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Varn (HSR): An aquatic planet, Varn is the subject of the holofeature "Varn, World of Water." Aquatic life on the plan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cludes large lossors and packs of cheeb, while Varn's population of amphiboid fishers and ocean farmers inhabit its archipelagoes.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 xml:space="preserve">MAZE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othawui (HTTESB): The bothan home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irpar (AJ#2 p.97) The Imperial Army's main facility designed to turn ordnary citizens into brutal enforcers of the Emperor's wil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hurba (DFR p. 70-71): location of that ideal corperate colony, New Cov.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arhu (DFR): A boiling hot ball of lifeless rock in the Churba syste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grilat (MTS): Agrilat contains a crystal swamp where an illegal and dangerous swoop race between Dengar and Han Solo was o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eld. Dengar was left with severe injuries and a burning hatred for Sol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fik (ROC): Two wings of TIE fighters attacked the anti-orbital ion cannons on Spefik. The cannons were destroyed by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alvo from pilot Ranulf Tromm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Xyquine (LC): Three years after the Battle of Endor, New Republic forces suffered what Han Solo called a "fiasco" at Xyquine.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 transport was destroyed, and pilot Pash Cracken had to invent the "Cracken Twist" to disguise the escaping ships' ex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vect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DRYDE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dalore (#68-69): A humid, jungle planet. The capital city of Kedalbe is actualy built into the trunks of the older tre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dalore is the home of a group of Mandalorian protectors, of which Boba Fett was a part of. While this group of commandos were of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lanet, the planet was overrun by slavers sanctioned by the Empire. Mandalore was now a conscription center, to feed the imperial w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achine. The remants of the protectors have been fighting to free Mandalore ever sin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Questal (Game p.2): Was a profitable mining operation, drawuing out valueable Ardanium. The Empire clamped down on the plan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ssinging Moff Bandor to rule with an iron fist. The Imperials almost cared about what happened there- until the ore gave ou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slumpex V (HSR): Vinda and D'rag, Starshipwrights and Aerospace Engineers Incorporated, have their operation on Oslumpex V.</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an Solo's ship was placed on the Red List because he owed 2500 credits to this compan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ria Kerlsil (AAC): Leria Kerlsil is a backwater world, but is pleasant, clean, and quiet. Its capital city's streets are lin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th blue and purple trees, and the city is adjacent to a well-maintained spaceport. The planet is the only source of "lif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tches"-- those who can sustain another's failing life for years but eventually withdraw support, causing that person to die. Life-witch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ppear rarely and are born seemingly at random. Karia Ver Seryan, a wealthy woman who lives in a large, well- defended mansion, was one o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ando Calrissian's marriage candidates until he discovered she was a life-witch.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 xml:space="preserve">TRAX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essle (JS): Just outside of the Maw, a cluster of black holes, Kessle is a potato shaped planet with one moon. The planet 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o small to maintain it's own atmosphere, so terreforming factories consantly churn out air making it possable for people to survive w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just breath masks instead of full suits. the amosphere makes Kessle look like an comet instread of a planet. Kessel is the major source o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ice, and a seat of underworld activity. Having made the site a correctional facility, the Imperials maintained strict control ov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s distrubition with a iron fist. However smugglers still sought to make a fortune by stealing what they could from the Empire and sell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t themselv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willsving (LC): A planet somewhat near Honoghr and Kessel. Luke Skywalker considered visiting Fwillsving when he need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placement fuel cells for his X-wi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Junfort Station (CSW #11): Much like Sluis Van in size and scope, but where Sluis is respectable, Junfort caters to the dar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ide. Ships get a lot of illegal modifications and equipment there. Bounty Hunters are kept strictly away from the sta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lanhi (DFR): Palanhi is a crossroads planet with a reputation for exaggerating its own importance. The planet h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mained neutral in an effort to profit from both sides of the galactic Civil Wa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narii Nova (DLOTS): A rare double star. The smaller star in the pair periodically fed on plumes of flaming gas drawn from 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rger partner. This star system was destroyed thousands of years ago by the Sith magician Naga Sadow in order to escape from a group o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ursuing Republic gunships.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 xml:space="preserve">GRIMALDI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ed Kant (nova): A gas giant located near Demophon, with a handful of manned floating hydroponic farms. The farms are run b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veral corperations such as Nebula Consumables, Gryseium Inc, Imperial Meats and Produce and Premier Provisi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emophon (nova p.2-6): A heavily industrialized world, with domed cities to filter out the planetary hard radiation. Byrn City 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largest of the groups, with 90 percent of spaceport traffic routed thru the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ljee (HSR) Intelligent, mulit-tentacled Sljee, from the planet of the same name have low, slab shaped bodies. Nothing is know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bout the plan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arrfin (LC p.70): A medium sized planet with high mountain peaks, deep valleys, some techtonic instbility, and a number o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underground rivers. The planet was a popular refuge of smugglers in the old republic, and was used by the rebellion on several occasi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whekk (TAB): The homeworld of the Ssi-ruuk, in a distant star cluster. This planet is the center of the Ssi-ruuvi Imperiu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okmia (ESBR): Based on instructions from Darth Vader, a group of Imperial probe droids was recalibrated to search for Rebels 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llyuen, Tokmia, and Hot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il Diller (DA) Once home to a species of mournful singing fig trees, according to the Holographic Zoo of Extinct Animals 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rusca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tessa (LC): The home of dangerous predators called panthacs. Han Solo and Chewbacca had an encounter with these anima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hile on Mantess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LAHAR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onoghr (DFR p. 74-77): Homeworld of the Nogri. Nobody really knows of this planet's existan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essle (JS): Just outside of the Maw, a cluster of black holes, Kessle is a potato shaped planet with one moon. The planet 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o small to maintain it's own atmosphere, so terreforming factories consantly churn out air making it possable for people to survive w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just breath masks instead of full suits. the amosphere makes Kessle look like an comet instread of a planet. Kessel is the major source o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ice, and a seat of underworld activity. Having made the site a correctional facility, the Imperials maintained strict control ov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s distrubition with a iron fist. However smugglers still sought to make a fortune by stealing what they could from the Empire and sell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t themselv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gamar (Farlander): A planet partialy sterlized by the Empire a year before the Battle of Turkan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Oorn Tchis (Farlander): a near by planet of Agama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mwat (JS): An orange and green world of savannas and mountains, Omwat was the homeworld of the alien Maw scientist Qwi Xu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fi (MTS): The location of a secret retreat for Death Star designer Bevel Lemelisk, who hid on Hefi after the first Death St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struction until discovered by Imperial agen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Orooturoo (JTH): Princess Nampi, an immense worm-like alien who attempted to steal Jabba's cargo, was a native of Orooturoo.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 xml:space="preserve">THRI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olay (#89): A desert planet in orbit of a nebula with ten suns. The planet has been under various states of revolt for at lea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ifty years. It's a very annoying planet. There are very few humans he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elada (AJ#2 p.229): Major producer of walker parts and repulsor componants. Lorana's Labyrinth, an oddly designed bar 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ere, to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rcan IV (#79) Industrial, overpopulated, and crime ridden. Just like new york 20 years from now. Very fu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Obra Skai (HTTESB p.89-90): A massive libary, the sum of most knowledge in the universe can probably be found he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Krake's Planet (#63): One of the major Imperial data vaults is located here, deep in a valley, protected by an energy field. hard t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get into, and harder to get ou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rrijo (DFR): Located between New Cov and Pantolomin, Terrijo is where Han Solo removed a homing beacon planted on the Lady Luck b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arship thief Niles Ferri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ROL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ira (AJ#1 p.58-59) Water covered pleasure world with a low axial tilt, making it temperate over much of the plan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tch IV (#59): A big garbage dump for the sector. Solid refuse of every type can be found here. It's the perfect hiding pl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contraband- which is why Adminastrator Feret uses it for just that purpose. Feret's watch-beast, a giant worm (distant relitive of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ace slug, prehaps) keeps intruders away, and the native refuge population on their to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azarre (#58-59): A large (and I do mean BIG) shopping mall space station, run by Adminastrator Feret. Feret is a low life c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alesman who turned into a big time faclility manager, when he took over the operation of Bazare. He's like a slimey Lando Calrissia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ida (JS): a truly important Imperial stronghold. Located there is one of the main Imperial military training centers. Most o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military hardware has been stripped away, but the ground forces emplacements left still make the planet formidable. The Imperia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re are fanaticly loyal, and refuse to submit to the Republic.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arda's Asteroid Belt (Rebel p.75): A location of an Imperial communications base, that was the site of the first major battle us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Wings. The fight was a disaster for the Rebellion, due to a compromised intelligence repor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quaris (CSW #7): On this planet there is almost nothing but water. However there is a hidden rebel base is located underwa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re, under the command of Sylver Fyre- ex boss of one of the biggest band of pirates and mercs in the business.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 xml:space="preserve">LORAX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Biivren (AJ#2 p.239): minor industrial world, scuttled and abandoned by the Empi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entares (#29) In the days of the Old Republic, Centaris was a splended, popular resort world. Under the hand of the Empire,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neral rich lava was mined for industrial purposes. Within a decade, the minerals were exausted, the planet contaminated by waste, and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lanet abandoned. Now its a backwater trading world and hiding place for the criminaly inclined or desperat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odo (#99): A nice orderly civilization, where the native (short yellow individuals with antennas) are nieve, and generaly d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eak standard. Not much contact with the outside world, due to a rampaging diseas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Xa Fel (LC p.83): One of the Kuat Drive Yards' major manufacturing faclities, producing twenty percent of the copera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yperdrive engines. Under KDY managments, the planet has been dispoiled and raped- all in the name of big busines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iflor (GG12 p.10-12): the advozsec homeworld, a geologicaly unstable planet. Thick ash in the atmosphere, makes the plan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empature colder. A Harsh wor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LAMBD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Vandelheim (#98): The metalsmiths of Vandelheim are a superstitous lot. Without the venerated ones, the decendants of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wo families that first discovered the ore rich world, the guild feels it can no longer produce worthy metals. This makes protecting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uling familiy very important if either side, republic OR empire wishes to contnue using Vandelhiem as a supply source. Vandelhiem 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urrounded by an astroid field, making aproaches intresting. The planet itself, is an industrial world, consisting of mostly rock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errai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talorn (#30): One of hundreds of Imperial factory planets. The surface of Metalorn is chaos. Shifting grey ash, barren ro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reat fiery pits of molten slag dot the planet. Beineth the surface is order. Clean, gleaming metal, filtered air, unending artifical l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d the disciplined hand of the Empire. It is firmily intrenched, and easly defended. Extensive weapons detection systems and inforam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ntrol programs insure that the rebellion does not exist- even as a rum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Vodran (GG#12  p.90-91): Vodrans developed on the Jungle world of the same nam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ndor (CSW #3): The industrial planet isnt of that much intrest. However the extensive starship yards in orbit here, most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litary and capital ship construction, are. Fondor was where the first Super Star Destroyer was built. The system is HEAVLY Imperi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ntrench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mpress Teta (TOTJ: Dark Lords): A system of seven words located near the Deep Core, Empress Teta is a prime source f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bonite. Thousands of years ago, the worlds banded together, the rich mine owners forming an elite socity, a tightly knited group th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igned over the multitudes of the less fortunate. The tetan youth, rich and bored, began dabbling in the lore of ancient magic. At som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oint their experemenation turned into something far more serious- the formed the Order of Kranth, an order dedicated to serving the Dar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id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Chapter 11</w:t>
        <w:tab/>
        <w:tab/>
        <w:tab/>
        <w:t>Crossover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Index:</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Battletech</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Spaceballs</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Hitchhikers guide to the Galaxy</w:t>
      </w:r>
    </w:p>
    <w:p>
      <w:pPr>
        <w:pStyle w:val="Normal"/>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Termina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 Battlete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GM MAD-3R Marau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Heavy BattleMech (75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BattleMech Operation: Heavy BattleMe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wee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t Sinks: 1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Particle Projector Cannons (PPC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Arm (1 ea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t: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90-180/360/5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Autocannon/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 (Tors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Vehicle Firear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t: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90-180/360/5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20 (Tors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Medium Las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Arm (1 ea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t: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0-90/180/27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Marauder is considered one of the most effective BattleMechs in existence. When first built by GM in the early 2600's, 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nique design was intended as the precursor for a new generation of 'Mechs. With the fall of the Star League, however,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ther 'Mechs in the Marauder series remained on the drawing board. Although the Marauder is a common 'Mech today, man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f its design elements remain uniqu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rom Battletech Technical Readout: 30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re's a rough sketch of the MAD-3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t;    -   Autocannon/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___________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______/     \     \_/</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___     &lt; &gt; \       \_</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___\     \\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_   \       (____       | -  PP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           \------| -  Medium La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_|__|___\</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R-1G BattleM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Hollis Industries BLR-1G BattleM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ssault BattleMech (85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BattleMech Operation: Assault BattleMe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wee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t Sinks: 1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rticle Projection Cannon (PP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Right A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t: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90-180/360/5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Medium Las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4 Front (Torso), 2 Rear (Tors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t: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0-90/180/27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Machine Gu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Left A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Vehicle Firear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t: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0-30/60/9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200 (Tors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ort Range Missile 6-Pack (SRM-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 (Tors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Missi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t: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0-90/180/27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30 Packs (Tors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2/Missile, calculate and conve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ven during the Star League era, the number of manufacturers capable of building a 'Mech like the BLR-1G BattleMaster w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mited. After they won the bid to construct the 'Mech, Hollis Industries began production of the BattleMaster in 28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igned to be the largest and most powerful 'Mech ever fielded by the Star League armies, the BLR-1G filled the b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rom Battletech Technical Readout: 30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re's a rough sketch of the BLR-1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___/---\|8|/--\ - SRM-6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oO |___| oo|  | - Medium Lasers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_/|   |   |   |\_|</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___/---|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___\_/___/|-|</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 |__|v|__| | \| - Machine Guns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 | /\_/\ | \_/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  | |  |      }PP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 | |/\| |/\|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   | |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___| |___|</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____| |____\</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CT-1V Locu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Bergan Industries LCT-IV Locu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Light BattleMech (2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BattleMech Operation: Light BattleMe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wee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t Sinks: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dium La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 (Tors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t: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0-90/180/27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Machine Gu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Arm (1 each, can be pivoted backwar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Vehicle Firear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t: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0-30/60/9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200 (Tors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Locust is one of the most produced and common BattleMechs of the fallen Star League. Began Industries beg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duction of the 'Mech at eight of their facilities in 2499, and was still in peak production when the Star League fell sever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ears la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rom Battletech Technical Readout: 30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re's a rough sketch of the LCT-1V</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 Machine G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_</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____/------/</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   \__/====== - Medium La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_</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XH-1 Phoenix Haw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Orguss Industries PXH-1 Phoenix Haw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edium BattleMech (45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BattleMech Operation: Medium BattleMe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wee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9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Jump: 18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t Sinks: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rge La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Right A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t: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0-150/300/5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Medium Las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Arm (1 ea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t: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0-90/180/17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Machine Gu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Arm (1 ea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Vehicle Firear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t: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0-30/60/9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200 (Tors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hoenix Hawk is a common 'Mech, a versatile model produced in the tens of thousands during the Star League er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rguss Industries, a manufacturer of the similar Stinger and Wasp, created the Phoenix Hawk by strengthening the intern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ucure of its basic Stinger chassis, which enabled the new 'Mech to support heavier armor and expanded weapon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rom Battletech Technical Readout: 30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re's a rough sketch of the PXH-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 ^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V|   \-\ - Machine Guns and Medium Las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  //v\\  \/H { Large La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 ^/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_|   |_|</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7-D Atl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tar League AS7-D Atl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ssault BattleMech (10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BattleMech Operation: Assault BattleMe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wee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4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7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t Sinks: 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tocannon/20 (AC/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 (Tors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Vehicle Firear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t: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0-90/180/27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10 (Tors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ong Range Missile 20-Pack (LRM-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 (Tors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Missi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t: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80-210/420/6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12 (Tors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1/Missile, calculate and conve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Medium Las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Arm (1 each), Rear (2 Tors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t: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0-90/180/27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ort Range Missile 6-Pack (SRM-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 (Tors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Missi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t: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0-90/180/27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15 (Tors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2/Missile, calculate and conve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ight of BattleMechs lumbering across the terrain is a familiar one among the worlds of the Inner Sphere. Nevertheless,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ght of an AS7-D Atlas still manages to make even experienced MechWarriors break out in a sweat and brings the bitter tas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f bile to their mou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rom Battletech Technical Readout: 30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re's a rough sketch of the AS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___</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v v\/</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   \---/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  _____8 /| | - LRM-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_|o|O      |o|_| - Rear Medium Lasers, AC/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U| |-------|8|U| - SRM-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U| |--|_|--| |U|</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  | |  | \^/ - Medium Las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__\ /__\</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 SPACEBALLS  : THE  CROSSOV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ps, Vehicles, and Space Sta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Eagle F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odified Winnebago Space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7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or 2 (can coordin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2 t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Normal)/x1(Hyperact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x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65; 10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32,000 Spacebu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40/0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70/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00/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10/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o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1-4/25/7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100m-400m/2.5km/7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 Jamming Syst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o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2-10/35/8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100m-200m/600m/1.1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ffect: jams 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nfra-red Imaging Syst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agle Five is the personal ship of Lone Starr and Barfolomew, famous space pilots.  It has a complicated jamming system and is 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f the fastest ships in the galaxy.  It is always a mess, and rock music is always play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paceball 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Custom Transforming Battle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50,000; Gunners: 64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20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0 million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0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Light)/x1(Ridiculous)/x1/2(Ludicro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x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50; 10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50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70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00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100/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00 Turbo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30 Fore, 30 Aft, 60 Starboard, 60 Port, 20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10-30/120/2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1km-3km/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00 Ion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30 Fore, 30 Aft, 60 Starboard, 60 Port, 20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10-30/120/2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1km-3km/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 Ioniz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Super Tractor Bea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Death Star, but can focus on Starfighter sc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bjec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o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20-50/200/4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2km-3km/20km/4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ength: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50 Tractor Be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5 Fore, 5 Aft, 15 Starboard, 15 Port, 10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7-20/40/7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700m-2km/4km/7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ength: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60 Spaceball X Missile Tub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10 Fore, 10 Aft, 20 Starboard, 20 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20-40/100/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2km-4km/10km/2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Vaccu-Suck Atmospheric Removal Syst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Death St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ffect: removes all air from a planet's atmosphe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ransporter Syst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ffect:  Teleports crew members from place to place.  Has 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ifficulty of moderate to operate.  Failure can be fata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miliating, or often bo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etamorphosis Matri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ffect:  Transforms Spaceball One into (dum-dum-dum) Meg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id, a giant cleaning lady.  They can only u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Vaccu-Suck in this mode.  She has a Streng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f 3D(Capital scale) and a Dexterity o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D(Capital sc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w you see that evil will always triumph, because good is dumb!"</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Dark Helm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ball One is the largest ship in the galaxy capable of making planetary landings.  It contains a torture chamber, a three-ring circ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shopping mall, a zoo, and live musicians for incidental music.  Its bridge crew consists of members of the Asshole family, who serve loyal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 has a full complement of support vehicles, and a full 5000 spaceball troopers.  A self-destruct mechanism is located just under and behi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bridge(in the core of Mega Maid's head).  The commander of Spaceball One is Colonel Sanders, loyal servant of President Scroob, and Dar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elmet, master of the Down Side of the Schwartz.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e scale of this ship is probably very incorrect, but it is a comedy, and no attempt was made to keep the scale constant there.  As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tter of fact, in the film itself, the ship either appears to be really huge(opening), the size of a Super Star Destroyer(when attacking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rcedes), or larger than the Death Star 2(when sucking the air from Druidia).  This is my compromise between th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Merced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ercedes 2001 STL  Limited Edi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4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00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mon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x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295; 8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40,000 Spacebu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3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5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7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5/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is the personal ship of Princess Vespa.  It was bought b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r father King Roland, from Prince Murray's dealer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Deep Space Gas St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ep space gas stations are the pit stops of the galaxy.  Ships refu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re(at Earth gasoline prices) and eat bad diner food.  Other than th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re's not much to s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Land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paceball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Hal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40 kg; 100 cubic centi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15; 3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itude Range: Ground level-2 meters; cannot exceed altitude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0,000 Spacebu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is the basic landspeeder design used by the Spaceball milita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 is brown and ugly look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nnon Fod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erage Asshole(Spaceball One offic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d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ball One Layout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pertise:  Spaceballs have 4D in the skill thy were trained f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e., piloting, gunnery, drumming, sensors, et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ball Helmet (+2 from energy, +1D+1 from physic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erage Spaceball Trooper("Ping-pong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4D, Blaster Rifle 5D, Dod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wling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Rifle(See Spaceball One blaster rifle), coml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mor(+2 from energy, +1D from physic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unt Double(see bel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wling Parry 5D, Dodge 5D, Melee Parry 5D, Running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limbing Jumping 5D, Stamina 5D, Swimming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atever the actor h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mera Crewman(see bel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lmmaking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mera Operation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lipboar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riting Utensi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mer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c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nk-din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ce: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2D/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2D/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2D/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8/1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8m-1.5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rchandising:  Dink-dinks get 2D for every 1D placed 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Merchandising at character creation only.  All advance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s half co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nk-dinks are small, man-like creatures that inhabit the sa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f Vega.  They excel in business and merchandising, and promo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y fil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gurtia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ce: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1D/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2D/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1D/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2D/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1D/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8/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9m-1.5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hwartz Aptitude:  All Schwartz related skills and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e at half price to players of Yogurtia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Yogurtians are wrinkled gold-skinned humanoids with pointed ears.  No one knows where they came from.  Yogurt, mas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f the Up Side of the Schwartz was one of their numb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ce: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0D+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2D/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1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1D/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1D/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0/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1.8m-2.1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dible: Huts are "half-man, half-pizza" and taste delicio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ts are a vile species of dripping pizza scum.  They are often gangsters, but are edible, and will eat themselves to death if trapp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wg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ce: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1D/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1D/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2D/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1.6m-2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wgs are "half-man, half-dog."  They sometimes describe themselves as their own best friends because of this.  They are basically humano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ut have canine fur and a long tai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pem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ce: 1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2D/4D, or 2D/5D(chim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2D/4D, or 2D/5D(oranguta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2D/4D, or 2D/5D(gorill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are the apes from Planet of the Apes.  They don't belong here, but they were in Spaceballs: The Movie.  There are thre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in spec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M-1 Droid Mai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dge 4D, Running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holar: (Local) Customs 5D, Intimidation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st Aid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1.7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3,000 Spacebu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ped w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manoid Construc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eeled Fe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ocabula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irgin Alarm: guaranteed to go off before you d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uper Vision: sees in all spectru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roid Maids, such as the famous Dot Matrix, are often purchased by worried kings to protect their daughters.  They are priss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noying, and loyal.  They are gold, with wiry gold hair, a gold skirt, and a computer screen on their che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1 Domo Droi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usiness 5D, Bureacracy 5D, Intimidation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vestigation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1.9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4,000 Spacebu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ped w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manoid Construc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ocabula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rrible Cloth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D extra in progr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1 Domo Droids are often used by gangsters to serve as second in commands.  They are very life-like, and oft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ave an attitude, facial ticks, and bad clothes.  Pizza the Hut, noted gangster, owned a V1 unit named Vinni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e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ball One blaster rif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Blaster: Blaster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s: 2-25/90/28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 100(25 per power p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1,000 Spacebu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balls the Flamethrow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Firearms: Flamethrow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s: 1/2/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 100(50 per fuel c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100 Spacebu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dustrial Strength Hairdry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Firearms: Hairdry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2-5/10/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 STR wi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75 Spacebu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lographic Fortune Cook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ffect: Holographic fortune cookies are one of Yogurt's  merchandising successes.  When broken, a small holograph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rojector emits an image of whoever recorded the hologram and a brief message.  The projector then disintegrat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king the cookie safe to eat.  The original cookie was an   interactive one powered by the Scwartz that Yogurt gave t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one Starr. Cost: 100 Spacebucks per cooki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iant Comb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ffect: +1D to Search when "combing the dese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20 Spacebucks(large), 10 Spacebucks(sm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quid Schwartz</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ffect: Liquid Schwartz is a specialized fuel made by Yogurt.  This fuel makes the ship it is used in very fast indeed.  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dds 5 to the Space move, 200 to Atmosphere, and lowers the Hyperspace Multiplier by one-half.  Its affects last for 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ndard day.    Cost:  1,000 Spacebu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rri-Ai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ffect: Canned in Druidia, this is sort of a luxury item on planet Spaceball, which is losing its atmosphe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100 Spacebucks on planet Spaceball, 1 Spacebuck everywhere el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e-production Copy of Spaceballs: The Movi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ffect: See Bel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12 Spacebu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ental: 4 Spacebu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hwartz Pow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ock Schwartz Bl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trol Pow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fficulty: Moder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may be kept "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ffect: This is what allowed Dark Helmet to block the blade of Lone Starr's Schwartz ring.  It projects a Schwartz energy field around the user t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ock any and all Schwartz-based attacks, i.e. Schwartz Bolts and Swor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ulcan Neck Pin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S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ffect: This allows the player to do stun damage to another person by firmly gripping the base of the neck and pinching, a la Spock on St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ek.  The attacker does skill level stun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cochet Sho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S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ffect: This allows players to deflect Spaceball laser weapon shots through convenient media, like a pipe to cause the shots to curve 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mirror to deflect the shot.  This is rolled in place of dodge for energy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t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unt Doub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nce Spaceballs is, above all a movie, the actors(your PCs) all have stunt doubles to do the dangerous stunts.  These are usually not noticed in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ong run, but can be used to the hero's advantage.  The heros can use their stunt doubles to avoid being captured via a dangerous trap.  All they ha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do is say that it was their doubles that were trapped, not them.  Stunt doubles are real, however, and if they are ever captured or killed,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layers have to do things themselves.  New stunt doubles can be hired for 2000 Spacebu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mera Cre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 the GM's discretion, the PCs can interact with the cameramen filming the movie.  If the GM wishes it, a missed shot can kill one of the haple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p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Movie on Tap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y time the players are stuck, they can figure out roughly what they're supposed to do if they find an advance copy of Spaceballs: The Movi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Quick Planet Overvie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ruidia: A small but beautiful world with tall mountains, green valleys, and placid lakes.  A 20D Strength Death Star scale air shield protec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lanet.  It is ruled by King Rol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ega: A desolate desert world, home of the all powerful know-it-all, Yougurt.  It is inhabited by Dink-dinks, small merchandising genius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ball: A world with a problem.  The atmosphere of the planet is slowly disappearing(it is now Type II), and the inhabitants a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perately searching for more air.  Ball-shaped building dot the many cities of the plan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rth: They blew it up!  They blew it all up!  Damn you, damn you all to Hell!  Sorry about that.  Earth is a desolate little blue-green wastel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the unfashionable end of the western spiral arm of the galaxy, and is inhabited by strange apem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3. Hitchhikers Guide to the Galax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RT 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ES OF THE GALAXY=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erage Galactic Citize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use human statistics.  Be warned, however, that there are (almost) no humans in the galaxy at large.  They may look human, but call th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uman and you'll have hell to pa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og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1D/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0D+1/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1D/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1D/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3D/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0D+1/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c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7/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Sk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Poetry/Vogon Poetry: Vogon poetry is the third worst in the universe.  It causes damage equal to the user's skill role.  There is 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oll to succeed: the user simply recites the poetry and applies the damage to the recipie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upidity: Vogons are incredibly dull.  They have no starting languages and have to learn to speak.  They can barely communicate with each ot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s Bonus: Vogons get 2D for every 1D placed in brutish or bullying skills at character creation only.  These skill can be weapons sk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skills, intimidation (especially this), and others, up to the GM's discre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Vogons are ugly green monstrosities from an otherwise beautiful planet called Vogsphere, which orbits Vogsol, a beautiful young star.  They are brutish and officious.  Vogons are very violent and often employed in planetary demolition fleets of the Hyperspace Planning Counci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oloovo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4D/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3D/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3D+1/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ce: 7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2/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on-corporeal: Hooloovoo are formless entities.  They can move and communicate, but that's it. Capsule: Hooloovoo are hyperintelligent shades of the color blue.  They are often scientists of some sort. Note: I wouldn't advise using these as PC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ntrass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1D+2/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1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2D/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1D/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1D/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ce: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ulinary Skill:  At character creation only, a Dentrassi gets 2D+1 for every 1D place in a cooking related skill.  All advancement in cook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lated skills are at half the cost and tim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e Dentrassis are green, furry, bug-eyed monsters.  They are revered as the best cooks and drink mixers in the galaxy and don't much care about anything else.  Vogons often employ them as onboard chefs, and they take the positions, not because they like the Vogons, but because Vogon money is one of the hardest currencies in the Universe.  They'll help hitch- hikers hide on a ship, partly because they like the company, but part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ecause it annoys the Vog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i-Cranial Betelgeusia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2D/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ce: 1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wo Heads:  This race's members all have two heads.  This allows them to know more, and each head can sleep independently of the other.  The person only has one personality, however.  This gives +5D of skill dice at character creation, and they don't really need to sleep with both hea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t once (although they often d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is is the race from which Zaphod Beeblebrox, ex-president of the galaxy, arose.  They are roughly humanoid, having two arms, legs, and heads. This race does not have three arms, but another can be added surgical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gstar World B Inhabita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2D/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1D/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2D/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1D/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0D+2/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ce: 1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alking: 3/5 (note: they don't walk on the planet's surf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lying: 13/1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ands:  FWB inhabitants have human-like hands under their wings and can hold and use items normal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light:  This skill can be improved like walking.  They cannot learn any flight-related DEX skills, because they aren't very good fli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Penalty:  Players can never have any skills related to shoes (see capsu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nhabitants of Frogstar World B are a sad lot.  They are large, morose, dark bird-creatures with humanoidish faces, hands, and fe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y wear no attire of any kind.  These creatures were originally a normal humanoid race, on par with the rest of the galaxy.  However, thei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lanet had more shoe shops than normal.  They built more and mor e shoe shops, and eventually they reached what is known as the Shoe Ev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rizon, where it is no longer economically feasible to have anything but shoe shops.  Civilization collapsed, and those few with the right genet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bility mutated into birds.  They cursed the ground and swore never to walk on it aga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RT TW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SSENTIAL 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Hitchhiker's Guide to the Galax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book is a vast repository of knowledge for galactic hitchhikers.  It is a small black computer with a small (4'X4', I'm too lazy to convert t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tric) screen and about a hundred buttons below it.  It looks complicated, so it has a cover with the words "DON'T PANIC" printed in large, friendly letters on it.  This book will tell you everything you want to know, but is frequently inaccurate, so the GM has the right to screw up any information received. This grants characters a + or - 1D bonus on any activity they consult the book with.  At the GM's discretion, the misinformation can be even worse. Cost: 100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we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towel is the most important thing a hitchhiker can have.  It has many uses: sleeping on, wind sailing on a raft, wetted for hand-to-hand comb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iding small wires and such, soaking in nutrients for survival, hiding from the Ravenous Bugblatter Beast of Traal (very dumb, it thinks if you</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n't see it, it can't see you), and, if its clean enough, drying yourself.  Some 'hikers weave complex circuitry into theirs.  It's also good for getting stuff.  If a strag (a non-hitchhiker) sees that a 'hiker has his towel, he'll be more willing to give him stuff he should have had, but "lost."  This has led to the expression, "He really knows where his towel is," which is a high compliment. Cost: 5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ne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Altairian Dollar is most commonly used, but it has recently collapsed. 1 A$ = 1 Credit anyw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anspor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ansporters are almost universally hated.  They are disorienting, painful, and unreliable.  On use, roll 3D.  On a result of a 3, someth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rews up (GM's discretion.  They can be used without programming a destination, but the GM does whatever he wants with the characters.  Man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ps have transporters.  They're usually made by Sirius Cybernetics Corpor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oetry Appreciation Chai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are devices to "heighten" the experience of Vogon poetry.  Simply said, they double the damage of the poet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bel Fis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small yellow fish fit into the ears of a living being.  It eats brainwave energy from other creatures when they speak, and it excret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translation of that speech to the possessor of the fish.  Most galactic citizens have them, and, with no communications boundaries, more 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oodier wars than ever have taken place. Cost: 10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nite Improbability Genera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device is constructed of a Bambleweeny 57 sub-meson brain hooked by the logic circuits into an atomic vector plotter which is suspended in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ong Brownian Motion producer (a nice hot cup of tea).  This generates fields of finite improbability, and, provided you know just how unlik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mething is likely to happen, you can make it happen, such as making all of the undergarments of the hostess of a party jump a meter to the le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is very popular at parties).  Difficulty to use without a computer is Difficul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finite Improbability Dr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machine does the impossible.  When used to fly a ship, it sends it through every point in the universe at once (for any Trek-hea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arp 10).  This can cause strange things to happen, as in the absolutely impossible (time travel, turning nuclear missiles into sperm whales 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tunias, creating Event Maelstroms [I don't know what these are]; it's up to the GM).  Its difficulty without a computer is Very Difficul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ub-Etha Sens-O-Mat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is used to pick up transmissions from ships.  The Sub-Etha is the field the ships use to communicate.  This signal can be used to identif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type of ship detected.  I suggest this is a specialization of the sensors skill. Cost: 300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lectronic Thumb</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device sends a Sub-Etha signal to nearby ships.  It tells, them that the possessor(s) of the device want to be transported aboard.  This is 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ssential hitchhiking item. Cost: 50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n Galactic Garg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most powerful drink in the galaxy (10D stun damage).  The effect of drinking one is like being hit in the head with a lemon wrapped a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large gold brick.  Invented by ex-president Zaphod Beeblebrox.  The Hitchhiker's Guide to the Galaxy lists the planets where the best on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e mixed, and the voluntary rehab centers for afterwards. Ingredie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ke the juice from a bottle of Ol' Janx Spir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d one measure of water from the seas of Santraginus V</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low three cubes of Arcturan Mega-gin to melt into the mixtu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low four liters of Fallian Marsh Gas to bubble throug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loat a measure of Qualactin Hypermint extract over the back of a silv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o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rop in the tooth of an Algolian Suntig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rinkle Zamphu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d an ol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rink... but... very careful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00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leva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levators in this galaxy are unlike any others.  You never have to wait for them or tell them where you want to go.  This is because they ha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at is known as defocused temporal perception, which means they can  see dimly into the future to find out what you want.  This has caused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ot of elevators, since they're made by Sirius Cybenetics and have Genuine People Personalities, to have a fear of their own future.  The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ave nervous breakdowns and sulk in basements as a result.  Broke hitchhikers can make money as counsleors for neurotic eleva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Joo Janta 200 Super Chromatic Peril Sensitive Sunglasses These turn completely black at the first sign of danger.  They a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upposed to give the user a relaxed attittude towards danger. Cost: 50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mebody Else's Problem Fiel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EP field is the most useful cloaking device in the galaxy.  It completely cloaks a ship from everyone except the user and who he wa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see it.  The field simply follows the principle that if something is not your problem, you'll ignore it.  People have been known to walk ov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P cloaked objects and not know that their there. Game Statisitcs:  An SEP field generator can be purchased for 1,000,000 A$.  They can cover up to a 200 square foot area per field generator.  This creates a perfect cloaking device, because it makes everyone think that the object is somebody else's problem and they ignore it.  This affects sensors and droids as well.  There is almost no way to detect the cloaked object.  It takes a Heroic Sense, Perception, Search, or Sensors roll to notice it.  Once noticed, the ship is visible to that person, and the field is useless for that individual until turned off and then reactiva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ill-O-Zap weapon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esigners of Kill-O-Zap weapons had one thing in mind.  They made sure that a person realized that the weapon had a good end and a bad end, and to make it very clear that you didn't want the bad end pointed at you. These are the standard weapons in the Galaxy, and they come in tw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varieties, the Kill-O-Zap rifle and the Kill-O-Zap blaster pisto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 Kill-O-Zap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blaster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blasters: blaster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available only to government and military projec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rate: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3-30/100/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 Kill-O-Zap Blaster Pist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blaster pist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blasters: blaster pist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available only to government and military projec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rate: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3-25/75/1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ese are available on many ships, so they're easy to steal 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nd on the black market (double pric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RT THRE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STLY HARMLESS SK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Sk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ience: This gives a player general knowledge about science in general. This skill has many, many specializations, and is useful in som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ituati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General Physics:  This is a specialization of science and gives a player a good backing on how things wor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hysics:  This is an advanced Science skill.  It gives the player a good grounding on how the universe wor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mprobability Physics:  This gives a player knowledge enough to run a finite (at 5D) or infinite (at 10D) improbability generator.  Th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kill makes little sense to most beings, and is nearly useles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finite Improbability Astrogation:  This is an advanced skill.  To learn you need 5D in Improbability Physics and 5D in Astrogation.  Th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lows you to fly a ship using an Infinite Improbability Drive.  (note: these skills are so complicated a computer usually has to be programm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th them so a Drive or Generator can work.  Only really obsessed players would even want to learn the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vanced Mathematics:  This gives the player a good grounding in 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thematical processes.  This is not an advanced skill due to the technology level of the galaxy.  On non-galactic civilizations, this 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 advanced skill.  Primitive civilizations cannot learn 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istromathics:  This is the study of how numbers move in restaurants. This is a complex system, and cannot be explained here.  To fly a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sing a bistromathic drive, one needs at least 7D in Bistromathic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ly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re is an art to flying, or, in fact, rather a knack.  The point is to fall to the ground as hard as possible and miss.  This is very difficul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I am not treating this as a manifestation of the Force for two reasons: first, I refuse to believe that Arthur Dent and Fenchurch a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users, and second, this world makes no sense anyway)  If you even think about falling or the ground you'll hit it.  You must be distrac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ile in freefall, say by a nude, a bomb going off, or a rare species of bug.  If you get that moment of distraction, you will miss the ground 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ang in the air, looking rather sill.  You must believe you are flying, or otherwise you won't be.  Here are my stats for 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miss the ground requires a Heroic PER roll if intentional, or GM's discretion if accidental.  It can be modified if a person is a fly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lub, where they provide a distraction.  If it is made, the player gets Miss Ground as a PER skill at PER dice level.  This can be improved fro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re on after.  For the first flight, have them roll a Moderate Miss Ground roll to avoid disbelieving themselves.  If they ever say, "I ca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lieve this," or something to the effect, have them fall.  On their third flight have them make an Easy roll instead of a Moderate, on thei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fth, a Very Easy instead of an Easy, on their seventh, every two rounds instead of one, ninth, every three round, and so on.  This reflects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fficulty of flight.  Doing maneuvers in flight requires the DEX skill Flying, which can be learned alone or at a flying club.  Base move f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lying is 15, and can be improved to 20 like walking.  Flying Clubs cost 2000 A$ per sess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RT FOU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E THE UNIVERSE FOR UNDER FIFTY ALTAIRIAN DOLLARS A D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s on Hitchhiker's Galaxy ships do 3D stun damage to people who use them.  It's been described as "unpleasantly like being drunk."  T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nd out what this is like, ask a cup of wa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space Bypass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hyperspace bypass halves the time necessary to travel between two poi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istromathic Dr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use one of these takes a Moderate Bistromathics roll to set the location.  The rest takes care of itself.  An error will simply take you</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mewhere besides your stated loc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ogon Constructor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Hyperspace Planning Council Constructor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Demolition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ol Ship Piloting: Constructor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500 Vogons, 50 Dentrassi Cooks, 25 Vogon Gunn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4D, Capital Ship Gunnery 7D, Capital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loting 5D, Capital Ship Shields 4D, Sensor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25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6 months (all food prepared by Dentrass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0,000,000,000 Altairian Dollars (not for sale to publ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280; 8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5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7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100/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10/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30-Megahurt Definit-Kil Photorazon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5-20/50/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0-40/100/2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molition Beam Emit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Death St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5-25/75/1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0-50/150/3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ub-Cyclic Normality Assert-i-Tr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0 (fired from brid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5-10/20/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0-20/40/1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Blocks Improbability Generators and Driv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Can only fire once per day.  This weapon only destroys planets if used in a simultaneous strike with 35 other constructor ships.  The sh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puters link and they fire simultaneously ** Option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ogon Constructor Ships are used by the Hyperspace Planning Council to eliminate planets in the way of proposed hyperspace bypasses.  They a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so used to eliminate smaller ships with their Photorazon Cannon.  Vogon ships are ugly yellow monstrosities the size of office blocks with od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unky and lumpy shapes.  In fact, the only thing uglier than a Vogon ship is a Vogon.  They can enter atmospheres, and fly exactly the w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icks d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Heart of Gol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Imperial Infinite Improbability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Prototype Infinite Improbability Drive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5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Heart of Gol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 or compu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Capital Ship Piloting 5D, Astrogation 5D, Infini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mprobability Astrogation 10D (handled by computer), Sensors 5D,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hip Shields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5 Quilliard (a page of 0s with a 5 at the top)Altairian Doll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nique, not for sale to publ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Hyperdrive: x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Eddi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500; 15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30/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6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120/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10/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is a prototype ship for the infinite improbability drive.  It is a beautiful silver and shaped like a sleek, perfect running shoe.  It 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ery well protected (it is a prototype, but the government doesn't want it damaged), but it has no weapons.  It does have several interes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eatur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l doors and elevators are equipped with Sirius Cybernetics Corporation Genuine People Personalities (GPPs).  All doors are pleased to open f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you and close with the satisfaction of a job well d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re are a multitude of small droids aboard who do cleaning and maintena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l beverages not in the ship's stores come from a Sirius Cybernetics Corporation Nutri-Matic Drinks Synthesizer.  When put to the test, s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tea, this machine probes the user's mind to find out what they would most enjoy and invariably produces a sickly liquid that is almost, bu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 entirely, completely unlike tea, along with the spoken phrase, "Share and Enjoy" (the motto of SCC's Complaints Division, which covers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jor landmasses of three plan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ddie the Shipboard Compu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ddie handles almost every possible skill needed to run the Heart of Gold. He is an SCC model with a continuous ticker tape function.  It has 11D 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l skills listed under Crew Skills.  It also has a KNO of 7D and the ability to figure out personality problems to ten decimal places at 1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wever, it has the ability to make tea at 0D.  In fact, trying to make any drink that the Nutri-Matic won't freezes up the ship's compu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ddie has 2 GPPs.  The main one is an absolutely annoying cheerful personality and the backup is a completely dreadful matriarchal 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ith the Infinite Improbability Drive, this ship doesn't need 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Bistroma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Camtim Bistromathic Drive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Prototype Bistromathic Drive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3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ol Ship Piloting: Bistroma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Bistromathics 4D, Capital Ship Piloting 5D, Capital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4D, Sensor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25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 months (all food prepared by robot chef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20 Quilliard Altairian Dollars (unique, not for sale to publ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100; 282 kmh (due to unusual desig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7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9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7/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Bistromath is the first ship to use the Bistromathic Drive.  It is more powerful, in its ways, than the Heart of Gold because of its eng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 appears to be a normal ship attached to a large Italian Bistro.  There is a full restaurant inside, and the ship can fly itself.  Robot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aiters, chefs, and patrons handle the food.  A living user just has to act like he or she is in a real restaurant.  On this ship is the room o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formational Illusions, a sort of holodeck.  There are teleports in the bathroo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rikkit Warsh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Krikkit "Universe Killer" War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War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0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ol Ship Piloting: War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0,000: Gunners 500 (Skeleton 2000 with Command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5D, Capital Ship Gunnery 8D, Capital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loting 6D, Capital Ship Shields 5D, Sensor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000 (prison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2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15; 12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6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10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150/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15/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0 Krikkit Las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50 Front, 25 Right, 25 Le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0-40/100/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0-80/200/4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0 Krikkit Missile Tub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25 Front, 25 Rear, 25 Right, 25 Le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20-60/150/3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40-120/300/6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0 Krikkit Tractor Be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25 Front, 5 Rear, 10 Right, 10 Le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0-40/100/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0-80/200/4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7D Tractor Streng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rikkit warships are steely white vessels.  These ships can teleport at will, and can materialize within other objects, such as ships.   They c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 manned by Krikkit warriors, or by their war robo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gstar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Frogstar World A Industries All-Purpose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ssault Cra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Frogstar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 (priso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70 kg; 1 cubic me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wee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400,000 Altairian Dollars (not for sale to publ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Limited, 4 jum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35; 12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30/0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60/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10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5/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Frogstar Las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5/10/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00-500 m/1/ 3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Frogstar Proton Torpedo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4/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30-100/400/8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8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Bea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ce beams can be locked up with 10 other Frogstar fighters to carry large objects, such as buildings.  By themselves they are too weak to u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gainst anything. Frogstar Fighters are gray ships that are used primarily by Frogstar World A.  They often are assigned to carry buildings through hyperspace to Frogstar World B, where the occupants are fed into the Total Perspective Vorte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RT F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URIST TRA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lliways:  The Restaurant at the End of the Universe This is a restaurant that will be built on the decimated remains of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lanet Frogstar World B, and projected into the future, to the very moment of the end of time.  It is very popular, and you can go as oft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you like without meeting yourself (I can't explain this).  You don't need money, and you don't need reservations, because you can boo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trospectively in advance, and all you have to do is put a dollar in your name in the present and interest will take care of the rest by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d of time.  This is good because the meal is very costly.  People like to dress up for it, because it gives them a sense of occasion.  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go detailed descriptions of the interior, because it would take up too much space, but I will say that everything is very tasteless and gaud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kitchen is huge.  There are many food products there, including livestock that want to be eaten (They'll even tell you so!).  Food 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rved shortly before the final destruction of all creation.  The Time Turbines slowly project the Restaurant back and forth from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ink of the end.  The shield generators protect the planet, restaurant, and the bubble of current space that was time-shifted with the restaurant during construction from being destroyed by the end. The dining room is a massive dome.  This dome becomes transparent to sh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atrons the end of history during their dinners.  In the center is a stage where the host and the band entertain the gues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bar serves all kinds of drinks, including Pan Galactic Gargle Blasters.  The entryway contains the elevators that take patrons below t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arking lot on the planet's surface.  This area also contains machines that sober patrons up.  The parking area contains fifty lavatories for fifty major life forms (no humans) and a conveyor to the parking area.  There are also personal time teleports.  Ships depart through a built in time machine at the lot's far end.  The show itself is very climactic, but in the end is just a big gnab gib (the opposite of a big ba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re is also a Big Bang Burger B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Total Perspective Vorte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is the ultimate death trap.  You can torture, beat, or kill a man, but only the Total Perspective Vortex can annihilate his soul.  The TPV</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s a large domed structure on Frogstar World B (before the Restaurant at the End of the Universe was built).  This show the victim the entirety o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ation and themselves in perspective to it.  The vision of infinity is extrapolated from a piece of fairy cake.  In game terms, a victim l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ut a bloodcurdling shriek, and all attributes are reduced to 0D. Movement is reduced to 5, and the victim wanders around robotically unti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 dies for whatever reason.  It is watched over by a bodiless mind named Pizpot Garrgravar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RT SI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W TO DI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rikk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eople of Krikkit were rather like any other galactic citizen.  They were exceptional songwriters, and very peacful.  Except, of course, th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y had never met any one else.  Their world was the sole planet circling a lone star in a dust cloud.  When they found out that there w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universe, they were determined to destroy it, but were finally stopped, then stopped again many years later by Arthur Dent, Ford Prefect, Zapho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eeblebrox, Marvin, Slartibartfast, and Trillian.  For further details, read the third Hitchhiker's trilogy book, Life, the Universe, and Everythi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rikkit War Droi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6D Melee Combat 6D Dodge 6D Flying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wling 5D Stamina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lying: 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ndard 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renades: as per SWRPG rulebook, lauched with club Krikkit Club: looks like a cricket bat, can hit (Mod, Str+3D damage) 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unch objects Laser: as per blaster pistol in SWRPG rulebook Ship Piloting Module: optional, gives robots ability to fly Krikk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arships, skill dice are as Crew Skill Vocabulator Humanoid Constuction: two arms, two legs, head Foot J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rikkit war droids are white robots that look vaguely like cricket players.  They have dead eyes, and are completely remorsele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gst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rogstar is quite possibly the most evil place in the galax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gstar Scout Robot Class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5D Dod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40 (fly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ndard 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Search +3D at 300 or less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pulsorli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uilt-in hold-out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little black spider-like robot.  The smallest of the Frogstar Scou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obo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gstar Scout Robot Class B</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4D+2 Dod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1 me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ndard 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Search +3D at 200 or less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pulsorli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uilt-in sporting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small black spider-like robot.  The second smallest of the Frogst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out Robo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gstar Scout Robot Class 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4D+1 Dodge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ndard 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 Search +3D at 100 or less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pulsorli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uilt-in blaster pist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largest black spider-like rob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gstar Scout Robot Class 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4D Dodge 3D Blaster Artillery: Electron Ram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0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3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ndard 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ocabula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ea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wo built-in blaster rifles: front moun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tractable Probe: 1D+1 to search of 20 or less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lectron Ram: 10D damage, range 5-10/20/30, turret moun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eder scale to resist damage o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large black tank used for target capture procedures.  Mind bogging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up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RT SEV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FE, THE UNIVERSE, AND EVERYTH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Meaning of it All This is a bit of background information about the galaxy.  Once, a long time ago, a race of hyperintelligent, pandimensional beings decided to find the answer to the ultimate question of Life, the Universe, and Everything.  They built a giant computer, Deep Thought, to determine the answer.  After 7.5 million years, it replied, "Forty-two."  So, they built another even greater computer to find out what the ultim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question of Life, the Universe, and Everything actually was.  This computer was so large it was often mistaken for a planet, especially by the small, ape-like beings inhabiting the surface.  This computer was called Earth.  It was destroyed by the Vogons five minutes before it could deliver its answer, much to the relief of shrinks everywhere. As a result, any human that managed to leave the planet just before it was destroyed is valuable, because they could have the answer in their brai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ampaign for Real Time (Camti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mtim is an organization dedicated to stopping Galactic meddling in the past and future.  Members believe that the excessive time travelling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the Galaxy, like going to Milliways or having reporters cover events that haven't happened yet, is dangerous for the universe.  A key memb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of Camtim is Slartibartfast, a Magrathean planet design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grathe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the past, when the Galactic Empire (yes, there's one here too) was rich and powerful, the Magratheans, a race based on the planet Magrathe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ich orbits the twin stars Soulianis and Rahm in the Horsehead Nebula), built planets for enormous sums of money.  They originally built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upercomputer Earth, and partially built the Earth Mk II.  Unfortunately, they drove the galaxy bankrupt, so they all put themselves in sleep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ods tied to the galactic stock index, and will revive themselves when the galaxy grows rich aga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ir factory floor is acessed through the center of their planet, and I a giant room built in a vast track of hyperspace (13 light seco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cro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 T E R M I N A T O R</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yberdyne Series 101 Terminator Endoskelet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1.8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6D, Brawling Parry 5D, Firearms 6D, Grenad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lee Combat 6D, Melee Parry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holar: Human Anatomy 8D,  Survival: Wasteland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nguages 10D, Intimidation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holar: Cyberdyne Systems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round Vehicle Operation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vestigation 7D, Search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wling 8D,  Climbing/Jumping 7D, Lifting 8D, Stamina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Repair 6D, Firearms Repair 6D, Demolition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st Aid 6D, Ground Vehicle Repair 6D, Security,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ped w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manoid Construc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ocabula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hanced Visual Receptors (+2D to any sight-based ac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aptive Learning Circuit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fe Support Circuitry: Power source and/or CPU must be shu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wn/destroyed before a terminator will stop hun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sadvantag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gs bark at the smell of a termina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yberdyne T-600 Terminator Un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above, w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ubber Skin: Destroyed on incapacitated, but terminator 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nharmed(unless it's a MAJOR w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yberdyne T-800 Terminator Un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above, w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man Skin: Destroyed on incapacitated, but terminator 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nharmed(unless it's a MAJOR w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yberdyne T-1000 Terminator Prototyp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Varia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7D, Brawling Parry 6D, Firearms 7D, Grenad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lee Combat 7D, Melee Parry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holar: Human Anatomy 8D,  Survival: Wasteland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nguages 10D, Intimidation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holar: Cyberdyne Systems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round Vehicle Operation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vestigation 7D, Search 8D, Sneak 7D, Hid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wling 9D,  Climbing/Jumping 8D, Lifting 9D, Stamina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er Repair 6D, Firearms Repair 6D, Demolition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st Aid 6D, Ground Vehicle Repair 6D, Security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ped w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metic Polyalloy:  Allows T-1000 to assume any shap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f equal mass.  Cannot form machines, or any thing w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ing parts.  It can make any number of mele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quid metal" construction insures that the only way t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troy a T-1000 is to melt it dow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hanced Visual Receptors: +2D towards any sight-based ac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ocabula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aptive Learning Circuit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sadvantag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gs bark at the smell of a termina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yberdyne Systems Aerial Hunter-Kill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erial Support Un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Repulsorlift Oper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0(Robotic Brain: Search 6D, Repulsorlift Operation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ehicle Blasters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90; 260 kp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arability: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hased Plasma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50-400m/800m/3.2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Ligh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nfrared Det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D to any sight penal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itude Range: 2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yberdyne Systems Assault Hunter-Kill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ssault Vehic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Walker Oper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0(Robotic Brain: Search 6D, Walker Operation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ehicle Blasters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35; 100 kp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Double Phased Plasma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50-400m/800m/3.2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Obstacle Removal Appendag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nfrared Det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D to any sight penal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Ligh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sonal Phased Plasma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Blaster: Plasma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 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20/50/1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22"/>
          <w:szCs w:val="22"/>
          <w:lang w:val="en-GB"/>
        </w:rPr>
        <w:t>Chapter 12</w:t>
        <w:tab/>
        <w:tab/>
        <w:tab/>
        <w:tab/>
        <w:t>Timeli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following is the timeline I compiled using several references: All published timelines I know of (Essential Guide to SW Galaxy, all book/comic book published timelines, WEG RPG screen...etc...) As well as 4-5 I found on the Net. (which could be based on publiched info or not) Whenever anything conflicted I used WEG published timeline material as the base. I have also adding in some stuff from my campaign which will have a  (*) beside 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is is not official &amp; I'm always willing to make corrections if anyone sees something incorrect, please list your change &amp; sour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r if there are any MAJOR thing that donot change continuity from your campaigns I will add them: examp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8.8 ASW4 Mythical "Mine Horrors" are reported in a remote asteroid field now known as the "Loh'kharian Field" (from it descover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omewhere at least 7 lightyears outside the Gandle Ott System..Kathol Sect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OW TO READ TIMELI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timeline is based from the common reference point of the Trilogy. The year of the Destruction of Alderaan &amp; the 1st Death Star is 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nything happening BEFORE that time is a NEGATIVE year date because it is before StarWars IV (BSW4).  Example:  -10 (means ten years BSW4)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nything happening AFTER that time is a POSITIVE year date because it is after StarWars IV (ASW4).  Example:  10 (means ten years ASW4).</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tes are read as:  Year.Month.Day  (10.4.13 is tens years, four monthes &amp; thirteen days ASW4)</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calandar is based on the one from the SW-RPG Rulebook with 10 monthes in a year, 5 weeks in a month &amp; 7 days in a week with 14     holidays in there (I think- don't have my rulebook with m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arWars RPG Timeli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5000  (years BSW4)</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Age of the WarLords" has passed, but not until "Xim the      Despot" conquers much territory before being defeated by Republic  Forc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yperdrive has been invent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eation of the 1st HoloNet Communications Networ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1st attempt to establish trade &amp; diplomacy between various cultures of the galax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Republic (Old Republic) is the 1st galaxy-wide Government form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Order of the Jedi Knights appear (presumably on Ossus in the Adega Syste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earliest records of Alderaan's explor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is is a period of Galactic peace &amp; expans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ometime after this period the Republic expel &amp; banish many evil/twisted "DarkJedi" to OuterRim territories (unexplored regions). Those DarkJedi find Sith colonies &amp; set about to learn there sorcery &amp; then rule the Sith Spec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uch knowledge of this era has been lost over the milleni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564</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Golden Age of the Sith" is at hand.  Naga Sadow rules as a  DarkLord of the Sith (not the 1st).  The Sith are slowly being  "inter-breed" with the DarkJedi, there are few full Sith bloods  (Sadow is one of the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Near or during this year serval events occu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Great Hyperspace Wa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Hundred Year Darknes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Vultar Calaclys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Gank Massacr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Great Droid Revolu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99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Fall of the Sith Empire (as many Sith Lords coupe against Sadow)  leads Naga Sadow &amp; his followers into hiding on Yavin IV.</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Nearly 50 Sith are secretly transplanted to a planet in the Kathol Sector in the Far Outer Rim to begin a colony for the profecy of a future DLot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4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reedon Nadd comes to Onderon to rule, bringin with him the Dark  Sith Pow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3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Beast Wars of Onderon beg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Great Sith War begi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Jedi Knights &amp; Ulic Qel-Droma intercede in the Beast Wars of   Onder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ogga the Hutt &amp; his gang demand the Adegan crystals from Jedi Knight Nomi Sunrid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999</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saga of Nomi Sunrider takes pla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998.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Freedon Nadd Uprising takes pla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ing Omin strikes from the catacombs beneath Iziz.  It is discovered that Omin is using forbidden Sith Lore to re-take Onder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joint Republic/Jedi overcome the Uprisings &amp; Omin is kill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Exar Kun rebels against Jedi Master Baas &amp; leaves for Dantooi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un goes to Korriban, the last world that was held by the Sith. The Krath (Satal Keto &amp; Aleema Keto) lead a political coupe in the  Emperess Teta System, using Sith Lore augement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n assemby of 10000 Jedi Knights occurs at Mt. Meru on Deneb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Battle of Koros Major, the destruction of the Cron Cluster &amp;the devastation of Ossus (by the Krat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Ulic Qel-Droma joins the Krath &amp; mates with Aleem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Codex of the Infinite is begun to be chronicled on Aaris  III...Kathol Sector.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Naddist worshippers appea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99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un begins his full journey to the DarkSide, the Massassi honor Kun  as a GO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 meterorite strikes Aaris III, shortly there after the planet is  engaged in world-wide civil war- obliterating most all life &amp;  creating a massive dessert covering 1/4th of the planet within the year.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99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Exar Kun becomes a DarkLord of the Sit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trial of Ulic Qel-Drom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Destruction of the Cron Syste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99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Great Sith War at Yavin comes to clima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000 to -1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epublic Jedi drive or chase a DarkJedi thought to be named Halbret   into the deepest parts of the galaxy on the edge of the Rift  beyond the Kathol OutBack.  An ancient &amp; highly advanced race, predating humankind known as Cthol (translated to precursor) wer  conjectured to be decimated as a resul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907.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Great Most Honorable DeMongg Jordoma Bogga Tebrat the Hutt is  born on Nal Hutta (descendent of Bogga).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896.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Jedi Master &amp; Teacher Yoda is bor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28.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Jabba the Hutt is born on Nal Hutt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17</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Gandle Ott is the 1st settled world in the Kathol Sector. Minor foreign material that seems to be advanced techology, thought to be 3000 years old is found scientists are astonished   (actually trash/freighter wast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Jedi Academy ship Ch'unthor crashes on Dathomi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Yoda leads several Jedi to recover the downed ship/school, but is repulsed by the Witches of Dathomi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14</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al'Shebbol is formally accepted into the Old Republi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00.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hewbacca is born on Kashyyy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3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Joruus C'Baoth is born on Bortra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23.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hernobyl Ashire (Wookiee) is born on Kashyyyk.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1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3PO is activat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89.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lamawah Jultah is born to the Clan Mekwa on Tatooine (Jawa  Ambassador for the Jawa Specie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79</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alpatine is bor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Obi-Wan Kenobi is bor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nakin Skywalker is bor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Freedom's Angel" a Corellian Corvette is commissioned at the  Corellian Engineering Corp. (later renamed the "Renegade" then  the "FarSta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on Mothma, Senator &amp; Alliance Leader, is born on Chadril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Clone Wars begin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Jorus C'Baoth wins santioning of the OutBound Flight Project.  He &amp;  five other Jedi Masters launch from Yaga Minor.  They are  destroyed by Thrawn's task force under orders form Palpati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 clone of C'Baoth is creat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Obi-Wan serves under Bail Organa of Aldera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rkJedi insurrection in Bpfassh System.  One of the DarkJedi flees to Dagoba.  He is pursued &amp; stopped by Yod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CloneMasters are defeated by Old Republic &amp; Jedi Knigh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Battle above the planet Honoghr (home of the Noghri occu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dmiral Director (&amp; Jedi trained under Vader) Vost Tyne is born on  Alderaan.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Official end to the Clone Wars (although Jedi still fight the remnants for the next 3 yea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 Wars Episode I events take place (release date 1999).</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naan Kerr is born. (*) (actually he is in Cracken's Most Wanted,  I am just using him alot so I gave him a B-D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9</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an Solo is born in the Correllian Syste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9 to -1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Fall of the Republi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It is a dark period of corruption &amp; social injustice that sweeps through the Republic, paving the way for Senator Palpatine's rise  to pow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nators Mon Mothma &amp; Garm Bel-Iblis begin apposing Palpati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ail Organa, Viceroy or Alderaan, bans all weapons from Aldera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zen Olvero is born on Mandalore (-26.8)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Gavin Calvert is born to the Calvert Tradition of the Church of the Dark Desire on Corellia (-21.1)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 Wars Episode II events take place (release date 2000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 Wars Episode III events take place (release date 2002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0 to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Eye of Palpatine, an automated battleship is built in secre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Anakin Skywalker is killed by Darth Vader.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Jedi Knights are hunted &amp; killed in the Jedi Purg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alpatine declares himself Emper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Empire is form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first strings of the Rebellion are form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signing of the Corellian Trea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mmander Tarkin leads the Ghorman Massac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on Mothma begins organizing the Rebellion against the "New Order",  She goes into hid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nakin Skywalker's "wife" goes into hiding &amp; gives birth to Luke  Skywalker &amp; Leia Organa.  Luke is placed with Anakin's brother   Owen Lars on Tatooine.  Leia &amp; her mother are placed inot the custody of Bail Organ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alpatine seizes control of the Republic's military &amp; declares emergency Martial Law, for the sake of the Empi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enobi &amp; Vader Battle for the first tim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Vader falls into a molten pit &amp; is left for dea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enobi goes to visit Yoda on Dagoba then takes Luke into hiding on Tatooine, where he also goes into hid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8 to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Empatojayos Brand, a Jedi, flees Vader after a terrible defeat.  He  comes across the Ganathans &amp; they make him their rul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an Solo, an Officer in the Imperial Navy, is court-martialed &amp;  discharged for freeing a Wookiee slave (among other thing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hebacca makes himself Honor-bound to Sol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Emperor completes his Mt Tantiss storehouse on Wayland, &amp; will  set the clone of Jourus C'Baoth as guardi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Empire makes contact with the planet Calamari.</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ckbar is captured &amp; made a servant of Moff Tark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Empire is repulsed from Calamari by the Mon Cals &amp; Quarre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auger Cam (Ho'Dinn Bounty Hunter) joins the little known Rebel  Allianc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off Tarkin proposes the Death Star in his Tarkin Doctrine: "Rule  by Fea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Emperor makes Tarkin his 1st Grand Moff &amp; provides all resources needed for construction of the battle st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nstruction begins on the Death Star above Despayre, a penal colony in the Horuz Syste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eia Organa becomes the youngest Senator ever in the ImperialSen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olo drops a load of Glitterstim Spice coming from Kessel, in an escape from Imperia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 to 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olo &amp; Chewbacca operate as smugglers.  Their travels take them to  the Corporate Sector, the Hutt-owned worlds of Nar Shadda &amp; Nal  Hutta, &amp; other sections of the galax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spayre becomes the first target of the Death Sta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 young Lando Calrissian, owner of the Millenium Falcon, explores a  remote region of space known as Centrality &amp; battles Rokur Gepto,  a being believed to be the last sorcerer of the planet Tu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2Da &amp; C-3PO adventure in places like Boonta, Tammuz-an, Roon System,  Hosk Station &amp; Kalarb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 Wars Episode IV events take pla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 Wars Episode IV events take pla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Vader returns to Emperor in shame... &amp; in anger the Emperor nearly   kills Vader, Vader's right hand is destroy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earing for his life Bevel Lemelisk, architect of the Death Star, flees the Empire but is found &amp; asked to design another, larger  Death Sta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nstruction of the New Death Star is begun over Endor's Mo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roject DarkTrooper, under the direction of Imperial Admiral Mohe  is foiled by rebe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  (years ASW4)  Rebel base is established on Hot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olo is nearly captured by Fett &amp; Bossk on Ord Mante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mmander Ackbar recruits the Verpines in developing the B-w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0 to 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ienar Fleet Systems &amp; the Imperial Military engineers develop the  TIE-Interceptor, TIE-Advanced (Avenger) &amp; TIE-Defend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 Wars Episode V events take pla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Vader recovers Luke's hand &amp; lightsaber &amp; they are taken to the  Emperor's storehouse on Wayla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 to 4</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hadows of the Empire events take place.  Galactic criminal Leader Prince Xizor plots the death of Luke Skywalker.  Leia Organa, Luke &amp; Lando Calrissian track Boba Fett, hoping to save Sol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2nd Death Star are captured by a Rebel faction of the Bothan   SpyNe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Grand Admiral Thrawn departs for the last time to the Unknown  Regi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 Wars VI events take pla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Vader's Funeral Pry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uke Skywalker leads a Rebel Fleet to Bakura, devastating an advanced Ssi-ruuvi invasion for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New Republic (created by Mon Mothma) is the fledgling Gavernment  that begins the work reuniting the galax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Star Destroyer Chimaera escapes under Captain Pellae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n Imperial Prison Vessel known as the "Dissonance" begins its  journey taking several criminals of the Empire to the Unknown  Regions as slave labor on Imperial prison planet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Imperial &amp; New Republic forces join to defeat the Ssi-Ruuvi threat to Bakur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ruscant, Imperial City &amp; galactic seat of power falls to the  Rebell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iots &amp; insurrection throughout the civilized portions of the  Empi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claration of a New Republic is chart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New Republic has taken nearly 75% of the galaxy away from  Imperial ru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Remenents of the Empire is forced back into the galactic  backwa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New Republic sets up capital on Corusca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7</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Wedge Antilles forms Rogue Squadron as a Special Opts Un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ruscant is held by Ysanne Isard (the Iceheart) who is a rogue Imperial Leader described as "Emperor in all but name" unleashes  a deadly plauge that only affects non-huma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ogue Squadron liberates Coursca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7.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y SW-the DarkStryder's Lot-campaign begins as 3 prisoners of the Empire destroy a HyperBaride Synthesis Plant on the planet Marca  IV in the extreme Outer Rim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olo wins the planet Dathomir in a game of Sabacc, he gives the planet to Leia for the survivors of Aldera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uke discovers the wrecked Ch'unthor Jedi Academy Vessel on Dathomi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WarLord Zsinj is defeated by the New Republic &amp; the Hapan Flee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an Solo &amp; Leia Organ are marri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8.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infamous ShadowPort Omze's Imcredible Traveling StarPort is  severly damaged by "rebel terrorists". DeMongg the Hutt's left  are is cut off by the terrorists as he is on a minor R&amp;R on the  StarPort.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FarStar" a Corellian Corvette captured at Kal'Shebbol begins  it mission to locate rogue Moff Sarne, recon the Kathol &amp; investigate DarkStryder Technolog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9 to 9.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Thrawn Trilogy events begin.  Grand Admiral Thrawn returns from the Unknown Regions &amp; solidifies the Imperial Nav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Joruus C'Baoth surfac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ara Jade makes herself know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Lizard Monkey Incident" is broadcast live across the OuterRim   Territories, then released on HoloVid for the Holiday season, by     DeMongg Syndicate- Entertaining Division.  It later becomes the highest grossing HoloVid ever. More episodes have been requested &amp; are said to be in production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0 to 10.4</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Battle of Sluis Van ShipYar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dmiral Ackbar is arrest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rawn begins attacking planets loyal to the Rebell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Battle for Katana Flee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Siege of Corusca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Battle on Bilbingl &amp; assault on Mt Tantis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eia gives birth to twins: Jaina &amp; Jacen Sol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rawn is kill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ellaeon &amp; the Remanents of Thrawn's fleet flee to the Unknown  Regi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y SW campaign begins the 2nd movie-"Into the Darkness" (after 20 game session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Empire inspired by Thrawn's success, reunited &amp; recapture  nearly 75% of the galax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Empire reclaims Corusca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New Republic establishes a base on the Pinnacle Mo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Empire once again fragments &amp; civil war ensues, Coruscant is  leveled in fight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Emperor returns in a clone body, unleashing his world   devastators on Calamari &amp; destroys much of the peaceful,  engineering plane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uke Skywalker embraces the DarkSide in an attempt to stop the  Emper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n unknown phenominon force called the Nnath Ribbon, in the form of  a triagular energy ribbon 1st cross sensor grids in the Kathol Sector, it apparently disinigrates 3 Strike-class vessels of the DeMongg Syndicat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0.6 to 10.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feated by the Skywalker children, Palpatine takes another clone body &amp; later unleashes the galaxy gu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destruction of Da Sooh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alpatine is finally defeated by a group of Jedi Knights, lead by  Luke Skywalk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eia gives birth to Anakin Sol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obba Fett is reported on Bar-Kood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struction of Nespis VIII.</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stuction of Deep Core world Bys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3rd recorded death of Emperor Palpati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ywalker establishes the Jedi Academy on Yavin IV.</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yp Duron, one of Luke's students, steals the "Sun Crush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spirit of Exar Kun is defeated on Yavin IV.</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dmiral Daala leaves Maw Install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uke meets Callist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Eye of Palpatine is defeat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dmiral Daala &amp; Vice-Admiral Paelleon form an alliance &amp; defeat the      feuding Imperial WarLor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Hutts build DarkSaber (criminal mastermind Durga the Hutt)     which is a modified version of the Death Star battle st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ix Madine d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4</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Jacen, Jaina &amp; Anakin are kidnapped- Leia, Chewie &amp; R2 go after  the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an &amp; Luke look for a lost group of Jedi but instead find an alien called Waru.</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6</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ck Fleet, consisting of 40 Super &amp; Imperial-class Star      Destroyers controlled by the Yevetha, with the purpose of      reclaiming the Republic Sectors declares war on the New Republi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uke begins a quest to find his moth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Government of the Corellian System is overturned &amp; a war within  the system breaks out.</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