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lso-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rom GE (Great Emp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"He's not heav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's my brotheeeerrrr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ow many people have found that not to be tru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if your brother is a Wookie?  Fear not!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nd folks at GE (subsidized by our benevol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ving, and all-around great Emperor, Palpat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come up with a solution:  The Repulso-Pa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apable of holding up to (...a volume, pleas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don't know how much backpacks can carry)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ll as strap-on latches to carry a hu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out any added stress to the wearer!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med GE repulsorlift field, miniaturized to f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Repulso-Pack, supports the wieght of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ad on its ow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 must have for any explor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L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Adds +3D to lifting for all items stuff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or strapped on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er Notes: The GE repulsorlift field is pr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breakdown if not serviced o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E holds no responsibility for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 caused if the repulsorl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eld falls a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xiliary Land Sof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Skill: Rocket Pack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build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Rocket Pack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hide: +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el: Two thru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Lets out a thrust just before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earer hits the ground to s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landing.  The wearer has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hances to soften the thrust;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st at an Easy difficult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cond at Difficult. 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 is missed, roll 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49.99 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ability: 2, F (requires perm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lac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150 cr; fuel 50 cr per ta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v Gl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to build: Repulsorlift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build: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Climb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use: easy (moderate for slipery surfac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Version 1: Complex ru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ates a powerful grav. feild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an attach onto any surface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use of repulsorlift techn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rabs onto anything with a ST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5D.  The power pack must be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every 15 hours of constan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500 cr for high quality gloves; 2 blaster power packs (or 40 c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i power storage unit), 2000 cr for grav feild proj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/pair: Not available for sale (usually, if you can find it - 4000 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Orifice Technology's Hover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HB-1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Hover Board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Whatever the occupent is holding/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itude Range: Ground Level to One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Flat - 25; uphill - 15; downhill - 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,000 new; 2,5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It uses a ver small repulsorlift, combined with a very small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rider is strapped in, much like a snowboard.  Orifice hopes it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r with "crazy, thrillseaking youth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Orifice Technology's Hover Bl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HBL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Hover Blade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Whatever the occupent is holding/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itude Range: 0.02 to 0.08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Manual power - 18, using small engine -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2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: 1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,000 new; 1,5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It is basicly a two boots with very small repulsorlifts, comb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a very small engine on each.  The engine uses a power pack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and is good for 1D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ifice Technology's Flying S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OT-BFS-21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Power Sui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itude Range: up to 2 kilo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5,000 new; 9,5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 This suit looks muck like a wet suit, but is far more compl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nside the suit are a series of electro-magnets that repel the ir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der's blood away from the earth, lifting them into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ifice Technologies Repulsorlift Jet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Orifice Technologies 436 2000 jet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2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,000 (Battery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d: 20 move per jump; 4 jumps per bat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: much quieter and core controlled than a regulor jet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