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Galac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- CROSS/SECTOR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GalacticDate - 10 . 4 ASW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OuterRim..Kathol Sector.. System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Volume II Number 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LO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As we are all aware the age old idea of cloning living tissue has arisen yet again with n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haps safer methods.The debate on the moralistic issues had thought to have been resol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n the Clone Wars that ended years ago.  Sparrati Vats were outlawed during the last days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Republic of Old &amp; had remained so through the Rise of the Evil Galactic Empire.  Eve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galaxy's hives of vial scum &amp; villiany had cringed at the idea of their own tissue being used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wn just one "clone". Scientists on the Rim Planetof Telluria have apparently develope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resistance to those feelings &amp; have seemingly found loopholes in the galactic laws to circuv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gel issues. But this reporter is most possitive those loopholes will not esca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morality of most galactic be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Holovids released last evening show the first of the new y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eariely similar cloning technique: an ackward yet visually healthy Nerf that has been affectionat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med "Lucas-1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The Tellurian Science Council has not released formual data to the public at large &amp; nei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New Republic nor Imperial governments have released statements.  But the public has, ye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ublic ha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Ithorian mother:  "Atrocities, it should not be allowed- what will our children think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orellian Restraunteer:  "I don't mind, more mouthes to feed..."  Sulussi surgen:  "wonderful, 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nk its wonderful- think of the ramifications, organs- entire bodies could be grown for harv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ansplants." New Republic Council member:  "No commen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Moral - Ammoral?  the ramifications will be felt in the days to come. How will this aff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e galactic civil war, how will officials handle the idea of cloned sentients?... The Cross/Sector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king all comments to catalog &amp; petition if need be, so write 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Time will tell - &amp; so will we... This has been Arriot Fuches reporting for the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oss/Sector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"Banned by the Empire &amp; loving every minute of it!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