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1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Hoersch-Kessel Ayla-class Sc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2.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 xml:space="preserve">The Seedling;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thorian Treespan Scout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3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UPF Assault Scout-Light attack/scouting vess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4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UPF Moreas Scout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5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Leviathan Class Scout Ship-Outdated Scout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6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Trantor Staryards LRS-20 Cheetah long ranged sc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7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orellian Engineering YT1300 Spaceborne Warning And Control System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8.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 xml:space="preserve">The Logrus;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xcelStar "Lone Scout-A"-Modified Scout Vess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9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Harbor Patrol Boat: Dromos Ltd. PB-90 "Harbor"-Light Patrol Bo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0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mperial Troop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1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Hoersch-Kessel Ayla-class Sc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 80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 2 (+1 Gunn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 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  10 metric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  2 month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 Cr370,000 new (cr100,000 us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Multiplier:  x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Backup:  x25 (one-us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ability:  3D (3D+2 in atmospher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phere:  225; 650kp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  3D particle; 2D r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  Passive:  15/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can:     40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4x Laser Cannon (fire link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cale: 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Arc: 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rew: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 1-3/8/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tmospheric Range:  50-100/200/300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amage:  4D (6D combin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1x Pulse-wave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cale: 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Arc: 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rew: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 1-2/7/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tmospheric Range:  25-75/150/200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amage: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th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Machine Shop (+1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First Aid Station (+1D+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Fuel Scoops (10/hour, 8.7 hour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olar Convertors (5/1.25 per da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2 Escape Pods (5 people each, 2 weeks consumabl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nal Mass:  717.6 metric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ss Limit:  716.0 metric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tal Mass Limit:  870.0 metric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The Ayla-class Scout is a fairly successful design built for long ran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outing expeditions.  Its configuration is typical of ships of its er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ving a small central section with four large, folding wing pyl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tatched radially.  The wings have several functions, acting as aerodynam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trol surfaces for atmospheric maneuvering, weapon mounts for the f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aser cannons, solar collector panels for recharging fuel cells, sens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ray mounts for the passive sensors, aerobraking shields for gas-gi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fuelling, and finally as makeshift solar sails in case of a total los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ngine power (they only provide a sublight accelleration of 0.1/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system or 0.01/turn outsystem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While it is not specifically designed for combat, the Ayla-class Scou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xpected to operate routinely in dangerous parts of the galaxy, well a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rom established trade and supply routes.  The majority of its interi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ystems are survival oriented.  It includes a First Aid station an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chine Shop for making repairs to ship and crew, 2 months of consum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pplies, and emergency batteries capable of providing power for up to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ou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2.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 xml:space="preserve">The Seedling;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thorian Treespan Scout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Scout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19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Space Transports: Treespan Scout Shi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: 25 metric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 9 month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Multiplier: 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Backup: x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uter: Hell, yeah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ability: 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5 / Speed: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phere: 295; 850 kp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Passive: 25/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can: 50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earch: 75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Focus: 4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Double Laser Cannon (Fire link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Fire Arc: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3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Damage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e: The Seedling is a product of the fevered mind of my buddy Gare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erson who designed the stats and drew the plans. Hopefully one da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areth's Hammerhead scout, Thando the Wanderer will get to fly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though no longer manufactured by the Ithorian Ecological Consortium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eespan Scout Ship has a well earned reputation for reliability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urability. The Treespan was specifically designed for long term scou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ission beyond the frontiers of known space. The Treespan came standard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Groundhopper speeder bike which fits snugly in the vessel's spacious car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y/garage. Another notable feature of the Treespan is it's hydropon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arden which, if properly tended can extend the ships consumables rating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veral month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Seedling has an odd, non-symmetrical design, somewhat like an arrowh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th a jagged right side where the cockpit and cargo hold are loca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3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UPF Assault Sc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Light attack/scouting vess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48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space transports: Assault Sc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115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6 month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Multiplier: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Backup: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uter: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ability: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phere:330; 950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20/0D; 40/1D; 60/2D; 3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4 Assault Rock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a: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crew:pil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c: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1/3/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1-2/6/14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11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1 Quad Laser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a: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crew: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c: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1-5/10/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100-500/1/1.7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4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UPF Moreas Scout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scout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40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space transports: Moreas Sc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125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6 month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Multiplier: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Backup: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uter: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ability: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phere:295; 850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25/0D; 50/1D; 75/2D; 3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2 Laser CAnnon Turr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a: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crew: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c:1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1-5/10/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100-500/1/1.7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5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Leviathan Class Scout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Outdated Scout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110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Space Transports at +10/Archaic Starship pilotin at +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6(2 watches of 3); Skeleton:2/+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 30 (scientists/colonist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  2300 m3 (5000 T) *open to space vacuum and tempera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 3 years (emergency rations quality)(single plutonium capsu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multiplier: X12 (fast for the era that this vessel originat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backup: No but there is 2 spare motivators (the most delicate par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uter: No (Computer Programming VD and 10 minutes per level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trogation difficulty before astrogation role can be mad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ability: -3d(length and flexibility makes maneuvers very difficul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1 space move per 2 rounds/ 50m per round/ 36,000 kp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phere: 100;/600 kp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1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 Ya right!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 Passive 7/-2d hundreds of multi spectral cameras over the ent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rface of the vehicle.  (requires Computer Programming D and Search 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fore a Sensor role against the varied difficulti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6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Trantor Staryards LRS-20 Cheetah long ranged sc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Long ranged scout 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8.4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Starfighter Piloting : Cheetah long ranged sc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: 60k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 1 mon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: x 0.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ckup: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Comp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uverability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1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Passive: 30/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Scan: 60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Search: 120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Focus: 10/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RF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Fire Arc: Front 180 degrees (on Swive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Range: 1-2/5/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Damage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Two Missile Pyl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Fire Arc: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See missiles (cannot carry anti-capital ship missil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375,000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150,000 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Cheetah was developed after the cluster was liberated by the Allianc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ortly after the battle of Endor. The design pushed fighter technolog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ward by a long way, the engines were of a new design with broke just ab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very safety margin ever concieved for engine design, yet they worked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re safe. The fighter could pull manuevers that other ships couldn't e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uch, and the ship was faster than any ever before built. However all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me at a price, the hull made very thin for minimum mass, and as a res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ship is incapable of withstanding even the lightest of damage. The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al hope one of these has in combat is to rely on its speed and agility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et it out of trou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7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orellian Engineering YT1300 SWA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Spaceborne Warning And Control System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26.7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Space Transport Piloting: YT1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2; Gunners: 1  Skeleton 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 Skill: Varies Tremendous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 6 (Operator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 20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 2 Month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250000 Credits (Modifi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Hyperdrive Multiplier: X2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Backup: X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uter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ability: 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Space: 4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phere: 280;800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Hull: 4D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    Passive: 40 / 1D        Search: 100 /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can:    80 / 2D        Focus:  5 /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 1 Laser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pace/Atmosphere Range: 1-3/12/25, 0.1-0.3/1.2/2.5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sule: This is a YT1300 modified with a 10 meter saucer-shapeddisk on top of the vess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disk contains a powerful sensor array, and the ship is packed with computers and 6 work stations. The operators consists of 1 Coordinator, 2 Fighter Controllers, 2 Sensor Operators and 1 Intelligence Officer. This special vessel was needed because of the special natur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liance starfighter tactics. Quite often was the hyperspace capable starfighters making atta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thout the support of a larger vessel, who had the capability of leading the fighters and giving sensor support. To rectify this, some Alliance techs fitted a surplus sensor array inside a purpose-built antenna and connected this with a powerful computer, all this mounted onto an YT130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result was the YT1300 SWACS (Spaceborne Warning And Control System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8.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 xml:space="preserve">The Logrus;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xcelStar "Lone Scout-A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Type: Modified Scout Vess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Length: 24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kill: Space Transports: Scout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Crew: 1 (including gunn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Crew Skill: Ask me la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Passengers: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Cargo Capacity: 150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Consumables: 1 y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Hyperdrive-  x1/2 (+2 to mishap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BackUp- x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Nav Computer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Manuverability: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pace: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Hull: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hields: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Passive:   30/1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can:   50/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earch:   75/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Focus:   5/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Weapons: 4 (linked) laser cannons (same as X-Wing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scription/Miscellaneous: Looks like the lone scout on Datapage 12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the Second Printing Imperial Law Bo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ales Pitch: This ship has seen many battles and li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moung it's previous owners are the notorious smuggl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n Solo and Chewbacca. (This is all sales rep crap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9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Harbor Patrol Boat: Dromos Ltd. PB-90 "Harbor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Type:  Light Patrol Bo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cale: 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Length:  74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kill:  Starfighter Piloting; Harb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ost:  520,500 credits new, none used available y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rew:  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Passengers:  10 (4 prisoner bri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argo Capacity:  800 metric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onsumables:  1 Y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Hyperdrive Multiplier:  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Hyper Backup:  x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Nav Computer: 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aneuverability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pace:  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tmosphere:  385; 1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Hull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hields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Passive: 20/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can:  40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earch:  80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ocus:  6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3 Proton Torpedo Launchers (can be fire link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cale: 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Crew: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kill: 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 1/3/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 50-100/300/7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 9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4 Heavy Laser Cannons  (fire link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cale: 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Crew: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kill: 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 1-3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 100-300/1.2/2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3 Double Ion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cale: 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 Turret (2 dorsal, 1 ventra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Crew: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kill: 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 1-3/7/3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 100-300/700/3.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ommissioned by the New Republic, the Harbor Patrol Boa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signed to fill the role of Imperial patrol craft in syst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t have joined the New Republic.  Somewhat more agile and f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re heavily armed that the Imperial Guardian Cruisers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rbor is designed both to intercept smugglers and to fend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mperial and opportunistic raiders, including small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aft.  Not really capable of withstanding prolonged combat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rbor craft are supposed to act as a first line of defens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olding off attacking forces until dedicated battle cruisers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r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Large New Republic orders for the Harbor class ships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lowed Dromos to produce these ships in large lot sizes, 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s driven the price down, and these heavy hitting light vehic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ve found a market among pirate captains, because while Drom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ecks the records of buyers very closely, it has no way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eeping control of the ships after they leave the yards. 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public law enforcement officials are considering the proble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d working out protocols for the sale of military class shi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process is complicated by the debt of gratitude th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public owes to arms dealers who were willing to sell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liance weapons, and a solution is probably quite far o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0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mperial Troop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aft:  Imperial Troop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  Troop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42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2, Gunners: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 Skill: Varies (Very litt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 60 Troo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 200 Metric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 1 Mon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Multiplier: 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Backup: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uter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ability: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: 330; 950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 1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Passive: 30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can: 60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earch: 90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Focus: 4/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3 Laser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Fire Arc:  2 Front (Firelinked) 1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Crew: None For Front, 1 For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3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Atmos Range: 100-300/1.2/2.5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Damage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Early Empires standard light troop transport it has long since been replac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y the new Assault Transports.  While outdated it is still quite effect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y are still used in many sectors like Renni were troops still might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d in large numbers.  They are often used for transferring personnel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amba Shuttles are not avail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