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The Force Source Book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tar Wars is a registered trademark of lucasfilm Ltd. 1992</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Lucasfilm Ltd. owns all copyrights and trademarks in the following file.  Trademarks of Lucasfilm Ltd. used by West End Games under the authorizatio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Note from Cegolis: I found this on AOL I forgot who sent it but thanks to them!</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e following  is an unofficial document, not approved by Lucasfilm Ltd. or  West End Games.</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List Of Powers</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ntrol Power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bsorb/Dissipate Energy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ccelerate Healing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ntrol Pain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etoxify Poison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mptines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nhance Attribut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Hibernation Tranc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Instinctive Astrogation Control</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duce Injur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main Consciou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sist Stu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hort-Term Memory Enhancement</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nse Power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mbat Sens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Danger Sens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Instinctive Astrogatio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Life Detectio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Life Sens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Magnify Sense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ceptive Telepath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 Forc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 Path</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lter Power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Injure/Kill</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elekinesi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and Sense Power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Farseeing</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Lightsaber Comba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Projective Telepath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and Alter Power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ccelerate Another's Healing</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Another's Pai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Feed on Dark Sid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Force Lightning</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Inflict Pai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turn Another To Consciousnes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ransfer Forc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 and Alter Power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Dim Other's Sense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ntrol, Sense and Alter Powers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ffect Min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Min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reate Force Storm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Doppleganger</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Drain Life Essenc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nhanced Coordinatio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Force Harmon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elekinetic Kill</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ransfer Lif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trol Power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e ability to control one's own inner Force.  A Jedi with this skill learns mastery over the functions of his own body and harmony with nature.  A character who learns control  automatically learns three control  Force powers.</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bsorb/Dissipate Energ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Sunburn - Very Easy;  intense sun - Easy;  solar wind - Moderate;  radiation storm - Difficult. Characters may use this power for energy attacks, such as blaster bolts and force lightning - the difficulty is Moderate plus the damage roll of the attack. Te power may be kept "up" as long as the source of energy is constant - it may not be kept "up" for blaster bolts or  Force lightning.</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is power allows the Jedi to absorb or dissipate energy, including light, heat, radiation and blaster bolts.  A successful control  roll means that the energy is dissipated.  If the user fails the roll, he takes full damage from the energ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e character must activate the power in the same round to absorb the blaster bolt or Force lightning - the character must be able to roll the power before the attack lands.  He can't use the power after the attack has hit.</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ccelerate Healing</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Easy for wounded characters, Moderate for incapacitated characters, Difficult for mortally wounded character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ime to use:  One minut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If a Jedi uses this power successfully, He may make two natural healing rolls for the current day regardless of his injury.  He gets a +2 modifier to his roll for  both rolls.</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ntrol Pai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Very Easy for wounded characters,  Easy for incapacitated characters,  Difficult for mortally wounded characters.  The difficulty for stunned characters is Easy if the character has not fallen unconscious and Moderate if he ha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e power can be kept "up," so the character can ignore the pain of injuries for a long  period  of time.  However, whenever the character is injured again, the Jedi must make a new   control pain roll, with the difficulty being the new level of injur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ffect:  A wounded Jedi who controls pain  can act as if he has not been wounded starting with the round after the power roll has been made.  His wound is not healed,  but the character doesn't suffer the penalties of being wounded: a wounded Jedi doesn't lose 1D from all actions;  an incapacitated character can still act normally, as can a mortally wounded character.  This power can also be used to shrug off any stun results.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However,  the character is still injured, and thus prone to getting worse, even if the Jedi doesn't feel the pain.  For example,  a wounded character who is wounded again would still become incapacitated.  Mortally  wounded  Jedi still have to make the same rolls as other mortally wounded characters.</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toxify Poiso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Very easy for a very mild poison (alcohol);  Easy for a mild poison;  Moderate for an average poison;  Difficult for a virulent poison;  Very Difficult to Heroic for a neurotoxi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ime to use:  Five minute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is power allows a Jedi to detoxify or eject poisons that have entered his body.  If the Jedi makes the power roll,  the poison doesn't affect him.</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Emptiness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Moderat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Note:   Characters who are consumed by the Dark Side of the Force may not use this power.</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s:  Hibernation tranc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e user empties his mind and allows the Force to flow through him.  The character seems to be in a deep meditation,  and a character experiencing emptiness is oblivious to his surroundings.  A character in emptiness  may not move or take any action except to try to disengage from the emptines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hile in emptiness ,  a character is difficult to sense or affect with the Force.  When another character attempts to use a Force power on a character in emptiness ,   add the meditating character's emptiness  roll to the difficulty for the other character's sense  or control  rolls (this affects only  the  sense  roll;  if the power doesn't use the sense skill, then add the difficulty to the control  roll).  This difficulty is added regardless of whether or not the empty  character would be willingly receive the power's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Once the character comes out of emptiness ,  the character gets a +6 bonus modifier to all Force skill rolls for a period of time equal to the amount of time the character spent in emptiness .  This bonus is reduced by 1 for each Dark Side Point that the character ha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When in emptiness ,  characters dehydrate and hunger normally - some initiates have died  because they lacked enough control to bring  themselves out of emptines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When a character enters into emptiness ,  the player must state for how long the character will be in meditation.  A character must make a difficult control  skill roll to bring himself out of emptiness ;  the character may attempt to come out of meditation under the following circumstance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When the stated  time has passe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Once each hour beyond the original time limi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The character's body  takes any damage more serious  than stun  damage.</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nhanced Attribut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nd  suddenly  Luke was gone,  a single leap  taking  him to the  top of  the X-wing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Moderat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A Jedi uses this power to increase a single attribute for a limited amount of  time.  An increased attribute can help a Jedi jump higher,  dodge quicker,  see better,  and run faster.  All skills controlled by the enhanced attribute are increased by the appropriate amount for as long as the power is in effec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n attribute increased by this power remains enhanced for the duration listed below.  Duration and attribute increase is determined by how much a character's control  skill roll beats the difficulty number.   Duration can be extended through the use of character points - for every character point a Jedi spends after invoking this power,  the duration is extended by one combat round.  The points can be spent at any time before the power fade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 Jedi can only increase one attribute at a time.  If a character invokes the power to enhance a second attribute while the first attribute is still enhanced,  then the first enhancement fades and the second attribute receives the benefi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kill roll Beats</w:t>
        <w:tab/>
        <w:t>Attribute</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Difficulty  By </w:t>
        <w:tab/>
        <w:t>IncreaseDuration</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0-13 </w:t>
        <w:tab/>
        <w:t>+1D 3 rounds</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4-25  </w:t>
        <w:tab/>
        <w:t>+2D 2 rounds</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26+</w:t>
        <w:tab/>
        <w:t>+3D 1 round</w:t>
        <w:tab/>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Hibernation Tranc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Difficul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power may be kept "u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ffect:  Using this power causes a Jedi to fall into a deep trance,  remarkably slowing all body functions.  His heartbeat slows,  his breathing drops to barely perceivable levels,  and he falls unconscious.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Hibernation trance  serves two purposes.  It allows a Jedi to "play dead."  It can also be used to survive when food  or air supplies are low.  Anyone who comes across a Jedi in hibernation trance  assumes the Jedi is dead unless he makes a point of testing him.  Another Jedi with the Life detection  power and the sense  skill will be able to detect the Force within the hibernating character and realize he is still aliv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 hibernating  character uses about one tenth as much air as someone who is simply sleeping.  He can hibernate for a week in a dry climate or for up to a month in a wet one before dying from lack of water.</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 character can decide what stimuli will bring him out of the trance,  or how long he will spend in the trance before coming out of it.  The stimuli or length of time must be declared when the character enters the trance.</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stinctive Astrogation Control</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Very Difficult. Modified by astrogation  difficul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ime To Use:  One minut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Instinctive Astrogation Control  is far more difficult than the standard sense -based instinctive astrogation  power because instead of trying to "feel" the correct solutions to the hyperspace equations, the Jedi calculates them in his head.  This is quite possible, and is often done as a training exercise, but the figures generated are rarely  utilized because it is so easy even for a Jedi to make a mistak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e  difficulty number is modified by how hard the task is with the nav computer:</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ask is:Modifier (add  to difficul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ery Easy </w:t>
        <w:tab/>
        <w:t>0</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asy </w:t>
        <w:tab/>
        <w:t>+5</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oderate </w:t>
        <w:tab/>
        <w:t>+10</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Difficult</w:t>
        <w:tab/>
        <w:t>+15</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ery Difficult </w:t>
        <w:tab/>
        <w:t>+20</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eroic </w:t>
        <w:tab/>
        <w:t>+30</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If the control  total is successful,  a Very Easy astrogation  roll is necessary to enter the correct routes into the nav computer.  If the Jedi fails the attempt, he overlooks an obstacle, and sends the ship down an inherently dangerous path and thus instead of requiring a Very Easy astrogation  total, the difficulty is automatically Very Difficult. If the control  roll is missed by five or more points, increase the difficulty to Heroic.</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is a largely unknown application of the control  power that allows Jedi to plot astrogation paths, instead of using the more well-known sense -based instinctive astrogation  power. Instinctive astrogation control  is little more than curiosity, studied only by a few theoretical Jedi, the most prominent of which in recent memory was Hart Daele.  In fact, Daele wrote a doctoral thesis on the subject, proving that the high-order equations could be solved or under certain special case situations, approximated, using standard Jedi mediation techniques.</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Rage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Difficul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  Hibernation tranc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Warning:  A Jedi who uses this power gains a Dark Side Poin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Note:  This power can only be used by characters who have been consumed by the Dark Side of the Forc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is power allows a character to feel the dread influence of the Dark Side.  It functions as a counterpart to emptines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e character must tense herself completely,  and allow the mindless rage of the Dark Side to possess her.  When using this power,  a character will appear lifeless.  They are amplifying the negative aspects of their own personality,   Leaving the face clenched in a rictus of horror and fear.</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 character must determine how long she wishes to be in rage  when she enters the trance.  Barring an attack or the arrival of a specific person (as explained below),  the Jedi will stay in the trance for the chosen duration.   The Jedi must make a difficult control  roll for every four hours in the trance or she will have to come out of the tranc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When the Jedi leaves this state,  she gets a +10 modifier to all Force skill rolls for a period of time equal to the time spent in rage.   The character take son die of damage for every two hours they were in the trance after the bonus has subside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Like emptiness,  this power makes characters oblivious to their surroundings; they cannot move.  Unlike emptiness,  however, characters this state strongly exude the Dark Side.  The internal focusing does provide some protection for the character against others using the force on them.  Add the rage control  roll to the difficulty roll when another attempts to use a force power on someone in r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haracters hunger and dehydrate twice as fast normally when using rage  and are even more susceptible to damage (-1D to Strength  to resist damage from physical and energy attacks while in this state).  Characters who plan on an extended trance will need intravenous nourishmen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In rage,  the character is less oblivious to her surroundings than a corresponding Jedi in emptiness.   For example, any physical contact by a living being may revive them (the Jedi must make a Difficult control  roll to cease the attack before the offending character has been kille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 character using rage  can choose to anticipate the arrival of a foe. They must make a Difficult sense  roll (modified by relationship) with the life sense  power at the time they enter rage.  This will allow them to instantly awaken (Easy control  roll) if the expected person comes within five meters of the person in rage.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xample:  While preparing  to transfer his life to a new clone body, Palpatine expects an attack from Luke Skywalker.  When he enters rage, he must also make a Difficult sense roll using the life sense power to anticipate Luke entering the Clone Chamber. The difficulty is 20, +7 for relationship (they are acquaintances)  to equal 27, plus Palpatine suffers a penalty for having to make two skill uses in one round:  the sense roll for life sense and the control roll for rage.  Palpatine's roll is 44, so when Luke enters the chamber, Palpatine instantly wakes from his rage and confronts  Luk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power may be used in a preparation ritual for the transfer life   power. When a raged   person uses transfer life,  the original body is instantly and totally consumed by the Dark Side, often bursting into unholy blue flames.  For every three points by which the control  roll exceeded the rage  difficulty,  the body does 1D damage upon explosion (three meter blast radiu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xample:  Palpatine,  while confronting Luke in the Clone Chamber,  has been in rage for three hours, gaining +10 to all is Force skills.  Palpatine's difficulty roll was 20. He rolled a 35.  He successfully uses the   transfer life power and his old body explodes in a 5D damage burst of flame.</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educe Injur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Moderate for incapacitated characters,  Difficult for mortally wounded characters,  Very Difficult for Dead Character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s:  Control pai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Note:  Spending Force points in this manner - not at the beginning of the round - is  allowed.  Also, it is not always a "selfish" act to save one's life,  so the character might  be able to get the Force point back.  If  the character was fighting to save his friends from certain doom - and if he falls,  they certainly  die - then this could even be considered an heroic action.  It still involves great sacrific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By using this power, a Jedi may call upon the Force to reduce the amount of injury he suffers;  this power is normally only used in desperation because of its long-term repercussion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When the power is successfully used,  The Jedi loses a Force point.  Any injury that is suffered is reduced to a wounded.  If the original injury would have killed the character,  he must choose to suffer a permanent injury of some kin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xample:  Luke Skywalker and Darth Vader are fighting in the Emperor's chambers on the new Death Star.  Luke batters down Vader's defenses and makes a killing strike - But Vader uses the  reduce injury power and expends a Force point.  He is now only  wounded, but he loses his han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emain Consciou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Easy for stunned characters,  Moderate for incapacitated characters,  Difficult for mortally wounded character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s:  Control Pai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Remain conscious  allows a Jedi to remain conscious even when he has suffered injuries which would knock him unconscious.  In game terms,  when a character with this power suffers this kind of injury,  they lose all of their actions for the rest of the round,  but they are still conscious (normal characters automatically pass out).  On the next round,   the character may attempt to activate the power - this must be the first action of that round;  the Jedi cannot even dodge  or parr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If the roll is unsuccessful,  the character passes out immediately.  If the roll is successful, the Jedi can do any one other action that he has declared for that round - often the character will attempt control pain so that he will be able to remain conscious.  After that other action has been completed,  the Jedi will lapse into Unconsciousness,  unless he has activated control pain  or done something else that will keep the character conscious.</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esist Stu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Moderat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ime To Use:  One Minut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power may be kept "u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Resist stun  allows the Jedi to prepare his body to resist the effects of stun damage.  The power must be activated before the character has suffered any dam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 successful result allows the Jedi to resist all stun results except for unconscious  and normal injuries.  An unconscious  result forces the Jedi to drop the power,  and he is considered stunned.   Normal injuries (wounded,  incapacitated,  mortally wounded   and killed  ) are treated normally.</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hort-Term Memory Enhancemen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Luke closed his eyes,  reaching inward with the Force.  Short-term memory enhancement was one of the Jedi skills he'd learned from Yoda.  The pictures flowed swiftly backward in time:  his walk to the medical wing, his conversation with Wedge, his hunt for a public comm desk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Difficul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s:  Hibernation tranc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When a Jedi uses this power,  he or she can replay recent events in order to more carefully examine images and peripheral occurrences.  Using the power, a Jedi can freeze images and even scan memory  tracks to recall details that were seen but did not register consciously at the time of observatio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In game terms,  this power can be used to alert  a Jedi to information,  items,  other characters,  or anything else that passed before his or her senses within a specific span of time.  In addition,  if a gamemaster provided clues or leads to clues the players originally missed or ignored,  this power can be used to recall them.  When players get stuck on a puzzle or a mystery within an adventure,  this power can alert them to possible solutions,  if those solutions were observed earlier in the adventur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How far back a Jedi can remember with this power is determined by the success of his control  skill roll.</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kill Roll Beats </w:t>
        <w:tab/>
        <w:t>Memory</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Difficulty By</w:t>
        <w:tab/>
        <w:t>Extends Back  . . .</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0-8</w:t>
        <w:tab/>
        <w:t>Through Current Episode</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9-20</w:t>
        <w:tab/>
        <w:t>Through Last Episode</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21+</w:t>
        <w:tab/>
        <w:t>Through Last two Episodes</w:t>
        <w:tab/>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nse Power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skill teaches a Jedi to sense the Force in other things beyond his own body.  The Jedi learns to feel the bonds that connect all living things, and gives him the ability to understand how all things are interconnected. A Jedi who learns sense  automatically learns three sense  Force powers.</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mbat Sens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Luke held his ground, feeling the Force flowing  into him and out through his arms, evoking an odd sort of tunnel vision effect that turned mental spotlights on the attack itself and relative darkness on everything else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 Difficulty:  Moderate for one opponent, modified by +3 for every additional opponent a Jedi wants to defend agains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s:  Danger Sense,  Life Detectio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Combat sense  helps a Jedi focus on the battle at hand. Every thing else becomes dulled and muted as the Jedi's senses are all turned to the combat happening around him.  All targets become mentally highlighted in the Jedi's mind, aiding him in attack and defense.  In game terms, by focusing his attention on his opponents, a Jedi gains certain important advantage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First, he gets to decide when he wants to act during a round -- no initiative rolls are needed while the power is in effect.  If more than one Jedi is using this power, whichever Jedi rolled the highest when invoking the power gets to determine exactly when they are acting in the roun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cond, his attack and defense rolls are increased by +2D.  Combat sense  lasts for ten combat rounds and doesn't count as a "skill use" for determining die code penalties.</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anger Sens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It came as a flicker of movement from one of the doorways, and an abrupt ripple in the Force. 'Duck!' Luke barked, igniting his lightsaber.  With a  snap-hiss the green-white blade appeared -- and moved almost of its own accord to neatly block the blaster bolt that shot toward them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 Difficulty:  Moderate or attacker's control  roll.</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  Life Detectio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Power can be kept "u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Danger Sense  allows a Jedi to extend his senses around himself like protective sensors,  creating an early warning system for as long as the power is in effec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When this power is used,  the Jedi detects any attacks the round before they are made.  This gives the Jedi a round to decide how to react to the danger.</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In game terms, if any Character is going to attack the Jedi on the next round, they must declare their action the round  before it t happens.  Characters who are going to attack the Jedi may roll their control  skill to increase the difficulty of using the power.</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stinctive Astrogatio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 Difficulty:  Moderate, modified by difficulty of journe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equired Power:  Magnify Senses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is is the more well known ability of the Jedi to calculate astrogation routes without the use of a nav computer.  The Jedi uses his sense   skill to "feel" through the myriad hyperspace routes to determine the safest path.</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e difficulty is modified by how dangerous the path i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ask is:Modifier (add to difficul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Very Easy</w:t>
        <w:tab/>
        <w:t>0</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asy</w:t>
        <w:tab/>
        <w:t>0</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oderate </w:t>
        <w:tab/>
        <w:t>0</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ifficult </w:t>
        <w:tab/>
        <w:t>+5</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ery Difficult </w:t>
        <w:tab/>
        <w:t>+10</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eroic </w:t>
        <w:tab/>
        <w:t>+15</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If the Jedi succeeds at charting the course, the Jedi needs only make an Easy astrogation  total to plot a safe path.  If the Jedi fails the roll,  the astrogation  difficulty is automatically Very Difficult; if the roll is missed by more than five points,  increase the difficulty to Heroic.</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Life Detectio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 Difficulty:  Very Easy if the subject Has Force Skills or is Force-sensitive; Moderate if not.  Modified by relationshi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power may be kept "u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is power allows Jedi to detect live sentient beings who might otherwise remain hidden from their normal senses.  When the power is activated,  the Jedi knows the location of all sentients within 10 meters -- if the power is kept up,  the Jedi may know whenever a sentient approaches within 10 meters of them or vice versa.</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When a Jedi approaches or is approached by sentient creatures,  make a sense  roll for the Jedi and each creature make an opposed control  or Perception  roll to avoid detection.  Both rolls are "free" actions and don't count as a power use.  If the Jedi ties or rolls higher,  he senses the creatures in questio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If the Jedi beats the target's roll by 10 or more points,  the Jedi is aware if this person has force skills (yes or no),  is Force-sensitive (yes or no) or if they have met the person before (yes or no), and if yes, what their identity i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xample:  Gerrick,  Young Jedi, has his life detection power "up."  Bill,  the gamemaster knows that three Gamorreans approach him from behind.  He tells Dave, Gerrick's player,  that  he senses three sentients approaching him from behind.  Dave makes his roll to see if he can determine the creatures identities -- he doesn't beat the first Gamorrean,  so Dave only knows the first creature is a sentient.  Dave beats the second Gamorrean by 13 points,  so Bill tells him that the creature is not Force-sensitive and doesn't have Force skills,  and since he's never met the creature before, he doesn't know its identity,  not even its species.  Dave beats the third creature by 11 points, so Bill tells him that this  creature is also not Force-sensitive and doesn't have Force skills.  However,  Bill decides that Gerrick has met the creature before,  and tells him, "It's Draughckt, a Gamorrean you met a few years earlier on Seltos."</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Life Sens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 Difficulty:  Very Easy.  Modified  by  proximity and relationshi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Ability:  Life detectio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power may be kept "up" to track a targe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e user can sense the presence and identity of a specific person for whom he searches.  The user can sense how badly wounded, diseased or otherwise physically disturbed the target i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 target may  use the control  skill to hide his identity from the Jedi using life sense.  The character's control  skill is added to the senser's difficulty.</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agnify Sense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 Difficulty:  Very Easy. Modified by proxim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ime  To Use:  Three round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is power allows a Jedi to increase the effectiveness of his normal  senses to perceive things that otherwise would be impossible without artificial aids.  He can hear noises beyond his normal hearing due to distance or softness -- he can't hear beyond normal frequencies.  Likewise, he can see normally visible things over distances that would normally require the use of macrobinoculars,  and identify scents and odors that are normally  too faint for Human olfactory senses.</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eceptive Telepath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 Difficulty:  Very Easy for friendly, non-resisting targets.  If target resists,  he makes a Perception  or Control  roll to determine the difficulty.  Modified by the proximity and relationshi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equired Power:  Life Sense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power may be kept "up" if the target  is willing and the proximity modifier doesn't increas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If the Jedi makes the power roll,  he can read the surface thoughts and emotions of the target.  The Jedi "hears" what the target is thinking,  but cannot probe for deeper information.  When the Jedi uses the power on another player character,  the gamemaster asks the player if he minds the power being used on his character; if the target is a gamemaster character, the gamemaster must determine for himself if the target is friendly or resistan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If the skill roll is double the difficulty,  the Jedi can sift through any memories up to 24 hours old.  A Jedi cannot sift through memories in the same round that contact is made -- this process takes a full roun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 Jedi can read the minds of more than one person at a time,  but each additional person counts as an  additional action,  with separate rolls and multiple skill use penaltie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power may be used on creatures and other sentient species, although it cannot be used on Droids.</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nse Forc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 Difficulty:  Moderate for an area; Difficult for sensing details or specific objects within the area.  Modified  by  proxim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is power is used to sense the ambient Force within a place.  It cannot be used to detect sentient beings, But there are many forms of life and many areas of the galaxy intertwined with the Force which can be sensed with this power.</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 Force  will tell a character the rough magnitude of the Force in an area or object,  and whether the area or object tends toward the Dark Side or the Light.</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nse Path</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 Difficulty:  Moderat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  Emptiness,  Hibernation Tranc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power may be kept "u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is power tells a character what "path" he is on: whether his current actions are likely to lead him to the Dark Side, and whether any specified future actions are likely to do so (This power may be thought of as Farseeing  without Control  ).  Bear in mind that without Control ,  The Jedi has no control over whether he sees the past,  present or  a possible future.  The visions he receives are more likely to be allegorical in nature;  to receive specific details, the Farseeing   power must be use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When giving the results of this power,  be honest but obscure:  if the character has gained any Dark Side Points and is attempting to atone,  this power will tell him how successful he is being within a game contex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e Jedi can choose to consciously use this power, or it can be a plot device.  If the latter,  add an appropriate point in the scenario,   you may call for a roll on this power,  and give the Jedi a vision if he succeeds.  You may use this to tell the players how well they are doing,  or to give them a premonition of doom just before a critical encounter in order to heighten the game atmosphere.  You may use it to warn them (by showing them what will happen if they continue their current course),  to encourage them (particularly if they have done the right thing,  but because of the way  the scenario has been written they seem to have failed ),  to give them hints,  or to foreshadow later event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 vision from the Force should never be taken lightly by the players.  It should  give them something to think about,  along with the attendant chances for some good roleplaying.   Bear in mind that different Jedi will tend to receive different renditions of the same scene,  and consequently  "tailor" the details you give to fit the character concerned.  Instead,  you might consider altering the way you describe the scenery;  for the Dark Side,  you might always describe rocking and baron terrain,  with the cold wind blowing,  or alternatively it might always be night for the dark visions,  and daytime or dawn for the Light Side.  You can present these images in as contrary a manner as you wish,  provided that you are always consistent with description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nother thing to bear in mind is that it is never easy to tell which is the right course to take (although the path of Darkness may be clear enough, the path of Light is far more elusive).  The Jedi must still be sure to follow the Jedi Code regardless of what his visions seem to be telling him,  otherwise his own desires will encourage a less truthful vision and cause his downfall.  And it is quite possible for a skilled Dark Jedi to "twist"  the readings of this power to suit his own end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xample:  A narration of a  sense path vision.  "You seem to be having some sort of strange vision.  Mists  swirl about you,  and  the scene is disorienting and  unreal.  You are walking across a featureless plain  there is a sense of foreboding in the air.  Then you see Boba Fett some way over to the right.  He is walking straight towards you,  at a measured pace,  blaster carbine at the ready.  The vision fade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xample:  Another narration.  "You are scrambling through a rocky landscape at night.  The only light is a feeble glow ahead of you,  coming from behind the next outcrop.  You are hurrying,  trying to arrive in time to avert....something.  When you pass the outcrop,  the terrain falls away on all sides,  and you find yourself on the edge of a gigantic  precipice,  like the inner rim of  a volcano.  Rock walls loom high on the opposite side of the pit.  Standing,  alone and vulnerable on a spike  of rock scarcely half a meter wide at the tip is your companion,  tetsu.  He is scared and crying.  The column he is on is no where connected to the rim where you are standing;  there is no way to reach him.  Then a wind  begins to howl up from below you."</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xample:    Another narration:  "You are walking along a path;  the path is straight and wide...  and black as coal.  On your left there is a second path just as broad, just as straight,  and shining brilliant white.  You become  aware of a presence ,  walking along the second path, matching you pace for pace .  Some way ahead,  your paths cross,  and the path that leads away from your meeting is twice as wide as your own... and of indeterminate colo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ter Power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 Jedi with alter  learns how to change the distribution and nature of the Force.  A Jedi with alter  can move things with his mind, can help others control their own Force, or change the Force in their own bodies.  The power can be used to change the perceptions of others and make them come to incorrect conclusions.  A Jedi who learns alter  automatically learns three alter  Force powers.</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Injure/Kill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lter Difficulty:  Target's Control  or Perception  roll.</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  Life Sens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Warning:  A character who uses this power receives a Dark Side Poin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An attacker must be touching the target to use this power.  In combat,  this means making a successful brawling  attack in the same round that the power is to be  use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hen the power is activated, the user makes one roll.  If he rolls higher than the character's resisting Control  or Perception  total,  figure damage as if the power roll was a damage total and the  Control  or Perception  roll was a Strength  roll to resist damage.  </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elekinesi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lter Difficulty:  Very Easy for objects weighing on kilogram or less; Easy for objects weighing one to ten kilograms; Moderate for objects 11 to 100 kilograms; Difficult for 101 kilograms to one metric  ton;  Very Difficult for 1,001 kilograms to ten metric tons; Heroic for objects weighing 10,001 kilograms to 100 metric ton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Objects may be moved at 10 meters per round; add +5 per additional 10 meters per round.  The target must be in sight of the Jedi.</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Increased difficulty if object isn't moving in simple,  straight-line movemen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1 to +5 for gentle turn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6 to +10 for easy maneuvers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11 to +25 or more for complex maneuvers, such as using a levitate lightsaber attack</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Modified  by  proxim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power may be kept "u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is power allows the Jedi to levitate and move objects with the power of his mind alone.  If used successfully, the object moves as the Jedi desire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 Jedi can levitate several objects simultaneously, but each additional object requires the Jedi to make a new power roll.</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power can be used to levitate oneself or others.  It can be used as a primitive space drive in emergencie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When used to levitate someone against their will, the target may resist by adding their Perception  or Control  roll to the difficulty number.</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Levitated objects can be used to attack other characters,  but this automatically gives the Jedi a Dark Side Point.  Such objects do 1D damage if under a kilogram,  2D if one to ten kilograms,  4D if 11 to 100 kilograms,  3D Speeder-scale damage if 101 kilograms  to one metric ton,  3D Starfighter-scale damage if one to ten metric tons and 5D Starfighter-scale damage if 11 to 100 metric ton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uch attacks would require an additional control  roll by the Jedi, which would be the hit roll against the target's dodge .  If the character doesn't dodge the attack, the difficulty is Eas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BINED FORCE POWER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e following Force powers use a combination of the three Jedi skills.  When such a power is used, calling upon each Force skill is a separate action.  With these powers, the Jedi may roll each skill in consecutive rounds at no penalty, or may attempt to fully activate the power in one round, incurring normal multiple action penaltie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For example, a Jedi wants to activate Projective Telepathy, which requires both a control and sense roll.  The Jedi may decide to use one skill per round, making the control  roll in the first round and the sense roll in the second round, rolling his full dice for both actions.  However, if the situation is urgent, the Jedi may want to activate the power in one round - the character would suffer a -1D action to both rolls for doing more than one action in a roun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trol and Sense Power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Farseeing</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I wouldn't trust Jedi Farseeing all that much if I were you,' Mara retorted.  'The Emperor did a lot of that, too.  It didn't help him much in the en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Very Easy.  Modified by proximity.  Add +5 to +20 to the difficulty if the character wishes to see the past. Add +10 to +30 or more if the character wishes to see into the futur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 Difficulty:  Very Easy if the target is friendly and doesn't resist.  If the target resists, make a control  or perception  total for the difficulty.  Modified by relationshi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  Life Sens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ime To Use:  At least one minut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e user sees the person or place he wishes to see in his mind as the situation currently exists.  The power can also be used to see the past or the future.  The Jedi also sees the immediate surroundings,  and so can know,  for example,  when a friend is in danger,  or what has happened to his home planet in his absenc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Farseeing  requires calm conditions and at least one minute,  but often takes a few minutes.  Farseeing  cannot be done in the face of danger.  The Jedi's visions may not be entirely accurat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Power roll  &gt; or =Pas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w:t>
        <w:tab/>
        <w:t>Difficulty</w:t>
        <w:tab/>
        <w:t>Present/Future</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0-10 </w:t>
        <w:tab/>
        <w:t xml:space="preserve">50% </w:t>
        <w:tab/>
        <w:t>10%</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1-20 </w:t>
        <w:tab/>
        <w:t xml:space="preserve">75% </w:t>
        <w:tab/>
        <w:t>25%</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21-30</w:t>
        <w:tab/>
        <w:t xml:space="preserve">90%  </w:t>
        <w:tab/>
        <w:t>50%</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31+ </w:t>
        <w:tab/>
        <w:t>100%</w:t>
        <w:tab/>
        <w:t>75%</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e past and present are set and it is merely a matter of the Jedi Having correct perceptions.  However,  the future is always fluid,  always in motion,  never set until it becomes the present - therefore it is much harder to predict.  The percentages on the chart are a rough measure of how correct information the character receives in their visio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For example,  10% means that the character will only be able to make out the most basic details of a situation,  such as "My friends are in danger."  25% means that the Jedi gets a somewhat accurate vision of what will transpire,  but most major details will be missing from the vision.   50% means that the character's vision was about half right.  75%  means that the character has an understanding of the critical happenings,  but the character still has missed a major detail or two,  which,  of course,  can complicate things.  90% means that the character has a very accurate and very detailed vision of what has or will transpired.  100% means that the character's vision is even more accurate and detailed,  complete with minor,  almost trivial detail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hen a character farsees  into the future, the gamemaster has to make an honest effort to correctly represent what will happen:  if the characters get a 75% result, the gamemaster must try to predict what he thinks the characters will do and what the outcome will be.  Of course, since the future is so fluid,  things are always subject to change.  Farseeing  is a great mechanic for the gamemaster to reveal part of the story - enough to tantalize the players,  without ruining the story. </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Lightsaber Comba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Moderat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 Difficulty:  Eas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power may be kept "u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o use a light saber most effectively, a Jedi learns this power.  The Jedi uses this power both to wield this elegant but difficult-to-control weapon while also sensing his opponent's actions through his connection to the Forc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power is called upon at the start of a battle and remains "up" until the Jedi is stunned or injured;  a Jedi who has been injured or stunned may attempt to bring the power back "u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If the Jedi is successful in using this power,  the Jedi adds his sense  dice to his lightsaber  skill roll when trying to hit a target or parry,  and he adds or subtracts up to the number of his control  dice to the lightsaber's 5D damage when it hits in combat.  Players must decide how many control  dice they are adding or subtracting before they roll dam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If the Jedi fails the power roll,  he must use the lightsaber with only his lightsaber  skill to hit and the weapon's normal damage in combat and he cannot attempt to use the power again for the duration of the comba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Finally,  the Jedi may  use lightsaber combat  to parry blaster bolts.  To do this, the character must declare that he is parrying  that round,  using his lightsaber  skill as normal.</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e Jedi may also attempt to control where deflected blaster bolts go,  although this counts as an additional action.  The Jedi must declare which specific shot he is controlling.  Then,  once the roll is made to see if the blaster bolt was parried by the Jedi,  the Jedi makes a control  roll,   with the difficulty being his new target's dodge  or the range (figured from the Jedi to the target).  The damage is that of the original blaster bol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xample:  Gerrick is entering lightsaber combat,  and has a lightsaber skill of 4D,  a  control of 3D and a  sense of 2D+2.  If Gerrick makes his Moderate  control roll and his Easy   sense roll,  he gets to add his control to his lightsaber skill in combat,  so he would fight and parry with a skill of 7D.  He would also add his sense to the lightsaber's normal damage of 5D,  for a new damage of 7D+2.  These bonuses are in effect until Gerrick drops the power or is stunned or is injured and forced to drop the power.  However,  since the power is "up,"  Gerrick subtracts -2D from all actions while using the power.</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If Gerrick wants to deflect blaster bolts during a round,  in the declaration phase he must say that he is  lightsaber parrying  and that he will attempt to deflect a  specific shot back at someone standing only four meters away.  The attacker is 20 meters away and using a blaster pistol (4D dam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First, Dave,  Gerrick's player must wait and see if his lightsaber parry was good enough to deflect the blaster bolt out of the way.  If he does parry,  Gerrick can now attempt to deflect the bolt.  He must make an additional  control roll,  at -2D (because  lightsaber combat is still up),  but since his target is only four meters away,  which is short range for blaster pistol,  his difficulty is only a 6.  Gerrick rolls his die - and gets a 6.  He hits the target with the reflected blaster bolt,  which does 4D damage (normal damage for the weapon).</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jective Telepath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Very Easy.  Increase difficulty by +5 to +10 if the Jedi cannot verbalize the thoughts he is transmitting (he is gagged, doesn't want to make a sound).  Modified by proxim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 Difficulty:  Very Easy if the target is friendly and doesn't resist.  If  target resists,  roll Perception  or control  roll to determine the difficulty.  Modified by relationshi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  Receptive Telepath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If the Jedi successfully projects his thoughts, the target "hears"  His thoughts and "feels" his emotions.  The target understands that the thoughts and feelings he is experiencing are not his own and that they belong to the user of the power.  If the Jedi doesn't "verbally" identify himself,  the target doesn't know who is projecting his thoughts to him.  This power can only be used to communicate with others minds,  not control th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trol and Alter Powers</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ccelerate Another's Healing</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Very Easy.  Modified by relationshi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lter Difficulty:  Very Eas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  Control Another's Pai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ime To Use:  One minut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e target is allowed to make extra healing rolls,  as outlined in accelerate healing.  The Jedi must be touching the character whenever he attempts a healing roll.</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ntrol Another's Pai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Laying his hand gently on the worst of the burns,  Luke reached out with the Force,  doing what he could to alleviate the other's pain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Very Easy.  Modified by proximity and relationshi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lter Difficulty:  Easy for wounded characters;  Moderate for incapacitated characters;  Difficult for mortally wounded character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power can be kept "up."  If the  power is dropped,  the characters suffers pain and  penalties normall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  Control pai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is power has the same effect on the target that Control pain  does on its user.</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 wounded character who has his pain controlled can act as if he has taken no wounds starting with the round after the power roll is made.  The wounds are not healed,  but the character suffers no pain from his injuries and doesn't suffer from the penalties of being wounded (-1D to all actions, for exampl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However,  the character is still injured and will suffer additional injuries normally.  When a character who has had is pain controlled is injured again, a new power roll must be made at the higher difficulty  to see if the pain can be controlle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Feed On Dark Side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Moderate when activated; Very Easy for each round thereafter</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lter Difficulty:  Moderate when raised;  no roll for subsequent round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  Sense Forc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Warning:  Any Jedi who activates this power automatically receives a Dark Side Poin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power may be kept "u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is power allows a Jedi to feed on the fear,  hatred or other negative emotions of others to make himself more powerful.  It does not matter to the Dark Side why  the others are filled with dark emotion;  the feelings alone suffic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In game terms,  in any round in which a character using this power is in the presence of a Light Side Force-sensitive who gains a Dark Side Point,  the character gains a Dark Side Point and a Force Point.  If multiple characters gain Dark Side Points in the same round, the character gains multiple Force Points.  These Force Points must be spent within five minutes of being receive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is a power that Dark Jedi use to gain power from anger and hatred they cause in their foes.  For player characters who are quick to anger,  it is impossible to die-roll their way out of this situation.  The only way they can stop a Jedi from gaining extra Force Points from this power is not to give in to the Dark Side.  This can be extremely difficult,  particularly as there is nothing to stop the Dark Jedi from doing everything in his power to provoke these negative emotions.  This might include deception,  butchering innocents,  taunts,  insults,  threats against the characters, their friends,  families,  home planet or base,  and anything else that is likely to make them call on the Dark Sid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Players who are unable to think of a better way of defeating a Dark Jedi than by brute force are very likely  to be destroyed if faced with this power.  Avoid overuse of this power,  as it can severely disrupt game balance if not used in moderation.</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Force Lightning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Difficult.  Modified by proximity,  but limited to line of sigh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lter Difficulty:  Perception  or control  roll of targe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  Absorb/dissipate Energy,  Injure/kill,   Inflict Pai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Warning:  A Jedi who uses this power for any reason immediately gets a Dark Side Poin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is power is a corruption of the Force,  harnessing pure hatred and evil from the user and the Dark Side.  When used,  it produces bolts of white or blue energy which fly from the user's fingertips,  like sorceress lightning.  These bolts tear through the target,  causing intense pain and injur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e user must make a control  roll to summon the energy for these bolts.  These lightning  bolts cannot be parried  or dodged .  Once the lightning bolts are called forth, the victim's only hope is to roll higher with his Perception  or control . If the victim does roll higher,  the lightning bolts reach out towards the victim,  but are deflected or go around.  A Jedi armed with a lightsaber can use Lightsaber Combat  power to block Force Lightning   by rolling a higher control  total, but Force Lightning  cannot be deflected to other targets.  This power can be dissipated with the Absorb/dissipate Energy   power -  the intended victim simply absorbs the bolt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When someone uses Force Lightning,   the damage is 1D for each 1D of alter  the user has.  The victim resists damage with their Strength ;  armor is useless against Force Lightning .  Force Lightning  courses over and into its target,  convulsing him with pain,  siphoning off his energies and eventually killing him.  If this power stuns,  wounds  or causes any other injury to a character,  he is so convulsed with pain that he is incapable of performing any actions for the rest of the round and the next roun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Inflict Pain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Very  Easy.  Modified by proxim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lter Difficulty:  Target's control   or Perception  roll.  Modified by proxim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  Control Pain,  Life Sens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Warning:  A character who uses this power immediately receives a Dark Side Poin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e target experiences great agony.  The user causes damage by rolling their alter  skill,  while the target resists damage with their control,  Perception  or willpower .  Damage is figured as if the attack was a stun   attack,  although if the target suffers any damage at all,  they are so crippled by the pain that they are incapable of acting for the rest of the round and the next roun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eturn Another To Consciousnes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Easy.  Modified by proximity.  Modified by relationshi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lter Difficulty:  Easy for incapacitated characters;  Difficult for mortally wounded character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  Remain Consciou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e target returns to consciousness.  The target has the same restrictions as imposed by the remain conscious   power.</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ransfer Forc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Easy.  Modified by relationship.  Modified by proxim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lter Difficulty:  Moderat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  Control Another's Pai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ime To Use:  One minut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is power will save a mortally wounded character from dying because the Jedi is transferring his life force to the target.  When a character has force transferred  to him,  he remains mortally wounded,  but he will not die provided he isn't injured again.  The character is in hibernation,  and will stay alive in his state for up to six weeks.  The Jedi must be touching the target character when the power is activate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When this power is used,  the user must spend a Force Point (this is the life force that is transferred to the target).  This use is always considered heroic,  so the character will get the Force Point back at the end of the adventur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e recipient of this power must be will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nse and Alter Powers</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im Other's Sense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 Difficulty:  Easy.  Modified by Proxim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lter Difficulty:  Target's control  or Perception  roll.</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e attribute and skills are reduced as long as the power is kept "u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is power greatly reduces the Perception   of the target character.  If successful, reduce the character's Perception  and all Perception  skills, depending upon the resul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lter  roll &gt;= Control  orReduc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Perception  roll by            Perceptio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0-5</w:t>
        <w:tab/>
        <w:t>-1 pips</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6-10</w:t>
        <w:tab/>
        <w:t>-2 pips</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11-15</w:t>
        <w:tab/>
        <w:t>-1D</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6-20 </w:t>
        <w:tab/>
        <w:t>-2D</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21+</w:t>
        <w:tab/>
        <w:t>-3D</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e power may be used on more then one target at a time, with an increase of +3 to the sense  difficulty for each additional target;  the target with the highest control   or Perception  rolls for the entire grou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trol, Sense and Alter Powers</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ffect Min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Clenching his teeth,  Han raised his blaster.  But even as he did so,  his peripheral vision caught Luke's hand making some sort of gesture;  and suddenly the Imperial spun around in the opposite direction,  pointing his blaster rifle toward a patch of empty floor. ' He thinks he heard a noise, 'Luke whispered,  'Let's go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Very Easy for perceptions:  Easy for memories:  Moderate for conclusions, Modified by proxim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ense Difficulty:  The target's control  or Perception  roll.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lter Difficulty:  Very Easy for slight,  momentary misperceptions, minor changes to distant memories,  or if the character doesn't care one way or another.  Easy for brief,  visible phenomena,  for memories less than a year old, or if the characters feel only minor emotion regarding the conclusion he is reaching.  Moderate for short hallucinations,  for memories less than a day old,  or if the target has strict orders about the conclusion.  Difficult for slight disguises to facial features,  hallucinations which can be sensed with two senses (sight and sound,  for example),  for memories less than a minute old,  or the matter involving the conclusion is very important to the target.  Very Difficult for hallucinations which can be sensed by all five senses,  if the memory change is a major one,  or if the logic is absolutely clear and coming to the wrong conclusion is virtually impossibl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is power is used to alter a character's perception so that he senses an illusion or fails to see what the user of the power doesn't want him to see.  This is used to permanently alter a characters memories so that he remembers things incorrectly or fails to remember something.  This power can also be used to alter a character's conclusions so that he comes to an incorrect conclusio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Before making skill rolls, the character must describe exactly the effect he is looking for.  The power is normally used on one target;  two or more targets can only be affected if the power is used two or more time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 character believes he is affected by any successful illusions -- a character who thinks he is struck by an illusory object would feel the blow.  If he thought he was injured, he would feel the pain,  or if he thought he had been killed, he would go unconscious.  However,  the character suffers no true injur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power cannot affect Droids or recording device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ese are not the Droids you're looking for."</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ese are not the Droids we're looking for."</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Ben Kenobi and Imperial Stormtrooper</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Control Mind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Easy for a Jedi who has turned to the Dark Side.  Moderate for a Jedi who is on the Light Sid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 Difficulty:  Target's Perception  or Control  roll.  Modified by relationshi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lter Difficulty:  Variable, depending upon number of targets and whether the Jedi is of the Dark Side or Light Side.  See chart below.  Modified by proxim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Number of</w:t>
        <w:tab/>
        <w:t>Dark</w:t>
        <w:tab/>
        <w:t>Light</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Targets:</w:t>
        <w:tab/>
        <w:t>Side:</w:t>
        <w:tab/>
        <w:t>Side:</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1</w:t>
        <w:tab/>
        <w:t xml:space="preserve">Very Easy </w:t>
        <w:tab/>
        <w:t>Moderate</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2  Easy </w:t>
        <w:tab/>
        <w:t>Difficult</w:t>
        <w:tab/>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3</w:t>
        <w:tab/>
        <w:t xml:space="preserve">Moderate </w:t>
        <w:tab/>
        <w:t>Very Difficult</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4-5 </w:t>
        <w:tab/>
        <w:t>Difficult</w:t>
        <w:tab/>
        <w:t xml:space="preserve"> Heroic</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6-8 </w:t>
        <w:tab/>
        <w:t>Very Difficult</w:t>
        <w:tab/>
        <w:t xml:space="preserve"> ---</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9-15</w:t>
        <w:tab/>
        <w:t xml:space="preserve">     Heroic</w:t>
        <w:tab/>
        <w:t>---</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  Receptive Telepathy,  Telekinesis,  Affect Min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Warning:   A Jedi who uses this power gains a Dark Side Point.  A Jedi who has not  turned to the Dark Side gains a Dark Side for each evil action he forces a person under his power to perform,  but a Jedi who has turned to the Dark Side does no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power may be kept "up," but the Jedi must make a new power roll whenever he adds or switches target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e use of this power allows Jedi to take control of other people,  turning them into puppets who must obey the Jedi will -- they must serve the Jedi like automations.  This power may not be used on Droids or computer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led characters may attempt a new roll to escape versus the Jedi's sense roll whenever the Jedi adds new characters  to his control.</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Create Force Storms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e ability to destroy a planet is insignificant compared to the power of the Forc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Darth Vader</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Heroic</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 Difficulty:  Heroic</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lter Difficulty:  Heroic.  Modified by proximity.  Modified by size of storm desired:  +5 for 100 meters or less,  +10 for 100 meters to one kilometer,  +15 for a base of one kilometer, and +2 to difficulty for every kilometer diameter in size.  Modified by damage:  +5 per 1D of damage.  Must make Heroic rolls each successive round to control the storm.  Must make a Very Difficult role to dissipate the storm.</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s:  Hibernation Trance,  Life Detection,  Life Sense,  Magnify Senses,  Receptive Telepathy,  Sense Force,  Telekinesis,  Farseeing,  Projective Telepathy,  Instinctive Astrogation,  R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Warning:  Force Storms are immensely destructive and violate the laws of nature.  A Jedi using this power automatically gains a Dark Side Poin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is is perhaps the single most destructive Force power known.  This power allows the Jedi to twist the space-time continuum to create vast storms of the Force.  The power also allows limited control of these storms.  Capable of creating annihilating vortices,  the storms can swallow whole fleets of spaceships or tear the surfaces off world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Use of this power requires the focusing of hate and anger to an almost palpable degree and there is considerable danger involved.  Some are able to create Force storms,  but fail at harnessing what they have foolishly unleashed.  Often,  those who fail to control the storm are themselves consumed and destroyed.  If the user is destroyed, the storm dissipates within minute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When the Force user attempts to create a Force storm, the Jedi must determine the diameter and the amount of damage (the damage dice are capital scale).  If the Jedi fails any of the rolls,  the storm is summoned with the desired damage,  but it attempts to consume the summoner.  The summoner can attempt unusual maneuvers with the storm,  such as  to create a vortex to draw unwary victims to a specified point,  at a +10 to difficulty.</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Doppleganger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Very Difficul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 Difficulty:  Very Difficul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lter Difficulty:  Heroic</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s:  Control Pain,  Emptiness,  Life Detection,  Life Sense,  Magnify Senses,  Receptive Telepathy,  Sense  Force,  Telekinesis,  Projective Telepathy,  Control Another's Pain,  Transfer Force,  Affect Mind,  Dim Other's Sense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power must be kept "u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Warning:  A character who uses this power receives a Dark Side Poin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ime To Use:  Five minute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is power creates a doppleganger of the person using the power.  The doppleganger is an illusion,  but to those who interact with it,  it will seem real.  The user can sense all normal senses through the doppleganger,  and the duplicate seems to have form and substance:  the doppleganger registers as normal on all Droid audio and video sensors.  Those who are with the doppleganger believe it to be a real person.  The doppleganger acts with half the skill dice of the person using the power.  The user must roll once every five minutes to maintain the doppleganger;  if the Jedi stops using the power or the doppleganger is fatally injured,  it simply fades away.</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Drain Life Essence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ntrol Difficulty:  Very difficult,  inversely modified b y relationship,.  For example, using this power on a close relative would add +30 to the difficulty; using this p;power on complete strangers of other species would add nothing to the difficulty.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 Difficulty:  Use the chart below:</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Difficulty</w:t>
        <w:tab/>
        <w:t>Number of Victims</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Very Easy</w:t>
        <w:tab/>
        <w:t>1-5</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asy</w:t>
        <w:tab/>
        <w:t>6-50</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Moderate</w:t>
        <w:tab/>
        <w:t>51-1000</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Difficult</w:t>
        <w:tab/>
        <w:t>1001-50000</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Very Difficult</w:t>
        <w:tab/>
        <w:t>50001-1 million</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Heroic</w:t>
        <w:tab/>
        <w:t>1 million to 10 million</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lter Difficulty;  Easy for willing, worshipful subjects.  Difficult for ambivalent or apathetic individuals.  Heroic for enemies.,  Add +10 to the difficulty if individuals are imbued with the Light Side of the Forc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  Control Pain,  Hibernation Trance, Life Detection, Life Sense, Magnify Senses, Receptive Telepathy, Sense Force, Telekinesis, Farseeing, Projective Telepathy, Control Another's Pain, Transfer Force, Affect Mind, Control Mind, Dim Other's Sense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power may  be kept  "u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arning:  Any Jedi who uses this power gains a Dark Side Point.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ffect:  This power allows a Jedi to draw life energy from those around him and to channel the negative effects of  the Dark Side into those victims.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ll living things are a part of and contribute to the Force;  even those with no awareness of the Force are affected by and are a part of it.  Many  beings go through their daily lives wasting much of their life energy.  This power draws that life energy from beings, allowing a Jedi to use that energy  to further his or her own end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In order to draw this energy, the Jedi must roll for this power once per day;  This power is considered "up" at all times, and thus the Jedi suffers appropriate die penaltie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e amount of energy the Jedi draws depends on the number of individuals affected by the power and how long they have been draine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For individuals who  have been drained for less then one week or longer than one month:</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 to 5 </w:t>
        <w:tab/>
        <w:t xml:space="preserve"> One  Force Point per week</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6 to 50 </w:t>
        <w:tab/>
        <w:t xml:space="preserve"> One Force Point per five days</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51 to 1,000 </w:t>
        <w:tab/>
        <w:t xml:space="preserve"> One Force Point per three days</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001 to 50.000 </w:t>
        <w:tab/>
        <w:t>One Force Point per two days</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50,001 to 1 million </w:t>
        <w:tab/>
        <w:t xml:space="preserve"> One Force Point  per day</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 million to 10 million </w:t>
        <w:tab/>
        <w:t>One Force Point per 12 hours</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For individuals who have been drained longer than one week and less than one month:</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5  </w:t>
        <w:tab/>
        <w:t>One Force Point per five days and +1D to all Force skills</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6-50  </w:t>
        <w:tab/>
        <w:t>One Force Point per three days and +2D to all Force skills</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51-1000  </w:t>
        <w:tab/>
        <w:t>One Force Point per two days and +3D to all Force skills</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001-50000  </w:t>
        <w:tab/>
        <w:t>One Force Point per day and +3D+2 to all Force skills</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50001-1 million  </w:t>
        <w:tab/>
        <w:t>One Force Point per 12 hours and +4D to all Force skills</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 million to 10 million   </w:t>
        <w:tab/>
        <w:t>One Force Point per 6 hours and +4D+2 to all Force skills</w:t>
        <w:tab/>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nhanced Coordinatio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Moderat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 Difficulty:  Difficul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lter Difficulty:  Variable,  depending upon number of targets.  Modified by proxim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Number of individuals to be affected:Difficul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1</w:t>
        <w:tab/>
        <w:t>10,Very Easy</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11</w:t>
        <w:tab/>
        <w:t>100,Easy</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101</w:t>
        <w:tab/>
        <w:t>500,Moderate</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501</w:t>
        <w:tab/>
        <w:t>5000 ,Difficult</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5001</w:t>
        <w:tab/>
        <w:t>50000 , Very Difficult</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51000</w:t>
        <w:tab/>
        <w:t>500000 ,Heroic</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  Life Sense, Affect Min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power may be kept "up," but a new power roll must be made whenever the Jedi wishes to coordinate new troops or skills are to be change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e use of this power allows a Jedi to coordinate the activities of a group in order to increase the group's effectiveness at a given task.  This power was often used by Emperor Palpatine to increase the fighting ability of his troops, mentally driving them on and supplementing their will to fight;  Joruus C'boath currently uses the power to increase the abilities of Grand Admiral Thrawn's troop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power may only be used on targets who are in agreement with the intent Jedi (such as ,"to defeat the Rebellion").  It does not grant the Jedi mental control over the affected troop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Instead,  this power links all of the troops on a subconscious level,  allowing them to fight more proficiently and with better organization.  If the power is successfully called upon,  the Jedi picks three specific Dexterity,  Mechanical,  or  Strength  skills.  All troops receive a bonus of 1D for every 3D (rounded down) that they have in the given skill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xample:  Joruus is using  enhanced coordination.  -He picks  capital ship gunnery, capital ship piloting and capital ship shields as three skills.  If the troops have 2D+2 or less in the skill, they receive no bonus.  If they have 3D to 5D+2  in the skill, they receive +1D  to their skill while the power is in effect.  If they have 6D to 8D+2  in the skill ,  they receive  +2D to the skill while  it is in effect.</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Force Harmon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Difficult,  modified by proxim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 Difficulty:  Difficult,  modified by relationshi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lter Difficulty:  Moderat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s:  Life Detection,  Life Sense,  Projective Telepathy,  Receptive Telepath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ffect:  This allows several willing Jedi to manifest the power of the Light Side.  As long as this power is held up,  it bathes the users in the celestial illumination that is Light Side,  It can act as a shield against the powers of the Dark Side, giving an extra 5D for each Force user involved to resist the effects of powers called upon the Dark Side servants.  Note that +5D  may appear to be an immense bonus, but since this power must be kept up, the Jedi calling   upon the  power is  suffering a 2D penalty simply for calling upon this power.  One can only link as many  Force users as the initiator of the power has control or sense dice, whichever skill is lower.  For example, if Leia  used  Force Harmony ,  since her control  is 5D+1 and her sense  is 4D+2, she would only be able to link a total of four people (including herself).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hen acting as a shield against the Dark Side, if both the control  and sense rolls exceed the success roll of  the Dark  Side power used (if the power requires multiple skill rolls,  the highest roll),  then the Dark Side power is interrupted.  All "up" powers are interrupted as if the user were stunned.  It  does not cancel out the presence of the Dark Side , but can distract its servants and make their actions more difficult.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xample:  Leia and Luke Skywalker try to disrupt Palpatine's  Force storm, which is destroying the Republic's fleet.  Palpatine is in the room with them.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uke and Leia and Leia's new child are related by blood and are all strong with the Force.  Leia spends a Force Point and links Luke and the child with  the Light Side;  her  control roll is 47 and her  sense roll is 36.  She successfully uses the Force Harmony power, giving everyone a +5D against the effects of any Dark Side powers.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both of these rolls exceed Palpatine's highest skill roll when he summoned the Force storm, then Palpatine's control over the Force storm is severed. </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Telekinetic Kill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Mara glared at him and lashed out again,  this time with the Force.  Thrawn frowned slightly,  fingers moving across his neck as if trying to brush an intangible cobweb.  Mara leaned into her tenuous grip on his throat;  and he brushed again at his neck before understanding came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Easy. Modified by proxim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 Difficulty:  Easy.  Modified by proxim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lter Difficulty:  The target's control  or Perception  roll.</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s:  Control Pain,  Inflict Pain,  Injure/Kill, Life Sens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Warning:  A character who uses this power automatically receives a Dark Side Poin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is power is used to telekinetically injure or kill a target.  When the user makes his alter  roll against the character's control  or Perception  total to  determine damage.  The exact method used to kill the target varies:  collapse the trachea,  stir the brain,  squeeze the heart,  or any number of other methods.</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Transfer Life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Heroic, modified by relationship.  If target is unwilling,  increase difficulty by +15.</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nse Difficulty:  Heroic,  modified by proximity.  If target is unwilling,  increase difficulty by +15.</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lter Difficulty:  Variable,  depending on willingness and Force affin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ircumstances</w:t>
        <w:tab/>
        <w:t>Difficulty</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pecially Prepared Clone Host Body</w:t>
        <w:tab/>
        <w:t>Easy</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cently Dead Body</w:t>
        <w:tab/>
        <w:t>Moderate</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Live Willing Host</w:t>
        <w:tab/>
        <w:t>Very Difficult</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Live Unwilling Host</w:t>
        <w:tab/>
        <w:t>Heroic</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ose who are Force-sensitive may make an opposed Alter  or Willpower  roll,  selecting either the roll or the difficulty,  whichever is higher.</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equired Powers:  Absorb/Dissipate Energy,  Accelerate Healing,  Control Pain,  Detoxify Poison,  Emptiness,  Hibernation Trance,  Reduce Injury,  Remain Conscious,  Resist Stun,  Life Detection,  Life Sense,  Magnify Senses,  Receptive Telepathy,  Sense Force,  Injure/Kill,  Telekinesis,  Farseeing,  Projective Telepathy,  Accelerate Another's Healing,  Control Another's Pain,  Feed On Dark Side,  Inflict Pain,  Return Another to Conscious,  Transfer Force,  Affect Mind,  Control Mind,  Dim Other's Sense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Warning:  Any Jedi using this power receives two Dark Side Points.  If attempting to possess an unwilling host,  the Jedi receives four Dark Side Point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This power allows the character to transfer his or her life energy into another body.  The key to immortality itself,  this is one of the most difficult and evil of all Dark Side powers.  To overcome a spirit already residing in a body is nearly impossible.  This is why  the power is nearly useless without the ability to clone host bodie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ough theoretically possible,  it is not yet known what the effect on an unborn fetus would be.  Fortunately,  there is almost no history of this power being used successfully.  It is believed that if the user's body perishes as an attempt fails,  the user's life energy is lost,  dispersed to the voi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is book may contain some grammatical errors and/or spelling errors.  Should  the reader find any errors or untrue statements,  please let me (GreenBlade) know and I shall take care of the problems.  Also,  if at anytime this book contradicts,  is unclear, or is inconsistent with the regular Star Wars Roleplaying books, then consult that particular book and take this one to be secondary  (published Star Wars books  take  precedent).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hould any reader have other Force Powers that are not in this book,  please let me  (GreenBlade) know and I shall work on putting it in.  Also if you have a Force Power that you have written or an idea for one,  I would be happy to put it in my Force book.</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Bottom line is that I will revise this Force Sourcebook from your feedback. did the text in Bookman,  If you want it I will send  you the font.  Just Ask.</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 Remember the Force will be with you,  alway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n " * "  means that the Force Power is a Dark Side Power.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e following materials were used for this book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Star Wars Roleplaying Player's Handbook</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Dark Force Rising Sourcebook</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Dark Empire Sourcebook</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Galaxy Guide 9 --Fragments from the Rim</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trogation Control</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Control Difficulty: Very Difficult. Modified by astrogation  difficul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ime To Use:  One minut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ffect: Instinctive Astrogation Control  is far more difficult than the standard sense -based instinctive astrogation  power because instead of trying to "feel" the correct solutions to the hyperspace equations, the Jedi calculates the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