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GALACTIC HOLONEWS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ab/>
        <w:t>Volume 1 Issue 1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                                From Coruscant to Yavin, we serve ALL of the Galax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s Set up Garrison in Barkani Sector After Pleas From Gov. Gen. Gripkul/ Reports of 2 More Missing Sh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Barkani Sector/Expansion Regions-OuterRim: After countless pleas from the Governor General of the Barkani Sector, the Empire has finally come the aid of the Barkani population. In just 2 days of occuptation, they have already began to set up garrisons on 3 worlds, and a space dock around Barkan. Governor General Gripkul had this to s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e are extremely glad that the Empire has finally taken notice in us. We hope that they can help us get rid of this horrondous beast, and then we can mutually benefit each other in the near future. With our populace, and resources, and the Empire's technology and industries, we can make the Barkani Sector one of the richest sectors in the Emp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off Sakers, the head of the Imperial efforts on Barkani sector made the following comments, "The Barkani sector could be of great interest for the Empire. They have resources that we are having trouble finding elsewhere, and they have a great number of places where we could possibley establish production facilities. The Emperor has even expressed personal interest in this sector, and may make it one of the Empire's top priorities to protect, and establis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In other news, there are yet 2 more reports of ships dissappearing. Both the </w:t>
      </w:r>
      <w:r>
        <w:rPr>
          <w:rFonts w:eastAsia="Times New Roman" w:cs="Times New Roman" w:ascii="Times New Roman" w:hAnsi="Times New Roman"/>
          <w:i/>
          <w:iCs/>
          <w:sz w:val="22"/>
          <w:szCs w:val="22"/>
        </w:rPr>
        <w:t>Yun Lack,</w:t>
      </w:r>
      <w:r>
        <w:rPr>
          <w:rFonts w:eastAsia="Times New Roman" w:cs="Times New Roman" w:ascii="Times New Roman" w:hAnsi="Times New Roman"/>
          <w:sz w:val="22"/>
          <w:szCs w:val="22"/>
        </w:rPr>
        <w:t xml:space="preserve"> and the </w:t>
      </w:r>
      <w:r>
        <w:rPr>
          <w:rFonts w:eastAsia="Times New Roman" w:cs="Times New Roman" w:ascii="Times New Roman" w:hAnsi="Times New Roman"/>
          <w:i/>
          <w:iCs/>
          <w:sz w:val="22"/>
          <w:szCs w:val="22"/>
        </w:rPr>
        <w:t>Ebin</w:t>
      </w:r>
      <w:r>
        <w:rPr>
          <w:rFonts w:eastAsia="Times New Roman" w:cs="Times New Roman" w:ascii="Times New Roman" w:hAnsi="Times New Roman"/>
          <w:sz w:val="22"/>
          <w:szCs w:val="22"/>
        </w:rPr>
        <w:t>, were expected to arrive on Cotonoau, with large shipments of precious materials, and other unknown goods. Not much was said about the 2 ships dissappearing, except that the rumored crime boss Koreas the Terror, had invested in both shipments. What this tells isn't clear, but it could mean trouble. We'll keep you pos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Fytil Scarn reporting from Bark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galaxy's big, but we manage to cover it A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