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    Magnify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Force Disturb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ime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    Beast Langu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irection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uth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Weathe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  Postcog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Force Str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Blind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stinctive Astro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Force Pot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hift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Life De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ife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ada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cep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ans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     Combat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anger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ife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redict Natural Dis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