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L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D    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Telekines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D     Cell Bur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Raise/Lower Tempera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Resonate Mat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Warp Mat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D     Bolt of Hat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Project Fo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Reson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Strengthen Obj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5D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D     Dark Side W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Empower Weap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Injure/K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Null Grav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