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haoris Al Mair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ype:  Pirate first mate, now capt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DEXTERITY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Blaster 7D, Brawling parry 5D, Dodge 5D+1, Melee combat 5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lee parry 5D, Vehicle weapons 4D+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KNOWLEDGE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Business 4D, Intimidation 4D, Law enforcement 6+1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netary systems 6D+1 Streetwise 3D+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MECHANICAL: 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apital ship gunnery 6D, Capital ship piloting 6D+1,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p shields 5D, Astrogation 7D+1, Communications 5D, Sens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D+1, Space transports 8D, Starfighter piloting 6D+1, Star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nnery 7D, Starship shields 7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PERCEPTION: 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Bargain 6D+2, Command 6D+2, Con 8D, Forgery 4D+2, Gamb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D, Hide 6D, Persuasion 5D+2, Search 6D, Sneak 5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TRENGTH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Brawling 6D, Swimming 9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ECHNICAL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apital starship repair 6D+1, Capital starship weapon 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D, Computer programming/repair 5D, Droid repair 4D+1, First a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D, Security 5D+2, Space transport repair 8D, Starfighter 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D+1, Starship weaponry repair 7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pecial Abil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* Water Breathing:  The Shallitans are true amphibia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hough they spend most of their time out of the water, they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ill breathe aerated water just as well as they can breathe a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* Swimming:  Shallitans are powerful swimmers, gaining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every dice put into that skill throughout their care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tory Fact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* Space Route Memory:  Growing up piloting sporting ship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teroid infested system for generations has given Shallitan's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ge when it comes to remembering the location of the vari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bjects of a system.  Once they fly a route, they will reme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precisely, for the rest of their liv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* Language:  Shallitans speak and understand basic fluentl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they tend to use words from their native tongue when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't find synonyms, and their drawling accen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omprehensible to man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Force Sensitive:  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Force Points: 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Dark Side Points: 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haracter Points:  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Move:  7, swimming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quip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Personal Equipment:  Modified heavy blaster pistol (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), Shallitan machete worn under all weather oilcoa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nomolecule stiletto strapped to boot, pair of hold out bl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left wr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Other:  Owner and captain of the "Star Slider", a heavi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ified Correlian corvette.  The "Star Slider"'s outriders, 4 Y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gs, 2 Scorpios and 2 converted YT-1300 freighter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ficially owned by Ghaoris, though the pilots of those craft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king to pay off the titles of those craft.  Ghaoris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quired a 29.4% interest in StarLanes Transports, an inters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pping company which owns several hundred light and medi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nsports.  Ghaoris' personal craft, the modified StarJum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Yacht "Dragon's Chance", is registered to StarLanes.  If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sonal craft ever get an imperial record, he simply transf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to the general StarJumper pool and gets a new one. 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ition to his business holdings, Ghaoris has several hund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ousand credits in secure bank accounts, and nearly a million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quid capital.  In addition, Ghaoris has a concealed hoard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arly a billion credits in gems, which is somewhat apprehens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converting to ca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su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Race:  Shallitan     Sex: Male     Age: 4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ppearanc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Height:  6'0"  Weight:  210 lbs.  Eyes:  Pale Citrine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tical black pupils.  Hair: None.   Notes:  Ghaoris 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ical Shallitan, except with far more scarring than is usu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n for a Shallitan, a race that often finds itself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ddle of violent situations.  Most notable is the jagged sc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cending from underneath his left eye down past his collar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nchor shaped scar on his right chee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lothing:  Ghaoris tends to dress like a spaceport bu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ring aging Corellian style trousers, a ragged white shirt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thick and very ugly oilskin coat that descends to his ank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aly, he wears a wide brimmed slouch hat, decorated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ragen hide band, which is kept quite grim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Retainers, Henchmen, and associates:  Ghaoris is a natur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ciable individual, with a close attachment to his crewmemb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his closest friends are Kri'Nik, a diminutive reptilia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Shailiah Asroh, a remarkably attractive human, both of wh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ved with him under Malacree.  In addition, Ghaoris was on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ew true friends that the legendary Skipjac Malacree ha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ing served with him in his younger days, and kno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lacree's real name, and if Malacree is alive, Ghaoris is on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eople he would be tempted to conta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ommon Haunts and Habitues:  Since he arrived in the Yae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or after listening in on New Republic secure lines, Ghaor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set up shop on the Imperium/Yaeger border.  While no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rt of territory most pirates would prefer, Ghaoris has lear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good deal of insanity for Malacree, and sees the border 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ce where pursuing ships get discouraged from following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sely, and a place where nobody expects pirates to h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History:  Born on Shallit, Ghaoris was one of a group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llitans that signed up with Black Flag Dhavis, a noted pi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o was somewhat short of crew after he had to abandon a por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ace of a New Order attack.  While serving under Dhavi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haoris met Skipjac Malacree, a young Correlian wear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oodstripes, for his service in the navy, which he joined at 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4.  Malacree and Ghaoris flew Z-95s, as part of Dhavis's esc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eet, and while Ghaoris was a competent pilot, Malacree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hing short of brilli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 two soon became close friends, and when Malacree le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havis's service after Dhavis objected to his flying style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lacree decked him and challenged him to a duel, Ghaor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llowed. Ghaoris became Jack's first mate on his first ship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Respectable Glaze", a batter Ghtroc light freighter.  The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ked their way up bigger and better ships, and became ra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lthy in the progress.  When Malacree captured the corvet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he was to rechristen the "Correlian Gold", he offe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haoris the title to the "Standard Carat", the Gunship that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d been using up to that point.  Ghaoris refused, preferring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ain as Skipjac's co-pil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kipjac and Ghaoris finaly split in order to achie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lacree's greatest exploit, the capture of the Imperial Medi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eighter Azram, containing well over 20 billion credits of g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precious metals, within the atmosphere of Corruscant. 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id that Emperor Palpitane himself saw the Freighter's cap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his rooms in the Imperial palace, and as the ship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tured no more than ten kilometers from the palace, tha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te likely.  In order to get into the system with an ar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ssel, Skipjac introduced a soporific gas into the life sup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stem of the Imperial Class Star Destroyer Implacabl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ooned it's entire crew while still unconscious.  The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rating with a crew of no more than 10% of the listed minim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eleton, Skipjac steamed into the Corruscant system, presen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gitimate codes for clearance (perhaps not checked to carefull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nobody would suspect that anyone but the Empire could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anding a Star Destroyer of the new Imperial Class)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ooped the Azram out of the sky.  Before the system fle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lized what had happened, the Implacable hyperspaced out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stem, and the hunt was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hile this was going on, Ghaoris and twelve othe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pjac's crewmen had secreted themselves aboard the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ss Star Destroyer Vengeance, and began making alter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 dodging security.  At the preset time Ghaoris and the m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der his command ejected, and the various changes they made t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 simultaneously.  The Vengeance's transponder code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verlaid with that of Implacable, it's communications array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abled, and it's nav computer locked itself into a cours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uter rim, and could not be accessed by the crew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ngeance.  Within a week the Imperial fleet tracke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ngeance down and destroyed it, though not before 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anding officer fired back, and destroyed to Victory Cl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Destroyers and heavily damaged a third.  The mistak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had made was discovered by an analysis of the ship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orders, and the Navy set off to look for the Implac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Using the time that Ghaoris had one him, Malacree got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w and the cargo off of the Implacable, and converted that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a giant fusion bomb.  When the Imperial navy caught up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Implacable, they fired on it and it exploded, taking out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erial Class Star Destroyers, seven Victory Class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troyers and numerous smaller cruisers and support craf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numerous high level executions, the Navy was willing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pt the fact that Malacree had died aboard the Implacable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ISB was not so convinc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Malacree knew that he was not safe as long as there was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pire, as he had humiliated both the Empire and the Empero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le billions of their credits almost out of their vault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 them nearly a complete Star Destroyer fleet.  He dispatch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ssenger droids to Ghaoris and the crewmembers that had allow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escape, carrying the four billion credits worth of gem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 their share, and set off to unexplored regions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Correlian Gold", and has not been heard from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ith his billion credits in hand, Ghaoris could have reti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remendous comfort, which would have been the Shallitan 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do, but some of Malacree's insanity had worn off on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raid to convert the gems to credits until the ISB gives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ing for the Azram plunder, Ghaoris has concealed it somew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one of the uninhabited worlds that he and Malacree scout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"Respectable Glaze".  Ghaoris did change in a few of the g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Nar Shadda, and bought himself a Correlian corvette. 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Star Slider" is not quite the "Correlian Gold", but ov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st few years Ghaoris has improved it considerably, and has m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thing of a success out of his pirate opera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Now that there is a New Republic, Ghaoris has somewher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to trade in his hoard, but he is still worried about the ISB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he also doesn't think that NR financial institutions c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ver the sums that he needs.  His roving piratical band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ently found a rich territory in the Yaeger Sector, and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nds to stay here for the next few years, at least unt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thing else comes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hile his base of operations is virtually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aeger/Imperium border, Ghaoris is more inclined to str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erium targets and then flee into Yaeger space than the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y around, as he finds avoiding Imperial vessels to be a l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sier to avoid that Yaeger vessels, and Imperium supply carg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nd to bring a much higher value in Yaeger ports than Yae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ducts in Imperial ports.  For this reason the Imperi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iders the "Star Slider" and support craft to be New Republ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ents in the service of the Yaeger, and the Yaeger see him 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lerable nuisance who matches their ideals of the free hun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rage.  In fact, Ghaoris's little private flotilla has d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e to help the New Republic's image among the Yaeger than 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ir diplomatic initiatives, something that the Republ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ficials in the area have no idea o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Personality:  Ghaoris has lived in Malacree's shadow fo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ng time, and is perfectly happy with that decision.  Several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ther crewmen that were not with Malacree on that last cru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tried equally insane ventures in attempts to escap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dow.  None of those ventures came anywhere close to succes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Ghaoris has taken a lesson from that.  Until he trades in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ard he's just another pirate, with no grand overarching goa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yond his next priz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He has learned a certain recklessness for Malacree, and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py many of Skipjac's less sensible strategies, as well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ducing ideas of his own that match that degree of suicid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havior.  Thus far, he has not had any major disasters occur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result of this recklessness, something that encourages him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inue doing this sort of thing.  In many ways, Ghaoris 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ical Shallitan, preferring to spend his time napping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inking, but ever so often he gets an idea in his head, and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become as energetic as Skipjac in seeing it throu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 Quote:  "Cahm ahn, pull thayat freighter ihn 'for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hr Desroyahs geht heyr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CE PIRATES CHARAC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A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Pirate Capt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es: Hu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x: Male       Age: late 20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hysical Description:  Looks exactly like Robert Uri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onality:  A swashbucking hero.  Dashing, handsome, and a smarta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reats everything like it's a g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Quote: "Space Herpes....it's not really that dangerou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: 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laster 6D (blaster pistol 9D), brawling parry 6D+1, dodge 7D+1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grenade 4D, melee combat 6D+2   (sword 9D+2), melee parry 7D+1, p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pocket 4D, running 4D, vehicle blasters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lien species 5D, bureaucracy 4D, business 4D (pirates 5D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intimidation 4D, law enforcement 5D,    planetary systems 6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treetwise 8D, survival 5D, value 5D (water 7D), willpower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: 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strogation 5D, capital ship gunnery 6D, capital ship pilo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7D+2, capital ship shields 5D,  ground vehicle op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6D, sensors 5D+2, space transports 5D+1, starfighter piloting 5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tarship gunnery 5D, starship shields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: 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argain 5D, command 6D (his crew 10D), con 9D+1, gambling 6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hide/sneak 5D, persuasion 4D,   search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: 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rawling 7D+1, climbing/jumping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: 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mputer programming/repair 4D+1, capital ship repair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al Abilitie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Sensitive: 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: 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:  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rkside Points: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  Flashy clothes, earrings, cutlass (STR+2D), blaster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(4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OSCO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Pirate Technici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es: Hu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x: Male       Age: early 30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hysical Description:  Thin black man with a mustach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onality:  A reluctant hero.  Fights because he has to.  Is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pirate business for the money.  He's much more at home tinke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on a robot than in a f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Quote: "Because I wanted him to be perfect."  (when asked why he pain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uford blac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: 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laster 5D+1, brawling parry 6D, dodge 6D, grenade 5D, mel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mbat 5D, melee parry 4D+2,    vehicle blasters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: 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lien species 6D, bureaucracy 4D, business 4D (droids 4D+2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languages 4D, planetary systems         5D+1, streetwise 6D+2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urvival 4D, technology 6D (droids 9D), value (robotics 7D, w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7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strogation 6D, capital ship gunnery 5D+1, capital ship pilo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5D, capital ship shields 6D,    ground vehicle operation 4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ensors 5D+2, starfighter piloting 4D, starship gunnery 5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tarship shields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argain 4D, command 5D (his crew 8D), gambling 5D, hide/sneak 4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earch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: 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rawling 3D+2, climbing/jumping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: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laster repair 5D, capital ship repair 7D, computer programming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epair 9D, demolition 5D, droid programming/repair 8D (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12D), (A) droid engineering 3D, first aid 5D, security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al Abilitie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Sensitive: 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: 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:  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rkside Points: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  jumpsuit, tools, blaster pistol (4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ILLJO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Pi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es: Hu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x: Male       Age: mid 30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hysical Description:  Looks just like John Matusa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onality:  Big, dumb, and ug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Quote: "I always wanted to get ahea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laster 5D+1, brawling parry 7D, dodge 4D+1, grenade 5D, mel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mbat 6D (sword 7D), melee parry 6D+2, vehicle blasters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Intimidation 7D, streetwise 4D+2, survival 5D, willpower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Ground vehicle operation 5D+1, capital ship gunnery 5D, star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gunnery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mmand 4D, gambling 4D, sneak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: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rawling 8D, climbing/jumping 5D, lifting 6D, stamina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al Abilitie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Sensitive: 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:  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rkside Points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 Heavy blaster pistol (5D), cutlass (STR+2D), suit of mediev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rmor (+3D phys/+2 energy, -2D  DE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GB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Pirate/Gourmet C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es: Hu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x: Male       Age: mid 30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hysical Description:  Brown hair, goatee, always wears stereotypi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irate clo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laster 6D, brawling parry 4D, dodge 6D, grenade 5D, melee comb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6D, melee parry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: 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ulinary arts 8D, streetwise 4D, survival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Ground vehicle operation 5D, capital ship piloting 7D,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hip gunnery 6D+1, capital ship shields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Hide/sneak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rawling 4D, climbing/jumping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: 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apital ship repair 4D+2, first aid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al Abilitie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Sensitive: 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: 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rkside Points: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  Cutlass (STR+2D), blaster pistol (4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ARI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Princ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es: Hu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x: Female     Age: mid 20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hysical Description:  Beautiful with long brown ha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onality:  Spoiled, rich, and snobbi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Quote: (can't think of one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laster 3D+1, dodge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: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lien species 5D, bureaucracy 8D, cultures 6D, languages 5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lanetary systems 5D, willpower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: 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Ground vehicle operation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: 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argain 5D, command 8D, hide/sneak 4D, persuasion 6D, search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: 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rawling 3D, climbing/jumping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al Abilitie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Sensitive: 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: 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:  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rkside Points: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  A bunch of extra clothes, a lot of mon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I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Swashbuck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es: Hu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x: Female       Age: ar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hysical Description:  Looks just like Angelica Hus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onality:  Acts tough on the outside, but is in love with Killjo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Quote: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laster 5D+1, brawling parry 6D, dodge 5D+1, grenade 5D, mel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mbat 6D (sword 9D), melee parry 8D, vehicle blasters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: 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Intimidation 5D, streetwise 5D, survival 4D, willpower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: 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Ground vehicle operation 4D, capital ship gunnery 5D, capital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piloting 7D, starship gunnery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mmand 4D, hide/sneak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rawling 5D, climbing/jumping 5D, stamina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apital starship repair 4D, first aid 5D, security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al Abilitie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Sensitive: 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: 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: 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rkside Points: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 Heavy blaster pistol (5D), rapier (STR+1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N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What do you think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es: Hu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x: Female     Age: 60-i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hysical Description:  O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onality:  Stuff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Quote: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odge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: 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lien species 5D, culinary arts 5D, bureaucracy (household 7D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ultures 5D, languages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:  1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Ground vehicle operation 2D+1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(A)Injury/ailment diagnostics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:  1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:  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st aid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al Abilitie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Sensitive: 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: 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rkside Points: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  n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Manservant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x: Male programming   Age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hysical Description:  Humanoid robot with bowti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onality:  Acts like a butl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Melee combat 4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lien species 3D (human 5D), biology (human 5D), cultures 4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languages 3D, scholar (massage 6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: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Lifting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: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al Abilitie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Sensitive: 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: 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rkside Points: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  Bowt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