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arosite Cryst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deep red crystals, which range in size from 5 to 10cm long, come from the planet Carosi IV (see Planets of the Galaxy vol#2 or The Planetary  Collection sourcebook), and are used by the Carosites in Force-related healing techniques (Carosites are know for their medical knowledge), but since they are useful only to Force Users, they are worthless to the general public. They are like the "spiritual" crystals of many Earth cultures, as they are only *really* effective for those who are intuned to their use, and are useless to others, except as cheap jewel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ne crystal, held by a Jedi using Accelerate Healing, Control Pain, Reduce Injury, Accelerate Other's Healing, Control Another's Pain, Return Another to Consciousness, or Transfer Force, receives a +1D bonus to all  force skill rolls, for one round. If a power benefiting from the use o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crystal is "kept up" then one crystal is used up for every round the power is kept up. Also, if a power's use takes more than one round, a number of crystals equal to the number of rounds taken, are used up.Up to 5 crystals may be used at any time, each giving a +1D bonus for a total +5D bonus, but no more. More than 5 crystals create discordant resonances in the force and cause a  -1D penalty to the roll of the user, for every crystal above the 5th, with no bonus for the first 5 crystals.When a crystal is used up, it develops micro fractures and is permenantly flawed. Also, all color dissappears from the crystal and it becomes a useless piece of transparent crystal. Thus a crystal can be used only o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crystals are only effective with Healing powers and nothing else. And only healing uses of the above powers will work. Using the crystals for any other force power will fracture the crystal, turning it into powder, and no benefit will be gained from the use. These crystals *cannot* be used by darkside Force users, and *any* use of them by a person of this orientation will cause the crystal to turn to pow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se crystals grow naturally in deep caverns below the surface of Carosi IV, and they cannot be synthetically grown. The Rebel Alliance recieves covert shipments of these crystals for their force adepts to use. While the Jedi are all but extinct, Force sensitives with apptitude for the healing ar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ill exist and benefit greatly from the use of these crysta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