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ckn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Powers: Hibernation trance, force lightning, injure/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power can only be used by characters who have be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ed by the Dark S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is power enshrouds a Dark Jedi in a camouflaging veil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ark Side.  The power roll is added to the difficulty of any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ll of a power attempting to detect the presence of the user of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  It also subtracts 2D from any skill attepmpts to perce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m, or 4D if the power roll succeeds by 15 or more.  The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uses people to overlook the user as he or she blends into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urroundings and any smells or sound eminating from them are muffl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user of this power still may make skill checks as usual whil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 is ``up'' (i.e.  at a -1D penalty).  However, the user may n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 combat oriented Force powers while this power is kept ``up'' (e.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ghtsaber combat, combat sense, injure/kill, telekinetic 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lict pain, etc.). This power does not affect electronic life-form 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Force Charged Strik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s Required:  Emptiness or Rage, Absorb/Dissipate Ener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RATE:       1D max char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FFICULT:      2D max char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 DIFFICULT:   3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ROIC:         4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t; 40:           5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t; 45:           6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t; 50:           7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tc up to Control dice equals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pon a successful hit the damage is delivered.  This can also be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ith brawling par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s:  The way this power is set up, usually you would need one 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or to use in order to charge up.  Only if you take action durr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same round do the one action per 1D charge matt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example:  Vader has Luke on his knees and is about to finish h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 with a forced charged strike to the head.  Vader could charge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over 10D (his control or so).  Of course he would need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trageous control role and would probibly need a force point to d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Instead he decides to charge up 5D in his fist, so he needs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le his control above a 40 (not too difficult for Vader).  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dicated all actions for one round to charging and if he needed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form an action he would be at minus 5D. Next round he punches 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uke (easy brawling role) and by all rights his fist should have g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ight through Luke's head (but Luke got luck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Cond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tab/>
        <w:t>New force power allowing user to convert force energy to another form of ener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Difficulty:</w:t>
        <w:tab/>
        <w:t>Based on level of power requi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Base difficulty of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g.</w:t>
        <w:tab/>
        <w:t>Moderate</w:t>
        <w:tab/>
        <w:t>for Computer, Electric ke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Difficult</w:t>
        <w:tab/>
        <w:t>for Lightsaber,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Very Difficult</w:t>
        <w:tab/>
        <w:t>for Repulsorlift vehic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Heroic</w:t>
        <w:tab/>
        <w:tab/>
        <w:t>for Star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 Difficulty:</w:t>
        <w:tab/>
        <w:t>Based on complexity of item to be pow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Base difficulty of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g.</w:t>
        <w:tab/>
        <w:t>Moderate</w:t>
        <w:tab/>
        <w:t>for Electric ke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Difficult</w:t>
        <w:tab/>
        <w:t>for Lightsaber,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Very Difficult</w:t>
        <w:tab/>
        <w:t>for Vehic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Heroic</w:t>
        <w:tab/>
        <w:tab/>
        <w:t>for Compu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w:t>
        <w:tab/>
        <w:t>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user of this power must be in contact with the thing being pow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s:  This power enables a force user to convert force energy in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 other form of energy.  This enables the user to fire a blaster 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eld a lightsaber which has a dead power pack.  Of course if an i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over powered, it could burn out or even explode, under powe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em and it may fail to function or function inefficiently.  I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roll is failed by 5 or less then the item is underpowered.  I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ense roll is failed by 5 or less and the control roll succee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greater than 5 then the item has been over powered.  Note that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 is not restricted to electrical energy, any kind of energy c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 produced, but this power does not enable the user to do for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ghtning, project heat from their eyes a la superman or even proj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beam of light from an open palm.  It can only be used to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ome sort of powered item.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rporeal Transloc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Difficulty: Heroic + (2x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Heroic + (2x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Powers: Absorb/dissipate energy, accelerate anot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aling, accelerate healing, control another's pain, control p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ppleganger, emptiness or rage, farseeing, force of will, hibern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nce, instinctive astrogation, life detection, life sense, magnif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s, mental translocation, projective telepathy, recep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lepathy, remain conscious, return another to consciousness,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ce, shift sense, telekinesis, transfer forc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 To Use: 1 round to prepare + duration of power + 1 round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assembl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This power assumes that Doppleganger should not be a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grants a Dark Side Point and thus both Doppleganger and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 should be usable by all Force users, and not just Dark S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user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is power effectively transports the Jedi over lo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tances.  This is one of the most difficult powers a Jedi can lear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power allows disassembly of the Jedi's constituent molecul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power then transports them a given distance and reassembles them.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orce user effectively enters hyperspace (although this is n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tually known) and can move the constituent atoms as a 10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Note that nearby gravity wells have no effect on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  A different mechanism seems to be used for short distances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planet for example).  For these short distances, treat as 10km/rn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roximity modifier is based on the furthest extent of inten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tance, declared before the skill roll is made.  Generally, the us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ust be familiar with the destination, preferable having visited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udied it before.  If the Jedi is not familiar with the destin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was described to the Jedi, the Jedi only visited it for a f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utes, etc, GM to arbitrate), there is a +20 modifier to the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ol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ilure of the Control roll affects the location of reassemb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ll 1D for the direction of failure.  1=forwards, 2=right, 3=le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backwards, 5=up, and 6=dow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se directions are relative to the desired position of the J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 the destination.  Use of a character point before this foll give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modifier to the direction rol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distance moved in the indicated direction is 2D%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nded distance travelled.  Attempting (intentional or acciden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ssembly in a space already occupied by another object results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death of the Jedi in most instanc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Create Homoncul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Difficult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Ver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Hero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Absorb/dissipate energy, affect mind,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d, control pain, farseeing, life detection, life sense, projec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lepathy, receptive telepath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 To Use: 1 hour (deep medi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The creation of the Assassin homonculous requires an ele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hatred and anger to be used.  For this reson, and fo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ociated evil intent, creators of an Assassin Homoncul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utomatically receive a Dark Side Point at the time of power us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Creates a Force construct that can be controlled by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edi, yet also has some degree of ``free will.''  One of three typ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homonculi (Assassin, Scout, and Burden) can be created (for sta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below).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the homonculous is created, this power need not be kep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p.'' However, a Difficult Sense roll is necessary to us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ature's senses as the Jedi's own.  This done, a moderate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oll allows communication/command of the homonculou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y life force the creature may seem to have is simply a physic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ifestation of the Force and while the homonculi are capable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mited independent thought, they tend to simply follow the la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mmand give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creature suffers damage greater than a wound, it begins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integrate, then fade, and finally returns to the dust its physic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m was created fr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s Of Homoncul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Use of character points during creation of the homoncul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reases one skill one pip over attribute and beyond base skill lev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sted below.  Note that all homonculi have the same number of b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ribute and skill dic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ssassin Homoncul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TERITY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dge 5D, melee combat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LEDGE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ANICA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EPTION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NGTH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CA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b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ison Claw Glands: Secrete a poison onto claws.  Roll 2D vs. victi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 for effects.  If poison higher, all stats -1D per point (if a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t equals or drops below 0 then character is unconsciou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s of the poison last 3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10 walking, 15 gli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ze: 50c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 Bat-like wings, sharp teeth &amp; claws, long tail, dar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own, green, or gray skin.  Like a pterodactyl with a stubby ja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Burden Homoncul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TER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LEDGE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ANICA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EPTION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NGTH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fting 6D, stamina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CA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b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mbing Claws: Add +2D to climbing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bbed Digits: Add +1D to swimming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ze: 100c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 Flat back, furry, stubby stout legs, set low to g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all dull teeth, muscular, fingers have climbing cla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cout Homoncul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TER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LEDGE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ANICA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EPTION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rch 5D, sneak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NGTH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CA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b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ute Vision: Add +2D to visual search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uditory Sensitivity: Add +1D to audio search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10 walking, 20 fly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ze: 50c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 Feathered wings, dull beak, short claws, broad tail, col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termined by crea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rain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rate on Sense difficulty. The Control and Alter difficulty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und per the following table (the vampires are considered Human, i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y are not Human, reallocate the table as necessa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man: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ar-human: Ver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ien:      Hero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ce-sensitive: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n-carbon based: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user of this power gains a Dark Side point. This power will dr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life from any organic based living form, or the life from a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tient being, whether carbon-based or not. Only very alien ra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ght be immune to this power (GM's decision). This life is determin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the Strength and Knowledge of the being. The power can be kep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p", with the normal difficulties. A Moderate Control roll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in any round this power is kept "up" (i.e., not the fi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oun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determine game effects: Roll Strength and Knowledge. Use the Al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ult of the aggressor (i.e. Force user) as an attack v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mbined dice. Consult the damage char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 effect: The vampire could not Drain the life from the being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und. The vampire can re-initiate the power next round, or keep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 "up" (which would necessitate resisting the same Alter res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ut with a reroll of dice), or try another attack.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un result: The vampire has drained Character Points from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racter. The vampire can drain max. number of Character Points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vampire has dice in Alter (i.e. 8D+2 = 8 character point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und result: As per Stun, only that the vampire also drains For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ints from the character, at a rate of 1 per 15 or fraction there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olled on the Alter dic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apacitated: As per Wound, but the vampire also permanently drain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ip from both Strength and Knowledg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ill: The vampire can drain all Character Points and all Force poi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rom the character. Strength and Knowledge stats are drained to 0.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vampire can use the Character and Force points drained as pe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rmal rules. The pips drained from Strength and Knowledge raise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pective dice codes of the vampire temporarily (like, 2d6 rounds 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thing). The vampire can decide to forgo this boost in order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al itself one wound category (i.e., Kill -&gt; Incapacitated -&gt; W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t; Stun -&gt; No Effec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Enhance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Difficulty: Easy for +1D; Moderate for +2D; Difficult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D; Very Difficult for +4D; Heroic for +5D.  Add +10 difficulty lev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 each skill enhanced after the fi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 Enhance attribu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With this power, Jedi can enhance their abilities in up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particular fields.  The bonus dice are added to the skill dice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ch skill that has been enhanced, for as long as the power is kep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p.''  If a Jedi wishes to change which skills are enhanced, or b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 much, a new power roll must be made.  Jedi may normally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hance skills that they have skill dice in which are at least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ove their attribute before any special abilities are appl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wise, they must pay 1 character point for each skill that th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e enhancing which they don't have the required skill dice i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dd +2 difficulty levels for each skill enhanced after the fi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ce the difficulty is Heroic, no more skills may be enhanced o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s already enhanced may not be enhanced any further.  Force ski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ay not be enhanced with this pow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ly one power roll is required to enhance as many powers a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racter is choosing to enh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ntal Transloc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Difficulty: Difficult +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Emptiness or rage, farseeing, hibernation tr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stinctive astrogation, life detection, life sense, magnify sen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jective telepathy, remain conscious, shift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 To Use: 3 rounds to prepare + duration of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When using this power, the Jedi's mind can lea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her/its body and travel away from it in any direction and throu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 physical obstacle.  The physical universe cannot harm the Jed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d (unless hypnotic/brainwashing or mind-affecting stimuli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eiv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Jedi uses the Force to perceive the suroundings, essenti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plicating the function of normal sensory organs.  However, dut to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lexity of this power, the Jedi can only use two ``non-interac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s to perceive the environment (Jedi's choice; e.g. vision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udition).  The sense of touch, or any sense that would requ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action'' with the environment cannot be used.  Attempts to 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active'' senses results in only one sense being available.  I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too is an interactive sense, the Jedi is totally blind and cann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turn to the body (the Jedi has no sen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non-corporeal Jedi may move at a maximum rate of 10m/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less a Heroic + proximity Control roll then made, then the maxim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ment is 1km/round (i.e. 200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user's body dehydrates and hungers at twice the normal 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ximity modifier is based on the furthest extent of the inten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tance (declared before the skill rolls are made).  Should the Jed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sh to go beyond this limit, a new Control roll must be made, modif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the increase in intended distance.  Failing this roll results i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d-body connection being broken, and the Jedi being unable to inhab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s former body (It is believed that the Emperor used a modification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to break his mind free from his body at the moment of 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th on the 2nd Death Star.  This suggests it may be possible to 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ce Powers while using Mental Translocation--such as Transfer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only method of detecting the presence of the incorporeal Jed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by using Life Detection.  Obviously, detection of the Jedi in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ner is nearly always acciden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order for the Jedi to find the way back and reinhabit his bod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Jedi must make a Moderate Control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skill cannot be used to inhabit bodies other than the origi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st.  Also, while using Mental Translocation, the body is v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sceptible to the Force power Transfer Life (treat as ``recently de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od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move Force Impr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Hibernation trance, postcognition, sense for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 To Use: 20 minutes for less than or equal to 1 cubic meter;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urs for 10 cubic meters; 1 week for 100 cubic meters; 1 year for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bic kilometer; +1 year for each additional 0.5 cubic kilome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This power must be kept ``up'' until the removal medi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s completed or given up 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This power removes the Force imprint left by a Force user (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ambient imprint) on an object or area.  When another Force us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ies to ``Sense Force'' on the affected object or area, add +10 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Alter roll, whichever is higher, to the difficult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ower requires intense meditation and the Jedi must go into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nce to erase all of the imprint over long periods of time.  Sh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eaks may be taken every week to eat and drink, but the power must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ept up'' and the delay must not be more than 10 minutes.  While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emove Force Imprint trance, the Jedi must not be distracted b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 large stimulus (e.g. a loud bang or shout, a slap, an extrem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ong smell, etc.).  After finishing, the Jedi should leav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icinity of the object or area, preferably within 24 hours.  Conta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er than this increases the probablility of a new Force impr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ing created. Using the Force near the object or area, after eras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rint (convert cubic meters to meters of distance, e.g. 1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bic meters=100 meters from the object or place is consid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ear'') creates a new impri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moving the Force imprint of a Force Nexus, especially a Dar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de Nexus (like the Dagobah Cave) is extremely dangerous for y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ental health (GM to arbitrate specific result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STRENGTHEN OBJ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LTER: </w:t>
        <w:tab/>
        <w:t xml:space="preserve">Moderate  </w:t>
        <w:tab/>
        <w:t>=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Difficult </w:t>
        <w:tab/>
        <w:t>=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Very Difficult  =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Heroic </w:t>
        <w:tab/>
        <w:tab/>
        <w:t>= +6D to +8D depending on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ize modifiers: up to 1/4 cubic metre</w:t>
        <w:tab/>
        <w:t>=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1 cubic metre</w:t>
        <w:tab/>
        <w:tab/>
        <w:t>=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2 cubic metres</w:t>
        <w:tab/>
        <w:tab/>
        <w:t>=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4 cubic metres</w:t>
        <w:tab/>
        <w:t xml:space="preserve"> </w:t>
        <w:tab/>
        <w:t>= +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POWERS: telekines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IME TO USE: </w:t>
        <w:tab/>
        <w:t>1 round,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UMMARY: </w:t>
        <w:tab/>
        <w:t>This power strengthens and reinforces the structure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 object. Some Jedi have discovered that is can also be used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aken objects in a similar mann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TAILS:</w:t>
        <w:tab/>
        <w:t>Using the Force, the Jedi reinforces the inter-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ra-molecular bonds in the object. (Amplification of the strong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k nuclear forces, I guess :). The object has the same density (m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 less), volume, and mass as before, but it takes more energy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eak the bonds holding the object together. This is a relativ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sic skill and is usually taught early in a Jedi's studies.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inforcment strenghtens the object versus shearing forces, stress, 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integration/disassociation by high energies. Thus, a 1D sta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ngthed at the Very Difficult level would now have a Strength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D--enough to resist a lightsabre, most of the time. NOTE THAT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ES NOT EFFECT THE OBJECT'S ABILIY TO _DO_ DAMAGE! Just increases 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istance to breakage or destruction. And severly limits chemic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actions (such as oxidat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Force Power may be used on living matter. Howe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cause the various enzymatic and chemical reactions, and prote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actions in living tissue are _strongly_ inhibited, use of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ce Power on living tissue is very damaging. For example: Oxygen (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vital gases) no longer dissassocites from carrier molecu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using oxygen-starvation. Hormones and neurotransmitters will n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associate from receptor proteins. Blood cells will coaggulate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blood vessel walls. DNA strands cannot be separated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nscription to RNA--thus halting protein synthesis. There are v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w organisms that can withstand such inhibition of chemic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ctions. Use of this Power on living tissue is thus grounds for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ARK SIDE POI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ce Transdu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Difficulty: Ver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Easy for small battery (takes 5 minu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rate for blaster pack (takes 30 minutes); Difficult for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erator/repulsorlift scale fuel cell/lightsaber power cell (take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urs); Very Difficult for starfighter scale fuel cell (takes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ours); Heroic for capital ship scale fuel cell (takes 1 da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Absorb/dissipate energy, force of will, transf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c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 To Use: See Abo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Using this power, the Jedi can charge energy cells us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orce.  Only one power cell can be charged at a time.  Machi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y be powered directly by keeping this power ``up'' at a +10 modif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both the Control and Alter difficulties.  This power may also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d in reverse to drain power cells in half the time a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ppropriate difficult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wer cells in between the levels given above are given a rela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y number (e.g. an AT-ST power cell might be upper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 while an AT-AT power cell might be lower range V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fficul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 is important to note that the values listed for vehicle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lls are for a single power cell only (e.g. a stock light frie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ypically has 50 starfighter scale power cell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ansmu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Difficulty: Difficult for same species and race; V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 for same species different race; Heroic for different spe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ified by relationship (ignore different species modif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Moderate for just one component; Difficult for tw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onents; Very Difficult for three compon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ower can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s: With this power the Force user can change vari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onents to disguise themselves, or even impersonate someon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ee components are:  appearance, voice, and gestures.  The GM m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le that this power requires the expenditure of a Force point or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haracter point to enable this chang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the character is attempting to impersonate someone, incre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ifficluty by one level and modify the Sense roll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due to the fact that the user must make contact through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ce with the being they want to impersonate in order to do s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uthenticall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Warp Mat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Easy for liquid matter; Moderate for malle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tter; Difficult for hard matter (metal, wood); Very Difficult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y dense matter (hulls, reinforced metal walls), gases; Modifiers: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bic cm +0; 1 liter/1000 cubic cm +10; 1 cubic meter +25; 10 cub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eter +35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 Telekines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 To Use: 1-12 rounds, scaled by difficluty numb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This power will not work and cannot be used against li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att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is power allows the Jedi to mold a volume of matter to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shape.  The Jedi must be able to touch some part of the object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 molded.  This power does not destroy the matter, it merely chan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 shape or position (much like a very advanced telekinesi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ffect is permana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Jedi is literally changing the world around them.  This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axes millions of atoms and molecules to move controlling ea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ticle.  The fact that it is easier for the Jedi to affec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olume of matter as a whole rather than as distinct particles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flected in the harder difficulty of managing gases with this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s oppossed to some solids or liquid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igner's Notes: This one is for all the imaginative Jedi.  Yo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do so much with this one, even if it's only 1-3 cubic cm.  S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amples include:  peep holes, picking locks (melting?), sealing do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ot weld), parting rivers (small ones), passing through wa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air work on anything mechanical, even ``breathing'' in space/w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short tim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Concent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ontrol Difficulty:</w:t>
        <w:tab/>
        <w:t>Jedi Relaxed/at Peace</w:t>
        <w:tab/>
        <w:tab/>
        <w:t>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edi Filled with Fear,</w:t>
        <w:tab/>
        <w:t>Aggression or Emotions</w:t>
        <w:tab/>
        <w:tab/>
        <w:t>17 Jedi Acting on Emotions</w:t>
        <w:tab/>
        <w:tab/>
        <w:t>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This power is used to clear all negative(for Jedi) or positive(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rk Jedi) emotions from the user, to allow the force to flow through him freely.The Jedi concentrates on one specific task.  If the difficulty is made, the Jedi may add +4D to that specific action ONLY.  Only the Concentration power and the specific action may be done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Force Ligh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Powers:</w:t>
        <w:tab/>
        <w:t>Absorb/Dissipate Ener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Difficulty:</w:t>
        <w:tab/>
        <w:t>Unfocused</w:t>
        <w:tab/>
        <w:tab/>
        <w:tab/>
        <w:t>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Thick Beam(flashlight)</w:t>
        <w:tab/>
        <w:tab/>
        <w:t>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Thin Beam(blaster bolts)</w:t>
        <w:tab/>
        <w:t>23</w:t>
        <w:tab/>
        <w:tab/>
        <w:tab/>
        <w:tab/>
        <w:tab/>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Focused Beam(surgical laser)</w:t>
        <w:tab/>
        <w:t>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ultiple Beams</w:t>
        <w:tab/>
        <w:tab/>
        <w:tab/>
        <w:t>+4 ea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w:t>
        <w:tab/>
        <w:t>"Candle" Intensity</w:t>
        <w:tab/>
        <w:tab/>
        <w:t>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aylight" Intensity</w:t>
        <w:tab/>
        <w:tab/>
        <w:t>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w:t>
        <w:tab/>
        <w:tab/>
        <w:t>"Fluorescent" Intensity</w:t>
        <w:tab/>
        <w:tab/>
        <w:t>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Searchlight" Intensity</w:t>
        <w:tab/>
        <w:tab/>
        <w:t>1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Engine Glow" Intensity</w:t>
        <w:tab/>
        <w:tab/>
        <w:t>2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Star" Intensity</w:t>
        <w:tab/>
        <w:tab/>
        <w:t>3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is typically used by Jedi to light darkened areas, b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 has it's uses as an offensive power and a heat source as w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When activated unfocused, the Jedi glows with the desired </w:t>
        <w:tab/>
        <w:tab/>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ntensity so long as it is achieved.  Heat and light radiate outwar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rom all points on the Jedi's body.  At any intensity greater th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luorescent", the Jedi and others around him receive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ntensity</w:t>
        <w:tab/>
        <w:t>User Damage</w:t>
        <w:tab/>
        <w:tab/>
        <w:t>Other's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earchlight"</w:t>
        <w:tab/>
        <w:t>4D per round</w:t>
        <w:tab/>
        <w:tab/>
        <w:t>Blinded(dur +1 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ngine Glow"</w:t>
        <w:tab/>
        <w:t>15D per round</w:t>
        <w:tab/>
        <w:tab/>
        <w:t>10D rnd,blinded+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tar"</w:t>
        <w:tab/>
        <w:tab/>
        <w:t>30D per round</w:t>
        <w:tab/>
        <w:tab/>
        <w:t>20D rnd, bli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Note that when used unfocused, the Jedi can attempt to </w:t>
        <w:tab/>
        <w:tab/>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bsorb/Dissipate the energy that he is receiving, with an </w:t>
        <w:tab/>
        <w:tab/>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ppropriate roll based on the above Alter difficul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activated as a thick be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ntensity</w:t>
        <w:tab/>
        <w:tab/>
        <w:tab/>
        <w:t>Res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andle" - "Daylight"</w:t>
        <w:tab/>
        <w:t>Bright - Brighter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luorescent"</w:t>
        <w:tab/>
        <w:tab/>
        <w:t>Blinding Light(Duration +1 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earchlight"</w:t>
        <w:tab/>
        <w:tab/>
        <w:t>Heated Light(2D damage, blinded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ngine Glow"</w:t>
        <w:tab/>
        <w:tab/>
        <w:t>Burning Light(6D damage, blinded+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tar"</w:t>
        <w:tab/>
        <w:tab/>
        <w:tab/>
        <w:t>Searing Light(14D damage, bli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activated as a thin be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ntensity</w:t>
        <w:tab/>
        <w:tab/>
        <w:tab/>
        <w:t>Res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andle"</w:t>
        <w:tab/>
        <w:tab/>
        <w:t>Bright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aylight"</w:t>
        <w:tab/>
        <w:tab/>
        <w:t>Blinding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luorescent"</w:t>
        <w:tab/>
        <w:tab/>
        <w:t>Heated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earchlight"</w:t>
        <w:tab/>
        <w:tab/>
        <w:t>Burning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ngine Glow"</w:t>
        <w:tab/>
        <w:tab/>
        <w:t>Searing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tar"</w:t>
        <w:tab/>
        <w:tab/>
        <w:tab/>
        <w:t>Blazing Light(20D damage, bli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activated as a focused be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ntensity</w:t>
        <w:tab/>
        <w:tab/>
        <w:tab/>
        <w:t>Res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andle"</w:t>
        <w:tab/>
        <w:tab/>
        <w:t>Blinding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aylight"</w:t>
        <w:tab/>
        <w:tab/>
        <w:t>Heated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luorescent"</w:t>
        <w:tab/>
        <w:tab/>
        <w:t>Burning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earchlight"</w:t>
        <w:tab/>
        <w:tab/>
        <w:t>Searing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ngine Glow"</w:t>
        <w:tab/>
        <w:tab/>
        <w:t>Blazing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tar"</w:t>
        <w:tab/>
        <w:tab/>
        <w:tab/>
        <w:t>Supernova Light(30D damage, bli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for as long as the Jedi can stand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When aiming a beam, the Jedi uses his Control dic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While using any beam, the Jedi receives 1/3 damage, rounded to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nearest whole dice, never to drop below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NTICIP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nse Difficulty:  Target's PERCEPTION or CONTROL roll +10 (for resisting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arget) or Easy (for non-resisting target).  Modified by relationship an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ffect:  This power enables a Jedi to anticipate an opponents' immediat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ctions and react accordingly.  The Jedi must declare use of htis pow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 the beginning of the round (before initiative is determined), an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akes the control and sense checks at -1D each (because they are two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ctions).  If either check fails, the power has not been us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uccessfully and the Jedi suffers an additional -2D penalties for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st of his/her actions for the round (for the use of the two skill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f both succeed, the Jedi rolls his/her sense dice rather than perception for initiative, and if s/he succeeds, the target must declare all of his/her actions first BUT the Jedi's declared actions occur first in the round (e.g., if the target declares a move and a shot and the Jedi declares two shots, the Jedi's first shot occurs first, followed by the target's move, followed by the Jedi's second shot, followed by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arget's shot).  The use of control and sense at the beginning of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ound gives the Jedi -2D penalty on all other actions even if the skil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use is successful.  This power may be used on as many targets per roun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s the Jedi wishes, but the subtracted dice are cumulative.  It may no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e kept "up"; the Jedi must check each round to successfully anticipat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other being's actions.Rationale:  This is a sort of combination between receptive telepathy and farseeing, the idea being the Jedi scans the target's brain for the immediate actions planned.  Considering this power will almost always be used on hostile beings, an average PER rating of 3D means an average roll of 10.5, which is 20.5 or just into the Very Difficult range for the sense dice.  Taking into account the -1D for two actions, the averageJedi will expect to succeed at this roll more often than not only if his/her skill is 7D or more, so it definitely requires a certain level of Force mastery to use.  The reasoning is that receptive telepathy scans only the surface thoughts of a target; attempting to instantly pick out the target's immediate plans and reflexive actions is quite a bit more difficult (the control roll is to coordinate that information with the Jedi's own responses).  As an option, GMs might make the risk of using this power even greater by ruling that a Jedi who unsuccessfully attempts anticipation automatically loses initiative that round (s/he has bee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eoccupied or distracted by trying to probe the target's mind).  O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haps, such a penalty is in effect if the Jedi misses the sense roll by 5 or m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Jedi Battle Medi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nse Difficulty:   Base Difficulty of Easy, add +1 for each oppone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Jedi is fighting past the first 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ffect: This power allows the Jedi to sink into a lower state of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nciousness, where all concentration is upon the battle.  While in thi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ce" (for lack of a better word), add the jedi's Control, Sense, an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lter dice to any combat skill rolls, (Mainly dexterity skill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illpower, perception attribute (but not any perception skills.  eg. us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Initiative checks, and to see if a character notices something),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limbing/jumping skill, and stamina skill).  A jedi may not use Jedi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ttle Meditation, and the Lightsaber skill for the same action (make the player choose one or the other); although most other force skills may be used in conjunction with JB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te:  Jedi Battle Meditation is a force skill that was taught to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tudents only as one of the final steps in training.  Usually, by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ime a Jedi learns the art of Lightsaber combat, the jedi would also have learned the Jedi Battle Meditation.  This is a Light Side power, and by it's very nature cannot be used for evil (since anger, rage, and other inherently evil acts would disturb the Jedi's trance and bring him/her/it out of the trance).  Also, this skill was practiced widely by jedi in the time of the old republic.  It was taught on the Jedi learning center on Ossus.  But, the skill may have been lost during the Great Purge.  Only Jedi that survived the Purge would have knowledge of the skill, and may teach it.  (Yoda may have had knowledge of JBM, but that knowledge may have been lost when he became one with the force.)  (Once again, GM'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gression :P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ify Senses (Sense/Al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 Difficulty: Eas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 to Use: Two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is power, a Jedi can modify one of his senses to perform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unction of another of his senses if the original sense is disable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example, a Jedi stricken blind can use Modify Senses to enable 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rs to "hear" light, thereby regaining normal vision. A deaf Jedi cou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eel" sound with his skin, and so 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odified sense may NOT be enhanced with Magnify Sen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ense that was in place before modifying still functions. If a Jed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s his eyes to "see" sound, he will still perceive light through 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yes normally (unless he was blind too).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ense can only be transferred to a sense organ that works. If a Jed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yes are disabled, then they can't be modified to "see" anything els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ce Link (Control/Sense/Al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Difficulty: Difficult, modified by relation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 Difficulty: Difficult, modified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Difficult, modified by relationship and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tween the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Powers: Projective Telepathy, Life Detection, Life Sen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ceptive Telepath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 to Use: Five minu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is used to link two individuals, Force-sensitive or not,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ch other through the Force. This link allows the two individuals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lepathically communicate with each other, sense each other's emo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be able to read surface thoughts from each other's mi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power basically duplicates the effect of the Force powers ProjectiveTelepathy, Receptive Telepathy, Life Sense, and Life Detection only inrespect to the two linked individuals. This linkage is permanent, and can't be "shut off." Once you are Force Linked to someone, it is for life. Both targets must consent to the link or else it won't work.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only evidence I've seen of this power so far is the Force Li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tween Landon Darkwood and Lara. These two were linked by Adol Laryn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fter he realized the depth of their relationship shortly after mee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u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DUCED SLEE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 Difficulty: The target's willpower, stamina, or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lter Difficulty: Variable depending on the number of targets and thei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motional stat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targets:  Difficulty ro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Very Eas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4           Eas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10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15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5-20         Ver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           Hero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 If target is tired or has failed a stamina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  If the user first uses Affect Mind to convince the target that the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ti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0  If target is not actively doing something that requires complete atten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If target is doing something that requires atten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 If target is actively doing something that requires atten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5 If the target is actively engaged in combat or is in a combat situat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Power: Dim Another's Senses, Affect Mi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ffect:  Induced sleep allows a Jedi to put a target into a deep sleep, fromwhich the target cannot be awakened while the power is in effect.  Sleep lasts for 1D6 hours after this power is discontinued, however targets can be awakened before that time by natural means.  If the Jedi or anyone "with" the Jedi harms the target while they are helpless, the Jedi receives a Dark Side Point.  This power cannot affect Droids or creatures that do not require sleep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can be kept up but the Jedi must make a new power roll whenever he adds or switches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sychometry (Sense/Al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is the ability to telepathically get information, from an object o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ocation, about its past. Information about past users, actions take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lace there, etcetera, can be determined. The Jedi must be in contac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ith the object in some way (touching, holding, etc), or must be in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ocation in question. Therefore there are no modifiers for proximity, o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lationship.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te: Dead bodies are objects and can be read using this power, but i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ill not work on a living creature(use Receptive Telepathy for tha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lthough nothing says that you can't use it to read the objects on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rson, to find out what kind of person they are. Also note that thi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wer will not give you an indepth look into the person who owned i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ust their actions with that objec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may be kept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 difficulty: Easy for objects, Moderate for locations under 10m radius,Difficult for 10m to 20m, Very difficult for 20m to 30m, and Heroic for over 30m radi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Moderate for emotions associated with object or are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 for general information about object or are                     ie: the last person to use it(a mental picture only),and                     the last action performed with it by that person.Very difficult for detailed information about object or area. ie: the last owner's name, the last location where it was used by that person, what their thoughts were at the time.Heroic for a complete history of the object, or area(only major events that would have left an impression though, like a death, or some important occur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g: Taris, the young Jedi, finds a strange amulet, and wishes to know if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t holds any importance. She uses Psychometry, rolling her 4D in Sens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3D in Alter. She rolls 2, 4, 5, and a 3 on the wild die, for a total of 14, on her Sense roll, which beats the Easy result needed for an object. She then rolls her Alter dice and gets 6, 4, and a 2 on her wild die, for a total of 12. This beats only a Moderate(and a generous Moderate at that) result, so she senses the emotions dealing with the object. In this case, the emotions sensed are anger and hostility, since this amulet was worn by barbaric warrior who fought in an ancient w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STCOGNI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 DIFFICULTY:       2 hours past=Eas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t;2 hours to 1 Week=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t;1 week to 2m years=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t;2 years=Ver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t;100 years=Heroic? hey battles can be fun...dr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r Jedi PC insa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 to USE: GM's discretion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Postcognition allows a person to investigate the tenous imprints ofthe Force left on objects when they are handled by living beings. [NOTE:Remove Force Imprint is contraindicative to this power.] The PC must be ableto [touch] the object which he is examining.If the Postcognition roll is greater than or equal to 3X thedifficulty number, the PC can witness the events as if he were therehimself! If the roll is only &gt;= 2X the difficulty number, the character getsa good sensory impression of the event, but is limited in that the primary sense (the sense which gives the most information, usually sight) is wavery or obscured, but the other senses are very clear.If the roll is only &gt; than the difficulty number, then all sensory impressions are muzzied; sight is blurry, sound is muffled, tactile sense is dulled, smells or tastes are indistinct or mixed.[This power is great for the inquisitive types...great for gathering information, even if it can be a little vague. Ranks up there with SensePath as a power that power-grabbing players hate when their teacher decidesthat this power is more useful to learn than Danger Sense. But a player with a good connection to his/her GM can have a lot of fun with...and provide great plot advancement at the same t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ce Un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Moderate modified by relation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 Moderate modified by relation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 Moderate modified by relation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Power: Projective Telepathy, Transfer For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This power allows Jedi's to link there power's together with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individual.  Use the combined actions rules to figure out the bon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ing each D in a control, sense, and alter as a person and add that to theJedi recieving the power.  A Jedi giving his/her power to another Jedi may not do anything else that round since they are in the deep concent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CE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Difficulty:  Ver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Special, se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quired Powers:  Force Lightning, Absorb/Dissipate Energy, Transf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ce, any other powers needed by these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power may be kept "up" for specific weapons, but another DSP i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ined every five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arning:  Any character using this gets a DSP, regardless of reas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us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ffect:  This power utilizes pure Force energy to create a weap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wered by the Force.  This can be used for any blaster or lightsab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d similar energy weapons).  The Dark Jedi uses his Control to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nergize the weapon, and a blade or blaster bolt of pure Force i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reated.  The Jedi uses Alter for damage.  The weapons used for thi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cts identically to their real varieties in all respects.  Each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apon must be specially created like a lightsaber, but a Dark Jedi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an make a real weapon into the same structure.  Use of this pow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es not harm any internal weapon compon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Very Easy =&gt; Dark S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Light S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A Jedi who uses this power gains a Dark Side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alcu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 =&gt; Simple Eq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Complex Equations</w:t>
      </w:r>
    </w:p>
    <w:p>
      <w:pPr>
        <w:pStyle w:val="Normal"/>
        <w:tabs>
          <w:tab w:val="left" w:pos="0" w:leader="none"/>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ime To Use: One min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Concentrate, perceptive t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Using Jedi meditation techniques, this allows a Jedi to calculate high-order equations with the aid of  the Force. The equations can be solved or, under certain special case situations, approximated, using standard Jedi meditation techniques. This is usually done as a training exercise.</w:t>
      </w:r>
    </w:p>
    <w:p>
      <w:pPr>
        <w:pStyle w:val="Normal"/>
        <w:tabs>
          <w:tab w:val="left" w:pos="0" w:leader="none"/>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al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Easy =&gt; Relaxed without Dark Side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 Increase difficulty one level for every Dark Side Point the character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calms the Jedi, giving him an enhanced defense against the Dark Side.  The Jedi receives a bonus of +4 to all rolls for the next two rounds and an extra bonus of +4 to resist the effects of powers called upon by Dark Side serv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gnitive T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1 min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Jedi uses control of his inner Force to enter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fic trance. His thinking process is hastened, and he may absor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ormation much faster (from datascreens, voicetapes set on 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 speed or by other methods), i.e. he reads even faster than 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lamari - just scrolls the text very, very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Very Easy =&gt; Stu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Easy      =&gt; Wounded, Wounded Tw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Incapacit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Mortally Wou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ccelerate Healing, Detoxify Poison, Emptiness, and Control P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5 minutes meditation per level of diffi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Completely removes one injury to the user.  This power may not be used on others (see Heal Another).  If use of this power fails, the difficulty is raised by one level for every repeated attem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i/>
          <w:i/>
          <w:iCs/>
          <w:sz w:val="22"/>
          <w:szCs w:val="22"/>
          <w:u w:val="single"/>
        </w:rPr>
      </w:pPr>
      <w:r>
        <w:rPr>
          <w:rFonts w:eastAsia="Times New Roman" w:cs="Times New Roman" w:ascii="Times New Roman" w:hAnsi="Times New Roman"/>
          <w:b/>
          <w:bCs/>
          <w:i/>
          <w:iCs/>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i/>
          <w:i/>
          <w:iCs/>
          <w:sz w:val="22"/>
          <w:szCs w:val="22"/>
          <w:u w:val="single"/>
        </w:rPr>
      </w:pPr>
      <w:r>
        <w:rPr>
          <w:rFonts w:eastAsia="Times New Roman" w:cs="Times New Roman" w:ascii="Times New Roman" w:hAnsi="Times New Roman"/>
          <w:b/>
          <w:bCs/>
          <w:i/>
          <w:iCs/>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lind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the Jedi to see normally when he has been blinded (Perception at normal).  This power cannot be used to see in the dark.  Young Jedi sometimes learn this power accidentally when lightsaber training and have been blindfol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yber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Very Easy by Relationship and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Allows a force user to sense the prescience of a machine, computer or dr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irection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Easy; modified by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allows the Jedi the ability to sense the direction of an object or location by it's resonance in the Force.  It could be an object of importance, the north pole of a planet, the nearest cantina, etc...but this power does not sense life forms. If the roll fails by five points, the Jedi just knows the general direction the object or location is in: left, right, forward, behind, above, below.  On a Difficult roll, the Jedi can anchor himself to a location and know exactly in what direction and how far away the location is from their current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b/>
        <w:tab/>
        <w:tab/>
        <w:tab/>
        <w:tab/>
        <w:t>Radar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Abilities: Life Detection, Magnify S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ability is used when the Jedi can not see or is entering combat. It gives him/her sense dice to add to his/her perception each round. These can be used for initiative or for any of the basic sensual skills under perception (cannot be used for command, bargain, persuasion, etc).</w:t>
        <w:tab/>
        <w:t xml:space="preserve">This power is very similar to Life Detection, except the Jedi feels the emotional intentions of the people in his range. The Targets can not hide from this ability because it feels the vibrations in the force that their presence makes. </w:t>
        <w:tab/>
        <w:t>The range is equal to their sense roll +10 in meters. The Jedi does not perceive anything but the position of the creatures and the basic intentions (i.e., friendship, hate, about to attack,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nse Force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minute</w:t>
      </w:r>
    </w:p>
    <w:p>
      <w:pPr>
        <w:pStyle w:val="Normal"/>
        <w:tabs>
          <w:tab w:val="left" w:pos="0" w:leader="none"/>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ffect:  This allows a Jedi to sense the Force Strength of a character.  This tells the Jedi the Force Strength bonus a character has, as well as the number of Character Points, Force Points, Dark Side Points, and skill code for each Force skill.  This does not tell the Jedi what powers the character has.</w:t>
      </w:r>
    </w:p>
    <w:p>
      <w:pPr>
        <w:pStyle w:val="Normal"/>
        <w:tabs>
          <w:tab w:val="left" w:pos="0" w:leader="none"/>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ime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Sensing the rhythm, pulse, and the ebb and flow of the Force, the Jedi is able to track the passage of time as precisely as the best chronometer.  With a Very Easy sense roll, the Jedi can use this power as a stopwatch.  With an Easy sense roll, the Jedi can use this power as an alarm c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rack Hyperspace Tr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Sense Difficulty: Difficult modified by instinctive astrogation </w:t>
        <w:tab/>
        <w:tab/>
        <w:tab/>
        <w:tab/>
        <w:t>diffi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Instinctive Astrogation, Sense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Any object that goes through hyperspace leaves a trace that the Jedi can sense.  If the object includes a Force-sensitive person, the difficulty for this power is reduced one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ruth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Easy; modified by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allows the Jedi to sense whether a person believes what they are saying is true.  It does not sense whether what they are saying is true in the overall reality; just whether the subject believes it or not.  This is the Force equivalent of a lie-detector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i/>
          <w:i/>
          <w:iCs/>
          <w:sz w:val="22"/>
          <w:szCs w:val="22"/>
          <w:u w:val="single"/>
        </w:rPr>
      </w:pPr>
      <w:r>
        <w:rPr>
          <w:rFonts w:eastAsia="Times New Roman" w:cs="Times New Roman" w:ascii="Times New Roman" w:hAnsi="Times New Roman"/>
          <w:b/>
          <w:bCs/>
          <w:i/>
          <w:iCs/>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i/>
          <w:i/>
          <w:iCs/>
          <w:sz w:val="22"/>
          <w:szCs w:val="22"/>
          <w:u w:val="single"/>
        </w:rPr>
      </w:pPr>
      <w:r>
        <w:rPr>
          <w:rFonts w:eastAsia="Times New Roman" w:cs="Times New Roman" w:ascii="Times New Roman" w:hAnsi="Times New Roman"/>
          <w:b/>
          <w:bCs/>
          <w:i/>
          <w:iCs/>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ell Bu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Easy     =&gt; organic ma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erate =&gt; inorganic ma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ified by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Use of this power against a living creature awards a Dark Side Point.  Use with ca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Disrupts the cells in matter causing 4D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mpower Weap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b/>
      </w:r>
      <w:r>
        <w:rPr>
          <w:rFonts w:eastAsia="Times New Roman" w:cs="Times New Roman" w:ascii="Times New Roman" w:hAnsi="Times New Roman"/>
          <w:sz w:val="22"/>
          <w:szCs w:val="22"/>
        </w:rPr>
        <w:t>Alter Difficult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bsorb/Dissipate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is used to extend a field of energy around a melee weapon to create the effects of a "light" weapon.  When used on a sword, the blade becomes infused with energy and has all the properties of a lightsaber (able to parry lightsabers, can be used with Lightsaber Combat, able to parry blaster bolts, etc.), except damage is reduced to 4D (and like a true lightsaber, the strength of the user makes no difference to the damage).  The power has similar affects on daggers, staffs, axe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Very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must be centered on an object weighing no more than one kilogram and within 10 meters of the user.  When used successfully, a globe up to 10 meters in diameter is created.  The object may be moved and the light will move wi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Null Gra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Telekinesis, Resonate, Absorb/Dissipate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10 minutes med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e user creates an interference field which disrupts the gravity in a two meter radius.  Anyone caught in it, floats upward provided there is proper force applied.  The user must be in the center of the radius and the field may not be m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wer D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Easy  =&gt; Personal Sc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erate  =&gt; Speeder Sc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Starfighter/Walker Sc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Capital Ship Sc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Heroic    =&gt; Death Star Sc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Cond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 per Difficulty Level squared. (1 round for Easy, 16 rounds for Hero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Drains all power out of a single battery or other charge holding 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ject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Moderate; Modified by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can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ime to Use: one minute per cubic m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With this power, the Jedi can project ambient personal Force away from her body.  If the Jedi is of the Light Side, anyone within the projection will feel warmth and a sense of well-being.  If the Jedi is of the Dark Side, anyone within the projection will feel cold and a sense of d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Raise/Lower Temp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Very Easy =&gt; 5 Degrees Centigrade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Easy      =&gt; 10 Degrees Centigrade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erate  =&gt; 15 Degrees Centigrade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20 Degrees Centigrade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25 Degrees Centigrade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Affects a 20 meter diameter circle, with target change at center (with user) and reducing 5 degrees every 5 meters from u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Reson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ter Difficulty:  Moderate; modified by Proximity and Material </w:t>
        <w:tab/>
        <w:tab/>
        <w:tab/>
        <w:tab/>
        <w:t xml:space="preserve">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Use of this power against living matter will give the Jedi a Dark Side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 Telekin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the Jedi to set up a resonance in an object or area.  This could serve various purposes: rub air molecules together to produce light and heat; to create a tremor to shake someone off their feet; to shatter a weapon in someone's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Resonate Ma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ter Difficulty: Easy; modified by Proximity and Mater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Use of this power against living matter will give the Jedi a Dark Side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Resonate, Cell Bu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the Jedi to set up a vibrating resonance in an object or area of material.  If the roll exceeds the difficulty by 10, the material starts to heat up.  If the roll exceeds the difficulty by 20, the material is destr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ncrease the difficulty one level for each cubic meter over the first that the Jedi wishes to reson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trengthen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ter Difficulty:  Moderate  </w:t>
        <w:tab/>
        <w:t>=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w:t>
        <w:tab/>
        <w:tab/>
        <w:tab/>
        <w:t xml:space="preserve"> Difficult </w:t>
        <w:tab/>
        <w:t>=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w:t>
        <w:tab/>
        <w:tab/>
        <w:tab/>
        <w:t xml:space="preserve"> Very Diff  =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w:t>
        <w:tab/>
        <w:tab/>
        <w:tab/>
        <w:t xml:space="preserve"> Heroic</w:t>
        <w:tab/>
        <w:t>= +6D to +8D depending on r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ize modifiers: up to 1/4 cubic meter</w:t>
        <w:tab/>
        <w: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w:t>
        <w:tab/>
        <w:t xml:space="preserve">    1 cubic meter </w:t>
        <w:tab/>
        <w:tab/>
        <w:t>=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2 cubic meters</w:t>
        <w:tab/>
        <w:tab/>
        <w:t>=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4 cubic meters</w:t>
        <w:tab/>
        <w:t xml:space="preserve"> </w:t>
        <w:tab/>
        <w:t>=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Telekin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This power strengthens and reinforces the structure of an object. Some Jedi have discovered that is can also be used to weaken objects in a similar manner. </w:t>
        <w:tab/>
        <w:t>Using the Force, the Jedi reinforces the inter- and  intra-molecular bonds in the object. (Amplification of the strong and weak nuclear forces, I guess :). The object has the same density (more or less), volume, and mass as before, but it takes more energy to break the bonds holding the object together. This is a relatively basic skill and is usually taught early in a Jedi's studies. This reinforcement strengthens the object versus shearing forces, stress, or disintegration/disassociation by high energies. Thus, a 1D staff Strengthened at the Very Difficult level would now have a Strength of6D--enough to resist a lightsaber, most of the time. NOTE THAT THISDOES NOT EFFECT THE OBJECT'S ABILIY TO _DO_ DAMAGE! Just increases it's resistance to breakage or destruction. And severely limits chemical reactions (such as oxidation).</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This Force Power may be used on living matter. However, because the various enzymatic and chemical reactions, and protein interactions in living tissue are _strongly_ inhibited, use of this Force Power on living tissue is very damaging. For example: Oxygen (or other vital gases) no longer disassociates from carrier molecules, causing oxygen-starvation. Hormones and neurotransmitters will not disassociate from receptor proteins. Blood cells will coagulate on the blood vessel walls. DNA strands cannot be separated for transcription to RNA--thus halting protein synthesis. There are very few organisms that can withstand such inhibition of chemical reactions. Use of this Power on living tissue is thus grounds for a DARK Side Point.                            </w:t>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laster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his power is exclusively taught by Teepo Paladins and will only be taught to students who reject the use of sabers (and other "light" 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is used to make a blaster more effective and efficient. A Jedi (usually a Teepo Paladin) uses this power to control slight hand movements and to sense the movement of his/her target. It is basically the Teepo version of lightsaber combat and grants the following bon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Sense to Blaster Skill to str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e Jedi uses a partial dodge he/she may add as many control and/or sense dice to the dodge. These dice, however, can only be used once. If they are used to increase "to hit" chances they can not be used to dodge as well. Therefore every round a Teepo has a dice pool to use in changing his abilities in combat. This power can be used if the Jedi is performing a full dodge as well. The power has to be brought up first how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ince a blaster can not deflect a blaster, the Teepo Jedi have no form of parry, but the dodge bonuses should create a bal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e Teepo makes his Sense roll by 15 he automatically acts first in that round and only that round. This is above and beyond normal initiative. It is also not considered an unprovoked act. The Jedi senses the intent and action of the opponent before the opponent can  act.</w:t>
        <w:tab/>
        <w:t>The Teepo Jedi must make his control roll at Difficult level if he/she wishes to use two blasters in combat at once (See Tricks of the Trade in the Teepo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1D of Damage for every 5 points a Strike succeeds by (through using Sense the Teepo is able to locate and exploit structural weaknesses in their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all Ani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Very Easy by Relationship (Max Diff =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Moderate by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Sense Life, Beast Langu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Allows a force user to call an animal to his aid.  Sense is used to find the creature and Control is used to contact it.  This power does *not* give any control over the summoned cre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aisho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Lightsaber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a Jedi to wield two sabers (one long and one short -- A Lightsaber and a Lightdagger for example) simultaneously.  A character wielding two blades who successfully activates the power may attack and parry once each with no multiple action penalties (one strike and one parry totals one action, not two), although other penalties still apply, including the penalty for keeping the power up. If a character makes no attack in a round and chooses only to parry, he receives a +1D bonus to parry and also receives a +1D bonus at attempts to deflect blaster bolts. Otherwise the power grants all bonuses given by the Lightsaber Combat power (Control to Dam, Sense to Strike/P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eath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Heroic; modified by relationship and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  Life detection, Danger Sense, Farse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the Jedi to sense the impending death of a character.  The prediction is within six rounds, and if the player beats the control roll by 15, the prediction is extended to 5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isgu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Difficult =&gt; Same species and 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Same species different 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Different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ified by relationship to imitate a specific being (ignore different species mod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gt; Just one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Two compon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Three compon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ower can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s: With this power the Force user can change var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onents to disguise themselves, or even impersonate someone.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ee components are:  appearance, voice, and gestures.  The GM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le that this power requires the expenditure of a Force Point or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haracter point to enable this cha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the character is attempting to impersonate someone, incr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difficulty of the Sense roll by proximity (this is due to the fact that the user must make contact through the Force with the being they want to impersonate in order to do so authentic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yes of the Eag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ify by Relationship and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ify by Relationship and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Sense Life, Call Animal, Magnify S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Allows a Jedi to "piggy-back" inside an animal's mind.  The Jedi experiences all of the creature's senses but may not control the animal in any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K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Combat Sense, Emptiness or 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s:  Only followers of Shimura should have any knowledge of Ka.  Learning Ka takes much longer than learning other skills/powers.  Disciples of Shimura are dedicated to the slow, rewarding path of the Force, and their style of teaching reflects those beliefs.  Learning Ka requires several years (at least 3) of study at a Temple (the power "Ka" may not be learned until the student has first learned the skill "Ka Lore" and the special ability "Ka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Ka is more than just a power, it is a philosophy and code which describes and dictates all influences in a Disciple of Shimura's life.  Every movement, kata, and breath tells a story and teaches a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activated, a Jedi enters a state similar to Lightsaber Combat where he extends his senses and control of the Force around him to enhance his effectiveness in hand-to-hand combat.  While keeping this power up the Jedi receives several bon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One "free" Brawling Parry per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1/2 Sense Dice to Brawling for stri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Control to Strength for Stun damage (through striking an opponent's pressure points.  Pressure strikes require a harder difficulty modified by location and knowledge of the target's species, although a successful Alien Species or Sense Life may reduce the Pressure Strike pena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Control to Strength to resist Blunt damage (Blunt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Sense to Brawling Parry (vs. Brawling stri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Control to Brawling following a successful Brawling Parry to use the opponent's energy against him in a throw doing damage equal to the target's Strength.  This maneuver requires an extra action but if successful there is no def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Med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modified by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can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min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Truth Sense, Receptive Telepa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This power allows the Jedi to mediate between two parties for the purposes of coming to an agreement.  The Jedi attempts to read the intentions of the persons being mediated, and then tries to make a judgment call.  If there are more than two participants, add one difficulty level per person over tw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hare S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ontrol Difficulty:  Moderate; modified by Relationship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 xml:space="preserve">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modified by Relationship and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Projective Telepa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is power allows the Jedi to experience all of the senses of a person or creature.  This lets the Jedi see through the target's eyes, hear what the target hears, and smells, tastes, and feels what the target is experien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s the Jedi experiences all sensation from the target, the Jedi also experiences the target's joy, pain and emotions.  If the target is injured, the Jedi experiences the injury at one level lower than the tar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Jedi may only "piggy-back" and cannot control the target in any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peak with Mach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Very Easy  =&gt;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Easy       =&gt;  Complex Mainfr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Dedicated Compu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Macinto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Win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Moderate by Relationship and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Projective Telepathy, Cyber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Allows a Jedi to interface with a computer (just like Projected Telepathy).  The user may only gather information and accomplish tasks someone with his clearance normally could.  Computers are stubborn and won't give into a mere mortal on this level. GM may allow user to use Con, though, to convince the computer that he has higher a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trol We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Difficult by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5 for every step on the sc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Totally Clear           No W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Partly Cloudy           Wind 5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Cloudy</w:t>
        <w:tab/>
        <w:tab/>
        <w:tab/>
        <w:t xml:space="preserve">  Wind 10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Cloudy, Drizzle/Lt Snow Wind 15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Steady Rain or Snow     Wind 20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ard Rain,Snow or Sleet Wind 25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eluge, Blizzard, Hail  Wind 30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avy Thunderstorms     Wind 40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Gale Force Winds        Wind 50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urricanes/Twisters     Wind 75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urricanes/Twisters</w:t>
        <w:tab/>
        <w:t xml:space="preserve">  Wind 90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urricanes/Twisters     Wind 105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Example:  If it is already drizzling and the Jedi wants a hurricane, his difficulty is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Commune With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 for every level of change des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rough using this power a Jedi may actually control the very weather.  Control is used to handle the forces at play and Alter is used to make the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ertil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Easy       =&gt; Growth/Birth rate x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Growth/Birth Rate x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Growth/Birth Rate x1.75 (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Growth/Birth Rate x2 (Bunn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Bebe's Ki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If subject is sentient, modify for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Detoxify Poison in Another, Sense Life, Accelerate Another's Hea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Makes soil/animals more fert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orce Explo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Hero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Using the power grants a Dark Side Point when used, and an additional Dark Side Point for casualties, compounded upon normal Dark Side Point g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Cond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utilizes the Dark Side of the Force to create an explosive "charge" of pure Force energy.  Any object conceivable can be charged, with a Control penalty of +5 for as many times bigger than a grenade it is.  Control is used to energize the object being used for an explosive, and Alter is used for damage.  Alter is also used for timing the explosive.  Any number of D can be removed from Alter to create a "timer" of D number of rounds before the explosion.  If no D are placed in the "timer," the weapon must be used immediately or it will explode in the Dark Sider's hand.  Explosions appear similar to other Force Energy uses, such as Force Lightning or Force Weapon, as a light blue electrical energy pu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eal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Easy      =&gt; Wounded and Wounded Tw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Incapacit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Mortally Wou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Very Easy Modified by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ccelerate Another's Healing, Control Another's Pain, Emptiness, Detoxify Poison in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ab/>
        <w:t>Time to Use: 5 minutes meditation per level of difficulty</w:t>
      </w:r>
      <w:r>
        <w:rPr>
          <w:rFonts w:eastAsia="Times New Roman" w:cs="Times New Roman" w:ascii="Times New Roman" w:hAnsi="Times New Roman"/>
          <w:i/>
          <w:iCs/>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completely removes one level of an injury.  If the first use of this power is unsuccessful, each repeated attempt raises the difficulty by one level.  The user must be in touch of the target to use this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ffect Emo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Sense Difficulty: Target's Con, Will or Per (Highest) modified by </w:t>
        <w:tab/>
        <w:tab/>
        <w:tab/>
        <w:tab/>
        <w:t>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Moderate  =&gt; Hunger/Th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Happy/Sad/Awe/Fear/Fatigue/Conf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Very Sad/Very Hap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Heroic    =&gt; Hatred /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dd/Subtract Difficulties where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 xml:space="preserve"> Ex=&gt; Target is Happy and user desires Love </w:t>
        <w:tab/>
        <w:tab/>
        <w:tab/>
        <w:tab/>
        <w:t xml:space="preserve">(Hate).  The difficulty is 15 (45) or 30-15 </w:t>
        <w:tab/>
        <w:tab/>
        <w:tab/>
        <w:tab/>
        <w:t>(30+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ffect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Allows a Jedi to manipulate the emotional state of a target.  Be careful... this power can lead to a Dark Side Point real f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mmune with Mach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Easy       =&gt;  1/2 Normal Energy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Information Processed x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Never "Botch" a r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Very Diff  =&gt;  1/4 Energy &amp; Info Pro. x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Heroic     =&gt;  No energy used &amp; Info Pro. x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CyberLoc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Similar to Commune with Nature, this skill allows a meditating Jedi to influence the efficiency of nearby machines.  They will be faster, use less energy, never critically fail from the (un)lucky die (or those using these system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mmune With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Easy      =&gt; Feeling of Tranquil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Grass Gr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Flowers Grow / Animals Attr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 =&gt; Trees Grow, Fresh Water Sp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w:t>
        <w:tab/>
        <w:t xml:space="preserve"> Heroic    =&gt; Terra Form (GM sets Diffi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ies are based on an open plain.  </w:t>
        <w:tab/>
        <w:tab/>
        <w:tab/>
        <w:tab/>
        <w:t xml:space="preserve">  </w:t>
        <w:tab/>
        <w:tab/>
        <w:tab/>
        <w:tab/>
        <w:t>Modify for climate, temp,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Desert            =&gt;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Dark Side Imprint =&gt;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Tundra            =&g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Ocean Bank        =&g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Vaccuum           =&gt; +1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ify by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Sense Life, Emptiness, Fertilize, Call Ani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While meditating in an outdoor area, the Jedi bonds with all living creatures in the area and influences their development.  Soil becomes more fertile, plants begin to grow, creatures sense tranquillity, etc.  Sense is used to create the link and Alter makes changes in the pattern of nature aroun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mpower 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Ka, Absorb/Dissipate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When this power is activated an energy field surrounds the body (especially the hands and forearms) of the Monk (follower of Shimura) allowing him to parry and deflect blaster bolts as well as lightsabers.  While kept up the Monk may add his Sense to Brawling Parry and may deflect blaster bolts using sense as per Lightsaber Combat.  While the Monk is empowered he may also add Alter to his brawling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Greater Force Sh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As per Starship Shields Sk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Total divided by 7 =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Ex =&gt; Jedi rolls 14 with 5D Alter, the dice added to resist damage is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Lesser Force Sh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e Jedi creates a protective shield around his body.  This power is used like starship shields.  Sense is used to "aim" the shield (just like starship shields) and Alter dictates the dice added to a strength roll to resist damage.  This power works equally well against both physical and energy att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b/>
        <w:tab/>
        <w:tab/>
        <w:tab/>
        <w:tab/>
        <w:t>Group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Very Easy modified by average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Plus 2 difficulty for every creature in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not to take part in Group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Projective Telepa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Allows user to telepathically communicate with all creatures within 30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ightwhip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e Sith used this power to wield the double-edged Lightwhip, and guide it's movement through the Dark Side.  If the Sith is successful, he may add his Alter dice to his lightwhip skill roll to hit or parry, and he adds or subtracts put to his Control dice to the damage.  If he fails, he must use his lightwhip skill and the standard damage only for the duration of the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o parry blaster bolts, the Sith may use Lightwhip Combat.  To do this, the character must declare that he is parrying that round, using his lightwhip skill as normal.  The Sith may also attempt to control where the deflected blaster bolt goes, although this counts as an additional action.  The Sith must declare which specific bolt he is controlling, with difficulties as per Lightsaber Combat (SWRPG2  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ecipi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Heroic, Modified by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minute per cubic m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Telekinesis, Magnify Senses, Shift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the Jedi to selectively separate an element or molecule from an area.  This, of course, could be used to make it rain, remove all oxygen from an inferno (to put it out), or remove all iron from a life form (would give a Dark Side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Raise/Break Mo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Sense Difficulty: Very Easy by Relationship (+2 for every person, after the first, through tenth... +1 every five people thereafter.  People tend to act as those around them.  If 10 people are really moved so will the 11th).  Storytelling may be used to reduce difficulty. -7 if the Storytelling power was successfully used in the round bef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Moderate  =&gt;  +/-1D to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2D to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Very Diff =&gt;  +/-3D to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4D to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Projective Telepa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is is a lesser form of Jedi Battle Meditation.  Through using this power a Jedi may either raise the confidence of a small group, or break the morale of an enemy.  In order to use this power the Jedi must make some effort to demonstrate his intent (i.e. singing a song before battle, giving a moving speech, burning an opponent's jersey at a pep rally, etc).  The bonuses are kept as long as the Jedi keeps the power up (the moving story may get things started but it takes the force to keep them 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Remove Force Impr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Sense Difficulty: Mode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Required Powers: Hibernation trance, postcognition, sense for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ime To Use: 20 minutes for less than or equal to 1 cubic meter; 4hours for 10 cubic meters; 1 week for 100 cubic meters; 1 year for 1cubic kilometer; +1 year for each additional 0.5 cubic kilome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power must be kept "up" until the removal meditation is completed or given up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removes the Force imprint left by a Force user (or the ambient imprint) on an object or area.  When another Force user tries to "Sense Force" on the affected object or area, add +10 or the Alter roll, whichever is higher, to the diffi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requires intense meditation and the Jedi must go into a trance to erase all of the imprint over long periods of time.  Short breaks may be taken every week to eat and drink, but the power must be "kept up." and the delay must not be more than 10 minutes.  While in the Remove Force Imprint trance, the Jedi must not be distracted by any large stimulus (e.g. a loud bang or shout, a slap, an extremely strong smell, etc.).  After finishing, the Jedi should leave the vicinity of the object or area, preferably within 24 hours.  Contact longer than this increases the probability of a new Force imprint being created. Using the Force near the object or area, after erasing the imprint (convert cubic meters to meters of distance, e.g. 100cubic meters=100 meters from the object or place is considered "near") creates a new impr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moving the Force imprint of a Force Nexus, especially a Dark Side Nexus (like the Dagobah Cave) is extremely dangerous for your mental health (GM to arbitrate specific results). Naomi asked about this one, so I decided to type i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nse W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Ver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Moderate; Modified by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Telekin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allows the Jedi to sense the weight of an object down to the nearest 0.001 milli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nsory Over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Very Easy =&gt; Target's Per = 1D -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Easy      =&gt; Target's Per = 3D -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erate  =&gt; Target's Per = 5D -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Target's Per = 7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Target's Stamina roll modified by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Magnify Senses, Projective Telepa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Causes the target to experience a huge influx of stimul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using him to pass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toryte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Very Easy by Relationship (+2 for every person, after the first, through tenth... +1 every five people thereafter.  People tend to act as those around them.  If 10 people are really moved so will the 11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Very Easy =&gt; One Sense (a howl is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Easy      =&gt; Two S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oderate  =&gt; Three S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fficult =&gt; Four S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f =&gt; Five Senses (holograph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Heroic    =&gt; The viewers are in the story! </w:t>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Projective Telepa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is power is used to entertain, educate or just make a point.  While a Jedi tells a story the very reality around him warps to accommodate the theme of the story.  Wind will pick up, lights will flash, unusual sounds will be heard, etc.  Whatever could enhance the experience of the vie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ermogen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Easy, modified by target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rerequisites: Telekin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e Jedi is able to start a fire anytime, anywhere there is enough oxygen and fuel to support the flame. If need be, even starship hull plating can be ignited. When used in conjunction with Transmutation, a fire may even be ignited under water or in space. If used as an attack, the Jedi receives a Dark Side Point (unless he has one hell of a good excuse!). To figure damage: Roll target's Strength against the Alter roll. A result of a 4 or better gets through to the target and ignite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b/>
          <w:b/>
          <w:bCs/>
          <w:i/>
          <w:i/>
          <w:iCs/>
          <w:sz w:val="22"/>
          <w:szCs w:val="22"/>
          <w:u w:val="single"/>
        </w:rPr>
      </w:pPr>
      <w:r>
        <w:rPr>
          <w:rFonts w:eastAsia="Times New Roman" w:cs="Times New Roman" w:ascii="Times New Roman" w:hAnsi="Times New Roman"/>
          <w:b/>
          <w:bCs/>
          <w:i/>
          <w:iCs/>
          <w:sz w:val="22"/>
          <w:szCs w:val="22"/>
          <w:u w:val="single"/>
        </w:rPr>
        <w:t>Control, Sense and Alter Po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i/>
          <w:i/>
          <w:iCs/>
          <w:sz w:val="22"/>
          <w:szCs w:val="22"/>
          <w:u w:val="single"/>
        </w:rPr>
      </w:pPr>
      <w:r>
        <w:rPr>
          <w:rFonts w:eastAsia="Times New Roman" w:cs="Times New Roman" w:ascii="Times New Roman" w:hAnsi="Times New Roman"/>
          <w:b/>
          <w:bCs/>
          <w:i/>
          <w:iCs/>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lock Force 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ontrol Difficu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ration Desired   1 Round                 Easy -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Rounds                Moderate -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5 Rounds          Difficult -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15 Rounds         Very Diff -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3 Hours           Very Diff -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1 Day             Heroic -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1 Week            Heroic -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1 Month           Heroic -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1 Year            Heroic -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5 Years           Heroic -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p to 15 Years          Heroic -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manent               Heroic -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Targets Control +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Type of Force to B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Single, Specific Use   Difficult -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Single Skill Power     Very Diff -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2 Skill Power          Heroic -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3 Skill Power          Heroic -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   Entire Skill           Heroic -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Round for every level of du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Required Powers: Hibernation Trance, Life detection, Sense Force, Projective Telepathy, Transfer Force(?) Affect Mind, Control Mind, Control Pain, Control Another's P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In game terms this is a most devastating power.  This power can be activated as a reaction to a specific force power used by another Jedi, or it can have a more premeditated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used, the user suffers a -1D to all Force Skills for 2 times the duration called for.  For instance if Dark Jedi used this power to stop Light Jedi from using Absorb/Dissipate *at one specific instance*, then Dark Jedi, regardless of his success or failure, suffers a -1D to all his force Skills for 2 Rounds(because the shortest duration is one round).  If Dark Jedi decided to try to block Light Jedi's ability to use  Absorb/Dissipate permanently, then Dark Jedi would suffer that -1D for twice as long.  Any dice lost this way can, of course, be recovered through the spending of character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nd Character who has had all three Skills(Control, Sense and Alter) blocked will appear to any mode of detection as non-force sensitive.  The user of this power can use it on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leansing,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Own Perception ability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Ver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is used to preserve neutrality in a Baadu. It makes them better able to control the force within them, at early levels. In later levels of ability, advancement becomes VERY difficult, as the two sides of the force become further apart. By using The Cleansing, Baadu are better able to resist the temptation of the Dark Side, but are much more limited in their advancement in the study of the Force. When a characters use the Cleansing, they become Baadu in all resp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Whichever side of the Force is lesser (DS points or LS points) is subtracted from whichever side of the Force is greater. The lesser of the two is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Example: Birtaa Baadu has 7 Dark Side Points and four Light Side Points (it's been a long time since his last cleansing, and he's been a bad boy!). Once he is done using the power, he will have 3 Dark Side Points (7 DSP - 4 LSP = 3 DSP), and he will be left with 0 Light Side Points (4 LSP - 4 LSP =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Note: Players of Baadu can't use the cleansing for an easy way outof being neutral; they must actually BE neutral. A Baadu cannot be more evil than good, or vice versa, or their neutrality will be disrup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d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tab/>
        <w:t xml:space="preserve"> =&gt; Computer, Electric ket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fficult =&gt; Lightsaber, Bl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Very Diff =&gt; Repulsorlift veh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Heroic</w:t>
        <w:tab/>
        <w:t xml:space="preserve">  =&gt; Sta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gt; Electric ke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Difficult =&gt; Lightsaber, Bl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Very Diff =&gt; Vehicle (all sc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 xml:space="preserve"> Heroic    =&gt; Compu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w:t>
        <w:tab/>
        <w:t>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bsorb/Dissipate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enables a force user to convert force energy into some other form of energy.  This enables the user to fire a blaster or wield a lightsaber which has a dead power pack.  Of course if an item is overpowered, it could burn out or even explode, under power the item and it may fail to function or function inefficiently.  If the control roll is failed by 5 or less then the item is under powered.  If the sense roll is failed by 5 or less and the control roll succeeded by greater than 5 then the item has been over powered.  Note that this power is not restricted to electrical energy, any kind of energy can be produced, but this power does not enable the user to do force lightning, project heat from their eyes a la superman or even project a beam of light from an open palm.  It can _only_ be used to power some sort of powered item.  The user of this power must be in contact with the thing being pow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trol Ani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 by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Target's Perception by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Easy      =&gt; Trekk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Ins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True Animal (Beaver/Haw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Very Diff =&gt; Kinda Smart (Dog/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Truly Al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Eyes of Eag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You take total control of an animal's mind/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rporeal Trans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Difficulty: Heroic + (2x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Heroic + (2x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Absorb/dissipate energy, accelerate another's healing, accelerate healing, control another's pain, control pain, doppleganger, emptiness or rage, farseeing, force of will, hibernation trance, instinctive astrogation, life detection, life sense, magnify senses, mental translocation, projective telepathy, receptive telepathy, remain conscious, return another to consciousness, sense force, shift sense, telekinesis, transfer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 To Use: 1 round to prepare + duration of power + 1 round for "reassem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Note: This power assumes that Doppleganger should not be a power that grants a Dark Side Point and thus both Doppleganger and this power should be usable by all Force users, and not just Dark Side us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effectively transports the Jedi over long distances.  This is one of the most difficult powers a Jedi can learn.  This power allows disassembly of the Jedi's constituent molecules. The power then transports them a given distance and reassembles them. The Force user effectively enters hyperspace (although this is not actually known) and can move the constituent atoms as a 10xhyperdrive.  Note that nearby gravity wells have no effect on this power.  A different mechanism seems to be used for short distances (on a planet for example).  For these short distances, treat as 10km/r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proximity modifier is based on the furthest extent of intended distance, declared before the skill roll is made.  Generally, the user must be familiar with the destination, preferable having visited and studied it before.  If the Jedi is not familiar with the destination(it was described to the Jedi, the Jedi only visited it for a few minutes, etc., GM to arbitrate), there is a +20 modifier to the control r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ilure of the Control roll affects the location of reassembly.  Roll 1D for the direction of failure.  1=forwards, 2=right, 3=left, 4=backwards, 5=up, and 6=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se directions are relative to the desired position of the Jedi at the destination.  Use of a character point before this roll gives a-1 modifier to the direction r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distance moved in the indicated direction is 2D% of the intended distance traveled.  Attempting (intentional or accidental) reassembly in a space already occupied by another object results in the death of the Jedi in most in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Designer's Notes: This one raises lots of questions: How much stuff can the Jedi take with him?  Can the Jedi transport another being?  If "forward" on the direction failure roll relative to the planet's surface, or is it a tangent?  You'll have to decide these on your 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reate Gravity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Hero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Hero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Hero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bsorb/Dissipate Energy, Null Gravity, Concentration, Emptiness, Instinctive Astro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1 hour of med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rough using this power a Jedi is able to create a gravity well in realspace, much like the interdictor class capital ship, which projects a giant shadow into hyperspace.  Any ship traveling through hyperspace in the vicinity of the Gravity Well is ripped out of hyperspace by the craft's computers to avoid collision with the imaginary shadow.  This power may not be activated in an atmosphere.  Doing so would be suicide.  When used in the vacuum of space, all nearby craft must slow to atmospheric speeds to compensate for the new gra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reate Homuncu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Difficult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Ver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Hero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quired Powers: Absorb/dissipate energy, affect mind, control mind, control pain, farseeing, life detection, life sense, projective telepathy, receptive telepa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 To Use: 1 hour (deep med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The creation of the Assassin homunculus requires an element of hatred and anger to be used.  For this reason, and for the associated evil intent, creators of an Assassin Homunculus automatically receive a Dark Side Point at the time of powe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Creates a Force construct that can be controlled by the Jedi, yet also has some degree of "free will."  One of three types of homunculi (Assassin, Scout, and Burden) can be created (for stats,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the homunculus is created, this power need not be kept "up." However, a Difficult Sense roll is necessary to use the creature's senses as the Jedi's own.  This done, a moderate Control roll allows communication/command of the homuncu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y life force the creature may seem to have is simply a physical manifestation of the Force and while the homunculi are capable of limited independent thought, they tend to simply follow the last command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creature suffers damage greater than a wound, it begins to disintegrate, then fade, and finally returns to the dust its physical form was created from.  Types Of Homuncu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Use of character points during creation of the homunculus increases one skill one pip over attribute and beyond base skill level listed below.  Note that all homunculi have the same number of base attribute and skill d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ssassin Homuncu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TERITY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dge 5D, melee combat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LEDGE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ANICA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EPTION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NGTH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CA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pecial Abilities: Poison C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Glands: Secrete a poison onto claws.  Roll 2D vs. victim's STR for effects.  If poison higher, all stats -1D per point (if any stat equals or drops below 0 then character is unconscious).  The effects of the poison last 3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10 walking, 15 gli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ze: 50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 Bat-like wings, sharp teeth &amp; claws, long tail, dark brown, green, or gray skin.  Like a pterodactyl with a stubby j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Burden Homuncu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TERITY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LEDGE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ANICA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EPTION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NGTH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fting 6D, stamina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CA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bilities: Climbing Claws: Add +2D to climbing sk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bbed Digits: Add +1D to swimming sk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10Size: 100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 Flat back, furry, stubby stout legs, set low to ground, small dull teeth, muscular, fingers have climbing c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cout Homuncu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TERITY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LEDGE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CHANICA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CEPTION 3DSearch 5D, sneak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ENGTH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CA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bilities: Acute Vision: Add +2D to visual sear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uditory Sensitivity: Add +1D to audio sear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10 walking, 20 fl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ze: 50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 Feathered wings, dull beak, short claws, broad tail, color determined by cre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yberLoc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Very Easy by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Easy By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Moderate  =&gt; +1D to Technical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2D to Technical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3D to Technical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4D to Technical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Required Powers: Speak With Mach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rough using this power a Jedi becomes one with a machine.  When successful a Jedi enters a state where he thinks like the computer, thus allowing him greater skill with which to manipulat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skill may also be used to negate side effects from cybernetic replacements.  When doing so, the Jedi rolls his Alter as usual to determine the amount of dice to roll versus difficulty gained by cyber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xample: If a character has 7 cyber points, all difficulties are raised by 21 points (3 points per cyber point).  If he wishes, he may activate CyberLocke on himself (with no added difficulty from cyber points) in an attempt to strengthen his connection with the Force.  If he rolls a 16 (Difficult) for Alter, the difficulty added to Force Skills from cyber points is reduced by 2D (per the table above).  He then rolls the 2D and gets 7.  The new difficulty added to Force Skills i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 Jedi may also reach out to a machine and order it to do his bidding (difficulty vs. computer programming).  Example: Ordering a blaster to lock up or a sensor to give a false r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ark Side Diss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ontrol Difficu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Size of Target:   Very Easy =&gt; Small Pouch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Easy      =&gt; Regular Box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Land Vehic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Walkers and Sentient Be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Star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w:t>
        <w:tab/>
        <w:t xml:space="preserve">   Heroic    =&gt; Huge Amounts of Dark Side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Object's Strength or Person's Control/Perception plus amount of Dark Side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ter Difficu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Length of Du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Easy =&gt; 1-2 ro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Easy      =&gt; 2-3 ro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Several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1 hour to a coupl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Several days to a few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A few weeks to a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bsorb/Dissipate Energy, Emptiness, Sense Force, Projective Telepathy, Transfer Force, Magnify Senses, Strengthen Object, and Concen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The character using this power must use Absorb/Dissipate Energy before attempting because of the unleashing of huge amounts of Dark Force energy. The damage taken if Absorb/Dissipate is not used is 8D and possible Dark Side cor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This power is a very rare ability.  The user must activate Absorb/Dissipate Energy to protect them from the harsh effects of what they're about to do. After this is done (Difficulty is based on the object, its contamination and its own energy source), the user focuses on the target (a Dark Side Corrupted object) and begins to glow and hum very audibly. Then, a large, bright beam shoots from the user.  Like a plasma torch burning through metal, it penetrates the Dark Side object, drawing Dark Side points away and decontaminating the object. Usually, with a normal object, this will cause a small explosion at the beam's point and cause minor damage to the object, but very little. If used on a person, the user's personal  Force will transfer into the Dark Side person and begin to drain their Dark Side Points and their corruption of the Dark Side. The target must make a Control or Perception roll every round to see if they break free of the light Jedi's atonement power. If they do, a massive explosion erupts, knocking both people backwards, causing damage to whoever isn't protected. The unfortunately if the hold is broken, the person being redeemed will regain all of his lost Dark Side points and abilities. If facing something of enormous Dark Side power, such as Palpatine or a Force Storm, and explosion will occur when the Light energy has broken through the Da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Force-users with all abilities at least 8D and up can do the above in one-half to three quarters the usual time and if they've had experience before. GM's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clip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Special,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Easy      =&gt; Passers-by don't notice you (Not Mo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rate  =&gt; Passers-by don't notice you (Wal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fficult =&gt; Passers-by don't notice you (Ru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ery Diff =&gt; Passers-by don't notice you (Naked at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Hibernation trance, Affect Mind, Projective Telepa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ower can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ffect: This power enshrouds a Jedi in a camouflaging veil.  The ability allows a force user to avoid drawing attention to himself from casual observers.  When no one is looking for the Jedi (or for similar trouble) the Sense roll is moderate (don't modify by Relationship), but when someone is searching for the user the Sense Difficulty becomes the subject's Search (or Perception... whatever's most relevant) Roll +5 if the subject has little knowledge of the user (Stormtrooper who heard an alarm go off), +10 if the subject has seen the user (Same trooper saw the user on a vid screen, +15 if subject knows much of user through reputation (Luke Skywalker has been reported on the premises) and +20 if subject knows user personally (Sneaking past Aunt Beru after an all night Ra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ower does not affect electronic life-form sensors but may affect people viewing vid screens (GM's discre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orce Bo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       =&gt;  Spray (1/2 Range &amp;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Normal Bl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icult =&gt;  Laser Torch (Cu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As per blaster sk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Very Easy  =&gt; 2D D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Easy      =&gt; 3D D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Moderate  =&gt; 4D D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Difficult =&gt; 5D D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Very Diff =&gt; 6D D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Heroic    =&gt; 7D D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Required Powers: Absorb/Dissipate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The Jedi focuses the force into a coherent blast of energy with the same properties of a blaster (i.e. it can be reflected by a lightsaber).  Control is used to call forth the power and determine how well defined the blast is.  Use Sense as if it was your Blaster skill and Alter dictates the damage (see above).  As with most force powers, the skill in itself is not evil, therefore a character does not take a Dark Side Point just for using it.  Its *how* a Jedi uses the power that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ZO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Heroic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Heroic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Heroic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odified by Relationship and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Le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A fast moving bar of white steel. Liquid fire.  If it hits a target, he never existed. If it misses it keeps going 'till it hits a living being. Like a dog, a person, your little brother. All objects in it's path are destroyed until it hits a living being (who is then ultimately nullified).  This power has only been used by the great Empress Jae, and who her targets were . . . well . . . I can't seem to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e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Very Difficult (to 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5 difficulty (to ex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Must make two separate Control ro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Heroic, modified by proximity to L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Heroic, modified by proximity to LZ (x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5 for every 10kg of material carried over 10k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Absorb/dissipate Energy, Accelerate Healing, Combat Sense, Concentration, Control Another's Pain, Detoxify Poison, Doppleganger, Emptiness, Enhance Attribute, Farseeing, Force of Will, Hibernation Trance, Instinctive Astrogation, Lesser Force Shield, Life Detection, Life Sense, Magnify Senses, Projective Telepathy, Remain Conscious, Remove Fatigue, Sense Force, Shift Sense, Strengthen Object, Telekinesis, Transfer Force, Transmutation, Warp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 Time travel is possible with this power. Modify the listed difficulties by the number of weeks that one wishes to travel (+3@week or +30, which ever is greater).  A Willpower roll must be made equal to the modifier, or the Jedi's exposure to "Jedi-Space" warps his or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10 rounds, +1 round for every day's worth of time being leapt a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is one of the rarest of Jedi powers, having been developed at the tai end of the Clone Wars. This power allows Jedi to "leap" through space, or father the Force, without the use of a  spaceship. In its more mundane applications, it allows the Jedi to jump across continents in a matter of micro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eap allows a Jedi to move his physical being through the Force as readily as his mind.  Because of this, he is able to move from point to point almost instantly.  The only real time lag that exists is when the Jedi is reentering Real Space.  Not all Jedi did return to the normal universe, and have been unseen since. No Jedi had any idea where the lost ones are, or even if they are still alive.  It has even been said that even time may be twisted in the "Jedi-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ight Boomerang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 +1D difficulty per additional tar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er Difficulty:  Easy, +1D for every additional target, +2D for every additional target after the third.  Must make a Very Easy roll to c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quired Powers: Lightsaber Combat, Telekin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power may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Effect:  This is the power that lets a Jedi pick up, much less throw a Light Boomerang.  This power  controls all aspects of the strike, from the throw to the hit to the catch.  Without this power, no one should ever pick up a light boomerang, much less try to throw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e Alter roll fails, the boomerang just does not ignit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tters to the ground, a lifeless hunk of metal.  Alter also effects how many of his targets the Jedi actually hits.  The difficulty for each of the desired strikes must first be determined.  If the roll is under the total difficulty, then only the strikes that are possible under the actual roll hit.  When the hitable targets are struck, the boomerang makes a direct line to the Jedi, who must make a Very Easy Alter roll to deactivate the boomerang or be struck wi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ike the Lightsaber, Light Whip and Blaster Combat skills, this skill improves the capabilities of the thrower and of the weapon.  The Jedi may add or subtract any number of his Control dice to the damage roll of the boomerang.  He may also add HALF the number of his Sense dice to his the dice he rolls for his physical skill to determine if he hits.  The light boomerang may be used to intercept blaster bolts, but the physical skill and Alter skills are increased by +10 (due to the reaction time involved), and the Sense and Control powers are the same as for Lightsaber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ransmu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Difficulty: Heroic, modified for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e Difficulty: Very Difficult, modified for complexity of change (ie: none for combining oxygen and hydrogen into water; +10 for Hydrogen into Oxygen; + 40 for making carbon, hydrogen, nitrogen and oxygen into nitroglyce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t really helps to have periodic table and some basic chemistry </w:t>
        <w:tab/>
        <w:t>knowledge to eyeball the difficul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er Difficulty: Moderate  =&gt; 500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Difficult =&gt; 1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Very Dif  =&gt; 5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Heroic    =&gt; 10+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ime to Use: One min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rerequisites: Absorb/Dissipate Energy, Concentration, Hibernation Trance, Magnify Senses, Sense Force, Strengthen, Telekinesis, Warp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power allows a Jedi to change the atomic structure of matter, allowing fission and fusion to occur in a controlled manner and forming and deforming compounds, with the Jedi absorbing the energy release.  Only relatively simple compounds may usually be formed, with such things as DNA, explosives and most medicines being outside the range of all but the most powerful Jedi. The (theoretical) maximum amount of matter that may be converted is 10kg of starting mass. The process always involves the loss of 10% of the original starting mass (their lost quantity is converted into pure E=mc², and absorbed by the Jedi).  The energy flare may be detected from several kilometers away by such simple instruments as a magnetic compass or a human ey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Vampir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nse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rol &amp; Alter Difficulties: Per the following table (the vampires are considered Human, if they are not Human, reallocate the table as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Human: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ear-human: Ver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lien: Hero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orce-sensitiv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n-carbon base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ARNING: The user of this power gains a Dark Side Point. This power will drain the life from any organic based living form, or the life from any sentient being, whether carbon-based or not. Only very alien races might be immune to this power (GM's decision). This life is determined as the Strength and Knowledge of the being. The power can be kept "up.", with the normal difficulties. A Moderate Control roll is required in any round this power is kept "up." (i.e., not the first round). To determine game effects: Roll Strength and Knowledge. Use the Alter result of the aggressor (i.e. Force user) as an attack vs. the combined dice. Consult the damage chart. No effect: The vampire could not Drain the life from the being this round. The vampire can re-initiate the power next round, or keep the power "up." (which would necessitate resisting the same Alter result, but with a reroll of dice), or try another attack. Stun result: The vampire has drained Character Points from the character. The vampire can drain max. number of Character Points as the vampire has dice in Alter (i.e. 8D+2 = 8 character points). Wound result: As per Stun, only that the vampire also drains Force Points from the character, at a rate of 1 per 15 or fraction there of rolled on the Alter dice. Incapacitated: As per Wound, but the vampire also permanently drains a pip from both Strength and Knowledge. Kill: The vampire can drain all Character Points and all Force Points from the character. Strength and Knowledge stats are drained to 0. The vampire can use the Character and Force Points drained as per the normal rules. The pips drained from Strength and Knowledge raises the respective dice codes of the vampire temporarily (like, 2d6 rounds or something). The vampire can decide to forgo this boost in order to heal itself one wound category (i.e., Kill -&gt; Incapacitated -&gt; Wound-&gt; Stun -&gt; No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nse Disturb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ense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ime to Use: One min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 This allows a Jedi to sense the Force Strength of a character.  This tells the Jedi the Force Strength bonus a character has, as well as the number of Character Points, Force Points, Dark Side Points, and skill code for each Force skill.  This does not tell the Jedi what powers the character kno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Pyrokines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Proximity+ combustibility+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Powers: Telekines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 to use: 1 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With this ability, the Jedi can rub molecules together really fast and either heat up an object, or start a fire. The size, intensity, and rate of burn depends on success of the roll and combustibility of the source. Failure means either nothing happens, it burns out of control, or ignites where the Jedi didn't want it. A lesser usage of the power could be used to generate small amounts of light and heat, instead a roaring fire. In this case, just the air molecules are manipulated for source material, The difficulty then ranges from 10 for a small area like a closet, up to 30 and up for a large area like the Houston Astrod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bustibility difficu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paper, kindling, really dry wo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 typical wall, clothing, plast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5 plants, glass, people (A dark side act. A no-n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 brick, concrete, ro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5 reinforced bulkhead, reactor shielding, a Twinki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0 something flame-proof and REALLY hard to bur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CE RI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ntrol Difficulty: Difficult +2x Proximit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 Difficulty: Difficult + Relation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e Below)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Heroic +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Powers: Telekinesis, Absorb/Dissip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ergy, Sense Force, Mental Translocation, Hibernation Trance, Emptiness/R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nsfer For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may be kep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This Power allows for the creation of a rift between two points of real space through what is theoriz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be hyperspace. Stepping through the rift allows for instantaneous travel to the Destination of the Jedi's choice. The Jedi can keep the power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d allow any number of persons or weight to travel through.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imensions of the rift created is normally a 2m x 2m door, howe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Jedi may increase any single dimension 3m by accepting a +5 modif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each such increase. This modifier is added to both the Control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 Difficulty. The Rift collapses when the Jedi steps through, wi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t to close, or falls unconscious, whichever occurs firs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roximity modifier is determined by the furthest distance the Jed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shes to travel via the rift which is stated at the time the power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d. The Relationship modifier is solely determined by how familia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a to be traveled to is known. If the Jedi has never visited and kno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hing of the area than there is a +30 modifier . If the area is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n through second-hand knowledge, or the Jedi visited it only a f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s than there is a +20 modifier. If the Jedi has frequented the are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veral times than there is only a +10 modifier and if the area to be travel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is well-known to the Jedi than there is no modifier. The GM is to arbit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special circumstances such as if the Jedi knows the area through Farsee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 the use of Receptive Telepathy than there might only be a +10 modif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is taxing to both the Jedi's physical and mental state, su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a failed role leaves the Jedi stunned as if she were under the influ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2 stun rolls for 3 minutes. That essentially means that the Jedi ac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uffer a -2D penalty for 3 minutes. Furthermore, the stun is stil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Jedi (as per stun rules on page 62 of the 2nd edition rulebook)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ur afterwards, unless the character rests for 15 minu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Dise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rate Difficulty, removes disease to a charc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lt of HAt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er creates an energy bolt to zap people.  Consider it Force Bo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grants a DSP because it requires Hatred to be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rk Side We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I remember right (like I said, this is all off the top of m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ad), this one shoots a web from the user onto the target.  The difficu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Alter: Very Difficult.  The target loses a number of Force Skill D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al to the users Alter.  if the user has an alter of 6D, his target i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2D Sense, and -2D Alter (or any combination that adds up to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fe We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t's you detect large groups of life forms.  Like finding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habited planet lightyears away.  This is one I'd really need the books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be.  Call it Moderate Sense modified by Relationship and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a min of 1 hour required to 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fe Bo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y too complicated to describe without books.  Allow two peo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ually husband and wife) to bond in a way that allows each other to k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at the other is feeling, if their in danger, etc and i think it als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ows those bonded to trade CPs and FPs back and forth.  A person may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 bonded to one person *ever*.  If that person dies, too b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Breath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lf explainatory.  Allows a Jedi to suck oxygen from 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vironment through his skin and into his lungs without breathing.  I thi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is Control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ce Another in Hibern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is just like Hibernation, Alter is easy modified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Aves of Darkness- </w:t>
        <w:tab/>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kes all creatures in the area make a willpower check or turn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n.  I think it is Alter Difficult modified by proxim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Force Skill!!  Adju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is an Advanced Skill  --  The Jedi must have Control of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e of 6D, and Alter of 8D.  May buy for 50 character points with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acher, or 200 with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While Alter is just changing the Force, Adjust is using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ce to change reality.  Using this power, Jedi can rearrange and re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e the laws of physics, move through space and time, and more easi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 their immediate surroundings.  A Jedi who learns Adjust automat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y learns __one__ Adjust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Only one Jedi learned Adjust, and he died during the purges 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one Wars (kinda sketchy in the history books there--if they surviv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A Jedi with Adjust __Does Not__  recive the Adjust dice to _any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his/her force skills.  Instead, the Jedi recieves the follo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nuses:  All Control, Sense, and Alter powers are -1 to __each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y number.  All Sense and Alter and Control and Alter powers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to _each_ difficulty number.  All alter powers have the difficu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duced by -3 (according to WEG math...).  In addition, these can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lled with just Adjust by totalling the difficulty and dividing b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THREE___.  (Example:  A Jedi using Lightsaber Combat needs a 14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ntrol roll and a 10 on the Sense roll normally.  They can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ing their normal powers to try to get a 12 and 8 respectively, or th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roll just their Adjust to get an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just Pow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lepor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fficulty:  Difficult, modified by proximity twice (double modif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5 per every hour of hyperspace travel to destin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Using this power, a Jedi can instentaneously discorporeal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mselves into the Force, whisk themselves to another destination a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ught in nature, and recorporealize themselves.  This can be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save on transportation costs, to keep enemies guessing on where yo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rather effective if used with Doppleganger and both are zipp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ound...), and as a way to avoid messy deaths by falling,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wal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fficulty:  Heroic for within one week, Heroic+10 for within 1 mon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roic+30 for within one year, +20 per year beyond the fi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rning!:  A Jedi using this power and causing a major paradox (i.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illing someone before they should have been killed, or similar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venting that death (though that's kinda a grey area) will recie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Dark Side Point.  Any Jedi travelling back in time must realize t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are strictly observers.  (unless they're trying to correc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line, but that gets mess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A Jedi can move freely through time.  Because of the poss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ility of paradoxes, it is much safer simply to skip a few day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e out "ahead" of your enemies.  Keep in mind that this does n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olve a change in position, and if the Jedi rematerializes inside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 or buil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is not a power that anyone is suggested to have.  It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mply listed here for completen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cket Dimension (is Minos really a Jedi or does he just have re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lly big pa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fficulty:  Moderate for simple objects (mid-tech or less and 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 difficult for high tech (circuitry, computer parts,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y Difficult for small weapons of low tech, Heroic+20 for sm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sters, Heroic+XX?  (something very large to be determined by the G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living organisms.  +5 per kilogram of mass the object h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decrease the time by 2 rounds per +1 added to difficulty numb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Jedi must know how to make this object and all the materi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molecular configurations involved.  Suggest the Jedi be maintai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ceptive Telepathy with a knowledgable subject or must make sever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ledge or Technical ro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Power:  Rear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 to Use:  two  rounds to several days  (usually several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ning:  Any Jedi who creates a weapon from this recieves a Dark S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A Jedi using this power can form molecules and recre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thing they know out of seemingly thin air.  This can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y useful when you just lost your lightsaber in that duel with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ig sith guy called Lord.  Is basically a more advanced Rear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fficulty:  Heroic, +50 per each law of physics broken beyond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st, +20 per cubic meter to be affec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ning!:  Many uses of this power can get the Jedi a Dark Side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The Jedi can redefine physics using this power.  Many use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create stunning works of art (all currently in the Imperial Muse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Coruscant in on of the Emperor's private rooms), but some would 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to kill.  It is amazing what can happen to a body when the stro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ce holding atoms together is cancelled in a portion of their bod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ggested Damage:  10-20D Speeder Scale (from dispersal of their bod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lecules and severe radiation to everything else.  Everyone within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w feet should also suffer radiation bur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r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fficulty:  Moderate, +20 per cubic meter affec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  Can adjust matter into a new form.  Apparently in s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ltures, this power was learned in pre-spaceflight times and w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ought to be magic.  The turning of common metals into precious met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s a popular pastime in many cultures.  However, the failure rate w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tounding.  (Pb into Au for example)  The Jedi must have a fundemen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ledge of atomic chemistry and nuclear chemistry to properly 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ower (or have a lot of luck).  (i.e. +30-60 if Jedi does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now the arrangements of every quark and electron in the at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