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HOLONEWS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t>Volume 1 Issue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From Coruscant to Yavin, we serve ALL of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Rebel's Escape Cap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kier Sector: Early yesterday morning, Imperials boarded a ship without the proper identification. They found that the pilot of the ship, was none other than the notorious Don Juan Hicks. Along with Hicks, was a Nalrithian, and a human. Aparently the human was an Imperial spying on Hicks. Hicks, and the Nalrithian, Tol Avis, were taking aboard the Imperial-class Star Destroyer, </w:t>
      </w:r>
      <w:r>
        <w:rPr>
          <w:rFonts w:eastAsia="Times New Roman" w:cs="Times New Roman" w:ascii="Times New Roman" w:hAnsi="Times New Roman"/>
          <w:i/>
          <w:iCs/>
          <w:sz w:val="24"/>
          <w:szCs w:val="24"/>
        </w:rPr>
        <w:t>Mancible</w:t>
      </w:r>
      <w:r>
        <w:rPr>
          <w:rFonts w:eastAsia="Times New Roman" w:cs="Times New Roman" w:ascii="Times New Roman" w:hAnsi="Times New Roman"/>
          <w:sz w:val="24"/>
          <w:szCs w:val="24"/>
        </w:rPr>
        <w:t>. There they were interregated, and sentenced to execution. The Imperial spy, who's name has yet to be released, was to do the executions. When Tol Avis requested to plea to Moff Aliger, the whole thing went soar. Here we have some exclusive footage of the actions taking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Footage Sta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see a medium sized human walk out of a prison cell, followed by two stormtroopers. He pulls out his blaster, and waits. -Then a fourth man appears, he is old, with gray hair, in an Imperial Lts. Uniform. He is followed by the tall blue scaled -Nalrithian Tol Avis. On Avis's face is a smirk of some sort. The first human, appears to start scratching the back of his head. -Suddely....BAAMM!! The human blasts a hole in the wall. The Nalrithian, jumps on top of the Lt, CRACK, it appears the Lts. -neck was cracked. The Nalrithian then kicks a stormtrooper, sending him into the wall. Screams are heard, but can't be m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 Both jump in the w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Footage E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 seen in this exclusive footage, the Imperial spy turned out to be working for the Rebels all along, or at least helped them. It's unknown what happened next, but they were later seen walking towards the main docking bay. "The first one, the one in an Imperial uniform, he was covered in waste, and it was scorched badly. The second one, was in a prison uniform, and covered in waste too. The second one, was also drapped in blood. I thought it was REALLY wierd" quoted 1st Officer Jurn Mirriov. In the wake of thier assumed path, was two exploded Karkana-like creatures, and a dozen Tunki's in a trash compactor. Also, about thirty feet away from their assumed exit of the trash compacter, was a dead Imperial Commander, gagged and apparently raped of some sort. They were last seen running to the main docking bay. On that note, a Lambda-class shuttle was stolen, and apparently headed to the core worlds. Any information leading to the arrest of Tol Avis the Nalrithian, and Fizban Lev, the human, will bring the informer, a five thousand credit boun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lighter news, Don Juan Hicks is still being held prisoner, and is scheduled for execution, within the next two weeks.   </w:t>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been Fytil Scarn reporting from Lakier Se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galaxy's big, but we manage to cover i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