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ROID M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esigned as a nasty surprise for opposing troops in the interminable wars of Mithros-B, the droid mine has become a  standard weapon of terror throughout the sector, and beyond.  In  form, the droid mine appears to be nothing more than a stand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oid of any type.  However, it's internal mechanisms have been  changed to be nothing more than six thermal detonators rigged in tandem.  Many of the higher mental functions of the droid are disabled to allow this change to be made, unless the original form of the droid was capacious enough to include the detonators without modification.  The droids are always fitted with range finding codes that allow them to determine the precise distance they must close to in order for their payload to be most effective.  They have been known to operate in tandem, with one droid taking out the security guards, and the second taking the main target.  In either case, they are usually not noticed the first time the tactic is attempted, and even where this tactic is known, it is remarkably hard to restrict all droid traffic away from all targets of significance.  It is equally difficult 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tect the thermal detonators once inside the droid without a full scan, and a partial disassembly, something that security forces simply cannot afford to do with every droid all the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PLITE WAR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Hoplite has long been the standard footsoldier in the endless nation-state wars of Mithros-B.  The Hoplite is designed  for group combat.  Completely illegal in all civilized systems, thousands of these are destroyed every day in the conflicts o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thros B. The Hoplite is not overly intelligent, and has a number of pre-programmed combat routines in it's central data banks, which it follows to match various situations.  A complete understanding of those rules often allows opponents to predict and manipul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eactions of these droi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Model:  Mithros-B Rainbow Works f-8 Hoplite 3.4 Wardro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ight:  2.2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ove: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XTERITY: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laster: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elee Parry: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elee Combat: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rawling: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KNOWLEDGE: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ECHA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ERCEPTION: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TRENGTH: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limbing/Jumping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ECH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quip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Two arms, equipped with climbing crampons and melee spik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Two legs, with electromagnetic and spiked footing stabilizers, and melee spik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Heavy Body armor: +3D to torso, +2D all other lo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2 Internal Blaster Rifles, fire linked, head moun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D damage, ranges 5-30/100/2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1 internal Blaster Pistol, wrist moun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D damage, ranges 3-10/30/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1 Vibroaxe a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TR+3D+1 damage, maximum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KR-9D, SLICER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origional function of JKR-9D, or Joker 90, as he is known, is virtualy lost.  Once a simple labor droid of some sort, Joker 90 was the pet project of a group of criminal slicers, known as the IceKings.  Equipped with a internal circutry and programing of ever increasing sophistication, Joker 90 became a valued member of the team, capable of gaining access to systems that none of them were capable of cracking.  After a while, Joker 90 outgrew that group, and had them framed for several serious crimes.  All but two were captured and executed, and nothing has been heard of those other two since then. Since then, Joker 90 has moved through the underworld, joining various groups for a while, dumping them soon after, often arranging matters in such a way that the group is picked up by vengefull imperial, criminal, or republican security forces. Joker 90 remembers the affection that the IceKings had for him, and misses that, but his rather cynical and greedy personality template gets in the way of his attempts to regain relationships of that sort.  Since he struck out on his own, Joker-90 has made several modifications on himself, and is working on several droids that he intends to modify into appropriate subordina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del:   Unk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ight:   1.2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TERITY: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laster 6D, Dodge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A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nsors 7D, Space Transports 5D, Starfighter Piloting 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CEPTION: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ide:  6D+1, Search 7D, Sneak 5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ENGTH: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imbing/Jumping:  5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NICAL: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puter Programing/Repair 8D+2, Computer Security [A] 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id Programming 7D, Droid Repair 6D, Security 7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quip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 Computer Interface jacks of various types, giving a +2D bonus to all attempts to gain systems ac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retractible le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retractible stalk mounted e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retractible stalk mounted bl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ni fusion beam cutting dev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QW CompLock Pick (+2D+1 to all security attempts to bypass computer lo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separate isolated membanks, one of which contains over 12,000 viruses, and the others holding classified files and similar sensitive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riple speed internal SHKN interface card (allows Joker-90 to pass as virtualy any type of computer or droid to other compu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X-9 (MAX-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modified Imperial Astromech Droid belonging to Belshar Thras, Max-9 has a personality that matches well with that of his owner.  Similar in appearance to most imperial astromech droids, Max-9 has a number of modifications and added pieces of hardware that enable him to add to even Belshar's remarkable performance in combat.  Max-9 is the closest thing that Belshar has to a friend, and his normally arrogant personality is somewhat, but not entirely, muted when it comes to dealing with Belsh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odel:  Modified Imperial Automation I2 Astromech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ight:  1 me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ove: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XTERITY: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laster: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KNOWLEDGE: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ECHANICAL: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strogation: 7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tarfighter Piloting: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tarship Gunnery: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ERCEPTION: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ambling; (s) Stratholo: 14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arch: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TRENGTH: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ECHNICAL: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mputer Programming/Repair:  7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tarfighter Repair:  9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tarship Weapon Repair:  8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quip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ree wheeled legs (one retractable), four retractable delicate manipulation arms, 2 retractable heavy lifting arms (STR at 2D), a large supply of small tools and equipment, protocol droid's vocabulator, TranLang IV Communication Module with 8.5 million languages, internal blaster pist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9-0B:9A MOUSE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wn as the Shinobi series, these mouse droids are essentially highly sophisticated listening devices.  Little more than a quarter meter long, they are equipped with a number of intrusion and surveillance devices that allow them to achieve access to some of the most air tight security nets, obtain information, and then either broadcast it out, or bring it back to those that sent it.  Of course, in order to fit all of it's devices into the size desired, some sacrifices had to be made.  Shinobi mouse droids have rather limited sentience, capable of following orders fairly well within their usual mission parameters, but having no more real intelligence than an ordinary house cat.  Earlier models, the 1 series through the 4 series in particular, had even less mental capacity, leading to s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barrassing mission abor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del:  Kyodabun Positronics SH9-0B(9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ight:  .18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TERITY:  1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dge:  5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laster: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WLEDGE: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A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munications: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nsors: 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CEPTION: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ide:  7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arch: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neak: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ENGTH: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imbing/Jumping:  5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puter Programming/Repair: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curity: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molition: 5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quip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ur three jointed legs, with retractable duridium climbing claws (+2D to climbing, but leave ma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anded metal tail, that can retract to 6 cm, or extend to 1.5 meters.  Equipped with diamond saw cutting blade, and nanopulse triple cutting lasers (Capable of cutting through any substance, given enough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ad, equipped with pair of wide angle video cameras, capable of recording in infrared and ultraviolet, as well as having a complete image intensification system.  Pair of antennae, capable of picking up both radio and subspace radio transmissions.  Computer jack, on the ventral surface of the h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rso, equipped with sound recording instrumentation, narrow beam transmitter, and memb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PLITE II WAR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signed to replace the Hoplite, the Hoplite II was one of the last droids produced before the droid wars of Mithros began. A fair number of these droids were produced, and they are often found commanding squads of the older Hoplites. Equiped with a somewhat more sophisticated AI than the origional Hoplites, Hoplite II droids are still rather dense, and easily outmaneuvered by troops commanded by the Archon battleleader droids.  The twin repeating blasters of the Hoplite II are it's primary advantage, and even when Archon Droids are avaliable, Hoplite II are used to provide extra firepower,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as on the spot tactical author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del:  Mithros-B Rainbow Works Hoplite II 1.1 War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ight:  2.0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TERITY: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laster: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peating Blasters: 9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lee Parry: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lee Combat: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rawling: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WLEDGE: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actics, Squad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A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CEPTION: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arch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ENGTH: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imbing/Jumping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quip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Two arms, equipped with climbing crampons and melee spik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Two legs, with electromagnetic and spiked footing stabilizers, and melee spik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Heavy Body armor: +3D to torso, +2D all other lo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2 Internal Medium Repeating Blasters, fire linked, shoulder moun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D damage, ranges 3-60/150/4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1 internal Blaster Pistol, wrist moun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D damage, ranges 3-10/30/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1 Vibroaxe a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3D+1 damage, maximum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del: Calstaran D3 Security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ecurity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1.5 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ulse-wave blaster 5D, Dodge 3D, Running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wo auto-balance le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wo ar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ody armour: +1D physical to all locations; +1 energy to all lo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wo partially-internal pulse-wave rifles (3D damage, ranges 5-20/50/150,            ammo:7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ocabulator speech/sound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ition: The latest in security technology, this droid can provide all the firepower needed to deter tresspassers.  These droids are very stick-like, with variable colour schemes.  The egg-shaped head is mounted on a thin torso, reminiscent of the scareavians on agri-worlds.  The two pulse-wave rifles are fitted onto the shoulders, with grips pointed down so the arms can hold them and fire with perfect accuracy.  The current buyer for these driods are the Republic, but many are going to newly developed Corporate Sector Authority.  Both wepons have excellent ammo capacity (75 shots) but once that capacity has been passed, a full oil treatment must be given to the droid to ensure corrosion has not ocurred in the barrels, this is along with the nominal recharging of both weapons that is standard.  The going cost for these droids is 7,650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iece, but Calstaran is running a special of buy 500, get an extra hundred at one-quarter pr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del: Calstaran G6 Automatic Defense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ationary Mounted Defense Droid-b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1 cubic m. (installation siz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0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last-rifle 6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nsors: Calstaran Heat/Motion Detector 8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arch: Tracking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0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0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tactable blast-rifle (4D damage, ranges 1-5/15/30, ammo 3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alstaran Heat/Motion detector (+3D Search: Trac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oice-recognition sens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hort range comli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A wall-mounted defense droid, the G6 has the latest in Calstaran weapon and sensor technology.  Complete with a state-of-the-art blast-rifle, this is the epitome in defense technology.  Capable of determining up to 1500 different voice codes (and relaying that information to all other G6's in the vicinity so the code need only be said once), the G6 is garunteed to fire on those unwanted visitors.  It appears to be a simple rounded box placed in the wall with a single red blinking sensor eye.  Its true function can only be seen when an intruder is detected.  Once an intruder is detected the blast-rifle will protrude and begin to fire on the intruder, the built in comlink will simultaeneously alert al other G6's designated, as well as the building's other security measures if programmed to.  The going price for one G6 is 5,800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ATTLEFIELD REPAIR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signed to fill the repair function that astromech droi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vide to starfighters, battlefield repair droids are 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repair and maintain combat hovertanks and walkers.  They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e mobile than astromech droids, and have no mounting.  Ra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expected to move across the surface of the vehicle th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assigned to, and repair problems as they encounter th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have become quite popular over the last few years, and up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ve of them can be seen on a single walker, leading to the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on name of "tickbirds" which they do resem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del:  Eren Mechanical RR3 Battlefield Rep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ight:  1.3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XTERITY: 1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CHA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CEPTION: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ENGTH: 1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imbing/jumping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NICAL: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laster repair 7D, ground vehicle repair 7D, repulsor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air 7D, walker repair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quipped with: 6 high power jumping legs equip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mbing spikes, retractable repair tools, 3 ocular perce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its, retrac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M SECURITIES B4 BODYGUARD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B4 Bodyguard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1.6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ailability: 2, 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w:t>
        <w:tab/>
        <w:t>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aster 5D, Dodge 5D, Running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w:t>
        <w:tab/>
        <w:t>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etwise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w:t>
        <w:tab/>
        <w:t>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w:t>
        <w:tab/>
        <w:t>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arch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w:t>
        <w:tab/>
        <w:t>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w:t>
        <w:tab/>
        <w:t>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Aid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armour (+2D all lo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wo arms and two autobalance le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oad Band antenna receiver/transmit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wo visual sensors with macroscopic focusing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D search over long distances, treat long range as medi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wo audial sens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abulator speech/sound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aster Pistol (DL-18, Damage: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gnetic leg holster (+2D Quickdraw, Magnetically locked strength: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 that others cannot access bl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wo magnetic attachments for power packs on other le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4 is a variation on the K4 security droid.  They h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en designed to look similar (yet with obvious differences) to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ybot Galactica 3P0 line of protocol droids because of the 3P0'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neral acceptance, so that it might dull the effects that a com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ble droid might have upon the public.  Obvious differences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acroscopic lenses projecting from its visual sensors, arm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ound the lower torso and the enhanced joints in the arms and le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se droids have been hard programmed to disenable them f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acking to kill unless they or the subject they are guarding h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en attacked.  A B4 may, however, attack to subdue whenever it de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cess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k Troop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eing one of the highest ranking officers of the Department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litary Research, Mhoc saw his chance to obtain funding for his p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code named Dark Trooper.  Scornful of the Death Star Proj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equisitioned funds for the custom construction of the Arc Hamm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ark Troopers are Rom Mhoc's vision of the perfect warri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ase 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the initial prototype that first saw action in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ktrin Sector in the Mid Rim.  The initial tests were so successfu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hoc recieved enough funding to move his plan to phase 02 and the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p mining and processing plants required for full scale produ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hase 01 Dark Troopers are little more than pumped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ladiator droids.  They are programmed with the best melee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ailable.  Their near invulnerability to energy weapons forces 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ponent into close range to destroy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ar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5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odge 7D+2, Melee Combat: Vibro-Sword 7D, Melee Parry: Shield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earch 6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limbing/Jumping 7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rst Aid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rmored Chass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hromodex Integrated Targeting and Attack/Defense System (ITA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olecularly Bonded Phirk Shie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hysical: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nergy: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f an energy blast is deterred by the armor, it is reflec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most likely in the direction of the charactrer who fi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t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oro Suub MRX 1e4 Vibro-Sw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cale: Charac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kill: Melee Combat: vibrosw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ifficulty:  Mode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amage:  STR+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2.1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ote: "K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ase 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hase 02 carries 10 reloads of missiles and plas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tridges for its weap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ar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odge 6D, Blaster: Plasma Cannon 7D, Missile Weapons: FTE 6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actics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ide  5D+2, Investigation 4D, Search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7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rmor Repair 3D, Blaster Repair: Plasma Cannon 3D, Demol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D, First Aid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rmored Chass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hromodex ITADS- Mk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Rebus Munitions Plasma Assault Cann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odel:  Plasma Cannon / FTE-3e Missile Launcher ("F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ype:  Dark Trooper Assault Cann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cale: Charac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kill:    Blaster: Plasma Cannon / Missile Weapons: F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mmo: Plasma:  20  / Missile: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ange:   3-75/200/500   /   25-100/300/5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amage:  7D /  9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eshnohr DRPV-94a3 Rocket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Heavily modified for use with the Phase 02's heavy chassis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s still an improvement over Greshnor's DRPV-78 line.  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peration burst permits horizontal flight up to 600 meters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vertical lift up to 350 meters.  It has fuel for 25 bur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ut the pack must cool for one round after two bursts.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pulsorlift generator allows the pack to hover and has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ove of 1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2.5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ote: "D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late Type: Gladiator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racter Name: G2-AX (Axe for sh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es: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x: Sort of Malish       Age: 3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2m       Weight: 100k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ption: Tall and Humanoid in shape. Axe started out shiny black 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 but the numerous cuts and dints have dulled his armor and flashes o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ourful wire s can be seen through some of his joints and scars! 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embles a 2m tall black protocol droid but looks boxier and roug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und the edges. His appearance belies his smooth mov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ckground: G2-AX was one of the best gladiator droids at the illeg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thard Arena, until he was sold and smuggled to a new owner. The ne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wner was going to pay the smuggler by shooting him in the back w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2-AX pointed out that this was against the rules. The new owner w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racted long enough for the smuggler to shoot him. Needless to s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muggler left planet fast with Axe and Axe has been wandering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axy ever since, making sure that all those he comes across play by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ules. This has caused the smuggler some proble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ity: Axe doesn't like things that break the rules and will of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force the rules on those things if necessary! This often leads 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olence at which Axe is very good! G2-AX is concise, informative, to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int and very close minded. He doesn't accept anyone bending his ru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 alone breaking them. His rules tend to center around fair play 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nesty but every now and then he comes out with a new one. No-one h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ied to read his programming to find out what the rules are. Su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haviour is, of course, against the r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jectives: Since leaving the Arena, Axe has taken it upon himself 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ach everyone 'the rules' and make sure that the rules are inde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llowed. He has a special grudge against the Empire who seem to thi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can make, and break, rules as they see f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otes: That is against the rules! I will correct you! (*Bl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ul! I shall take a two shot penalty! (*Blam*, *Bl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nection with other Characters: What? You need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5D                  KNO:2D             MEC: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aster: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dge: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lee Weapons: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lee Parry: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wling Parry: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 2D                  STR:5D(+1D Armour) TEC: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rawling: 6D       Droid Prog/Repair: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bro Axe- STR+2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aster Rifle- 5D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F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abudabud YubYadub, the founder of YubYadub Robotic Labs, ltd.,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enius behind this creation. The YA-5 is one of the top of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ne models available, and the price tag shows it. Yabudabud 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droid to complement his YY Yards shipbuilding industry; 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n-droid employees were not doing as good as he had hoped on probl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sting each ship that came out, they lacked the ability to comp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ysics in their heads. Yabudabud sensed a need for something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ld compute physics in its head that Yabudabud wou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not have to talk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not have to pay wages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not have to f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not have to give a room to, and most importan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not have to f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abudabud considered his options. His ex-wife almost "fit da b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da tee," as he stated himself, but she lacked "da ability 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ertate fizzicks in her noggin."  Jawas were also considered, b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tions #1, #3, and #4 kind of scared him.  Plus, Yabudabud did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ish the Jawa's way of "compertatin' fizzicks."  After 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eepless nights, Yabudabud decided to create a superior dro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fter scavenging his back yard for old droid parts, motiva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logic units, and gathering a few old droids that he bou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rt-cheap from a Jawa Sandcrawler, he set to work interweaving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novations of every droid that he bought. He wanted a droid as mob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a human, smarter than a human, able to take care of itself,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le to upgrade itself. Initially on YA-0, Yabudabud failed on all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 goals, except for the last one. Yabudabud was nonetheless el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his new droid and would even talk to him (the droid developed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ity of its own, but that's hard to avoid when one is a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budabud for extended periods of time) for a spell. One day, wh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wo were conversing, the topic turned to bragging righ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budabud was trying to outdo Yayoh by bragging of his creation of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o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hse been figgerin, ah's got you over bah billdin you.  D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th braggin fer, eh?" stated Yabudabu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ah," stated the droid.  If _I_ was designing me, I would h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en at least twice as good. Look at me. My  sensors package has 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adequate balance sensor, My gross motor skills are all herky-jerk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I'm about as sturdy as a glass house. I bet you five years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vitude that I could whip your ass at droid design." stated Yayo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yoh casually neglected to mention the fact that he had only f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ars of service on his contract, thus leaving Yabudabud with one y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servitude to the droid) The droid easily beat Yabudabud, and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ulting YA-1 was a sight better than Yayoh. Yayone then decid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 the other two in return for HIS freedom, and of course 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cceeded, and so on. Yayfive is somewhere near the pinnacle of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ig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Yayfive models also defy degree classification. They c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themselves to do surgery, they can upgrade themselves to h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ders, scalpels, extra sensors, weapons, they can do space f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can be engineers, designers, etc. Yayfive is aware of this,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he could get his freedom easily by creating yet an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id, he knows that he could make a lot more money by hiring him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 to the highest bidd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terestingly enough, Yabudabud gave the droids plenty of lee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it came to committing acts against the law.  YA series droids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rely reluctant to cause harm.  They CAN do harm to organics if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tuation requires it.  But they feel REALLY guilty about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wards. ;) Ostensibly, Yabudabud programmed it this way so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roids wouldn't be destroyed due to inaction in the face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b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any event, Yayfive Prime went out on his own, starting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ly 212cr to his name, had attained upper-management position at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stling Mos Eisley spaceport within five months, as well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wenty-five percent ownership of the best cantina chain in all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ttooine, as well as a third-place kickboxing troph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th Yayfive Prime's success in the business world, Yabudabu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lized the potential for this droid, and had his droids, led by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able pouissant and sage Yayfour, run his YubYadub  Robot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bs, unltd. to put out a batch of YA-5s. YA-4 did so, making ab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wenty YA-5s. The new YA-5s were sold to droid outlets throughout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tor, but a problem soon arose. The Yayfives tended to chafe un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hority; meaning, they didn't like being property. So, Yayf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ised a devious marketing plan. When a person bought a droid, th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tually only bought the rights to employ it, having to pay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yfive at least one-half the salary as any non-droid. (half of the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lary has to go to YYRL, unltd. until their 15kcr debt is paid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lan worked, and YA-5s are starting to spread throughout th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n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 a related no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Yayfive Prime's business card presently rea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not an embellishment, ei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obert M. Varanius III, esq., .D., B.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trepreneur, Attorney-At-Law, Security Consult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gistered Preacher, Doctor of Music, Bodygu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ity Councilperson, and Vice-Presidential Candi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s Eisley, Tattooine BD-4-1534231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S: (in order of importance, quite probab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to make lots of mon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to be the hippest droid this side of Tochi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to pick a cool 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  to fool stupid organics into thinking that it's a protoc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No, really. I'm just a protocol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You have made me slightly displeasu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Give me all of your mon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Boy, I hate them fancy la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Well, what do you know. That's MY name, to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ID CHARACTERIST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id Type : YA-5 "X McDroid 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by   : YubYadub Robotic Labs of Tattooine, unlt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 4d ; communications 5d, sensors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 2d ; repulsorlift ops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 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 3d ; droid repair 4d, droid programming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 xml:space="preserve">  computer programming/repair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tal      : 16d  (yeah, it's a lot of abilities, but you can choo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not allow the YA-5s Hardware upgrades, due 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uniqueness of their ma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oid Affinity: Due to the fact that YA-5 is in fact a droid, 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derstands itself, the YA-5 gets a bonus of +1d to all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elated skills and rolls when working with other droids, and 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onus of +2d when working with itself. The YA-5 is able to 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ability when programming/developing it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ementary Sensors Package: adds +1d to any skill involv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istance, location, trajectory, or movement, up to 400 me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up to 800 meters. normal sight up to 1200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umanoid body, and no small amount of agility for a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ual Frontal Visual Sensors, Dual Aural sens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ternal Comlink, Broad-band Anten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dvanced supplementary Sensors package: 360 degree vision, infra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tion sensors, macrobinocular attachment, superior balance sens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ubYadub Robotic Labs, unltd. YA-5 "X McDroid X" SuperB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replacement modular arms - one left, one 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YubYaduBlasters, inc., unltd. YB-1 Hold-out Blaster (3d+2), 6 sho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5000cr in debt to YubYadub Robotic Labs, unlt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00cr c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5000c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ailability: Through Yabudabud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DOMO DROID  5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1.4m     Weight:42k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Description: Your model is based on a humanoid upper tor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to a tripod-roller ba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ground: Programmed to provide all of the comforts expected by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fined being, you have been filled with software and hardware to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eet those expectations. Since being attached to your new m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have sought to inquire as to his/her personal tastes and dislik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continually update this information in order to better ser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m/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ity: You are uncutous, obsequious, but above all: inquisi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need to find out everything you can about your current master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der to provide your very best possible serv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s: Your primary goal is to provide a maximum or comfort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rvice to your m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Quote: "If the Nevian torte is not to your tastes then I am afra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 I am to blame; surely the fault lays with my poor programming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uto-che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nection With Oth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1D                    PERCEPTION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3D                    STRENGTH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cial Customs/Etiquet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uis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usic/Art Appreci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1D                TECHNOLOGY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oid Rep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pliance Rep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Sensitive: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racter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have 10 skill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rotocol program for direct communciation with auto-chef compu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music/holo-vid library tailored to master's tastes with disp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sms for bo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holo recorder for messaging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built-in comlink system (for remote comm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limate sensors (to detect changes in air flow, temperature, et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vocabula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tandard audio/video inp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D-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dustrial Automaton's MD-5 General Practitioner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Medical surgical droid/General Practice medical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terity :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 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2d ; (A) Bacta Tank Operation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ption: 3d ; (A) Injury/Ailment Diagnostics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 3d ; First aid 7d, (A) Medecine 9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rgical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operating or doing other small handwork, due to extra motion sens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e hands &amp; secondary motor units, MD-5s get a +2d bonus to dexter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pe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Interface Jack and c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rdwired Medical Diagnostic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alytical Computer B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tractable Surgical Attach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tractable Hypodermic injectors (4d stun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decine dispens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1.6 Meters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1000 (n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eneral practitioner droids are small mobile medical sci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s, usually assigned to spaceships when a living doctor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available or too expensive. They can only be programmed with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medical records of a limited number of beings, thus ma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m perfect monitors during extended flights. They can admini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aid and perform simple surgical operations. They are conside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untry doctors" of sp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A recently upgraded its MD-5 series, coming to realize the f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 the old Analytical Computer brain they were using was, in f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awed. They had issued some patch hardware, but the MD-5 was st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rating only at around 80%. So, they coupled their best analyti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in with some of the innovations of the AA-1 VerboBrain, and en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 with the ABMD1 ScienceBrain. The MD-5 became about as skilled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r average doctor. Another plus of the ABMD1 is that the MD-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ed to develop personality. (yet another plus of the brain).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t another innovation of the ABMD1: programmers can wipe the mem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nks of the droid without wiping its personality (or vice versa, i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so choose). Current patient limit of the MD-5 is about 5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trol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Rim Securities ADM-12 Patrol B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w:t>
        <w:tab/>
        <w:t>2D</w:t>
        <w:tab/>
        <w:tab/>
        <w:t>PER</w:t>
        <w:tab/>
        <w:t>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t>
        <w:tab/>
        <w:t>1D</w:t>
        <w:tab/>
        <w:tab/>
        <w:t>STR</w:t>
        <w:tab/>
        <w:t>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w:t>
        <w:tab/>
        <w:t>1D</w:t>
        <w:tab/>
        <w:tab/>
        <w:t>TEC</w:t>
        <w:tab/>
        <w:t>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achments: Humanoid body (2 arms and 2 auto-balance legs); 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sniffer (a sensory array containing audio, infra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lfactory/chemical, motion, ultraviolet, and visual detectors; in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ms, 3D of Search up to a distanceof 30m); a stun-baton (5D st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only); body armor (2D); a vocabulator; and a broad-band anten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eiver/transmit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ilding Dice: Because the stun-baton only does stun damage, i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achment cost is reduced to 2D.  Thus the sum total of your attribu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attachments is 15D, leaving you with 10D to spend on skills 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ditional attachments.  No more than 4D can be added to any skill, 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ust take Melee (why else would you have a stun baton?).  Recommen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s include Dodge, Melee Dodge, Streetwise, Command, Search, and Secur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ground: As one of the first security droids Rim Secur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duced, you've walked your beat for almost a century-and-a-half.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 time, you've seen fancier patrol bots come and go (the PLR and K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dels come to mind), but you've managed to survive the trend to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thal force and ranged weaponry.  Who knows?  Maybe it has some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do with the relationships that grew up between you and the organ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your neighborhood, relationships that came to feel li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ns-generational friendships.  You protected their grandparents w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children, and until lately you were doing the same for the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ndchildren's child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mpire's arrival and takeover of your planet changed mat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ever.  Imperial Intelligence and COMPNOR operatives arrived in y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ity and assumed control of police and security matters.  You w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heduled to receive a memory wipe and an upgrade to military Dro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us (newer, more powerful weaponry and the ability to kill).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dn't like the sound of that, but orders were orders, and y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aining bolt kept you in line.  Then, the night before you cou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hipped off to the Droid Reassignment Center, several young be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om your neighborhood (mischievous kids you had tried to steer to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raight-and-narrow) broke into Police Storage, removed y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aining bolt, and turned you over to Alliance operatives who w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ing for Droids capable of using for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ere smuggled off-planet; in the year or so since then, you'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en doing guard duty at Rebel Installations and serving as secur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tail for Alliance VIPs.  Now your cell commander has assigned you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ragtag group of operatives, your job being to keep an eye out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tect them in case of emergency.  After all, organics are oft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ite sloppy, and Rebel Command needs someone who oper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the-boo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ity: You don't like violence (the thought of what the Emp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nded to make you still overloads your circuits), but you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horized to use non-lethal force when necessary.  You tend to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y protective of those around you, a robotic mother hen, if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l.  An action of dubious legality (or an outright illegal one, f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 matter) will be met with a lecture on your part.  You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orough: you may not seek adventure, excitement, or danger, but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ck by those who need your aid no matter how tough the going g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Quote: "Just the facts, ma'am." (What else did you expect me to ty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roids: Ala Bladerunner/Do Androids Dream Of Electric Sh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del:Rosen Asociation Nexus-6 model andro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ight:Average 2M male, 1.8M fema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e: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ributes (specific models might differ sligh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used as character do NOT add 1D to each stats as the book s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x: 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w: 4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nguages 5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ultures (specilized in the species it's modeled after) 7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ch: 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pulsor life operations 4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 2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 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ch: 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rst Aid 4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ese are only the basic skills the Rosen Asociation pro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 with, they generaly have 8-10D more in various skills their owner h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ed them with, depending on what job they were bough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ndard Equi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ologicaly engineered body resembling species of choice, nexus-6 dro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ain, clot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st: 50000 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osen Asociation has long been working hard to produce android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emble Humans and various other species. The thought behind this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ople would rather spend their time with a real person, and not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roid. Well the rosen asociation has finaly come up with a solutio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us-6 droid. Housed in a biologicaly engineered body the Nexus-6 dro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pable of not only acting like a human, but BEING ONE! The nexus-6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pable of eating, drinking, sleeping, and even more carnal activ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most droids the Nexus-6 is programed with preservation circut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 not attack a sentient species unless its master is being attacked,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n then it can't use lethal force. The nexus-6 only requires a sm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ount of food, drink and sleep a day to keep its body functioning (1/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ormal amount a normal person does), and in emergencys it can go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nth without either food or drink (note, after 1 week the nexus-6 sta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weaker, reduce all stats by 1D per week after the first.. goe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D a day when given twice the normal amount of food, drink, and sleep.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excede original st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me note: The empire, in it's hatred of droids, has put sev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trictions on this model of droid. Any found without a master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troyed once it is confirmed to be a droid (usualy through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ght-Kampff scale t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uman Replica Droid (H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pe: Alliance Human Replica Droid Mark I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quipped Wi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z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st: 1 million to 3 million 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Droid is designed to serve as an exact replica for the mod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ributes, skills, specializations, equipment, Move, CP, and Size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ry according to model. (Basically this is a droid copy of any charac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is type of droid must be specially ordered directly from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iance and you must have Droid Permit 056473 with Attachment 324-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ing caught in possesion of a HRD or being caught as an HRD is an ac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eason within the Empire will be punished by execution or dismant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a limited supply of HRDs in the Alliance. You must send a fu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lo and attributes, skills, etc. to #3256YSGRT Yesgrat XIV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ygrates Sec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