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alacticDate - 10 . 3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uterRim..Minos Clustor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 Volume II Number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nitial kick-off of "Deeply Religious'" "Tribute to Alderaan" t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in the process of becoming the largest success story sin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ellion destroyed the DeathStars.  The alternative b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erly banned by the Empire opened it's tour with the call of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hundred bands as advertised with official tour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tire docking bay of the Plethora (one of three Ithorian carav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d vessels) hosting the Galactic Tour was cleared for the op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-outs from the openers so far are the "Amphibians" of 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amari fame &amp; a little known but as of late criticly acclaimed b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droids called "the Master-Bait"... "Boba Fett &amp; the Assas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oids" have been reported to be negotiating to join "Deeply"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mon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d Leader Aloc'Aco comment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Whas' dat, Ah cannot hear ya... ohh da tour? Da boys wit "Deepl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re saints among species. Day plan to open up in the second of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erd vessel, the Boonty, wit open consumable donation center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a refugees of poor Alderaan.  Ah do prefer da classics to di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has' bein called Galaxapalosa.  De young one's *dig* it thoug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ah hear me girl? I'm gettin hip by listenin to da boys, I sa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*dig*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Deeply Religious" still dominates the galactic charts with not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wo top five tracks from their last vinal-  "Dustin' Crops" ho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umber one spot &amp; "Killboy Powerhead" has broken into the f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t.  "Deeply" is sequeduled to take the stage late tomor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ing.  So we will continue the groove with phenoms like "Mast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it"...   &amp; until then, Rock with Forc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Arriot Fuches reporting for the Cross/Secto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