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r>
        <w:rPr>
          <w:rFonts w:eastAsia="Times New Roman" w:cs="Times New Roman" w:ascii="Times New Roman" w:hAnsi="Times New Roman"/>
          <w:b/>
          <w:bCs/>
          <w:sz w:val="22"/>
          <w:szCs w:val="22"/>
        </w:rPr>
        <w:t>Mar Umayas-Capital of the Yaeger Imperiu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9. </w:t>
      </w:r>
      <w:r>
        <w:rPr>
          <w:rFonts w:eastAsia="Times New Roman" w:cs="Times New Roman" w:ascii="Times New Roman" w:hAnsi="Times New Roman"/>
          <w:b/>
          <w:bCs/>
          <w:sz w:val="22"/>
          <w:szCs w:val="22"/>
        </w:rPr>
        <w:t>Mithkur 3-Ravaged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0. </w:t>
      </w:r>
      <w:r>
        <w:rPr>
          <w:rFonts w:eastAsia="Times New Roman" w:cs="Times New Roman" w:ascii="Times New Roman" w:hAnsi="Times New Roman"/>
          <w:b/>
          <w:bCs/>
          <w:sz w:val="22"/>
          <w:szCs w:val="22"/>
        </w:rPr>
        <w:t>Corrin-Mining and Prison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1. </w:t>
      </w:r>
      <w:r>
        <w:rPr>
          <w:rFonts w:eastAsia="Times New Roman" w:cs="Times New Roman" w:ascii="Times New Roman" w:hAnsi="Times New Roman"/>
          <w:b/>
          <w:bCs/>
          <w:sz w:val="22"/>
          <w:szCs w:val="22"/>
        </w:rPr>
        <w:t>Hyrbadies 7-Research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w:t>
      </w:r>
      <w:r>
        <w:rPr>
          <w:rFonts w:eastAsia="Times New Roman" w:cs="Times New Roman" w:ascii="Times New Roman" w:hAnsi="Times New Roman"/>
          <w:b/>
          <w:bCs/>
          <w:sz w:val="22"/>
          <w:szCs w:val="22"/>
        </w:rPr>
        <w:t>Yaeger Prime-Contested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3. </w:t>
      </w:r>
      <w:r>
        <w:rPr>
          <w:rFonts w:eastAsia="Times New Roman" w:cs="Times New Roman" w:ascii="Times New Roman" w:hAnsi="Times New Roman"/>
          <w:b/>
          <w:bCs/>
          <w:sz w:val="22"/>
          <w:szCs w:val="22"/>
        </w:rPr>
        <w:t>Iimpirin-Rainforest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4. </w:t>
      </w:r>
      <w:r>
        <w:rPr>
          <w:rFonts w:eastAsia="Times New Roman" w:cs="Times New Roman" w:ascii="Times New Roman" w:hAnsi="Times New Roman"/>
          <w:b/>
          <w:bCs/>
          <w:sz w:val="22"/>
          <w:szCs w:val="22"/>
        </w:rPr>
        <w:t>Truhtac-Plains 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5. </w:t>
      </w:r>
      <w:r>
        <w:rPr>
          <w:rFonts w:eastAsia="Times New Roman" w:cs="Times New Roman" w:ascii="Times New Roman" w:hAnsi="Times New Roman"/>
          <w:b/>
          <w:bCs/>
          <w:sz w:val="22"/>
          <w:szCs w:val="22"/>
        </w:rPr>
        <w:t>Iskander-Imperial Fragment Capita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6. </w:t>
      </w:r>
      <w:r>
        <w:rPr>
          <w:rFonts w:eastAsia="Times New Roman" w:cs="Times New Roman" w:ascii="Times New Roman" w:hAnsi="Times New Roman"/>
          <w:b/>
          <w:bCs/>
          <w:sz w:val="22"/>
          <w:szCs w:val="22"/>
        </w:rPr>
        <w:t>Frith-Hostile Homeworl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8. </w:t>
      </w:r>
      <w:r>
        <w:rPr>
          <w:rFonts w:eastAsia="Times New Roman" w:cs="Times New Roman" w:ascii="Times New Roman" w:hAnsi="Times New Roman"/>
          <w:b/>
          <w:bCs/>
          <w:sz w:val="22"/>
          <w:szCs w:val="22"/>
        </w:rPr>
        <w:t>Mar Umay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Capital of the Yaeger Imperi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Yaeger Central Path, Long R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At the center of the Imperial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Little deviation for the seasons, averaging 10-20 C. year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Standard, with slightly above average concentrations of oxygen and nitrog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51% of Mar Umayas is covered with water, of which 95% has a salinity of 3% or l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94%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Mar Umayas is a rather mountainous, with wide bands of mountains breaking up vast forested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Mar Umayas has some reserves of Promethium, Barium, and Iron, but no mining has ever been perform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Mar Umay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29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365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Dius are the only native sentients of Mar Umayas, and they have been rendered nearly extinct by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ions of the human settl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Palpitane City is the capital of Mar Umayas, a conglomeration of corporate skyscrapers and large personal cast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lpitane City has a number of strict regulations requiring aesthetic approval for all projects by the cities planning board, and the strictest emission regulations in the sector.  There was some talk of relaxing these restrictions after Moff Doran died at Oth'Lenar, but as soon as Rulduk came to power, he indicated his desire to maintain those standards in the strongest possible terms, and they therefor rem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There are a number of hunting lodges and other amusement facilities across the planet, including a massive wi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orts center on the southern polar glacier.  There are also several large government facilities (mostly located underg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ttractive surface communities for employees) on the planet, where the operations of the Yaeger Imperium are coordinated from. Other than these, there are no other cities on Mar Umay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 xml:space="preserve"> There is a galaxy class port located just out of view of Palpitane City.  In addition, there is at least one galaxy class port in each of the other government facilities, with two each for the Ministries of War and Scientific Develo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12,034,510,000 humans, 12,090 Di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planet is under the direct control of the Yaeger Imperium Central Government, with even the most rout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ractions dealt with by the Imperial Investigation Authority. Because of the power granted to the Investigation Authority,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of their brutal effectiveness, very few people are willing to break the law on Mar Umayas, and the Hand of the Empire is felt to a remarkable ext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High Space.  Only the finest technologies are used on Mar Umayas, though nothing is manufactured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High level government officials, legislation, commands, and other government func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Manufactured goods, food, human resources, raw data,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Umay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Umay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tar       Desert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mrin       Terrestrial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 Umayas   Terrestrial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tuim        Ice World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run       Frozen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duim       Gas Giant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ar:   A very hot desert world, Sentar has a number of mining facilities, as it is also quite ri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mrin:  Terrestrial, but uninteresting, Almrin has become somewhat of an annex to Mar Umayas, where businesses and corollary government agencies are housed, if they cannot reach the levels required for Mar Umay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tuim:  A cold and hostile world, home to the prestigious Home World Defense Fl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run:  Far colder than Rtuim, Damrun is not sett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duim:  A large world, whose spectacular storms are a tourist attraction unto themsel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 is a very fertile world, with ample rainfall year round.  The Yawroon fir is the primary tree growing below the frost line, closely followed by the Spreading Giroan, and the Uthkat Oak, a beautiful flowering tree.  Above the snowline, the Imcat pine dominates.  The Imcat forest do not extend that far up the slopes, giving way to prolific lichen and grass growths further up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op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orests of Mar Umayas are home to a sector famous variety of game.  The agile Glesbok and the large and irascible Gabbaro of the deep forest, the White Hawkdog of the lower slopes, and the Wildern and Silver Tigers of the upper slope are all challenges worthy of master hunters, as are many of the other species of Mar Umayas's uninhabited regions.  The fact that many of the hunters going after these creatures are not masters at the craft is compensated by the fact that they use techniques and equipment that are not generally viewed as being sporting, such as flares, armies of droids to flush out game, and gas grenades.  As these activities have not yet visibly affected the planets populations, they are not yet legislated again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ius are the only sentient species native to Mar Umayas. The short and slight beings are quite attractive to human e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pale brown hides are covered with a thick layer of short and smooth white spotted fur, and their large liquid eyes contai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arkable range of colors.  This secretive race has suffered greatly from the human settlement, as they are quite susceptible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 diseases.  In addition, the Dius are hunted as animals by human hunting parties, and other human hunting activities disru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lives and mating rituals to the extent that the species seems destined for extin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world that had been bypassed in the Yrotha, Skathelon, and Pangritai expansion, Mar Umayas (The jewel of Umayas) astounded scouts with it's natural beauty.  Moff Doran was entranced by the holos of the planet, and had the Imperial capital moved there, despite the difficulties posed by the transfer, and despite the then precarious strategic position of the planet.  The Pangritai were soon incorporated into the empire thanks to a remarkable diplomatic coup by Doran, and Mar Umayas has been secure since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construction on the planet conformed to Moff Doran's aesthetic vision, as expressed by the Palpitane City plan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ard, which Doran supervised quite closely (at least initially), and which Doran had set up a series of guidelines for.  What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s opinion about Doran, his artistic sense was impeccable.  From the beautiful and efficient Tarkin spaceport to the neo-class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ntasy of the Palace of Government, Palpitane City is a unified architectural triumph that is also exceedingly livable.  The various government installations across the planet are equally well designed, though without quite the same meticulous attention to detail that define Palpitane C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 Umayas is the center of the government of the Yaeger Imperium, and it has a level of traffic appropriate to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nction.  All Imperium officials struggle for positions on Umayas, and even the rather drab and functional world of Almrin h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rtain cachet to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9.</w:t>
      </w:r>
      <w:r>
        <w:rPr>
          <w:rFonts w:eastAsia="Times New Roman" w:cs="Times New Roman" w:ascii="Times New Roman" w:hAnsi="Times New Roman"/>
          <w:b/>
          <w:bCs/>
          <w:sz w:val="22"/>
          <w:szCs w:val="22"/>
        </w:rPr>
        <w:t xml:space="preserve"> Mithkur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Ravaged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Long Path, Yaeger Central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Toward the edge of the Imperial sphere of influence in the Yaeger Sector, near the border with the Chak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15% Standard, with wide variations due to local fact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Borderline, breath mask recommended.  High concentrations of various toxic compounds.  Numerous areas of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ic radioactivity.  In addition, the atmosphere contains large amounts of water vapor, which tends to precipitate many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ore deadly atmospheric compounds, producing rains of deadly acid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32% of Mithkur-3's surface is covered in water and other liquid compounds.  94% of the water has a salinity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15.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12%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Mithkur-3's surface is pockmarked with numerous turbolaser and nuclear missile strikes.  In addition, there are wide abandoned urban regions, and alkali flats that were once fores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Mithkur-3 has very limited mineral resources, and what resources that it did have have been thorough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radiated, and the bands of ore have been salted with numerous anti personnel and anti-vehicle devi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18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50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None native, a wide array of scavengers and introduced creatures can be found in the urban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There are large numbers of abandoned and mostly destroyed urban regions, inhabited by scavengers and by crimin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virtually any descri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A number of landing strip class ports are spread across the planet, certain wealthy immigrants have pers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class 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218,914 of over 200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Anarc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Varies tremendous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Reclaimed technical materials and raw materials, crimin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Food, water, technical materials, raw materials, criminals, scaveng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Mithkur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Mithk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1   Scalding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2   Desert Worl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3   Ravaged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4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5   Gas Giant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6   Frozen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hkur-7   Frozen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1:  An unexplored and valueless world, Mithkur 1 is both too hot to sustain life, and contains no element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cular value of inter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2:  Home to a number of sand swimming predators, Mithkur-2 is covered by a particularly powdery and fine sand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suck the unwary deep into it's dep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4:  A large world with high concentrations of hydrogen, two of 4's moons sustain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5:  Smaller than 4, 5 has a large single ice ring, which was mined for water for the bustling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6 and Mithkur-7:  These two frigid moonlets rotate around each other far from the center of th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 was once far more fertile than standard worlds, before it fell under bombardment by the empire.  Now, it is virtually lifeless, with some small amounts of native growth still surviving.  Other than that, the habitations beneath the urban areas are decorated with imported plants, and many of them use plants of various types for oxygen recircu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thkur-3 never was inhabited by any native sentients, though it did have a thriving human and alien population, as on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mary ports of th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covered and settled by Yaeger humans, Mithkur-3 soon became one of the most important ports of the sector, where trade between the various alien races and the Yaeger was actively encouraged. The planet soon became independent of Yaeger control, and due to it's immense profitability to the Yaeger, this independence was tolerated, as long as the goods kept flowing.  The alien population of the planet grew at a pace with the human population, and the cosmopolitanism of the inhabitants seemed to presage a new age for the sector.  Then, the Empire came, and the independent Mithkur-3 was a high priority tar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dispute over docking fees was fabricated, and the fleet moved in.  Mithkur-3 had a relatively large and well trained fl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it was only one world, and the imperial fleet quickly smashed the planetary defence fleet, and, in order to demonstrate the sincerity of the Empire's intentions, Moff Doran had the world bombarded.  The flagship of the fleet, Doran's Super Star Destroy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tor made a bombing pass of an accuracy that is still a model of accuracy and effectiveness in the Imperial War College on Mar Umayas, and then released ORBSAT bombardment satellites and chemical defoliants to finish the jo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Hunters took out the larger ORBSATs after the fleet moved out, but it was far too late.  The forests of the planet h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been burned off, the defoliants had already fixed in the water cycle, and the ORBSATs and chemical agents had eliminated the last of the inhabitants of th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mperial fleet gained control of areas far deeper in Yaeger territory than the outlying Mithkurian system.  Th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me a backwater in the Imperial sphere of influence.  Despite the effectiveness of the bombardment, and despite the danger still posed by the chemical agents and remaining light ORBSATs, Mithkur-3 had once been a major population center, and the goods and raw materials remaining there were still quite valuable.  In addition, Mithkur-3 is very centrally located in terms of hyperspace routes, well within the imperial sphere of influence, and completely unregulated.  For this reason, a pair of populations have moved into the ruins of Mithkur-3, scavengers and crimin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wo groups have come into conflict every once in a while, but they essentially remain apart.  There was an attempt to rebuild the planet several years after the planet started to be repopulated, but faced with Imperial disapproval and by out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stility by the new natives, the attempt didn't go very f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10. </w:t>
      </w:r>
      <w:r>
        <w:rPr>
          <w:rFonts w:eastAsia="Times New Roman" w:cs="Times New Roman" w:ascii="Times New Roman" w:hAnsi="Times New Roman"/>
          <w:b/>
          <w:bCs/>
          <w:sz w:val="22"/>
          <w:szCs w:val="22"/>
        </w:rPr>
        <w:t>Corr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Mining/Prison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Toward the outer edge of the Yaeger Imperium's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250% Standard in the mines, with no seasonal vari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Thin, mainly ammonia compounds and mining byproducts.  Exposure suits absolutely necessary for surf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v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No surface 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45%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Large and nearly vertical mountain ranges, large meteoric craters, and deep mine shaf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Substantial.  Corrin has large reserves of Dimorite, Slebnium, Beryllium, Gold, Cathsarite, Duraniate Quartz,</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al, and other precious miner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32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398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None native.  Since the Imperium has converted Corrin to a prison planet, prisoners of various races, both local and extrasector have been incarnated 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e Kent mining center is the largest such facility on the planet, and is the control center for all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bsidiary mining operations.  The Corrin Central Detention facility is the largest structure on the planet, and the 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vily defe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There are numerous smaller mining centers across the planet, all of which are essentially the same, and are referred to by their Imperial code designation, such as the BR-7A- 18 site, a particularly rich Byrilite ve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The Kent center has a pair of galaxy class ports, one on the surface, which serves as a mineral loading and shipp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er, and a second one below the surface for passenger loading and unloading.  Both of these ports have excessively high security, to prevent prisoners from having even the hope of stowing away, or being rescu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151,900 Imperial administrators, guards, geologists, and other personnel, 3,812,500 Prisoners,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e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planet as a whole is run as a military prison, with the standard army hierarchy in place.  The individual in charge of the planet is General Anton Trandor, an individual who has succeeded through brutal obedience to orders, if not any particular intellig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Space.  The mining facilities use modern devices, though almost without exception the user safety protection devi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ov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Minerals, Precious sto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Food, Water, Technical goods, Prison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Trabor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Trabor (White Dwar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quir    Scaling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rin    Airless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dabar   Frozen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quir:  A burning hot world with many of the same mineral resources as Corrin, Miquir is too inhospitable to mine, even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i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ldabar:  This world, far from the center of the system, apparently supported intelligent life at one point in it's p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 is completely lifeless, having been completely scoured of life and atmosphere when Trabor had expanded to Red Giant siz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 may once have supported intelligent life, but if it had, all evidence of that society was wiped out when Trab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a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bor is nearing the end of it's stellar lifetime.  During it's earlier stages Corrin was around midway from the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nter and probably a very cold world.  Then, the star expanded, and Corrin's crust was liquified.  Despite the fact that Trabor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ves off relatively little heat, Corrin has not yet cooled completely from it's last stage, and still remains quite hot. Corran was always naturally rich in rare elements, and the various pressures exerted on the world have purified these elements and made them readily accessible to mining ventures.  In addition, these same pressures have produced unusual element combinations, and some truly fantastic crystal growth, including a natural diamond crystal nearly seven feet tall and weighing several tons, now in the central plaza of the Kent Mining Plaza, as a testament to the wealth and security of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rin was discovered and recorded by Skathelon scouts, but as their economy relied on the enslavement of native races, and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rin was quite obviously uninhabited, they never settled it. When the Pangritai were incorporated into the empire, their scouting records were absorbed by the Imperial Scouting Branch, who immediately confirmed the reports of Corrin's wealth.  Origin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tled as an ordinary mining colony, the Corrin diggings were plagued by problems.  Security was a constant problem due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 wealth of Corrin's diggings, and the hostile conditions required excessive forms of protection for miners, and const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uction of mining droids was an additional large exp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Doran turned the world into a prison planet.  Prisoners were in less of a position to complain about loss of privacy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zardous working conditions.  Also, there are more of them than mining droids, and they are far cheaper.  Corrin's mines expanded at a remarkable rate, and currently provide a large percentage of the Yaeger Imperium's mineral wealth.  The high security and prisoner pacification facilities available at the mines convinced Moff Rulduk to build an additional prison on the planet, the Corrin Central Detainment Facility, which handles those prisoners too dangerous to be allowed in the mines, or too politically valuable to be sent off to die in the m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Doran had made parole contingent on performance in the mines, and Moff Rulduk has done nothing to change that system.  The very factors that make the mines so hellish now encourage competent performance, as any chance of getting off the planet is eagerly seized upon.  Unlike operations run by less savvy administrators, the parole that the prisoners work for is real, and numerous paroles are granted daily.  For this reason, attempts at escape or sabotage are reacted to as violently by the prisoners as they are by the guards, because involvement in such affairs delays parole eligibility for four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cause long time workers are more valuable than newcomers, Imperial actuaries have decided the following factors invol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ole.  After the early peak caused by incompetence, prisoner deaths fall roughly on the curve of normal distribution, peaking 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o years, with six month standard deviations.  For this reason, four years work is required before parole is granted, enough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 possible, but not enough to substantially lower the number of working experienced prison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1.</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Hyrbadies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Research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Unnamed feeder to 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oward the center of the Imperial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28%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Breathable, with higher that average quantities of oxygen, causing some nausea and giddiness among those unus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h circumsta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78% of the surface of Hyrbadies-7 is covered in water, of which 94% has a salinity between 5% and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91%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Coral and Limestone islands predominate, seldom reaching very far above the surface.  Some of these islands can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large, reaching several square miles in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Natural Resources:  </w:t>
      </w:r>
      <w:r>
        <w:rPr>
          <w:rFonts w:eastAsia="Times New Roman" w:cs="Times New Roman" w:ascii="Times New Roman" w:hAnsi="Times New Roman"/>
          <w:sz w:val="22"/>
          <w:szCs w:val="22"/>
        </w:rPr>
        <w:t>Minerals absorbed into the seawater of the planet have gradually precipitated to the ocean floor.  Globule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ld, silver, and other metals can be found on the sea floor, and are ripe for subsurface mining operations.  In addition, the limestone of the islands is valuable due to it's quantity and purity.  In addition, the tremendous superabundance of marine life can be utilized for food, fertilizer, and the pet tr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38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275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None n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e Imperial Ministry of Scientific Research station is the largest instillation on the 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There are several mining installations scattered across the planet, five fishing supertrawlers that qualify as floating cities, and some scattered resort facilities, though those have been closed recently due to increased rebel activities in th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The MSR station houses a near galaxy class port. Other than that, there is a small planetary class port on one of the island, where those headed for the resorts would touch down, and the fishing trawlers have small landing strips on their upper de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305,321 humans, mostly base personn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Imperial, with a planetary governor who spendsmost of his time at the bar of one of the res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Low space for the resorts, medium space for the trawlers and mining stations, very high space for the resea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Fish, metals, limest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Tourists, scientists, manufactured goo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Hyrbad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Hyrbad (single red gi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2    Molten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3    Molten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4    Molten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5    Molten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6    Toxic Rock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7    Terrestrial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8    Terrestrial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9    Cold World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10   Ice World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11   Frigid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rbadies-12   Frigid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 2-5:  These worlds are fragments of much larger world that had been shattered and pulled much closer to it's sun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gravitational forces of a visitor star.  These worlds have been reduced to lumps of impure molten iron by the intense heat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 and their orbits are rapidly disintegrating.  Hyrbadies-1 collided with Hyrbad last y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6:  Large clouds of methane render the planet uninhabitable, and lend to massive explosions after volcan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up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7: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8:  An ancient world riddled with steep canyons and plunging rivers, Hyrbadies-8 is the site of numerous trips from 7's resorts for those looking for somewhat more strenuous forms of relaxation, such as hikes, rock climbs, and white water activ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9:   With temperatures averaging near -30ø C, few willingly spend time on 9.  It is home to a few native su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tients, and a particularly persistent variety of lic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0:  A frozen ice sphere, 10 is quite far from the center of th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1:   Nearly three times further out than 10, 11's year lasts over 300 standard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12:   Occasionally switching position with 11, 12 shares many of 11's characterist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7's land dwelling fauna is extraordinarily varied, and extraordinarily non-threatening.  This is caused by the fa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island ecosystems are small and isolated, leading to typical island speciation, where lack of efficient predation leads to remarkably non-functional growth, gigantism, and diversification of single species into numerous other species filling the avail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oological niches.  The reef and shallow water wildlife is similar in nature, with the individual reefs acting as islands of the se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 with somewhat greater migration between the reefs that between the islands.  The deep sea inhabitants are an entir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erent story.  These creatures are superbly functional and deadly, as these seas teem with life, creating a vast and continguos arena for the forces of natural selection to operate upon.  Lemon Eels, Mier's Squid Shark, and various other denizens of the deep are remarkably powerful and deadly, when in their natural habitat, and are also quite palatable for human consum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rbadies-7 has no native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covered by Imperial scouts shortly after Rulduk organized the Yaeger Imperium, Hyrbadies-7 was developed as a resort planet. Because of the relative lack of development of the planet, the Ministry of Scientific Research decided that it would be perfect for a research facility, which they soon built there.  Ostensibly a medical research facility, the Hyrbadies-7 facility was actually the Imperium's center for research and development of Biowarfare and genetic manipulation technologies.  Because Rulduk believes that Biowarfare is neither efficient or effective, these facilities have been relatively low priority, until they were converted for use in the Thanatos pro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lanetary governor of Hyrbadies-7, Eiren Rotie, was appointed when it was simply an undervisited resort world, and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onded to the increased imperial presence on his world by increasing his intake of Pink Motjay, a local intoxican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tdown of the resorts has upset him terribly, despite the fact that resort owners and employees are being compensated by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um, and all he wants is for the fleet to lea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2. </w:t>
      </w:r>
      <w:r>
        <w:rPr>
          <w:rFonts w:eastAsia="Times New Roman" w:cs="Times New Roman" w:ascii="Times New Roman" w:hAnsi="Times New Roman"/>
          <w:b/>
          <w:bCs/>
          <w:sz w:val="22"/>
          <w:szCs w:val="22"/>
        </w:rPr>
        <w:t>Yaeger Pr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Contested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Yaeger Central Path, 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At the edge of the Empire's sphere of influence in th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lanetary size: </w:t>
      </w:r>
      <w:r>
        <w:rPr>
          <w:rFonts w:eastAsia="Times New Roman" w:cs="Times New Roman" w:ascii="Times New Roman" w:hAnsi="Times New Roman"/>
          <w:sz w:val="22"/>
          <w:szCs w:val="22"/>
        </w:rPr>
        <w:t>Medium/L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01% Normal, with somewhat colder winters than normal for planets in that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Breathable, with somewhat above average CO2 percent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38% of Yaeger Prime is covered with water.  It has two major oceans, one of which (the Kuyalis sea) is far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line than the other (the Herlmluft sea), having average salinities of 11% and 3% respectiv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106% norm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The terrain of Yaeger prime is remarkably varied, with bitter cold windswept mountains on the poles, wide band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lcanic activity, towering mountain ranges both quite ancient and fairly recent, canyon riddled badlands, vast flatland regions, and chains of coral isl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Yaeger Prime is quite rich in mineral resources, with substantial reserves of native gold, silver, iron, and copper, as well as large deposits of more exotic compounds, such as Buridium, Nanotypain, and Tripotash crys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25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343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Human, Huthor, Dimmamyu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Doran City is the capital of the imperial occupation, but the much older Jorthu Yaeg is the traditional capital of the planet, and of the Yaeger Nation as a who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Yaeger Prime has a large number of urbanized areas, with two major population centers being Jorthu El Ko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ungar City.  Jilkaroth was once the second largest city of Yeager Pr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Both Doran City and Jorthu Yaeg have galaxy class starports, though Jorthu Yaeg's port has been closed sinc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nding of Doran City.  There are numerous planetary and landing strip class starports elsewhere on the planet, including the n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ary  class port of the secret Yaeger military base of Prime Lan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 </w:t>
      </w:r>
      <w:r>
        <w:rPr>
          <w:rFonts w:eastAsia="Times New Roman" w:cs="Times New Roman" w:ascii="Times New Roman" w:hAnsi="Times New Roman"/>
          <w:sz w:val="22"/>
          <w:szCs w:val="22"/>
        </w:rPr>
        <w:t>2,710,498,000 humans, 48,920 Huthor, 23,040,900 Dimmamyu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Function:  Occupied capitol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Imperial Occupation, though it's grasp on the locals is extremely weak, especially on the Huthor population, who are not challenged at all in their home territories, and seldom fired upon when they leave that range.  Human and Dimmamyuk locals are technically subject to the usual sort of repressive imposed rule of imperial occupation, but in reality it has proven rather difficult to control the locals, due to theincomplete imperial grasp on the planet, and their general competence in combat.  For this reason, imperial control is extremely tight in the areas of highest urban concentration, but the more rural areas, and the low income urban areas are free for most of the time, but are subject to the occasionally Imperial Swee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High Space, for both the Imperial occupying force and the Yaeger.  The Dimmamyuk are at a low space lev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Huthor reject all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High tech manufactured goods, Minerals, and other raw materials are being harvested by the Empire, Tripota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ystals are smuggled off world by the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Imperial troops and occupation personnel, Yaeger Ranger and Kommando units, mechanical components,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Cothor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Cothor (Mid sized yel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kru            Scalding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Prime     Occupied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Secundus  Desert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Tertius   Jungle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thic           Ice World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hric           Gas Giant            2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akru:  Fairly close to the sun, Jakru is rich in numerous minerals, and the graveyard of numerous speculative mining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Prime: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Secundus:  Home to numerous played out mines and massive dunes, Yaeger Secundus is under the same sort of occupation as Pr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Tertius:  This high temperature world is home to a remarkably hostile planet wide jungle.  Yaeger troops went through exposure training here before the occupation, and it is still home to a few concealed monitoring stations, though the planet is subject to occasional Imperial fighter flyb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uthic:  Home to several forms of native megafauna, Luthic is not inhabited by sentients of any ty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hric:  This very large planet has a spectacular series of rings, with high ferric and cuprous values giving the rings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istic red and green col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Prime is noted for its thick and varied forest cover, which is fed by the planet's proximity to its sun, it's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ter reserves, and the large deposits of necessary trace minerals.  From the Northern Taiga to the equatorial rainforests to the badlands scrubs, Yaeger Prime is covered with forests of different types.  All in all, scientists identify thirty major woodland types on Yaeger Prime, each with several subdivisions.Because of the great diversity of life on Yaeger Prime, it is hard to identify any particular species as being particularly important overall;  The Great Boar is far and away the most important creature of the badlands scrub, but it is seldom found out of forests of that type, while the Sampan Fangface is the terror of the mangrove, but it can't survive out of that range.Suffice it to say, the planet is home to a vast array of flora and fauna, both beautiful and highly dead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Prime is home to three sentient races, Humans, Huthor, and Dimmammyuk.  At first, constant conflict betwee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races was the rule of life on the planet, but eventually common ground was reached in their shared culture, and eventu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eries of treaties ended this warfare, and the three races currently have very high opinions of each o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aeger Prime, as the homeworld of the Yaeger nation, has an exceedingly long and rich history.  The first human settlement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ctor was on Yaeger Prime, then called Cothoria. These settlers gradually lost contact with the old Republic due to the remote nature of the sector, and a local hyperspace anomaly that prevented any form of radio communication over hyperspace.  The last ship that left to the Old Republic left in Y 230, and by Y 3,000 the Old Republic had become nothing more than a shadow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yt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ing this time, the humans of Cothoria began to expand out across the planet, and soon came into contact with the o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pient creatures of the planet, the Huthor and the Dimmamyuk. Highly influenced by the predatory, catlike Huthor, the hum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gan to refer to themselves as Ien Yaeger, a term meaning "the hunters" in the local language.  After several decades of bru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fare among the three races, the Treaty of Miranon was signed in Y 450, and has stood until the present day, regulat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teraction between the three rac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er-stellar travel, a secret that had been lost around Y 350, during the three races war, was rediscovered in Y 1,215.The Yaeger humans quickly expanded from their homeworld, renamed Yaeger prime in Y 1,307.  Once the Yaeger expanded off of Prime, mining operations slowed down in intensity, allowing substantially reserves to remain to this day.  Yaeger Prime remained the home of the larger manufacturing firms, and to many Yaeger citizens.  Many individuals that grew up in the colonies retired to Prime after they made their fortune, and many colonists retained title in their stake in Prime for as long as they could, leading to a planet whose human inhabitants were either wealthy, or absentee landholders, and the land values of the areas allocated to humans gradually rose, as the Yaeger expanded to more and more plan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able to afford the land required to expand, and faced with a prohibitively high cost of living, industry gradually moved o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me to the colonies.  Yaeger Prime remained a world dedicated to rich estates and the mechanics of government for quite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until social centers gradually moved to the now rich colony worlds.  As the cost of living approached normal, indust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urned to Yaeger Prime, specifically the Yaeger Yards Starport, and related technology firms.  Some farming and animal husbandry had remained throughout on the great estates, and remained to supply luxury food items, such as Jujir steaks and Yaeger Yellow wine.  However, most staple food was imported, at first from hybrid grain producers such as Minrell, Lothos, and Epi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ater from the fungi mines of Gugimar and Kimij.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ing the Yrotha War, and later the Skathelon War, Yaeger Prime was a military target of great importance, and had buil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formidable planetary defence net, as well as a number of concealed fortresses and strongholds on the planets surface, many of which remain today.  Due to the strong Skathelon presence, and later the Pangritai presence, expansion of the Yaeger tend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ke place in the opposite direction, leaving Yaeger Prime at the edge of the Yaeger sphere of influence.  Realizing the dan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ed by this border position, Yaeger Yards moved the bulk of their operations to Omriar, a world closer to the center of the Yaeger sphere, while maintaining several smaller shipyards on Pr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Imperial war with the Yaeger began, Moff Doran saw Yaeger Prime as the center of Yaeger power, and he felt that if he were to capture Prime, the rest of the sector would quickly fall.  The Yaeger central command realized that their fleet cou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survive a full engagement, and therefor the Gii Yaeg, the governing body of the Yaeger, was evacuated from Prime almost as soon as the war with the Empire began.  The Yaeger fleet fought a typical rearguard action over Prime, losing the field of ba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inflicting far greater damage on the foe then they themselves received.  Despite their capture of the Cothorian system,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itself proven a somewhat harder nut to crack.  Millennia of defensive construction combined with tenacious native wild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determined local defenders caused the conquest of Prime to drag on and on, to end in the incomplete occupation describ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the Government section, a state that Prime remains i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Moff Doran was killed at Oth'Lenar, the planet fell under the control of Admiral Jithron, and then Moff Rulduk. Despite the change in power, the Imperial presence has remained fairly constant, as Rulduk plans to make the removal of the Imperial presence on Prime a significant event, and he also wants it to take place on his own timetable.  However, the resurgent Yaeger Nation is threatening a military takeover of Prime, something that Rulduk would have to work at to turn to his own advant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3. </w:t>
      </w:r>
      <w:r>
        <w:rPr>
          <w:rFonts w:eastAsia="Times New Roman" w:cs="Times New Roman" w:ascii="Times New Roman" w:hAnsi="Times New Roman"/>
          <w:b/>
          <w:bCs/>
          <w:sz w:val="22"/>
          <w:szCs w:val="22"/>
        </w:rPr>
        <w:t>Iimpir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Rainforest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Region:</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Long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oward the outward edge of the Yaeger Sphere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115% Standard, with normal polar and equitoririal vari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ck, with higher than normal concentrations of carbon dioxide and water vap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78% of Iimprin's surface is covered in water, 92% of which has a salinity between 4% and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109%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The primary continent of Iimprin has three distinct topographical zones, (lowland forests, mountains, and the southe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ert) the sea islands compose another zone, and the two polar continents a thi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 xml:space="preserve"> The primary continent of Iimprin has some small reserves of corundum gemstones and native copper, bu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s primary mineral reserves are located on the polar continents, which have substantial reserves of native gold, silver, iron, Tharium, and crystal astra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33.2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28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The Nimiir are the only native Sentient r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e Nimiir are not an urban race, and Iimprin does not have any c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There are several landing strip class ports on the primary continent, and one of the sea islands has been covered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planetary class 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890,430 Nimi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Nimiir are not social beings for most of the year, and as such they have no organized government.  Their brie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cial periods are centered on mating, and are therefore similarly unregul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w:t>
      </w:r>
      <w:r>
        <w:rPr>
          <w:rFonts w:eastAsia="Times New Roman" w:cs="Times New Roman" w:ascii="Times New Roman" w:hAnsi="Times New Roman"/>
          <w:sz w:val="22"/>
          <w:szCs w:val="22"/>
        </w:rPr>
        <w:t xml:space="preserve"> Tytri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Tytrir, Tytrir-B, Tytrir-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lrrain   Scalding Rock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imprin    Rainforest Worl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biros    Frigid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jirus    Gas Giant          2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lrrain:  This small red planet is in a very tight orbit around Tytrir itself.  Because it is so close to the primary st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orbit is not disturbed by the other stars of the system, but because it is so close to the primary star of the system, it's he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nders it uninhabitab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imprin:  While it's orbit is rendered somewhat irregular due to the gravitational forces of the other stars, Iimprin's orbi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ntered around Tytrir, and is relatively stab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biros:  This world's orbit describes a figure eight, centered around Tytrir and Tytrir-C, although once every five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wo stars are not close enough for the change to take place, and it spends that year around only one st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jirus:  This planet is so far away from the system's center that it orbits all three stars without irregularities in 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bit.  Majirus is near stellar in mass, and one of it's moons is life bearing, despite it's frigid tempera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argest of the planet's topographical zones, the lowland forests, is a tropical rainforest containing a phenomenaly w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ety of lifeforms.  Broad leaved succulents, such as the Weibrom Giant Teaw, the Iron Trunk Oak, and the Silver Broom tr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dominate, with many varieties of creeper vines and orchids of various types, including the fast moving Kijrr Vine, and the fly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ue Royal Orchid.  The fauna of the lowland forest is equally varied.  Hundreds of species of ungulates and other herbivores l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every level of the forest, from the brightly colored Winged Deer to the gigantic Ground Lemur.  These are preyed on by an equally wide variety of predators, such as the Red Tiger, the Giant Land Crab, and the Broad Backed tree crocod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the life of the Southern desert is less impressive, it is little less varied.  The root nets of the Desert Fig bind hundred of acres of the desert together, as do the taproots of the Silvercone, and the sensory tendrils of the Deadly Sundew.  Albino ghost serpents, rock eagles, army moles and others survive off these, other plants, and each other.  After the occasional flash floods, desert eels awaken from their long sleep, preying off the newly hatched Fire Frogs and Silt Shrim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ountain region has less of a wide variety of life, though there are several species hardy enough to survive at 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markably high altitudes.  The Peryton, and the Grand Eagle nest in it's heights, flying down to the forest region in search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y.  The Mountain Winged Deer thrives off the lichens of the high altitudes, as does the Giant Springtail, a creature identified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possible ancestor of the Nimi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ea Islands are inhabited by a relatively small variety of species, though each island often has a number of totally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tive species, usually variations on mainland creatures, both modern and extinct.  The Polar Continents are completely barr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void of all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imiir are the planet's only 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the amount of time that has passed since the Nimiir achieved sentience they continue to live in a very primi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cietal structure.  Their history is therefore relatively uneventful, at least when seen from human eyes.  During the Yrotha expansion, they moved onto Iimpin, and hunted the Nimirr for sport. The Yaeger landed a number of ground troops on the planet, who then struck out against the Yrotha.  Many of the squads came in contact with Nimiir, who do not find human presence a violation of their territorial instincts, and were more than willing to help against the Yroth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se friendships were formed, and the combat effectiveness of the Nimiir encouraged the Yaeger to continue contact with Iimprin. This contact proved beneficial to both parties, as the Yaeger fleet has protected the planet from any number of parties interested in exploiting it's natural resources, and the Nimiir have joined many Yaeger military units, particularly the Rangers and related troops, using their natural abilities to aid the Yaeger troop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4. </w:t>
      </w:r>
      <w:r>
        <w:rPr>
          <w:rFonts w:eastAsia="Times New Roman" w:cs="Times New Roman" w:ascii="Times New Roman" w:hAnsi="Times New Roman"/>
          <w:b/>
          <w:bCs/>
          <w:sz w:val="22"/>
          <w:szCs w:val="22"/>
        </w:rPr>
        <w:t>Truht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Plains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Yaeger Central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 xml:space="preserv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 xml:space="preserve"> On the border between the Yaeger and Imperial spheres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74% norm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 xml:space="preserve"> Thin.  Less than normal concentration of oxygen and nitrog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21% of Truhtac's surface is covered in water, 91% of which has a salinity of 11% or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112%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Dominated by the vast plains regions, with some stands of forest near springwater sources and the saline oce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Substantial Reserves of Iron, Copper, Duridium, Crystal Lithic, and pockets of Thatc ga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34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 xml:space="preserve"> 560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Ulfgar, Shamramu, Lefg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Corra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 xml:space="preserve"> Kimbor, Eschac, and Li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Truhtac has three planetary class ports, and a single galaxy class port, all of which are located away from the major cities, as somewhat unpredictable Ulfgar Technology occasionally has a negative effect on the areas around their star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 xml:space="preserve"> 4,355,710,300 Ulfgar, 215,000 Shamramu, 2,319,202 Lefg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The Ulfgar are ruled by their grand council, The Shamramu by their Chieftain Priests, and the Lefgan by the alph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les of their he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The Ulfgar have reached a High Space level, the Shamramu a medium steam level, and the Lefgan have no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High technology, some metals, trained technici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 xml:space="preserve"> Some raw materials, unknown technology, scientific da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Ashri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Ashri (Red Gi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nar      Scalding Rock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hamnagoc   Water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utac     Plains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rak      Frigid Rock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nar:  This planet spins on it's axis at the same rate that it orbits Ashri.  The Ulfgar have set up a mining facility on 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atively cool dark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hamnagoc:  Large and temperate, the shoals of Xhamnagoc provide much of the food for Thrutac's Ulfg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utac: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urak:  Far from the center of the System, a minijump to Shurak was the goal of early Ulfgar hyperdrive experi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e to a number of factors, Thrutac should be highly hostile to life of all forms;  The thin atmosphere, the lack of water,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ld temperatures all should combine to make Thrutac relatively desolate.  These geographical factors failed to produce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ected result due to the richness of the trace elements in Thrutac's soil, and the fabulously nutritious Slebium grasses. Slebium grasses tie up much of the planet's free water, causing very dry subsurface conditions.  However, they grow very quickly, and provide a wide variety of essential nutrients.  The only other flora group on the planet are the Jhorti trees, which are capable of surviving off of the highly saline ocean waters, and form thick stands around those wa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vast plains of Thrutac are inhabited by a wide variety of animals, with substantial variation for climate difference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rge, heavy bodied Mimbar are the primary herdbeasts of the planet, with a fair degree of speciation across the surfac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net.  Other prominent herbivores include the squirrel-like Thruj, the semi-polar wooly Ratjim, the light bodied Ksim, and a wide variety of invertebrates.  The herbivores are preyed upon by such creatures as the Giant Smilodon, the flying Brown Drake, and the snakelike Virrivid.  All of these creatures are dependant on the Slebium grasses for water, even those that are primarily carnivo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Jhorti forests are inhabited by an equally wide range of wildlife.  Shipith Webwalkers, Green Drakes, Aboreal Virrivi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napdragon trees all prey upon the various herbivores; the Khshor deer, the fruit drake, and the forest Mhuth.  Some of these species are capable of drinking the highly saline seawater, but most rely upon the fruit and leaves of the Jhorti for their flui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utac is home to three sentient species.  The plains are shared between the highly advanced Ulfgar, and the quadrupedal herbivorous Lefgan, whose huge herds periodically sweep through even the largest of the Ulfgar cities.  The dark, huge, heav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rred Shammaru dwell in the forest regions, and their extreme xenophobia prevents anyone else from exploring those regions to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e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Ulfgar's curiosity and technical abilities caused their civilization to quickly outpace the older cultures of the Lefg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Shammaru.  The hostility of the Shammaru and the disinterest of the Lefgan kept them from gaining much from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fgar's rise to space level technology, but the Ulfgar's rapid expansion into space has kept them from straining Trutha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ources too far, allowing all three races to survive on their home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Ulfgar's rapid rate of technological advancement lead them off the surface of their planet early on in their history, and i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st of the sector.  Shielded from Yrotha and Skathelon aggression as a byproduct of their position in the Yaeger's rear, the Ulfgar controlled several neighboring systems without having any form of military, relying on trade, concessions and allia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protect them.  When the Empire entered the sector, Truhtac and the other Ulfgar worlds were ripe for conquest, but the Ulfg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llingness to submit to Imperial rule seemed to negate the necessity for a military conqu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at first, the Ulfgar signed a number of treaties with the Empire, and allowed them full access to all facets of their society.  However, when they discovered that Moff Doran was selling young Ulfgar as slaves, they immediately engaged in mass revolu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ainst the occupying imperial troops, on all Ufgar held worlds. The lack of preparation on the part of the Empire was matched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rimitive weapons and tactics of the otherwise advanced Ulfg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initial revolution was of only limited success.  When Moff Doran was able to bring his fleet in, he expected to walk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 the Ulfgar.  But they had sought the aid of the Ien Yaeger, and were able to adapt the Yaeger's technology well enough to p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gether a fleet that was able to hold the Imperial Navy off for a short time.  Then, the Yaeger war flared up again, and Doran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d to focus all his energy on that confli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ortly afterward, the battle of Oth Lenar was fought, and the Imperial forces were forced to defend all of their remai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ldings in the Yaeger sector.  They simply do not have enough resources to successfully regain control of the Ulfgar world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fgar have been truly independent ever si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5. </w:t>
      </w:r>
      <w:r>
        <w:rPr>
          <w:rFonts w:eastAsia="Times New Roman" w:cs="Times New Roman" w:ascii="Times New Roman" w:hAnsi="Times New Roman"/>
          <w:b/>
          <w:bCs/>
          <w:sz w:val="22"/>
          <w:szCs w:val="22"/>
        </w:rPr>
        <w:t>Iska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 xml:space="preserve"> Imperial Fragment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 xml:space="preserve"> 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Feeder to the Yaeger Central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Between the Yaeger and Imperium spheres of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 xml:space="preserve"> 93%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74% of the surface of Iskander is covered by water, 94% of which has a salinity of 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 xml:space="preserve"> 102%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 xml:space="preserve"> Iskander is a relatively mountainous world, with numerous massive granitic upthrusts remaining from a relatively volatile early planetary history.  As Iskander has a large amount of water, and as it's temperatures tend to average somewhat lower than the galactic standard, these mountains are usually covered with large amounts of snow and ice.  Aside from the mountain ranges, Iskander's land masses have been thoroughly smoothed by the passage of numerous glaciers, producing large shallow lake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cewater swa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Iskander has large reserves of iron, duridium, gold, and silver, and these resources have been exploited by imperial min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 xml:space="preserve"> 27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388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The Almar and the Gildaan were native sentient species, and both have been eradicated by disease and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deration boun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New Corruscant is Iskander's official capital, but all of the actual functions of government are conducted at Grand Moff Gathor's personal retreat, Overlord Bun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Markira, the mining center, and Orbiok, the industrial and residential center, are the two largest other cities.  In addition to these, there are a number of other smaller cities, and a large military training and indoctrination facility, the Federation Fu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tarport:</w:t>
      </w:r>
      <w:r>
        <w:rPr>
          <w:rFonts w:eastAsia="Times New Roman" w:cs="Times New Roman" w:ascii="Times New Roman" w:hAnsi="Times New Roman"/>
          <w:sz w:val="22"/>
          <w:szCs w:val="22"/>
        </w:rPr>
        <w:t xml:space="preserve"> New Corruscant has a partially completed galaxy class port that has been bombed repeatedly by the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venting any traffic.  Other than that, many of the cities have planetary class ports, usually concealed and often inoper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7,450,987,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A rigid dictatorship, with Grand Moff Gathor at it's head.  This dictatorship also governs four other systems,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ystem governor ruling below Gathor.  The governor of Iskander is Governor Iis Ballel, but he has much less authority tha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vernors of the other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High Space.  While the New Federation can no longer manufacture the high quality goods that are the standard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mpire, they are still supplied such goods by Rulduk's Imperium, which uses the New Federation to keep the Yaeger a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their own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High Technology, military goods, food suppl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Uk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 xml:space="preserve"> Uk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tkiir   Jungle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mbar    Jungle Worl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hrin    Terrestrial Warm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kander  Terrestrial Cold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eros    Frigid Desert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lkas     Gas Giant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orm    Gas Giant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itkiir and Elmbar:  These two jungle planets are planetary twins, sharing opposite sides of the same orbital plane.  They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quite fertile, and had been the sites of New Federation fruit and livestock farms before Yaeger raiders made those f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economical to maint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hrin:  The site of the original Yaeger settlement in the system, Achrin has been subjected to intense bombardment, and wh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pulled back, it is no longer suitable for imperial habitation, at least not until some vegetation grows 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kander: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heros:  The site of some remarkably rich Irridium deposits, the refined Irrid shipments from Gheros to Iskander are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ditional target of Yaeger raiding par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lkas:  The largest planet of the system, The moons of Olkas were the initial staging point of the Imperial invasion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and are now virtually entirely under Yaeger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orm:  This planet's moons are currently the site of concealed Yaeger Fighter ports and military bases.  The Fede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et has repeatedly attempted to blast the Yaeger off these worlds, but the ships are too well concealed, and the planet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unted cannons are powerful enough to take out capital ships  After losing one of their few remaining Star Destroyers in the l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mpt, the New Federation has virtually written off Incorm, and has not made any further atta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imary forest type of Iskander are the icewater swamps. A product of the numerous shallow and frigid lakes of Iskander, the icewater swamps are primarily built around the exceedingly well insulated Klabmies trees, who put down their roots in these lakes, which invariably freeze nearly solid during the winter.  After a stand of Klabmies has built up, Kyijuaas vines, Miraus seaweeds, and other related plants move in.  Fish Eagles, snowsnakes, and brachiating sloths soon move in, producing the unique and beautiful icewater swamp.  These swamps are illuminated by the shockingly crimson snow orchids, which bloom year round.  None of the plants of the icewater swamps shed their leaves, despite the fact that they are all broad leaved, but most only reproduce in the short summ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lmaar and the Gildan were a pair of closely related heavily furred native species.  Both were around a meter and a ha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wo meters in height, with four legs and a pair of overdeveloped arms.  They were quite physically powerful and aggressiv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ly territorial.  The Empire considered them to be nothing more than a nuisance, and ignored them unless they came too close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ttlements.  The New Federation was somewhat different, having an ideological hatred of aliens, and placed substantial bounties for the scalps of Almaar and Gildan, and introduced diseases carried by genetic near relatives.  The races were soon wiped out, and while this has resulted in population imbalances among the native species, it is regarded as a victory by the New Fede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iginally an outpost system of the Yaeger, the Ukoth system fell to the empire in their first attack on the Yaeger.  Iska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settled as an imperial world, under the control of the thengovernor Ethan Gathor.  When Moff Doran was killed at Oth'Lenar, Governor Gathor delayed pledging loyalty to Moff Kent, and formed a loose coalition with four neighboring governors, termed the Imperial Federation.  Moff Kent ended this coalition with a show of force, and Gathor bowed to the inevitable.  Before Kent could have Gathor killed, General Tigrif declared himself Moff, and Moff Kent was forced to abandon his campaign of unification.  The Federation was immediately recreated, and the various governors pooled their resources to defend against the resurgent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thor was made Admiral of the Federation's fleet, but that was not he was interested in.  Alir Ghran, An ex-ISB colon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eing the core worlds after Endor, wound up in Federation territory when his ships hyperdrive burned out, and Gathor found him the tool that he had been looking for.  Colonel Ghran organized Gathor's fledgling security forces into a remarkably effective group, which quickly disposed of the other ex-governors.  Seeing that the formerly confused and frightened Ghran was regai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fidence and skills, Gathor feared for his life, and had Ghran killed and most of his organization destroyed, though enough agents escaped that Gathor must constantly guard against their attempts at his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further complicate matters, Rulduk's Imperium was on the rise, and self appointed Grand Moff Gathor did not want to give up his powers, assuming that Rulduk would eventually have him killed. Still, he could not ignore Rulduk entirely, and he met the young Moff over holo-vid.  Gathor's paralyzing fear of Rulduk's might kept him from learning anything from that meeting, but Rulduk saw a use for the craven and petty Gathor, and began funneling weapons and goods into the New Federation's coff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ff Gathor believes that these goods are coming from anonymous core world sympathizers, and with his new found power 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taken a quite hard line against Rulduk's Imperium.  However, he is directly between the Yaeger and the Imperium, and it i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that he must concentrate on.  Unfortunately for the New Federation, Gathor is not precisely a military genius, an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have been gaining steadily, reducing the once fourteen system Federation to five systems, and they have footholds on thr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m, including the Ukoth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boteurs take down the planetary shields on an almost regular basis, and Yaeger Rangers have several temporary camps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ths of the vast icewater swamps.  In addition, several light ORBSATs that were left in orbit of Achrin have been placed in orb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ound Iskander, and while the planetary shields deflect the shots, their ominous flashes do a great deal to discomfit the population. The Federation has sufficient military might to repel these attacks and push the Yaeger out of their system, having fourteen Vic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Destroyers and three Imperial class ships, but Moff Gathor is so afraid of losing any of these ships that he will not press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gagement.  Iskander will probably fall to the Yaeger soon, as will the rest of the Federation, and Gathor will probably attem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escape with his Star Destroy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6.</w:t>
      </w:r>
      <w:r>
        <w:rPr>
          <w:rFonts w:eastAsia="Times New Roman" w:cs="Times New Roman" w:ascii="Times New Roman" w:hAnsi="Times New Roman"/>
          <w:b/>
          <w:bCs/>
          <w:sz w:val="22"/>
          <w:szCs w:val="22"/>
        </w:rPr>
        <w:t xml:space="preserve"> Fr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ype:  </w:t>
      </w:r>
      <w:r>
        <w:rPr>
          <w:rFonts w:eastAsia="Times New Roman" w:cs="Times New Roman" w:ascii="Times New Roman" w:hAnsi="Times New Roman"/>
          <w:sz w:val="22"/>
          <w:szCs w:val="22"/>
        </w:rPr>
        <w:t>Hostile home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Region:  </w:t>
      </w:r>
      <w:r>
        <w:rPr>
          <w:rFonts w:eastAsia="Times New Roman" w:cs="Times New Roman" w:ascii="Times New Roman" w:hAnsi="Times New Roman"/>
          <w:sz w:val="22"/>
          <w:szCs w:val="22"/>
        </w:rPr>
        <w:t>Border Reg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rade Route: </w:t>
      </w:r>
      <w:r>
        <w:rPr>
          <w:rFonts w:eastAsia="Times New Roman" w:cs="Times New Roman" w:ascii="Times New Roman" w:hAnsi="Times New Roman"/>
          <w:sz w:val="22"/>
          <w:szCs w:val="22"/>
        </w:rPr>
        <w:t xml:space="preserve"> Frith-Ular feeder to the Yaeger Central P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ector:  </w:t>
      </w:r>
      <w:r>
        <w:rPr>
          <w:rFonts w:eastAsia="Times New Roman" w:cs="Times New Roman" w:ascii="Times New Roman" w:hAnsi="Times New Roman"/>
          <w:sz w:val="22"/>
          <w:szCs w:val="22"/>
        </w:rPr>
        <w:t>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rategic Location:  </w:t>
      </w:r>
      <w:r>
        <w:rPr>
          <w:rFonts w:eastAsia="Times New Roman" w:cs="Times New Roman" w:ascii="Times New Roman" w:hAnsi="Times New Roman"/>
          <w:sz w:val="22"/>
          <w:szCs w:val="22"/>
        </w:rPr>
        <w:t>Toward the center of the Imperial Sphere of influence in the Yaeger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mperature:  </w:t>
      </w:r>
      <w:r>
        <w:rPr>
          <w:rFonts w:eastAsia="Times New Roman" w:cs="Times New Roman" w:ascii="Times New Roman" w:hAnsi="Times New Roman"/>
          <w:sz w:val="22"/>
          <w:szCs w:val="22"/>
        </w:rPr>
        <w:t>115%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Atmosphere:  </w:t>
      </w:r>
      <w:r>
        <w:rPr>
          <w:rFonts w:eastAsia="Times New Roman" w:cs="Times New Roman" w:ascii="Times New Roman" w:hAnsi="Times New Roman"/>
          <w:sz w:val="22"/>
          <w:szCs w:val="22"/>
        </w:rPr>
        <w:t>Thicker than standard, with abnormally high concentrations of Carbon Dioxide and Nitrogen, and lower than average concentrations of oxygen.  Breath masks are recommended for those accustomed to normal oxygen percentages to prevent exhaustion, asthma, and stress related de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Hydrosphere: </w:t>
      </w:r>
      <w:r>
        <w:rPr>
          <w:rFonts w:eastAsia="Times New Roman" w:cs="Times New Roman" w:ascii="Times New Roman" w:hAnsi="Times New Roman"/>
          <w:sz w:val="22"/>
          <w:szCs w:val="22"/>
        </w:rPr>
        <w:t xml:space="preserve"> 38% of the surface of Frith is covered in water, 95% of which has a salinity of 13% or gre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ravity:  </w:t>
      </w:r>
      <w:r>
        <w:rPr>
          <w:rFonts w:eastAsia="Times New Roman" w:cs="Times New Roman" w:ascii="Times New Roman" w:hAnsi="Times New Roman"/>
          <w:sz w:val="22"/>
          <w:szCs w:val="22"/>
        </w:rPr>
        <w:t>138%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rrain:  </w:t>
      </w:r>
      <w:r>
        <w:rPr>
          <w:rFonts w:eastAsia="Times New Roman" w:cs="Times New Roman" w:ascii="Times New Roman" w:hAnsi="Times New Roman"/>
          <w:sz w:val="22"/>
          <w:szCs w:val="22"/>
        </w:rPr>
        <w:t>Frith is a relatively young planet, and erosion and weathering have yet to smooth the edges of it's continental upthrusts, leading to vast regions of jagged mountain ranges, rift valleys, and suchlike.  In addition, the lack of weathering effects causes the weather to have far more catastrophic effects on the terrain, as rivers have yet to carve out channels sufficiently deep to contain even small amounts of floodwater, and wind patterns are exceedingly violent when the interact with natural windbreaks such as upthrusts and mountain ran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ineral Resources:  </w:t>
      </w:r>
      <w:r>
        <w:rPr>
          <w:rFonts w:eastAsia="Times New Roman" w:cs="Times New Roman" w:ascii="Times New Roman" w:hAnsi="Times New Roman"/>
          <w:sz w:val="22"/>
          <w:szCs w:val="22"/>
        </w:rPr>
        <w:t>Frith is rather poor in mineral resources, having very little to recommend it in that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Day:  </w:t>
      </w:r>
      <w:r>
        <w:rPr>
          <w:rFonts w:eastAsia="Times New Roman" w:cs="Times New Roman" w:ascii="Times New Roman" w:hAnsi="Times New Roman"/>
          <w:sz w:val="22"/>
          <w:szCs w:val="22"/>
        </w:rPr>
        <w:t>41 standard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Length of Year:  </w:t>
      </w:r>
      <w:r>
        <w:rPr>
          <w:rFonts w:eastAsia="Times New Roman" w:cs="Times New Roman" w:ascii="Times New Roman" w:hAnsi="Times New Roman"/>
          <w:sz w:val="22"/>
          <w:szCs w:val="22"/>
        </w:rPr>
        <w:t>407 local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apient Species: </w:t>
      </w:r>
      <w:r>
        <w:rPr>
          <w:rFonts w:eastAsia="Times New Roman" w:cs="Times New Roman" w:ascii="Times New Roman" w:hAnsi="Times New Roman"/>
          <w:sz w:val="22"/>
          <w:szCs w:val="22"/>
        </w:rPr>
        <w:t xml:space="preserve"> The powerfully built and primitive Durgur are the planet's only native sentient inhabita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Capital City: </w:t>
      </w:r>
      <w:r>
        <w:rPr>
          <w:rFonts w:eastAsia="Times New Roman" w:cs="Times New Roman" w:ascii="Times New Roman" w:hAnsi="Times New Roman"/>
          <w:sz w:val="22"/>
          <w:szCs w:val="22"/>
        </w:rPr>
        <w:t xml:space="preserve"> The Durgur are not an urban species, and have built no permanent c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Other Cities:  </w:t>
      </w:r>
      <w:r>
        <w:rPr>
          <w:rFonts w:eastAsia="Times New Roman" w:cs="Times New Roman" w:ascii="Times New Roman" w:hAnsi="Times New Roman"/>
          <w:sz w:val="22"/>
          <w:szCs w:val="22"/>
        </w:rPr>
        <w:t>The Durgur are not an urban species, and have built no permanent c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port:  </w:t>
      </w:r>
      <w:r>
        <w:rPr>
          <w:rFonts w:eastAsia="Times New Roman" w:cs="Times New Roman" w:ascii="Times New Roman" w:hAnsi="Times New Roman"/>
          <w:sz w:val="22"/>
          <w:szCs w:val="22"/>
        </w:rPr>
        <w:t>There are several crude landing strip class ports on the planet, where various groups and individuals hire clans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riors who wish to travel off-pla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Population (within +/- 1%): </w:t>
      </w:r>
      <w:r>
        <w:rPr>
          <w:rFonts w:eastAsia="Times New Roman" w:cs="Times New Roman" w:ascii="Times New Roman" w:hAnsi="Times New Roman"/>
          <w:sz w:val="22"/>
          <w:szCs w:val="22"/>
        </w:rPr>
        <w:t>2,345,198 Durg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Government: </w:t>
      </w:r>
      <w:r>
        <w:rPr>
          <w:rFonts w:eastAsia="Times New Roman" w:cs="Times New Roman" w:ascii="Times New Roman" w:hAnsi="Times New Roman"/>
          <w:sz w:val="22"/>
          <w:szCs w:val="22"/>
        </w:rPr>
        <w:t xml:space="preserve"> The Durgur are aligned into a number of self governing clans, who are often locked in bitter feuds with each other.  Several years ago a Durgur chieftain,  Guran Ral Dur, made an attempt to unite the clans, but Imperial backed Durgur mercenaries quickly stopped that attempt, and no one else has tried, before or si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Tech Level: </w:t>
      </w:r>
      <w:r>
        <w:rPr>
          <w:rFonts w:eastAsia="Times New Roman" w:cs="Times New Roman" w:ascii="Times New Roman" w:hAnsi="Times New Roman"/>
          <w:sz w:val="22"/>
          <w:szCs w:val="22"/>
        </w:rPr>
        <w:t xml:space="preserve"> The Durgur never developed a high level of technology on their own, stopping at a late stone age level. However, since they have become a part of the sector's community, their employers have built weapons and equipment tailored to their specification, and those that return to their homeworld bring these weapons with them, leading to a jumble of the ancient an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mode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Exports: </w:t>
      </w:r>
      <w:r>
        <w:rPr>
          <w:rFonts w:eastAsia="Times New Roman" w:cs="Times New Roman" w:ascii="Times New Roman" w:hAnsi="Times New Roman"/>
          <w:sz w:val="22"/>
          <w:szCs w:val="22"/>
        </w:rPr>
        <w:t xml:space="preserve"> Warri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Major Imports:  </w:t>
      </w:r>
      <w:r>
        <w:rPr>
          <w:rFonts w:eastAsia="Times New Roman" w:cs="Times New Roman" w:ascii="Times New Roman" w:hAnsi="Times New Roman"/>
          <w:sz w:val="22"/>
          <w:szCs w:val="22"/>
        </w:rPr>
        <w:t>Technical goods, various luxury i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ystem: </w:t>
      </w:r>
      <w:r>
        <w:rPr>
          <w:rFonts w:eastAsia="Times New Roman" w:cs="Times New Roman" w:ascii="Times New Roman" w:hAnsi="Times New Roman"/>
          <w:sz w:val="22"/>
          <w:szCs w:val="22"/>
        </w:rPr>
        <w:t xml:space="preserve"> Marhak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Star:  </w:t>
      </w:r>
      <w:r>
        <w:rPr>
          <w:rFonts w:eastAsia="Times New Roman" w:cs="Times New Roman" w:ascii="Times New Roman" w:hAnsi="Times New Roman"/>
          <w:sz w:val="22"/>
          <w:szCs w:val="22"/>
        </w:rPr>
        <w:t>Mar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Planet Type         Mo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     Scalding Rock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uth    Toxic World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ith   Hostile Terrestrial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      Ice World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m    Frigid Rock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System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  This planet is cool enough to be efficiently mined, were it not for the fact that it is so close to the highly radioac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rh that human miners would be in constant dang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uth:  With high concentrations of Radon, Uranite and other highly toxic compounds, the otherwise hospitable Kuth n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eloped life of any s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ith: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l:  A frigid world with a wide variety of natural flora and fauna, Ul is the site of the Imperial monitoring station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m:  Temperatures on this ice world hover near -70ø C, far to low to allow any life to devel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lanetary 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ora and fau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Frith's relative youth as a planet, it is inhabited by a wide variety of life forms, primarily because of Marh's int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raviolet radioactivity, which causes a far greater rate of natural mutation than is standard.  The limiting factor on the variety of life on Frith is the relative poorness of it's soil, as well as the same ultraviolet radiation that supports Frith's biodiversity, as many of the young of many of Frith's species are born deformed or d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ithon, a wide rooting acacia-like short tree is the primary form of large flora on Frith, and between the wide spac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thon are usually fields of the sharp edged and toxic Sho-orin grasses.  Dwelling in these open savannahs are a wide rang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eedingly large and powerfully creatures.  The herbivorous Gaich stand seven meters tall at the shoulder, have six broad and razor sharp horns, and travel in herds of several hundred.  The Khyot'immar are only around half that size, but are incredib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scular, capable of leaping nearly fifteen meters up and forty forward, even in Frith's high gravity.  The predators are ev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dlier, from the massive sauruthscian Duth to the tiny and remarkably venomous Harch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elative toxicity of the various species of Frith is relatively high, and while the native species are more than cap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consuming each other, it would be highly inadvisable for an off worlder to make the attempt, unless he is from a race tha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ble of digesting similarly unlikely comp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ti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hick skinned and very strong Durgur are the only native sentients of Frith.  While far more physically powerful than 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 inhabitants of the galaxy, the Durgur are much weaker than the non-sentient inhabitants of their planet, and have develo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canny and cautious hunters.  With the advent of advanced weaponry they kill far greater numbers of their prey animals, whi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ads to an increase in population, usually controlled by the clan wars and by off planet recruit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ith, as a planet, can't be said to have much of a history. Since the Durgur achieved sentience they have been studious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empting to kill each other off in their interminable clan wars, never developing beyond stone age technology.  Since the Durg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een discovered by the interstellar community, veterans and sophisticated artifacts have begun trickling in, but with li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o the planet as a whole.  Hunting is still mostly by spear and traps (which the prey usually have to be herded toward, 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at risk of life and limb), as are the clan wars.  The meter high Sho-Orin grasses provide excellent cover, rending more advanc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less useful than one might expect in internal Durgur confli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