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-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General Environment Facilitator Droid, mark 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ureaucracy 4D, cleaning/packing 4D, cultures 4D, hygiene/grooming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trogation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de 3D, search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fting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ace Transports Repair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epuls-o-vator maneuvering system (3 meter flight cei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hoto-recep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udio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Internal com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complink arm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Iron/steaming attach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2 fine grasper 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0.5 meters dia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 The General Environment Facilitator Droid, mark V was construct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o'Din mechanic named Krigsin Magoo at the behest of Miria Casteel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d a third degree droid which could look after mundane duties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ointment scheduling, folding laundry, packing luggage and nail pol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. Upon its completion, the GE-V was dubbed Gee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ts panels closed, Geeves is a half meter diameter sphere which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ided into two independently rotating hemispheres. Two panels on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misphere open to reveal extendable attachments which aid the droid in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ties. The upper attachments are an iron/steamer and a scomplink armatur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wer are two fine grasper arms. The droid's eye/visual sensor is se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op" of the sphere and can also rotate freely. Geeves' versa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ls-o-vator maneuvering system allows it to reach even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ccessible closet space. Geeves speaks with an outrageous French acc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ite knowing only how to speak Galactic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eves was designed to help Ms. Casteel keep up with high society trend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at end keeps its photo-receptor trained galaxy-wide on the la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hion news from the zero-G runways of the Imperial Core to the el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tiques of Cloud City. In addition, Geeves maintains a searchable data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ost posh bistros and restaurants of any sector of the galaxy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ia Casteel may choose to visit. Finally, Krigsin Magoo included sta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ed skills so that Geeves could aid Casteel aboard her starsh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oo believes there may be a niche market for the GE-V model an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ing constructing more of the units. To keep costs down, he exp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to include the astrogation and starship repair skill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ity: Unique (custom mode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 Matrix: Comp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-B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Holowan Mechanicals BL Infantry Support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gree: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Blaster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2)Dod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Missle Weapons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Grenad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2)Running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Search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)Brawling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: Due to the dual nature of the droid's interfa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oid may perform two actions (one per brain) in a round withou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action penalty.  Each brain acts as a solo entity.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.  The SY-BL wishes to use Search to track a target and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re at it.  The primary brain (1) of the SY-BL gains a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penalty for two actions (-1D).  However, the SY-BL is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dging a incoming blast.  Because the droid's Dodging functions ar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 of the secondary brain (2), no multiple action penalti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ur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 Matrix: (1)Complex, (2)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Heavy Blaster (5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Grenade Launcher (5D, Ammo: 1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Mini-Concussion Missle Launcher (6D, Ammo: 1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Humanoid Body (Head, Torso, Two arms, Two leg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Two "Auto-Balance" le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Cybot-Galactica AC-5 Verbob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Holowan Mechanicals TQ SynIntel Pack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Motion tracking sensor package (+1D to Search for moving targets up 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meters away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 The standing contract between Holowan Mechanicals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 caused several military prototypes to be built, tested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.  The SY-BL is one of these expensive test cases.  Based o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inary Intelligence" system, the SY-BL was intended to show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active speeds unseen in a standard military model.  The test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mpressive.  The droid's dual-nature constantly argued with itself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umably over who got to use which part of the SY-BL's body.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droid brains could be convinced to work together, the cos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oid, combined with the time involved getting the brains synch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the SY-BL a engineering nightm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prototypes were made, though not all of them are accounted f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lso possible that the now defunct Holowan Mechanicals engine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continued to experiment with "multiple intelligence" droid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v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Z Communications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ourie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8D, language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message recepients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umanoid body (2 arms, 2 legsm 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2 visual and 2 auditory sensors (human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Vocabulator speech/spund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olographic projector/rec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TranLang II Communications Module (over 5 hundred thousand languag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Biorhythm Sensor (+2D to search to find message recepi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,25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 Matrix: Elemen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egionary Battle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signed by the Carter Union of Mithros-B to provid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er and more flexible alternative to the heavily arm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ed Hoplite droids, Legionaries are capable of both r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elee combat.  Somewhat more intelligent than Hopli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ionaries are designed to be capable of independent action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usually used in close, precise formations.  Despite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y are somewhat weaker than the Hoplites, Legionari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ven successful foes of the Hoplites, using concentr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bers and speed to isolate and destroy squad after squ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pl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innovative design of the Legionary is a produc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ter Union's new design and research facility, a targe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risen in priority for the Union's rivals substantially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rting of Legionary p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Carter's Union OFR-C1 Legio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ight:  1.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6D+1, Melee Combat 4D, Melee Par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actics, Squa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and 4D, 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wo arms, equipped with climbing crampons and melee spik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wo legs, with electromagnetic and spiked f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bilizers, and melee spik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dium body armor: +2D to torso, +1D+1 all other loc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Internal blaster rifles, fire linked, shoulder mo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(5D+2 damage, ranges 5-30/100/2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 Internal blaster pistol, wrist mo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(4D damage, ranges 3-10/30/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Retractable vibroblades, fist mo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(STR+2D+1 damage, maximum 7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ini-jets, can provide short thrusts capable of se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ionary up to 20 meters in the air, at a move of 34, for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ve round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Imperial Military Androids M38-II Explore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 4D+2, survival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programming/repai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Seismic sensors (+1D to search for ground vibrations and the sour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they might b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Movement sensors (+1D to search to spot moving objects up to 4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w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Electromagnetic sensors (allows droid to monitor e-mag spectru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Triple photoreceptors (visual, infrared, and ultraviol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Rad sensors (allows droid to determine rad levels, paying atten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vels harmful to organi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eavy grasper arm (+1D to lif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Fine manipulator arm (+1D to DEX or TEC skills; used to gather samp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olo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Specimen hopper (7 k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Repulsorlift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Blaster (damage 4D, range 3-7/20/9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.5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7,000 (new), 7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Updated version of the M38 Explorer Droid made by Les T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model used for military applications by the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 VOLTRON:  Defender of the Universe (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Big Butt-kicking Ro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Powersui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5 nobo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Give or take a t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520; 150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 Strength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      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zing Sword   10D damage (this weapon spared for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nquishing of fo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on Head Attacks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 Tongue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ye Beam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oss Beam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usher Ball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on Lariat    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ctrosaber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utron Needl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Not available for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 Base of Operations:  The Castle of L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Big Huge Humanoid Robot, covered with access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mall parts (easily swallowed by children ages 5 or young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ituted of The Black, Blue, Red, Green, and Yellow Lions.  Volt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only form when each of the Lions are pres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Big.  Beats stuff up.  Has a big 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s:  All children and cute wildlife, "Fightin' Monsters!," the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ncess/l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likes:  Robeasts, cancellation notices, that annoying little P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 Constantly working for the destruction of King Zark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RoBeasts.  Works as Defender of the Universe in his spar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 "Form Blazing Swor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0-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Jo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on is one of the older models of Droid Brain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garus Shipbuilding, Inc.  He was one of the fir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w line, and as such, he has a few "kinks"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 to be worked out.  Algarus Shipbuilding, Inc.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lying free 'droid patches to J0-N, but sinc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porate headquarters were destroyed in the Rice Ri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patches have been impossible to come 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garus Shipbuilding, Inc. was also one of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anies to come up with the unscrupulous id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planned 'droid-rot."  After a set amount of time (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a terribly complex algorithm, so as to have it occ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 a time when the 'droid's functions were most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'droid would acquire 'droid-rot.  This has ca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rather spectacular crashes, as well as saving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lot's lives.  The speed-smuggler Persian Rug (no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 way related to the rugs created east of the N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ver on Earth.  Persian would get really upse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one would mention that fact - this social faux 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the cause of death of three adult human males,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nthas and a nerf), while racing away from a squa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Victory Star Destroyers (the validity of this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questionable), had his ship droid suddenly go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ep stage 3 'droid-rot.  This caused Persian's '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ake control over the ship, and it at once t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80 degrees to face the Victory Star Destroyers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aptains of the Star Destroyers saw this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ught that no-one would do such a stupid maneu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being Victory Star Destroyer captains, they were pr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lieve in thier own superiority) unless he poss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weapon of extreme power.  They immedeatly jump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-space, leaving Persian Rug with one more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ell the lads at the local cant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0-N 'Droid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Where you wish it wa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air Skills: Easy Starships Repair to loc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rain; V.Easy - Heroic Droid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Droid Brain has the following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EX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E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ersuasion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KNO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Languages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s)Vengler Noe'hon Gladiator T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tanding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lanetary Systems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R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EC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strogation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munic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s Piloting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s) Installed Ship (@ cost + 1500 cr)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Shield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cu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ystems Diagnosi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ody of the 'droid brain has protective h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f +2D STR.  It lies inside the star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0-N 'Jon's personality is rather eccentric.  He fi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tle pleasure in anything, except for the Veng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e'hon Gladiator Trials.  These he follows with a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oted obsession.  He will get very anxious if he is 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f from the galactically-display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ther than this obsession, j0-N is very relaxed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tle TOO relaxed, if you ask captains who have ha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board.  He tends not to worry about hyp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dows, cutting out a little too late.  In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ssels are usually ignored by j0-N unless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in short range.  And sometimes, if they can persu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0-N, he lets strangers on 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nternal droid brain and the astrom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-wing Droid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: B-Wing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ei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Weapon 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 Designed to interface with the pilot, astromech, and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quadron.  The ships of the squadron and the astromeches form a 'hiv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y work together and soon develop companion/counterpart level inter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is, plus the high communication skills of the ships, allow near perf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e communication between the ships of the squadron, and hence the pil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personality is in part like a ant, bee, or other hive-like insec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it works together and considers the rest of the squadron almost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ension of itself.  It is also programmed to be almost canine-like, 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becomes protective of it's pilot and must be paid attention to when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gaged in com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SE-6 A912 Astrom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/Repai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Program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t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Electro-photorecep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auditory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olo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Tr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2 Retractable fine manipulators (+1D to lif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SCOMP link up for computer interface (+1D computer programing/repair ro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H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e modified mouse droid has a elemetry personality originally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often subject to development if memory is left un-wiped (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mmended).  It has been equipted with a SCOMP link to interfac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 computer, and a handle on the top of the droid so pilots can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k up and carry the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ily modified R2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ation: R2K4 (Kirdo's "Chario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 (must be Ret'r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 Meter tall 1.5 Feet di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 2 small auto-blaster cannons hidden within its body which are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endible and can be activated by the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2-7/18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Vehicle blasters (on auto 3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ing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 Wheeled legs (1 retract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Interface J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ic Computer system +1D to security and computer programming/rep. ro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hidden compartments which can hold anything smaller than a blaster pist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electronic welder: 3D damage .3 meters range (FC 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circular saw: 4D damage .3 meter range (FC 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Looks like a normal R2 unit, aside from the fact that i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tle bit wider than the standard issue.The droid, originally purch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one of Abner Doon's depots, is made to be controlled from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on the inside of the droids casing, which for the most part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eared out, all that remains is all the engines and a control system w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o a computer terminal. The dome of the R2 has been removed. When Kirdo(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'rid, or "Armadillo") curls himself into a ball he can easily plop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roid leaving his dark blue metallic back in a perfectly round sh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op the droid, looking like any ordinary R2 Unit, while on the insid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partially uncurl from the perfect ball which his race can form, g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m access to the basic controls of the droid and the computer term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-P1 Astromech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ed at the same time as the Preserver it is asigned to, this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specialized for that individual fighter 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interfacing with other navcomputers or starfighters.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 stats most droids have better skills and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prises hidden in their cylindrical bo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(ship types)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(Navigation Hazards)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 (Renewed Order Indoctrination)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Gunnery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/Rp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Prog/Rpr(self)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Gunnery Repair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s 1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nal blaster pistol (4D),arc welder 1-5D .3m range,3 fine gras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s, armor +2D to resist damage, automatic r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, restraining bolt resistance software, loyalty softwar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normal range vocabulator, holoprojector,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ingus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ead of assigning newer or better equipment to it's pilot's the rene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er updates already issued equipment and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ne these droids spend much their time upgrading themselves 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terpart Preservers. Programs are now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y to intergrate similar droids into the stormtrooper platoon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droids are fully capable of taking human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ly or as a starfighter gunner. They are as loyal to the Rene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er as any stormtrooper or pilot. Since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pes are not performed this loyalty takes odd forms and these droi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ighly parental attidude to their assigned pil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quads, or crew. Another common occurance is the keeping of shrin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laptine and the greatness of the Renewed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as orginally discouraged but are now used as temple volunteer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onaries by the order of Palapt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Dueling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Bio-mechanical Combat Proxy-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                   PER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 5D                 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ightsab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Combat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*                    ST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*                    TEC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Dueling Droid is automaton controlled remotely by the pilot and h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 and attributes of the "player" using the d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umanoid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emote computer up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Body armor (+2D to Strength to resist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Adaptive Combat Matrix (analyzes opponents combat style and adjusts 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exploit weaknesses: improve one relevant combat skill by 1D per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til the skill matches the opponent's skill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Lightsaber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.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5C COMBAT BOO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Genom's best-selling model of assasin-type cyberdroid. Like all Boom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-series, 55Cs can disguise themselves as humans and their m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ies are efficient enough to simulate a person of normal intellig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range from 190 to 205 centimetres in height and their organic mus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bers make them *very* strong. Their powerful bodies are immune to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arms, being encased in high-density Abotex armor, and their org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onents are highly efficient; they can eat or drink if they want to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 not need to do so to function. In addition, their sensor system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a sensitive, enhanced with thermographic, targeting and trans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s for direct communication with their HQ. All are equipp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-11 br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While all boomers possess self-restoring repair functions, the C-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ssess a mor advanced "cloning" system which allows them to act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t-in weaponry and equipment. For example, a 55C's back and calve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ude booster rockets for long-range leaps - at maximun thrust,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ckets allow for short-range flight. A combat boomer's mouth hid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ful laser beam weapon, and its upper body can blossom open to reveal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ray of microwave panels which act as a deadly heat cannon. Eve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tional forearm-mounted laser machinegun is available on some models.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se combat, razor-sharp claws, punch daggers, or an arm-mounted blad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e as well. Since a Combat Boomer's eyes are vulnerable in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ye shutters close to protect the sensors and several secondary antenna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l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A 55C's self-restoration and cloning systems also provide a 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ility, allowing them not only to fuse with each other but also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eign objects such as weapons, computers, and vehicles. For examp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mer at the beginning of BGC 1 fused a Fire-Bee's 20mm Vulcan to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to replace the loss of its right arm. Some boomers are optim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fusion - these are true monst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5-C COMBAT BOO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3D (Blaster 4d+2, Brawling parry 4d, Dodge 3d+2, Melee combat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1D (Intimidate 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NGTH 5D (Brawling 6d, Lifting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de weapon (style varies)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uth laser: 7d, 5-50/200/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t cannon: 8d+2, 10-75/225/7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Laser MG]: 7d+1, 5-50/250/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rambled radio w/100 km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ght jets in calves and back (Move 45: Skim - Unlimited, Flight - 2 Tur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able optics w/targeting, low-light &amp; IR 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disguise function (Must rip out of disguise in order to us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quipment, Moderate Perception roll to det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mited fusion ability: Can absorb, control and animate 150 kg of mecha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ter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enerates damage at 1 level/turn unles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REXSYS-9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Ministry of Scientific Research's central mainfra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REXSYS-9000 is one of the most advanced computers 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ed.  Filling several rooms, and weighing over 7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ns, IREXSYS is a truly massive piece of Imperial techn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tience was unavoidable in a computer of IREXSYS capacity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mperial designers built in a particularly doci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lable personality template.  In order to accommod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st numbers of projects that required IREXSYS' system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allel processing design was incorporated into IREXS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ing it to handle numerous tasks at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ince it became operational, numerous problems plagu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REXSYS.  Some hardware, some software, and some a combin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th.  The programmers in charge of IREXSYS cannot hop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stand the myriad complex pathways of the system, and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best to patch up the areas the are assigned to, and h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 system irons itself out at a system level.  A no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oach has been to allow the system to repair itself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orporating repair algorithms and mousedroids into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trix, and this approach has help maintain function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ome of the problems were caused by defect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ufficiencies in design, and others were caused by exp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ay.  However, many of the problems recently aff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have been caused by IREXSYS' recent developmen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ond personality.  Currently limited to a few of IREXSY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des, the new personality, who terms itself REX-VIVIAT is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ing over the system, bolstered by it's control of the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s, pushing IREXSYS' native template into the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X-VIVIAT is a far more plotting and manipulative person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the native template, and is working on seizing contro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tire Imperium network, and then the Imperium.  If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ected, he will almost certainly be excised from the sys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us is working as hard as possible to make his pres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tec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Imperium Research Experimental System 9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ight:  7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12D, Business 12D, Languages 12D,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12D, Scholar, All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strogation 6D, Communications 5D, Remote Piloting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puter Programming/Repair 12D, Droid Programming 12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10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Glitch (K-F27 - Model K, Batch F no. 2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Modified Shiptech A-23 Maintenanc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Renegad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2D: Dodge: 4D, Blaster: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1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1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2D: Searc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1D (2D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4D: All Repair Skills at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Repulsorlift unit (flight ceiling - 2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Fine Manipulator/Work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Heavy Lifter Arm (+1D ST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un Blaster (3-10/30/60 - 3D stu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dio and Visual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Internal Cargo Area (mainly too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M-1 Droid Ma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4D, Runn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(Local) Customs 5D, Intimid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7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,000 Spacebu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oid 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eled F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cab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rgin Alarm: guaranteed to go off before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 Vision: sees in all spectr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Maids, such as the famous Dot Matrix, are often purchased by wor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ngs to protect their daughters.  They are prissy, annoying, and loy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gold, with wiry gold hair, a gold skirt, and a computer scree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1 Domo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5D, Bureacracy 5D, Intimid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estig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9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,000 Spacebu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oid 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cab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rible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extra in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Calstaran D3 Security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ecurity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5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ulse-wave blaster 5D, Dodge 3D, Runn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wo auto-balance le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wo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ody armour: +1D physical to all locations; +1 energy to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wo partially-internal pulse-wave rifles (3D damage, r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-20/50/150,            ammo: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Vocabulator speech/sound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ition: The latest in security technology, this droid can prov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the firepower needed to deter tresspassers.  These droids ar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ck-like, with variable colour schemes.  The egg-shaped head is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a thin torso, reminiscent of the scareavians on agri-worlds. 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lse-wave rifles are fitted onto the shoulders, with grips pointed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 the arms can hold them and fire with perfect accuracy.  The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yer for these driods are the Republic, but many are going to ne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eloped Corporate Sector Authority.  Both wepons have excellent am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y (75 shots) but once that capacity has been passed, a full o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eatment must be given to the droid to ensure corrosion has not ocu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barrels, this is along with the nominal recharging of both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is standard.  The going cost for these droids is 7,6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iece, but Calstaran is running a special of buy 500, get an ex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ndred at one-quarter pr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Calstaran G6 Automatic Defens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ationary Mounted Defense Droid-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 cubic m. (installation siz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-rifle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nsors: Calstaran Heat/Motion Detector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Track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etactable blast-rifle (4D damage, ranges 1-5/15/30, ammo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alstaran Heat/Motion detector (+3D Search: Track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Voice-recognition sen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hort range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A wall-mounted defense droid, the G6 has the late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lstaran weapon and sensor technology.  Complete with a state-of-the-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-rifle, this is the epitome in defense technology.  Capab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ermining up to 1500 different voice codes (and relay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formation to all other G6's in the vicinity so the code need on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id once), the G6 is garunteed to fire on those unwanted visitors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s to be a simple rounded box placed in the wall with a singl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inking sensor eye.  Its true function can only be seen when an intru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detected.  Once an intruder is detected the blast-rifle will protr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begin to fire on the intruder, the built in comlink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ultaeneously alert al other G6's designated, as well as the building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security measures if programmed to.  The going price for one G6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,8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lie (CH-X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Nominal Protocol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5'4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100% Droid, ba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1D                   PE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 4D+1               Lip Read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Grenade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3D                   ST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ureaucrac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rg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val Architectur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ec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1D                   TEC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s 6D      Computer/Droid Prog.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omputer Repai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oid Repai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Engineerin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echnolog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Vehicle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eird Scienc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al Architecture - analogous to the Advanced Skill, Starship De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n - Replaces the PER skill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 - a skill from the first e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rd Science - a skill from the WEG's Torg game, used for wild, lo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ying inventions such as flight rings, invisibility belts and spray-on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Computer Up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Duralloy shell and reinforced skeletal frame (+2D on STR rolls vs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Buzz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Arc We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adar Scanner (+1D Rec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Bowling Arm (+1D on bowling attempts using Grenade ski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epulsor-Peg L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oundtrack (includes state of the art holographic speakers and a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several million pieces of music which are subconsciously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rding to Charlie's perceptions of events around him, typical sel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lude Warner Bros. cartoon music, Japanese bubblegum pop and polka waltz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1D on all Sneak attempt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7 (due to repulsor-peg le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ag of tools, 2 smoke grenades, 2 tangler grenades, ersatz the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onator, magnetic boots, plastic Imperial pilot's wings, pirate hat, pat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uffed parrot and plastic scimitar, disabled restraining bo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Charlie's background is something of a mystery. He believe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built by a crazy/brilliant blue collar mechanic as an assista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ddy. The builder's name is also Charlie and may have been killed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 by the Empire. The appearance of at least two other similar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Charleton the Bounty Hunter, Chuck the 3 foot tall engineer) has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lie doubt the veracity of some of his mem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Charlie is affable, simple in regards to everything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. He is imperturbable and has little sense for self-preservatio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eping out of trouble. Charlie absolutely cannot tell a lie. It's no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ck of trying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Charlie is a short, corroding, pot-bellied, custom-made pie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nk. It's unclear whether he was originally a sickly green color or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ply tarnished. He has a beanie prop on his head. Charlie's habi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ing replacement limbs currently leaves him with a neon purple bowling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repulsor-peg le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n one chip, out the o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ackground: People in your line of work are rare in the galaxy. Mos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uase the incompetent ones get weeded out. You were once a normal co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at work got old fast, you seemed to be fighting a loseing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y asked you if you wanted a special job in a new divisio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pted it. now you hunt run-away droids. The problem is most of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't want to be found, and fight back when they are. Most of the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hunt have had their preservation program turned off, so the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thal force. The ahrdest to hunt are theones that were made to look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s (or anyother species for that mat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ersonality: Cold and caculateing. You just want your boun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bjectives: Capture or kill dro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Quote: "Excuse me sir, i'd like to administer the Voigt-Kampff tes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- 4D                 Per-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               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dge                   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Combat            Investi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- 2D                Str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ureaucracy             B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ntimid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- 3D                Tech-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ulsor lift op       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Voigt-Kampff Device     Repair Voigt-Kamp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p pistol, heavy blaster pistol, bounty hunting license, Voigt-Kamp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chine, datapad, briefcase, trench coat, Real live goat or electric sh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you choose) 10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Voigt-Kampff machine is used to determine if someone(thing)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ither a human (or other species) or a droid. It tests for reactio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rtain questions about social situations. A person would norma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rified and have specific reations (slight temperature increase,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nal reactions). The dificulty is difficult, modified by situation (i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only have a short amount of time to set it up, a new state-of-the-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brain, some realy odd spec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Replica Droid (H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lliance Human Replica Droid Mark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 million to 3 million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: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*): Droid is designed to serve as an exact replica for the mod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s, skills, specializations, equipment, Move, CP, and Siz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ry according to model. (Basically this is a droid copy of any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wis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is type of droid must be specially ordered directly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iance and you must have Droid Permit 056473 with Attachment 324-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caught in possesion of a HRD or being caught as an HRD is an a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eason within the Empire will be punished by execution or dismant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is a limited supply of HRDs in the Alliance. You must send a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 and attributes, skills, etc. to #3256YSGRT Yesgrat XIV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ygrates Sector.  Enclose address to send HR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roids: Ala Bladerunner/Do Androids Dream Of Electric Sh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Rosen Asociation Nexus-6 model and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Average 2M male, 1.8M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s (specific models might differ slight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used as character do NOT add 1D to each stats as the book s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guage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ltures (specilized in the species it's modeled after)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ulsor life operation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Note: these are only the basic skills the Rosen Asociation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with, they generaly have 8-10D more in various skills their owner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gramed them with, depending on what job they were bought f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ard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ologicaly engineered body resembling species of choice, nexus-6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in,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osen Asociation has long been working hard to produce android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emble Humans and various other species. The thought behind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ople would rather spend their time with a real person, and not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roid. Well the rosen asociation has finaly come up with a solu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xus-6 droid. Housed in a biologicaly engineered body the Nexus-6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le of not only acting like a human, but BEING ONE! The nexus-6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le of eating, drinking, sleeping, and even more carnal activit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most droids the Nexus-6 is programed with preservation circuts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not attack a sentient species unless its master is being attack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 then it can't use lethal force. The nexus-6 only requires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ount of food, drink and sleep a day to keep its body functioning (1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ormal amount a normal person does), and in emergencys it can go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th without either food or drink (note, after 1 week the nexus-6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get weaker, reduce all stats by 1D per week after the first.. goe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D a day when given twice the normal amount of food, drink, and sleep.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excede original stats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: The empire, in it's hatred of droids, has put sev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trictions on this model of droid. Any found without a master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d once it is confirmed to be a droid (usualy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ight-Kampff scale t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D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asic MEchanic/Labo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-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er Welde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-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ricultur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-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-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repair skills: 13D, Droid programming/repair: 1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arms: Arm 1; laser welder (5D), fork lift (can lift up to 200 k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 2; Misc. repair tools, Arm 3; Magnetic arm (can carry &amp; lif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10,000 kg!) Arm 4; regular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cabulator: Allows Basic, Gammorrian, Wookiee, and Droi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o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s: Can move 30, and up to 1 meter of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-P1 Astromech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ed at the same time as the Preserver it is asigned to, this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specialized for that individual fighter 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interfacing with other navcomputers or starfighters.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 stats most droids have better skills and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prises hidden in their cylindrical bo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(ship types)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(Navigation Hazards)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 (Renewed Order Indoctrination)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Gunnery(spec preserver)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/Rp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Prog/Rpr(self)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Gunnery Repair(spec preserver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s 1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nal blaster pistol (4D),arc welder 1-5D .3m range,3 fine gras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s, armor +2D to resist damage, automatic r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, restraining bolt resistance software, loyalty softwar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normal range vocabulator, holoprojector,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ingus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ead of assigning newer or better equipment to it's pilot's the rene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er updates already issued equipment and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ne these droids spend much their time upgrading themselves 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terpart Preservers. Programs are now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y to intergrate similar droids into the stormtrooper platoon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droids are fully capable of taking human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ly or as a starfighter gunner. They are as loyal to the Rene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er as any stormtrooper or pilot. Since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pes are not performed this loyalty takes odd forms and these droi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ighly parental attidude to their assigned pil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quads, or crew. Another common occurance is the keeping of shrin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laptine and the greatness of the Renewed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as orginally discouraged but are now used as temple volunteer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onaries by the order of Palap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m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Camera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Varies, currently looks like a Torpedo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al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nematography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mera Operation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 Still-Store Feature, Camera Lens/Eye, Repulsorlift (height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yp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Utility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Large purple mouth with a flashlight eye and pipe n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Seems dimwitted, but is really busy controlling the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s of the Satellite of Love.  Loves Richard Baseh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al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Richard Basehar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Satellite of Love 8D  Scholar: Richard  Basehart 2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haic Starship Piloting 8D  Communications 8D  Sensors 8D  Astroga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haic Starship Repair 8D  Computer Programming/Repair 8D: Higher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atellite of Love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 Headlight, Computer Interface, Umbilicus, Vocab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ic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Voice of the Satellite of 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Disembodied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Sarcas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al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 hate these guys and I don't even exist!" (about Joel's Hol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w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ting Sarcasm 15D  Snide Remarks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AL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m Ser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Looks like a red gum dispenser with little useless arms,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te and black hoverskirt on his bott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The less evil of the pair, likes to sing and has grand pl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stuff.  Head is prone to expl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als: To sing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Arms don't work, you see, they just sorta hang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4D  Dodge 6D  Brawling Parry 4D  Melee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Movies 8D :Television 8D :Popular Culture 8D  Joking 7D  Inven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 Survival 6D  Willpower 5D Intimidation 4D+2  Sarcasm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: TV's Frank 5D  Hide 4D  Persuasion 5D  Sneak 6D  Sing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5D  Stamina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epair: Death Ray 5D, (a) Blaster Engineering: Death Ra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Lots of assorted junk and garb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 Hollow Head, Useless Arms, Hoverskirt (height 1 meter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cab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ow T. Ro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B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Gold, with a beak-like mouth and yellow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Mean and sarcas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als: To get his screenplay made into a mov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Can't we get BEYOND THUNDERD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 5D  Dodge 6D  Firearms 4D+2  Melee Combat 5D  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k Pocket 5D  Running 6D  Thrown Weap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Movies 8D :Television 8D :Popular Culture 8D  Joking 7D  Inven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 Survival 7D  Willpower 6D  Intimidation 7D  Sarcasm 6D  Mayhem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ound Vehicle Oper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: TV's Frank 4D  Con 4D  Hide 6D  Sneak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5D  Stamina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oli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Lots of assorted junk and garbage, bad 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 Humanoid Body, Vocab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Industrial Automaton Cybermount Team set out to attempt to crea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with the same degree of mobility as such living mounts as a Crac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umper or a Tauntaun.  After six years of research, developm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sting, they have done so.   A biped design similar in appearanc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umper, the CM-21a is capable of traveling in excess of forty kilometer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ur for up to forty standard hours without stopping to rest or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also has "fore legs" that it can use for negotiating obstacles a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 it in keeping it's balance.  As it's "hoofs" and "forelegs" co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ractable climbing claws, it can readily handle shear embankments of 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grees, and is capable of handling a perfectly vertical cliff so lo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is a sufficient number of crags and lan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t is programmed to work off voice as well as the more traditional re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heel commands.  Equipped with light enhancing viewers, it suffers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darkness.  It also has very sensitive hearing, allowing it to ser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camp sentry functions of a Thumper.  To allow them to return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ders when needed, they are fitted with a broadband receiv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ional locator.  When they receive the proper code phrase on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quency, they are programmed to run to their master.  In addition to th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may be given voice commands via the comlink connection.  To record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masters find, they have a third "eye" in their forehead, a holograph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rder.       As a security device, they can be programmed to recogn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rtain individuals as friendlies.  These it will allow to ride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blems.  Those who are designated "unfriendlies", haven't a pray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ting a ride.  A few scouts have even had their CM-21a's reprogramm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 those individuals specifically designated as enemies.  To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utility, they have several cargo compartments within their bo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luding a scabbard for a rifle or carbine in front of the saddl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scouts also carry a small fusion generator or a solar cell blank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ving their cyberbeast nearly unlimited range.  It is designed to fold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be transported in an area no more than 1m x 1.2m x 2m, allowing i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ried in craft as small as a Skipray blastboat, or half a speederbike b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opular with frontier scouts, the Empire is looking at the possibility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litarized version for the ScoutTrooper legions.  The next model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M-22's, will feature stronger bodies, and will be smarter,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orporating a limited vocabulator.  Will this soon lead to us riding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ocol droids?  Only time will tell.  But what the market is telling u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:  for boonie riders and scouts, the CM-21a is becomi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espenciable as R2 units are for pil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ustrial Automaton CM-2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riding/pack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2D  Brawling Parry 3D, Dodge 3D, Runn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1D  Surviv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semi-bipedal body:  Designed to walk/run on the rear legs.  If mov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orelegs as well, +1D Lifting, Running (for the purposes of main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oting) and Dodge, but it moves at 5m less per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climbing claws: +2D Climbing, does STR damage if used as a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2 visual and 2 audio sensors: human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light enhancing vision:  +2D PERC in low light situ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high-intensity spot light: head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holographic recorder: head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motion sensor: +1D Search to moving objects up to 50m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 broadband antenna:  Allows the droid to receive beckon calls and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acoustic signaler: same as the unit found in the R2 series of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internal cargo area: about 10cm square, 5cm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integral saddle scabbard: for rifles and carb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integral saddle:  can be used to carry two riders, one rider and 80kg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or 200kg of cargo on it's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4 (biped mode) 9 (quadruped mo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neriness: 0D (friendlies), 3D to 10D (unfriendl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east Riding: cyberm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 2m at the shoulder, 1m wide, 2m long (biped mode, configur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ding); 1.5m tall, 1m wide and 2m long (configured for trans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3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H-1 Fir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1D                          PE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Weapons                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HH-109 Fire Engine: 3D      (s) Fire/Smoke Conditions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Yn9-OP Fire Engine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Extinguish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Weapons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1D                          ST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                       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Fire: 3D                    (s) Resist Fir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ift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1D                          T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s                First 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HH-109 Fire Engine: 2D+2    (s) Burns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Yn9-0P Fire Engine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t in Fire Extinguisher arm (10 charges, 2m radius 4D dmg to fire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ti-Burn First Aid Arm (3 uses), Fire Retardent Spray (20 charg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m range, 2m width, 4D dmg to fires), Foam Gernade Launcher (10 amm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 dmg to fires), Flame Proof Body Armour (+3D+2 to survival/ST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s, +1D to STR in combat), Low-Impact Axe Arm (STR+1D+2 dmg), Oxy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k (90 min worth of o2), Heavy Lifting Arm (+2D to lif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droid resembles a red fire-hydrant with treads and four arms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quite a stupid, low cost droid, but some have performed daring fe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rescue on the job.  The XH-1 Fire Droid is mainly used as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e against a fire; to calm it down enough so that the firemen can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nd do thier job safely.  Chemical fires and fires with toxic g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also well suited to this d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Idustrial Automaton R7 Astromech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5D, starfighter piloting: E-w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ming/repair 6D, starfighter repair: E-wing 7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Astromech droids, if acting in copilot capacity, may attempt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airs while in f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Three wheeled legs (one retract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etractable heavy grasper arm (lifting skill at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etractable fine worker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Extendable 0.3 meter long video sensor (360-degree ro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mall electric welder (1D to 5D damage, 0.3 meter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mall circular saw (4D damage, 0.3 meter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Video display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olographic projector/rec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Acoustic sign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mall (20 cm. by 8 cm.) internal "cargo"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 meter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e R7 is a dedicated astromech droid designed exclusive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with the E-wing starfighter.  Civilians cannot legally purchase R7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y are somewhat limited in their abilities interfacing with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than the Frie Tek E-wing.  The R7 can hold 15 hyperspace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ordinates in 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X-9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X-9R, or Cracks Niner, is a converted light labo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has served as an assassin for almost two hundred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 still retains the shell that he was built with, bu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every other components has been upgraded to the very to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rn technology and beyond.  Cracks has had heavy labo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rvomotors installed, and one of his favorite 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ques is to add on a chassis of a larger labor droi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X line was a fairly popular one, and many more moder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bor droids were modeled on it, enabling CRX to go undisgu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stalking more unwary pr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hile Cracks has no organic friends, he has built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twork of sources among information processing computer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galactic network servers, mostly by subverting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gramming, and occasionally by replacing existing system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se of his own design.  Cracks uses this network to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rvice, gaining all available information on his pot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s.  Cracks never takes more direct action against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computer networks, such as identifying them as dang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iminals, or flooding their chambers with poison gasses,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ls that such attempts are both amateurish, and like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ose the existence of his information net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Unlike many assassin droids, who simply chase aft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ot down their prey, Cracks is not limited or mechanical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ls.  Indeed, among professional assassins, a "Niner Kill"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 meaning a particularly artistic or subtle assass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 has a fair knowledge of poisons and demolitions,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those to great effect.  Cracks seldom takes the obv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rse in an attempt, preferring plans of great, almost legend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tlety.  It is not at all rare for the target of Crack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ntions to flee an apparently bungled attempt at his lif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ch his ship, power up, and perish in an unfortunate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lfun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hile Cracks prefers kills that leave the target obvi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oroughly dead (a faked death by a target taught him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sson years ago), he is aware that many of his clients p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 world not know that his victim has been assassin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ide from the over two thousand assassinations attribu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m, Cracks is also responsible for an unknown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icides, random street murders, hunting accidents, hyp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ive failures, train derailments, and in one specta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ance, an out of control Victory Star Destroyer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ppened to collide with an orbital space station then hold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nd Admiral's Ga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ecause of his skill and expertise, Cracks Niner do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e cheap.  Generally speaking, he charges a 5,000 credit n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fundable retainer just to listen to prospective clien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charges from 20,000 -1,500,000 credits +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assination, (based on a number of factors which he do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lose) plus expenses, payable at the completion of the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 seldom turns down a job if the client is willing to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price, though he sometimes does, having turned down (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agent) then Senator Palpatane's offer of 5,000,000 credit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da, and the Rebel Alliance's 10,000,000 credit offer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pe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Highly Modified CRX-9R Light Labo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ight:  1.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6D, Brawling Parry 5D+2, Dodge 6D, Firearms 8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 7D, Missile Weapons 7D+1, Pick Pockets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5D+1, Business 6D+2, Cultures 5D+1,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5D, Streetwise 7D, Value 4D+1, 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strogation 5D+2, Ground Vehicle Operation 4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eration 5D, Starfighter Pilot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 7D+1, Forgery 7D, Gambling 5D, Hide 7D+1, Investi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D, Search 7D, Sneak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 6D+1, Lifting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puter Programming/Repair 8D+1, Demolition 9D,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gramming 7D+1, Droid Repair 7D+2, Repulsorlift Repair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9D, Starfighter 8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wo Arms, Two le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ands equipped with a variety of retractable kniv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lettoes, both vibrotech and si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rotocol Droid Language interpretation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igh Power retractable jet 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tractable High Power Sniper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(Range: 10-400/1.2km/2.5km, Damage 5D+1 or by Slu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F:1, Ammo:15 per clip, 2 clips carried, Fire Control 3D,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with internal targeting compu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puter Interface Sp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 liter Fluid Reserve tank, with hidden access in fingert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right hand, 4th dig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/4 cubic meter scannerproof internal cargo area, comm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to hold explos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incase shell capable of independent action, as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, used as a last escape if Cracks Niner's body is dam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yond rep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ther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one time that Cracks ever used his network of compu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do anything other than gather information was to eradicat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rds of MMW-3R0-X9G, a white dwarf at the edge of the O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m.  The star has only one planet, a small and frigid planet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out even a survey number.  That planet is where Cracks l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 palatial underground dwelling, inhabited only by Crack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hundred mute servitor Droids.  Initial contac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 is made by depositing the 5,000 credit retainer in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' anonymous accounts, and waiting.  Cracks will resear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n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acks' dwelling is equipped with a fully functional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y, containing from 15-35 fighters of various configu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cks has no attachment to any of these ships, and tends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as disposable, untraceable methods of transpor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use Droids are not allowed to purchase their own ticket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 liners, Cracks has to replace one of the ships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he takes that form of transpor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ver the years, Cracks has built up a substantial fortu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rently over 27 million credits in various accou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estments.  Despite his wealth, Cracks continu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assinations, as it is the only meaning that he has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Cam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Galactic Robotics CF-13 video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ying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Cammera Ops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Recoring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tography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cammera repair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m Development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olo-cammera(4D, zoom up to x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cammera(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igh powered flash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Repulsorlift jets (ceiling 10 ft. average hight 5 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olo-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Spech vocabulator (like an astro droi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film development chemicals and to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holo-cam repair tools and p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  35cm long, 10cm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 1,000 credits (new), 500 credits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-LK EXTERMINATO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se relatively primitive droids preform the necessary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ble, function of eliminating small pests and parasites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ber of environments.  In form, the DR-LK have a pepperpot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, with a dome shaped head equipped with the electric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 that they use for elimination of the unwanted inverteb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mall vertebrates.  DR-LKs travel on low grade repulsorli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allow them to climb stairs despite their broad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ies.  DR-LKs are incredibly stupid, even for droids, 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n to repeat their function aloud, just to remind thems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they are supposed to be doing.  For some reason, a DR-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ndering about, muttering "Ex-terminate, Ex-terminate"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n to provoke extremely violent reactions among adventu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s, especially among individuals experiment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dimensional travel.  This usually winds up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uction of the inoffensive droid, and if the room happe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magnetically sealed, the deaths of one or two of those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Davros Industries DR-LK extermin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ight:  1.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lectric charge gun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nvestigation, pests: 5D, Search, pests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lectric Charge gun:  Difficulty: Easy, Range: 2/5/10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: 3D, Dama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:  Range: Ground level-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Korval Cybernetics JN-series Scout Companion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6,0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ptional Faceplates 100 Cr.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 1.7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unn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5D, Cultures 6D, Languages 6D, Survival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east Riding 4D, Communications 3D, Sensors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ide 4D, Search 6D, 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 4D, Lifting 3D, Swimm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Humanoid Body (2 Arms, 2 Legs, &amp; 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Posi-Serv Maxi-Flex(TM) Suspension (Allows near human movement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2 Visual &amp; 2 Audial Sensors (slightly beyond human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XT-3 Multi-Plex Humanoid Interface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RV-7 Proc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Korval Cybernetics HPD-series Pleasur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10,0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vailable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ingle Species Specialization (for those customers that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roids to 'themselves' - see *SS below for changes) - 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ecies Chassis (Available from Ewok to Wookiee and all siz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between - horns, tails, etc. included see *SC below) - 100-5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natomically Correct - Non-functional - 1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natomically Correct - Functional - 1,0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loned Skin and Hair - 4,000 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6D, Cultures 6D, Language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SS - Alien Species: (s) 8D, Cultures (s) 8D, Languages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Languages: (s) 7D (Note: the specializations are for the spec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reques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ersuas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ift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Humanoid Body (2 Arms, 2 Legs, &amp; 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Posi-Serv Maxi-Flex(TM) Suspension (Allows near human movement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2 Visual &amp; 2 Audial Sensors (humanoid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SC - Additional sensors or Pheromone registers/producers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XP-4 Multi-Plex Humanoid Interface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- RV-7 Proc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Modified Shiptech A-23 Maintenanc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Renegad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2D: Dodge: 4D, Blaster: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1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1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2D: Searc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1D (2D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4D: All Repair Skills at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Repulsorlift unit (flight ceiling - 2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Fine Manipulator/Work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Heavy Lifter Arm (+1D ST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un Blaster (3-10/30/60 - 3D stun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dio and Visual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Internal Cargo Area (mainly too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F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attl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programming   Age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Black humanoid rob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Loyal to his masters, Roscoe in particu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5D, brawling parry 8D, dodge 6D+2, melee combat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vibroaxe 9D), melee parry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9D, climbing/jumping 5D, lifting 5D, stamina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Vibroaxe (STR+3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ICAL BATTL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attl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programming   Age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Silver humanoid rob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3D+2, brawling parry 6D, dodge 4D, melee combat 6D,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7D, climbing/jumping 4D, lifting 4D, stamina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(one of the following) Vibroaxe, force p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ighter Assistanc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Industrial Automations GX-32 Freight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is small spherical droid is meant to assist freight hau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 their vessels and reduce neccesarry manpower. The droi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 hover-jets to manuever with ease, even in zero-grav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as. The droid comes equipped with manipulators and advanced to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intricate repairs along with graspers for hoisting and trans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ayload of up to 5 kg. The GX-32 comes equipped with a sophistic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sual identification and short range sensor system. It also has a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er vid-link to its compact datapad receiver. The droi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ipulated either through complex verbal commands or directly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joystick on the receiver unit. This unit is equipped with a spe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t for easy communication and is available programmed for most 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. The droid can keep inventory of even the most complex carg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cargo holds, and also is programmed with current Imperia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prate Sector shipping and spaceport regulations. It will notify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ter when cargoes are unsafe or illeagal by Imperial or Corp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tor Standards. The Droid also has a long reach I\O cord and plug-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X-32 can access a ship's log for inventories, and also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act with most common droids found at spaceports and a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s. The GX-32 is especially compatible with the Indu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ons R2 series of Astromech droids and K7 series of lab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s. As a final bonus, the hover-jets which propel the GX-32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 as powerfull air circulators, an important feature on long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y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Industrial Automations GX-32 Freight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2D Search-4D,Command:Droids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2D Space Transports Repair-5D,Capital Ship Repair-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Hover-jet propulsion system (2m hig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Two high-friction grasping cl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Fine manipulators and over 20 repair to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Electric arc wielder (1D to 5D), .3m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Vid-link to control and communications data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.3m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4,800 (New) 2,4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 from Platte Okeefe: The GX-32 is a wonderfull droid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ard, espescially on long or complicated freight runs. On a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Nal Hutta I was ambushed by a squad Z-95s. In an ambush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ored a few hits, blowing out my hyperdrive coupler. As my co-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unconsious, the GX-32 proved to be life-saving. It managed to f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usted coupler in time, and we escaped to the safety of hyper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the vid link can be used to scout for danger or ambushers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ipulors are very well crafted and can even fire a blaster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with much skill. The GX-32 is a tad on the expensive sid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ll a good b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PLITE II WAR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signed to replace the Hoplite, the Hoplite II was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ast droids produced before the droid wars of Mithros beg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air number of these droids were produced, and they are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nd commanding squads of the older Hopl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ed with a somewhat more sophisticated AI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igional Hoplites, Hoplite II droids are still rather dens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sily outmaneuvered by troops commanded by the Ar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ttleleader droids.  The twin repeating blasters of the Hop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I are it's primary advantage, and even when Archon Droi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able, Hoplite II are used to provide extra firepower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ll as on the spot tactical author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Mithros-B Rainbow Works Hoplite II 1.1 War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ight:  2.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Blaste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peating Blasters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Melee Parry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Melee Combat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Tactics, Squa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Two arms, equipped with climbing crampons and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k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Two legs, with electromagnetic and spiked f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bilizers, and melee spik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Heavy Body armor: +3D to torso, +2D all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2 Internal Medium Repeating Blasters, fire link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mo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(8D damage, ranges 3-60/150/4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1 internal Blaster Pistol, wrist mou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(4D damage, ranges 3-10/30/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* 1 Vibroaxe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(STR+3D+1 damage, maximum 7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Yaeger Imperium TX-9 Heavy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Imperial Armaments, TX-9 Heavy assaul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3-15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4,20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