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 Biotech Cyborg Construct Aj^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Neural Im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5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2 (R by the Empi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 Allows instant access to specific computer within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lometer; other computers may be used for a Difficult difficulty. 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ing specific computer, +2D to bureaucracy, law enforce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programming, computer repair, and security; can mon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ments of any individual or individuals; can control any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's functions, including coms, life support, power gener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tc.; and a data cartridge dataport which accepts standard knowle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trid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ber-Tech's C-1010 Brain Implant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Siber-Tech C-1010 Neural Exten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Cybernetic Brain Enha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Computer Programming/Repair: Cyber Im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6000 credits (plus install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4,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 The Neural Extension unit is a powerful computer design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face with a biological brain.  There are several sub-models,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uned to the neurological pathways of a specific race.  The implant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e large amounts of data, and retrieve it at high speeds, acting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rect extension of the user's mind and memory.  It must be installed b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ed neurosurgeon accompanied by an equally- skilled technicia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not be removed without grave risk of brain damage or death.  I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veral ports for accessories and exterior interfaces, available separat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 sensitive users run an additional risk by enhancing their brain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mplant. Dark Side Points accumulate fast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ybernetically-enhanced, and even quicker still in those who artifi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mper with the workings of their minds. The Siber-Tech C-1010 B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lant counts as 2 enhancements for purposes of Dark Sid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mulation, adding an additional 2 points for every 1 the character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rmally gain. Accessories to the implant impose no further pena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riant Sub-Models: The various sub-models can be found catalogu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ce they have been designed for. The C-1010 interfaces with human and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ar-human brains, while the TWC-1010 was designed for Twi'l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uro-pathways, the ROC-1010 for Rodians, etc. Most sentient species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ommodated for a marginal increase in cost, though the actual amou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increase rises for the more 'exotic' spec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ber-Tech 1200 Series Access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Siber-Tech C-1220 Dataj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Computer-cyborg inte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Computer Programming/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400 credits (installation opt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4,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 The data jack is designed to interface a Siber-Tech C-1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ries Neural Extension with any other standard computer, including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s and droids.  It gives a +1D bonus to rolls involving 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trieval/entry, slicing, programming, and communication in comput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s.  Any operation that can be performed at a terminal can be perfo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ickly and discretely through the j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Siber-Tech C-1240 Com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Cybernetic Com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Commun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4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4,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 This is a short-range (50 km) standard comlink design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grate into the C-1010 series of Neural Extensions.  The user doe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ed to vocalize any message to use the comlink, nor is an audible re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ated; the Neural Extension transfers the message directly to or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r's mind.  For an extra 400 credits the unit can be upgrad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 C-1241, which can transmit compressed data packages to an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rtable Holographic Proj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NeuroSaav AT-330 Portable Holovix Proj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Portable Holo-projection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200 C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 A small, hand-held holo-projection unit, utilizing a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a jack adaptor for data I/O via auxiliary dev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ybernetic Hard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(all cybernetic hardening increases resistance to EMP blas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 3-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For Small Components e.g. one set of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ost 10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For Medium Component e.g. one 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Cost 7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For Large Component e.g. wired reflex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Cost 5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ybernetic hardening is even rarer then the cyberware itself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 can find cyberware that comes prehardened the extra price is only 5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what is listed here. The reasons that cybernetic hardening costs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you do less of it is that the hardening is shrunk until it take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ttle volume allowing you to keep all of your cyberware without g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yberpoints or losing ess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