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7. </w:t>
      </w:r>
      <w:r>
        <w:rPr>
          <w:rFonts w:eastAsia="Times New Roman" w:cs="Times New Roman" w:ascii="Times New Roman" w:hAnsi="Times New Roman"/>
          <w:b/>
          <w:bCs/>
          <w:sz w:val="22"/>
          <w:szCs w:val="22"/>
        </w:rPr>
        <w:t>Thelos-Homeworld and 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8. </w:t>
      </w:r>
      <w:r>
        <w:rPr>
          <w:rFonts w:eastAsia="Times New Roman" w:cs="Times New Roman" w:ascii="Times New Roman" w:hAnsi="Times New Roman"/>
          <w:b/>
          <w:bCs/>
          <w:sz w:val="22"/>
          <w:szCs w:val="22"/>
        </w:rPr>
        <w:t>Stiris-Yaeger Forward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9. </w:t>
      </w:r>
      <w:r>
        <w:rPr>
          <w:rFonts w:eastAsia="Times New Roman" w:cs="Times New Roman" w:ascii="Times New Roman" w:hAnsi="Times New Roman"/>
          <w:b/>
          <w:bCs/>
          <w:sz w:val="22"/>
          <w:szCs w:val="22"/>
        </w:rPr>
        <w:t>Alkanath-Military staging grou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0. </w:t>
      </w:r>
      <w:r>
        <w:rPr>
          <w:rFonts w:eastAsia="Times New Roman" w:cs="Times New Roman" w:ascii="Times New Roman" w:hAnsi="Times New Roman"/>
          <w:b/>
          <w:bCs/>
          <w:sz w:val="22"/>
          <w:szCs w:val="22"/>
        </w:rPr>
        <w:t>Oroc-Volcanic Nightm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1. </w:t>
      </w:r>
      <w:r>
        <w:rPr>
          <w:rFonts w:eastAsia="Times New Roman" w:cs="Times New Roman" w:ascii="Times New Roman" w:hAnsi="Times New Roman"/>
          <w:b/>
          <w:bCs/>
          <w:sz w:val="22"/>
          <w:szCs w:val="22"/>
        </w:rPr>
        <w:t>Quen-Homeworld and Agricultural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2. </w:t>
      </w:r>
      <w:r>
        <w:rPr>
          <w:rFonts w:eastAsia="Times New Roman" w:cs="Times New Roman" w:ascii="Times New Roman" w:hAnsi="Times New Roman"/>
          <w:b/>
          <w:bCs/>
          <w:sz w:val="22"/>
          <w:szCs w:val="22"/>
        </w:rPr>
        <w:t>Shuaa-Homeworld and 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3. </w:t>
      </w:r>
      <w:r>
        <w:rPr>
          <w:rFonts w:eastAsia="Times New Roman" w:cs="Times New Roman" w:ascii="Times New Roman" w:hAnsi="Times New Roman"/>
          <w:b/>
          <w:bCs/>
          <w:sz w:val="22"/>
          <w:szCs w:val="22"/>
        </w:rPr>
        <w:t>Ustic-Shadow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4. </w:t>
      </w:r>
      <w:r>
        <w:rPr>
          <w:rFonts w:eastAsia="Times New Roman" w:cs="Times New Roman" w:ascii="Times New Roman" w:hAnsi="Times New Roman"/>
          <w:b/>
          <w:bCs/>
          <w:sz w:val="22"/>
          <w:szCs w:val="22"/>
        </w:rPr>
        <w:t>Aburath-Rainforest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5. </w:t>
      </w:r>
      <w:r>
        <w:rPr>
          <w:rFonts w:eastAsia="Times New Roman" w:cs="Times New Roman" w:ascii="Times New Roman" w:hAnsi="Times New Roman"/>
          <w:b/>
          <w:bCs/>
          <w:sz w:val="22"/>
          <w:szCs w:val="22"/>
        </w:rPr>
        <w:t>Kamsur-Mild Terrestria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6. </w:t>
      </w:r>
      <w:r>
        <w:rPr>
          <w:rFonts w:eastAsia="Times New Roman" w:cs="Times New Roman" w:ascii="Times New Roman" w:hAnsi="Times New Roman"/>
          <w:b/>
          <w:bCs/>
          <w:sz w:val="22"/>
          <w:szCs w:val="22"/>
        </w:rPr>
        <w:t>Rshukas-Frigid Terrestria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7. </w:t>
      </w:r>
      <w:r>
        <w:rPr>
          <w:rFonts w:eastAsia="Times New Roman" w:cs="Times New Roman" w:ascii="Times New Roman" w:hAnsi="Times New Roman"/>
          <w:b/>
          <w:bCs/>
          <w:sz w:val="22"/>
          <w:szCs w:val="22"/>
        </w:rPr>
        <w:t>Thel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Homeworld and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Long Path.    Sector: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center of the Imperium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97%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n, with high concentrations of helium, chlorine, and methane.  Exposure suit recommended for non-nati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pecially for exposures of longer than a few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22% of the surface of Thelos is covered with liquid ammonia, which has an average purity of 9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05%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Relatively little erosion through normal means has taken place on Thelos, though chemical decay has caused the mountains of Thelos to weather into highly precipitous spires and remarkably steep cany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Large supplies of crystalline malin, uranium, platinum, duridium, and iron.  The core of the plane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82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101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The Sharnoth are the only native surviving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Sharamat is the historic capital of the Sharnoth, though that city has been radiated over the last hundred years by factional warfare, and is still not safe for habitation. The current capital is Ashimar, though Sharnoth walkers are currently at work decontaminating Sharam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The other major cities of Thelos are Hashit, Moroth, and Horad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Thelos is home to four separate galaxy class ports, none of which are near the Sharnoth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346,812,919 Sharn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The planet is ruled by the Sharnoth military dictatorship, which has remained in control of the world and the Sharnoth despite it's occasional factional conflict, which had the effect of irradiating the capital over the last hundred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High Space.  Thelos has all the benefits of advanced Sharnoth technology, and is the site of the largest Sharnoth research fac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Sharnoth technology, manufactured go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Raw materials, foodstuff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w:t>
      </w:r>
      <w:r>
        <w:rPr>
          <w:rFonts w:eastAsia="Times New Roman" w:cs="Times New Roman" w:ascii="Times New Roman" w:hAnsi="Times New Roman"/>
          <w:sz w:val="22"/>
          <w:szCs w:val="22"/>
        </w:rPr>
        <w:t xml:space="preserve"> Imith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Imith (single red dwar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limbrai      Water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haroth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shar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los        Low Gravity world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limbrai:  This world of steaming oceans is inhabited by a few depth dwelling cetaceans of some limited intellig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haroth:  Inhabited by humans, Usharoth was the first military target of the Sharnoth, and is now under their military control.  The Imperium has considered taking control of Usharoth, and probably will when it no longer needs the Sharn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shar:  This large and hot world exerts considerable influence on the orbit of Thel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s light gravity has lead to it's population by creatures which would seem to be something out of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ice dream.  Mile long gossamer bubbles, termed sky whales, feast on passing airflowers.  Giant ameboids roam the plains, chasing the huge insectile herdbeasts, and the fruiting silimar tower thousands of meters in the 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arnoth are the only sapient natives of Thelos.  These light spiderlike creatures have taking to wearing mechanical walkers when off their homeworld, and this habit has spread back to the homeworld among some.  However, the military dictatorship has expressed it's disapproval of this habit, so most go through the month long process of removing themselves from their suits when visiting Thel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the Sharnoth reached sapience, the early history of Thelos was one of internal conflict between dynas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narchs, who soon found themselves superseded by military leaders. Eventually one military leader succeed in unifying the Sharnoth, and they began expansion into space.  Before they could discover worlds capable of sustaining the then unprotected Sharnoth, they were overwhelmed by the Yrotha, who amused themselves by puncturing the sky whales and squashing the helpless Sharn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Yrotha left Thelos when a Yaeger advance threatened to cut Thelos off from the rest of the Yrotha empire.  The Sharn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quickly regained control of the populace, and began work on the high gravity walkers now standard among the Sharnoth.  After achieving workability, and after upgrading their spacefleet to match the Yrotha's capabilities (most of which capabilities w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ed from abandoned Yrotha craft), the Sharnoth set off into space to fight the Yrotha, only to discover that the Yaeger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destroyed them.  Afraid that the Yaeger's power would soon leave them as vulnerable as they were to the Yrotha, the Sharnoth began conquering neighboring systems, and building up a base of slave labor capable of handling the industrial explosion that the Sharnoth thought that they nee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s was built up during this period, and it's unique wildlife was soon relegated to parks and zoos, while the bulk of the planet was turned over to military and industrial development. When the Yaeger made no move against the Sharnoth the pace of development slowed and then stopped, as industries relocated to other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Skathelon began their expansion, the Sharnoth allied themselves with that race, and the products of conquest began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ow into Thelos.  Unlike Skathos, which expanded beyond its capacities, living off these plundered goods, the mili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ctatorship invested it's share into the economy, allowing the Sharnoth to develop their military technology to a frighteningly high degree.  It was around this time that the Sharnoth's personal walkers reached the degree of sophistication that they current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lay, with full neural linkage between the Sharnoth and their walker.  With the defeat of the Skathelon, the Sharnoth lost m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worlds that they had won in the Yrotha protectorate, but were able to retain some of those by virtue of the fact that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s of the Yrotha protectorate they had certain rights in Yaeger law, a fact that the Sharnoth saw as another sign of weakness in the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Empire expanded into the sector, the Sharnoth saw that massive military machine as the ultimate in strength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and enthusiastically joined an alliance with them.  As a willing ally of the Empire, Thelos was not put under immedi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governance, and as long as the Imperium needs the Sharnoth, it will not be.  However, many of the other Sharn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s have been co-opted by the Empire, and taxes have prevented the influx of capital that Thelos has always experienced, and the economy is being reworked to deal with these probl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8. </w:t>
      </w:r>
      <w:r>
        <w:rPr>
          <w:rFonts w:eastAsia="Times New Roman" w:cs="Times New Roman" w:ascii="Times New Roman" w:hAnsi="Times New Roman"/>
          <w:b/>
          <w:bCs/>
          <w:sz w:val="22"/>
          <w:szCs w:val="22"/>
        </w:rPr>
        <w:t>Stir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Yaeger Forward B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Unnamed Feeder to the Yaeger Central Path, Yaeger Attack Ro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Inside the Imperium sphere of influence in th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37%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n, with relatively little oxygen content. Breath Mask recommended for non-nati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89% the surface of Stiris is covered with a thick ice sheet, six kilometers deep on ave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08%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Aside from the vast ice plains, Stiris is covered with jagged outcroppings, and a vast network of lava ca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Mineral Resources</w:t>
      </w:r>
      <w:r>
        <w:rPr>
          <w:rFonts w:eastAsia="Times New Roman" w:cs="Times New Roman" w:ascii="Times New Roman" w:hAnsi="Times New Roman"/>
          <w:sz w:val="22"/>
          <w:szCs w:val="22"/>
        </w:rPr>
        <w:t>:  None worth excava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29 local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ength of Year:</w:t>
      </w:r>
      <w:r>
        <w:rPr>
          <w:rFonts w:eastAsia="Times New Roman" w:cs="Times New Roman" w:ascii="Times New Roman" w:hAnsi="Times New Roman"/>
          <w:sz w:val="22"/>
          <w:szCs w:val="22"/>
        </w:rPr>
        <w:t xml:space="preserve">  18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None n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The largest Yaeger facility on the planet is Wothan 1, the center of coordination for the Wothan offens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re are five other Wothan facilities scattered across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  Wothan 3 is a concealed planetary class port.  From there cargos are shipped across the planet through underg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ls, which weave through vast lava tunnel mazes.  Yaeger craft assigned to carrying these cargoes are equipped with navigational maps of these tunnels, but any other craft will have a very hard time getting back out, let alone finding another Yaeger base. othan 5 is a concealed fighter base, with the facilities of a lanetary class port, though it has yet to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49,417 troops and support erson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Wothan offensive is being coordinated by eneral Alvard Thron, and all personnel on Stiris are member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comm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High Space.  Modern weaponry, ordinance, military raft and equipment are virtually the only technological apparat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Stir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Personnel, equipment, suppl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Gathir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Gathir (single brown gi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iris     Ice World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yiag     Frigid Desert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iris: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yiag:  Even colder than Stiris, Thyiag was desiccated by the eat of Gathir during the early part of it's stellar lifetim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is slowly spinning out of Gathir's orb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  Stiris has no native wildlife, and never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  When Gathir was a younger star, Stiris was the innermost planet of a much larger solar system.  When Gather w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ue white star, Stiris was a scalding rock, with vast magma ocean. When Gathir cooled, and the other planets spun out of orbit, Stiris slowly cooled.  It did not cool in a regular manner, and the gas pockets and irregular cooling led to the formation of vast networks of tubelike ca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many systems that the Empire took without a struggle, they did not see any need to garrison the small and uninteres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as it was relatively far from the front lines.  Now somewhat closer to the front, but still well within the Imperium's sphere of influence, the Gathirite system has been as ignored by the Imperium as it was by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Yaeger scouts plotting an assault hyperspace route into Imperium space came across Stiris, and found it to b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ect site for a supply depot and forward base.  The Wothan offensive, whose stated goal is to reduce Imperium holdings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by 20%-30% has been put on hold do to the recent lack of Imperial aggression, but supplies are still flowing into Stiris,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High Command is more than a little suspicious of the Imperium's peace initiatives, and plans on massive counter att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the Imperium restarts host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bases on Stiris are simply expanded caves, now capable of hold vast quantities of personnel and equipment.  The Woth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ensive has been several years in planning, and there are some pilots and troopers that have been on Stiris for over a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ring this time that have expanded and decorated their quarters, producing relatively comfortable conditions for a frigid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iting a near dead sun.  The lava acts as an excellent sensor baffler, as well as a rather good insulator, and it's entir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sible that if the Yaeger ever leave Stiris it would become a rather ideal shadow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transfers to Stiris are carefully coordinated to avoid Imperium border patrols, but despite all precautions, the Imper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s that there is a Yaeger forward base somewhere across the border, and constant recon sweeps of worlds like Stiris have forced the Yaeger to keep their operations even more underground than usual.  While the Imperium is aware of the existence of a Yaeger base in their territory, they are not aware of it's size, and if the forces on Stiris are employed in an offensive, they wou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most definitely take the Imperium by surprise, and if the border action of the Wothan offensive are even moderately successful,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 almost definitely meet or exceed it's stated go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9.</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lkan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Military staging g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Within the area controlled by the Chakh Empire, near the Yaeger b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42%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n, with lower than average percentages of water vap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12% of the surface of Alkanath is covered in water, 90% of which has a salinity between 15% and 1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19%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Large regions of open desert, desiccated canyons, and bad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Substantial reserves of sapphire and other corundum gems, vast seas of quartz and feldspar s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45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12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deep desert dwelling, rodentlike Kirut, and the badlands haunting, reptilian Khamch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Markuith'Dij is the largest facility on the planet, and the headquarters of Lieutenant General Eth'Ithma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er in charge of the operations of th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There are several other major facilities on Alkanath, including Th'inkrin and Rhal'aj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  Markuith'Dij has a planetary class port, and there are six standard class ports elsewhere on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451,029 native, 12,394,330 aliens, mostly Chakh races, though some human and other advi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pres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Chakh Mili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Medium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Military personnel, equipment, and suppl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Rhiut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Rhi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uim         Scalding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kanath      Desert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lardrui     Airless Rock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deth'Atre   Gas Giant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bruth        Gas Giant         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thu'Arkoth  Frigid Rock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ruim:  Too hot even for Ethcroi tastes, Druim is home to a few mining ventures of a temporary na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kanath: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ilardrui:  To small and light to hold a substantial atmosphere, even in it's ideal distance from Rhuit, Rilardrui is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onsequential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deth'Atre:  A large and dark world, Ardeth'Atre is incredibly hot, and is just short of reaching stellar siz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bruth:  Almost as large as Ardeth'Atre, but less dense and hot, two of the moons of Ebruth support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rthu'Arkoth:  The home of the system defense fleet, and whatever additional forces the High Command can spare, the outly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thu'Arkoth is almost as heavily developed as Alkan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it's arid nature, Elkanath is home to a surprisingly wide array of life forms.  From the deep rooting Creminar of the silt seas, to the whitethorn scrubs of the badlands, the flora of Elkanath is varied and more widespread than one might expect.  And the fauna of Elkanath is equally unusual and prolific.  Vast herds of Thob, a Bantha variant, roam the wastes, and the meter long Krell, a rodentine scavenger can be found across the world, particularly in the company of the Kirut, who use them as pack animals, mounts, and as fo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nhospitability of the world forces it's ecosystems to balance very delicately, and the increasing military presence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ed imbalances and extinctions around virtually every base, and if changes are not made, an environmental catastrophe may very well result.  One product of the alien presence is the burst of growth in the yellow sandfly, an annoying biting insect which can act as a vector for any number of diseases.  Most of the native species have defence mechanisms, which keep the sandfly from feeding to often, but Krants have no such mechanisms, and Krant barracks often swarm with the pe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mall, agile, nocturnal Kirut are dwellers of the deep desert.  Nomadic omnivores, Kirut are a very shy race, and until recently, there was no hard evidence of their exist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humanoid saurian Kamchur build small adobe villages in the most isolated badlands regions.  A powerful, warlike race, Kamchur bands have been known to attack Chakh emplacements, and have been stealing modern weapons from those military encamp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cated near the Yaeger border, Alkanath was claimed by the Empire, and then later released into Krant control.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Krants joined the Chakh Empire, the Ethcroi were attracted to Alkanath for it's climate, which is somewhat similar to Chakh, and for it's strategic val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ecision to concentrate forces on Alkanath was soon made. If the Yaeger would attack along the Chakh border, Alkanath would be a strong point in the border's defence, and the ground forces on Alkanath would be transferred to any point along the line where they were needed.  When the Yaeger did not attack, buildup on Alkanath continued, in preparation for an eventual attack on Yaeger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efab barracks and temporary weapon emplacements and shield generators have been replaced by somewhat more perma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ies, and plans for a large permanent staging ground and command facility near Rhal'ajir are being considered, to rep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ess substantial facilities of Markuith'Dij.  The Yaeger are somewhat concerned about the buildup on Alkanath, and are pla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ding Kommando units in to contact the natives and begin an insurgency campaign, coupled with raids on supply shipping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kanath by naval vessels flying pirate col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0. </w:t>
      </w:r>
      <w:r>
        <w:rPr>
          <w:rFonts w:eastAsia="Times New Roman" w:cs="Times New Roman" w:ascii="Times New Roman" w:hAnsi="Times New Roman"/>
          <w:b/>
          <w:bCs/>
          <w:sz w:val="22"/>
          <w:szCs w:val="22"/>
        </w:rPr>
        <w:t>Oro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Volcanic Nightm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Breakneck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Toward the edge of the space controlled by the Confederation of Unaligned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41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Toxic.  Exposure suit requ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320%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Volcanic mountains and magma oce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Substantial reserves of numerous forms of precious metals, including duridium, quantazine, gold, platin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lladium, miridine, and silver, as well as some deposits of natural alloys and compounds, such as raw durasteel, and barid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9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350 day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Shuumar mining colonies dot the planet, but there are no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The Manitarin Refinery facility is the largest of the Shuumar facilities on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 Kimibar mine and the Gordin loading facility are the two other largest facilities on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he Gordin loading facility has a planetary class port, and that is the only major starport on the planet.  The various mining facilities have landing str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451,980 Shuum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The Shuumar on the planet are the employees of the Central Military Authority, which, in turn, is controlled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uumar's direct democrac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Space.  High tech mining and refinery facilities have been constructed on the planet by the empire, and are still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Metals and processed o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Food, water, miners, replacement pa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Friol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Fri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oc    Volcanic Nightmare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b    Gas Giant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oc: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b:  The moons of this large and pale world were the site of the last battle by the Shuumar for their independ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it's inhospitable climate, Oroc is not devoid of life.  Russet lichens cling to the rocks, and their unique rootlet structure enables them to float on still molten lava for several hours at a type.  The goatlike, thick skinned Gathera live along the slopes of the mountains, where they dodge falling ash and magma streams while eating the lichens, and the Silicone shelled Maragon Crabs bask at the edges of the magma oceans, gaining most of their energy from a form of photosynthesis.  Water is scarce on Oroc, though there are some atmospheric supplies, which are filtered out of the air by all of the native wildlife, at varying degrees of efficiency. There are no predators on Oroc, as life is spread to thin, but if the planet ever were to cool, life would almost certainly develop in terrestrial levels of profusion, given the tenacity of the life forms currently inhabiting th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ne n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iginally settled by a few Shuumar prospectors of the extremely hardy sort, mining operations on Oroc have alw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en the only reason to visit that world.  While the world was under Shuumar control, these operations were exceedingly primi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fairs, with sluice mines and vent refining the only methods used. While profitable, these mines could only harvest an insignific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rcentage of the vast wealth of Oroc.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when the Empire subjugated the Shuumar, the resources of Oroc began to be developed in earnest.  The Shuumar were one of the few races able to survive in these conditions (though they did need some protective equipment), and Shuumar slaves soon began construction of massive mining and refinery facilities, using modern Imperial technology.  The mineral production of Oroc shot up from an insignificant percentage of the Shuumar whole to more than half of the total production of all Shuumar plan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Shuumar rebelled against the Empire, capture of the facilities on Oroc was one of their primary goals.  In order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utralize the Imperials without damaging the new mining facilities, a delayed action poison was introduced into all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xygen storage tanks on the facility.  The Shuumar miners that introduced the poison into the oxygen realized that they w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ing themselves and all their co-workers, but they saw it as being a necessary sacrifice for the greater go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oison performed it's task admirably, and not a single administrator, trooper, or miner survived.  A small Shuumar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d been lurking in the outskirts of the system immediately moved in, to prevent destruction of the mining facilities due to lack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ce.  Unknown to the Shuumar, the Empire had placed a small monitoring facility on one of the moons of Trab, and the Imperial presence their was quickly built up, to enable a counterstrike that would destroy the mines of Oroc.  Fortunately for the Shuumar, the Imperial buildup was not in any way subtle, and Shuumar forces were able to engage the Imperials on the ground.  The battle of Trab-4 was the most intense fighting of the entire Shuumar revolt, and the Shuumar's victory there marked the conclusion of the w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that time, the mines of Oroc have steadily increased in size.  When Imperial technology breaks down, it is replaced, ei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Shuumar produced equipment, or with equipment purchased from the New Republic or the Yaeger.  The wealth of Oroc is substantial, though nothing near the sort of bounty present on worlds such as Corrin, and Oroc minerals are one of the primary exports of the Confederation of Unaligned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1. </w:t>
      </w:r>
      <w:r>
        <w:rPr>
          <w:rFonts w:eastAsia="Times New Roman" w:cs="Times New Roman" w:ascii="Times New Roman" w:hAnsi="Times New Roman"/>
          <w:b/>
          <w:bCs/>
          <w:sz w:val="22"/>
          <w:szCs w:val="22"/>
        </w:rPr>
        <w:t>Qu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Homeworld and Agricultural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Feeder to the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Toward the edge of the space controlled by the Confederation of Unaligned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12%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Thin.  May cause nosebleeds and exhaustion among non-nati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37% of the surface of Rethqua is covered in water, of which 94% has a salinity of 0%-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109%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Rolling hills, large mountain ranges, and vast areas of broken ter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eral Resources:  Substantial reserves of Kurindium, Shabral, and a Mantium ore termed Rethquantium, which has sever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que proper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5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350 Local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reptilian Quen are the only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iquira was the long time capital of the Quen, but it has been destroyed and irradiated by the Empir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capital is Quall Nahsrem, but reclamation of Thiquira is a project of great importance to the Qu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Ebelen, Heleq, Thakel, and Nardaren are the other major cities of Rethqu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The Empire had installed a limited services starport at Piett City, but the Quen destroyed that facility.  For now, all landings must be conducted at landing strips scattered across the planet, though construction of a planetary class port near Eblen has be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23,905,300 Qu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The Quen are ruled by a hereditary nobility, which is at the head of a feudal system of govern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Steel age.  Some Imperial technology has been incorporated into the Quen military's armory, and trade wit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races of the Confederation of Unaligned worlds is slowly putting technological devices into the hands of the average Qu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most of the technology encountered on Rethqua is native in nature, and not yet advanced to steam lev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Warriors, armo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Kardak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Karda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ienar    Scalding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riqua    Greenhouse World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hqua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irdu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hir     Frigid Rock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lienar:  This burning hot world is of relatively little value, for while it has some reserves of compounds similar to Rethquantium, it is far to hot to mine effective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riqua:  The compounds in this jet black planet's atmosphere hold in most of the heat that Kardak releases on it, turn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far hotter than even those planets close to stars.  Spectrum analysis has revealed some mineral reserves of interest, but th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no more accessible than those of st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hqua: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irdu:  The moons of this massive world was the site of an Imperial garrison for several months after the Imperium l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hqu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thir:  This small world has a small Shuumar mine, which harvests some Mantium and mantium derivatives.  The lease on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e is the primary source of income for the Quen at this time, though mercenary contracts are approaching a close sec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hqua is rather rich in life.  Despite the world's lower than standard percentage of surface water, most of the planet remains fertile, as the surface water of Rethqua is more spread out than it is in most worlds, with numerous lakes and rivers taking the place of large oceans.  The rather thin atmosphere keeps these smaller bodies from evaporating over- quickly, as there is simply less room in the air for water molecu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ivers and lakes feed a vast variety of wildlife.  Around half of the planet is covered in thick riverine forests, and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other half is some form of grassland.  The rivers have also cut twisting mazes of canyons through the limestone tablelands that are the planet's primary geological region (a relic of an earlier, much wetter age in the planet's evolution.), and these bad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ions are usually covered in either forest or grassland, but some of these regions remain quite bare, as the precipitous natur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liff faces, and only a few tenacious shrubs cling to the rocks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orest regions are inhabited by a wide variety of giant reptiles and saurithuscians.  Several mammal species are al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ent, and fill the roles of most of the large predators. Specifically notable among the plant eaters are the herbivorous goanna, the deerlike Tahberin, and the giant spiny Tliubr.  The primary predators of the forest region include the Gargantuan Goanna, the Crested Bear, and the Armored Ti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lain regions are home to the massive Masthun bovines, the small and agile Massabar, the Bedrim lizards, and several varieties of Armored Tiger.  These ecosystems interact at the forest edge, with some forest predators waiting at the margins to seize the occasional passing plains herbivore.  In fact there are several species of predator that live exclusively at the forest margins, making use of the advantages of both eco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light, reptilian Rethqua are the only sentient species of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Quen first achieved sentience as a nomadic hunter race, who lived in close harmony with their domesticated Armored tigers, using them as riding beasts and pack animals.  True carnivores, the Quen followed the Masthun herds, using the me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des, bones, even the droppings of those huge beasts to provide their needs of food, shelter and fire.  Several tribes of Qu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tually abandoned the nomadic lifestyle, forming permanent colonies along particularly fertile riverbeds, trapping fish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staceans, and ranging far upstream to hunt and kill creatures that come to take advantage of the open water.  It was in the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manent settlements that the technology of metal working was first developed, though healthy trade relationship with the nomad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en soon spread that advancement across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the direct ancestors of the Quen were forest creatures, the Quen themselves are natives of the plains.  However, when the plains could no longer support the numbers of Quen that lived their, the then bronze age Quen expanded into the forest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omewhat more hostile place than the plains, the forests of Rethqua are also a very productive hunting ground.  The Quen ha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apt their hunting techniques for use in this new habitat, and they did so quite successfully.  It was in the forests of Quen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true cities of Rethqua developed, stockaded villages which kept the creatures of the forest from stealing into the Qu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ts during the n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on working was soon developed, and the first real empires were forged on Quen.  At first, numerous petty kingdoms, some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r than a single river valley, or a pair of forest cities, held sway over the populace, but these were soon subsumed into lar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ncipalities.  For several thousand years, fourteen major kingdoms divided Rethqua.  These fourteen kingdoms constantly jostled for power, fighting war after inconclusive war.  This situation was ended in the early steel age, when the warlord of one of the kingdoms, Afsh Raqui, succeed in the complete military conquest of one of the neighboring kingdoms.  Afsh's hereditary monarch realized the potential of this warrior, and appointed him his heir.  The military success over the one neighbor was quickly repeated, and then repeated again.  Just before his death by a degenerative disease Afsh succeeded in conquering all of Rethqua. The Raqui dynasty was not quite as successful as it's progenitor was.  The warrior caste of the Quen was always a powerful one, and it lost none of it's power with the unification of the planet.  As soon as the dynasty started to lose control of the empire, bands of warriors rose in revolt.  Time and again, the planet was split by civil war, dividing into two, three, up to ten fragments, before another unifier rose.  However, after the Raqui, the planet was never again under a single ru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til the Empire came.  Initially, the proud Quen monarchs refused to submit to Imperial rule.  Stormtroopers were sent in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due the natives, and the first battle of Kambandion field was fought.  Armed only with swords and bows, and armored in ornately worked suits of splint mail, the Quen seemed no match for the advanced unified commands of the Empire.  However, the Quen were warriors without peer, trained in combat almost from the day of their birth, and they were mounted on the formidable Armored Tigers.  While the Quen took heavy casualties from the Imperial fire, they broke the Imperial lines, and inflicted heavy damage on the stormtroopers.  And, while they had no weapons that could take on the Empire's walkers, Quen scaled the massive machines, and slaughtered their crews.  Repulsor tanks were called in to late, and what should have been an easy victory for the Empire turned into a humiliating defe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the Empire was no so easily dissuaded from it's prize, and the Quen had no space craft.  Orbital bombardmen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en cities began shortly after the victory at Kambandion, and continued for three years.  At this time, the ruler of on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Empires currently ruling Rethqua decided that further deaths were unacceptable, and surrendered his territories to the Empire. It took four more years of pinpoint bombardment before the last of the kingdoms surren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mperial rule was very harsh on Quen, and memories of the debacle of Kambandion were perhaps a factor in increasing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rshness.  Personal ownership of any weapons was outlawed, and Quen warriors had to give up their beloved Trai, or stra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ords, and were sent to work in Imperial mines or factories alongside the commoners.  The Armored Tigers were termed pets, and introduced diseases succeed in reducing their population substantially.  The rulers of the three kingdoms, and their families were all executed, to avoid giving the Quen any figures to rally around, and the planet was garrisoned with nearly four t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usual numbers of Imperial troop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the Quen had not been entirely broken.  In the depths of the forests, particularly in the badlands forests, resist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s trained, using only the most primitive of weapons.  The leader of the resistance, Shalquan Raqui, was one of the 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endants of the legendary dynasty, and proved effective at gaining the loyalty of undecided Quen.  When the Shuumar and Aldru broke the Imperial yoke, Quen laborers, who had smuggled themselves off Rethqua convinced them to help drive off the Imperial fleet. With the fleet gone, the great Quen revolt began.  Mostly armed only with sharpened household implements and simple staves, the Quen took on the Empire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entral Imperial garrison had been built Kambandion field, to symbolize the Empire's destruction of the independent spiri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Quen, and that is where the central battle of the revolt was fought.  The second battle of Kambandion field was not fought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riors on giant armored tigers and glistening in ornate armor. Rather, the Quen were clothed in little more than rags, and carr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motley a collection of weapons as had ever been seen.  And it was just as much a Quen victory as the first battle of that pl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Quen had always believed that it was the soul of the warrior that won battles, not his weapons, and the second battl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ambandion field proved this maxim true.  A huge herd of Masthun bovines (whose numbers had risen sharply with the reduction of Armored Tiger populations) disarmed the minefield, and tore a large hole in the side of the garrison.  The Quen swarmed in directly afterward, crippling the Imperial presence on their world with that unexpected att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victory over the Empire was not insured.  The Shuumar and Aldru weren't able to hold the fleet off forever, and when they were pushed back, the Imperial forces launched several ORBSATs intoRethqua's orbit.  The devastation caused by these bombardment satellites nearly forced the Quen into another surrender, but a Yaeger Stell Kommando elite starfighter wing destroyed those satellites, and left Rethqua permanently f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2.</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hua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Homeworld and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At the center of the Confederation of Unaligned World's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27%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Thick, but with lower than average concentrations of oxyg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34% of the surface of Shuaa is covered with water, 97% of which has a salinity between 2% and 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45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Rolling hills, marsh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Substantial reserves of duridium and naturally refined crystalline Amaerth.  Some small deposits of Opaline Sunstones and precious met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34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303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Shuma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andl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Umpiron, Narasin, Melktor are the largest other cities of th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handlar houses a planetary class ports.  The other major cities each have standard class ports, and there are sever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er facilities scattered across the planet.  Shuua's moon, Athuraa, is the site of a partially completed galaxy class port, which currently functions in the planetary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5,723,843,992,800 Shuum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Shuumar are currently ruled by a direct democracy, which appoints a military commander for five year te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n ambassador to the Confederation Council, for an equal te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Hyron grain, beef Borchuk, mid t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High t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Banaba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Banabar (single mid-sized gr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muir    Desert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lbasar    Marsh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ua      High Gravity Terrestrial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sep      Gas Giant                     1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amuir:  This dry and arid world is rich in numerous metallic compounds, and is the site of a Shuumar mining colo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lbasar:  Archeological evidence seems to indicate that this world once held sentient life until an asteroid caused a nucl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uua: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sep:  This pale ocher world houses several Shuumar gas mining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errain of Shuua is defined by the Gla-shu savannah, a vast grassland region that stretches nearly from pole to pole.  The grasses of the savannah include the whipsaw, the perinon, and the yellow broadflower.  Scattered across the grasslands are individual stands of tree that are uniformly short and squat, either having stubby branches, or longer branches spread out across the ground.  Despite the surface similarities between these types of trees, they are genetically quite different, coming from seventeen different species.  Particularly worthy of note are the deeprooted Hamkri, which bring up water in even the driest areas, and the highly toxic Temprona, whose needle sharp poisonous runners kill anything that walks across them to provide fertilizers for the tree.  The only other major flora type on Shuua is the pyramid forests.  Clusters of the bizarre looking, uniformly pyrimidical Fluon trees slowly spread out across the savannah until they reach the limits of their fluid supplies.  The pyramidical shape of the Fluon is designed to allow them to survive, and maintain structural integrity in Shuaa's heavy gra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avannahs of Shuua are filled with life.  The large, burly  Bortchuk are the primary herbivores of the plains, thoug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erlike (though heavily limbed) Ghren, and the small and reptilian M'lgrim are also common.  The flat bodied Ghrimbar lion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vannah pythons, and the web spinning Flenmdar prey on these creatures, and on any Shuumar who lets his guard down.  No avian species can remain airborne in Shuua's gravity field, so instead of vultures, the fast running Khlel lizards fill the scavenger role. The wildlife of the pyramid forests is quite different. Numerous varieties of small lagomorphs feed on the Fluon, and they are in turn preyed upon by the Ractagin spiders and the forest vipers. The Fluon trees themselves break down dead organic mat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gating the need for scaveng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ort, stout, and muscular Shuumar are the only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ncredibly dense core of Shuua has given it a gravity even higher than that which would be expected due to it's large size.  Life was slow to develop on Shuua, and when it did develop, it developed in particularly robust and powerful forms, capable of withstanding the effects of the planet's great gravity. The Shuumar were as slow to develop as many of the other species of their world, taking millions of years to develop senti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uumar developed hyperspace technology on their own, and slowly started expanding out to nearby systems.  The Yroth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sion never reached the Shuumar's borders, and they never found any need to develop military technology.  When the Empire came into the sector, the Shuumar fell, almost without a struggle.  The physically powerful Shuumar were shipped off their homeworld to serve as slaves in Imperial facilities across the sector.  On Shuua itself, the Imperial presence was limited to facilities which used modified repulsor technology to moderate the intensity of the planet's gravitational f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uumar were very docile slaves, and the Imperial overlords believed them to be so cowed that they neglected to take even the most basic security precautions.  When the Shuumar finally decided to revolt, it was so unexpected that it took the Imper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ly by surprise.  Shuumar had to return to their homeworld for one month a year to retain the edge of their high gra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and they successfully disabled Imperial communication on their world for a full twelve standard months, enabling all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umar to be freed.  Since that time the Imperium has revoked the Shuumar's status as a slave race, in an attempt to regain control, and then attacked, in order to destroy them utterly before their model could be cop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battle over Shuua was brief and intense.  The Imperium was unaware that the Shuumar had captured three Victory class Star Destroyers, and had been working on the construction of military craft.  Not only did the Shuumar win the battle, their model was copied, and now Shuua is the unofficial capital of the Confederation of Unaligned Worlds, with meetings taking place in one of the old Imperial pressure domes, to allow the non-high gravity races a chance to remain up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3. </w:t>
      </w:r>
      <w:r>
        <w:rPr>
          <w:rFonts w:eastAsia="Times New Roman" w:cs="Times New Roman" w:ascii="Times New Roman" w:hAnsi="Times New Roman"/>
          <w:b/>
          <w:bCs/>
          <w:sz w:val="22"/>
          <w:szCs w:val="22"/>
        </w:rPr>
        <w:t>Us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Shadow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Breakneck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At the edge of the Chakh Empire's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3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ck, with very high concentrations of water vapor and oxygen, producing unpleasantly humid conditions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s high temper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69% of the surface of Ustic is covered in water, of which 84% has a salinity between 4% and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03%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Vast plains and rolling hill regions, with three small mountain ranges, covered in swamps, plains, and very dense stands of thicketlike grow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Some small deposits of mangiobite, duridium, and diam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34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202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amphibious Shaund and the forest dwelling Rai Bats are the worlds native senti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The Chakh governance of Ustic is centered at the small military and mining center at Di'thcuir.  However, the majority of the action on the planet takes place on the other side of the planet, near Damburin, a small community that has become a smuggler's haven of the first 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re are a few scattered mining and farming communities on the planet, as well as any number of bolt holes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mugglers and assorted scum who spend most of their time in Damburin, but occasionally find it necessary to lay low fo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Damburin has a near planetary class port, and Di'thcuir has a limited service port, and there are several other landing strips across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1,747,914 native, 397,839 aliens, mostly Chakh races, with some humans and ot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Government</w:t>
      </w:r>
      <w:r>
        <w:rPr>
          <w:rFonts w:eastAsia="Times New Roman" w:cs="Times New Roman" w:ascii="Times New Roman" w:hAnsi="Times New Roman"/>
          <w:sz w:val="22"/>
          <w:szCs w:val="22"/>
        </w:rPr>
        <w:t>:  Officially under the control of the Chakh Empire, and the major left in military control of the world, but is in actuality a near complete anarchy, with not even a powerful crimelord controlling the a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Medium Space, with the occasional very high tech cargo passing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Contraband, miner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Contraband, military personnel, raw materials, processed go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Khalmarom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Khalma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uthis          Airless Rock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tic           Terrestrial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uagh          Cold World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hijak Narom    Frigid Desert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raw           Airless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mkori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kath          Gas Giant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lmir         Airless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om             Airless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this:  This world is cool enough for some mining, but it contains no resources of great val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ic: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uagh:  This world is almost pleasant during it's brief summers, and ferociously hostile during the long winters.  The s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some gold and duridium mining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hijak Narom:  Cold, and very dry, the ice sheets of Khijak Narom still hold the perfectly preserved bodies of the cre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lived there when it was a warmer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uraw:  The site of a small fighter squadron that serves as Ustic's system defence fleet, Muraw is seldom inhabited, even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rews of the fighters, who tend to spend their time in the dives of Dambu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mkori:  This huge world is a pale green in color, and is slated for gas mining, though no companies have bid on th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ghts, due to the system's border position and criminal repu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kath:  Smaller than Gremkori, Alkath has little to recommend it, aside from it's brilliant r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lmir:  Apparently a captured comet, S'elmir has some ruins on it of an almost unimaginable 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om:  A small world, far from the center of the system, Kom may switch orbits between Khalmarom and Atak every fifty thousand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ic's native flora is quite tenacious, and rather uniform.  The marshlands are dominated by Krien reeds and algae mats, the forests by the twisting Korthu and the oleaginous Carw, and the plains by the Rief Grasses, a variant of a common form of Rift grass, found across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eeding on these rather uniform plants are a wide variety of lifeforms.  The seas and swamps are inhabited primarily by bo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shes and crustaceans, though there is a substantial minority of other life forms, including large invertebrata such as the shrou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eches, reptilian and saurian water breathers, and mammalian amphibians, including the fang seal, and the giant marshra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dliest creature of the waters of Ustic is probably the eelshark, a massive relative of the bony fishes, though the intelligent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litary Shaund can be nearly as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he plain regions, the eellike Carn are the primary herbivore, though vast herds of porcine Kurkh are also quite common.  These are fed upon by the flying Rabban and the saurian stalking Urkahn.  They also make up the largest part of the diet of the Rai Bats, who tend to nest in the forest regions, and glide out over the plains in search of prey.  Other denizens of the forest include Snake Monkeys of various breeds, Clawbill birds, and poisonous tree pythons, some of which breeds are both poisonous and capable of powerful constri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grey skinned, saurian Shaund are water breathing inhabitants of the marshes and oceans.  Using both speed and stealth to bring down prey, Shaund are known to attack virtually anything in the water, including fishing skiffs and swimmers, and their sawtoothed bite has virtually eliminated fishing as a source of income on Us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arge, dark red Rai Bats are capable of gliding great distances, and their powerful leg muscles can get them airborne from the most featureless plains.  Deadly predators, the Rai Bats tend to feed primarily on the viscera and blood of their victims, leaving the rest of the body for scavengers.  They use sonar for navigation, and their blade like tail to kill and disembowel their prey.  Actual attacks on other sentients by Rai Bats are rather rare, as Rai Bats are by no means common, and other prey is more readily available, but the effectiveness and gruesomeness of the attacks makes them feared beyond their 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ic does not have a major Chakh presence for a pair of reasons.  For one, the Khalmaromian system is actually a binary system, with Khalmarom separated from it's sister star, Atak, by a distance of 47 light hours.  The orbitals of the two star's planets do not intersect, so they are classed as separate systems, but the two stars do rotate around each other, switching places every two hundred years.  Atak is an Imperium system, and the Chakh Empire does not want to risk Moff Rulduk's wrath by stationing military bases that close to the b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cond reason is that Ustic is a major point of entry into the Chakh Entry for Imperial contraband, specifically weapons.  The Chakh Empire is willing to pay directly for weapons of all types, until it's only military production can meet demands, but many of the most successful gunrunners are responsible for any number of other criminal acts within the Chakh Empire, and they would not see a profit in risking capture every time they deliver a weapons load. For this reason, security is kept lax on Ustic, to allow these individuals to deliver weapons for the Chakh Empire, without having to pardon them for their cr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or Cruthina'Archin, the Ethcroi commander of the Chakh forces on Ustic, has not been informed of the government's decision to allow crime to thrive on Ustic, and is continually angered by their failure to send sufficient support and their failure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thorize raids on known criminal strongholds.  His normal irritability is compounded by these refusals, by the humidity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tic, by the poor morale and discipline of his primarily Krantian and Thalian command, and by his knowledge of the low priority given to his post, and woe betide any who fall into his gras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reewheeling Shadowport of Damburin is almost legendary for it's violence and anarchy, and several crimelords ha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mpted to seize control of the action there.  However, the IIA does not want anyone taking a percentage off the weapons trade, and has taken care of the more ambitious major crimelords.  However, several smaller fry have passed through their nets, and become local powers in Damburin.  The most important of these are Kuthag the Hutt, the human Ash Threy, and Gorthuk Cobrar, a Skathelon, and a relative of the Imperium crimelord, Juthurah Cobrar.  Rather than acting as a stabilizing influence on Damburin, the petty wars and the criminal activities of these three have actually increased the dangers of Damburin, a feat that would be very hard to duplic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Ustic-Mamtirol run is notably free of official interference, and relatively free of piratical attacks, primarily due to IIA influence, and has become known as a milk run; both easy and profitable to run.  However, only the most canny can retain their grasp on their lives in the twin shadowports of Damburin and Port Kthan, let alone their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4. </w:t>
      </w:r>
      <w:r>
        <w:rPr>
          <w:rFonts w:eastAsia="Times New Roman" w:cs="Times New Roman" w:ascii="Times New Roman" w:hAnsi="Times New Roman"/>
          <w:b/>
          <w:bCs/>
          <w:sz w:val="22"/>
          <w:szCs w:val="22"/>
        </w:rPr>
        <w:t>Abur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Rainforest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Breakneck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At the edge of the Sector, outside of all areas controlled by governmental author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19%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ck, with larger than average percentages of oxygen and water vap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81% of the surface of Aburath is covered in water, of which 90% has a salinity between 4% and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87%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A single large continent, and several major archipelagoes.  The mountain range at the center of the one continent is very large and high, and several of the volcanic islands reach impressive heights.  Otherwise the planet is divided between often steep hill regions, and broad, flat valley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Gold, Silver and Starstone group gems can be found in some small quantities in the mountain regions an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cean floor, and some reserves of those substances are very concentrated, though few are easily acces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5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1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The avian Bantru, and the aquatic Mil and Oerbrae are the known native sentients, and it is possible that there are other intelligent races among the secretive dwellers of the deep rainfor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The only major city on the planet is the Ehbling village of Auth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None.  The Bantru live in small family units, the Mil travel in nomadic pods, and the Oerbrae are soli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None.  Authim is located near a small bay, and is only accessible to ships capable of making a water landing, or are capable of touching down on one of the rivers leading into the bay, the usual choice of Ehbling pil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219 Ehbling, 1,209,300 Bantru, 31,941,100 Mil, and 94,800 Oerbra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Peaceful anarc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Medium to High Space among the Ehbling, stone-age among the Bantru, and pre-stone age for the Mil and Oerbra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Precious minerals, rare plants and cre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Durasteel, Plasteel, and industrial produ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Glidor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Glid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mib   Desert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ez    Methane Swamp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urath  Rainforest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bur    Terrestrial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em    Ice World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uk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ep     Frigid Rock        1</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mib:  This desiccated world is home to several extremely hardy forms of pre-sentient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oez:  A steamy world with a deadly atmosphere, Broez is a likely quantazine mining prosp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urath: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bur:  This large and cold world is home to a world spanning early industrial age civilization of native senti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em:  A frigid world, Cloem is the only home of Cloembian redmoss, a powerful narcotic that has yet to be expor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uk:  Relatively small for a gas world, one of Maruk's worlds support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ep:  Tiny and isolated, Loep is the site of some unexplored Noldor rui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with most rainforest worlds, Aburath is home to an exceedingly rich variety of life.  Hundreds of millions of species of virtually every species and kingdom type can be found in it's cathedral like forests, from the migratory slime mold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ee kangaroos to the death's head hawks.  Some of the most significant species of the forests include the felinoid Laru,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uded white creature that is the primary predator over most of the continent, and the deadly poisonous Golden Marten,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gressive creature that is one of the most common hazards of travel in the jung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as of Aburath are filled with an equally wide variety of life, with prodigious reef growths surrounding the major conti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virtually every island.  The Liveurn is the most common form of life in these oceans, a relatively large and meaty form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llyfish which acts as the bottom of a large and complex food web. Redstripe Sharks and Diru Octopi are the largest and the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gnificant of the predators that feed off of the Liveurn, but there are any number of other species in these waters, both malignant and benig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osting in secluded perches in the central mountain range, the large avian Bantru dominate the skie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opies of Aburath, leaving the lower stories of the forest to the bloodthirsty Death's Head Haw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riendly Eelike Mil travel in large familial pods, migrating from reef to reef, joining together for mutual def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st predator, and eating Liveurns and other smaller cre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eep oceans are home to the massive Oerbrae, deadly predators who regularly feed on Diru Octopi, and incisive think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o succeeded in deducing a relatively accurate cosmological system despite their lack of tool use, mass communication, and the ability to see anything over the surf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urath has not had much of a history.  It's native races are not empire builders, and little has changed for them since they developed sentience.  The Ehbling are extremely low impact occupants, and while the Ehbling colony on Aburath has b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stent for several hundred years, the have added little to the world, aside from their native wood and prefab buildings, a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reckage of the occasional crashed Lianna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hbling explorers have journeyed deep into the rainforests on voyages of discovery, and to gather enough gems or curiositie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y for the components of a Lianna transport, either for themselves or for their offspring.  If the Imperium would be able to dedicate resources to the large scale conquest of unheld systems, Aburath would probably be soon claimed, but the constant Yaeger and New Republic pressure, and Rulduk's desire to appear peaceable have thus far kept it out of Imperial h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5. </w:t>
      </w:r>
      <w:r>
        <w:rPr>
          <w:rFonts w:eastAsia="Times New Roman" w:cs="Times New Roman" w:ascii="Times New Roman" w:hAnsi="Times New Roman"/>
          <w:b/>
          <w:bCs/>
          <w:sz w:val="22"/>
          <w:szCs w:val="22"/>
        </w:rPr>
        <w:t>Kams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Mild Terrest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Function: </w:t>
      </w:r>
      <w:r>
        <w:rPr>
          <w:rFonts w:eastAsia="Times New Roman" w:cs="Times New Roman" w:ascii="Times New Roman" w:hAnsi="Times New Roman"/>
          <w:sz w:val="22"/>
          <w:szCs w:val="22"/>
        </w:rPr>
        <w:t xml:space="preserve"> Agriculture,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Breakneck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At the center of a cluster of independent worlds, near both the Yaeger and Imperial spheres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06%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Standard, with slightly higher than average percentages of oxygen and nitrogen, producing a pleasant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rgizing effect among most r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71% of the surface of Kamsur is covered in water, of which 94% has a salinity between 3% and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91%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Rolling hills, forested tablelands, limestone cliffs and atolls, deep oce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Few reserves of interest.  Some deposits of topaz, lapis lazuli, and kombaril crystals, and relatively l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osits of ornamental sedimentary and metamorphic stones, but none of these reserves are large or valuable enough to justify mi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7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32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primitive, brown furred Jher are the only native senti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Kolbarnir is the largest city on the planet, and is the center of the shipping and trading industries of the planet.  Shibruk, a somewhat smaller city, is the center of the farming communities.  Both Kolbarnir and Shibruk are self governed, and have gone to war with each other and the other independent cities of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Marrar, Bohay, and Lerriask are the largest of the other cities on Kams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Kolbarnir and Marrar both have planetary class ports, and there are several smaller, standard class ports in the smaller shipping centers.  Shibruk has a large landing strip, as do most farming cen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23,480,120 Jher, 31,880,700 Other, mostly Shakk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Independent city states, now bound together in a pair of alliances, that of the port cities and that of the farm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Hybrid barintoth grains, Loevin beef, various commodities of both legal and illegal n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Farming machinery, manufactured goods, various commodities of both legal and illegal na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Gwethiron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Gwethir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noth   Desert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lok   Desert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amsur   Terrestrial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mok    Terrestrial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rkoh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thsha  Gas Giant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dkum   Gas Giant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an    Ice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vos    Ice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ug    Airless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inot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very hot world, Ginoth is scoured of life by the intensity of it's midday sun, requiring all native life t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madic to the extreme, constantly fleeing daw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lok:  Not quite as hot as Ginoth, but still far above the habitable standards, Thelok is home to a number of tenacious n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msur: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mok:  Not as pleasant a world as Kamsur, Domok was once the home of a highly advanced civilization, and is now home to a number of archaeological si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rkoh:  A large world, one of Lirkoh's moons is home to a form of methane breathing, flying jellyfi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thsha:  The largest of the worlds of the Gwethironian system, Wethsha is a pale silver world with a magnificent serie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dkum:  Smaller than Lirkoh, Sedkum is a dark orange in color, and dotted with spectacular sto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ban:  Some subsentient fishes live in the frigid depths of this world, covered with nearly ten miles of solid 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vos:  Orban's sister world, Livos, shares many of Orban's characterist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ug:  Far from the system's center, Damug has never been developed for any reas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amsur is home to a fairly wide variety of life, with large areas of forests of many types.  Some of the more widespread creatures of Kamsur include the Ilbu, a reptilian flyer, with numerous varieties filling role in the ecologies of just about every system of Kamsur, and the Beruil, a small ursoid creature with long and vicious claws.   Many varieties of Beruil have poison glands.  Beruil poisons are based on a form of neurotoxin that affects the brain directly, and diluted samples of some of these toxins are used as hallucinogens by the Jher, but this habit has yet to be introduced to the galaxy at l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lain regions of Kamsur are the center of the planet's agricultural activities, and have increased in size since the Shakkur settled on Kamsur.  The natural grasses and grains have mostly been supplanted by high yield hybrid barintoth grains, a combination of several native species.  Loevin, a buffalo like creature imported from another Shakkur world, is raised for it's beef, which has a pleasantly smoky flav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wellers of the forests of Kamsur, the Jher are the only native sentients.  Jher civilization is at a high stone age level, with delicate chipped and carved stone implements being quite common.  Aboreal, the Jher tend to live in treetop villages, and have begun trading with the Shakk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world settled early in the history of the Shakkur, Kamsur is fairly typical of Shakkur worlds.  Without any great mineral resources, Kamsur was not an ideal location for either mining or industry, and it soon became a freeport, with some subsistence agriculture to keep the planet from being vulnerable to siege.  The development of the hybrid barintoth, and the introduction of the Loevin proved the boost that the planet's agriculture needed, and it soon rose to equal shipping in importance in the planet's econom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ort of personality required for farming is quite different from that required for trading, and the two groups quickly found themselves in conflict.  Several battles were fought over land use and over the generally lawless behavior of the traders when on farmer lands.  The previously independent city states banded together in a pair of mutual protection societies, and with the formation of the two societies, one representing the port cities and one the agriculture communities, war became a more distant possibility, and negotiation became the rule for interaction between the two groups.  That situation has lasted until the current day, with relations between the two groups becoming more cordial over the years.  As of now, the port cities are responsible for system defense, and the farm cities regularly provide provisions for the fleet and the cities, exporting the bulk of their products through the ports without tax or le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6.</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Rshuk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Frigid Terrest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Function:  </w:t>
      </w:r>
      <w:r>
        <w:rPr>
          <w:rFonts w:eastAsia="Times New Roman" w:cs="Times New Roman" w:ascii="Times New Roman" w:hAnsi="Times New Roman"/>
          <w:sz w:val="22"/>
          <w:szCs w:val="22"/>
        </w:rPr>
        <w:t>Mining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Feeder to the Breakneck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On the outside of the rear Yaeger b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5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Thin, with slightly lower than the average percentage of oxygen, resulting in shortness of breath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iratory problems, breath mask recommended for those otherwise predisposed to having probl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83% of the surface of Rshukas is covered in a permanent layer of frozen water.  94% of the water of Rshukas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alinity between 0% an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121%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Rshukas is dominated by a number of exceedingly steep and sharp mountain ranges, caused by the motion of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ly active tectonic plates.  The world is also routinely affected by massive earthquakes and volcanic eruptions as an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at tectonic activ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Massive reserves of duridium, gold, raw durasteel, silver, platinum, palladium, and ytterbitrium.  S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mstone crystals can be found in the regions of granitic pegmatite, some of which can reach great sizes, particularly topaz,</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mandine garnet, and quartz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30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45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None n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Rshukas 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Datrukberg, Boreolis Strike, and the mostly subterranean Obart complex are the other major cities of Rshuk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Rshukas City is home to a planetary class port, and there are several standard class ports scattered across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32,947,500 Shakkur, 43,800 Aliens of various types, including hum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Representative democracy, with a twenty member legislative council, a single executive, and an elected mili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er in chief and chief judicial author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High Space.  Rshukas is one of the richest Shakkur worlds, and is the primary customer of the shipyard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arshur, as well as the source for much of the raw materials for those ya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Fish, minerals and processed o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Technology, manufactured go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Beruv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Beru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hur    Scalding Rock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ckhu  Swamp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rum   Terrestrial Warm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bach  Terrestrial Co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shukas Frigid Terrestrial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rsha  Ice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a    Airless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shal  Airless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hur:  Close to the very hot Beruv, Khur is uninhabitably h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khu:  This world is very hot, and very rich in life of various types, with a pair of pre-stone age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rum:  A large and pleasant world, dominated by plains and temperate forests, Derum is home to many Shakkur who made their fortunes on Rshukas, and want to live in a more pleasant clim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bach:  Similar to Rshukas, with somewhat milder temperatures, Olbach has none of the mineral wealth that attracted the Shakkur to Rshuk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shukas: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ursha:  Home to a few small mines, Mursha is devoid of native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ra:  An outlying system, Sura has some diamond reserves of limited inter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shal:  Very far from Beruv, Mashal is small and uninteres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lora and faun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andmasses of Rshukas are not widely inhabited.  Some stands of pines and other conifers thrive where the terrain shelter them from the worst of the Rshukas' violent weather.  Massive, heavily furred varieties of Wooly Bantha roam the wastes, sniffing out patches of lichen, and the pantherlike white Ghel track the bantha.  Glau Hawks chase the small burrowing marsupial Umchai, but the vast majority of the ice sheets are devoid of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as of Rshukas are an entirely different story.  These cold, nutrient rich waters are inhabited by vast shoals of fi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rtebrates, and saurian megafauna.  These shoals stretch for miles, and are composed of literally millions of fish.  The Shakk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lers have not ignored this resource, and massive, icebreaking fishing trawlers provide over 90% of the foodstuffs consum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shukas, and fish are an important secondary export of Rshukas' indust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ntient Spec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are no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sto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first worlds settled by the Shakkur, Rshukas attracted a wide variety of fortune seekers and prospectors after it's mineral wealth was discovered, and Rshukas quickly gained a reputation as a rough and tumble frontier world, with even more than the usual resistance to authority of any type.  However, as time passed, Rshukas soon became the second most stable Shakk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ld, after Karsh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ncreasing wealth of the planet was responsible.  Those prospectors that struck it rich had no desire to lose their weal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oving bandits, and could afford to pay for private security forces.  Several of these newly wealth miners found that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ests coincided, and soon joined their security forces, protecting themselves and all other miners within their territory. As prosperity spread, stability was desired by the population at large, and from those mutual protection societies, a stable planetary government emer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that time, the government has purchased and crewed a large fleet, established an effective and efficient constabul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aintained steady economic growth without providing sufficient provocation to cause it's overthrow, an unusual accomplishment for a Shakkur government.  Rshukas has signed trade agreements with the Yaeger, but closely monitors and restricts Yaeger shipping in it's solar system, a usual position for Shakkur worlds near Yaeger space and far from any of the other major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