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Gandle Ott Itinerary</w:t>
      </w:r>
    </w:p>
    <w:p>
      <w:pPr>
        <w:pStyle w:val="Normal"/>
        <w:spacing w:lineRule="auto" w:line="360"/>
        <w:jc w:val="center"/>
        <w:rPr/>
      </w:pPr>
      <w:r>
        <w:rPr/>
        <w:t>Day 1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10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ormal Breakfast with Imperial Cabinet (Lang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eclaration of Independence Ceremony: Ceremonial Mushroom Cutting (Dade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ade Guild’s Global  Organization of Interstellar Shipper’s Luncheon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ity Tour (Duffit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ivate Dinner at Dade’s Estate (Dade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Day 2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10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eting with the Noble Council Leadership (Noble Parliament leaders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eting with the full Noble Council (Noble Parliament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ess conference with media representatives (Media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ivate lunch with Lang and key supporters (Lang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anther dances at cultural center (business community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yor Duffit’s dinner Party (Mayor Duffit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Day 3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10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eting with defense forces representatives (Dade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lower Garden brunch (Lansel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eting with Noble Council Foreign Relations committee (Parliament)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heatre Dankse performance of </w:t>
            </w:r>
            <w:r>
              <w:rPr>
                <w:i/>
                <w:iCs/>
              </w:rPr>
              <w:t xml:space="preserve">Madra Teene </w:t>
            </w:r>
            <w:r>
              <w:rPr/>
              <w:t>(Business community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ey Play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/>
        <w:t>Vice Governor Marja Lang - Imperial Vice-Governor of Gandle Ott and a Baroness in the House Karad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/>
        <w:t>General Herron Dade - Imperial General of Gandle Ott’s planetary militia and a Baron in House Kath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/>
        <w:t>Colonel Olaver Lansel - Imperial Liaison to Gandle Ott and Knight in House Brak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/>
        <w:t>Mayor Stanfeld Duffit - Mayor of Montrol City and Baron in the House Kath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/>
        <w:t>The High Noble Coucil - Parliamentary body of Gandle Ot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5:15:00Z</dcterms:created>
  <dc:creator>pci</dc:creator>
  <dc:description/>
  <dc:language>en-US</dc:language>
  <cp:lastModifiedBy>pci</cp:lastModifiedBy>
  <cp:lastPrinted>1997-12-12T13:21:00Z</cp:lastPrinted>
  <dcterms:modified xsi:type="dcterms:W3CDTF">1997-12-12T20:36:00Z</dcterms:modified>
  <cp:revision>4</cp:revision>
  <dc:subject/>
  <dc:title>Gandle Ott Itinerary</dc:title>
</cp:coreProperties>
</file>