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28"/>
          <w:szCs w:val="28"/>
        </w:rPr>
        <w:tab/>
        <w:tab/>
        <w:tab/>
        <w:tab/>
        <w:tab/>
        <w:tab/>
      </w:r>
      <w:r>
        <w:rPr>
          <w:rFonts w:eastAsia="Times New Roman" w:cs="Times New Roman" w:ascii="Times New Roman" w:hAnsi="Times New Roman"/>
          <w:b/>
          <w:bCs/>
          <w:sz w:val="36"/>
          <w:szCs w:val="36"/>
        </w:rPr>
        <w:t>Seeing Double</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b/>
        <w:tab/>
        <w:tab/>
        <w:tab/>
        <w:tab/>
        <w:tab/>
        <w:t>The Anzati's Tale</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2"/>
          <w:szCs w:val="22"/>
        </w:rPr>
        <w:tab/>
      </w:r>
      <w:r>
        <w:rPr>
          <w:rFonts w:eastAsia="Times New Roman" w:cs="Times New Roman" w:ascii="Times New Roman" w:hAnsi="Times New Roman"/>
          <w:sz w:val="24"/>
          <w:szCs w:val="24"/>
        </w:rPr>
        <w:t>I sat in the hot cantina, wondering what i was doing on a planet like Ithor. Well I knew what i was doing here, but I don't know why i'm here. I should start from the begining i guess. Well it all started w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ran out of the shipyard, more excited than a Jawa that just found a droid in perfect condition. Where did i get this luck??? Was it what the elders called  my soup?? It didn't matter, because i had just bought my own small freighter ship. The fool, Ortikop, had insisted that it's escape pods didn't work, that the hyperdrive was bad, and the shields weren't working. Minor details, i told him, nothing that couldn't have been fixed. Now i could go out an accomplish my life long goal, to be just like Dannik Jerriko, the Anzati ki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s i hurried towards my apartment, i sensed someone was approaching me. I slowed my run to a brisk walk, and as i turned the corner of a street, i hide along the buildings. Just then he approached me. Immediatley i grabbed his throat, and let my probiscis fly out, not even an inch from his nostrils. Then he mumbled something, which i couldn't understand, probably because i was choking him. After i reliezed this, i loosened my grip. " Ba.....ba....b.b.b.b.b.baaaa....Bacca Tounce???" he as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o wants to know?" i demanded. "I...I...I'm known as Huwobni, I have come to warn you," he muttered. "Thanks, but i can take care of myself," i snapped, twitching my probiscis. "You don't understand, they are after you," he obviously didn't know i was an Anzati i figured. Yet there was something in his voice, perhaps fear, or was it something more? What did he mean by "they"????? "Who's they??" i demanded. "A group of your own that feel you are too young to embark on your journey that you have prepared." Journey?? how did anybody know about that? "I'm 195 standard years old," i added. He gazed at me with hope. I then reliezed he may have saved my life, so i let him go. As he ran away, it hit me. The only person who new was my mother, and she would have had to be torchered to give that information. Then it dawned on me, my mother was in trou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s i ran to my parents home, i knew it was too late. The smoke coming from where my house used to be was enough to give it away. There were 3 soldiers standing near the house fueling the fire. It was then i cracked. I reliezerd i'd never be the same again. They had driven me to this, and they WILL pay. I patted the blaster at my side. They would pay dearly for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xcuse me sir, could you tell me whose house your burning?" i asked the soldier. "Ahh just some pathetic Anzati," he mumbled. I smiled, these humans can be so stupid. I drew my blaster, and placed it square in his back. "What the.....!!!!!!!" he was stopped as i pulled the trigger. The blast went through his chest, and put a hole in his stomach. I flew my probiscis out, and before the 2nd soldier could do anything, sent them into his nose. </w:t>
      </w:r>
      <w:r>
        <w:rPr>
          <w:rFonts w:eastAsia="Times New Roman" w:cs="Times New Roman" w:ascii="Times New Roman" w:hAnsi="Times New Roman"/>
          <w:i/>
          <w:iCs/>
          <w:sz w:val="24"/>
          <w:szCs w:val="24"/>
        </w:rPr>
        <w:t>Yes this is what the olders spoke of, soup, raw luck. Yet this soup was weak.</w:t>
      </w:r>
      <w:r>
        <w:rPr>
          <w:rFonts w:eastAsia="Times New Roman" w:cs="Times New Roman" w:ascii="Times New Roman" w:hAnsi="Times New Roman"/>
          <w:sz w:val="24"/>
          <w:szCs w:val="24"/>
        </w:rPr>
        <w:t xml:space="preserve"> He moaned as i drained him clean. The third soldier grabbed a comlink, but before he could call for help, i had grabbed his arm. "I'm not sure that's a good idea," i said, in my most menacing voice. "You, you you killed them, you bastard! You killed them!" he screamed. "Yes, just as i will kill you." Before he could draw his blaster, i had my probiscis in his nose. </w:t>
      </w:r>
      <w:r>
        <w:rPr>
          <w:rFonts w:eastAsia="Times New Roman" w:cs="Times New Roman" w:ascii="Times New Roman" w:hAnsi="Times New Roman"/>
          <w:i/>
          <w:iCs/>
          <w:sz w:val="24"/>
          <w:szCs w:val="24"/>
        </w:rPr>
        <w:t xml:space="preserve">This soup is a little stronger. This soup, I MUST have more, something about it, it's, it's, it's addicting. </w:t>
      </w:r>
      <w:r>
        <w:rPr>
          <w:rFonts w:eastAsia="Times New Roman" w:cs="Times New Roman" w:ascii="Times New Roman" w:hAnsi="Times New Roman"/>
          <w:sz w:val="24"/>
          <w:szCs w:val="24"/>
        </w:rPr>
        <w:t xml:space="preserve">He dropped like a TIE Fighter. His comlink dropped to the ground, and i reliezed, it was on. "What happend?? Aseac? You there???"came the voice of the man over the comlink. "Uh, nothing happened. Just a couple of Jawas trying to salvage some stuff from the fire. Yeah that was it, yeah." i muttered. "This isn't Aseac, who is this?? Tell me who this is!!!!!" came the reply. "Uh, this is," he stopped, didn't he want these people to know and fear him?? "This is Bacca Tounce, I killed the soldiers, and i'll kill you too. You punks killed my family, and your gonna pay for it, you understand that!!?!?!" I screamed. "Ahh yes, Mr. Tounce, we were expecting you, please, we need to talk. Come over to Gujukil's Cantina, there i'll meet you." said the other. I thought about this, it could be a trap.Then a thought formed in my mind, yes, that was it. I would make them pay dear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stopped by my favorite little goodie shop, Playjut's Weapons. I'd have to wait at least an extra month, to buy my ship, but it was worth it. I purchesed 10,000 credits worth of explosives. I would make them pay dear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alked into Gujukil's Cantina, letting my eyes adjust to the change of light. I looked at the door, good no weapon detectors. Nobody payed attention to me as i walked in the cantina. I held my bag close to my side. I sat down at an empty table, setting the bag underneath the table. I ordered up a Vehulca Spizer, a very potent alchoholic drink. As i sipped the drink through my probiscis, i surveyed the room. There was a drunk Ithorian, 2 Ranats, a Chevin, and a Bothan playing sabbacc, and a human male and female, sitting at a 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 sat at the table for the better half of an hour. Then it happened, a tall human, in miltary clothes walked in. I reached down, and rummeged through my bag. Them i got up, and sneaked o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ve minutes. Five minutes, and it went off. My bag was filled with explosives, and it destroyed the cantina, killing everyone inside the cantina. I then booked passage to Tatooine, were i would start my life o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w:t>
        <w:tab/>
        <w:t>*</w:t>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s I reached Tatooine, the heat immediatly overwealmed me. I stepped out of the transport, and walked over to the docking bay manager, and looked at him in the eyes. "Where can i find the Mos Eisley Cantina?" i growled at him. He was so startled by me, instead of telling me, he drew a crude map. I grabbed the map, and walked off. The Mos Eisley Cantina....thats were Dannik Jerriko was last seen, thats where i'd find my he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stepped into the dimly light cantina, and was hit by a stench of dozens of alien bodies. I examined the room, for Jerriko, he wasn't there yet. I looked at all of the denizens of the cantina, a Rodian, a pair of Sullestans, some Jawas, a Whiphid, and over a dozen of species i couldn't identify. The bartender was an ugly human, and he was serving an attractive pair of human females. I laughed, he was flirting with them and gave them a free drink. I chuckled to myself, i was almost tempted to go over and pick them up, just to spite the ugly human. I walked over, and took a seat by an alien unknown to me. The alien was big,  covered with white hair, and had 4 eyes on his head. I looked at him "Do you speak basic?" i asked. He responded with a bunch of garbled sounds, non of which i understood. A small creature, looked up at me, it's mouse-like appearence almost made me laugh, and it's little ear's twitched about, "He says he can, but prefers not too" the alien squeked up with a small femine voice. I stared at the alien, and growled at him, "If you don't want to die, you'll talk to me, in basic." The alien looked as if he was going to get angry, but instead, made what i could only figure to be a laugh, and spoke up in an accented basic "How may i help you friend?" I glared at him, and spoke "First you can tell me what you and your companion here are, and second, you can tell me where i can find Dannik Jerriko." He made the chuckling sound again, "Well, i am Muftak, and my species is unknown to me. My companion's name is Kabe, she is a Chadra-Fan. As to your second question my friend, well, noone finds Dannik Jerriko, no, he finds you, and when he finds you, well...nobody's found those that he has found" As Muftak spoke those words, the doors to the cantina opened, and a burst of heat came in the room. I turned my head, and saw him. Dannik Jerriko walked into the room, with an aura of pride. I looked at him, and then turned to Muftak "Thanks for your help," I muttered, and walked over to Jerriko. He glared at me, and realized i was an Anzati. "What do want?" he growled at me. I was mezmorized, and couldn't speak. He picked me up, and threw me into a table. I looked at him, and managed to gather my bearings, "Your Dannik Jerriko" i muttered. "Yes, i've been called that before, who are you?" he snarled. "I...I...I..I am Bacca Tounce, I've been looking for you...in hopes you could train me in the ways of an assasin. Anzati's make the best assasins you know," I felt i said that with much confidence, and was proud of myself for that. To my suprise, he laughed softly, "Perhaps young one, you have ambition, that I respect. You are young, and that can be a valiable asset. You also seem to have what it takes to be an assasin, but you also seem to be reckless." He glared at me, and walked to the bar. I watched him, " Was that it", i wondered. I had came all this way, just for him to tell me "no". I looked around the room, and at the moment, i had determined what i was to do, i had to prove myself worthy to Dannik Jerrik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 stormed out of the cantina, after throwing a credit chip on the bar. I looked around the surroundings, a few alley ways, and a main road. I looked at a small gathering of Jawas outside of the cantina, they were small, but might have that something i was looking for. I reached into my pocket, and pulled out a small knife that i had lifted from a tall Defel in the Cantina. I walked up the Jawas, and gave them a big toothy smile, and lunged forward. I grabbed one of them by the neck and swung him into the wall. I heard a crunching noise, and figured he was dead. The second Jawa leaped at me, and grabbed my leg. The small rodent-like critter, suck his teeth into my leg, and i howled in pain. I immediatley reacted by slicing my knife into his skull, cutting his dirty little robe wide open, and gouging his head open. He screeched in pain, and released his grip on my leg. I kicked him off, and looked back to the other two. One of them had started to flee, while the other one, was trying to revive the first jawa it appeared. I decided to let the fleeing one go, he could spread the word. I started in on the last one, he squelled, and started running off, but i was quicker. I grabbed his arms, and threw him down on the ground. He squeled in pain, as i kicked him in the chest, crushing his breastbone, and ribcage. He twitched on the ground, and i stomped on his head, killing him. I looked down to my bloodstained boots, and smiled. These Jawas did have what i was looking for. The last one would report the incident. Yet knowing these scum, instead of the local authorities, he'd probably go through somone else. Knowing that I figured it was an almost absolute chance that someone in the local crime syndicate would hear of what happened. Now i just had to wait."May the legend of Bacca Tounce begin," i said aloud. I walked down, to check out a room in one of the local hotels. I had a lot to do, and very little time to do it 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