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Busorama Md BT" w:ascii="Busorama Md BT" w:hAnsi="Busorama Md BT"/>
          <w:smallCaps/>
          <w:sz w:val="36"/>
        </w:rPr>
        <w:t>STAR WARS</w:t>
      </w:r>
      <w:r>
        <w:rPr/>
        <w:t xml:space="preserve"> Character Shee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4"/>
        <w:gridCol w:w="2841"/>
        <w:gridCol w:w="28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Character Name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Radu Quel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Type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muggler Mechani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Gender/Species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Female/Pho Ph’eahian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usorama Md BT" w:ascii="Busorama Md BT" w:hAnsi="Busorama Md BT"/>
                <w:b/>
                <w:smallCaps/>
              </w:rPr>
              <w:t>Age:</w:t>
            </w:r>
            <w:r>
              <w:rPr>
                <w:rFonts w:cs="Busorama Md BT" w:ascii="Busorama Md BT" w:hAnsi="Busorama Md BT"/>
                <w:smallCaps/>
              </w:rPr>
              <w:t>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usorama Md BT" w:ascii="Busorama Md BT" w:hAnsi="Busorama Md BT"/>
                <w:b/>
                <w:smallCaps/>
              </w:rPr>
              <w:t>Height:</w:t>
            </w:r>
            <w:r>
              <w:rPr>
                <w:rFonts w:cs="Busorama Md BT" w:ascii="Busorama Md BT" w:hAnsi="Busorama Md BT"/>
                <w:smallCaps/>
              </w:rPr>
              <w:t>5’4”  (1.6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usorama Md BT" w:ascii="Busorama Md BT" w:hAnsi="Busorama Md BT"/>
                <w:b/>
                <w:smallCaps/>
              </w:rPr>
              <w:t>Weight:</w:t>
            </w:r>
            <w:r>
              <w:rPr>
                <w:rFonts w:cs="Busorama Md BT" w:ascii="Busorama Md BT" w:hAnsi="Busorama Md BT"/>
                <w:smallCaps/>
              </w:rPr>
              <w:t xml:space="preserve"> 57Kg (9 stone)</w:t>
            </w:r>
          </w:p>
        </w:tc>
      </w:tr>
      <w:tr>
        <w:trPr>
          <w:trHeight w:val="110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usorama Md BT" w:ascii="Busorama Md BT" w:hAnsi="Busorama Md BT"/>
                <w:b/>
                <w:smallCaps/>
              </w:rPr>
              <w:t xml:space="preserve">Physical Description: </w:t>
            </w:r>
            <w:r>
              <w:rPr>
                <w:rFonts w:cs="Busorama Md BT" w:ascii="Busorama Md BT" w:hAnsi="Busorama Md BT"/>
                <w:smallCaps/>
              </w:rPr>
              <w:t>Short Bright blue fur, 4 arms, pointed ears, red eyes. She is normally seen wearing a greasy flight suit of unknown original colour. Heavy toolbelt, around waist, a tool normally in at least one hand. Heavy blaster at one hip. Cheerful manner. She is also very curious and slightly paranoid (useful in a smuggler).</w:t>
            </w:r>
          </w:p>
        </w:tc>
      </w:tr>
    </w:tbl>
    <w:p>
      <w:pPr>
        <w:pStyle w:val="Normal"/>
        <w:jc w:val="center"/>
        <w:rPr>
          <w:rFonts w:ascii="Busorama Md BT" w:hAnsi="Busorama Md BT" w:cs="Busorama Md BT"/>
          <w:b/>
          <w:b/>
          <w:smallCaps/>
          <w:sz w:val="8"/>
        </w:rPr>
      </w:pPr>
      <w:r>
        <w:rPr>
          <w:rFonts w:cs="Busorama Md BT" w:ascii="Busorama Md BT" w:hAnsi="Busorama Md BT"/>
          <w:b/>
          <w:smallCaps/>
          <w:sz w:val="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1"/>
        <w:gridCol w:w="3361"/>
        <w:gridCol w:w="8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Dexterit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4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</w:rPr>
            </w:pPr>
            <w:r>
              <w:rPr>
                <w:rFonts w:cs="Busorama Md BT" w:ascii="Busorama Md BT" w:hAnsi="Busorama Md BT"/>
              </w:rPr>
              <w:t>Mechanica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Blast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6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Astrogati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Blaster Artille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4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apital Ship Pilot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Vehicle Blaster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4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pace Transport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Dodg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6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tarfighter Pilot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7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Melee Comb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tarship Gunner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7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  <w:b w:val="false"/>
                <w:b w:val="false"/>
              </w:rPr>
            </w:pPr>
            <w:r>
              <w:rPr>
                <w:rFonts w:cs="Busorama Md BT" w:ascii="Busorama Md BT" w:hAnsi="Busorama Md BT"/>
                <w:b w:val="false"/>
              </w:rPr>
              <w:t>Melee Par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Busorama Md BT" w:ascii="Busorama Md BT" w:hAnsi="Busorama Md BT"/>
                <w:b w:val="false"/>
                <w:smallCaps/>
              </w:rPr>
              <w:t>5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apital Ship Gunner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  <w:b w:val="false"/>
                <w:b w:val="false"/>
              </w:rPr>
            </w:pPr>
            <w:r>
              <w:rPr>
                <w:rFonts w:cs="Busorama Md BT" w:ascii="Busorama Md BT" w:hAnsi="Busorama Md BT"/>
                <w:b w:val="false"/>
              </w:rPr>
              <w:t>Brawling Par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Busorama Md BT" w:ascii="Busorama Md BT" w:hAnsi="Busorama Md BT"/>
                <w:b w:val="false"/>
                <w:smallCaps/>
              </w:rPr>
              <w:t>4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Repulsorlift Operati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tarship Shield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7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</w:rPr>
            </w:pPr>
            <w:r>
              <w:rPr>
                <w:rFonts w:cs="Busorama Md BT" w:ascii="Busorama Md BT" w:hAnsi="Busorama Md BT"/>
              </w:rPr>
              <w:t>Knowledg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apital Ship Shield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Alien Speci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ommunication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Bureaucrac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3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enso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Busines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3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  <w:b w:val="false"/>
                <w:b w:val="false"/>
              </w:rPr>
            </w:pPr>
            <w:r>
              <w:rPr>
                <w:rFonts w:cs="Busorama Md BT" w:ascii="Busorama Md BT" w:hAnsi="Busorama Md BT"/>
                <w:b w:val="false"/>
              </w:rPr>
              <w:t>Rocket Pack Operati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Busorama Md BT" w:ascii="Busorama Md BT" w:hAnsi="Busorama Md BT"/>
                <w:b w:val="false"/>
                <w:smallCaps/>
              </w:rPr>
              <w:t>4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Languag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</w:rPr>
            </w:pPr>
            <w:r>
              <w:rPr>
                <w:rFonts w:cs="Busorama Md BT" w:ascii="Busorama Md BT" w:hAnsi="Busorama Md BT"/>
              </w:rPr>
              <w:t>Technica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treetwis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  <w:b w:val="false"/>
                <w:b w:val="false"/>
              </w:rPr>
            </w:pPr>
            <w:r>
              <w:rPr>
                <w:rFonts w:cs="Busorama Md BT" w:ascii="Busorama Md BT" w:hAnsi="Busorama Md BT"/>
                <w:b w:val="false"/>
              </w:rPr>
              <w:t>Lightsabre Build/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Busorama Md BT" w:ascii="Busorama Md BT" w:hAnsi="Busorama Md BT"/>
                <w:b w:val="false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Valu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Armou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  <w:b w:val="false"/>
                <w:b w:val="false"/>
              </w:rPr>
            </w:pPr>
            <w:r>
              <w:rPr>
                <w:rFonts w:cs="Busorama Md BT" w:ascii="Busorama Md BT" w:hAnsi="Busorama Md BT"/>
                <w:b w:val="false"/>
              </w:rPr>
              <w:t>Surviv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Busorama Md BT" w:ascii="Busorama Md BT" w:hAnsi="Busorama Md BT"/>
                <w:b w:val="false"/>
                <w:smallCaps/>
              </w:rPr>
              <w:t>4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Blast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usorama Md BT" w:hAnsi="Busorama Md BT" w:cs="Busorama Md BT"/>
                <w:b w:val="false"/>
                <w:b w:val="false"/>
                <w:smallCaps/>
              </w:rPr>
            </w:pPr>
            <w:r>
              <w:rPr>
                <w:rFonts w:cs="Busorama Md BT" w:ascii="Busorama Md BT" w:hAnsi="Busorama Md BT"/>
                <w:b w:val="false"/>
                <w:smallCap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usorama Md BT" w:hAnsi="Busorama Md BT" w:cs="Busorama Md BT"/>
                <w:b w:val="false"/>
                <w:b w:val="false"/>
                <w:smallCaps/>
              </w:rPr>
            </w:pPr>
            <w:r>
              <w:rPr>
                <w:rFonts w:cs="Busorama Md BT" w:ascii="Busorama Md BT" w:hAnsi="Busorama Md BT"/>
                <w:b w:val="false"/>
                <w:smallCaps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apital Ship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apital Ship Weapon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Percep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3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omputer Programming/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Bargai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3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Droid Programm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Hid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3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Droid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nea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3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(A) Droid Enginee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1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Forger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3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First Ai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Repulsorlift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6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ecurit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</w:rPr>
            </w:pPr>
            <w:r>
              <w:rPr>
                <w:rFonts w:cs="Busorama Md BT" w:ascii="Busorama Md BT" w:hAnsi="Busorama Md BT"/>
              </w:rPr>
              <w:t>Strengt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pace Transports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6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Brawlin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(A) Space Transport Enginee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Liftin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tarfight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6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tami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5D+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(A) Starfighter Engineerin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2D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tarship Weapon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usorama Md BT" w:ascii="Busorama Md BT" w:hAnsi="Busorama Md BT"/>
                <w:smallCaps/>
              </w:rPr>
              <w:t>6D+</w:t>
            </w:r>
          </w:p>
        </w:tc>
      </w:tr>
    </w:tbl>
    <w:p>
      <w:pPr>
        <w:pStyle w:val="Normal"/>
        <w:jc w:val="center"/>
        <w:rPr>
          <w:rFonts w:ascii="Busorama Md BT" w:hAnsi="Busorama Md BT" w:cs="Busorama Md BT"/>
          <w:b/>
          <w:b/>
          <w:smallCaps/>
          <w:sz w:val="8"/>
        </w:rPr>
      </w:pPr>
      <w:r>
        <w:rPr>
          <w:rFonts w:cs="Busorama Md BT" w:ascii="Busorama Md BT" w:hAnsi="Busorama Md BT"/>
          <w:b/>
          <w:smallCaps/>
          <w:sz w:val="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38"/>
        <w:gridCol w:w="1329"/>
        <w:gridCol w:w="1002"/>
        <w:gridCol w:w="1213"/>
      </w:tblGrid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Wound Status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tunned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Wounde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Incapacitate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Mortally Wounded</w:t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usorama Md BT" w:hAnsi="Busorama Md BT" w:cs="Busorama Md BT"/>
              </w:rPr>
            </w:pPr>
            <w:r>
              <w:rPr>
                <w:rFonts w:cs="Busorama Md BT" w:ascii="Busorama Md BT" w:hAnsi="Busorama Md BT"/>
              </w:rPr>
              <w:t>Move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9</w:t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Force Sensitive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Yes</w:t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Force Points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2</w:t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Dark Side Points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0</w:t>
            </w:r>
          </w:p>
        </w:tc>
      </w:tr>
      <w:tr>
        <w:trPr/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Character Point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231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rFonts w:ascii="Busorama Md BT" w:hAnsi="Busorama Md BT" w:cs="Busorama Md BT"/>
          <w:b/>
          <w:b/>
          <w:smallCaps/>
          <w:sz w:val="8"/>
        </w:rPr>
      </w:pPr>
      <w:r>
        <w:rPr>
          <w:rFonts w:cs="Busorama Md BT" w:ascii="Busorama Md BT" w:hAnsi="Busorama Md BT"/>
          <w:b/>
          <w:smallCaps/>
          <w:sz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usorama Md BT" w:ascii="Busorama Md BT" w:hAnsi="Busorama Md BT"/>
                <w:b/>
                <w:smallCaps/>
              </w:rPr>
              <w:t>Special Abilities:</w:t>
            </w:r>
            <w:r>
              <w:rPr>
                <w:rFonts w:cs="Busorama Md BT" w:ascii="Busorama Md BT" w:hAnsi="Busorama Md BT"/>
                <w:smallCaps/>
              </w:rPr>
              <w:t xml:space="preserve"> 4 Arms; character can perform 2 actions per round without penalty</w:t>
            </w:r>
          </w:p>
        </w:tc>
      </w:tr>
    </w:tbl>
    <w:p>
      <w:pPr>
        <w:pStyle w:val="Normal"/>
        <w:rPr>
          <w:rFonts w:ascii="Busorama Md BT" w:hAnsi="Busorama Md BT" w:cs="Busorama Md BT"/>
          <w:sz w:val="8"/>
        </w:rPr>
      </w:pPr>
      <w:r>
        <w:rPr>
          <w:rFonts w:cs="Busorama Md BT" w:ascii="Busorama Md BT" w:hAnsi="Busorama Md BT"/>
          <w:sz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89"/>
        <w:gridCol w:w="1946"/>
        <w:gridCol w:w="895"/>
        <w:gridCol w:w="1940"/>
        <w:gridCol w:w="90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usorama Md BT" w:hAnsi="Busorama Md BT" w:cs="Busorama Md BT"/>
                <w:sz w:val="24"/>
              </w:rPr>
            </w:pPr>
            <w:r>
              <w:rPr>
                <w:rFonts w:cs="Busorama Md BT" w:ascii="Busorama Md BT" w:hAnsi="Busorama Md BT"/>
                <w:sz w:val="24"/>
              </w:rPr>
              <w:t>Force Powers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Busorama Md BT" w:hAnsi="Busorama Md BT" w:cs="Busorama Md BT"/>
                <w:sz w:val="24"/>
              </w:rPr>
            </w:pPr>
            <w:r>
              <w:rPr>
                <w:rFonts w:cs="Busorama Md BT" w:ascii="Busorama Md BT" w:hAnsi="Busorama Md BT"/>
                <w:sz w:val="24"/>
              </w:rPr>
              <w:t>Contr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usorama Md BT" w:hAnsi="Busorama Md BT" w:cs="Busorama Md BT"/>
                <w:sz w:val="24"/>
              </w:rPr>
            </w:pPr>
            <w:r>
              <w:rPr>
                <w:rFonts w:cs="Busorama Md BT" w:ascii="Busorama Md BT" w:hAnsi="Busorama Md BT"/>
                <w:sz w:val="24"/>
              </w:rPr>
              <w:t>D+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Busorama Md BT" w:hAnsi="Busorama Md BT" w:cs="Busorama Md BT"/>
                <w:sz w:val="24"/>
              </w:rPr>
            </w:pPr>
            <w:r>
              <w:rPr>
                <w:rFonts w:cs="Busorama Md BT" w:ascii="Busorama Md BT" w:hAnsi="Busorama Md BT"/>
                <w:sz w:val="24"/>
              </w:rPr>
              <w:t>Sens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usorama Md BT" w:hAnsi="Busorama Md BT" w:cs="Busorama Md BT"/>
                <w:sz w:val="24"/>
              </w:rPr>
            </w:pPr>
            <w:r>
              <w:rPr>
                <w:rFonts w:cs="Busorama Md BT" w:ascii="Busorama Md BT" w:hAnsi="Busorama Md BT"/>
                <w:sz w:val="24"/>
              </w:rPr>
              <w:t>D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Busorama Md BT" w:hAnsi="Busorama Md BT" w:cs="Busorama Md BT"/>
                <w:sz w:val="24"/>
              </w:rPr>
            </w:pPr>
            <w:r>
              <w:rPr>
                <w:rFonts w:cs="Busorama Md BT" w:ascii="Busorama Md BT" w:hAnsi="Busorama Md BT"/>
                <w:sz w:val="24"/>
              </w:rPr>
              <w:t>Alt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usorama Md BT" w:hAnsi="Busorama Md BT" w:cs="Busorama Md BT"/>
                <w:sz w:val="24"/>
              </w:rPr>
            </w:pPr>
            <w:r>
              <w:rPr>
                <w:rFonts w:cs="Busorama Md BT" w:ascii="Busorama Md BT" w:hAnsi="Busorama Md BT"/>
                <w:sz w:val="24"/>
              </w:rPr>
              <w:t>D+</w:t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smallCaps/>
                <w:sz w:val="24"/>
              </w:rPr>
            </w:pPr>
            <w:r>
              <w:rPr>
                <w:rFonts w:cs="Busorama Md BT" w:ascii="Busorama Md BT" w:hAnsi="Busorama Md BT"/>
                <w:b w:val="false"/>
                <w:smallCaps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smallCaps/>
                <w:sz w:val="24"/>
              </w:rPr>
            </w:pPr>
            <w:r>
              <w:rPr>
                <w:rFonts w:cs="Busorama Md BT" w:ascii="Busorama Md BT" w:hAnsi="Busorama Md BT"/>
                <w:b w:val="false"/>
                <w:smallCaps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smallCaps/>
                <w:sz w:val="24"/>
              </w:rPr>
            </w:pPr>
            <w:r>
              <w:rPr>
                <w:rFonts w:cs="Busorama Md BT" w:ascii="Busorama Md BT" w:hAnsi="Busorama Md BT"/>
                <w:b w:val="false"/>
                <w:smallCaps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smallCaps/>
                <w:sz w:val="24"/>
              </w:rPr>
            </w:pPr>
            <w:r>
              <w:rPr>
                <w:rFonts w:cs="Busorama Md BT" w:ascii="Busorama Md BT" w:hAnsi="Busorama Md BT"/>
                <w:b w:val="false"/>
                <w:smallCaps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Busorama Md BT" w:hAnsi="Busorama Md BT" w:cs="Busorama Md BT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rFonts w:cs="Busorama Md BT" w:ascii="Busorama Md BT" w:hAnsi="Busorama Md BT"/>
                <w:b w:val="false"/>
                <w:caps w:val="false"/>
                <w:smallCaps w:val="false"/>
                <w:sz w:val="24"/>
              </w:rPr>
            </w:r>
          </w:p>
        </w:tc>
      </w:tr>
    </w:tbl>
    <w:p>
      <w:pPr>
        <w:pStyle w:val="Heading6"/>
        <w:rPr>
          <w:rFonts w:ascii="Busorama Md BT" w:hAnsi="Busorama Md BT" w:cs="Busorama Md BT"/>
          <w:sz w:val="8"/>
        </w:rPr>
      </w:pPr>
      <w:r>
        <w:rPr>
          <w:rFonts w:cs="Busorama Md BT" w:ascii="Busorama Md BT" w:hAnsi="Busorama Md BT"/>
          <w:sz w:val="8"/>
        </w:rPr>
      </w:r>
    </w:p>
    <w:p>
      <w:pPr>
        <w:pStyle w:val="Heading6"/>
        <w:rPr/>
      </w:pPr>
      <w:r>
        <w:rPr/>
        <w:t>Equipmen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Cash: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eastAsia="Busorama Md BT" w:cs="Busorama Md BT" w:ascii="Busorama Md BT" w:hAnsi="Busorama Md BT"/>
                <w:smallCaps/>
              </w:rPr>
              <w:t xml:space="preserve">     </w:t>
            </w:r>
            <w:r>
              <w:rPr>
                <w:rFonts w:cs="Busorama Md BT" w:ascii="Busorama Md BT" w:hAnsi="Busorama Md BT"/>
                <w:smallCaps/>
              </w:rPr>
              <w:t>551,855 Credits</w:t>
            </w:r>
          </w:p>
        </w:tc>
      </w:tr>
    </w:tbl>
    <w:p>
      <w:pPr>
        <w:pStyle w:val="Normal"/>
        <w:rPr>
          <w:rFonts w:ascii="Busorama Md BT" w:hAnsi="Busorama Md BT" w:cs="Busorama Md BT"/>
          <w:smallCaps/>
          <w:sz w:val="8"/>
        </w:rPr>
      </w:pPr>
      <w:r>
        <w:rPr>
          <w:rFonts w:cs="Busorama Md BT" w:ascii="Busorama Md BT" w:hAnsi="Busorama Md BT"/>
          <w:smallCaps/>
          <w:sz w:val="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7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Datap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Master Command Uni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Glow R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Tech scanne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Macrobinocula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Fallen Angel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Medpac 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oncussion Missiles (48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 xml:space="preserve">Medki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Armoured Space Su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Armoured Vacuum Su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Variable focus Lightsab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Thunderer Blaster Pistol 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E11 Blaster Rif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oynite Battle Armo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Shipsu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urly, Larry &amp; Mo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2-1B Medical Dro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Blaster Power Pack (4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omlink (militar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omlink (Vehicl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Infra-gogg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</w:tbl>
    <w:p>
      <w:pPr>
        <w:pStyle w:val="Normal"/>
        <w:rPr>
          <w:rFonts w:ascii="Busorama Md BT" w:hAnsi="Busorama Md BT" w:cs="Busorama Md BT"/>
          <w:b/>
          <w:b/>
          <w:smallCaps/>
          <w:sz w:val="8"/>
        </w:rPr>
      </w:pPr>
      <w:r>
        <w:rPr>
          <w:rFonts w:cs="Busorama Md BT" w:ascii="Busorama Md BT" w:hAnsi="Busorama Md BT"/>
          <w:b/>
          <w:smallCaps/>
          <w:sz w:val="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417"/>
        <w:gridCol w:w="1134"/>
        <w:gridCol w:w="733"/>
        <w:gridCol w:w="73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Weap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Rang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Difficul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Damage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Amm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Variable focus Lightsab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~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Diffic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5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~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~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Thunderer Heavy Blas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3-7/25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Eas/Mod/D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6D+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E11 Blaster Rif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3-30/100/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Eas/Mod/D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5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</w:tbl>
    <w:p>
      <w:pPr>
        <w:pStyle w:val="Normal"/>
        <w:rPr>
          <w:rFonts w:ascii="Busorama Md BT" w:hAnsi="Busorama Md BT" w:cs="Busorama Md BT"/>
          <w:b/>
          <w:b/>
          <w:smallCaps/>
          <w:sz w:val="8"/>
        </w:rPr>
      </w:pPr>
      <w:r>
        <w:rPr>
          <w:rFonts w:cs="Busorama Md BT" w:ascii="Busorama Md BT" w:hAnsi="Busorama Md BT"/>
          <w:b/>
          <w:smallCaps/>
          <w:sz w:val="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Armour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usorama Md BT" w:hAnsi="Busorama Md BT" w:cs="Busorama Md BT"/>
                <w:b/>
                <w:b/>
                <w:smallCaps/>
              </w:rPr>
            </w:pPr>
            <w:r>
              <w:rPr>
                <w:rFonts w:cs="Busorama Md BT" w:ascii="Busorama Md BT" w:hAnsi="Busorama Md BT"/>
                <w:b/>
                <w:smallCaps/>
              </w:rPr>
              <w:t>Prote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Coynite Battle Armour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(Includes Helmet) +2d Energy, +2d Physical, –1D Dexteri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Armoured Vacuum Suit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+1D Energy, +1D Physica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Armoured Space Suit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  <w:t>+2D Energy, +1D Physical, -1D Dexterity in gravi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usorama Md BT" w:hAnsi="Busorama Md BT" w:cs="Busorama Md BT"/>
                <w:smallCaps/>
              </w:rPr>
            </w:pPr>
            <w:r>
              <w:rPr>
                <w:rFonts w:cs="Busorama Md BT" w:ascii="Busorama Md BT" w:hAnsi="Busorama Md BT"/>
                <w:smallCaps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ker">
    <w:charset w:val="00"/>
    <w:family w:val="swiss"/>
    <w:pitch w:val="variable"/>
  </w:font>
  <w:font w:name="Busorama Md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ecker" w:hAnsi="Decker" w:cs="Decke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ecker" w:hAnsi="Decker" w:cs="Decker"/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ecker" w:hAnsi="Decker" w:cs="Decker"/>
      <w:b/>
      <w:smallCap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ecker" w:hAnsi="Decker" w:cs="Decker"/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0:19:00Z</dcterms:created>
  <dc:creator>David Glennie</dc:creator>
  <dc:description/>
  <dc:language>en-US</dc:language>
  <cp:lastModifiedBy>David Glennie</cp:lastModifiedBy>
  <dcterms:modified xsi:type="dcterms:W3CDTF">1998-07-14T00:31:00Z</dcterms:modified>
  <cp:revision>2</cp:revision>
  <dc:subject/>
  <dc:title>STAR WARS CHARACTER SHEET</dc:title>
</cp:coreProperties>
</file>