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Kathol Sector.. System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II Number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LASSIFIED A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pace ... the final frontier, these are the harsh realaiti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among the spacelanes &amp; with that in mind we at Kor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bernetics have been hard at work just fo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ther your desire is simple companionship or that strong sen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abin fever" most all of us have felt from time to time, we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answer with our "you asked for it" policy.  Many of last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e of Scout Companion Droids guided our engineers toward the HP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ies Pleasure Droid ("HumPeD" for short) which will be unve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galaxy during the galaxy renown phenom "Deeply Religious" t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OuterRim territ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rumored to actually being unveiled during an enchor perform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critically acclaimed all Droid band "the Master-Bait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y a friend-to-"friend" chat or (for a nominal fee) sampl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rid hour of passion, with a "Humped" aboard the Ithorian Herd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Plethora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s will be taken during Deeply's entire tour which is s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 in the Minos Cluster or drop by our showroom for your corpo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ro Suub Design Engineer Chestor Mo'Less even commented with prai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The SS Corp's Bothan Network was able to aquire a "Humped"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ast week, its unlike anything I've seen. I have taken it ho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amine it prrrivately, its quite remarkable.  *My* model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pecies Chasse-Twi'lek series, those brain tails, oooh therr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rreat! Fully funtional, &amp; I hear they're up-gradable,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eans when I get tired of Twi'lek I can try Gamorrean, ooooo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ike that...rough... Um, I have to go now.  What? uh no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aven't planned to launch a counter product, uhh good idea-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est, yeh, more test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, as Mr. Mo'Less mentioned your HPD will be fully upgraded at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 to you... Single White Female your ticket? with tail, horn &amp;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known species appendiges the HPD is available in func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atomical correct models or not. Made to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arting at around 9000 credi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ins the Cross/Sector's   "Droid of the Year Awar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"From Ewok to Wookiee &amp; everything inbetween if it moves w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</w:rPr>
        <w:t>get you HumP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