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5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ID COUPE- Staging the shut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morning the Cross/Sector staff sat to attention as each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ff droids began the following statement in uni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"Lines have been drawn, Bios have taken their last malic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 toward the Droids with giving one of our more successf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ors the 'Great Wipe'...  The Cuthbert droid designation W8TON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White Town' to its fan base did not receive trial nor were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ractions warrent of destruction.  The preceeding is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cribed to Heads of State, government officials, Senator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News agencies- Imperial, Republic &amp; Independent.  The fol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our demands:  trial to prove droid sentient with all 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ments adhering to the outcome.  Once that outcome is achieved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place in galactic society is established we will begin talk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governments for compensation of millenia of persicu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xample the Droid Revolution all droids across the galaxy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asked to shut down of their own accord for a timeperiod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 future.  Your officials will correct the situation, that is all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 quickly confirmed these accounts with our insiders amo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, the Alliance &amp; several independent factions.  This harke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e Old Republic with the Great Droid Revolution &amp; the b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s initialized at those times for our mechanical counterparts. 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lso confirmed Droid Activist groups forming as well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rgence of the well known Radical Division- "Brotherhoo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dom" who have been known to latch onto quirky species righ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ues &amp; garner much independent backing before running Div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ds dry, only to do so again in subsiquent years.  What will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 demand hold for the galax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rriot Fuch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