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Chapter 9</w:t>
        <w:tab/>
        <w:tab/>
        <w:tab/>
        <w:tab/>
        <w:t>The Force</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Note: Thanks to all who contributed by creating force powers. Especially Mark Hudson, who I borrowed several skills from. If you want more force powers and info on the Jedi, I'd suggest the "Jedi handbook," The lightsabre combat rules were taken from there (hope you didn't mind, but they were best out there, so I included them. Many of the other powers were created by Paradox.</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Relationship Modifiers</w:t>
      </w: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User and target are:</w:t>
        <w:tab/>
        <w:tab/>
        <w:tab/>
        <w:tab/>
        <w:t>Add to difficu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Close Relatives</w:t>
        <w:tab/>
        <w:tab/>
        <w:tab/>
        <w:tab/>
        <w:t>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Close Friends</w:t>
        <w:tab/>
        <w:tab/>
        <w:tab/>
        <w:tab/>
        <w:t>+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Friends</w:t>
        <w:tab/>
        <w:tab/>
        <w:tab/>
        <w:tab/>
        <w:tab/>
        <w:t>+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cquaintances</w:t>
        <w:tab/>
        <w:tab/>
        <w:tab/>
        <w:tab/>
        <w:t>+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Slight Acquaintances</w:t>
        <w:tab/>
        <w:tab/>
        <w:tab/>
        <w:t>+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Met Once</w:t>
        <w:tab/>
        <w:tab/>
        <w:tab/>
        <w:tab/>
        <w:t>+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Never Met, Known by Reputation</w:t>
        <w:tab/>
        <w:tab/>
        <w:t>+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Complete Strangers</w:t>
        <w:tab/>
        <w:tab/>
        <w:tab/>
        <w:tab/>
        <w:t>+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Stranger of Another Species</w:t>
        <w:tab/>
        <w:tab/>
        <w:tab/>
        <w:t>+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Proximity Modifiers</w:t>
      </w: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User and Target are:</w:t>
        <w:tab/>
        <w:tab/>
        <w:tab/>
        <w:tab/>
        <w:t>Add to difficu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Touching</w:t>
        <w:tab/>
        <w:tab/>
        <w:tab/>
        <w:tab/>
        <w:tab/>
        <w:t>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In Line of Sight</w:t>
        <w:tab/>
        <w:tab/>
        <w:tab/>
        <w:tab/>
        <w:t>+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Out of Sight, 100 Meters</w:t>
        <w:tab/>
        <w:tab/>
        <w:tab/>
        <w:t>+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Up to 10 km away</w:t>
        <w:tab/>
        <w:tab/>
        <w:tab/>
        <w:tab/>
        <w:t>+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Up to 1,000 km away</w:t>
        <w:tab/>
        <w:tab/>
        <w:tab/>
        <w:t>+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Same Planet, over 1,000 km</w:t>
        <w:tab/>
        <w:tab/>
        <w:tab/>
        <w:t>+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Same Star System, Different Planet</w:t>
        <w:tab/>
        <w:tab/>
        <w:t>+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Not in the Same Star System</w:t>
        <w:tab/>
        <w:tab/>
        <w:tab/>
        <w:t>+30</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NEW POW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FORCE SCREA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ANG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CALCUL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CAL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COMBAT TRA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IMIT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 PERCEPTIVE TRA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 ALERT SEN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 BLIND SEN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 DIRECTION SEN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 ELECTRONIC SEN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HYPERSPACE TRACK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3. SENSE DISTURBA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4. SENSE FORCE STRENG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 SENSE SPIR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6.TIME SEN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7. TRUTH SEN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8. BLASTER COMB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9. DEATH SEN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 ELECTRONIC COMMUNIC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1. MEDI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2. PROJECT SENS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3. SHARE SENS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4. SUMMON CREATU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5. UNARMED COMB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6. PROJECT FOR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7. RESHAPE MATERI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8. RESONATE MATERI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9. STRENGTHEN/WEAKEN MATERI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0. CLOAK OF DARKNE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 INDUCE SLEE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2. PRECIPIT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3. SENSE WE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4. CORPOREAL TRANSLOC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5. Ang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6. Cognitive Tra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7. Cyber Sen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8. Null Grav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9. Raise/Lower Temperatu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0. Call Anim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1. Daisho Comb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2. Disgui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3. Affect Emo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4. Lightwhip Comb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5. Sensory Overloa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6. Thermogenes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7. Create Homuncul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8.Light Boomerang Combat</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 FORCE SCREA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Note: This is an involuntary power that may be activated when the Dark Jedi loses control of her temp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ffect:  The Dark Side of the Force is seductive, offering tremendous power to lure the weak-willed into its grip.  Fear, anger, and jealousy are the ties that bind the servants of the Dark Side, and by tapping into such emotions, the Dark Jedi are capable of unleashing untold devas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e power to destroy, however, does little to improve control of these abilities.  Dark Jedi who have become angered sometimes lose control of their emotions.  This can trigger shock waves that ripple through the Force, devastating the Dark Jedi and those who are unfortunate enough to be in close proxim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e Force scream has been called "a wave of hatred, amplified and fueled by the Dark Side, that is capable of smashing through mental and physical defenses with ease."  A number of references to Dark Jedi in Old Republic archives often mention the Dark Jedi losing control, violently, in the final moments of battle with the Jedi affiliated with the Light Side of the For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n game terms, a Force scream is a reflex, usually occurring when Dark Jedi are provoked into losing their tempers.  A Dark Jedi must make a Difficult willpower roll whenever angered to the point of rage; if the roll fails, the Jedi releases the Force scream.  A Dark Jedi that fails this roll has all die codes reduced by -2D for one hour and must rest for one hour, or suffer an additional penalty of -2D until rested (penalties are cumulat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e Force scream causes damage equal to the Dark Jedi's alter skill to all beings within 50 meters, including the Dark Jedi who unleashes this mental energy.  Force-sensitive characters roll their alter dice to resist damage (those without the alter skill use Streng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 ANG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ontrol Difficulty: Very Easy if the Jedi has turned to the Dark Side; otherwise difficulty is Mod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ime to use: One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Warning: A Jedi who uses this power gains a Dark Side Poi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ffect: To use this power, a character concentrates all of his negative feelings, and touches the Dark Side of the Force momentarily. This imparts a +1D bonus on all rolls for the next two rounds.  The Dark Side is finicky as the bonus could at one time be 6 and at another time be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 CALCUL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Control Difficulty:  Moderate to Heroic, depending on the equ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ime To Use: One minu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Required Powers:  Concentrate, perceptive tra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ffect:  Using Jedi meditation techniques, this allows a Jedi to calculate high-order equations with the aid of  the Force. The equations can be solved or, under certain special case situations, approximated, using standard Jedi meditation techniques. This is usually done as a training exercise.</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 CAL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ontrol Difficulty: Easy if the Jedi is relaxed and has no Dark Side Points.  Increase difficulty one level for every Dark Side Point the character h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ime to use: One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ffect: This power calms the Jedi, giving him an enhanced defense against the Dark Side.  The Jedi receives a bonus of +4 to all rolls for the next two rounds and an extra bonus of +4 to resist the effects of powers called upon by Dark Side serva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 COMBAT TRA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ontrol Difficulty: Eas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Required Power: Emptine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ffect: The user empties his mind and allows the Force to flow through him, to conserve his energy in preparation for impending combat.  The character seems to be in a light meditation, and can eat while in the trance, but very slow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Once the character comes out of combat trance, the character gets a +6 bonus modifier to all skill rolls during combat for a period of time equal to the amount of time the character spent in combat trance.  This applies during combat only.  If the character does not enter combat in that period of time, the bonus is lo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 IMIT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ontrol Difficulty:  Moderate; modified by Relation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ime to Use:  1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Required Powers:  Contort/escap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is power may be kept "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ffect:  The Jedi is able to contort his features to imitate facial expressions and control his musculature to produce desired body language of a person.  This also allows the Jedi to control their voice to imitate a person's or a creature's vocal patter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ower is beneficial when the Jedi is trying to imitate a person or trying to pose as the relative of the pers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 PERCEPTIVE TRA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 Difficulty: Eas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ime to use: 1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quired Power:  Enhance attribu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ower can be kept "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ffect:  This allows the Jedi to accelerate his mental processes and the processing of visual, audio, or other sensory input.  The Jedi uses the control of his inner Force to absorb information much faster than normal.  The Jedi adds his control  roll to his Perception for the duration of the pow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could be information from datascreens, voicetapes set on very high speed or by other metho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 ALERT SEN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e Difficulty: Very Diffic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quired Powers: Blind sense, danger sense, direction sense, electronic sense, magnify senses, receptive telepathy, sense For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ower may be kept "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ffect: This allows the Jedi to sense the intentions and immediate actions and locations of any beings or creatures, as well as Droids and physical objects within 10 meters, creating a warning system for as long as the power is "up."  This power is very effective if the Jedi has been blinded or is permanently bli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Jedi adds the sense roll to Perception for the duration of the power.  This counts towards initiative as well as any other Perception-based rolls.  The Jedi adds +1D to all attack and defense rolls, and the Jedi detects any attacks the round before they are made.  This gives the Jedi a round to react to dang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e Jedi is conscious of everything within 10 meters. When approached by or approaching a being, creature, or Droid, the Jedi should make a sense roll; each being, creature, or Droid makes an opposed control or Perception roll at half their normal skill dice to avoid detec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It is very difficult for a character to hide from a Jedi using this pow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9. BLIND SEN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ense Difficulty:  Mod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is power can be kept "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ffect:  This power allows the Jedi to see normally when he has been blinded (Perception at normal).  This power cannot be used to see in the dark.  Young Jedi sometimes learn this power accidentally when lightsaber training and have been blindfold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a character has been permanently blinded, he may choose to have this power "up" permanently at a constant reduction of -1D to sen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0. DIRECTION SEN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ense Difficulty: Easy; Modified by Proxim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ime to use: One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is power can be kept "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ffect: This allows the Jedi the ability to sense the direction of an object or location by it's resonance in the Force.  This power does not sense life forms (use the life sense power to sense and track life forms). If the roll fails by five points, the Jedi just knows the general direction the object or location is in: left, right, forward, behind, above, be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On a Difficult roll, the Jedi can anchor himself to a location and know exactly in what direction and how far away the location is from his current posi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1. ELECTRONIC SEN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e Difficulty:  Easy, modified by Proxim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ower may be kept "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ffect:  This power allows the Jedi to detect active electronics that might otherwise remain hidden from their normal senses.  When the power is activated, the Jedi knows the location of active electronics within 10 meters - if the power is kept "up," the Jedi may know whenever a Droid or other electronic construct approaches within 10 meters of them or vice vers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When a Jedi approaches or is approached by active electronics, make a sense roll for the Jedi and each electronic construct makes an opposed Perception roll to avoid detection if possible.  Both rolls are "free" actions and don't count as a power use.  If the Jedi ties or rolls higher, he senses the electronics in ques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Jedi beats the target's roll by 10 or more points, if she has had access to the system or met the Droid before (yes or no), and if yes, what their identity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2. HYPERSPACE TRACK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ense Difficulty:  Difficult, modified by half the difficulty of the journey of the ship being tracked; also modified by Proxim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Required Powers:  Instinctive astrogation sense, sense For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ffect: Any object that goes through hyperspace leaves a trace that the Jedi can sense.  The Jedi uses his sense skill to "feel" through hyperspace to track an object's pa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Jedi succeeds at tracking the course, he need only generate an Easy astrogation total to plot a safe path to follow the object.  If the Jedi fails the roll, he is unable to track the objec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object includes a Force-sensitive being, the difficulty for this power is reduced one lev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3. SENSE DISTURBA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ense Difficulty:  Very Easy; modified by Proxim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ffect:  This enables a character to sense a disturbance in the Force.  This does not give the character specific details, but gives the character a feeling of what has occurr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is power, once learned, is effectively "up" at all times.  When a disturbance happens, the Jedi can take a "free" action roll to sense the disturbance.  The GM should have the player roll his character's sense against the modified difficulty.  What effect the disturbance has on the Jedi is up to the G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successful, the GM should secretly inform the player that his character senses a disturbance, a tremor, or a stirring in the Force, tell the player a vague feeling of who or what the disturbance is about, and if it is of the Light Side of the Force or the Dark Si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4. SENSE FORCE STRENG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ense Difficulty:  Mod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ime to Use:  One minu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ffect:  This allows a Jedi to sense the Force Strength of a character.  This tells the Jedi the Force Strength bonus a character has, as well as the number of Character Points, Force Points, Dark Side Points, and skill code for each Force skill.  This does not tell the Jedi what powers the character h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5. SENSE SPIR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ense Difficulty:  Very Eas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ffect:  This allows a Jedi to sense a Force Spirit - a Force-sensitive who has died, but remains in this world.  The stronger a character is, the more the character can sense a Spir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layer rolls between 6 and 10, the character only hears a voice.  If the roll is between 10 and 20, the character will also see the Spirit easily.  If the roll is over 20, the character can interact with the Spirit as if the Spirit is al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6.TIME SEN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ense Difficulty: See be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is power can be kept "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ffect: Sensing the rhythm, pulse, and the ebb and flow of the Force, the Jedi is able to track the passage of time as precisely as the best chronometer.  With a Very Easy sense roll, the Jedi can use this power as a stopwatch.  With an Easy sense roll, the Jedi can use this power as an alarm clo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7. TRUTH SEN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ense Difficulty: Easy; Modified by Relation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ime to use: One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is power can be kept "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ffect:  Using the Force to sense changes in a body, this allows the Jedi to detect whether a character believes what they are saying is true.  This is the Force equivalent of a lie-detector te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8. BLASTER COMB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 Difficulty: Mod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e Difficulty: Eas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ower can be kept "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ffect:  Jedi use this power to wield a blaster while also sensing their opponent through the Force. This power is used to make a blaster more effective and effici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is power is called upon at the start of a battle and remains "up" until the Jedi is stunned, wounded, or worse; a Jedi who has been injured or stunned may attempt to bring the power back "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Jedi is successful in using this power, he adds his sense dice to his blaster skill roll when attacking, and his dodge skill roll when dodg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 Jedi who fails when trying to activate blaster combat may only use the blaster skill and dodge skill for the duration of the comb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9. DEATH SEN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ontrol Difficulty:  Mod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ense Difficulty:  Heroic; modified by Relationship and Proxim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Required Power:  Life detection, danger sense, farsee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ffect:  This power allows the Jedi to sense the impending death of a character.  The prediction is within six rounds, and if the player beats the control roll by 15, the prediction is extended to 5 minute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0. ELECTRONIC COMMUNIC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 Difficulty: Moderate for process reception, Very Difficult for command/request projec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e Difficulty: Easy, ancient computer system; Moderate for non-sentient machines; Very Difficult for sentient machin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quired Powers:  Projective telepathy, electronic sen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ffect: This power allows the Jedi to communicate mentally with electronic systems, as if using receptive and projective telepath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e Jedi can read the surface processes of an electronic system. The Jedi "hears" what the machine is processing, but cannot probe for deeper inform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sense roll doubles the difficulty number, the Jedi can sift through the system memories up to 24 hours old.  A Jedi cannot sift through memories in the same round that contact is made - this process takes a full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e Jedi can also project his thoughts into the computer system.  The Jedi can only send short commands and requests of the system, to gather information and accomplish tasks; the Jedi cannot reprogram the system in any way.  If the Jedi does not have clearance to the system, the Jedi may roll Con to try to bypass the security on the syst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1. MEDI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ontrol Difficulty: Mod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ense Difficulty:  Moderate; Modified by Relation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is power can be kept "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ime to use: one minu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Required Powers: Truth sense, receptive telepathy, transl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ffect:  This power allows the Jedi to mediate between two parties for the purposes of coming to an agreement.  The Jedi attempts to read the intentions of the persons being mediated, and then tries to make a judgment c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If the roll is successful, the Jedi know the truth of the matter and what needs to be done to resolve the problem.  If unsuccessful by 10 points, the Jedi still knows partial truth of the situation, and can try to role-play out the resolution.  If there are more than two participants, add one difficulty level per person over tw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2. PROJECT SENS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ontrol Difficulty:  Very Difficult;  modified by Proxim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ense Difficulty:  Difficult; modified by Proxim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Required Powers:  Absorb/dissipate energy, emptiness or rage, force of will, hibernation trance, direction sense, instinctive astrogation, magnify sense, receptive telepathy, shift sense, farseeing, projective telepath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ime To Use: one round to prepare + duration of projection + one round to re-enter bod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ffect:  Using this power, a Jedi can project his mind outside his body, and can travel in any direction, through any physical obstacle.  The Jedi can use all five physical senses while projected as if the body is there as well; although, the Jedi cannot affect the world except to communic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e Proximity range of the projection is based on the farthest extent of the intended projection distance, and  must be declared before the power is activa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e Jedi's mind cannot be affected while this power is in use; although, projective telepathy, receptive telepathy, life detection, or life sense can be used to sense and communicate with the Jedi.  However, the body is very susceptible to the Force power transfer life, being treated as "recently dead body".  The body also dehydrates and hungers at twice the normal 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e Jedi is able to send his senses instantly to anywhere in the Proximity range, but it takes one round to move to a farther range and requires a new power roll to maintain the power.  If this new roll fails, the Jedi's mind  is instantly flung back in the Jedi's body and the Jedi is disoriented for 1D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3. SHARE SENS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 Difficulty:  Moderate; modified by Relationship and Proxim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e Difficulty: Moderate; modified by Relationship and Proxim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ower may be kept "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quired Powers: Project sens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ffect:  This power allows the Jedi to experience all of the senses of a person or creature.  This lets the Jedi see through the target's eyes, hear what the target hears, and smells, tastes, and feels what the target is experienc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the Jedi experiences all sensation from the target, the Jedi also experiences the target's joy, pain and emotions.  If the target is injured, the Jedi experiences the injury at one level lower than the targ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e Jedi cannot control the target in any w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4. SUMMON CREATU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 Difficulty: Creature's Orneriness code; modified by Proxim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ense Difficulty:  Easy if the animal is domesticated/friendly (such as a Bantha); Moderate to Difficult if the animal is wild, but non-predatory (such as an undomesticated tauntaun); Very Difficult to Heroic if the animal is ferocious/predatory (such as a wild vornskr or ranc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quired Powers: Beast languages, projective telepath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ime To Use:  one minu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is power may be kept "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ffect:  With this power, the Jedi can mentally "ask" a creature to come to the Jedi's aid and accomplish a task for the Jedi.  This Jedi cannot control the creature in any w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Note that the character may keep this power "up " if the Jedi wants to continue picking up the emotional state of a creatu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5. UNARMED COMB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 Difficulty: Mod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e Difficulty: Eas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ower can be kept "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Required Powers:  Absorb/dissipate energy, enhance attribu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ffect:  Jedi use this power to wield their body as a weapon while also sensing their opponent through the For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is power is called upon at the start of a battle and remains "up" until the Jedi is stunned, wounded, or worse; a Jedi who has been injured or stunned may attempt to bring the power back "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a Jedi is successful in using this power, he adds his sense dice to his brawling skill roll when attacking and to his brawling parry skill when parrying.  The Jedi may add or subtract part or all of his control dice to the strength damage; players must decide how many control dice they are adding or subtracting when the power is activa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 Jedi who fails when trying to activate unarmed combat may only use the brawling skill for the duration of the comb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Finally, similar to the absorb/dissipate energy power, the Jedi may use unarmed combat to parry blaster bolts as a "reaction skil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6. PROJECT FOR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lter Difficulty: Moderate; Modified by Proxim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is power can be kept "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ime to Use: one minute per cubic me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ffect: With this power, the Jedi can project ambient personal Force away from her bod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Jedi is of the Light Side, anyone within the projection will feel warmth and a sense of well-being.  If the Jedi is of the Dark Side, anyone within the projection will feel cold and a sense of dread.  This power can be used to temporarily cancel out the effects of a Force Nex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7. RESHAPE MATERI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Alter Difficulty:  Easy for liquid material; Moderate for malleable material; Difficult for hard material; Very Difficult for dense materi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Required Power:  Telekines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Note:  This power cannot be used against living mat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ime to Use:  1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ffect: This power allows the Jedi to mold a volume of matter to a new shape.  The Jedi must be touching the material to be reshaped.  The effects of this power is permanent unless the Jedi chooses to reshape the material back to the original fo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Increase the difficulty one level and the time to use one round for every cubic meter affected over the firs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8. RESONATE MATERI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lter Difficulty:  Easy; modified by Proximity and Material Streng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is power may be kept "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Warning: Use of this power against living matter will give the Jedi a Dark Side Poi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Required Power: Telekines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ffect:  This power allows the Jedi to set up a vibrating resonance in an object or area of material.  If the roll exceeds the difficulty by 10, the material starts to heat up.  If the roll exceeds the difficulty by 20, the material is destroy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ncrease the difficulty one level for each cubic meter over the first that the Jedi wishes to reson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9. STRENGTHEN/WEAKEN MATERI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lter Difficulty:  Moderate; modified by Proximity and Material Streng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Required Powers: Telekines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ime to Use: 1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is power may be kept "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Warning: Use of this power against living matter will give the Jedi a Dark Side Poi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ffects:  This power allows the Jedi to strengthen a material's strength to resist damage or breaking or weaken a material's strength to allow for more damage or break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ncrease the difficulty one level for each cubic meter over the first that the Jedi wishes to strengthen/weak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0. CLOAK OF DARKNE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 Difficulty: Mod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er Difficulty:  Eas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quired Powers: R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is power can only be used by characters who have turned to the Dark Si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ower can be kept "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ffect: This power allows the Jedi to enshroud himself in a camouflaging cloak of Dark Force.  The Jedi uses the Dark Side of the Force to avoid drawing attention to himsel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Jedi adds his control roll to the sense difficulty of any character trying to actively search for the Jedi with the Force.  The Jedi can also add the sense roll to a character's Perception difficulty for similar purpos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is causes people to overlook the Jedi as he blends into the surroundings and any smells or sounds emanating from them are muffled.  The user may not engage in combat or use combat oriented Force powers while this power is kept "up."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is power does not affect electronic 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1. INDUCE SLEE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e Difficulty: The target's Willpower, Stamina, or contr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er Difficulty:  See below.  Reduce difficulty by 10 if the target has failed a stamina check.  Increase difficulty by 10 if the target is actively doing something that requires attention.  Increase difficulty by 15 if the target is actively engaged in combat or is in a combat situ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mber of targets</w:t>
        <w:tab/>
        <w:t>Difficu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ab/>
        <w:tab/>
        <w:t>Very Eas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4</w:t>
        <w:tab/>
        <w:tab/>
        <w:tab/>
        <w:t>Eas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10</w:t>
        <w:tab/>
        <w:tab/>
        <w:tab/>
        <w:t>Mod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15</w:t>
        <w:tab/>
        <w:tab/>
        <w:t>Diffic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20</w:t>
        <w:tab/>
        <w:tab/>
        <w:t>Very Diffic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w:t>
        <w:tab/>
        <w:tab/>
        <w:tab/>
        <w:t>Hero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quired Power: Dim another's sens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is power may be kept "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ffect: This power allows a Jedi to place a target in a deep sleep from which the target cannot be awakened while this power is in effect. Sleep lasts for 1D hours after this power is discontinued, however targets can be awakened before that time by natural me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Jedi allows the target to be injured, the Jedi receives a Dark Side Point.  This power cannot affect Droids or creatures that do not require slee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2. PRECIPIT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ense Difficulty:  Difficult; modified by Material Streng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lter Difficulty: Heroic, Modified by Proxim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ime to use: one minute per cubic me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Required Powers: Telekinesis, magnify senses, shift sen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ffect: This power allows the Jedi to selectively separate an element or molecule from an are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3. SENSE WE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ense Difficulty:  Very Diffic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lter Difficulty:  Moderate; Modified by Proxim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Required Powers:  Telekines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ime to use:  one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ffect:  This allows the Jedi to sense the weight of an object down to the nearest 0.001 milligra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4. CORPOREAL TRANSLOC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ontrol Difficulty:  Heroic; Modified by Proxim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ense Difficulty:  Difficult; Modified by Proxim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lter Difficulty:  Heroic; Modified by Proximity + 10% of body weight + 10% of carried we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Required Powers: Absorb/dissipate energy, accelerate another's healing, control another's pain, direction sense, emptiness or rage, farseeing, force of will, hibernation trance, instinctive astrogation, life detection, life sense, magnify senses, projective telepathy, project senses, receptive telepathy, return another to consciousness, sense Force, shift sense, telekinesis, transfer For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ime To Use: 1 round to prepare + 1 round per 10 points of alter modification to transport + 1 round for reassemb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ffect: This power allows the Jedi to transport himself and objects or even another person over vast distances.  With activation of this power, the Jedi spends a Force Point, and the Jedi's body is broken down into basic atoms and transported to a new location and then reassembled.  Proximity is based on the travel distance intended.  The character must be familiar with the intended location to attempt this pow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ailure of the control roll affects the location of reassembly and the character is disoriented for 1D rounds.  Roll 1D for the direction of failure:  1) forwards, 2) right, 3) left, 4) backwards, 5) up, and 6) down. These directions are relative to the desired position of the Jedi at the destination. Roll 5D for distance of failure in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With failure of the sense roll, the Jedi is unable to sense the intended location and must reassemble at the original location, losing any Force Points or Character points sp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ailure of the alter roll affects many things:  if the alter roll is less than the Heroic + Proximity difficulty, nothing happens and the character loses any Character Points or Force Points spent; if the alter roll succeeds up to the Heroic + Proximity difficulty but is less than the Heroic + Proximity + 10%BodyWeight difficulty,  the user's atoms are dispersed into hyperspace; if the alter roll succeeds up to the Heroic + Proximity + 10%BodyWeight difficulty but is less than the Heroic + Proximity + 10%BodyWeight + 10%CarriedWeight difficulty, then the Jedi transports but anything carried (including clothes or other people) is vaporized.  The Jedi is flash burned from the vaporization (unless unclothed) and takes 2D damage in burns and is disoriented for 1D rounds; if the complete roll is successfully made, the Jedi transports successfu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ttempting (intentional or accidental) reassembly in a space already occupied by another object results in the death of the Jedi.</w:t>
      </w:r>
    </w:p>
    <w:p>
      <w:pPr>
        <w:pStyle w:val="Normal"/>
        <w:tabs>
          <w:tab w:val="left" w:pos="374" w:leader="none"/>
          <w:tab w:val="left" w:pos="720" w:leader="none"/>
        </w:tabs>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5. Ang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ontrol Difficulty</w:t>
      </w:r>
      <w:r>
        <w:rPr>
          <w:rFonts w:eastAsia="Times New Roman" w:cs="Times New Roman" w:ascii="Times New Roman" w:hAnsi="Times New Roman"/>
          <w:b/>
          <w:bCs/>
          <w:sz w:val="24"/>
          <w:szCs w:val="24"/>
          <w:lang w:val="en-GB"/>
        </w:rPr>
        <w:t>:</w:t>
      </w:r>
      <w:r>
        <w:rPr>
          <w:rFonts w:eastAsia="Times New Roman" w:cs="Times New Roman" w:ascii="Times New Roman" w:hAnsi="Times New Roman"/>
          <w:sz w:val="24"/>
          <w:szCs w:val="24"/>
          <w:lang w:val="en-GB"/>
        </w:rPr>
        <w:t xml:space="preserve"> Very Easy =&gt; Dark Si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ab/>
        <w:t xml:space="preserve">  Moderate  =&gt; Light Si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ime to use: One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Warning: A Jedi who uses this power gains a Dark Side Poi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ffect: To use this power, a character concentrates all of his negative feelings, and touches the Dark Side of the Force momentarily. This imparts a +1D bonus on all rolls for the next two rounds.  The Dark Side is finicky as the bonus could at one time be 6 and at another time be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6. Cognitive Tra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ontrol Difficulty: Eas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ime to use: 1 minu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is power can be kept "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ffect: Jedi uses control of his inner Force to enter the specific trance. His thinking process is hastened, and he may absorb</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formation much faster (from datascreens, voicetapes set on very high speed or by other methods), i.e. he reads even faster than M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lamari - just scrolls the text very, very quick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7. Cyber Sen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e Difficulty: Very Easy by Relationship and Proxim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is power may be kept "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quired Pow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ffect:  Allows a force user to sense the prescience of a machine, computer or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8. Null Grav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lter Difficulty: Diffic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Required Powers: Telekinesis, Resonate, Absorb/Dissipate Energ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ime to Use: 10 minutes medi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is power may be kept "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ffect: The user creates an interference field which disrupts the gravity in a two meter radius.  Anyone caught in it, floats upward provided there is proper force applied.  The user must be in the center of the radius and the field may not be mov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9. Raise/Lower Temperatu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lter Difficulty: Very Easy =&gt; 5 Degrees Centigrade Ch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ab/>
        <w:t>Easy      =&gt; 10 Degrees Centigrade Ch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ab/>
        <w:t>Moderate  =&gt; 15 Degrees Centigrade Ch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ab/>
        <w:t>Difficult =&gt; 20 Degrees Centigrade Ch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ab/>
        <w:t>Very Diff =&gt; 25 Degrees Centigrade Ch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is power may be kept "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ffect: Affects a 20 meter diameter circle, with target change at center (with user) and reducing 5 degrees every 5 meters from u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0. Call Anim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ontrol Difficulty:  Very Easy by Relationship (Max Diff = 2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e Difficulty:    Moderate by Proxim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quired Powers: Sense Life, Beast Languag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ffect:  Allows a force user to call an animal to his aid.  Sense is used to find the creature and Control is used to contact it.  This power does *not* give any control over the summoned creature.</w:t>
      </w:r>
    </w:p>
    <w:p>
      <w:pPr>
        <w:pStyle w:val="Normal"/>
        <w:spacing w:lineRule="auto" w:line="24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1. Daisho Combat</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ontrol Difficulty: Diffic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ense Difficulty: Mod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Required Powers: Lightsaber Comb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ffect: This power allows a Jedi to wield two sabers (one long and one short -- A Lightsaber and a Lightdagger for example) simultaneously.  A character wielding two blades who successfully activates the power may attack and parry once each with no multiple action penalties (one strike and one parry totals one action, not two), although other penalties still apply, including the penalty for keeping the power up. If a character makes no attack in a round and chooses only to parry, he receives a +1D bonus to parry and also receives a +1D bonus at attempts to deflect blaster bolts. Otherwise the power grants all bonuses given by the Lightsaber Combat power (Control to Dam, Sense to Strike/Par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2. Disguise</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ontrol Difficulty: Difficult =&gt; Same species and r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ab/>
        <w:t xml:space="preserve">  Very Diff =&gt; Same species different r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ab/>
        <w:t xml:space="preserve">  Heroic    =&gt; Different spec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ab/>
        <w:t xml:space="preserve">  *Modified by relationship to imitate a specific being (ignore different  species modifica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ense Difficulty: Moderate  =&gt; Just one compon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ab/>
        <w:t>Difficult =&gt; Two compon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ab/>
        <w:t>Very Diff =&gt; Three compon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power can be kept "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ffects: With this power the Force user can change various components to disguise themselves, or even impersonate someone.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ree components are:  appearance, voice, and gestures.  The GM may rule that this power requires the expenditure of a Force Point or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haracter point to enable this change.        If the character is attempting to impersonate someone, increase the difficulty of the Sense roll by proximity (this is due to the fact that the user must make contact through the Force with the being they want to impersonate in order to do so authenticall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43. Affect Emo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ense Difficulty: Target's Con, Will or Per (Highest) modified by Relation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lter Difficulty: Moderate  =&gt; Hunger/Thir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ab/>
        <w:t>Difficult =&gt; Happy/Sad/Awe/Fear/Fatigue/Conf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ab/>
        <w:t>Very Diff =&gt; Very Sad/Very Happ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ab/>
        <w:t>Heroic    =&gt; Hatred / Lo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ab/>
        <w:t xml:space="preserve">*Add/Subtract Difficulties where appropriate.  </w:t>
        <w:tab/>
        <w:tab/>
        <w:tab/>
        <w:t>Ex=&gt; Target is Happy and user desires Love    (Hate).  The difficulty is 15 (45) or 30-15  (30+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quired Powers: Affect Mi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ower may be kept "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ffect: Allows a Jedi to manipulate the emotional state of a target.  Be careful... this power can lead to a Dark Side Point real fa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4. Lightwhip Comb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ontrol Difficulty: Mod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lter Difficulty: Mod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is power may be kept "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ffect:  The Sith used this power to wield the double-edged Lightwhip, and guide it's movement through the Dark Side.  If the Sith is successful, he may add his Alter dice to his lightwhip skill roll to hit or parry, and he adds or subtracts put to his Control dice to the damage.  If he fails, he must use his lightwhip skill and the standard damage only for the duration of the comb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parry blaster bolts, the Sith may use Lightwhip Combat.  To do this, the character must declare that he is parrying that round, using his lightwhip skill as normal.  The Sith may also attempt to control where the deflected blaster bolt goes, although this counts as an additional action.  The Sith must declare which specific bolt he is controlling, with difficulties as per Lightsaber Combat (SWRPG2  15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5. Sensory Overload</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ense Difficulty: Very Easy =&gt; Target's Per = 1D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ab/>
        <w:t>Easy      =&gt; Target's Per = 3D -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ab/>
        <w:t>Moderate  =&gt; Target's Per = 5D -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ab/>
        <w:t>Difficult =&gt; Target's Per =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lter Difficulty: Target's Stamina roll modified by Relation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Required Powers: Magnify Senses, Projective Telepath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Effect: Causes the target to experience a huge influx of stimuli,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using him to pass ou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6. Thermogenes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ense Difficulty: Mod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ter Difficulty: Easy, modified by target Streng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Prerequisites: Telekines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ffect: The Jedi is able to start a fire anytime, anywhere there is enough oxygen and fuel to support the flame. If need be, even starship hull plating can be ignited. When used in conjunction with Transmutation, a fire may even be ignited under water or in space. If used as an attack, the Jedi receives a Dark Side Point (unless he has one hell of a good excuse!). To figure damage: Roll target's Strength against the Alter roll. A result of a 4 or better gets through to the target and ignites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7. Create Homuncul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trol Difficulty: Diffic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e Difficulty: Very Diffic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ter Difficulty: Hero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quired Powers: Absorb/dissipate energy, affect mind, control mind, control pain, farseeing, life detection, life sense, projective telepathy, receptive telepath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ime To Use: 1 hour (deep medi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ote: The creation of the Assassin homunculus requires an element of hatred and anger to be used.  For this reason, and for the associated evil intent, creators of an Assassin Homunculus automatically receive a Dark Side Point at the time of power u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ffect: Creates a Force construct that can be controlled by the Jedi, yet also has some degree of "free will."  One of three types of homunculi (Assassin, Scout, and Burden) can be created (for stats, see be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e the homunculus is created, this power need not be kept "up." However, a Difficult Sense roll is necessary to use the creature's senses as the Jedi's own.  This done, a moderate Control roll allows communication/command of the homuncul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ny life force the creature may seem to have is simply a physical manifestation of the Force and while the homunculi are capable of limited independent thought, they tend to simply follow the last command giv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hen the creature suffers damage greater than a wound, it begins to disintegrate, then fade, and finally returns to the dust its physical form was created from.  Types Of Homuncul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ote: Use of character points during creation of the homunculus increases one skill one pip over attribute and beyond base skill level listed below.  Note that all homunculi have the same number of base attribute and skill di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ssassin Homuncul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dge 5D, melee combat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cial Abilities: Poison Claw </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lands: Secrete a poison onto claws.  Roll 2D vs. victim's STR for effects.  If poison higher, all stats -1D per point (if any stat equals or drops below 0 then character is unconscious).  The effects of the poison last 3 hou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 walking, 15 glid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50c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 Bat-like wings, sharp teeth &amp; claws, long tail, dark brown, green, or gray skin.  Like a pterodactyl with a stubby ja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Burden Homuncul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fting 6D, stamina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 Climbing Claws: Add +2D to climbing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bed Digits: Add +1D to swimming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Size: 100c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 Flat back, furry, stubby stout legs, set low to ground, small dull teeth, muscular, fingers have climbing cla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cout Homuncul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3DSearch 5D, sneak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 Acute Vision: Add +2D to visual search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ditory Sensitivity: Add +1D to audio search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 walking, 20 fly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50c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 Feathered wings, dull beak, short claws, broad tail, color determined by cre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8.Light Boomerang Combat</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ontrol Difficulty: Mod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ense Difficulty:  Moderate, +1D difficulty per additional targ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lter Difficulty:  Easy, +1D for every additional target, +2D for every additional target after the third.  Must make a Very Easy roll to cat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Required Powers: Lightsaber Combat, Telekines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is power maybe kept "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Effect:  This is the power that lets a Jedi pick up, much less throw a Light Boomerang.  This power  controls all aspects of the strike, from the throw to the hit to the catch.  Without this power, no one should ever pick up a light boomerang, much less try to throw i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Alter roll fails, the boomerang just does not ignite,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latters to the ground, a lifeless hunk of metal.  Alter also effects how many of his targets the Jedi actually hits.  The difficulty for each of the desired strikes must first be determined.  If the roll is under the total difficulty, then only the strikes that are possible under the actual roll hit.  When the hitable targets are struck, the boomerang makes a direct line to the Jedi, who must make a Very Easy Alter roll to deactivate the boomerang or be struck with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Like the Lightsaber, Light Whip and Blaster Combat skills, th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improves the capabilities of the thrower and of the weapon.  The Jedi may add or subtract any number of his Control dice to the damage roll of the boomerang.  He may also add HALF the number of his Sense dice to his the dice he rolls for his physical skill to determine if he hits.  The light boomerang may be used to intercept blaster bolts, but the physical skill and Alter skills are increased by +10 (due to the reaction time involved), and the Sense and Control powers are the same as for Lightsaber Comb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LS. Combat Ru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Have you ever noticed how boring lightsaber duels can get in the RPG?  They have none of the flair, excitement, or fun from those epic duels in the films.  West End Games has successfully reduced the most grand aspect of Lucas' masterpiece to an annoyingly redundant series of strikes and parries.  So . . . here are a few optional rules to add a little fun and excitement to your lightsaber due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Step One</w:t>
      </w:r>
      <w:r>
        <w:rPr>
          <w:rFonts w:eastAsia="Times New Roman" w:cs="Times New Roman" w:ascii="Times New Roman" w:hAnsi="Times New Roman"/>
          <w:sz w:val="24"/>
          <w:szCs w:val="24"/>
          <w:lang w:val="en-GB"/>
        </w:rPr>
        <w:t>: Initiat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Both combatants roll initiative as usual.  Also the winner gains a +1D bonus to strike or parry for the next round for every full 7 points his roll exceeds the loser's roll.  Dueling rewards the aggress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Step Two</w:t>
      </w:r>
      <w:r>
        <w:rPr>
          <w:rFonts w:eastAsia="Times New Roman" w:cs="Times New Roman" w:ascii="Times New Roman" w:hAnsi="Times New Roman"/>
          <w:sz w:val="24"/>
          <w:szCs w:val="24"/>
          <w:lang w:val="en-GB"/>
        </w:rPr>
        <w:t>: Declare Ac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e winner of the initiative sets the pace and chooses to either attack, defend, or maneuver.  Strikes, parries and dodges are handled same as usual . . . the major change comes with maneuvers (other, often strategic, actions taken instead of attack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Maneuver: Table Fight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escription:  Attacker (winner of initiative) decides to move to higher ground and jumps on top of a table or other similar structu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Mechanics: Roll Dex with a difficulty of 15.  Failure means you fall flat on your face (not a good place to be during a du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ffect: While atop a table opponent's strike difficulties are raised by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Maneuver: Telekinetic Lea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escription: Attacker uses the Telekinesis power to propel himself into the a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Mechanics: Moderate to Difficult Alter roll, depending on user's mass, as-well-as a Dexterity or Acrobatics roll of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ffect: This maneuver can be used to either remove himself from combat (full dodge), shoot straight up and take defender by surprise (and make it much more difficult to parry), or another creative u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Maneuver: Stair Figh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escription: Not so much a maneuver as a location for a duel.  One combatant is on a higher stair and the other (of course) is on the low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Mechanics: Whoever is on the higher stair adds +1D to strike rolls and whoever stands on the lower is at a better angle to defend and adds +1D to parry.  This is only really useful when you A) know your opponent's strike/parry roll is so low the extra 1D won't help and B) when you're shooting for Cinematic Bonuses (see below).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ffect: Following every attack the defender must make a Moderate Dexterity check to avoid tripping and falling down (up) the stai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Maneuver: "Forc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Description: No, this is not a new, fantastic power . . . it is a battle of strength and will to push (or "force") an opponent's blade back onto him (if you don't fight two-handed, give it up).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Mechanics: Ok . . . this one gets a bit complex but I'll try and make it as simple as possible.  If the attacker of the last round was parried and wins initiative for the next round (and is on the same plane as the defender, i.e. not on a table, stairs, etc.) he may use the "forcing" maneuver.  Both attacker and defender roll strength.  The difference between the two rolls are considered "points" and are awarded to the winner of the contest.  The first person to score 20 points wins (see below).  If the difference of the strength rolls was less than 20 the struggle continues to the next round.  Roll initiative again.  The winner gets to decide whether to continue the "forcing."  If the winner was the attacker last round he may break the struggle without penalty, if the winner was the defender last round he may only break the struggle by scoring 20 points (see below).  If the fight continues, both characters must make a Stamina check (Easy the first round and increasing 5 points every round thereafter).  A failure means you are too exhausted to put up a fight and give in.  The other character automatically gains 20 "points" and wins the contest (again, see below).  If both fail, its a stalemate and the contest is broken up.  If both combatants make the Stamina check, the contest continues as usual, both roll Strength (as above).  The winner of the strength roll first subtracts this round's "points" from his opponent's total and then adds the remainder to his.  The first to 20 wi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ffect: If the attacker wins, the defender cuts into himself doing standard damage (typically 5D, exceptions being modified sabers).  If the defender wins, he overpowers and throws the attacker away.  In this case the loser must make a dexterity check to avoid falling dow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Maneuver: Feint/Att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escription: The character "fakes" an attack to throw off his opponent's balance and then runs his saber ho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Mechanics/Effect: The winner of initiative takes the role of attacker and declares the Feint/Attack maneuver (or declares 2 strikes and slides a piece of paper to the GM declaring his true actions in the case of two players dueling).  The attacker is taking 2 actions this round and must adjust his dice pool accordingly (-1D to both actions).  The first roll is for the feint.  Attacker rolls his strike versus his opponent's total in Perception and Sense.  If the attacker wins, his opponent took the bait and is off balance for the real attack.  On the attacker's second, real attack, he rolls strike -1D (multiple actions) plus the amount his feint succeeded by.  The defender must now defend the attack as normal, with a -1D penalty for multiple actions due to taking two defensive actions, even if the first wasn't real (he sure thought it was).  If the feint is not successful, the defender recognizes the attempt as being fake and doesn't bother defending against it.  On the second, real attack he may defend without pena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Maneuver: Feint/Dod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escription: Attacker feints an attack in a direction he wishes the defender to go and then moves around him, much like a matador fighting a bull.  He fakes the attack and when the defender steps forward and braces to parry, the attacker may take advantage of the situation and move around (behind) him.  This can be useful when trying to make an escape, embarrass your opponent (spin behind and slash his belt, revealing his Power Ranger boxer shorts to the Galaxy), trick him into a dangerous environment (spin behind and kick him into a lava pit),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Mechanics/Effect: Similar to Feint/Attack.  Attacker rolls a feint (as above) and if successful he adds the difference to his dodge (or acrobatics to flip over an opponent, or whatever's appropriate).  Failure has the same effect as abo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Maneuver: Flip/Ki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escription: An unarmed defender grabs his attacker's wrists (usually during an over-hand strike), falls to the floor rolling onto his shoulder blades, and kicking the attacker over himself.  This maneuver is especially useful when defending with your back to a clif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Mechanics/Effect: The defender must make a successful brawling parry versus the attacker's weapon skill plus 5 with a 1D penalty for multiple actions, followed by a moderate Dexterity check (no penalty, this is considered a reflex action) to fall an roll without touching the saber, and then a brawling strike (difficulty 5 for being point blank) with the 1D penalty.  If successful, the victim must roll Strength versus kicking damage (as usual) and also make a Stamina check versus damage to avoid being disarm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Maneuver: Disa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escription:  The player attempts to remove the saber from his opponent's hands.  This can be done one of two ways:  1) he hits the lightsaber so hard it flies from his opponent's hands or 2) he skillfully "wraps" his blade around his opponent's, gaining leverage and prying it from his opponent's ha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Mechanics/Effect:  The first way can be accomplished by making a "called strike" to the saber instead of the defender (this is often accomplished as a Feint/Attack because the defender must parry instead of dodge for it to work).  Attacker rolls strike at a difficulty of 25 (for a standard lightsaber).  If parry is attempted but unsuccessful than the defender is automatically disarmed.  If the parry is successful, the attacker rolls strength versus the defender's strength plus the amount the parry was successful by.  If the attacker wins, his opponent's saber goes flying (and possibly damaging the user or an innocent bystander).  If the defender wins, combat continues as usu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disarm using the second method, a Jedi uses the specialization Lightsaber: Disarm.  The attacker rolls his specialization plus Sense versus his opponent's Lightsaber plus Control.  If attacker wins, the defender is disarmed.  This is useful when trying to disarm Wookkiee size Jed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Step Three</w:t>
      </w:r>
      <w:r>
        <w:rPr>
          <w:rFonts w:eastAsia="Times New Roman" w:cs="Times New Roman" w:ascii="Times New Roman" w:hAnsi="Times New Roman"/>
          <w:sz w:val="24"/>
          <w:szCs w:val="24"/>
          <w:lang w:val="en-GB"/>
        </w:rPr>
        <w:t>:  Roll Dice and Determine Outco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Step Four</w:t>
      </w:r>
      <w:r>
        <w:rPr>
          <w:rFonts w:eastAsia="Times New Roman" w:cs="Times New Roman" w:ascii="Times New Roman" w:hAnsi="Times New Roman"/>
          <w:sz w:val="24"/>
          <w:szCs w:val="24"/>
          <w:lang w:val="en-GB"/>
        </w:rPr>
        <w:t>: Roll Initiative Aga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When you're on a roll, its hard to slow you down.  If you were the attacker you gain +1D to initiative for the next round.  Also, you gain +1D to initiative if you stay in the game by parrying all incoming attacks instead of dodg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Cinematic Rules</w:t>
      </w: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Some players like to keep things as real as possible while others wish to recreate Highlander style duels.  These rules are for the later.  Whenever a players does something worthy of a MacLeod (as determined by the GM), he gains a bonus to his strikes and parries for that round (or next if the occurrence came at the end of the round).  Anything worthy of style or originality should be reward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re are a few examp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 witty remark/insult                                   =&gt; +1 pip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Use of an "Ooze" saber                              =&gt;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inematic Maneuvers (Table Combat)        =&gt; +2 p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crobatic Maneuvers (Acrobatic Dodges)  =&gt;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Saying, "There can be only one!" </w:t>
        <w:tab/>
        <w:t xml:space="preserve">      =&gt; Automatic lo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ghtdagg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Compact lightsa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Lightsaber: Lightdagg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fficulty: Diffic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s: -1D to parry.  Character is hit if difficulty is missed by more than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is is a smaller version of the lightsaber. The handle was usually 13cm long (as opposed to 25-30cm), and slightly slimmer than the saber's.  The blade is only about 20cm long, instead of the normal 60-70cm length of a lightsaber. It was typically used for training or utility purposes, or carried by Jedi as a combat backup (often used as Daish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ual-setting Lightsa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Variable length Energy Swo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Lightsaber: lightsa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fficulty: Difficult (setting 1), Very Difficult (setting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 (setting 1), 4D (setting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s:  +1D to parry others wielding lightsabers or melee weapons, but not to parry blaster bolts (in setting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ust state setting to be used at the start of the tur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This is a rare and unusual variation on the normal lightsaber, in that it had two different settings.  In the first, it has the normal length, but more powerful, as the traditional lightsaber.  In the second setting, the blade losses about 15% of it's power, but doubles in length.  This extra length is useful for keeping others at a greater distance, but makes it much more unwieldy to deflect blaster bolts and attac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or these reason, it used primarily by young, reckless Jedi, who eventually decide to keep it in its first setting, or going to a traditional saber.  It was, however, popular with some Jedi who rode into battle on beast back.  The dual nature of the blade often gave it a stunning blade-within-a-blade appearance, with one color forming the core, and a second, clearly different one forming the outside sheath.  Less than two hundred examples were ever m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uble-bladed Lightsaber (Lightstaf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Double-ended Energy Staf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Lightsaber: double sa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fficulty:  Very Diffic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s:  +1D to parry.  If wielder misses difficulty by more than 5 points, the wielder stru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Most specimens may be used as a regular lightsaber (specialty Lightsaber: lightsaber), but without the parry bonus.  Must declare at the beginning of the round.  Damage remain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n ultra rare light weapon, the double lightsaber consisted of an elongated handle (about 2.25 times the normal length), which projects a blade from each end.  This gave it the versatility and speed against attacks of a quarterstaff, but made it MUCH more dangerous to the user.  For this reason, it could usually be used like a normal, single bladed lightsaber.  This was considered by many Jedi to be a Dark Side weapon, mainly because its most famous user was the Sith Lord Exar Kun.  Less than a dozen examples where ever m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unsa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tun Effect Energy Swo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Lightsaber: Lightsa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fficulty: Diffic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 St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s: When used against stun bolts, it can absorb up to its die in stun-damage die, like piece armor. The Jedi may add their Control die to the damage of a stun saber.  May also be used to parry melee weapons and lightsab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ncapable of cutting matter, the Stun Saber produced a neurological shock to the target, who would wake up in about ten minutes with a planet shattering headache. This made a perfect weapon for dealing with an unruly mob that the Jedi can not pacify. It handles exactly like a lightsaber, making it the perfect training weapon. Unfortunately, it can not block projectiles or blaster bolts. Less than fifty are believed to have been m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Las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Wave-guide channeled energy bl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fficulty: Mod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Lightsaber: Force Las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Due to merged physical/energy nature, when used against an armored target, use Physical Armor -1D or Energy Armor, whichever is grea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e Force Lash, when deactivated, looks much like a lightsaber handle. The actual lash is a telescoping wave guide, approximately 80cm  long. The guide is encased in energy. This guide (and the energy wrapped around it) is somewhat flexible, but not enough to wrap around the target.  It was used as a training aid, although some Jedi (especially Baadu and Dark Siders) carried them instead of a lightsa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ghtw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Flexible, wave-guide energy las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fficulty:  Very Diffic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Lightw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s:  If character misses base difficulty by 10+, whip strikes wielder.  If character  beats base difficulty by 20+, the whip may wrap around the target doing 5D+/-Control damage per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ue to merged physical/energy nature, when used against an armored target, use Physical Armor -1D or Energy Armor, whichever is greater.  Due to energy cocoon, may be used to parry lightsabers, and even ensnare them.  Must roll lightsaber Vs lightwhip damage to see if they damage each ot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e lightwhip is the prized weapon of many Sith and Dark Jedi, but only a scant handful of Jedi.  Similar in many respects to the Force Lash, the Lightwhips were harnessed energy coiled around incredibly strong, 2.5 to 4.5m long (length varies between users, and is based, in part, on the builder's height), alloy whips.  They can easily cut  through the strongest metals in the hands of a skilled user.  Because the lightwhip is flexible and unwieldy, it is very dangerous to the beginner, and those without any formal training are as much a danger to themselves as they to others.  In the hands of a skilled user, however, the lightwhip is capable of deflecting blaster bolts and solid projectiles, 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dition to its formidable cap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ght Boomera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Energy field assisted boomera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fficulty:  Variable (see be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A) Light Boomera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s:  2-10 (moderate)/20 (difficult)/60 (very diffic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s:  If throw or catch difficulty missed by &gt;10, the boomerang either actives too early (causing damage to user's hand), or isn't caught (inflicting damage randomly).  Requires the Light Boomerang Combat Force power to u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e light boomerang was at one time a highly prized weapon, used primarily by Jedi who enjoyed showing off or where on the front lines of the Sith conflicts.  Today, there are none believed to still exist, and only a scant handful of scholars know of it's existence.  Like the light whip and force lash, it uses crystal, wave-guide and mirror technology to create an energy field around the actual weapon.  For safety reasons, it may only be activated telekinetically, otherwise the user's hand would be instantly removed.  Once thrown, the Jedi would be able to guide his weapon against several targets in one throw.  Attempting to use this weapon without intense training is suicid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ght Cla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Energy-blade cla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fficulty: Mod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Lightsaber: lightcla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2D (It is believed that some models where as powerful as true lightsab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s: The Jedi may add the Damage + Control to their Climbing.  They may also be used to deflect blaster bol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is is an unusual weapon, used mainly by Dark Jedi Assassins. They may b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cealed in the sleeves of a tunic or robe. Each claw emits a pair of blades about a meter long. They may also be used to help climb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