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Seadres II Rebel Upris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Day 2 of the Seadres II Occup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Day 3 of the Seadres II Occup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Day 4 of the Seadres II Occup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Day 5 of the Seadres II Occup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 Signus Aplha Space port operating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 Controversial Computers' CR-H5 - The Insid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 CC Cuts Prices - floods 'Rim mark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 CC &amp; Tramora Communications Joint Vent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Diffrent Worlds - Diffrent Custo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 Imperials Make Big Move?? Is Dantal Really G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 Rebellion On Eamon-The Goals of the Alli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3. Quadraline Sector Falls Under the Cloak of the Empire Once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4. Imperial Movement Near Cirron III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5. Corporation Policy Viol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day's Top News INFOBU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inging you the news when it happ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Teydra Coleig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dres Rebel Upris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ews reports have just come in from the planet Seadres II that there is a rebel uprising.  For many years Seadres II has been a major Droid manufacturing planet in the Outer-Rim Sector.  It survived the Empire and now under the control of the New Republic began to show great promise.  The recent debates about the sentients of Droids has brought about harsh feelings on Seadres II.  Before we lost communication with our reporter on the planet we heard of a rebel uprising of people that refused to lose their Droids because politics might decide to say that they are sentient.  Without warning these rebels took arms and attacked the Droid manufacturing plants. The got the weapons from an underground complex built during the time of the Empire in case the Rebel Alliance needed supplies.  Now these weapons are being used to spread about terror and destruction on a planet that was once peaceful.  No one knows who these people are or why they would react so strongly to a debate that has yet to be decided, but they number enough to have taken over the planetary government.  The New Republic advices that all ships avoid the planet until they can send in troops to retake the planet. Any New Republic officers in the area are requested to investigate and report back as soon as possible.  Our estimated number of casulaties to date is 1000.  Anyone with ANY information is asked to report it to the nearest NEWSNET reporter.  May the Force be with all those on Seadres II who must now go through such difficult times that we all thought were finnally in the p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day's Top News INFOBU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inging you the news when it happ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Teydra Coleig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y 2 of the Seadres II Occup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 now have stunning updates about the rebel activity on Seadres II.  For anyone who missed yesterdays INFOBURST, Seadres II has been taken over by a rebel group fighting for their right to own Droids as property.  While the debate of sentience is still being decided it would seem that this group thinks the answer can only be Yea.  After regaining communications with 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orter, Jase Melklev, we learned that the rebels are calling themselves the "Neo-Rebel Alli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y seem to be a fanatical group, and given how many there are they must have planned to conquer this planet regardless of the debates," said Jase Melkle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 have also gained word from Melklev that the Neo-Rebel Alliance have AT-ST's and are using them to wreak havoc among the civilian populas.  It is also reported that they have captured the planets fighter garrison.  It is still unknown of what type of craft they are.  The nearest New Republic fleet is 5 weeks away and has already set a course for Seadres II.  However, the fleet has little military equipment since they were on a science mission in a low risk area of the Outer-Rim.  They carry with them only 4 X-Wing fighters and 5 Y-Wings.  There are 2 Corellian Corvettes converted for science exploration and 3 Guardian-class light cruisers that are also converted for science exploration.  There is also an unconfirmed report that the New Republic is looking to hire Mercenary groups to help in the recapture of Seadres II.  With a little bit of luck and the Force this conflict will end few casualties.  Only time will t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day's Top News INFOBU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inging you the news when it happ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Teydra Coleig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y 3 of the Seadres II Occup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day, the New Republic made an official statement that they have not hired any Mercenary units for assistance in the recapture of Seadres II.  We had a personnal interview with the Senator who made the stat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NEWS INFOBURST):  "Senator Baroh, are we to understand it that the New Republic has NOT hired Mercenary groups to help retake Seadres 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B.:  "That is correct.  What need would we have of mercenaries?  We are very able to handle our own situ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  "But isn't it true that the only New Republic fleet, which by the way is 5 weeks out, is merely science and exploration capable?  They have very minimal fighters and even fewer soldiers on with them and even that is just a precationary meas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B.:  "It is true that 127th fleet was built mainly for the purpose of science and exploration.  However, we have complete confindence that our men can handle these rebel sc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  "Was that not what the Empire said Sena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B.:  "This 'Neo-Rebel Alliance' is not what we were.  We fought for the good of the galaxy and we fought for the just cause.  These people are merely bent on using Droid ownership as an excuse to take over an entire planet and wreak havo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  "And what of the fact that the Rebel Alliance was blamed for wreaking havoc during the times of the Empire.  We fought only for what we believed in. While the rebels on Seadres II maybe causing havoc, are they not simple fighting for what they believe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B.:  "I wish I could stay and answer every little question that the universe would like to know, but I am a busy man.  I can not neglate my duties as a Senator by wasting any more time.  The Force be with yo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re you have it ladies and gentlemen.  The official word of the New Republic.  And what will come of these rebels?  Are they fighting for their beliefs, or are they only wanting to cause destruction?  As always if you have any information on the occurances on Seadres II please contact us. Estimated casualties to date: 5300.  May the Force be with all on Seadres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day's Top News INFOBU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inging you the news when it happ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Teydra Coleig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y 4 of the Seadres II Occup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 have just received stunning news from Jase Melklev, our reporter on Seadres II.  Earlier today the Neo-Rebel Alliance requested to speak with Melklev.  They discussed the current situation on the planet and why things are so blea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Neo-Rebel Alliance claimed that they in no way were responsible for the mass destruction of buildings and loss of life," said Melklev. "They also claimed that the planetary government was actually to bla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N.R.A. (Neo-Rebel Alliance) continued to tell their side of the story. They say that the planetary government is still in control and that it is they who are causing all of the destruction.  According to them, the planetary gov't. has faked reports and made it seem like the N.R.A. was behind all of this.  In fact, the N.R.A. stated that they formed solely for the purpose of liberating Seadres II from the still Imperialistic bureaucrats.  We asked Melklev if the N.R.A. could back up their claims.  He said, "It's doubtfu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till, we must all begin to wonder what really is going on down their at Seadres II.  Could the Rebel Alliance back up there claims either so few years ago?  And when they could who would believe them? Our second note of the occurances on Seadres II has come from an anonymous source.  A convoy of supply trucks were ambushed very early in the morning. It is not known what exactly was in the trucks, nor is it known who ambushed the trucks.  The only thing known is that the trucks said "Bio-Equipment" on the side.  We are assuming that either the N.R.A. or the planetary government ambushed the trucks in an atempt to gain more bacta.  After all, what else could be so needed during a struggle?  We also gained startling news that the capital, Saones, has been comepletly destroyed.  We are still unsure of what could have been used to destroy an entire city, but rumors have leaked out that the government was working on some sort of plasma fusion bomb.  We will continue to try and find out what happened from w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rces we have.  Our estimated number of casualties has jumped up to 21,250.  Again we always ask that if anyone has ANY information about the occurances on Seadres II that they report it to the nearest NEWS INFOBURST reporter.  Our hearts and the Force go out to everyone on Seadres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day's Top News INFOBU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inging you the news when it happ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Teydra Coleig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y 5 of the Seadres II Occup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s of today we have lost all communication with Seadres II.  New Republic sources say that something is jamming transmissions to the point that they can not be sent from Seadres II nor sent to.  The New Republic believes that the Neo-Rebel Alliance (N.R.A.) is the cause of the jamming.  We asked Senator Baroh about the claims the N.R.A. made stating that the planetary government is in actuality to blame.  We were informed that he was in a meeting and that we would have to come back later.  Before the jamming stopped all transmissions we recieved a tight band communique from our reporter Jase Melklev.  The transmission was badly garbled but what can be heard leaves only ques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re seems **^103 sor* of bio-*041amination @178*^| jamming _-^189 tran%*_2sions.  As of now _*^#28¦31| know *^ether _r n_^ it m*y _0 tox_&amp; #r dead:y.  Chaos 32^ broken out eve*^_1ere |_ile peo^1e run &gt;.4m w_a* _@ey bel^eve %_ # bi*-weap^n.  This may _2²5 w&amp;ll #e _* @ast ^essage.  Th|s _@* 5a6e Melkl#2 f_r  ews INF+BU±ST_&gt;.... signin§ o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transmission makes us fear the worst.  What we could make of it is that there is some sort of bio-weapon that has been used on the planet.  We can only wonder who would want to contaminate an entire planet.  And if there is a bio-weapon in use, who is behind it?  Has the N.R.A. used the weapon in an attempt to prove their point?  Or is it the planetary government that decided that the only thing to do was attack with such a weapon that all might perish.  We went back to Senator Baroh's offic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manded that he speak with us.  He agreed. "The New Republic has no clear understanding as to why transmissions are being blocked on Seadres II.  We are doing all that we can to figure out what is going on.  Unfortunatly, our resourses are spread out and our fleet is still roughly 4 weeks out.  We wish to assure anyone that we will keep up on this one until we know what is going on.  As for Jase Melklev's transmission, we have no way to confirm or disprove what he has said.  Since the message is garbled we must look at it with a grain of salt.  We must all keep an objective view on Seadres II until we have the facts.  Thank you, and may the Force be with yo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l of us here at News INFOBURST hope that the possibilty of their being a bio-weapon in use is a mere panic scare.  If not...then truely may the Force be with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HN - Imperial Holo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2 years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d 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gnus Aplha Space port operating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athangers.  You know, those pesky wire ones that everybody has, but nobody has ever bo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has been a over a week of absoulte chaos here at the Signus Aplha main space port.  The entire facility cluttered with wire coathangers.  Details are sketchy as too how this disaster occured, but I report with absolute certainty that the port is now open for 'business as usu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would appear that some deranged beings had decided to dump several million wire coathangers on the unspecting staff of the port.  Pretending that they were legitimate shipping merchants the cover story was that that this 'delivery' was for the Imperial Sector Comman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ll it wasn't.  It was the work of a few very twisted indivud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 few weeks ago some of you may remember the small story we reported about a factory fire at Vtid Fevefxs's Wire Merchants; well it seems that that may have been all part of a much grander pl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How these sick people managed to convince the docking authorities that there was enough room for all these coathangers is still a mystery.  The fact that the unloader droids seemed to go into overdrive, unloading three super bulk frieghters in seven hours, and stashing crates in all sorts of odd places also points to a hidden agend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 add insult to injury, not two hours after these criminals had unloaded the last of their 'super delivery fleet' the first of crates bust open.  In a matter of minutes every single damm crate had spewed open its cont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alysing the spac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 all of this there are two points in which we can be grate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The enormous cost of the removal process was probably matched by the cost incured in the manufacture and shipping of such an elaborate sche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The fact that the scale of this scheme means that there must be a trail to these criminals somewhere in the galaxy, and that that trail will be found, and those responsible punish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has been Gaston Unix repo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News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 Your source for obscure news galaxywid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9.9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Outer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versial Computers' CR-H5 - The Insid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fter having owned the CR-H5, or "Crunch" as I nicknamed it, for a week, I'm beginning to understand why Controversial Computers isn't a larger company. The owner's manual states that it's partly based on organic technology, and needs to be fed some nutrient 'soup' every few days. This is clearly a hassle, you usually don't want your computer to starve to... (eh, death?) non-functionality! I forgot to feed Crunch a few days ago, and since that he's gone into a sulk and deliberately fetches weather repo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Coruscant when I tell him to look at the weather, even though Coruscant is half a Galaxy a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 tried to trick him two days ago, by telling him to fetch the Coruscant weather reports, in the hope that it was a simple mix-up and the XXJXK-12 weather reports was filed under "Coruscant". But then the little bugger insisted on fetching every single item related to Coruscant's weather it could find, including a forecast for Imperial City itself, marked "Confidential", and weather record archives for the last two hundred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es, I've unconsciously begun to think of the little bugger as a "him". Although it doesn't have a visible personality like a droid, it sure as hell is as sentinent and cunning as I am! And just how do you apologize to a compu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article was actually due yesterday, but Crunch plainly refused to do anything at all. It even occasionally showed obscene pictures on the viewscreen just as I turned a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you want a powerful computer, this is a good choice. If you want it to be reliable as well, exclude CC from your checklist. But if you want a computer with colour and style, this is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 just hope Crunch isn't the type to hold a grud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was Toro Startler reporting for the 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We report the news no one else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News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 Your source for obscure news galaxywid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9.9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Outer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C Cuts Prices - floods 'Rim mark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previously almost unknown local 'Rim-based company called Controversial Computers have recently started a large advertising campaign on Rim worlds Due to a "production breakthrough" they have cut most of their ship computers and nav computers' prices by close to 75% in a startling move. Several starship manufacturers have reported closing deals to include CC-produced computers in their ships, and second-hand computers from other manufacturers are in huge abundance on the street right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C's most famous product is without doubt the CR-H5, sold all over the Rim. It's main functions is entertainment and information gathering. It's always there in the morning to cheer you up with the latest news, such as "The Empire is invading &lt;insert planet's name&gt; right now" or the latest weather forecast ("Hi, darling. Weather forecast: Winds in excess of 750 mph and heavy rain of sulphuric acid. Minimum temperature: 630 degrees celsius. Have a nice day at work.") Users report it being sort of independent. It might provide you with information you haven't requested, based on a gu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 think I'll get one of these myself. At 150 credits, it's really a bar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was Toro Startler reporting for the 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We report the news no one else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News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 Your source for obscure news galaxywid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10.9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Outer 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C &amp; Tramora Communications Joint Vent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Rim-based company Controversial Computers, that during the last two months have raised its market share in the Outer Rim to nearly five percent, this morning announced that it had signed a contract with famous communications corporation Tramora Interstellar for its computers to beused in all new Tramora products this year. This opens new markets to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ccessful computers firm, as Tramora is famous for its high-end holocomms, which are very popular with the upper class of the Expansion Reg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mong products announced for immediate release is the VDV-120 holo communicator for the home, and a new comlink model codenamed "Vader". Rumours also persist of a subspace transceiver, but are so far unconfirmed.</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e "Vader" is for comlinks what my own Crunch is for computers, conversations could get interesting... No offense, Crunch, please recover those files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was Toro Startler reporting for the Dreaml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We report the news no one else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News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 Your source for obscure news galaxywid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10.9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Mid-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rent Worlds - Diffrent Custo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ifferent worlds have different customs. How true that old proverb has proven during my stay here on Berwyn. Berwyn is a planet in the Mid-Rim that is host to a technologically primitive, humanlike race. It is seldom visited, and in many's eyes with good ca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ut its lush, dark green jungles glimpsed on an old holotape taken by the first scout there spoke to me and drew me to them, and indeed I have nowhere else seen such beauty since I left Ithor. The natives, Beryns as they call themselves, are of medium height, heavy of build and sharply reddish of hair. My first encounter with them was peaceful, as they greeted me with spears held to the air, yet somehow seemed nervous when I spoke to them. Naturally, neither of us did understand much of what the other sa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both are probably happier that 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ir homesteads was an interesting arrangement, if I ever saw one. A special type of bone-white, slender-limbed tree seemed to always grow in clusters or rings, something that make me suspect they are hive growths in some way... Anyway, I forget myself. Wherever there was a cluster, or preferably a ring of those trees, they made their homes inside the ring, well protected from wild animals, and the tree lims grow so thick and evergreen above that rain will have a hard time penetrating to the bottom. The sizes of the rings seem to vary, from a few feet across to the truly magnificent of dozens of meters. The smaller rings grow smaller with each year, as the trees grow, therefore some of the older clumps of trees are inhabited a few meters above ground, where there still is enough space to get in and out and slee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the females had deemed me no threat to their power, I was pretty much ignored, which gave me excellent opportunities to silently observe and enjoy the lush jungle. These savages are great ecologists, though I doubt any would understand what I meant. Y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uring the second week of my stay, hunters came back, dragging the carcass of some huge, grossly deformed monster, reminding me of a small Rancor at first glance, those abominations of nature. In the evening, the whole village met, naked as is their custom, and roasted the almost four meter long thing over warm coals.</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w I come to the interesting part. I was quite astonsihed when he who seemed to be the chief's husband cut off a good slice of meat, poured some disgusting liquid over it and offered it to me, I who had been promptly ignored for two weeks. The roasted-meat-thing was quite repulsing, but I figured that out of common courtesy, I couldn't refuse, and promptly took a large bite and forced it d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 first figured I had made a mistake when dead quiet fell, except for the everpresent biteme variety. Wonder if every planet has their variant of these little pests? It is improbable, but... Oh, excuse me, excuse me. A seemingly very emotional man came to me, and gesticulated wildly, but one word and a corresponding movement of the spear arm repeated many times convinced me that something bad would happen to me or to them if I didn't leave immediately. So I did, making such haste that I didn't even see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se nice men escorting me in the trees overhead before I arrived at my ship and revived it from its two-week slumb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still wonder what I did wrong, except for being t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was Amaya Starburst reporting for the Dream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We report the news no one else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s Make Big Move?? Is Dantal Really G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day, after amassing a sizable fleet for more than 2 weeks, the so called, "Imperial Alliance" has made its first  move aginst the New Republ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 aproxamitly 07:00 hours this morning, high imperial net broadcast traffic was picked up by the Dantal border patrol. During the recent weeks, there has been reports of high traffic like this each morning. But not to this extent. No one bothered to take notice of what was realy going on. And soon, they would regret this mistake. An hour later, all communications out of the Dantal Sector stopped followed by 12 ISDs, 4 Interdictors, and 4 VSDs crossing the border from the Lambada Sector into the New Republic held Dantal Sector. The Dantal Sector Patrol, taken totally by surprise,  was no match for this sizable force, and was quickly eraticated in less than 5 minutes. This included 1 MC-80 and 2 Frigates plus fighter def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 surviv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Imperial Force swept its way straight to the Dantal Sector home system and within 2 hours, took controle of it, and the rest of the Dantal Sector. They now state this sector to be theirs and have placed a border defencive force between the Dantal and Correlian sector border. This force included what ships they left at the Lambada Sector border at the beginning of the attack, that being more than 50 ISDs and many other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where was the New Republic Back-up Force???? Spread all throughout the rest of the galaxy doing absolutly nothing. New Republic officials state that they will do everything in their power to retake the system without starting an all-out war. Now that the New Republic is aware of the "Imperial Alliances" power and objective, they are now calling all their forces, military and political, to the sector border. Discussions start later tomorr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 much is known about this new "Imperial Alliance". All that is known is that they have somehow amassed a great force all under the command of Supreme Commander Dresden who was once Supreme Commander of the Quadraline Empire's  forces up until its fall. After that, him and several other promanant Imperial Commanders left and have never been heard from since. NR officials believe that the commanders have alligned themselves and other Imperial Warlords together to form this so call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Alliance". Tthe few reliable recon sources avalible to the NR say that the IA has a great force behind its momentem. Their ships are easily recognizable, if spoted. They are painted completely black with a white insignia painted in certain places along their hulls. This symbol looks like a pair of out-streatched wings, with a sword in between them and an old Imperial symbol in the background. If you spot these ships, report them immediately to NR High Comm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RNING: rumors have it that their ships may be equiped with cloaking devices. Although such a notion is impossible, there still is a slight chance it may be tr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at is the IAs next move? Only time will t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urfel Burf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R Datastre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gning o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The Galac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 </w:t>
        <w:tab/>
        <w:tab/>
        <w:t xml:space="preserve">   - Sli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 xml:space="preserve"> </w:t>
        <w:tab/>
        <w:t>A HoloNews subsidiary serving the Slice Terrio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10..10 ASW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Mid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bellion On Eamon-The Goals of the Alli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ust three hours ago on the planet Eamon, an important planet in the manufacturing of droids, a rebellion erupted and riots tore through the streets. For weeks, ever since the senators started the debate over if droids are sentient, the weapon industry on Eamon has exploded. The citizens of the planet have armed themselves with legal as well as illegal weaponry. Out of those that are not rebelling or rioting, the only that have not lost their property or lives are those that also armed themselves. They saw exactly what was coming and they were prepared. The leader of the defense of the largest city on the planet, Lopar, commented, "I've lost 93 of my men, and 200 are still in bactas waiting to get back in the line of fire." The projected body count is already in the ten thousands and is rapidly increasing. All New Republic officials still surviving are stressed to leave immediately. When asked why they didn't kill our news brodcasters the citizens said they wanted the galaxy to see what will happen on all planets thet rely on droi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of the more organized groups of these citizens, the Friends of Sentients, claim they will, "Travel planet to planet if we have to, this point must be made". FoS Leader, Ogrim Koch, was a great hero in the struggle against the Empire. Now he uses his keen military skills to teach his followers. "Droids are droids!" the Devaronian quo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nd they are to be treated as such. You don't see me babying my blaster do you?" While this stirs some question as to which side is correct in this arguement, few people (galaxy-wide) disagree with him according the Polls taken by the Coruscant Team of Research and Developme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y people asked said that they hoped the Alliance came in and retook the planet soon. Others said that they hoped the Alliance doesn't make the wrong decision about the "Trial of the Droid." When asked what he felt about this Jachim Sraw, acting Senator for the neighboring sytem of Yavin, he quoted, "I told those bureaucrats that this would happen, they never listen. Now we'll just pray on the Force that the FoS don't see Yavin as a good second target." Sraw has also bought two Luxan Penetrator sporting blasters "for self-protection" as well as an E-Web which he put on top of his house. "Perfectly legal," he clai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is Bark Rent from the planet Eam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gning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adraline Sector Falls Under the Cloak of the Empire Once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week, Imperial Alliance movements escalated to an all time recorded high.  New Republic officials watched in horror as the Imperial Alliance brought its might to bear. All eyes watched and all muscles tensed. The New Republic did all they could, but only faced the inevitable. All they could do was watch their newest allie in the fight against the renegade Empire fall to its f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or a year now ever since the return of Dark Lord Saraan, the Quadraline sector has been in high hopes of finally establishing its rightful place in the galaxy. But that dream was cut short when their leader, after capturing Dark Lord Kanon, the Dark Jedi of the Imperial Alliance, was slain by the hand of Dark Lord Kanon. This happened just before Dark Lord Sarran was to lead an offensive against the Imperial forces hoping to cripple them while at home. He was to do this from the command p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oard his battlestation, "the Orb" a weapon many times larger than the original Death Star, built by a means only known to himself. But as he was slain, his battlestation fell right into the hands of the Imperial forces. The only hope the NR had, lost to their enemy. A week after that, Imperial forces mounted an attack to regain their lost sector, the Quadraline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week, Imperial forces used the "orb" as a giant wooden horse to allow them past the gates into the heart of the system. But while this happened, cloaked Imperial forces moved in to instate a blockade around the main system. At the last moment, when the Quadraline sector was about to rejoice at its victory and the return of their leader, they all stood wide eyed in terror as an image appeared on all channels throughout the galaxy. It was a leader, but not thei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is Supreme Commander Dresden of the Imperial Alliance. I am sorry to say, with much regret, that your leader, Lord Sarran, is not with us anymore. Nor is his pride and joy, the "Orb". IT is now under our direct control. And with that, you are to lay down your weapons and turn to us. Your new leaders. I'm an sorry to say this, but once again, you are now under Imperial R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Imperial Doctrine states, that any state under the authority of the Empire who commits an act of rebellion or tyranny is to be controlled by the highest means possible. Thie means, that if you try to fight against us, you will only make matters worse for yourselves." "We will be establishing control in this system, and sector starting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is a transcript of the message broadcasted over wide-beam earlier this week at the fall of the Quadraline Sector. All transmissions out of the sector stopped at that point. But given the overwealming ods faced, it is believed that there was no struggle by the Quadraline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fter the transmission ended, the fleets of the Imperial Alliance decloked and effectively closed off the system from the rest of the galaxy leavint the rest of the galaxy in limbo. This strikes a brutal blow to the New Republic who is now, one their 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problems have arisen within the New Republic itself, which have now been noticed by the outside world. Government officials report a degree of their senators and supporters have been getting more power than they should be getting. Sectors are now taking this time to strike at each other to try to grab room and power for themselves. This is a bad situation for the New Republic for this is what caused the fall of the Old Republic. Officials are to choose who to act on first, the Empire or themsel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galaxy is becoming a very steamy place….. onc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 xml:space="preserv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 xml:space="preserve">      Independ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 xml:space="preserve">       - Bulleti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HoloNews subsidiary serving the Core &amp; BEY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5 . 0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e Sectors    Orpheus Prime    Cirron System  Cirron I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mperial Movement Near Cirron III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 the Cirron system, Imperial forces are growing in size near the third planet.  In response, Cirronians have started picketing in great numbers. Our latest report from Kyel Debbler near Prime Spaceport 1 is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yel Debbler, Prime Spaceport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t;lots of noise prom picketers&gt; "There is lots of protest against the Imperials' actions near Cirron III, and these picketers have no like of it at all.  We're lucky that the Imps haven't really taken action because of 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yway, the picketing is slow, and many people are leaving.  At first count, only 104 people are left here, out of the original 968. Eventually...what the- Oh my god! They're firing! Everyone's running! It's too late! AHHHHH--" &lt;FZZZT&g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Um..apparently our newsfeed from Kyel has experienced some difficulties. We will try and reestablish contact with him.  &lt;turns away, whispering&gt; This is the worst thing that's happened since Alderaan! None of this is going outside of Cirron, is it? Good. &lt;turns back toward camera&gt; Good night, everyone. May the Ar'gum protect you and the Force be with yo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Armage Bedar  reporting for the Cross/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ycotted by the Empire &amp; enjoying every minute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1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 xml:space="preserv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 xml:space="preserve">       -New Republ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 xml:space="preserve">        News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HoloNews subsidiary serving The Core &amp; BEY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 - 41.10.4 (5 years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e..Coruscant Sector..Coruscant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poration Policy Viol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s not everyday that this reporter receives visitors at home, especially at 4 A.M.  Unfortunately, this past evening was one of those times.  The Gentlemen that came to see me were quite pleasant, though rather agitated.  Since it wasn't me they were displeased with, I listened to what they had to say.  I'm pleased to be able to bring yo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leader of this group was a man called Herlon Neft, PR Officer for Korval Industries.  Apparently, the CEO, Gal Tribett, had seen a pirate advertisement for their latest line of droids.  This statement reflects their current position on the rele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individuals responsible for this violation of Corporation policy have been reprimanded.  Not only was that release a breech of etiquette, but it totally blasted the Corporation's hard built i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 only hope that this incident won't damage the relationship that the Corporation has established with the New Republic, and certainly don't want it to interfere with the negotiations over the JN-series Scout Compan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s it has been 30 years since the Korval Corporation released any previous droid models, namely the SK-series Valet, it was difficult enough to convince the Council to approve these latest projects.  Our engineering staff is working with my PR agents to provide an authentic press release bulletin, which we hope to have hit the air waves with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next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ccording to Mr. Neft, the chief of security, one Harcourt Poon, has been permanently relieved of all responsibilities with forfeiture of all severance benef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s for the "upgrade" offer, they insist that the only upgrade currently being offered is in the Gotal species model.  Chief Engineer Morf Kravvon stated "The sensors are getting 'fuzzy' pictures, not clearly discerning between the full range of emotions.  We're working on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Taelyn Stahr reporting for The New Republic News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