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haracter Type/Discipline:  Dark Golchi (Jedi) Ma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acter's Name:  Sle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layer's Name: Ev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ight:  3’5”  Weight: 60 lbs Sex: Male  Age: 3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ecies:  Unknown race (“cousin” to Yoda’s speci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hysical Description:  Small.  Very small, actually.  He has red skin, and looks like he is part of Yoda’s species aside from that.  Slev is actually fairly large for his species.  His eyes are simply black.  He usually wears a stylish assortment of robes that match his skin color nic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otes:  “Would you rather wait around all your life or have the power you see before y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r>
        <w:rPr/>
        <w:t>Play with me. . .play with me.  &lt;&lt;&lt;kills whoever he was messing with&gt;&gt;&gt;  Hmmm.  You were no fun anyw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ckground:  Known to very few, Slev is fairly old, but he was captured and studied by a race of beings from outside the galaxy, held captive in a way that he aged physically but experienced no memory of the events.  All that he has from it is a scar left above his right eye.  His planet was destroyed by his captors.  He was the ruler of the planet, which was filled with many of his people.  His people are genetically engineered to be the same as Yoda’s race, but something went wrong and they were all born as males with red skin and abnormal testosterone levels.  They all, as was planned, were force-sensitive.  Slev was, many years later, chosen leader due to his innate leading abilities.  It was in his position as leader that a member of his advisory staff found a Force amulet and used it to challenge him to the throne.  Even with the amulet, the advisor lost.  Slev had kept secret that he was as strong as he was in the Force.  The young Dark Apprentice was showered in Force lightning, and once the others saw that Slev would win, they joined in, killing the advisor.  The amulet remained intact, of course, and Slev took it for his 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at is when Slev became a Dark Golchi Master.  He was trained by the first ever born of his species, the great Golchi Felda.  Soon after his training began, Slev, even more aggressive and irritable than most of his species, wanted to learn more, and more quickly than Felda would teach him.  He killed Felda and took Felda’s holocron and learned from it.  He erased it and created his own holocron in its pl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 those that are not familiar with it, the Golchi are an offshoot of the Jedi.  Since the Jedi were typically associated with the Republic, and the large group of Jedi, and these beings were created without the knowledge of the rest of the universe, their creators renamed the order of Force using Knights to the Golchi.  However, as Slev is adapting to life outside of his people, he has begun referring to himself as a Dark Jedi, and not a Dark Golch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 about the same time, he was installed as Emperor for his 10 year term.  After his ten years, the group was prospering so much that he was retained as leader.  Then, he was captured, very early in his life.  In captivity, he aged for two hundred years.  Upon his release, his planet was destroyed.  He doesn’t know who they were - but he has the shape of their ship memorized - burned into memory you might say.  He will find them, and when he does, his only thought will be victory over th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is Jedi training was unusual in that it was specifically tuned to him, as everyone knew when he was born exactly what his potential was.  As mentioned before, Felta tried to control Slev’s urges at evil, but was unsuccessful.  What had become an attempt to train a future Golchi leader of utmost importance.  And while Slev became a great leader, his Force skills turned sour.  He chose the quick path.  Now, his master is dead, he has abandoned the ways of the Golchi for those of the Dark Je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Golchi philosophy was emphasis on knowledge and the Force.  By combining the two, the Golchi believed that they could control everything.  To know ones opponent is to be him, or so they thought.  To know the universe is to know life, and the Force is life.  So, they trained their Golchi Knights and Masters to be strong in Knowledge and in the Force.  As is required to become a Knight, all of them must be very keen and perceptive, since their advantage lies in intelligence and not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so notable is the acquisition of his ship - his Corellian transport is slightly modified - not so much to increase weapons, etc… but more for esthetics.  A human once cheated him out of 700 credits, which was all Golta had after he escaped his planet.  Slev shocked the man so hard that he convulsed, and a key card, wallet, information, and keys, etc… popped out of his pocket.  Slev snatched them up and found the ship they belonged to.  He had the transponder codes, ID, etc… changed on it and obtained official documents that it was his, and now i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bjectives:  To find the people that took him hostage and destroyed his world and to slaughter them.  He seeks to gain enlightenment and become as intelligent as possible, especially in the languages of various cultures - present and past.  Other than that, he seeks a good existence in which he feels strong and in control of his li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sonality:  He is very deceptive and shifty.  No one would suspect a cute little alien like him to do anything evil, and he knows it.  He does not flaunt his powers although he has them and will use them.  He does have lightsaber training and the distinct advantage that he is so short he is hard to hit.  He uses that a lot by disappearing into crowds, in keeping with his shifty-ness.  Overall, he despises humans.  He hates them.  Should one cross him, their death is assured.  He has a fondness for races that are not very technologically advanced as well because he, despite his darkness, still respects the power of the Force and its rightful place as the tie that binds the univer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xterity  3D</w:t>
        <w:tab/>
        <w:t xml:space="preserve">   </w:t>
        <w:tab/>
        <w:tab/>
        <w:tab/>
        <w:t xml:space="preserve">Perception  4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ghtsaber - 5D+2</w:t>
        <w:tab/>
        <w:tab/>
        <w:tab/>
        <w:t>Command - 7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aster - 4D</w:t>
        <w:tab/>
        <w:tab/>
        <w:tab/>
        <w:tab/>
        <w:t>(S)Persuade-I’m harmless:  5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dge - 5D</w:t>
        <w:tab/>
        <w:tab/>
        <w:tab/>
        <w:tab/>
        <w:t>(S)Hide-crowds: 5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nowledge  4D</w:t>
        <w:tab/>
        <w:tab/>
        <w:tab/>
        <w:tab/>
        <w:t>Strength  2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 Sch-Dark Lore: 7D</w:t>
        <w:tab/>
        <w:tab/>
        <w:tab/>
        <w:t>(S) Brwl-Knee dislocation: 4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power - 6D+2</w:t>
        <w:tab/>
        <w:tab/>
        <w:tab/>
        <w:t>Climbing - 3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nguages: 5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Systems-Outer Rim: 5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chanical  3D</w:t>
        <w:tab/>
        <w:tab/>
        <w:tab/>
        <w:tab/>
        <w:t xml:space="preserve">Technical  2D </w:t>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ransport Pilot - 4D </w:t>
        <w:tab/>
        <w:tab/>
        <w:tab/>
        <w:t>Lightsaber Repair - 4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 YT Series Pilot: 5D</w:t>
        <w:tab/>
        <w:tab/>
        <w:tab/>
        <w:t>First Aid - 4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ast Riding - 4D</w:t>
        <w:tab/>
        <w:tab/>
        <w:tab/>
        <w:t>(S) YT repair: 4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pulsor lift Ops - 3D+2</w:t>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6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nse---- 6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6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quip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d-P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l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rious colored robes.  Boots to match them all.  All are very bright colors.  </w:t>
        <w:tab/>
        <w:t>NO black or br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000 cred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aster pistol (5D dam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ghtsaber - 5D dam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YT-2400 Transport - Purple neon lights surrounding cockpit.  Painted black.  </w:t>
        <w:tab/>
        <w:t>Tinted windows on cockpit.  Has all proper permits,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mulet - +2D to Force Ski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ndard Golchi chant bo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is personal holocr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He is looking for a worthy apprentice to give it to st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ecial Weakness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n he gets frustrated, angered or extremely tired, he begins to glow brightly.  This does not bode well for accomplishing anything in the dark, nor with sleeping in a room with others.  It also makes him easy to spot when he is not hidden in a crowd.  The glow is equivalent to that of a very strong table l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mentioned before, he hates humans.  When he is angered, and he is around A LOT of humans, he tends to go a little nuts.  This has gotten him into trouble on more than one occasion.  When around many humans, he sometimes (fairly rarely) seizures.  Most often this simply takes him out of comission for a while, however there have been a few cases where he lets out a burst of energy that makes him -1D in the Force for a half hour, and also keeps him glowing for hours.  More often that the seizures though, he simply passes out.  He can’t figure it 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ve: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ce Points: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rk Side Points: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und Sta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haracter Points: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ce Sensitive:  y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cent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sorb/Dissipate Ener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ort/Esca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fe Det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nger 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bat 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ceptive Telepath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nsl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nse Fo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w:t>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lekenes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jure / K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and 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ghtsaber Comb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jective Telepath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and Al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eed on Dark S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ce Light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Brea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Sense and Al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ffect Mind</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05:47:00Z</dcterms:created>
  <dc:creator>Hansen</dc:creator>
  <dc:description/>
  <dc:language>en-US</dc:language>
  <cp:lastModifiedBy>Hansen</cp:lastModifiedBy>
  <dcterms:modified xsi:type="dcterms:W3CDTF">1998-03-01T23:51:00Z</dcterms:modified>
  <cp:revision>11</cp:revision>
  <dc:subject/>
  <dc:title>Character Type/Discipline:  Dark Jedi   </dc:title>
</cp:coreProperties>
</file>