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KA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ype:  Imperial Fragment Capit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Region:  Border Reg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rade Route:  Feeder to the Yaeger Central P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ector:  Yaeger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trategic Location:  Between the Yaeger and Imperium sphe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influ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emperature:  93%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tmosphere: 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Hydrosphere:  74% of the surface of Iskander is cover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ter, 94% of which has a salinity of 5%-9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Gravity:  102%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errain:  Iskander is a relatively mountainous world,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merous massive granitic upthrusts remaining from a relativ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latile early planetary history.  As Iskander has a large am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water, and as it's temperatures tend to average somewhat l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 the galactic standard, these mountains are usually cove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large amounts of snow and ice.  Aside from the mount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s, Iskander's land masses have been thoroughly smoothed b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sage of numerous glaciers, producing large shallow lake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ewater swam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ineral Resources:  Iskander has large reserves of ir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idium, gold, and silver, and these resources have been exploi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imperial min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Length of Day:  27 Standard ho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Length of Year:  388 Local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apient Species:  The Almar and the Gildaan were na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tient species, and both have been eradicated by disease and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deration boun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apital City:  New Corruscant is Iskander's official capita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all of the actual functions of government are conducted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nd Moff Gathor's personal retreat, Overlord Bun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Other Cities:  Markira, the mining center, and Orbiok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dustrial and residential center, are the two largest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ies.  In addition to these, there are a number of other sma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ies, and a large military training and indoctrination facilit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ederation Fu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tarport: New Corruscant has a partially completed galax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ss port that has been bombed repeatedly by the Yaeg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venting any traffic.  Other than that, many of the cities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netary class ports, usually concealed and often inoperat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Population (within +/- 1%):  7,450,987,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Government:  A rigid dictatorship, with Grand Moff Gathor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s head.  This dictatorship also governs four other systems,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ystem governor ruling below Gathor.  The governor of Iskander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vernor Iis Ballel, but he has much less authority tha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vernors of the other sys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ech Level:  High Space.  While the New Federation can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nger manufacture the high quality goods that are the standard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mpire, they are still supplied such goods by Rulduk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erium, which uses the New Federation to keep the Yaeger a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their own sys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ajor Export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ajor Imports:  High Technology, military goods, food suppl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System:  Uk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Star:  Uk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Name      Planet Type      Mo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Gitkiir   Jungle World     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Elmbar    Jungle World      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chrin    Terrestrial Warm  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Iskander  Terrestrial Cold  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Gheros    Frigid Desert     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Olkas     Gas Giant        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Incorm    Gas Giant        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System Capsu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Gitkiir and Elmbar:  These two jungle planets are planet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wins, sharing opposite sides of the same orbital plane.  They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h quite fertile, and had been the sites of New Federation fru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livestock farms before Yaeger raiders made those far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economical to maint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chrin:  The site of the original Yaeger settlement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stem, Achrin has been subjected to intense bombardment, and 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Yaeger pulled back, it is no longer suitable for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bitation, at least not until some vegetation grows 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Iskander:  See be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Gheros:  The site of some remarkably rich Irridium deposi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fined Irrid shipments from Gheros to Iskander ar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ditional target of Yaeger raiding par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Olkas:  The largest planet of the system, The moons of Olk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re the initial staging point of the Imperial invasion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stem, and are now virtually entirely under Yaeger 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Incorm:  This planet's moons are currently the sit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cealed Yaeger Fighter ports and military bases.  The Fed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eet has repeatedly attempted to blast the Yaeger off 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lds, but the ships are too well concealed, and the planet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nted cannons are powerful enough to take out capital shi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losing one of their few remaining Star Destroyers in the l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empt, the New Federation has virtually written off Incorm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not made any further attac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Planetary Capsu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Flora and faun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 primary forest type of Iskander are the icewater swam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product of the numerous shallow and frigid lakes of Iskander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ewater swamps are primarily built around the exceedingly w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ulated Klabmies trees, who put down their roots in these lak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ch invariably freeze nearly solid during the winter.  Afte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nd of Klabmies has built up, Kyijuaas vines, Miraus seaweed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other related plants move in.  Fish Eagles, snowsnakes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achiating sloths soon move in, producing the unique and beautif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ewater swamp.  These swamps are illuminated by the shocking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imson snow orchids, which bloom year round.  None of the pla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icewater swamps shed their leaves, despite the fact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are all broad leaved, but most only reproduce in the sh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mm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entient Spec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 Almaar and the Gildan were a pair of closely rel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vily furred native species.  Both were around a meter and a hal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wo meters in height, with four legs and a pair of overdevelop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ms.  They were quite physically powerful and aggressive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ghly territorial.  The Empire considered them to be nothing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 a nuisance, and ignored them unless they came too clos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tlements.  The New Federation was somewhat different, having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deological hatred of aliens, and placed substantial bounties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calps of Almaar and Gildan, and introduced diseases carri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etic near relatives.  The races were soon wiped out, and 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has resulted in population imbalances among the na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es, it is regarded as a victory by the New Feder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Histor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Originally an outpost system of the Yaeger, the Ukoth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ll to the empire in their first attack on the Yaeger.  Iska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 settled as an imperial world, under the control of the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netary governor Ethan Gathor.  When Moff Doran was killed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'Lenar, Governor Gathor delayed pledging loyalty to Moff Ke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formed a loose coalition with four neighboring governo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rmed the Imperial Federation.  Moff Kent ended this coal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a show of force, and Gathor bowed to the inevitable. 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nt could have Gathor killed, General Tigrif declared himsel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ff, and Moff Kent was forced to abandon his campaign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ification.  The Federation was immediately recreated,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rious governors pooled their resources to defend agains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urgent Yae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Gathor was made Admiral of the Federation's fleet, but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 not he was interested in.  Alir Ghran, An ex-ISB colone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eeing the core worlds after Endor, wound up in Fed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rritory when his ships hyperdrive burned out, and Gathor f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 the tool that he had been looking for.  Colonel Ghran organiz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thor's fledgling security forces into a remarkably effec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up, which quickly disposed of the other ex-governors.  See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the formerly confused and frightened Ghran was regai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fidence and skills, Gathor feared for his life, and had Ghr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lled and most of his organization destroyed, though enough ag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caped that Gathor must constantly guard against their attempts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lif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o further complicate matters, Rulduk's Imperium was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se, and self appointed Grand Moff Gathor did not want to give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powers, assuming that Rulduk would eventually have him kil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ill, he could not ignore Rulduk entirely, and he met the you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ff over holo-vid.  Gathor's paralyzing fear of Rulduk's m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pt him from learning anything from that meeting, but Rulduk sa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use for the craven and petty Gathor, and began funneling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goods into the New Federation's coff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off Gathor believes that these goods are coming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onymous core world sympathizers, and with his new found power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taken a quite hard line against Rulduk's Imperium.  However,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directly between the Yaeger and the Imperium, and it i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aeger that he must concentrate on.  Unfortunately for the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deration, Gathor is not precisely a military genius,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aeger have been gaining steadily, reducing the once fourt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stem Federation to five systems, and they have footholds on th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m, including the Ukoth capit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aboteurs take down the planetary shields on an almost regul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is, and Yaeger Rangers have several temporary camps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pths of the vast icewater swamps.  In addition, several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BSATs that were left in orbit of Achrin have been placed in orb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 Iskander, and while the planetary shields deflect the sho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ir ominous flashes do a great deal to discomfit the popul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ederation has sufficient military might to repel these atta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push the Yaeger out of their system, having fourteen Vi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ss Destroyers and three Imperial class ships, but Moff Gathor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afraid of losing any of these ships that he will not press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gagement.  Iskander will probably fall to the Yaeger soon,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the rest of the Federation, and Gathor will probably attemp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escape with his Star Destroy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