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era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mo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dro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v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rai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of D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ht of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pient Spec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rpo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pu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net Fun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vern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 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 Expor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jor Impor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sul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