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mperials Put out Bounty for Reb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ruscant: A week after rebel terrorists halted the completion of an Imperial Star Destroyer, rumored to be the biggest ship in the galaxy, and about two months after the destruction of the Death Star, the Emperor himself has put out a LARGE bounty on any information on the rebels. The Emperor, is very mad at the incompetence of the Imperial forces. Darth Vader himself, has been on the lookout for a secret rebel base. Two days ago, Vader's finally finished flagship, </w:t>
      </w:r>
      <w:r>
        <w:rPr>
          <w:rFonts w:eastAsia="Times New Roman" w:cs="Times New Roman" w:ascii="Times New Roman" w:hAnsi="Times New Roman"/>
          <w:i/>
          <w:iCs/>
          <w:sz w:val="24"/>
          <w:szCs w:val="24"/>
        </w:rPr>
        <w:t>The Executer</w:t>
      </w:r>
      <w:r>
        <w:rPr>
          <w:rFonts w:eastAsia="Times New Roman" w:cs="Times New Roman" w:ascii="Times New Roman" w:hAnsi="Times New Roman"/>
          <w:sz w:val="24"/>
          <w:szCs w:val="24"/>
        </w:rPr>
        <w:t xml:space="preserve">, destroyed what was left of the Rebel base on Yavin IV. Now the Rebels are on the mo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umors are that they have a base on Sullust. Whether they're there or not, they are in big trouble. Emperor Palpatine released a bounty, of two million credits to anyone leading the Imperials to the MAIN rebel base. He has also released a bounty of three hundered thousand credits for any rebel spies. Rumors are that Boba Fett, Dengar, Zuckuss, and Bossk, are all looking for the reb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related news, DonJuan Hicks's bounty has risen to four hundred and fifty thousand credits. Also, Rez Duneul, the Ithorian Killer, has been sighted on various planets. He now wears cybornetics. Be on the lookout for both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ll happen next, only time will t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Corusc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