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tormtrooper Transport; Telgorn Delta-class Dx-9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Ghtroc Shuttle-Small shu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andmade Ehbling built Lianna class transport- Personal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Jurahba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 CEC YT-650 Transport-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perial Intelligence Tech 4 PDV-Manned Transport P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rellian T-14 space taxi-Surface to orbital passenger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gontia Yards Personal Yacht 22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gontia Ship Yard Gargoyle-Class Space Yac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The Scepter Of Al Ast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 Modified Markline M-8000 "StarJumper" Luxury Yac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The Floating Vagabond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 Corellian Engineering DS-9000 Far Trader-Modified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n Cal Freighters-Stock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calibur Freighter-Imperial Military Spaceworks EXC-409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Black Thorn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Telamaron Hoshisame Yards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eneca Corporation's Traveler class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ienar Fleet Systems Starspeeder 3000 Transport-Stock light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 xml:space="preserve">Bacta Warrior-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tock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7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Storm Raven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 Max Motorwerks CF-99 Class Light Transport-Modified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dified Ghtroc Indistries class 720 freighter-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9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DarkStarlight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/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 xml:space="preserve">Alamo Glory;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dified CEC YT-1300-Modified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0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Devious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; Sienar Ships `Cargo Hauler' 530 series-Stock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oersch-Kessel Ayla-class Sc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 xml:space="preserve">The Seedling;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thorian Treespan Scou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Assault Scout-Light attack/scouting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Moreas Scou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eviathan Class Scout Ship-Outdated Scou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rantor Staryards LRS-20 Cheetah long ranged sc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rellian Engineering YT1300 Spaceborne Warning And Control System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8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 xml:space="preserve">The Logrus;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celStar "Lone Scout-A"-Modified Scout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arbor Patrol Boat: Dromos Ltd. PB-90 "Harbor"-Light Patrol 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perial Troop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perial Military Spaceworks Renegade class Gunship-Anti-starfighter Gu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DY Void Gun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gontia Ship Yards Correllian Hunter-Over-Powered Assault Trans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irestorm Fast Attack Transport- Guruk System Yards G-90 Firest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Ghtroc Battle Platform-Anti-starfighter screening vessel, modified Ghtroc 720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YT Screening Vessel-Anti-starfighter screening vessel, modified YT-1300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rantor Staryards AS-460 Dragon class Assault ship-Ground Assault Cra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gontia Shipyards Galaxy Runner 2000-Heavily Armed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Yaeger Customs Boarding Craft- YY FW-4J "Makev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0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 xml:space="preserve">Shiny BoomBoom!;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YubYub Shipyards Light Shiny Cruiser-Light patrol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VS-213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2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ld Republic Personal Shuttle Trans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