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6. </w:t>
      </w:r>
      <w:r>
        <w:rPr>
          <w:rFonts w:eastAsia="Times New Roman" w:cs="Times New Roman" w:ascii="Times New Roman" w:hAnsi="Times New Roman"/>
          <w:b/>
          <w:bCs/>
          <w:sz w:val="22"/>
          <w:szCs w:val="22"/>
        </w:rPr>
        <w:t>K-Wing Starfighter-Space Superiority Bomb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7. </w:t>
      </w:r>
      <w:r>
        <w:rPr>
          <w:rFonts w:eastAsia="Times New Roman" w:cs="Times New Roman" w:ascii="Times New Roman" w:hAnsi="Times New Roman"/>
          <w:b/>
          <w:bCs/>
          <w:sz w:val="22"/>
          <w:szCs w:val="22"/>
        </w:rPr>
        <w:t>Slayn &amp; Korpil B-Wing/E Heavy Assault Figh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8. </w:t>
      </w:r>
      <w:r>
        <w:rPr>
          <w:rFonts w:eastAsia="Times New Roman" w:cs="Times New Roman" w:ascii="Times New Roman" w:hAnsi="Times New Roman"/>
          <w:b/>
          <w:bCs/>
          <w:sz w:val="22"/>
          <w:szCs w:val="22"/>
        </w:rPr>
        <w:t>Moyniter Ship Yards Dagger-class fighter-Multirole figh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9. </w:t>
      </w:r>
      <w:r>
        <w:rPr>
          <w:rFonts w:eastAsia="Times New Roman" w:cs="Times New Roman" w:ascii="Times New Roman" w:hAnsi="Times New Roman"/>
          <w:b/>
          <w:bCs/>
          <w:sz w:val="22"/>
          <w:szCs w:val="22"/>
        </w:rPr>
        <w:t xml:space="preserve"> Z-95ER Headhunter - Inco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0. </w:t>
      </w:r>
      <w:r>
        <w:rPr>
          <w:rFonts w:eastAsia="Times New Roman" w:cs="Times New Roman" w:ascii="Times New Roman" w:hAnsi="Times New Roman"/>
          <w:b/>
          <w:bCs/>
          <w:sz w:val="22"/>
          <w:szCs w:val="22"/>
        </w:rPr>
        <w:t>Shadow Works Midget Boat-Infiltration Attack Vessel</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31. </w:t>
      </w:r>
      <w:r>
        <w:rPr>
          <w:rFonts w:eastAsia="Times New Roman" w:cs="Times New Roman" w:ascii="Times New Roman" w:hAnsi="Times New Roman"/>
          <w:b/>
          <w:bCs/>
          <w:sz w:val="22"/>
          <w:szCs w:val="22"/>
        </w:rPr>
        <w:t>Corellian X-14 System Patrol Figh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2. </w:t>
      </w:r>
      <w:r>
        <w:rPr>
          <w:rFonts w:eastAsia="Times New Roman" w:cs="Times New Roman" w:ascii="Times New Roman" w:hAnsi="Times New Roman"/>
          <w:b/>
          <w:bCs/>
          <w:sz w:val="22"/>
          <w:szCs w:val="22"/>
        </w:rPr>
        <w:t>Craft:Incom / R'sakh AB-1-S2-Stealth Fighter (prototyp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26. </w:t>
      </w:r>
      <w:r>
        <w:rPr>
          <w:rFonts w:eastAsia="Times New Roman" w:cs="Times New Roman" w:ascii="Times New Roman" w:hAnsi="Times New Roman"/>
          <w:b/>
          <w:bCs/>
          <w:sz w:val="22"/>
          <w:szCs w:val="22"/>
        </w:rPr>
        <w:t>K-Wing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Space Superiority Bomb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1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 K-W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2 (pilot/gunn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3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200,000 (n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2 Jum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uverability: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435; 125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        20/0D   Pass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5/1D   Sc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0/2D   Sear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3d    Foc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4 Laser Cannons         3 Proton Torp Launch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c:            Front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Ship Gunnery          S-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Gunner or Pilot         Gunner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1D+1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1-4/15/30               30-100/300/7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5D                      9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4-per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Linked:    Yes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i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starfighter was designed in the late Thrawn era to encompa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best points of the NewRepublic starfighters currently in u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need arose for a dedicated bomber which could get to the targ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st, and leave in a hurry.  Therefore, the K-Wing was develop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he A-Wing's speed in mind along with the usefullness of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Wing.  Structurally speaking, this fighter is basically 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Wing with two horizontal wings, and two wings at a downw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5 degree ang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ach wing comes equipped with laser cannons similar to the W-W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yes, they burn up easily and must be frequently replaced.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Wing also comes equipped with 3 proton torpedo launchers, whi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 be fire-linked for maximum dam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ue to the fact that this ship is rather small for its paylo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very comfort expense was spared.  Pilots tyring to fly in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Wing squadron must undergo numerous psycological examin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determine even the most acute form of chlosterphobia.  Als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fully armored, the proton torpedos make up 1/4 of the K-Win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tal mass.  This also presents a dange in combat, seeing as ju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slight peck on the fusulage might be enough to set of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rpedos.  Hence, the 2D+1 h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verall, this starfighter has proven to be an effective addi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the New Republic...in the right hands.  In the wrong h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 in the hands of an inexperienced pilot, this fighter could 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ry deadly to ourselv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uther Bullwievel, head of the K-Wing engineering proj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27. </w:t>
      </w:r>
      <w:r>
        <w:rPr>
          <w:rFonts w:eastAsia="Times New Roman" w:cs="Times New Roman" w:ascii="Times New Roman" w:hAnsi="Times New Roman"/>
          <w:b/>
          <w:bCs/>
          <w:sz w:val="22"/>
          <w:szCs w:val="22"/>
        </w:rPr>
        <w:t>Slayn &amp; Korpil B-Wing/E Heavy Assault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Heavy assault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6.9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 B-w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 pilot, 1 gunn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Starfighter piloting 4D+1, starship gunnery 4D+2, starship shields 3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5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wee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250,000(n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Limited to two jum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350; 100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ive: 30/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n: 65/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rch: 80/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cus: 4/3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Laser Cannons(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Range: 100-300/1.2/2.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8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Medium Ion Cannons(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1-5/9/4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Range: 100-500/900/4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Proton Torpedo Launchers(8 torpedoes carri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1/5/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Range: 50-100/500/9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amage: 9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Wing/E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dentical to the B-Wing/E except that it adds a second proton torpedo launcher. It still carries only 8 proton torpedoes. The optional ammo magazine attachment carries 12 more proton torpedoes, but lowers the B-wing/E2's maneuverability to +2.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28. </w:t>
      </w:r>
      <w:r>
        <w:rPr>
          <w:rFonts w:eastAsia="Times New Roman" w:cs="Times New Roman" w:ascii="Times New Roman" w:hAnsi="Times New Roman"/>
          <w:b/>
          <w:bCs/>
          <w:sz w:val="22"/>
          <w:szCs w:val="22"/>
        </w:rPr>
        <w:t>Moyniter Ship Yards Dagger-class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ra intorduced:  Aftermath of Yav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Multirole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6.4m (S-foils rearmost) to 12.6m (S-foils centered) to 17.1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foils         foreward m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 dag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unner: 1 (doubles as sensor opera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Starfighter Piloting 5D, Starship Gunnery 4D, Missl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D,         Starship Shields 3D+2, Sensors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50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wee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190,000crI (new); 95,000crI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I wimped, and didn't use Urban's SC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n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ueverability: 3D (atmospher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365; 10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4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0/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3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45/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4/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iple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100-300/1.2/2.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ouble Repeating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 or gunn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ic range: 50-200m/500m/1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ea of effect: 1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on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Left/Front/R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gunner or 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 (1D for 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2/7/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100-200/700/1.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Multilaunchers (may be fire linked for identical payloa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gunner or 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 or Missl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  (0D for 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scale, ammunition and damage varies per payload.  Ea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uncher can be loaded with one of these options.  May not mix in the magaz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Proton Torpedo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3/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50-100/300/70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amge: 9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Concussion Miss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2/7/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100-200/700/1.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Concussion rock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3/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50-100/300/70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0 Mini Concussion Rock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Walker (uses Missle Weapons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5-1/2/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ustom ordinance that fits the range, performance and bulk valu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any othe abo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If operated without the interface helmets, -1D from all senosrs, f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 and manuverability ratin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29.</w:t>
      </w:r>
      <w:r>
        <w:rPr>
          <w:rFonts w:eastAsia="Times New Roman" w:cs="Times New Roman" w:ascii="Times New Roman" w:hAnsi="Times New Roman"/>
          <w:b/>
          <w:bCs/>
          <w:sz w:val="22"/>
          <w:szCs w:val="22"/>
        </w:rPr>
        <w:t xml:space="preserve"> Z-95ER Headhunter - Inc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2.2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 - Z-9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assengers: Non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0 (5)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4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2 (+2 to mishap ro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 (slaved to the Devi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 400;1150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 1D+1 (1D) +1 to misha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ull: 4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nsor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Passive: 15 / 0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arch: 40 /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can:    25 / 1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ocus:  1 /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in Light Laser Cannons (can be 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0.1-0.3/1.2Km/2.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2D (3D when 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i-Sec Shipping is unique in that it mainly ships higher end goods.  As a result they have a dedicated fighter escort and this Z-95 Extended Range fighter is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i-Sec has modified it to not need an astromech and instead slaves its navcomputer from the Devious.  If there is jamming present the pilot of this fighter must make a seperate role which means the hyperspace path may be different than the Devious' and lead to radically different arrival times. This check is at a +10 since the fighter's nav computer was specially to be slaved and does not have the processing power of the one on the Devi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Tri-Sec modifications include an upgraded hyperdrive, increased power to the lateral thrusters for higher manuverability, increasing the cosumables for longer hyperspace jumps and replacing the standard tri-blasters on each wing with a single light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ile still outmatched by the modern starfighter designs the modifications Tri-Sec has made to this fighter allow it to match or exceed any starfighter that the Devious is expected to m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30. </w:t>
      </w:r>
      <w:r>
        <w:rPr>
          <w:rFonts w:eastAsia="Times New Roman" w:cs="Times New Roman" w:ascii="Times New Roman" w:hAnsi="Times New Roman"/>
          <w:b/>
          <w:bCs/>
          <w:sz w:val="22"/>
          <w:szCs w:val="22"/>
        </w:rPr>
        <w:t>Shadow Works Midget Bo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Infiltration Attack Vess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6.4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pace Transport Piloting: Midget Bo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 to 2 (can coordinate)   Skeleton Crew: 1/+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Varies Tremendous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1 (EVA vacuum pod opera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20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2 Wee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available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yperdrive Multiplier: X1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pace: 2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280;800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ull: 3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    Passive: 25 / 2D        Search: 75 / 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50 / 2D+1      Focus:   3 /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1 Concussion Missile Launcher (6 Missi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Atmosphere Range: 1-2/8/15, 0.1-0.2/0.8/1.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Explosive Charges (Can be 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e Midget Boat class was designed by the Alliance as a vessel capable of infiltrating heavily protected areas, such as Imperial shipyards and Naval bases, and still be able to slip aw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detected. The entire vessel is designed for maximum stealth and features a sensor absorbent hull equipped with a highly sophisticated chameleon system. The designers has avoided the installation of conventional energy weapons because they are notoriously difficult to shield and tend to show up on enemy sensors. Instead, one concussion missile launcher was installed. Put together provides this a +3D difficulty to sensor rolls for the purposes of detection by either visual or electronic method. Its sublight drive is rigged for low emission output and has a special version of Cracken's Ion Baffles which can be used without endangering the engine when running in "silent mode". In game terms: The ship has +2D to sensor difficulties to detect at a range of 10 units. While the baffles are operational, maneuverability is reduced by -2D (if it goes below 0D the pilot's skill is reduced). When not running in "silent mode", the space speed is doubled, from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4. The sensors are normally used on passive mode only since this decreases the chance of detection (+5 to sensor difficulty). A large numbers of batteries were installed to increase the time, from five minuts to twenty minuts, a ship could be "running silent" with all of its major system, except life-support switched of, thereby gaining a +15 modifier to sensor difficulty. The Midget Boat is released in the vicinity of the target system and makes several micro-jumps to get in-system. To get close to the target various methods can be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Attach the ship to a small asteroid and guide it to pass near the targ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Try to get close to the target under your own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Attach the ship to an enemy ship bound for the target area. It has several ways to attach itself to a ship, and can even be transported through hyperspace attached externally to an enemy  vessels h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main armament is its two side-mounted explosive charges which must be laid close to the target or attached to the hull of the target vessel. Since ships who are not in combat do not have their energy shields up and in some cases, not even the particle shields, an attack of this typ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a good chance of making large damage to the enemy. Two Sensor Decoys are carried externally under the ship and they adds +2D to the difficulty to determine which sensor reading is the ship. The Midget Boat also have one crewmember who is trained to use a specialEVA vaccum pod to manually disarm mines or other security systems which can be found around high-security install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31. </w:t>
      </w:r>
      <w:r>
        <w:rPr>
          <w:rFonts w:eastAsia="Times New Roman" w:cs="Times New Roman" w:ascii="Times New Roman" w:hAnsi="Times New Roman"/>
          <w:b/>
          <w:bCs/>
          <w:sz w:val="22"/>
          <w:szCs w:val="22"/>
        </w:rPr>
        <w:t>Corellian X-14 System Patrol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In System Patrol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5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Starfighter Piloting 3D+1, Starship gunnery 3D+2, Star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eilds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2 k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d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33,000 new; 8,250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6;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3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eilds: 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0/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30/1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45/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2/3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Laser Blasters (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6/11/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500/1/1.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one is to take people up to space staions, other stuff in orbit, 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other planet in the same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32. </w:t>
      </w:r>
      <w:r>
        <w:rPr>
          <w:rFonts w:eastAsia="Times New Roman" w:cs="Times New Roman" w:ascii="Times New Roman" w:hAnsi="Times New Roman"/>
          <w:b/>
          <w:bCs/>
          <w:sz w:val="22"/>
          <w:szCs w:val="22"/>
        </w:rPr>
        <w:t>Craft:Incom / R'sakh AB-1-S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Stealth Fighter (prototyp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28.5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Starfighter piloting: AB-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2, gunners: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50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1 mon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Not available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s Multiplier: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s Backup:x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s Special*:x8 (see below, experimental hyperdrive un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Yes(astromech droi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330; 95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35/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5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80/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5/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Quad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100-300/1200/25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Ion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1-3/7/3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700/36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B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100-300/1200/25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sault Boat Mark 1 (AB-1) is an advanced heavy assault starfighter using sophisticated electronic systems. Every componentis placed to a special "module", which are compact and can be easily taken out for repai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ightStar, the experimental stealth variant of the basic AB-1, has afull array of sophisticated countermeasures against sensors. It's hull surface is coated with light absorbing chlorogotredium, giving it a matte black color. The cooling system under the hull lowers the ship's heat signature. BrightStar carries a highly experimental grav signature stabilizer, which makes the ship look much smaller (x-wing size) in grav sensors. All systems are designed with minimum electromagnetic emission, and most systems are enclosed in em absorbing casing. The special surface material also absorbs some em emission. The small room for cargo in AB-1s has been dedicated to high quality power capacitators, so BrightStar can operate on battery power for longer tim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The most expensive addition is the experimental hyperdrive system, which diminishes the hyperspace fluctuations the ship generates entering or exiting hyper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special feature of the standard AB-1 line is the ship's main computer system, which in fact is an astromech droid. The droid (Industrial Automaton R2) has no 'body' except for the ship.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resentatives of the R'sakh Corporation demanded that the droid unit would have no connection to the secondary computer units, but the Incom designers didn't agree. So they made a control panel to the cockpit, to ensure that the droid could be disconnected easily from the rest of the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droid takes care of the navigation, and it can be very useful when dealing with fine-maneuvering, sensor data or holochess. The personality of the droid is something between an astromech and a protocol unit. Designers named the droid unit as Ab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AB-1's escape pod is another special feature. The ship has no separate escape pod, but instead the cockpit works as an escape pod. The ship has no severe flaws, except for the wings. Too easily destroyed, and when that happens, the ship loses most of its space maneuverability. Without wings, the atmospherical maneuverability is something very close to a mete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1S2 was designed for testing the special hyperdrive unit on field. The theory behind the drive unit can be used on larger, capital scale ships, but that will cost a 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the crew doesn't change, the droid and it's subsystems can be configured for better touch. It could give some bonus for maneuvering and/or fire contr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