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a HoloNet HyperCom Transmi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: Pandar Ozchon @ Adarlon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: All St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ss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,000 CREDIT RE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LIVE CAPTUR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RICO" STAR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:  Starkey is a thirtyish-looking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le.  He stands apx. 1.8 meters tall and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 forehead with thinning black hair.  Star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ually wears sunglasses (even indoors)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ds to dress in the latest coreworld fash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has been known to carry a concea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-out blaster.  No retnal scan or voice-pr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 is currently avai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key has been charged by law enfor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ities on Shesharile V with nine counts of frau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ur counts of falsifying documents and one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flight to avoid prosecution.  He is also being s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questioning by the Sector Adjudic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key's last known address is listed 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 &amp; S Investments, Suite 544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porate Towers, Sector 9B, Sallisto, Shesharile 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30,000 credit reward is being offer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os Cluster Commercial Association for the 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only) capture of Rico Star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NING:  Starkey should be considered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ed and dangerous.  Only experienced boun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nters should attempt his capture.  The Mi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uster Commercial Association will NOT be h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able for any injuries or damages resulting from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mpts at apprehe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TRANSMIS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