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f Plazr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arship mechanic/engin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es: Hu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e: 3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ground: Monf Plazrip, grew up, living in the Corellian shipyards. His dad was an engineer, and he picked up all the tricks of the trade. When he started out, he only modified ships, and he did a great job at that. Then, word of his work reached the Empire. They came, and asked him to design a ship, that would be fast, reliable, and powerful. To Monf, money is no problem, and he can get a ship made with all of these things. After he made the design, and a prototype, he showed the Empire it. They were so pleased, that they made him a deal he couldn't refuse, he made the ships, and they didn't take over his buisness. Also in the contract, the Imperials, agreed to overlook his illegal modifications, and parts he put in ships. He had gotten 7 made, when one of his customers was murdered for having an illegal hyperdrive in his ship. Monf was outraged, that the Imperials would back out on the deal. He secretly made a deal with the Rebel Alliance, he'd supply them with the plans of the ships, and other plans. Unfortunetly for the rebels, bacause his ships are so sophisticated, they cost phenomenal ammounts. There are currently 7 of these ships, the VLJ 600s, in the Rebel fleet. Monf's buisness thrives, with smugglers looking for the fastest ship out there. He also will make a deal with a customer, because most can't afford all the accomid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ity: Quite friendly, has a great sense of hum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A tall, slender human, with dirty brown hair. He always wears mechanic garbs, and he always carries his hydrospa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ote: "Sure i can do that.....It'll cost you a fortune, but i can do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x-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ster: 3D, Dodge: 5D, Running: 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now- 3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en Species: 3D+2, Languages: 4D, Beauracracy: 6D, Technology: 9D, Streetwise: 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ch- 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ulsorlift Operations: 4D, Starship Piloting: 5D, Starfighter Piloting: 5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 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rgain: 7D, Gambl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 2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wling: 3D+2, Lifting: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ship Repair: 11D, (A) Starship Engineering: 6D, Starship Weapon Repair: 9D, (A) Starship Weapon Engineering: 5D, Starfighter Repair: 14D*, (A) Starfighter Engineering: (7D), Capital Ship Repair: 7D*, (A) Capital Ship Engineering: 3D, Tinkering: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Has all the Capital Ship, and Starfighter repair skills, not listed too, such as weapons, shields, and that good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 Set of tools, Blaster (4D), overalls, comlink, datapad, undisclosed amount of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M NOTES: Monf Plazrip, is basically, a tramp frieghter pilots best friend....if he can afford it. He can get and do anything, but it's VERY exspensive. This helps the game in 2 ways. 1, it keeps the players from getting a too powerful ship, or 2, if they get the ship they want, they have to work for every cent. Monf will work as a loan shark, for the payments, charging 400% intrest instead of the normal 300%. He will also offer the PCs, jobs, such as picking up parts, or runnig cargo, or even delivering a ship. We once had 2 entire game sessions, based on the characters hunting down a shield generator for their ship. Monf usually charges about 5,000 credits to put in a hyperdrive, for a new engine, it costs 1,000 for every space move it has. For weapons, he usually charges about 5,000 to 7,000 credits. And for shield, and hull increase, 5,000 per d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SK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nkering: Basically, this skill is like the starship repair roll, but instead of fixing it, your just banging, shoving, and jimming things for the ship to go. It takes 1 minute, so it's usually used in battle or the su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y Easy: 1 control bl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sy: 2 controls blown/Weapon malfu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rate: 3 conrtols blown/ Weapon blown/Shields bl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 4 controls blown/hyperdrive fail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y Difficult: 5 Controls blown/engine malfun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oic: Dead in space, with no p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aft:</w:t>
      </w:r>
      <w:r>
        <w:rPr>
          <w:rFonts w:eastAsia="Times New Roman" w:cs="Times New Roman" w:ascii="Times New Roman" w:hAnsi="Times New Roman"/>
          <w:sz w:val="24"/>
          <w:szCs w:val="24"/>
        </w:rPr>
        <w:t>VLJ 6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Monf Plazrip made Cruis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 CSG, C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70, gunners:45 (skeleton: 10/ +15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Skill:Capital Ship Piloting, CSG, C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5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1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Up-3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uverability: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75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5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50/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15/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5 Torpedo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 7 Front, 3 on each side, 2 on the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ace Range:1-4/15/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amage: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30 Double Tubo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 10 top turrets, 12 on each side 6 bottom turr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ace: Range: 3-15/35/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tmosphere Range: 6-30/70/1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timated Cost: Over 1 million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