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NTROL, SENSE &amp; 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D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D     Battle Medi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D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    Affect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Force Bo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Light Boomerang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D     Dark Side Dissip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Purif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D     Block Force A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ontrol Ani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ontrol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Drain Life 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Eclip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Enhanced Coordin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Force Harmo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Memory Wi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Projected F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elekinetic 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Vampiri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D     Cleansing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Doppleg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Drain Life Ess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D     Create Force Sto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reate Gravity W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reate Homuncul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D     Corporal Translo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Le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D   FZO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ransfer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ransmu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PECIAL FORC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Scr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