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vakmar-KDY Corps Transport- Assaul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endili StarDrive LS-Series-Assaul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pace Battleship Argo-Yamato-class Battle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YY 1CS-2 "Dragon" Heavy Battleship-Battle Cruis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YY 1CS-4 "Ghost" Battleship Hull-Decoy Battle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uat Drive Yards Imperator I-M -Planetary Bombardment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irate P1 Corvette-Light Combat Corvet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DY Shiva Class Star Destroyer-Super Star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oronar Corporation Greatsword-class Star Destroyer-Command/Battle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endili Stardrive Victory FRAM 1-Star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Prenglar Destroyer-Light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DY Imperator-class SD- Star 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SY- Vigilance Class Destroyer-Destr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Morgaine Battleship-Battle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atharian Warship Maj'oer Class B-12 W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uncilor Class Fast TIE Carrier- C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ega-class Warship-NorCoor Wa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he Ensign Navarro-Modified Corellian Engineering Corporation Gu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perial Military Spaceworks Narwhal-Medium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oyal Shipyards V&amp;W Class-Torpedo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oyal Shipyards Alphabet-class, Version I-Torpedo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Asashi Frigate-Light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S Guise Light Frigate-Special Light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harapal Frigate -Imperial Design CR-9 Sharapal-Combat Fr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ascade-Class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he Stiener Sword;Yaeger Yards C-12 Daemon Mark 1.2-Battle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arn Industries Narn-Class Cruiser-Attack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stly Harmless-Stiletto-Class light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eath's Head; Rakar Manufacturing's Battle Cruiser-Archaic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Kdikit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Truane Light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S Annihilator class Heavy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Yaeger Yards CAP-1 Inward Star Cruiser Mark-1-Obsolete Battle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eregrine-class Medium Attack Cruiser-Medium cruiser/commerce rai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Jabba's Space Cruiser-Modified Ubrikkian Luxury Space Yac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n Calamari MC75 Space Liner-Luxury space li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iton Planetary Explorer-Ulfgar Piton Planetary Exploration Cr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MSA Observatory Craft-Ulfgar Hyperdriven Multi Sensory Array- Scientific observa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n Calamari MC78 Exploration Vessel-Deep space exploration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DY's Super Star C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DY's Diomedes-class Carrier-Short-range starfighter c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Assault C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3.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endili Stardrive's Tug 440-Hyperspace Tu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pace Galleon "Eldorado"- Heavy Merchant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alatii Caraval- Heavy trading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he Lady Jane; Corellian Engineering Corporation Corvette-Converted merchan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endili StarDrive Connestoga-Large Cargo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udence Class Transport Guruk System Yards Prudence Medium Transport-Armed Medium bulk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kipray Blastboat - Sienar Fleet Systems' GAT-12j -Patrol Blastboat / Armed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endili StarDrive Spike-class patrol craft-Outdated In-system patrol cr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pace Cow; Corellian Engineering Small Suppor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Warbird MkII-MandalMotors System Patrol/Pursuit cr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ebel Surprise Ship-Modified Corellian Action VI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Mine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Morgaine Battle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eneca Corporation's Intruder class Blastboat-Multi-purpose blast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ricktal Enterprises Antelope-class Sloop-Commerce raider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akkak Corvette Questra dynamics RKN-90 "Rakkan"-Multi-purpose mid-sized vess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