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aptain Da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righty then! Here's the original Jedi Scout Cookies story, from the PC's point of vie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JEDI SCOUT COOKIES</w:t>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ke sure you have all of them, and do be careful!" Admiral Ackbar said, handing Maniac the pulse bombs. "These things will go off 2 minutes after the press of this little red butt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m aware of that." Maniac said, stepping down from the cargo hold of a rather nicely formed ship. He was loading up a series of pulse bombs into the cargo hold of Setzer Gabbiano's ship, the Your Mom S-37. Just as Maniac closed the door to the cargo hold of the modified light freighter/cruise line, Setzer, dressed in a black trench coat and a black beanie, bolted into the hangar, screaming his head o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LY! FLY! C'MON! GET IN THE SHIP QUICK!" he screamed, pulling open the door. A man dressed in business clothes, who was known as Bac Bormi, a man who was almost as dangerous as he was stupid, raced after Setzer, also screaming for the plane to take off. An angry group of Jawas raced after the two, yelling "UTINNI!" and firing blasters at them. Maniac, Setzer, and Bac leapt into the ship, as Admiral Ackbar reasoned with the Jawa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hip took off, with Setzer at the controls, Maniac lying on the imitation dewback leather couch in the ship's lounge, and Bac lying down in the ship's official "Naked Chick Art Gallery," as Setzer, a man who admired  great works of art, put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where exactly are we supposed to go?" Setzer inquired, plotting the ship's flight path. Maniac sat up from the couch, his sweaty body making an odd slurping noise as it peeled itself from the cou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et the course for Omwat 4, and put the cloaking device on, too. It's an Imperial Base that needed 'remodeling,' in case you don't rec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young jedi, named Manson Lev at birth, peered out the window at the diminishing shape of the planet Tatooine, his birthplace and the only place he could ever call home. "What exactly were those Jawas chasing you for, Setz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etzer peeled off his trench coat, revealing several Jawa blasters duct taped to his Boba Fett and the Bounty Hunters t-shirt. He tore the tape off, dropping the blasters to the ground. They were larger than normal, and they all made a rather large "CLUNK" sound when they hit the grou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s it? Just a few modified Jawa blasters?" Maniac said, picking one up. As he picked it up, a false bottom fell out, and about 20 decacreds fell out onto the ship flo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etzer grinned, and made the jump to light speed as Maniac scooped up the credits, and opened up his money pou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as a loud "CRACK" as Maniac was shot back into the wall, not properly fastened into the provided accelerator chairs. Setzer reached over and emptied the blasters into his pouch, discarding the leftover blas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hip jumped out of lightspeed, smack dab right in front of an Imperial Star Destroy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etzer snorted awake at Bac's shriek. Bac reached over and slammed on the cloaking device contro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ammit, Bac!" Setzer said groggily, piloting the ship around the Star Destroyer, which obviously hadn't taken notice of them, and towards the planet. Bac headed towards the cargo hold to load the bombs onto the hoversled. As he opened the cargo hold doors, Maniac came to and, feeling like ass, headed over to the cargo hold to help Bac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ithin minutes, the Your Mom S-37 was parked in a hidden rebel hangar on Omwat 4. The threesome came out of the ship, and dragged the hoversled over to a group of speeder bikes. they fastened the sled to the back of one of the speeder bikes, and mounted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Imperial base is about 20 klicks north of here, according to Ackbar's instructions" Maniac said as he flew a little ways out of the hangar. "Just stick together and we'll be al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hree flew off to the nor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b/>
        <w:t>A few days later...</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s YOUR turn to carry these up!" Bac complained, dragging the sled of pulse bombs up the steep hill. They had parked their speeder bikes at the foot of the hill, and decided they could get the job done undetected easier by travelling on fo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etzer grabbed the sled, grumbled a rather nasty string of curses, and continued up the hi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ours later, they reached a clearing. Dead in the center, there was a rather large building, that bore the Imperial insignia above the door. The place was crawling with stormtroop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ow are we going to get these bombs planted around the perimeter?" Bac inquired, rubbing his aching f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 COULD blast em all to hell!" Setzer suggested, as he whipped out his blas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ah, too risky." Maniac said. "Besides, we aren't sure what could be in there." He pulled out his field rations, and starting munching on a cooki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uddenly, a light bulb appeared over Setzer's head. "I have an idea!" he exclaimed. The light bulb came crashing down onto his head, shattering. "OUCH!" he whined, rubbing his sca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had been a slow day for the regiment stationed at the gatehouse in front of the Imperial base. There had been a few wandering animals, but they drove them away. Stormtrooper #YSQ36 sat on his haunches, looking for a sign of something to blast away.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l of a sudden, he was startled by two shrill screams behind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JEDI THCOUT COOKIE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SQ36 stood up, massaging his aching rump. "State your name and business." he declared with great dign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you thee," one of the little girls replied, twirling her hair, "we're thaving up for our annual camping trip on Rodi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eah!" the other one, slightly taller, piped up. "We uthe thith money to pay for the trip. We would greatly appreciate it if you bought a boxth from u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ave you got any Thin Mints?" a passing-by stormtrooper asked, pulling out his credit pou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ll take a box!" a general yelled from across the clearing, racing 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retty soon, the young Jedi Scouts were up to their sashes and dorky-looking beret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niac dropped the last pulse bomb in the hole he dug by the wall of the base. He rigged the detonator to it, and stepped back, admiring his wor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hope Setzer and Bac are doing this good holding off the guards." he thought aloud. With that, he pressed the button, and the countdown beg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raced towards the front of the building, but a large explosion sound sent him diving for cover. "It's too soon to have been the pulse bombs." Maniac wondered, then, fearing for the worst, ran to the front of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expected to see a beret and sash wearing little girl lying on the ground, with half of her face blown off, but instead saw two beret and sash wearing little girls chucking grenades at the stormtroopers, who were diving for 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EAH!!! This one's for not tipping us!" the tall girl yelled. She tore a pin out of another grenade and let fly. It exploded, taking off the head of some poor stormtroop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nk you, come again!" the other one bellowed, shoving a hellfire grenade down the pants of an imperial. He kicked the helpless man towards a platoon of stormtroopers, and sent them all diving for cover. Eventually, the man was no more than a burning hole in the grou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Now THAT will cure those hemmerhoids, boyo!" the Jedi Scou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rtl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Maniac rushed over to the little girls. "C'mon, you guys! We only have about a minute left to get down the hill!"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 of them tore off their uniforms, exposing a business suit. "Oh, don't you worry! We can get down by speeder bike." he sai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other one, dressed in a Boba Fett t-shirt rapped Bac upside the head. "You dolt! We left them at the bottom of the hill!" Setzer began running down the hill, like a madm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 worry, Maniac!" Bac said. "We just jump in the air when the bombs go off, and the momentum of the explosion will carry us down the hill, safe and sou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niac, not wanting his and Bac's last moments together to be arguments, said coolly, "Meet you at the bottom." With that, he started down the hi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Just as Setzer and Maniac reached the speeder bikes, there was an earsplitting explosion, followed by an earsplitting shriek. They looked up, and saw Bac's smoldering body sailing over their hea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lacked le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y rode the bikes over to him, and threw his body on the back of one of the bikes, and rode off towards the Rebel hang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Good job, men!" Ackbar said, dropping a sack of credit chips into Setzer's waiting hands. He greedily put it away and ran off to his shi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h, it was nothing." Maniac said, shaking Ackbar's hand and heading to the shi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y, guys! Wait up!" Bac screamed, from the doorway of the medical chamber. He was walking awkwardly, and he made a slight wirring noise with each step he took. "These prosthetics sure are working good!" he exclaimed, walking up into the shi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Just then, a Jawa jumped out and tackled him, attempting to beat the crap out of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H! HELP!" Bac screamed, fearing his new legs would be broken. Maniac emerged, using his lightsaber to drive the Jawa aw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don't think that Jawa will bother you anymore!" he whispered, breaking out into laugh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Captain Dave, that about concludes it. If you don't think it was too long, please put it up on your page, along with my E-Mail addie. It will come in handy in the future, I assure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 the Sith be with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Don Juan Hi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