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RANDOM ARTIFACT FI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Roll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5</w:t>
        <w:tab/>
        <w:t>Holoc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6</w:t>
        <w:tab/>
        <w:t>Ilum Cryst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7</w:t>
        <w:tab/>
        <w:t>Ancient Light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8</w:t>
        <w:tab/>
        <w:t>Medium Force Spli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9</w:t>
        <w:tab/>
        <w:t>Force Enh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0</w:t>
        <w:tab/>
        <w:t>Manuscri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1</w:t>
        <w:tab/>
        <w:t>Force Sc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2</w:t>
        <w:tab/>
        <w:t>Light Boomera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3</w:t>
        <w:tab/>
        <w:t>Lightbl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4</w:t>
        <w:tab/>
        <w:t>Small Force Spli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5</w:t>
        <w:tab/>
        <w:t>Damaged Light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6</w:t>
        <w:tab/>
        <w:t>Light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7</w:t>
        <w:tab/>
        <w:t>Force Artifact (reroll for type of Artif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8</w:t>
        <w:tab/>
        <w:t>Small Force Spli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19</w:t>
        <w:tab/>
        <w:t>Plasma Bl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0</w:t>
        <w:tab/>
        <w:t>Scr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1</w:t>
        <w:tab/>
        <w:t>LightW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2</w:t>
        <w:tab/>
        <w:t>Damaged Artifact (reroll for type of Artif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3</w:t>
        <w:tab/>
        <w:t>Datat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4</w:t>
        <w:tab/>
        <w:t>Null 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5</w:t>
        <w:tab/>
        <w:t>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6</w:t>
        <w:tab/>
        <w:t>Sonic 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7</w:t>
        <w:tab/>
        <w:t>Force Power Container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8</w:t>
        <w:tab/>
        <w:t>Battle Arm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9</w:t>
        <w:tab/>
        <w:t>Large Force Spli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30</w:t>
        <w:tab/>
        <w:t>Force Sh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FORCE ARTI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ll objects are considered extremely r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lien Artif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is an artifact from a lost race, maybe even from outside the Galaxy.  It's functions and power will be unknown.  It is up to the GM to determine the functions and the limit of it's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Battle Arm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is armor created specifically to withstand the impact of a lightsaber or similar energy.  As there are very few substances in the Galaxy that can withstand a lightsaber strike, armor of this type is very rare.  Mandalorian Iron is one example of this type of substance. Provides +5D to physical attacks and +4D to energy att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Force Enh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is a Republic-Era artifact used by the Jedi for enhancement of Force Skills and is always programmed with Force Powers.  Usually only used by new Jedi, it is presumed that Jedi Masters never used these devices as they were too w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Force Sc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is a type of detection tool used to determine the Force potential of a person.  The scanner is very delicate and can be broken eas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Force Sh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is a large (1 meter across) crystal that greatly enhances a character's Force Powers.  The shard can only be held with both hands as it is very heavy.  It is usually placed in a base or statue.  It seems to have been faceted at one time, but there are chips and cracks throughout the Shard.  The Shard imparts +8D to all Force Skills while touching the Shard.  The Shard glows with an inner light when touched. The Shard will also impart a random bonus Force Power if the Shard is touched for four hours at one time without any distractions.  Note: This cannot be done while in Hibernation Trance, Rage, etc.... (Careful, this is a very, very powerful artifact and can easily unbalance the game; It is my recommendation that this artifact be destroyed or shattered somehow during the course of the adventure.  It would be very hard to go against a villain that starts at 12D Force Skills boosted to 20D!  Not to mention how many Powers the villain could 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Force Spli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is a chip from the Force Shard.  It enhances a character's Force Powers just like the shard; although not as strongly.  A splinter is usually worn in a pendant or amulet.  There are 7 known Small Splinters at about 1 inch long; they impart a +1D to all Force Skills while touching the Splinter.   There are 3 known Medium Splinters at about 3 inches long; they impart a +2D to all Force Skills while touching the Splinter.   There is 1 known Large Splinter at about 5 inches long; it imparts a +3D to all Force Skills while touching the Spli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Holoc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e New Jedi Holocron is an interactive teaching device that becomes active when held by Force-Sensitive characters.  Organic crystals inside the Holocron sense the Force of the user determining whether the user is with the Light or Dark Side of the Force.  The Holocron then senses the surface thoughts of the user, presenting them with Jedi wisdom.  The Holocron can be used as a Jedi encyclopedia or as a training instructor.  The Holocron holds about 200 Force P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ightbl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is a specialized version of a lightsaber and is thus very rare.  Some lightsabers have the lightblade as one of the settings. The blade is one-quarter of the length of a normal lightsaber, but is the only setting able to be used.  Damage is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ight Boomera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e Light Boomerang was once, during the time of the Old Republic, a highly prized weapon.  But its technology and use has been forgotten by all but a few.  When activated, the Light Boomerang causes 5D damage.  When not activated, this weapon looks like a tiny (1mm in thickness) metal boomerang, but with no curves or bends that a proper boomerang would have.  It can only be activated telekinetically, otherwise the user's fingers would be instantly removed upon ignition.  The user throws the boomerang, using his telekinesis powers to steer, activate, and return it to their hand.  Attempting to use this weapon without intense training is suicid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ight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Known throughout the Galaxy as the symbol of the Jedi Knights, a lightsaber is an elegant and very lethal weapon in the right hands. How to create a lightsaber is a carefully guarded secret and a lightsaber will never be sold on the open mar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ightsaber, Anc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is a lightsaber that has survived eons of use and has been left with a residue from it's users.  It will give a character bonus of +2D to their Sense power and when first held, will give the character a symbolic vision - a type of Farse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ightW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e lost and highly prized weapon of many Siths and Dark Jedi, lightwhips are harnessed energy coiled around incredibly strong alloy whips capable of cutting through the densest of materials.  See Part VIII: The Weapons of a Je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Manuscri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describes a number of different methods of recording Force Powers.  It includes but is not limited to: Scrolls, Books, Manuscripts, or Datata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atural Ilum cryst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Ilum crystals where used in ancient times to build lightsabers.  These crystals, only found in the Adegan system, spontaneously emit powerful bursts of light and energy when resonant frequencies are run throug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ull 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A Null Sphere is a smoky glass-like sphere (nearly impossible to destroy) that resonates with a negative Force.  These artifacts were created by unknown means for unknown uses and have only come to light from archaeological digs in areas where the culture largely self-destructed without a logical reason why.  Basically, a Null Sphere has the effect of an Ysalimir, canceling out the Force in a specific area around itself. The degree of cancellation is variable, but usually extending several meters in dia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Plasma Bl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is the Elven version of the Lightsaber with a few differences.  All Plasma Blades have a rippling blue blade. Unlike lightsabers, the blade has a small weight to it, giving it an appreciated balance. It can also parry other weapons, but it cannot deflect blaster fire or force lightning.  The Elves guard the Plasma Blade's construction as closely as the Jedi do with the lightsaber.  The damage done by the Plasma Blade is 4D instead of 5D as with a normal Light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onic 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weapon concentrates, focuses, and enhances the voice of the user and turns it into a highly concentrated blast of sonic force. Damage is 2D +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Force Power Container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eastAsia="Times New" w:cs="Times New" w:ascii="Times New" w:hAnsi="Times New"/>
          <w:sz w:val="24"/>
          <w:szCs w:val="24"/>
        </w:rPr>
        <w:tab/>
        <w:t>This is an artifact, that holds a force power, the power is automatically released when used, power vari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