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LEET ADMIRAL IROS CHAMG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Type: Imperial Admir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DEXTERITY:  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Blaster 5D, Dodge 5D+1, Melee Combat; Ilkurite Half Swor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5D+2, Melee Parry;  Ilkurite Half Sword 5D+2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KNOWLEDGE: 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Strategy and Tactics; Capital Ships 9D+1, Strategy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actics, Starfighter 7D, Bureaucracy 7D+1, Intimidation 8D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lanetary Systems 8D, Scholar; Imperial Naval Regulations 9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MECHANICAL:  3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Astrogation 4D+2, Capital Ship Gunnery 5D, Capital Shi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iloting 5D, Communications 4D+1, Space Transports 5D+1, Starshi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unnery 5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PERCEPTION:  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Command 8D, Investigation 4D, Search 4D+1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STRENGTH:  3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Brawling 5D, Stamina 5D+1, Lifting 5D+1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TECHNICAL:  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Capital Starship Repair 3D+2, Capital Starship Weapon Repai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D, Security 4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Special Abilities:  N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Force Sensitive:  N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Force Points:  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Dark Side Points:  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Character Points:  2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Move:  1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quipment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Personal Equipment:  Blaster Pistol, Pair of Ilkurite hal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words sheathed at belt, datapad, comlin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Other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Admiral Chamgar's personal flagship is the Warlord Clas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ar Destroyer Carnage.  From this vessel he commands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mperial Yaeger fleet, unless Moff Rulduk decides to tak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ersonal control of the fleet's operations.  In that case,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rnage and it's escort group of four Imperial class St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estroyers take a supervisory co-ordination role.  Admir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amgar also owns a small estate on Mar Umayas, which he has y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 visit, and has a substantial fortune in his accounts, which 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s never used.  Admiral Chamgar's personal craft is the Oricon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 Firestorm Fast Attack Transport, and he uses this craf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xclusively, often flying it himself.  Despite his appare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nection to the Oricon, he has not modified it, and had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echnician who tried to curry favor by improving the targ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cquisition system executed, for violating Imperial regulation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psul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Race: Human      Sex: Male       Age: 4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Appearanc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Hgt:  6'2"  Wght: 284 lbs.  Eyes:  Piercing pale blu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ir: None whatsoever.   Notes:  Iros has a number of half swor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cars on his chest and back, and has a tatoo of the imperi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ymbol and his old unit number (X-KR-18-C0) on his right forear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Clothing:  Iros tends to wear an immaculate Imperi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miral's uniform, almost never wearing the more elaborate dres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niforms, even when the situation demands it.  When practic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is sword work, he will wear Imperial issue light impact armor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ther than traditional Ilkurite fighting leather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Retainers, Henchmen, and associates:  Iros does not mak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riends.  His captains are in awe of him, and if they fail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erform to his expectations, they are all equally subject to h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xtraordinarily harsh disciplinary actions.  It is possible th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ros still has family on Ilkure, but he has made no attempt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tact the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Common Haunts and Habitues:  Iros is seldom far from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rnage, showing up only at those ceremonial functions that 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nnot avoid.  Aboard his ship, Iros is usually found either 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bridge, in his quarters, or in the gym.  However, unlike man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ther high ranking Imperial officers, Iros is not afraid to g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is hands dirty, and is known to make personal spot inspecti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f even the most out of the way corners of the Carnage.  For th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ason the Carnage is one of the most spotless ships in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mperium, and consistently performs above specification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History:  Iros is one of the few high ranking Imperi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fficials to work his way up through the ranks without an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olitical connections.  As a conscript from Ilkure, Iros w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riginally made a stevedore, due to his powerful build,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mewhat recalcitrant manner.  Imperial conditioning gradual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roke down his connection to his homeworld and people, with on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half sword practice remaining, as it was a regul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pproved form of exercise.  Once he fully accepted the Imperi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avy as a surrogate parent and people, Iros began to rise, be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ssigned to engineering, then to gunnery, and then to the comm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rack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Iros was never a stupid man, despite his imposing, muscul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uild, and his low rank conscript depilation (which he has no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d reversed, despite his current exalted rank), and once he w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iven a position of real authority, he began to excel, using h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ast knowledge of Naval Regulation to determine what should b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one, and his physical gifts to see that his orders were carri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ut.  Despite his strictly by the books approach to his job, Iro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s displayed flashes of genius in combat, a fact which sped h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lready rapid rate of career advancement.  He was in command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ne of the Star Destroyers at Endor, performing with customa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ffectiveness in his role, taking out a pair of Nebulon-B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rigates, and a small Mon-Cal cruis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Then, the Emperor was struck down, and the tide turn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ros fled the battlefield, taking to hyperspace just before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ockwave of the destruction of the Death Star shattered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ther craft in his formation.  He set a course for the ou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dges of known space, not really knowing what to do, but awa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at the now powerful Rebel Alliance would be quite glad to ha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is head.  The course he set landed him in the Yaeger Sector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here the struggling Imperium welcomed him with open arms.  Mof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ulduk realized the dedication to duty that define Iros, and ga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im positions of ever increasing rank, eventually turning the da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 day actions of the Imperium fleet over to him entirel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Personality:  The Regulations of the Imperial Navy ga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miral Chamgar order and discipline, and he is dedicated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m, and the ideals which they represent.  His life is dedicat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 service and honor, and he never loses sight of these goals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erforming the most appalling acts in the name of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gulations.  The only connection he has to his youth and h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umanity are the half swords that he still wears and practic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gulations allow and even recommend an exercise period, and th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s all Iros consciously lets himself believe that the half swor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ghting is, but he doesn't fight that way, he figh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piritually, from the heart, and his intensity and half recall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emories of home drive him into a sort of trance during h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actice sessions, which he shucks off and ignores at their en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ther than this, he is almost completely soulless, with n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tacts with the world outside of the nav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A Quote:  "Central pyramid, push forward at 13:07:02, 12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lanking force, drop back during the initial push.  11th and 9th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ver the outer angle, and provide fighter cover for the St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estroyers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Captain Jihin An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Type:  Imperial Line Capta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DEXTERITY:  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Blaster 4D, Dodge 4D+2, Grenade 5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KNOWLEDGE: 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Bureaucracy 6D, Capital ship tactics 7D+1, Planetary system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5D+1, Starfighter Tactics 7D, Willpower 6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MECHANICAL:  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Astrogation 4D, Capital ship piloting 5D, Communicati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D+1, Sensors 5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PERCEPTION: 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Command 7D+1, Con 8D+1, Gambling 6D+1, Hide 6D+1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vestigation 6D, Persuasion 6D, Search 7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STRENGTH:  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TECHNICAL:  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Capital ship repair 5D, Computer programming/repair 5D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curity 4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Special Abilities:  Non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Force Sensitive:  N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Force Points:  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Dark Side Points:  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Character Points:  2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Move:  1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quipment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Personal Equipment:  Naval Uniform, Service Sidear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Other:  Commander of the Imperial Class Star Destroyer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"Relentless", owner of a small estate on Amarcus, a core Imperiu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orl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Capsul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Race: Human     Sex: Male    Age: 3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Appearanc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Height: 6'2"  Weight:  160 lbs.  Eyes:  Green.  Hair:  Shor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urly black.  Notes:  Jihin has attractive, if somewhat over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ld features.  He talks with traditional clipped Imperi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erfection, and carries himself with perfect military postur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Clothing:  Jihin wears whatever uniform is most appropria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or the situation, from dress grays, to battle dress, to inform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lothing, which he wears as a uniform of another typ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Retainers, Henchmen, and associates:  Jihin treats h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ubordinates and superiors with a polite and total distance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thout the slightest emotional involvement in what they have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Common Haunts and Habitues:  Outside of his command, Jih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pends most of his time at his personal estate.  However, he h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lso started spending time at some of the sector's gambl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stablishments, and has been gambling increasingly large amount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hile he is a proficient gambler, he has been on a streak of ba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uck lately, and has had to cut into his savings to cover h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et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History:  One of the first graduates of the Imperium Nav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cademy, Captain Anat is one of the rising stars of the Imperiu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avy, with a better than average grasp of strategy and tactics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a passion for his work.  Jihin rose through the ranks rat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quickly, currently serving as captain of the Relentless, a shi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n patrol on the Yaeger bord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His gambling is the only factor that is limiting h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vancement in the Navy.  Internal Security is aware of what 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oes with his free time, and have differed removing him from h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mmand until he performs an actually criminal act, which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terests that control some of the gambling establishments migh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ttempt to drive him to.  If he manages to get his gambling und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trol, there will still be that black mark on his record, bu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 will be able to continue to progress up the ranks, unles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urther trouble develop.  At least that's what they think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Captain Anat is a Republic spy.  His minor vice covers ov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is larger flaw, as he uses his gambling to cover over h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formation drops.  Jihin is relatively high up in the Imperi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mmand chain, and has been a spy for the Rebellion since he w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 command of a light picket cruiser.  He has constantly chang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is information drop procedures to avoid detection, and wi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obably stop passing it during gambling shortl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Captain Anat is the highest placed agent the Rebellion h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 the sector, and will do nothing to jeopardize his position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ving had several captured Republic officers executed wh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otocol called for their execution.  Despite his circumspec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dead cold sabacc face, the IIA and the ISD are aware th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re is a highly placed agent in the third fleet, and a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orking their hardest to track that agent dow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Personality:  Jihin has buried his emotions so deeply th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t hard to see what he really is.  As an Imperial officer 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ppears to be nothing other than the perfect career man.  As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public spy he is a source more reliable than many, who demand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igh fees for his information.  His accounts have built up to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markable degree, but he will not touch a desecrated of it unti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 has it in a manner that the authorities won't be suspiciou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f.  He is thinking of having it passed to him as the prize of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igged sabaac competition, sometime in the near futur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A cool, cold, calculating man, Jihin always plays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ercentages, avoiding trouble whenever possible.  However, he 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lso inclined to risk all on the occasional impossible gamble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laying things out to the last without a twitch.  What h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ventual goals is unclear, but he has driven toward his goal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th a singleminded intensity in the past, regardless of the odd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gainst 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A Quote:  "I'll see your five thousand, and raise you ten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