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HOLONEWS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>Volume 1 Issue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                              From Coruscant to Yavin, we serve ALL of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 xml:space="preserve">            Victory-class Star Destroyer Destroyed!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Kornock: Earlier this morning, Kornock Sector's, Moff Killjum, announced that a man named Sive, in a CE-2 Transport, destroyed a Victory-class Star Destroyer. Reports state that a ship, nam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nakecharm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dropped out of hyperspace at eight hundred hours. Five minutes later the Victory-class Star Destroyer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Jurand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hailed the ship. When the captain refused to send over verification of his liscenses,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Jurandov's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aptain, Mord Firurrier sent out a Lamba-class shuttle to boar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nakecharm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he pilot headed to the planet, and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Jurand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pened fire at them. Retailiating,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nakecharm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's pilot launched two proton torpedeos at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Jurando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They struck the ship's bridge, going straight through the ship's shields. The ship exploded, and was vaporized in space. Then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nakecharme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estroyed the Lambda-class shuttle, and headed to the planet of Kornock. Imperials, are offering a twenty thousand credit bounty, for information leading to the arrest of the man known as Sive, and his ship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nakecharmer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has been Fytil Scarn reporting from Kornatc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galaxy's big, but we manage to cover it A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