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f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ng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:    , gunners:    (skeleton:  /  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 Skil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enge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go Capacit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sumab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yperdrive- 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ckUp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v Compu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uverabilit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a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l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iel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assive:  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can:  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earch:  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ocus:  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ire Arc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re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kill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ire Control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pace Rang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mosphere Rang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mag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ire Arc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re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kill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ire Control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pace Rang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mosphere Rang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mag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