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INTELLIGENCE REPORT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r>
    </w:p>
    <w:p>
      <w:pPr>
        <w:pStyle w:val="Normal"/>
        <w:bidi w:val="0"/>
        <w:jc w:val="center"/>
        <w:rPr>
          <w:b w:val="false"/>
          <w:b w:val="false"/>
          <w:bCs/>
          <w:i w:val="false"/>
          <w:i w:val="false"/>
          <w:iCs w:val="false"/>
          <w:caps w:val="false"/>
          <w:smallCaps w:val="false"/>
          <w:strike w:val="false"/>
          <w:dstrike w:val="false"/>
          <w:outline w:val="false"/>
          <w:vanish w:val="false"/>
          <w:color w:val="auto"/>
          <w:u w:val="none"/>
        </w:rPr>
      </w:pPr>
      <w:r>
        <w:rPr>
          <w:b w:val="false"/>
          <w:bCs/>
          <w:i w:val="false"/>
          <w:iCs w:val="false"/>
          <w:caps w:val="false"/>
          <w:smallCaps w:val="false"/>
          <w:strike w:val="false"/>
          <w:dstrike w:val="false"/>
          <w:outline w:val="false"/>
          <w:vanish w:val="false"/>
          <w:color w:val="auto"/>
          <w:u w:val="none"/>
        </w:rPr>
        <w:t>Contents: May 1998</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u w:val="none"/>
        </w:rPr>
        <w:tab/>
      </w:r>
      <w:r>
        <w:rPr>
          <w:b w:val="false"/>
          <w:bCs/>
          <w:i w:val="false"/>
          <w:iCs w:val="false"/>
          <w:caps w:val="false"/>
          <w:smallCaps w:val="false"/>
          <w:strike w:val="false"/>
          <w:dstrike w:val="false"/>
          <w:outline w:val="false"/>
          <w:vanish w:val="false"/>
          <w:color w:val="auto"/>
          <w:sz w:val="0"/>
          <w:szCs w:val="0"/>
        </w:rPr>
        <w:t>Datapad Readout</w:t>
        <w:tab/>
        <w:tab/>
        <w:tab/>
        <w:tab/>
        <w:tab/>
        <w:tab/>
        <w:t>3</w:t>
      </w:r>
    </w:p>
    <w:p>
      <w:pPr>
        <w:pStyle w:val="Normal"/>
        <w:bidi w:val="0"/>
        <w:jc w:val="left"/>
        <w:rPr>
          <w:b w:val="false"/>
          <w:b w:val="false"/>
          <w:bCs/>
          <w:i/>
          <w:i/>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r>
      <w:r>
        <w:rPr>
          <w:b w:val="false"/>
          <w:bCs/>
          <w:i/>
          <w:iCs w:val="false"/>
          <w:caps w:val="false"/>
          <w:smallCaps w:val="false"/>
          <w:strike w:val="false"/>
          <w:dstrike w:val="false"/>
          <w:outline w:val="false"/>
          <w:vanish w:val="false"/>
          <w:sz w:val="0"/>
          <w:szCs w:val="0"/>
        </w:rPr>
        <w:t>Darkan Frue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Letters</w:t>
        <w:tab/>
        <w:tab/>
        <w:tab/>
        <w:tab/>
        <w:tab/>
        <w:tab/>
        <w:tab/>
        <w:tab/>
        <w:t>3</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r>
      <w:r>
        <w:rPr>
          <w:b w:val="false"/>
          <w:bCs/>
          <w:i/>
          <w:iCs w:val="false"/>
          <w:caps w:val="false"/>
          <w:smallCaps w:val="false"/>
          <w:strike w:val="false"/>
          <w:dstrike w:val="false"/>
          <w:outline w:val="false"/>
          <w:vanish w:val="false"/>
          <w:sz w:val="0"/>
          <w:szCs w:val="0"/>
        </w:rPr>
        <w:t>Viewers Like You</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Enemies</w:t>
        <w:tab/>
        <w:tab/>
        <w:tab/>
        <w:tab/>
        <w:tab/>
        <w:tab/>
        <w:tab/>
        <w:tab/>
        <w:t>4</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r>
      <w:r>
        <w:rPr>
          <w:b w:val="false"/>
          <w:bCs/>
          <w:i/>
          <w:iCs w:val="false"/>
          <w:caps w:val="false"/>
          <w:smallCaps w:val="false"/>
          <w:strike w:val="false"/>
          <w:dstrike w:val="false"/>
          <w:outline w:val="false"/>
          <w:vanish w:val="false"/>
          <w:sz w:val="0"/>
          <w:szCs w:val="0"/>
        </w:rPr>
        <w:t>Stark Monolox</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Technology</w:t>
        <w:tab/>
        <w:tab/>
        <w:tab/>
        <w:tab/>
        <w:tab/>
        <w:tab/>
        <w:tab/>
        <w:t>7</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r>
      <w:r>
        <w:rPr>
          <w:b w:val="false"/>
          <w:bCs/>
          <w:i/>
          <w:iCs w:val="false"/>
          <w:caps w:val="false"/>
          <w:smallCaps w:val="false"/>
          <w:strike w:val="false"/>
          <w:dstrike w:val="false"/>
          <w:outline w:val="false"/>
          <w:vanish w:val="false"/>
          <w:sz w:val="0"/>
          <w:szCs w:val="0"/>
        </w:rPr>
        <w:t>Cap Felon</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The Force</w:t>
        <w:tab/>
        <w:tab/>
        <w:tab/>
        <w:tab/>
        <w:tab/>
        <w:tab/>
        <w:tab/>
        <w:tab/>
        <w:t>10</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r>
      <w:r>
        <w:rPr>
          <w:b w:val="false"/>
          <w:bCs/>
          <w:i/>
          <w:iCs w:val="false"/>
          <w:caps w:val="false"/>
          <w:smallCaps w:val="false"/>
          <w:strike w:val="false"/>
          <w:dstrike w:val="false"/>
          <w:outline w:val="false"/>
          <w:vanish w:val="false"/>
          <w:sz w:val="0"/>
          <w:szCs w:val="0"/>
        </w:rPr>
        <w:t>Rigger Hlatho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Reviews</w:t>
        <w:tab/>
        <w:tab/>
        <w:tab/>
        <w:tab/>
        <w:tab/>
        <w:tab/>
        <w:tab/>
        <w:tab/>
        <w:t>10</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r>
      <w:r>
        <w:rPr>
          <w:b w:val="false"/>
          <w:bCs/>
          <w:i/>
          <w:iCs w:val="false"/>
          <w:caps w:val="false"/>
          <w:smallCaps w:val="false"/>
          <w:strike w:val="false"/>
          <w:dstrike w:val="false"/>
          <w:outline w:val="false"/>
          <w:vanish w:val="false"/>
          <w:sz w:val="0"/>
          <w:szCs w:val="0"/>
        </w:rPr>
        <w:t>Darkan Frue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GM's Corner</w:t>
        <w:tab/>
        <w:tab/>
        <w:tab/>
        <w:tab/>
        <w:tab/>
        <w:tab/>
        <w:tab/>
        <w:t>12</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r>
      <w:r>
        <w:rPr>
          <w:b w:val="false"/>
          <w:bCs/>
          <w:i/>
          <w:iCs w:val="false"/>
          <w:caps w:val="false"/>
          <w:smallCaps w:val="false"/>
          <w:strike w:val="false"/>
          <w:dstrike w:val="false"/>
          <w:outline w:val="false"/>
          <w:vanish w:val="false"/>
          <w:sz w:val="0"/>
          <w:szCs w:val="0"/>
        </w:rPr>
        <w:t>Darkan Frue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Novak's Den</w:t>
        <w:tab/>
        <w:tab/>
        <w:tab/>
        <w:tab/>
        <w:tab/>
        <w:tab/>
        <w:tab/>
        <w:t>14</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r>
      <w:r>
        <w:rPr>
          <w:b w:val="false"/>
          <w:bCs/>
          <w:i/>
          <w:iCs w:val="false"/>
          <w:caps w:val="false"/>
          <w:smallCaps w:val="false"/>
          <w:strike w:val="false"/>
          <w:dstrike w:val="false"/>
          <w:outline w:val="false"/>
          <w:vanish w:val="false"/>
          <w:sz w:val="0"/>
          <w:szCs w:val="0"/>
        </w:rPr>
        <w:t>Fief Durran</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May 1998 Feature: Sto Feber</w:t>
        <w:tab/>
        <w:tab/>
        <w:t>21</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r>
      <w:r>
        <w:rPr>
          <w:b w:val="false"/>
          <w:bCs/>
          <w:i/>
          <w:iCs w:val="false"/>
          <w:caps w:val="false"/>
          <w:smallCaps w:val="false"/>
          <w:strike w:val="false"/>
          <w:dstrike w:val="false"/>
          <w:outline w:val="false"/>
          <w:vanish w:val="false"/>
          <w:sz w:val="0"/>
          <w:szCs w:val="0"/>
        </w:rPr>
        <w:t>Darkan Frue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Players and Characters</w:t>
        <w:tab/>
        <w:tab/>
        <w:tab/>
        <w:tab/>
        <w:t>49</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r>
      <w:r>
        <w:rPr>
          <w:b w:val="false"/>
          <w:bCs/>
          <w:i/>
          <w:iCs w:val="false"/>
          <w:caps w:val="false"/>
          <w:smallCaps w:val="false"/>
          <w:strike w:val="false"/>
          <w:dstrike w:val="false"/>
          <w:outline w:val="false"/>
          <w:vanish w:val="false"/>
          <w:sz w:val="0"/>
          <w:szCs w:val="0"/>
        </w:rPr>
        <w:t>Sto Febe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Ghrad's Galactic Gathering</w:t>
        <w:tab/>
        <w:tab/>
        <w:tab/>
        <w:t>52</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r>
      <w:r>
        <w:rPr>
          <w:b w:val="false"/>
          <w:bCs/>
          <w:i/>
          <w:iCs w:val="false"/>
          <w:caps w:val="false"/>
          <w:smallCaps w:val="false"/>
          <w:strike w:val="false"/>
          <w:dstrike w:val="false"/>
          <w:outline w:val="false"/>
          <w:vanish w:val="false"/>
          <w:sz w:val="0"/>
          <w:szCs w:val="0"/>
        </w:rPr>
        <w:t>Jiron Ghrad</w:t>
      </w:r>
    </w:p>
    <w:p>
      <w:pPr>
        <w:pStyle w:val="Normal"/>
        <w:bidi w:val="0"/>
        <w:jc w:val="left"/>
        <w:rPr>
          <w:b w:val="false"/>
          <w:b w:val="false"/>
          <w:bCs/>
          <w:i w:val="false"/>
          <w:i w:val="false"/>
          <w:iCs w:val="false"/>
          <w:caps w:val="false"/>
          <w:smallCaps w:val="false"/>
          <w:strike w:val="false"/>
          <w:dstrike w:val="false"/>
          <w:outline w:val="false"/>
          <w:vanish w:val="false"/>
          <w:color w:val="auto"/>
          <w:u w:val="none"/>
        </w:rPr>
      </w:pPr>
      <w:r>
        <w:rPr>
          <w:b w:val="false"/>
          <w:bCs/>
          <w:i w:val="false"/>
          <w:iCs w:val="false"/>
          <w:caps w:val="false"/>
          <w:smallCaps w:val="false"/>
          <w:strike w:val="false"/>
          <w:dstrike w:val="false"/>
          <w:outline w:val="false"/>
          <w:vanish w:val="false"/>
          <w:color w:val="auto"/>
          <w:sz w:val="0"/>
          <w:szCs w:val="0"/>
        </w:rPr>
        <w:tab/>
        <w:t>Last Rights</w:t>
        <w:tab/>
        <w:tab/>
        <w:tab/>
        <w:tab/>
        <w:tab/>
        <w:tab/>
        <w:tab/>
        <w:t>52</w:t>
      </w:r>
    </w:p>
    <w:p>
      <w:pPr>
        <w:pStyle w:val="Normal"/>
        <w:bidi w:val="0"/>
        <w:jc w:val="left"/>
        <w:rPr>
          <w:b w:val="false"/>
          <w:b w:val="false"/>
          <w:bCs/>
          <w:i w:val="false"/>
          <w:i w:val="false"/>
          <w:iCs w:val="false"/>
          <w:caps w:val="false"/>
          <w:smallCaps w:val="false"/>
          <w:strike w:val="false"/>
          <w:dstrike w:val="false"/>
          <w:outline w:val="false"/>
          <w:vanish w:val="false"/>
          <w:color w:val="auto"/>
          <w:u w:val="none"/>
        </w:rPr>
      </w:pPr>
      <w:r>
        <w:rPr>
          <w:b w:val="false"/>
          <w:bCs/>
          <w:i w:val="false"/>
          <w:iCs w:val="false"/>
          <w:caps w:val="false"/>
          <w:smallCaps w:val="false"/>
          <w:strike w:val="false"/>
          <w:dstrike w:val="false"/>
          <w:outline w:val="false"/>
          <w:vanish w:val="false"/>
          <w:color w:val="auto"/>
          <w:u w:val="none"/>
        </w:rPr>
        <w:tab/>
        <w:tab/>
      </w:r>
      <w:r>
        <w:rPr>
          <w:b w:val="false"/>
          <w:bCs/>
          <w:i/>
          <w:iCs w:val="false"/>
          <w:caps w:val="false"/>
          <w:smallCaps w:val="false"/>
          <w:strike w:val="false"/>
          <w:dstrike w:val="false"/>
          <w:outline w:val="false"/>
          <w:vanish w:val="false"/>
          <w:sz w:val="0"/>
          <w:szCs w:val="0"/>
        </w:rPr>
        <w:t>Mya Porson</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u w:val="none"/>
        </w:rPr>
      </w:pPr>
      <w:r>
        <w:rPr>
          <w:b w:val="false"/>
          <w:bCs/>
          <w:i w:val="false"/>
          <w:iCs w:val="false"/>
          <w:caps w:val="false"/>
          <w:smallCaps w:val="false"/>
          <w:strike w:val="false"/>
          <w:dstrike w:val="false"/>
          <w:outline w:val="false"/>
          <w:vanish w:val="false"/>
          <w:color w:val="auto"/>
          <w:sz w:val="0"/>
          <w:szCs w:val="0"/>
          <w:u w:val="non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is hands were moving like lightning, firing off shots one by one, Imperials falling as he swung through the air.  Then he crashed through the Imperial line, his outstretched legs kicking right into two of the Stormtroopers."</w:t>
      </w:r>
    </w:p>
    <w:p>
      <w:pPr>
        <w:pStyle w:val="Normal"/>
        <w:bidi w:val="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to Feber Special Feature</w:t>
      </w:r>
    </w:p>
    <w:p>
      <w:pPr>
        <w:pStyle w:val="Normal"/>
        <w:bidi w:val="0"/>
        <w:jc w:val="right"/>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Datapad Readout</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iCs w:val="false"/>
          <w:caps w:val="false"/>
          <w:smallCaps w:val="false"/>
          <w:strike w:val="false"/>
          <w:dstrike w:val="false"/>
          <w:outline w:val="false"/>
          <w:vanish w:val="false"/>
          <w:sz w:val="0"/>
          <w:szCs w:val="0"/>
        </w:rPr>
        <w:t>Darkan Frued-</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r>
    </w:p>
    <w:p>
      <w:pPr>
        <w:pStyle w:val="Normal"/>
        <w:bidi w:val="0"/>
        <w:jc w:val="left"/>
        <w:rPr/>
      </w:pPr>
      <w:r>
        <w:rPr>
          <w:b w:val="false"/>
          <w:bCs/>
          <w:i w:val="false"/>
          <w:iCs w:val="false"/>
          <w:caps w:val="false"/>
          <w:smallCaps w:val="false"/>
          <w:strike w:val="false"/>
          <w:dstrike w:val="false"/>
          <w:outline w:val="false"/>
          <w:vanish w:val="false"/>
          <w:sz w:val="0"/>
          <w:szCs w:val="0"/>
        </w:rPr>
        <w:tab/>
        <w:t xml:space="preserve">So once again, Intelligence Report Recieves a new and spifier image.  This issue is expanding even more, making it a better and better magazine.  We at the staff have finnally heard from you, keep up the good responses and mail, and fill out the Correspondance Card from issue four and send it to Coperni1@aol.com.  For all of you who still don't know that you can recieve a personal subscription to Intelligence Report to have it mailed directly to your e-mail address at </w:t>
      </w:r>
      <w:r>
        <w:rPr>
          <w:b/>
          <w:bCs/>
          <w:i w:val="false"/>
          <w:iCs w:val="false"/>
          <w:caps w:val="false"/>
          <w:smallCaps w:val="false"/>
          <w:strike w:val="false"/>
          <w:dstrike w:val="false"/>
          <w:outline w:val="false"/>
          <w:vanish w:val="false"/>
          <w:sz w:val="0"/>
          <w:szCs w:val="0"/>
        </w:rPr>
        <w:t>NO CHARGE and NO OBLIGATIONS</w:t>
      </w:r>
      <w:r>
        <w:rPr>
          <w:b w:val="false"/>
          <w:bCs/>
          <w:i w:val="false"/>
          <w:iCs w:val="false"/>
          <w:caps w:val="false"/>
          <w:smallCaps w:val="false"/>
          <w:strike w:val="false"/>
          <w:dstrike w:val="false"/>
          <w:outline w:val="false"/>
          <w:vanish w:val="false"/>
          <w:sz w:val="0"/>
          <w:szCs w:val="0"/>
        </w:rPr>
        <w:t xml:space="preserve">, then you know now, make good use of this information and subscribe.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Remember, Intelligence Report is a constantly changing magazine, driven by the impulses of our readers.  We are here to benifit those who play the Star Wars RPG, and that is what we will do.  In order to do this job better, we need you to chip in and help make this a better magazine.  Thanks a lot for all of your effort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Letters</w:t>
      </w:r>
    </w:p>
    <w:p>
      <w:pPr>
        <w:pStyle w:val="Normal"/>
        <w:bidi w:val="0"/>
        <w:jc w:val="center"/>
        <w:rPr>
          <w:b w:val="false"/>
          <w:b w:val="false"/>
          <w:bCs/>
          <w:i/>
          <w:i/>
          <w:iCs w:val="false"/>
          <w:caps w:val="false"/>
          <w:smallCaps w:val="false"/>
          <w:strike w:val="false"/>
          <w:dstrike w:val="false"/>
          <w:outline w:val="false"/>
          <w:vanish w:val="false"/>
          <w:sz w:val="0"/>
          <w:szCs w:val="0"/>
        </w:rPr>
      </w:pPr>
      <w:r>
        <w:rPr>
          <w:b w:val="false"/>
          <w:bCs/>
          <w:i/>
          <w:iCs w:val="false"/>
          <w:caps w:val="false"/>
          <w:smallCaps w:val="false"/>
          <w:strike w:val="false"/>
          <w:dstrike w:val="false"/>
          <w:outline w:val="false"/>
          <w:vanish w:val="false"/>
          <w:sz w:val="0"/>
          <w:szCs w:val="0"/>
        </w:rPr>
        <w:t>Darkan Frued-</w:t>
      </w:r>
    </w:p>
    <w:p>
      <w:pPr>
        <w:pStyle w:val="Normal"/>
        <w:bidi w:val="0"/>
        <w:jc w:val="left"/>
        <w:rPr>
          <w:b w:val="false"/>
          <w:b w:val="false"/>
          <w:bCs/>
          <w:i/>
          <w:i/>
          <w:iCs w:val="false"/>
          <w:caps w:val="false"/>
          <w:smallCaps w:val="false"/>
          <w:strike w:val="false"/>
          <w:dstrike w:val="false"/>
          <w:outline w:val="false"/>
          <w:vanish w:val="false"/>
          <w:sz w:val="0"/>
          <w:szCs w:val="0"/>
        </w:rPr>
      </w:pPr>
      <w:r>
        <w:rPr>
          <w:b w:val="false"/>
          <w:bCs/>
          <w:i/>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Thanks a lot for all the replies, here are a couple of responses that I thought were approapriate to put into the mag, and to give you a good view of who the people who read Intelligence Report really ar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Character Name: Xero</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How Long have you played Role Playing Games: About 2 Years on and off</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How Long have you played Star Wars RPG: Exactly 1 year and 23 day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ould You be willing to include anything you have made or developed for Star Wars RPG in an issue of Intelligence Report: I'm currently creating a Character creator for SWRPG on the computer I'll send it to you when it's don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hat is you favorite section of the magazine: I don't have a favorite section</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hy: Because the whole mag is grea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hat is your least favorite section of the magazine: Nothing</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In order to improve the magazine, what things would you change: Add a new skill section</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ab/>
        <w:t>In response to this letter, we at Intelligence Report have decided to incorperate skills in with the Players and Characters.  This will also include Character Templates at times.-DF</w:t>
      </w:r>
    </w:p>
    <w:p>
      <w:pPr>
        <w:pStyle w:val="Normal"/>
        <w:bidi w:val="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Hey Darkan,</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I am waiting for the new issue of Star wars to come out.  I had a lot of fun reading the last issue.  The pictures were nice and I like the the point of view from Darkan Freud.  Me and Tidax Karde are eagerly awaiting the next issue and we would be pleased if you would send us a copy.</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Faithful Star Wars RPG player,</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xml:space="preserve">Tidax Karde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Flattery is pleasing to my ears-DF</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Character Name: Sto Feber</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How Long have you played Role Playing Games: 4 year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How Long have you played Star Wars RPG: about 2 year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ould you be willing to include anything you have made or developed for Star Wars RPG in an issue of Intelligence Report: I allready have, my friend, I allready hav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hat is your favorite section of the magazine: anything without Darkan Frued</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hy: It's easy enough to see why...</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hat is your least favorite section of the magazine: GM's Corner</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hy: I do the dirty work, not those lazy GM's (plus Darkan's heading the projec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In order to improve the magazine, what things would you change: Send Darkan back to where he came from, the street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After this letter was published, Sto Feber was put in chains and sent to the spice mines of Kessel.  Bad Sto, bad!-DF</w:t>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Enemies</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iCs w:val="false"/>
          <w:caps w:val="false"/>
          <w:smallCaps w:val="false"/>
          <w:strike w:val="false"/>
          <w:dstrike w:val="false"/>
          <w:outline w:val="false"/>
          <w:vanish w:val="false"/>
          <w:sz w:val="0"/>
          <w:szCs w:val="0"/>
        </w:rPr>
        <w:t>Stark Monolox-</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The world out there is a dangerous place, contantly filled with the threat of a deadly blaster shot or the sharp talons of a horrible beast.  But hey, that's what makes life fun, isn't i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put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Caputo is a alien creature from a distant unknown world.  They are semi-intelligent and can be trained to act as guards and servants.  They are most often found under the control of a crime lord or pirate for they are illegal to have as pets due to their dangerous natur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Physically, the Cuputo has a black exosceleton covering its body, which is a cross between a praying mantiss and a grasshopper.  It has large spines on its back and its hands are clawlike for tearing and grasp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Insectlike Beas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 3D, thrown weapons 3D+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2D+1, sneak 4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 3D, brawling 4D, stamina 3D+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ecial Abilities-</w:t>
      </w:r>
    </w:p>
    <w:p>
      <w:pPr>
        <w:pStyle w:val="Normal"/>
        <w:bidi w:val="0"/>
        <w:jc w:val="left"/>
        <w:rPr/>
      </w:pPr>
      <w:r>
        <w:rPr>
          <w:b w:val="false"/>
          <w:bCs/>
          <w:i w:val="false"/>
          <w:iCs w:val="false"/>
          <w:caps w:val="false"/>
          <w:smallCaps w:val="false"/>
          <w:strike w:val="false"/>
          <w:dstrike w:val="false"/>
          <w:outline w:val="false"/>
          <w:vanish w:val="false"/>
        </w:rPr>
        <w:tab/>
        <w:t xml:space="preserve">Sticky Web-(uses </w:t>
      </w:r>
      <w:r>
        <w:rPr>
          <w:b w:val="false"/>
          <w:bCs/>
          <w:i/>
          <w:iCs w:val="false"/>
          <w:caps w:val="false"/>
          <w:smallCaps w:val="false"/>
          <w:strike w:val="false"/>
          <w:dstrike w:val="false"/>
          <w:outline w:val="false"/>
          <w:vanish w:val="false"/>
        </w:rPr>
        <w:t>thrown weapons</w:t>
      </w:r>
      <w:r>
        <w:rPr>
          <w:b w:val="false"/>
          <w:bCs/>
          <w:i w:val="false"/>
          <w:iCs w:val="false"/>
          <w:caps w:val="false"/>
          <w:smallCaps w:val="false"/>
          <w:strike w:val="false"/>
          <w:dstrike w:val="false"/>
          <w:outline w:val="false"/>
          <w:vanish w:val="false"/>
        </w:rPr>
        <w:t xml:space="preserve"> skill-shoots out a web to entrap enemies-must roll difficult Strength roll to break loose-range 2-10/20/40, web has body strength of 2D)</w:t>
      </w:r>
    </w:p>
    <w:p>
      <w:pPr>
        <w:pStyle w:val="Normal"/>
        <w:bidi w:val="0"/>
        <w:jc w:val="left"/>
        <w:rPr/>
      </w:pPr>
      <w:r>
        <w:rPr>
          <w:b w:val="false"/>
          <w:bCs/>
          <w:i w:val="false"/>
          <w:iCs w:val="false"/>
          <w:caps w:val="false"/>
          <w:smallCaps w:val="false"/>
          <w:strike w:val="false"/>
          <w:dstrike w:val="false"/>
          <w:outline w:val="false"/>
          <w:vanish w:val="false"/>
        </w:rPr>
        <w:tab/>
        <w:t xml:space="preserve">Claws (uses </w:t>
      </w:r>
      <w:r>
        <w:rPr>
          <w:b w:val="false"/>
          <w:bCs/>
          <w:i/>
          <w:iCs w:val="false"/>
          <w:caps w:val="false"/>
          <w:smallCaps w:val="false"/>
          <w:strike w:val="false"/>
          <w:dstrike w:val="false"/>
          <w:outline w:val="false"/>
          <w:vanish w:val="false"/>
        </w:rPr>
        <w:t>brawling</w:t>
      </w:r>
      <w:r>
        <w:rPr>
          <w:b w:val="false"/>
          <w:bCs/>
          <w:i w:val="false"/>
          <w:iCs w:val="false"/>
          <w:caps w:val="false"/>
          <w:smallCaps w:val="false"/>
          <w:strike w:val="false"/>
          <w:dstrike w:val="false"/>
          <w:outline w:val="false"/>
          <w:vanish w:val="false"/>
        </w:rPr>
        <w:t xml:space="preserve"> skill) STR+1</w:t>
      </w:r>
    </w:p>
    <w:p>
      <w:pPr>
        <w:pStyle w:val="Normal"/>
        <w:bidi w:val="0"/>
        <w:jc w:val="left"/>
        <w:rPr/>
      </w:pPr>
      <w:r>
        <w:rPr>
          <w:b w:val="false"/>
          <w:bCs/>
          <w:i w:val="false"/>
          <w:iCs w:val="false"/>
          <w:caps w:val="false"/>
          <w:smallCaps w:val="false"/>
          <w:strike w:val="false"/>
          <w:dstrike w:val="false"/>
          <w:outline w:val="false"/>
          <w:vanish w:val="false"/>
        </w:rPr>
        <w:tab/>
        <w:t xml:space="preserve">Manidbles (uses </w:t>
      </w:r>
      <w:r>
        <w:rPr>
          <w:b w:val="false"/>
          <w:bCs/>
          <w:i/>
          <w:iCs w:val="false"/>
          <w:caps w:val="false"/>
          <w:smallCaps w:val="false"/>
          <w:strike w:val="false"/>
          <w:dstrike w:val="false"/>
          <w:outline w:val="false"/>
          <w:vanish w:val="false"/>
        </w:rPr>
        <w:t>brawling</w:t>
      </w:r>
      <w:r>
        <w:rPr>
          <w:b w:val="false"/>
          <w:bCs/>
          <w:i w:val="false"/>
          <w:iCs w:val="false"/>
          <w:caps w:val="false"/>
          <w:smallCaps w:val="false"/>
          <w:strike w:val="false"/>
          <w:dstrike w:val="false"/>
          <w:outline w:val="false"/>
          <w:vanish w:val="false"/>
        </w:rPr>
        <w:t xml:space="preserve"> skill) 5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ze 1-2 meter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lth'sorian Caput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Ilth'sorian Caputo is a certain viscious breed of the Caputo that is only used by especially brutal crime lords and pirates.  It has greater intelligence, but also a greater need to cause bodily harm to its enemies, attacking them with huge claws and horrible mandibles.  To see the Ilth'sorian Caputo is a terrible sight, for it is monsterous and incredibly insect-lik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Insectlike Beas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 4D, brawling parry 4D+2, thrown weapons 5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4D, sneak 4D+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 5D, brawling 9D, stamina 4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Special Abilitie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ticky Web- (description same as above-range 1-20/30/50, must roll over 20 Strength to break free, web has body strength of 4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laws STR+2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Mandibles 7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ze 2-3 meter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lthsan Beas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Lilthsan Beast is a large, hairless lizard-like animal that was genitically engineered during the Old Republic by a strange nomadic group of desert wanderers, the Teseran Clan of Resuu.  After they were developed as guardians and creatures for protection, they were stolen by a roving band of pirates.  These pirates trained the Lilthsan to fight and become aggressive, giving it its unique trait of total annimosity towards other living thing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Physically, the Lilthsan beast looks like a cross between an rinocerous and a lizard, with thick, oily black skin and a wrinkled and menacing face.  It's lower jaw juts out beneath the upper one, exposing a long row of sharp teeth.  It has a long tail that whips around as it mov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Desert Predato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cale: Speed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terity 2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ception 4D, sneak 5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ength 3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ecial Abiliti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laws- STR+2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eeth- STR + 1D + veno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the venom of the Lilthsan beast is very deadly.  If not treated in 1D hours, the victim falls into a cumostose state and dies.  If it is treated within this time with a medpack or Bacta tank and a moderate first aid roll, then the venom is no longer activ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5</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ze 4 meters tall, 6 meters lo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anger Ra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canger Rats are a larger and more dangerous version of Womp Rats, living in deserts throughout the galaxy.  The Scanger Rat is incredibly fast, traveling in pacts that will swarm upon prey and then jump onto it and bite it to death.  The rat is covered in a light brown fur which is long and wispy.  Its head rises above its scrawny body on a long bird-like neck, and its face has long ears and a long snout filled with pointy teeth.</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Desert Scaveng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terity 4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ception 6D, hide 7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ength 2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ecial Abiliti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eeth- STR+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2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ze .25 meters tal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layii Venomous Plan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X'layii Venomous Plants are carnivorous plants that live in jungles and forests throughout all of the known galaxy.  The X'layii feeds by emitting a noxious odor which attracts animals of all kinds, hipnotizing them to walk right into it's enourmous central maw.  This maw is filled with spines and a weak acid, which as soon as something steps in, it clamps down and slowly crushes it to death, then digests it.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X'layii also has branches on the side of the central stalk which sprout dangerous spines.  If the X'layii senses that something is moving near, it will whip the spines in the general direction of the approacher.  These spines are poisonous and will take down the Venemous Plant's pre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Venomous plan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 2D, shooting spines 5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1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 4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ecial Abiliti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Noxious Odor-let the PC's roll their willpower skill (or Knowledge attribute) at a moderate difficutlty.  If they fail, then they are drawn into the deception of the flower, and are intoxicated.  They will walk towards the venomous maw if they are not stopp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Venomous Spines-range 1-5/10/20, damage 1D a roun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Maw-a huge pit of spines in the middle of the plant, filled with venom and acid.  Closes when something falls into it and then inflicts 5D per round until the objest is digest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ze 3 meters in diame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echnology</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Cap Fel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Knock yourself out ki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eurSaav Technologies Personal Weapons Syste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del: NeurSaab Technologies Personal Weapon Emplacemen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cale: Charac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kill: Blaster: Repeating Blaster; Missile Weapons: Rocke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mmo: 100 blaster shots, 4 missil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st: 3,500 (power packs 100, rockets 25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vailibility: 3, R or X</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Fire Rate: </w:t>
        <w:tab/>
        <w:t>Blaster: unlimit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Missiles: 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Range: </w:t>
        <w:tab/>
        <w:t>Blaster: 3-50/100/30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Missiles: 100-250/500/1k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Damage: </w:t>
        <w:tab/>
        <w:t>Blaster: 6D+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Missiles: 8D/6D/4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last Radius: 0-10/20/35</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ame Not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Rapid Blaster Fire: On constant fire mode, each "shot" fires five blasts.  In game terms, once a shot hits in a round, all following shots at the same or immediately adjacent targets are 1 difficulty level lower, or a +10 bonu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Missile Guidance: due to a small missile guidance system built into the pack, the attacker gains a +2D bonus to hit with missil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NeuroSaav Range finder Targeting System: attacker gains +1D bonus when firing the madium repeating blas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centrated Crystal Plasma Shaped Charg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 Explosiv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cale: Charac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kill: Demlitio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st: 100,000 (per kg: 10cm x 10cm x 10cm block)</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vailibility: 4, x</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ifficulty: Very Difficul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last Radius: 0-100/500/1k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mage: 30D/15D/10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apsule: Crystal Plasma, if detonated correctly, can be one of the most explosive substances in the galaxy.  If placed correctly, will clear everything in a 1 km radius.  These explosives were prodeced in a plant on the radioactive moon of Bismarr and were about to go into widespread use by the Imperials before the base was destroyed by Sto Feber.</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arKnight Attack Freigh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raft: Taskill StarKnight S-45 Attack Freigh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 Attack Feigh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cale: Starfigh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ength: 55 meter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Skill: Space Transports: StarKnight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rew: 5, gunners: 4, skeleton: 1/+15</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asengers: 6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argo Capacity: 1,000 metric to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sumables: Up to 1 yea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st: 1 million (new), 250,000 (us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yperdrive Multiplyer: x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yperdrive Backup: x15</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av Computer: Y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neuverabilty: 1D+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ace: 7</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tmosphere: 350, 1,000 kmh</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ull: 5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hields: 3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Sensor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Passive: 10/0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can: 25/1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earch: 40/2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ocus: 2/3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eapo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 Heavy Laser Canno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Arc: Fron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rew: 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kill: Starfighter Gunner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Control: 2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pace Range: 1-4/15/3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tmosphere Range: 100-400/1.5/3k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amage: 8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 Concussion Missile Tubes (fire-link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Arc: Fron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kill: Missile Weapons: concussion missil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Control: 3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pace Range: 1/3/7</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tmosphere Range: 50-100/300/70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amage: 9D</w:t>
      </w:r>
    </w:p>
    <w:p>
      <w:pPr>
        <w:pStyle w:val="Normal"/>
        <w:bidi w:val="0"/>
        <w:jc w:val="center"/>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Force</w:t>
      </w:r>
    </w:p>
    <w:p>
      <w:pPr>
        <w:pStyle w:val="Normal"/>
        <w:bidi w:val="0"/>
        <w:jc w:val="center"/>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Rigger Hlathos-</w:t>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More secrets of the force await you, my student, and you only need to open your mind to the force to recieve them.  Come, my apprentice, and we will learn more of the mystical ways of the forc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rol and Alt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Shapeshift Self</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trol Difficulty: Moderat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ter Difficulty: Difficul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ffect: This power allows the Jedi to morph their features to appear as someone different.  The amount of total change is up to the GM, but the duration of the power is about an hou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nse and Alt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Illus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nse Difficulty: Moderat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ter Difficulty: Moderat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ffect: With this power, the Jedi can create a massive illusion, including audio, visual, and even physical aspects, depending on how high the Jedi rolls.  As a general rule, have the person being decieved by the illusion roll their Perception against the Jedi's Alter roll.  The person being decieved discovers the illusion if their roll is the same or higher.  Otherwise they are tricked into believing the illusion is the real thing.  The duration of the illusion is equal in hours to the number before the "D" in the Jedi's Alter Pow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views</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Darkan Fru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More Star Wars books have been reviewed for this month, Stock Ships, and the Thrawn Trilogy Sourcebook.  Both of these books are in my personal collection, and they are a good source for any player or GM.  The Stock Ships is especially good for smuggler and Bounty Hunter Characters, and their mode of tranportation will most often have to be supplied by themselv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ock Ship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 xml:space="preserve">Price: </w:t>
      </w:r>
      <w:r>
        <w:rPr>
          <w:b w:val="false"/>
          <w:bCs/>
          <w:i w:val="false"/>
          <w:iCs w:val="false"/>
          <w:caps w:val="false"/>
          <w:smallCaps w:val="false"/>
          <w:strike w:val="false"/>
          <w:dstrike w:val="false"/>
          <w:outline w:val="false"/>
          <w:vanish w:val="false"/>
        </w:rPr>
        <w:t>$15.0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Description:</w:t>
      </w:r>
      <w:r>
        <w:rPr>
          <w:b w:val="false"/>
          <w:bCs/>
          <w:i w:val="false"/>
          <w:iCs w:val="false"/>
          <w:caps w:val="false"/>
          <w:smallCaps w:val="false"/>
          <w:strike w:val="false"/>
          <w:dstrike w:val="false"/>
          <w:outline w:val="false"/>
          <w:vanish w:val="false"/>
        </w:rPr>
        <w:t xml:space="preserve"> Stock Ships is a 64 page thin soft-cover book.  It is laid out into chapters covering the 15 different ships as well as an introduction, a doller a ship I might add, a very good deal.  Each chapter is four pages:</w:t>
      </w:r>
    </w:p>
    <w:p>
      <w:pPr>
        <w:pStyle w:val="Normal"/>
        <w:bidi w:val="0"/>
        <w:jc w:val="left"/>
        <w:rPr/>
      </w:pPr>
      <w:r>
        <w:rPr>
          <w:b w:val="false"/>
          <w:bCs/>
          <w:i w:val="false"/>
          <w:iCs/>
          <w:caps w:val="false"/>
          <w:smallCaps w:val="false"/>
          <w:strike w:val="false"/>
          <w:dstrike w:val="false"/>
          <w:outline w:val="false"/>
          <w:vanish w:val="false"/>
        </w:rPr>
        <w:t>-First Page:</w:t>
      </w:r>
      <w:r>
        <w:rPr>
          <w:b w:val="false"/>
          <w:bCs/>
          <w:i w:val="false"/>
          <w:iCs w:val="false"/>
          <w:caps w:val="false"/>
          <w:smallCaps w:val="false"/>
          <w:strike w:val="false"/>
          <w:dstrike w:val="false"/>
          <w:outline w:val="false"/>
          <w:vanish w:val="false"/>
        </w:rPr>
        <w:t xml:space="preserve"> This page includes a external picture of the ship, as well as a brief desciption of the model, a short history, and some other facts that should be known about the ship.</w:t>
      </w:r>
    </w:p>
    <w:p>
      <w:pPr>
        <w:pStyle w:val="Normal"/>
        <w:bidi w:val="0"/>
        <w:jc w:val="left"/>
        <w:rPr/>
      </w:pPr>
      <w:r>
        <w:rPr>
          <w:b w:val="false"/>
          <w:bCs/>
          <w:i w:val="false"/>
          <w:iCs/>
          <w:caps w:val="false"/>
          <w:smallCaps w:val="false"/>
          <w:strike w:val="false"/>
          <w:dstrike w:val="false"/>
          <w:outline w:val="false"/>
          <w:vanish w:val="false"/>
        </w:rPr>
        <w:t>-Second Page:</w:t>
      </w:r>
      <w:r>
        <w:rPr>
          <w:b w:val="false"/>
          <w:bCs/>
          <w:i w:val="false"/>
          <w:iCs w:val="false"/>
          <w:caps w:val="false"/>
          <w:smallCaps w:val="false"/>
          <w:strike w:val="false"/>
          <w:dstrike w:val="false"/>
          <w:outline w:val="false"/>
          <w:vanish w:val="false"/>
        </w:rPr>
        <w:t xml:space="preserve"> This is an internal map view of the ship, laid out to scale on graph paper.  The book even says that this can be used as a map for Star Wars Miniatures.</w:t>
      </w:r>
    </w:p>
    <w:p>
      <w:pPr>
        <w:pStyle w:val="Normal"/>
        <w:bidi w:val="0"/>
        <w:jc w:val="left"/>
        <w:rPr/>
      </w:pPr>
      <w:r>
        <w:rPr>
          <w:b w:val="false"/>
          <w:bCs/>
          <w:i w:val="false"/>
          <w:iCs/>
          <w:caps w:val="false"/>
          <w:smallCaps w:val="false"/>
          <w:strike w:val="false"/>
          <w:dstrike w:val="false"/>
          <w:outline w:val="false"/>
          <w:vanish w:val="false"/>
        </w:rPr>
        <w:t>-Third Page:</w:t>
      </w:r>
      <w:r>
        <w:rPr>
          <w:b w:val="false"/>
          <w:bCs/>
          <w:i w:val="false"/>
          <w:iCs w:val="false"/>
          <w:caps w:val="false"/>
          <w:smallCaps w:val="false"/>
          <w:strike w:val="false"/>
          <w:dstrike w:val="false"/>
          <w:outline w:val="false"/>
          <w:vanish w:val="false"/>
        </w:rPr>
        <w:t xml:space="preserve"> This is a page consisting of all the stats of the ship in RPG terms, also includes a key for the map of the ship from page 2</w:t>
      </w:r>
    </w:p>
    <w:p>
      <w:pPr>
        <w:pStyle w:val="Normal"/>
        <w:bidi w:val="0"/>
        <w:jc w:val="left"/>
        <w:rPr/>
      </w:pPr>
      <w:r>
        <w:rPr>
          <w:b w:val="false"/>
          <w:bCs/>
          <w:i w:val="false"/>
          <w:iCs/>
          <w:caps w:val="false"/>
          <w:smallCaps w:val="false"/>
          <w:strike w:val="false"/>
          <w:dstrike w:val="false"/>
          <w:outline w:val="false"/>
          <w:vanish w:val="false"/>
        </w:rPr>
        <w:t>-Fourth Page:</w:t>
      </w:r>
      <w:r>
        <w:rPr>
          <w:b w:val="false"/>
          <w:bCs/>
          <w:i w:val="false"/>
          <w:iCs w:val="false"/>
          <w:caps w:val="false"/>
          <w:smallCaps w:val="false"/>
          <w:strike w:val="false"/>
          <w:dstrike w:val="false"/>
          <w:outline w:val="false"/>
          <w:vanish w:val="false"/>
        </w:rPr>
        <w:t xml:space="preserve"> This final page for each ship is a fully made example of the Stock Ship.  Includes a history of this individual ship, a description of the crew, and the stats of the ship, usually modified with weapons add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re are also cards in the back of the book, one for each ship.  There is a slight problem though, the stats on the back of the card doesn't always match the stats of the ship inside of the book!</w:t>
      </w:r>
    </w:p>
    <w:p>
      <w:pPr>
        <w:pStyle w:val="Normal"/>
        <w:bidi w:val="0"/>
        <w:jc w:val="left"/>
        <w:rPr/>
      </w:pPr>
      <w:r>
        <w:rPr>
          <w:b/>
          <w:bCs/>
          <w:i w:val="false"/>
          <w:iCs w:val="false"/>
          <w:caps w:val="false"/>
          <w:smallCaps w:val="false"/>
          <w:strike w:val="false"/>
          <w:dstrike w:val="false"/>
          <w:outline w:val="false"/>
          <w:vanish w:val="false"/>
        </w:rPr>
        <w:t>Pros:</w:t>
      </w:r>
      <w:r>
        <w:rPr>
          <w:b w:val="false"/>
          <w:bCs/>
          <w:i w:val="false"/>
          <w:iCs w:val="false"/>
          <w:caps w:val="false"/>
          <w:smallCaps w:val="false"/>
          <w:strike w:val="false"/>
          <w:dstrike w:val="false"/>
          <w:outline w:val="false"/>
          <w:vanish w:val="false"/>
        </w:rPr>
        <w:t xml:space="preserve"> This is a well constructed book, easy to access and find what you want, not confusing, and filled with great diagrams and stats of these stock ship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Cons:</w:t>
      </w:r>
      <w:r>
        <w:rPr>
          <w:b w:val="false"/>
          <w:bCs/>
          <w:i w:val="false"/>
          <w:iCs w:val="false"/>
          <w:caps w:val="false"/>
          <w:smallCaps w:val="false"/>
          <w:strike w:val="false"/>
          <w:dstrike w:val="false"/>
          <w:outline w:val="false"/>
          <w:vanish w:val="false"/>
        </w:rPr>
        <w:t xml:space="preserve"> Some typos, but the mix-up with the cards ruined a great idea.</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Overall:</w:t>
      </w:r>
      <w:r>
        <w:rPr>
          <w:b w:val="false"/>
          <w:bCs/>
          <w:i w:val="false"/>
          <w:iCs w:val="false"/>
          <w:caps w:val="false"/>
          <w:smallCaps w:val="false"/>
          <w:strike w:val="false"/>
          <w:dstrike w:val="false"/>
          <w:outline w:val="false"/>
          <w:vanish w:val="false"/>
        </w:rPr>
        <w:t xml:space="preserve"> A good book, definitely worth its price (probably the cheapest Star Wars sourcebook on the market today), and a must buy for smugglers, pirates, mercenaries, bounty hunters, or any one else who likes to have a personal ship.</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 xml:space="preserve">Grade: </w:t>
      </w:r>
      <w:r>
        <w:rPr>
          <w:b w:val="false"/>
          <w:bCs/>
          <w:i w:val="false"/>
          <w:iCs w:val="false"/>
          <w:caps w:val="false"/>
          <w:smallCaps w:val="false"/>
          <w:strike w:val="false"/>
          <w:dstrike w:val="false"/>
          <w:outline w:val="false"/>
          <w:vanish w:val="false"/>
        </w:rPr>
        <w:t>B</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Thrawn Trilogy Sourcebook</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 xml:space="preserve">Price: </w:t>
      </w:r>
      <w:r>
        <w:rPr>
          <w:b w:val="false"/>
          <w:bCs/>
          <w:i w:val="false"/>
          <w:iCs w:val="false"/>
          <w:caps w:val="false"/>
          <w:smallCaps w:val="false"/>
          <w:strike w:val="false"/>
          <w:dstrike w:val="false"/>
          <w:outline w:val="false"/>
          <w:vanish w:val="false"/>
        </w:rPr>
        <w:t>$25.0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 xml:space="preserve">Description: </w:t>
      </w:r>
      <w:r>
        <w:rPr>
          <w:b w:val="false"/>
          <w:bCs/>
          <w:i w:val="false"/>
          <w:iCs w:val="false"/>
          <w:caps w:val="false"/>
          <w:smallCaps w:val="false"/>
          <w:strike w:val="false"/>
          <w:dstrike w:val="false"/>
          <w:outline w:val="false"/>
          <w:vanish w:val="false"/>
        </w:rPr>
        <w:t xml:space="preserve">The Thrawn Trilogy Sourcebook is a 248 page softcover sourcebook detailing the RPG statistics of the Thrawn Trilogy written by Timothy Zahn.  It is filled with the history of the period, the Force, the Empire, Planets, Creatures, and Technology.  It's a great book, filled with totaly new stuff that isn't really in other books, and is a good read.  There are short stories sparsed throughout the book, definitely a great addition.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 xml:space="preserve">Pro: </w:t>
      </w:r>
      <w:r>
        <w:rPr>
          <w:b w:val="false"/>
          <w:bCs/>
          <w:i w:val="false"/>
          <w:iCs w:val="false"/>
          <w:caps w:val="false"/>
          <w:smallCaps w:val="false"/>
          <w:strike w:val="false"/>
          <w:dstrike w:val="false"/>
          <w:outline w:val="false"/>
          <w:vanish w:val="false"/>
        </w:rPr>
        <w:t xml:space="preserve">This book is really great overall, filled with tons of information.  There are stats of all of the main and secondary characters, stats of the vehicles and ships, planets, aliens species, creatures, and even tactics used in the battle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Con: </w:t>
      </w:r>
      <w:r>
        <w:rPr>
          <w:b w:val="false"/>
          <w:bCs/>
          <w:i w:val="false"/>
          <w:iCs w:val="false"/>
          <w:caps w:val="false"/>
          <w:smallCaps w:val="false"/>
          <w:strike w:val="false"/>
          <w:dstrike w:val="false"/>
          <w:outline w:val="false"/>
          <w:vanish w:val="false"/>
        </w:rPr>
        <w:t>Various typos are throughout the book, no index.  Lack of art gives the book a boring appearance.</w:t>
      </w:r>
    </w:p>
    <w:p>
      <w:pPr>
        <w:pStyle w:val="Normal"/>
        <w:tabs>
          <w:tab w:val="clear" w:pos="15840"/>
          <w:tab w:val="left" w:pos="3510" w:leader="none"/>
          <w:tab w:val="left" w:pos="405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left" w:pos="3510" w:leader="none"/>
          <w:tab w:val="left" w:pos="4050" w:leader="none"/>
        </w:tabs>
        <w:bidi w:val="0"/>
        <w:jc w:val="left"/>
        <w:rPr/>
      </w:pPr>
      <w:r>
        <w:rPr>
          <w:b/>
          <w:bCs/>
          <w:i w:val="false"/>
          <w:iCs w:val="false"/>
          <w:caps w:val="false"/>
          <w:smallCaps w:val="false"/>
          <w:strike w:val="false"/>
          <w:dstrike w:val="false"/>
          <w:outline w:val="false"/>
          <w:vanish w:val="false"/>
        </w:rPr>
        <w:t xml:space="preserve">Overall: </w:t>
      </w:r>
      <w:r>
        <w:rPr>
          <w:b w:val="false"/>
          <w:bCs/>
          <w:i w:val="false"/>
          <w:iCs w:val="false"/>
          <w:caps w:val="false"/>
          <w:smallCaps w:val="false"/>
          <w:strike w:val="false"/>
          <w:dstrike w:val="false"/>
          <w:outline w:val="false"/>
          <w:vanish w:val="false"/>
        </w:rPr>
        <w:t>A great book, essential for a Thrawn Era Campaign.  Mainly useful only for GM's</w:t>
      </w:r>
    </w:p>
    <w:p>
      <w:pPr>
        <w:pStyle w:val="Normal"/>
        <w:tabs>
          <w:tab w:val="clear" w:pos="15840"/>
          <w:tab w:val="left" w:pos="3510" w:leader="none"/>
          <w:tab w:val="left" w:pos="405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Grade: A</w:t>
      </w:r>
      <w:r>
        <w:rPr>
          <w:b w:val="false"/>
          <w:bCs/>
          <w:i w:val="false"/>
          <w:iCs w:val="false"/>
          <w:caps w:val="false"/>
          <w:smallCaps w:val="false"/>
          <w:strike w:val="false"/>
          <w:dstrike w:val="false"/>
          <w:outline w:val="false"/>
          <w:vanish w:val="false"/>
        </w:rPr>
        <w:tab/>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M's Corner</w:t>
      </w:r>
    </w:p>
    <w:p>
      <w:pPr>
        <w:pStyle w:val="Normal"/>
        <w:bidi w:val="0"/>
        <w:jc w:val="center"/>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Darkan Frued-</w:t>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r>
    </w:p>
    <w:p>
      <w:pPr>
        <w:pStyle w:val="Normal"/>
        <w:bidi w:val="0"/>
        <w:jc w:val="left"/>
        <w:rPr/>
      </w:pPr>
      <w:r>
        <w:rPr>
          <w:b w:val="false"/>
          <w:bCs/>
          <w:i/>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 xml:space="preserve">Last month we ran GM's corner being a list of planets for quick and easy access for GM's.  This month, we are going to use a similar idea, listing alien species instead of planets for quick and easy access for the GM.  There are thousands of aliens out in the galaxy, the following are just a few of the more common one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iens of the Star Wars Universe</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quilish -humanoid aliens, face is black with walruss-like mouth  "He doesn't like you." -Dr. Evanse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skajians -humanoid, appears like a large huma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Barabels -reptiloid humanoids, tall with a horny black keritin for scales.  Frightening appearanc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Baragwins -large humanoids, face is seal like with a rotten appearanc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imms -small humanoids, dwarf-lik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ith -humanoids, large bald heads with bulbous eyes and a small mouth, musicia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dra-Fan -humanoids, covered in fur, faces look like ba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evin -large humanoids, thick skin, huge head appears like a rinocerous/elephan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fel -humanoid, covered in hair, "wraiths", are invisible "shadows" in normal ligh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varonians -humanoid, devil-like face with two horns protruding from skul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uinuogwuin -incredibly large lizard-like beings, "Star Dragons", can live in space without life suppor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uros -humanoids with blue skin and large red ey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lomin -humanoid with ears which taper to points and four horn-like protrusions on their head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woks -small humanoids covered in fur, bear-like fac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arghul -felinoid species with medium-length tawny fur, sharp teeth and claws, and a prehensile tai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ilvians -intelligent quadrupeds, look like camel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amorreans -brutish humanoids, with pig-like faces, and green ski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ands -insectlike humanoids with multifaceted eyes and a hard exoskelet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otals -large bipeds with two cone-shaped horns, grey-brown skin, flat noses, and high brows on their fac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ran -three-eyed humanoids with sand colored ski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Herglics -large bipeds that appear like whale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utts -large slug-like beings, large mouth and ey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thorians -humanoids with brown skin, long neck, and a "hammerhea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itonaks -fat humanoids with pig-like bodies and bloated skin "Droopy McCoo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latooinans -weathered humanoids with bulldog-like fac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n Calamari -humanoids with red skin and fish-like featur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rissi -small avian creatures covered in feathers with small beaks and piercing ey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ear-Humans -mutants of normal humans, may have distorted features or body par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ghri -hairless, grey-skinned bipeds, heavily muscled and having incredible agilit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rtolans -blue skinned bipeds with elephant-like bodies "Max Reb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acithhip -grey skinned bipeds with elephant like faces and two sharp tusk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a'lowick - "Sy Snootl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Quarren -fish like humanoid with octopus-like hea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ishii -small avians with the ability to fl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odians -green skinned humanoids with tapered snouts and ears, with many "horns" comming out of their head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Sarkans -reptiloid humanoids with aligator-like face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hawda Ubb -frog-like alien with small stout legs and a huge stomach</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histavanen -wolf-like humanoid with a constantly snarling snou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krillings -large, blocky humanoids with grey skin and huge hand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luissi -humanoid from the waist up, snake-like body from the wast down, "hammerhea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nivvians -brown skinned humanoids with boar-like fac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ullustans -jowled, rodent-like humanoids with large, round ey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vivreni -stocky humanoids covered by short, coarse hai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alz -fur covered humanoid with spider-like eyes and short proboscis coming out of lower hea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randoshans -reptiloid species with yellow-green skin "Bossk"</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wi'leks -humanoids with long head tail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gnaughts -short bipeps with ragged faces and wispy hai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kians -hairless bipeds with green skin and thin red eyes which narrow to sli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aathkree -humanoid with hard scaly skin made of plates of metal and ston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erpine -tall, bipedal humanoids with stick-like bodies and insectiod featur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ookies -massive framed humanoids covered in fu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oostoids -extremely slender humanoids with reddish-orange skin and flowing reddish hai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Yagai -tall, reedy tripeds who wear baggy, flowing garmen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Yakora -tall biped with grey-brown skin and a camel-like fac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Yuzzum -small biped covered in fur with a hairless face, large nose and beady ey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ZeHethbra -tall, brawny humanoids with a short coating of fur and a small vestigial tai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vak's Den</w:t>
      </w:r>
    </w:p>
    <w:p>
      <w:pPr>
        <w:pStyle w:val="Normal"/>
        <w:bidi w:val="0"/>
        <w:jc w:val="center"/>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Fief Durran-</w:t>
      </w:r>
    </w:p>
    <w:p>
      <w:pPr>
        <w:pStyle w:val="Normal"/>
        <w:tabs>
          <w:tab w:val="clear" w:pos="15840"/>
          <w:tab w:val="left" w:pos="720" w:leader="none"/>
        </w:tabs>
        <w:bidi w:val="0"/>
        <w:jc w:val="center"/>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r>
    </w:p>
    <w:p>
      <w:pPr>
        <w:pStyle w:val="Normal"/>
        <w:tabs>
          <w:tab w:val="clear" w:pos="15840"/>
          <w:tab w:val="left" w:pos="720" w:leader="none"/>
        </w:tabs>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i/>
          <w:iCs w:val="false"/>
          <w:caps w:val="false"/>
          <w:smallCaps w:val="false"/>
          <w:strike w:val="false"/>
          <w:dstrike w:val="false"/>
          <w:outline w:val="false"/>
          <w:vanish w:val="false"/>
        </w:rPr>
        <w:t>Novak Scan Profile</w:t>
      </w:r>
    </w:p>
    <w:p>
      <w:pPr>
        <w:pStyle w:val="Normal"/>
        <w:tabs>
          <w:tab w:val="clear" w:pos="15840"/>
          <w:tab w:val="left" w:pos="72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following story is an actual account of events that happened to Novak a couple years ago, back when he was still trying to earn a living the hard way: petty thievery.  I don't know if this can be considered petty thievery, 'cause the stone he was trying to steal is almost as much as the ships he steals today, but heck, it was hard to get, I'll tell you that much.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Man: Novak Sca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Quary: One of the most prescious stones in the galaxy, The Bocaath Hydra Corusca Ston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Setting: Coruscant Imperial Space Port Main Display Hall</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Time: The Height of the Empir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etting It</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Men and women wearing the most expensive clothes, jewlry and attire were busy socializing in the display hall of the Coruscant Space Port.  Military Officers wearing their uniforms were talking to rich aristocrats, the conversation ranging from that of the current political happenings to military conquests.  Novak Scan was mixed in with them all, his attire that of an expensive black suit, his face disguised by a Hologram Face Mask.  He blended in with all of the high class socialites, for becomming one of his victims was the key to succes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Passing in between a talking couple, Novak managed to slip his dexterous fingers over the ladies necklace, removing the clasp and having the jewls slip into his palm.  His other hand moved instantaniously to the man's credit voucher, replacing it with a rusty comlink.  Both items were instantly into his internal pockets, hidden away from his victim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main attraction for this event was Novak's goal: the Bocaath Hydra Corusca Stone.  He moved to the center of the room, were a crystal display case surrounded by guards held the gem.  Suited men parted as the disguised Novak approached the crystal pedasta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gem was perfectly formed, its multifaceted face gleaming in the lights of the display, radiating a brilliance that was matched by nothing in its luminocity.  It was only going to be here for two days, and in that brief period of time, Novak was going to steal i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lipping back through the crowd, Novak mapped out in his mind what the room would be like in the middle of the night, empty.  There would be guards in every corner, and also surrounding the central holding cell, a piece of equipment that would be criscrossed with lasers, heat and motion sensors scanning the gem constantly, and filled with a vacuum to deter intruders.  The gem was worth millions, and complete security was essential.</w:t>
      </w:r>
    </w:p>
    <w:p>
      <w:pPr>
        <w:pStyle w:val="Normal"/>
        <w:bidi w:val="0"/>
        <w:jc w:val="left"/>
        <w:rPr>
          <w:b w:val="false"/>
          <w:b w:val="false"/>
          <w:bCs/>
          <w:i/>
          <w:i/>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smiled beneath his hologram mask, pushing through the unsuspecing aristocrats, pickpocketing them of every credit they had on their person.  Then he slipped out of the hall to prepare his equipment.  Tonight would be the night when he would infiltrate the hall, and the gem would be his.  </w:t>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ab/>
        <w:t>Tonight will come, then we shall see who is partying.  Tonight.</w:t>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A lone speeder bike raced through the dark passageways of late night Coruscant, the sound of its repulserlift engine droning through the cool air.  It rushed through the dark alleyways until it approached the spaceport, and Novak brought the speed down.  He cruised towards the wall of the display hall, the engine cut off, the momentum of the speeder taking it up snug to the stone duracrete wall.  Then the black clothed man gripped the wall with his gloved hands, finding miniscule holding points along the smooth surfac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slowly scaled up of the wall, like a black spider in the night.  He wore a black jumpsuit, numerous pockets placed at random intervals on his person.  They were filled with his equipment: a padded Zero-G container to hold the stone, a syntherope dispenser, an electronic lock breaker with a modified vacuum container, a silenced slugthrower, a vibroknife, a droid disabler, a mini ion beam, two datapads and a linkup, a comlink and a comlink jammer, and finally a pair of precision graspers.  The jumpsuit could also be sealed off and a helmet could be placed on, and it would double as a vacuum sui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reached the top of the wall, and hunching over, he slipped silently towards the center of the roof.  There, a single metal grate covered a small airshaft.  Pulling out the vibroblade, Novak sliced through the metal cleanly, lifting off the severed grate from the airshaft.  With a brief look around, he replaced the vibroblade to his belt and slipped into the airshaf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Novak crawled silently down the dark metal passage, cool air blowing against his covered face.  His eyes looked ahead into the darkness, and soon he reached another grate, this one leading into main chamber.  He peered down through into the open roo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It was dimly lit, but Novak could pick out the bodies of the Coruscant Guards, standing attentively at reletivly the same spots he had plotted out earlyer.  There also was a glimmering droid hovering in the air a couple of meters away from the airshaft, scanning constantly for intruders, probably linked up to a Central Command office which could dispatch hundreds of more troops in a moment notice.  </w:t>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Tougher guarded then I suspected.  It's going to be a hell of a time getting in here.</w:t>
      </w:r>
    </w:p>
    <w:p>
      <w:pPr>
        <w:pStyle w:val="Normal"/>
        <w:bidi w:val="0"/>
        <w:jc w:val="left"/>
        <w:rPr/>
      </w:pPr>
      <w:r>
        <w:rPr>
          <w:b w:val="false"/>
          <w:bCs/>
          <w:i/>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Moving silently, Novak slipped open one of his pockets, pulling out the round Droid Disabler, the comlink and the jammer, as well as one of the datapads.  Linking up the datapad to the comlink jammer, Novak locked onto the signal being constantly broadcasted by the droid.  He then searched for the frequency, finding the location the signal was being beamed to.  He uploaded the signal into the computer, scanning through the lines of code, tapping buttons silently on the datapad to decode the message.  After a couple of minutes of decoding, the message flashed on the screen.</w:t>
      </w:r>
    </w:p>
    <w:p>
      <w:pPr>
        <w:pStyle w:val="Normal"/>
        <w:bidi w:val="0"/>
        <w:jc w:val="left"/>
        <w:rPr/>
      </w:pPr>
      <w:r>
        <w:rPr>
          <w:b w:val="false"/>
          <w:bCs/>
          <w:i w:val="false"/>
          <w:iCs w:val="false"/>
          <w:caps w:val="false"/>
          <w:smallCaps w:val="false"/>
          <w:strike w:val="false"/>
          <w:dstrike w:val="false"/>
          <w:outline w:val="false"/>
          <w:vanish w:val="false"/>
        </w:rPr>
        <w:tab/>
        <w:t>~2283783--</w:t>
      </w:r>
      <w:r>
        <w:rPr>
          <w:b w:val="false"/>
          <w:bCs/>
          <w:i w:val="false"/>
          <w:iCs w:val="false"/>
          <w:caps w:val="false"/>
          <w:smallCaps w:val="false"/>
          <w:strike w:val="false"/>
          <w:dstrike w:val="false"/>
          <w:outline w:val="false"/>
          <w:vanish w:val="false"/>
          <w:sz w:val="0"/>
          <w:szCs w:val="0"/>
        </w:rPr>
        <w:t>system nominal-^&amp;65983</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He made a copy of the code, re-encoding the message and preparring to send a repeating broadcast of the message at the touch of a button.  Then he preparred the Droid Dissabler and the datapad, one finger on each of the activation buttons.  Then, when all was ready, Novak pressed the buttons.</w:t>
      </w:r>
    </w:p>
    <w:p>
      <w:pPr>
        <w:pStyle w:val="Normal"/>
        <w:bidi w:val="0"/>
        <w:jc w:val="left"/>
        <w:rPr/>
      </w:pPr>
      <w:r>
        <w:rPr>
          <w:b w:val="false"/>
          <w:bCs/>
          <w:i w:val="false"/>
          <w:iCs w:val="false"/>
          <w:caps w:val="false"/>
          <w:smallCaps w:val="false"/>
          <w:strike w:val="false"/>
          <w:dstrike w:val="false"/>
          <w:outline w:val="false"/>
          <w:vanish w:val="false"/>
          <w:sz w:val="0"/>
          <w:szCs w:val="0"/>
        </w:rPr>
        <w:tab/>
        <w:t>In the dimly lit room below, the droid suddenly went dead, hovering motionless in the air.  It stopped scanning the room, but the command center noticed nothing, instead recieving the "systems nominal" broadcas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Back in the airshaft, Novak Scan sat back quietly, focussing on his internal alien ability, an ability he had been born with, but one that he had learned to master.  He was a Rael, a species that had the ability to turn itself invisible, as well as anything surrounding it within a radius of about a foot.  It was purely biological, but it worked because when Novak opened up a certain path of thought, his brain sent a signal to tiny pores on his skin which in turn emmited microscopic particles.  These particles were basically energy, smaller then atoms and able to pass through matter.  They also had the ability to bend light.  After about a foot from their originating point, they disintigrated into nothing.</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 xml:space="preserve">Novak concentrated, and he slowly began to fade out, dissapearing into the darkness.  He pushed away the metal grate, falling through the air to the ground below.  He landed with a roll, getting up silently.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 xml:space="preserve">The Coruscant Guards didn't even notice as they were eliminated one by one, strategically taken out by slugs from Novak's silent slugthrower.  The red armored bodies fell to the ground, and soon the room was devoid of life except the invisible Novak.  </w:t>
      </w:r>
    </w:p>
    <w:p>
      <w:pPr>
        <w:pStyle w:val="Normal"/>
        <w:bidi w:val="0"/>
        <w:jc w:val="left"/>
        <w:rPr/>
      </w:pPr>
      <w:r>
        <w:rPr>
          <w:b w:val="false"/>
          <w:bCs/>
          <w:i w:val="false"/>
          <w:iCs w:val="false"/>
          <w:caps w:val="false"/>
          <w:smallCaps w:val="false"/>
          <w:strike w:val="false"/>
          <w:dstrike w:val="false"/>
          <w:outline w:val="false"/>
          <w:vanish w:val="false"/>
          <w:sz w:val="0"/>
          <w:szCs w:val="0"/>
        </w:rPr>
        <w:tab/>
        <w:t xml:space="preserve">The central cell was now the main opposition, a feat of modern engineering and technical advancement, it was one of the most secure and inpentrable structures in the galaxy.  It was circular in shape, with meter thick walls of the hardest metal.  The only way in was a single airlock, a locked door that lead inside of the room.  Beyond the airlock was the central room, vacuum sealed and criscrossed with lasers.  In the center of this room stood the crystal pedastal, with the </w:t>
      </w:r>
      <w:r>
        <w:rPr>
          <w:b w:val="false"/>
          <w:bCs/>
          <w:i w:val="false"/>
          <w:iCs w:val="false"/>
          <w:caps w:val="false"/>
          <w:smallCaps w:val="false"/>
          <w:strike w:val="false"/>
          <w:dstrike w:val="false"/>
          <w:outline w:val="false"/>
          <w:vanish w:val="false"/>
        </w:rPr>
        <w:t xml:space="preserve">Bocaath Hydra Corusca Stone placed on top of weight sensitive sensors.  Motion and heat sensors scanned the room constantly.  Anything bigger then a centimeter square that moved, or a raise in temperature of one degree would set off the alarm.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Novak approached the airlock to the central cell, pulling out the electronic lock breaker and the vacuum chamber.  He moved towards the lock, flipping open the display and pressing the reader chip of the lock breaker against the chip in the lock.  Before he activated the the lock breaker, he fit the vacuum chamber over the device, sucking out the air to muffle the sound.  Then he began the electronic lock breaker remotely, and there was only silenc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stood there for long moments, looking strait ahead, knowing quite well that if any of the guards had survived, or if the droid was not properly shut down, he would soon be a dead man.  It seemed that the lock would never be broken...</w:t>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Come on, allready!</w:t>
      </w:r>
    </w:p>
    <w:p>
      <w:pPr>
        <w:pStyle w:val="Normal"/>
        <w:bidi w:val="0"/>
        <w:jc w:val="left"/>
        <w:rPr/>
      </w:pPr>
      <w:r>
        <w:rPr>
          <w:b w:val="false"/>
          <w:bCs/>
          <w:i/>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He was about to check to see that the device was running when suddenly the huge door slid outward.  Novak detached the lockbreaker, slipping it back into his internal pocket and moving into the airlock chamber.  When the door closed, the tiny chamber would be transfered to a vacuum, matching that of the internal chamber.  He pulled out his transparasteel helmet, fitting it over his head, hearing the lock shut on his shoulders as the seal was established.  There was a small wheezing sound as the air was sucked out of the airlock via tiny pores, and then the internal door opened silently and smoothly.  He moved in, still invisibl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Inside the room, the only illumination was that of the red lasers criscrossing chamber vertically and horrizontally.  Novak began to pull out his syntherope despenser and his magnetic adhesion disc.  Hunching over to avoid the lasers, Novak shot a magnetic disc towards the cieling, watching as it stuck to the metal.  There was no sound of the launcher, he were in a vacuum.  Taking the line attached to the disc on the cieling, Novak pulled out another of the magnetic adhesion pads and ran it through the line, pushing it into the launcher.  He pressed the button, shooting the disc again towards the ceiling, but this time further towards the center of the chamber.  He then took the end of the rope and attached it to yet another magnetic disc and placed this on the airlock door.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now had a type of "bridge" that he could climb over the lasers and reach the gem in the center of the chamber.  He grabbed hold of the line, feeling its slick surface pass through his gloved hands.  He gripped it tightly, lifting himself above the ground</w:t>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Hope these discs hold.</w:t>
      </w:r>
    </w:p>
    <w:p>
      <w:pPr>
        <w:pStyle w:val="Normal"/>
        <w:bidi w:val="0"/>
        <w:jc w:val="left"/>
        <w:rPr/>
      </w:pPr>
      <w:r>
        <w:rPr>
          <w:b w:val="false"/>
          <w:bCs/>
          <w:i/>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 xml:space="preserve">Novak continued to climb until he reached the first disc, and as he dangled above the flickering lasers below him, he glanced at his oxygen supply.  He was down to seven minutes. </w:t>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I don't think that's enough time!</w:t>
      </w:r>
    </w:p>
    <w:p>
      <w:pPr>
        <w:pStyle w:val="Normal"/>
        <w:bidi w:val="0"/>
        <w:jc w:val="left"/>
        <w:rPr/>
      </w:pPr>
      <w:r>
        <w:rPr>
          <w:b w:val="false"/>
          <w:bCs/>
          <w:i/>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 xml:space="preserve">He pulled himself upside down along the rope, arcing his head to see the platform holding the gem below him.  He was getting closer.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s he reached the final disc, he gathered the extra rope hanging there and attached it to the harness on his jumpsuit.  Slowly, delecately, he lowered himself down.  He faced the platform headfirst, his eyes fixed on the gem below him, seemingly hovering in front of his eyes.  It was within reach, but if he grabbed it now, deadlocks would seal the airlock, and he would sufficate from lack of oxygen.  He would have to be patient, and work diligently and perfectly if he was to succeed.  Allready he was down to five minut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Still invisible, Novak lowered himself until he was dangeling a foot above the pedastel.  Tying off the rope, he took both of his free hands and began to assemble the datapad and linkup he needed to connect to the electronics in the pedastel.  Inside of its crystal walls were the motion and heat sensors he needed to shut down.  He held the assembled datapad in one hand, reaching down to his waste to grab the vibroblad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then reached downward, slicing through the paneling in the side of the pedastal, exposing mazes of wires and circuitry.  He replaced the vibroblade and the panel to his pockets, reaching out and connecting the datapad linkup to one of the open jacks in the circuitboard.  The room was briefly illuminated as the datapad flickered on, the lines of code being transfered through the circuitboard scrolling across the screen.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Still upside down, Novak began to read through the code, trying to find the special point in which the cycle was regenerating, and the system could be shut down.  Novak entered the instruction to shut down, waiting until the cycle reached the critical point to execute.  The code cycle ended and Novak pressed the button, sending the instructions at the speed of light spiraling down the linkup wire and into the system.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cycle did not begin.  The system was shut dow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only problem now was the weight sensor.  The weight sensor was the last line of defense against theives like himself, and was hardwired into the circuitry of the panel and could not be reprogrammed without replacing the whole device, something Novak could not do.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set the datapad on the floor, still attached to the panel, and pulled out the mini ion cannon.  The ion beam emitted by the small, blaster shaped device would be able to send a power flux into the weight sensor and shut it down for a brief second.  This woud give him enough time to slip the gem off of the sensor with the grasper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Novak's hypothosis was that the default weight setting for the sensor was set at zero.  If the weight sensor was turned off, and then turned back on, the alarm would not go off if no weight registered.  If he pulled off the gem right when the sensor was off, the alarm would remain silen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Looking strait downward at the pedastal and the glowing gem, Novak held out the mini ion cannon, aiming it below the crystal and into the weight sensor.  He slowly brought down the pincers until their were hairwidths from touching the sides of the beautiful gem.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n with a press of his thumb and a quick squeeze and a twist of his wrist, the gem was lifted off of its platform.  The sensor flashed back on and Novak winc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steady light indicated that the Alarm had not gone off.</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Novak transfered the beautiful gem to his zero-G container, putting it safetly on his belt.  Then he replaced the pincers and the mini ion cannon as well as the datapad and the linkup to their individual compartments on his jumpsuit.  There would be no indication of his entry and exit save the missing ge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returned the same way he came, delecately climbing back up the syntherope to the cieling, detaching the magnetic discs as he went.  He reached the airlock, and nothing of his equipment remained in the room.  Hitting the panel beside the door, the airlock opened, leading him outside the vacuum chamb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s soon as the outside door opened, Novak pulled off his helmet, he was down to about thirty seconds of air.  He breathed in the open air and moved ahead in the darkness, towards the airshaft above.  Something was wrong.  There was a strange sound over to his right.  It was a strange humming, the buzzing sound of a rupulserlif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Novak turned instantly, peering through the darkness towards the sound.  The droid was up and runn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Novak realized then that it was probably a result of the new Imperial droid security programming that they had just instituted.  The new requirements of security and guard droid programming was that they included a certain chip that went through a cycle every ten minutes.  If the droid was disabled, it would enable it.  If it was turned off, then it would turn it back on.  Apparently, this droid was fitted with this new device, much to Novak's dismay.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droid scanned the area, sensing that all of the guards were dead.  Novak raised his slugthrower, ready to destroy the droid before it could send the signal.  He pulled the trigger, but it was too lat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Just as the droid exploded, sending fiery debris scattering across the floor, the whining alarm was allready blaring throughout the hall.  The other Coruscant Guards scattered throughout the building were allready rushing into the room, and Novak suddenly felt a pang in his mind, a signal telling him that certain pores in his skin were loosing their power to produce certain particles.  His invisibility was wearing off!</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As the thief suddenly materialized, the Coruscant Guards began to fire, their blaster bolts streaking across the room.  Novak sprinted towards the airshaft, his slugthrower blazing holes into the helmets and chestplates of the guards.  The blasts streaked by him, arcing over his head and by his arms and leg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lifted his left arm, firing the syntherope up to the cieling.  The metal wire arced out above his head as his right still fired the slugthrower, each shot spelling doom for the Guards.  The wire caught, and the syntherope dispenser began to pull him up towards the cieling ten meters abo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continued to rise, blaster bolts blazing by him, the silent slugthrower in his hands continually firing below.  Suddenly a sharp pain ripped into his right leg, the blast igniting his jumpsuit and the flesh beneath.  Novak let out a muffled groan, reaching the top of the cieling and climbing into the airshaft and out of harms way.  </w:t>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It's not over yet!</w:t>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crawled through the airshaft noisily, banging against the metal walls, racing to the top before the Imperials did.  He reached his entry point, pulling himself through the hole and onto the darkened roof.  He could allready hear the shouts of the Imperials below him, and the buzzing of speeder engine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dashed to the side of the building, looking down the slick surface of the wall and at his speeder bike parked below.  Without a moments hesitation, he jumped, leaping off the side of the building, plumeting to the bike below.</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slammed into the padded seat in a riding position, allready powering up the engines.  Just as the Imperial speeders rounded the corner of the building and spotted him, he was off, rushing desperately through the streets of Coruscant, dodging through narrow alleyways and over walkways, curving through insane turns and over obstacles.  The Imperials followed, their crimson blasters blazing towards him, their fiery scorches slamming into the walls beside him.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whipped around a turn, the air pushing against him, the speed of the chase pumping adrenaline into his head.  He spurred the bike ahead, a faint glowing light ahead at the end of the passage.  He pulled out into the open, out of the tunnel like passage.  And then his eyes went wide, filled with amazement and terrible, terrible fea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is speeder shot out of the passage and off of the cliff face, the walls of the city streching straight down for thousands of meters.  His speeder shot out for a couple of meters, and then the nose began to tip forward, being drawn into the massive abyss below.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Novak acted on instinct, taking his hands off of the speeder and grabbing the syntherope at his waist, shooting it desperately at the building above him.  His eyes glazed over with fear and a bitter feeling of doom.  He continued to decend, falling at a horrible rate through space to inpending death.</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Suddenly the line caught, jerking him off of the speeder and into the air.  He reached to attach the syntherope to his waist, moving a piece of equipment out of the way to make room.  He was pulled up out of the chasm, but suddenly he saw the black square zero-G container holding the gem plumeting through the air below him, following the trail of the bike.  The Imperials burst out of the passage, suddenly screaming as they saw their inpending death below them.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And they all plumeted down, down into darkness, never to be seen again.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Novak climbed up to the balcony his syntherope had grabbed hold of.  He scaled the building and made it into the main walkways of Imperial city, dissapearing into the night.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had lost the stone.  He had forfieted the incredibly expensive prize.  He could hear a quiet conversation in the back of his mind, but his reply to the voice was what mattered, the one motto that he lived by.</w:t>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You lost the stone."</w:t>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ab/>
        <w:t>"Doesn't matter, as long as I'm alive there will be better things to stea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Novak knew that he had survived another day, and that more thing were waiting for him to have as his ow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right="720" w:hanging="0"/>
        <w:jc w:val="left"/>
        <w:rPr>
          <w:b w:val="false"/>
          <w:b w:val="false"/>
          <w:bCs/>
          <w:i w:val="false"/>
          <w:i w:val="false"/>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The Bocaath Hydra Corusca Stone is currently at large and worth over 17 million to various collectors.</w:t>
      </w:r>
    </w:p>
    <w:p>
      <w:pPr>
        <w:pStyle w:val="Normal"/>
        <w:bidi w:val="0"/>
        <w:ind w:left="720" w:right="72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End</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ay 1998 Feature: Sto Feber</w:t>
      </w:r>
    </w:p>
    <w:p>
      <w:pPr>
        <w:pStyle w:val="Normal"/>
        <w:bidi w:val="0"/>
        <w:jc w:val="center"/>
        <w:rPr/>
      </w:pPr>
      <w:r>
        <w:rPr>
          <w:rFonts w:eastAsia="Liberation Serif" w:cs="Liberation Serif"/>
          <w:b/>
          <w:bCs/>
          <w:i w:val="false"/>
          <w:iCs w:val="false"/>
          <w:caps w:val="false"/>
          <w:smallCaps w:val="false"/>
          <w:strike w:val="false"/>
          <w:dstrike w:val="false"/>
          <w:outline w:val="false"/>
          <w:vanish w:val="false"/>
        </w:rPr>
        <w:t xml:space="preserve"> </w:t>
      </w:r>
      <w:r>
        <w:rPr>
          <w:b w:val="false"/>
          <w:bCs/>
          <w:i/>
          <w:iCs w:val="false"/>
          <w:caps w:val="false"/>
          <w:smallCaps w:val="false"/>
          <w:strike w:val="false"/>
          <w:dstrike w:val="false"/>
          <w:outline w:val="false"/>
          <w:vanish w:val="false"/>
        </w:rPr>
        <w:t>Darkan Frued-</w:t>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r>
    </w:p>
    <w:p>
      <w:pPr>
        <w:pStyle w:val="Normal"/>
        <w:bidi w:val="0"/>
        <w:jc w:val="left"/>
        <w:rPr/>
      </w:pPr>
      <w:r>
        <w:rPr>
          <w:b w:val="false"/>
          <w:bCs/>
          <w:i/>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Sto Feber is quit a man, having lived the life of adventure for most of his adult life.  He began as an Old Republic Arms Officer, handling all the high tech weaponry to defend the Republic.  Then something happened, an event to change the rest of his life.  As the political wheel turned and powers shifted, an old and evil man came into power, Senator Palpatine.  Palpatine began a ruthless rule, declaring himself Emperor over the galaxy and enforcing military power upon hapless inocents in order to promote his "New Order".  Sto was one of these victims, his job taken away, his military rights suspended.  Sto became angry with the Empire, and so he turned to the only side he saw fitting, the life of a Bounty Hunter.  He would hunt for a living, tracking down the criminals of the galaxy: for a price...  Sto is not much liked by the Imperials, though, and he almost consideres himself to be an Anti-Inperial Bounty Hunter.  Here is a single story taken from the pages of Sto's life, an adventure where he earns his pay, another day in the life of Sto Feb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following is the adventure that Sto Feber played in the last couple of weeks.  He handled it quit well, as you will soon discover in the story format of the playing session that we had.  Read on to discover what really went 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unting With Style (The Adventure)</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intermediate adventure for Sto Feber, a bounty hunter</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 xml:space="preserve">Note: This adventure can be substituted for any Bounty Hunter to play as an intermediate adventure.  Just substitute the name "Sto Feber" as the player's bounty hunter character.  To read detailed descriptions of the settings and actions undergone in this adventure, read </w:t>
      </w:r>
      <w:r>
        <w:rPr>
          <w:b w:val="false"/>
          <w:bCs/>
          <w:i/>
          <w:iCs w:val="false"/>
          <w:caps w:val="false"/>
          <w:smallCaps w:val="false"/>
          <w:strike w:val="false"/>
          <w:dstrike w:val="false"/>
          <w:outline w:val="false"/>
          <w:vanish w:val="false"/>
        </w:rPr>
        <w:t>Hunting With Style (The Story)</w:t>
      </w:r>
      <w:r>
        <w:rPr>
          <w:b/>
          <w:bCs/>
          <w:i w:val="false"/>
          <w:iCs w:val="false"/>
          <w:caps w:val="false"/>
          <w:smallCaps w:val="false"/>
          <w:strike w:val="false"/>
          <w:dstrike w:val="false"/>
          <w:outline w:val="false"/>
          <w:vanish w:val="false"/>
        </w:rPr>
        <w: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lotline for Adventure for Sto Feber, the Bounty Hun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bidi w:val="0"/>
        <w:jc w:val="left"/>
        <w:rPr/>
      </w:pPr>
      <w:r>
        <w:rPr>
          <w:b w:val="false"/>
          <w:bCs/>
          <w:i w:val="false"/>
          <w:iCs w:val="false"/>
          <w:caps w:val="false"/>
          <w:smallCaps w:val="false"/>
          <w:strike w:val="false"/>
          <w:dstrike w:val="false"/>
          <w:outline w:val="false"/>
          <w:vanish w:val="false"/>
        </w:rPr>
        <w:t>1.</w:t>
        <w:tab/>
        <w:t xml:space="preserve">Sto gets the bounty from a man on a Large Luxury Cruiser headed out of the colony realm and into the outer regions.  Sto has been out of work for a couple months, and his budget is running kind of low.  He has been waiting around the entertainment center on board and is approached by a high class man that has an official air about him.  The man will slip a note to Sto, stating to meet him in one hour near the large Sabacc table on the far side of the room.  There, the man will explain the he is tracking down a criminal and has almost found his wherabouts, but he needs a bounty hunter like Sto to do the dirty work.  The man is actually a wealthy aristocrat in which the Criminal, Jels Yuddith wronged the man's business and partially destroyed his career.  He promises to give Sto Feber 35,000 credits if he can track down the criminal and kill him, and then bring the body before his feet.  They will shake hands and the man will give Sto Feber a case full of information concerning Jels Yuddith, and then he will walk away, disapearing into the crowd.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While on the freighter, one of Jels personal guards, a Devaronian name Tewenn will be tracking Sto.  If the time and place is right, have Teween assasinate Sto if he ca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wen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Guard/Assassi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hysical Description-Tewenn is a Devaronian, and looks rather demon-like.  He wears a red top, stylish and in fashion, and black baggy pants with spacers boots on top.  He has a blaster concieled in an internal holster of his top, and also a comlink on the inner collar of his shirt.  He also has a vibrodagger concieled in the heel of his boo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l stats 3D except: blaster 4D+1, melee combat 4D+2, melee parry 4D+1, dodge 5D, starfighter piloting 5D+1, starfighter gunnery 4D+2, sneak 5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quipment: comlink, blaster (4D+1, +1D if aimed up for a round), vibrodagger (STR + 2D+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racter Points 4</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2.Setting for opening couple scenes is Aldera, the capital city of Alderaan.  Sto is there to check out a bounty which seems incredibly promising.  He is after a criminal dead or alive who has escaped from a prisoners ship and went supposedly to the Alderaan University.  Sto is tracking him dow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deraan, Aldera Cit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Terrestria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mperature-Temperat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tmosphere-Type I (breathabl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ydrosphere-Mois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ravity-Standar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rrain-Plains, Urban (Aldera Cit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ength of Day-25 Standard Hour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ength of Year-400 Local Day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apient Species-Human, various alien studen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arport-Aldera</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opulation-10 billion, 1 billion in Aldera Cit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lanet Function-Homeworl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dera City Description-Aldera is a beautiful and glistening city of modern archetecture and purity.  It is the cite of the Aldera university, one of the leading educational centers in the galaxy.  Aldera City is also the capital of Alderaan, and the ruling faminly of Organna dwells in a plush palace located in the center of the city.  The city is constructed on top of an island, surrounded by a sparkeling lake in the middle of the vast plains the Alderaan is known for.  There are two ways into the city, via Speeder or Float or through a huge landspeeder expressway that streches cleany accross the lake and under a large mound which is part of the city.  Overall, Aldera city represents all that is pure and perfect in the galaxy, a culmination of aspects only found on the most peaceful of worlds.  (See picture in Star Wars Univers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3.The clues for the man he got the bounty from on board  cruise liner are on a datapad.  This datapad contains information pertaining to the history of the criminal, as well as were he might be hiding.  (actual information includes a taped account of the space port security of Talgesh stating Jels was headed for Alderaan, a security record of Jels meeting with another alien, a Rodian, and stating that he was headed off to the center of learning in the galaxy- "to brush up on my  Sockra skill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criminal has a strange obsession with listening to Sockra, a jazzy type of music which is taught and perfected in the liberal arts section of the Aldera University.  He could be hiding away somewhere around there.  The criminal also is extremely addicted to spice. If Sto Feber was smart enough, he would know to use a Sensor Droid to hunt down for Spice trails within the campus of the Universit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4.If Sto finds the criminal (he will be in his room in the University, playing along with a band of aliens, the room covered in Spice), the criminal, named Jels Yuddith, will drop his instrament, replacing it with his blaster.  He will scream out "That was my favorite Bith Recorder!  Your Bantha Fodder, hear me, nothin but Bantha Fodder!"  He will then have a short fight with Sto, aided by his alien friends.  They will race through the sweeping hallways of the University, exchanging blaster shots and pushing through groups of excited and frightened aliens and humans.  Finally, Jels will burst out of the side of the massive university complex, dangling precariously on the edge of the window.  Both Sto and Jels, as well as a couple of the aliens will have to duke it out on the ledge for a couple of rounds.  If Sto falls and tries to use his line-thrower, the shot will be a </w:t>
      </w:r>
      <w:r>
        <w:rPr>
          <w:b w:val="false"/>
          <w:bCs/>
          <w:i/>
          <w:iCs w:val="false"/>
          <w:caps w:val="false"/>
          <w:smallCaps w:val="false"/>
          <w:strike w:val="false"/>
          <w:dstrike w:val="false"/>
          <w:outline w:val="false"/>
          <w:vanish w:val="false"/>
        </w:rPr>
        <w:t>very difficul</w:t>
      </w:r>
      <w:r>
        <w:rPr>
          <w:b w:val="false"/>
          <w:bCs/>
          <w:i w:val="false"/>
          <w:iCs w:val="false"/>
          <w:caps w:val="false"/>
          <w:smallCaps w:val="false"/>
          <w:strike w:val="false"/>
          <w:dstrike w:val="false"/>
          <w:outline w:val="false"/>
          <w:vanish w:val="false"/>
        </w:rPr>
        <w:t>t roll due to the slick sides of the building.</w:t>
      </w:r>
    </w:p>
    <w:p>
      <w:pPr>
        <w:pStyle w:val="Normal"/>
        <w:bidi w:val="0"/>
        <w:jc w:val="left"/>
        <w:rPr/>
      </w:pPr>
      <w:r>
        <w:rPr>
          <w:b w:val="false"/>
          <w:bCs/>
          <w:i w:val="false"/>
          <w:iCs w:val="false"/>
          <w:caps w:val="false"/>
          <w:smallCaps w:val="false"/>
          <w:strike w:val="false"/>
          <w:dstrike w:val="false"/>
          <w:outline w:val="false"/>
          <w:vanish w:val="false"/>
        </w:rPr>
        <w:tab/>
        <w:t xml:space="preserve">After a couple of rounds, a fancy looking speeder will pull up right underneath Jels Yuddith and he will jump off the ledge and land in the open seats of the speeder, and then speed off.  If Sto grabs hold, it will be a </w:t>
      </w:r>
      <w:r>
        <w:rPr>
          <w:b w:val="false"/>
          <w:bCs/>
          <w:i/>
          <w:iCs w:val="false"/>
          <w:caps w:val="false"/>
          <w:smallCaps w:val="false"/>
          <w:strike w:val="false"/>
          <w:dstrike w:val="false"/>
          <w:outline w:val="false"/>
          <w:vanish w:val="false"/>
        </w:rPr>
        <w:t>very difficult</w:t>
      </w:r>
      <w:r>
        <w:rPr>
          <w:b w:val="false"/>
          <w:bCs/>
          <w:i w:val="false"/>
          <w:iCs w:val="false"/>
          <w:caps w:val="false"/>
          <w:smallCaps w:val="false"/>
          <w:strike w:val="false"/>
          <w:dstrike w:val="false"/>
          <w:outline w:val="false"/>
          <w:vanish w:val="false"/>
        </w:rPr>
        <w:t xml:space="preserve"> jumping roll to jump and catch on and a </w:t>
      </w:r>
      <w:r>
        <w:rPr>
          <w:b w:val="false"/>
          <w:bCs/>
          <w:i/>
          <w:iCs w:val="false"/>
          <w:caps w:val="false"/>
          <w:smallCaps w:val="false"/>
          <w:strike w:val="false"/>
          <w:dstrike w:val="false"/>
          <w:outline w:val="false"/>
          <w:vanish w:val="false"/>
        </w:rPr>
        <w:t>difficult</w:t>
      </w:r>
      <w:r>
        <w:rPr>
          <w:b w:val="false"/>
          <w:bCs/>
          <w:i w:val="false"/>
          <w:iCs w:val="false"/>
          <w:caps w:val="false"/>
          <w:smallCaps w:val="false"/>
          <w:strike w:val="false"/>
          <w:dstrike w:val="false"/>
          <w:outline w:val="false"/>
          <w:vanish w:val="false"/>
        </w:rPr>
        <w:t xml:space="preserve"> lifting roll to stay on.  If he stays where he is on the ledge, the speeder will zoom off into the crowded but peaceful city of Aldera, the riders of the speeder, yelling and cheering the whole tim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Jels Yuddith's stats are at the end of the adventur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l aliens have all stats of 3D+1, except: blaster 5D+2, melee combat 4D+1, melee parry 4D, dodge 5D+1, running 4D, streetwise 4D+1, sneak 5D, brawling 4D+2, climbing/jumping 4D.  Move 10.  Equipment: blaster (5D), vibroblade (STR + 3D), frag grenade (7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5.No matter what way Sto attempts to follow Jels, the criminal will head towards the space port, having alreay changed his appearance considerably if Sto didn't come along (takes a </w:t>
      </w:r>
      <w:r>
        <w:rPr>
          <w:b w:val="false"/>
          <w:bCs/>
          <w:i/>
          <w:iCs w:val="false"/>
          <w:caps w:val="false"/>
          <w:smallCaps w:val="false"/>
          <w:strike w:val="false"/>
          <w:dstrike w:val="false"/>
          <w:outline w:val="false"/>
          <w:vanish w:val="false"/>
        </w:rPr>
        <w:t>difficult</w:t>
      </w:r>
      <w:r>
        <w:rPr>
          <w:b w:val="false"/>
          <w:bCs/>
          <w:i w:val="false"/>
          <w:iCs w:val="false"/>
          <w:caps w:val="false"/>
          <w:smallCaps w:val="false"/>
          <w:strike w:val="false"/>
          <w:dstrike w:val="false"/>
          <w:outline w:val="false"/>
          <w:vanish w:val="false"/>
        </w:rPr>
        <w:t xml:space="preserve"> perception or search roll to identify Jels again after this change) but he is carrying a new Bith Recorder -this could give him away, and if Sto did jump on the back of the speeder, the aliens along with Jels will attempt to ditch Sto no matter what the cost.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6.At the spaceport, there can either be a wild chase through the complex, or a quiet tracking hunt through the crowds, no matter what it is, Jels will get to his personal starship to head towards the distant planet of Ngaoth.  Of course, Sto will not know this, no matter how he is following Jels.</w:t>
      </w:r>
    </w:p>
    <w:p>
      <w:pPr>
        <w:pStyle w:val="Normal"/>
        <w:bidi w:val="0"/>
        <w:jc w:val="left"/>
        <w:rPr/>
      </w:pPr>
      <w:r>
        <w:rPr>
          <w:b w:val="false"/>
          <w:bCs/>
          <w:i w:val="false"/>
          <w:iCs w:val="false"/>
          <w:caps w:val="false"/>
          <w:smallCaps w:val="false"/>
          <w:strike w:val="false"/>
          <w:dstrike w:val="false"/>
          <w:outline w:val="false"/>
          <w:vanish w:val="false"/>
        </w:rPr>
        <w:tab/>
        <w:t xml:space="preserve">Jels and his men will jut off into space, and GM, try to make sure that Sto does not get on that ship.  It's a lot funner to have Sto have to try and use a </w:t>
      </w:r>
      <w:r>
        <w:rPr>
          <w:b w:val="false"/>
          <w:bCs/>
          <w:i/>
          <w:iCs w:val="false"/>
          <w:caps w:val="false"/>
          <w:smallCaps w:val="false"/>
          <w:strike w:val="false"/>
          <w:dstrike w:val="false"/>
          <w:outline w:val="false"/>
          <w:vanish w:val="false"/>
        </w:rPr>
        <w:t>difficult</w:t>
      </w:r>
      <w:r>
        <w:rPr>
          <w:b w:val="false"/>
          <w:bCs/>
          <w:i w:val="false"/>
          <w:iCs w:val="false"/>
          <w:caps w:val="false"/>
          <w:smallCaps w:val="false"/>
          <w:strike w:val="false"/>
          <w:dstrike w:val="false"/>
          <w:outline w:val="false"/>
          <w:vanish w:val="false"/>
        </w:rPr>
        <w:t xml:space="preserve"> sensors roll to sense the hyperspace coordinates that Jels is headed to and then track him all the way ther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7.The planet that Jels heads for is Ngaoth, a forgotten and wartorn planet of the Old Republic, filled with wreckage and debris of massive battles that occured hundreds of years ago, but much of it still works, but is abandoned.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When Jels comes out of Hyperspace in his Freighter, he will suddenly slow down and be approached by a strange ship that looks to be Imperial.  Sto can either hide or attack, but the GM should hint that it might be wise to sit back and watch the goings on of the meeting, out of sensor range and hiding behind the wreckage of huge space junk.  The one ship approaches the other, and they board together.  There is long moments before they break free, and as soon as they do, the smaller Imperial Ship destroys the big Frieghter.  Sto should come out of hiding at this time, and will be spotted by the Imperial Ship.  The ship will begin to head towards the surface of the planet, but will also turn its guns around and begin to fire on Sto.  Sto will have to fight his way into the planet, dodging space debris and laser shots along the way.  It should be moderately difficult, but don't let the Imperial ship be destroyed.  It should zoom over the surface of the planet, dodging this way and that through the piles of wreckage.  Sto should have to imitate these impressive maneuvers if he is to keep track of his strange quarry.  As he is doing this, have him be shot at and have his ship be damaged enough that he has to make a landing.  This will make Sto stuck on this strange planet, something that he doesn't like.</w:t>
      </w:r>
    </w:p>
    <w:p>
      <w:pPr>
        <w:pStyle w:val="Normal"/>
        <w:bidi w:val="0"/>
        <w:jc w:val="left"/>
        <w:rPr/>
      </w:pPr>
      <w:r>
        <w:rPr>
          <w:b w:val="false"/>
          <w:bCs/>
          <w:i w:val="false"/>
          <w:iCs w:val="false"/>
          <w:caps w:val="false"/>
          <w:smallCaps w:val="false"/>
          <w:strike w:val="false"/>
          <w:dstrike w:val="false"/>
          <w:outline w:val="false"/>
          <w:vanish w:val="false"/>
        </w:rPr>
        <w:tab/>
        <w:t xml:space="preserve">Sto will have to land about 500 yards from the base, a huge structure of abandoned wreckage that has been makeshiftedly put together to form a bunker.  The Imperial ship lands, and Sto can just barely make out with macrobinoculars that there are Imperial troops leading a prisoner off of their ship.  If he uses a </w:t>
      </w:r>
      <w:r>
        <w:rPr>
          <w:b w:val="false"/>
          <w:bCs/>
          <w:i/>
          <w:iCs w:val="false"/>
          <w:caps w:val="false"/>
          <w:smallCaps w:val="false"/>
          <w:strike w:val="false"/>
          <w:dstrike w:val="false"/>
          <w:outline w:val="false"/>
          <w:vanish w:val="false"/>
        </w:rPr>
        <w:t>moderate</w:t>
      </w:r>
      <w:r>
        <w:rPr>
          <w:b w:val="false"/>
          <w:bCs/>
          <w:i w:val="false"/>
          <w:iCs w:val="false"/>
          <w:caps w:val="false"/>
          <w:smallCaps w:val="false"/>
          <w:strike w:val="false"/>
          <w:dstrike w:val="false"/>
          <w:outline w:val="false"/>
          <w:vanish w:val="false"/>
        </w:rPr>
        <w:t xml:space="preserve"> search roll, he will be able to make out the prisoner as being Jels, the man he is sopposed to track.</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ave Sto ask the question to himself: why do the Imperials want with this criminal?  Why are the Imperials even at this base.  Why did Jels even come her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oon the base will be entirely locked up and Sto will have to wonder how he is going to get inside the base.  As he is sitting by his ship, preparing for the night, he will see off in the distance a monolith of a machine, a machine created for the sole purpose of destruction.  On the front is a huge battering ram device, used during the ancient sieges of the Old Republic to crush through the thick metal of enemy bases.  If Sto goes up to the machine he will find that he he can get it up and running.  This will be his means to get into the bas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nolith Crusher  Attack Vehicl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Ground Assualt Vehicl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cale-Walk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ength-25 meters long, 10 meters tal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kill: Ground Vehicle Operation: Crusher Assualt Vehicl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rew: 5, skeleton 1/+1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assengers: 2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argo Capacity: 1.5 metric to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ver: Ful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st: Not Available for sal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5</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ody Strength: 6D+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Weapon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 Heavy Battering Ra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Arc: Fron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rew: none (pilo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kill: Ground Vehicle Operat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Range: End of battering ram is 3 meters in front of vehicl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amage: For direct hit on target going full speed: 12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 Repeating Pulse Canno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Arc: Turret</w:t>
        <w:tab/>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cale: Charac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rew: 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kill: Vehicle Gunner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Control: 1D (computer targeting system is no longer functiona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Range: 50-200/500/1k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amage: 4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8.When Sto is ready to attack the base, have him come in on the monsterous machine, crushing over all debris in his path.  As he approaches the base, the Imperials will recognize that he wants to attack them, and will begin to fire guns at them.  Sto will have to make it through the rubble, which will take a few rounds, and then ram into the side of the base at a decent speed.  When he rams into the base and scores a direct him, metal and pieces of the base will go everywhere, and a huge hole in the side of the base will be opened.  Sto can then get inside of the bas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 Turret Gu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cale: Walk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unner Skill: Blaster Artillery 4D+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ange: 1-500/1/3k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mage: 6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9.Inside of the base there will be guards and other Imperial personel who will attack him.  Sto will have to fight or sneak his way through the base until he gets to the area where Jels is being held, the prison.  At the prison, Sto will find out that Jels is being questioned by a Interrigation droid and ranting and raving can be heard, as well as occasional scream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ab/>
      </w:r>
      <w:r>
        <w:rPr>
          <w:b/>
          <w:bCs/>
          <w:i w:val="false"/>
          <w:iCs w:val="false"/>
          <w:caps w:val="false"/>
          <w:smallCaps w:val="false"/>
          <w:strike w:val="false"/>
          <w:dstrike w:val="false"/>
          <w:outline w:val="false"/>
          <w:vanish w:val="false"/>
        </w:rPr>
        <w:t>You'll never get anything from me, that metal ball is useless.  Useless, I say!  I'll never talk.... AHHHHHHHHHH!  O-kay, O-kay.  I'll talk...  Jeshcan told me to take the spice.  I swear it was him.  He forced me into taking the spice and threatened to kill me if I didn't.  He told me to take it right here to this forsaken planet.  Jeshcan told me, that traitor.  It's all his fault, he lead me right towards you.  I swea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r>
    </w:p>
    <w:p>
      <w:pPr>
        <w:pStyle w:val="Normal"/>
        <w:bidi w:val="0"/>
        <w:jc w:val="left"/>
        <w:rPr/>
      </w:pPr>
      <w:r>
        <w:rPr>
          <w:b/>
          <w:bCs/>
          <w:i w:val="false"/>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 xml:space="preserve">Just then Sto will hear booted feet behind him, and there will be shouting.  It seems as though the Imperials have found his trail again!  The interrigation will suddenly stop, and Sto will see Jels run out of the room, followed by a group of officers cought off guards by Jels' escape.  This will be Sto's chance to kill Jels or to capture him, and get out of the base with the body.  Remember, the man who gave the bounty to Sto stated that there is no reward unless Jels' stinking body is brought before his feet.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Jels Yuddith</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Criminal / Smuggler / Music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hysical Description-Jels is a short and small man, with black hair in a ragged curly style.  He wears fashionable clothes, and probably has a weapon nearby at all times.  He acts as though he could beat anyone in a fight, despite his small statur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l stats 3D+2 except: blaster 5D+2, dodge 5D+1, melee combat 4D+2, melee parry 4D+1, alien species 5D, command 5D, music: Bith Recorder 7D, streetwise 6D, sneak 6D+1, hide 5D+2, con 6D, starfighter piloting 5D, starfighter gunnery 5D, repulserlift operation 6D, brawling 4D.  Move 10.  Equipment: Bith Recorder, fancy clothes, personal speeder, personal Freighter, blaster (4D), vibroblade, 3000 credi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unting With Style (The Story)</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 xml:space="preserve">Starlines streaked by the huge hull of the luxury liner as it shot through hyperspace, heading towards the outer realms.  Inside, the ship was fashioned into enourmous halls built for the purpose of liesure and entertainment.  Music drifted lightly through the crowd of high class aristocrats, wealthy smugglers, gamblers, and just plain scum.  The smell of spice permeated the air, and the shouts of the drunk could be heard throughout the hall.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Sto Feber sat over by the makeshift bar, a service droid hovering near his shoulder, serving drinks of all galactic varieties to aliens sitting near.  The bounty hunter observed the room, looking over to the far side to where the gamblers sat in thier chairs, completely enthralled in their Sabacc game.  He turned to a shadowed section of the room, blanketed in cigarria smoke with alien denizines laying about.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is helmet lay beside him, its battered armor plating scorched from numerous blaster fights.  Sto's weary eyes scaned the crowd again, in hopes that just one of the partiers might be in need of his services, just might need a bounty hunter.  He was dozing off, thinking back to the times of glory a few months back, relishing in his new wealth from a successful bounty, living the good lif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Now he sat here, surrounded in the smoky depths of a gambling hall on another countless luxury liner headed towards the outer realm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 tap on his shoulder suddenly jerked him out of his musings.  He turned, instantly his hand on his blaster, ready to destroy the one who challenged hi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Before him stood a tall and aging man, a rich aristocrat from the looks of him.  He seemed out of place in the noisy entertainment hall, and he had an air of royalty about him.  He wore a long black cloak, with crimson fringes of purist silk.  His face was old but still handsome, with tufts of gray at his temple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Without a word, the mysterious man, bent over, slipping a shred of paper into Sto hand.  The bounty hunter only looked up in disbelief, his brows crossing in curiosity.  Before he could ask any questions, the man was gone, disapearing into the alien crow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to unfolded the scrap, reading the lines of text written ther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If I'm right about you, then I could be in need of your business.</w:t>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ab/>
        <w:t>Meet me by the far gambling table in one hour.</w:t>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r>
    </w:p>
    <w:p>
      <w:pPr>
        <w:pStyle w:val="Normal"/>
        <w:bidi w:val="0"/>
        <w:jc w:val="left"/>
        <w:rPr/>
      </w:pPr>
      <w:r>
        <w:rPr>
          <w:b w:val="false"/>
          <w:bCs/>
          <w:i/>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Sto smiled inwardly as he read the note.  He knew what it implied, and was glad he was finally getting to do what he liked.  Sto Feber had a bount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ab/>
        <w:t xml:space="preserve">Over in a dark corner of the room, where the shouting of the drunks was loudest, and thick cigarria smoke blotted out the details of the surroundings, a lone Devaronian named Tewenn sat, observing the room silently.  His reddish eyes scanned the crowd, following the tall man who he had been tracking halfway across the galaxy.  As the man stepped through the crowd, the Devaronian kept a warry eye on him, never letting him out of his sight.  </w:t>
      </w:r>
      <w:r>
        <w:rPr>
          <w:b w:val="false"/>
          <w:bCs/>
          <w:i/>
          <w:iCs w:val="false"/>
          <w:caps w:val="false"/>
          <w:smallCaps w:val="false"/>
          <w:strike w:val="false"/>
          <w:dstrike w:val="false"/>
          <w:outline w:val="false"/>
          <w:vanish w:val="false"/>
        </w:rPr>
        <w:t>I have you Lenesk, you wont get away this time.</w:t>
      </w:r>
      <w:r>
        <w:rPr>
          <w:b w:val="false"/>
          <w:bCs/>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man, Lenesk, walked over to the small makeshift cantina, bending over and handing something to a armored man sitting there.  Then he walked away.</w:t>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So he thinks he can tell some one about it, huh, perhaps a bounty hunter.  Foolish bounty hunter if he is to take the bait.</w:t>
      </w:r>
    </w:p>
    <w:p>
      <w:pPr>
        <w:pStyle w:val="Normal"/>
        <w:bidi w:val="0"/>
        <w:jc w:val="left"/>
        <w:rPr/>
      </w:pPr>
      <w:r>
        <w:rPr>
          <w:b w:val="false"/>
          <w:bCs/>
          <w:i/>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Then Tewenn hunched back in his chair, waiting, watching and listening.  He would remain there until he was ready, then he would strik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n hour had passed, Sto had timed it precisely, and then he got up and hobbled over to far gambling table, pushing through the shouting crowd of sweaty bodies.  He brushed away the burning smoke with one hand, his helmet in the other, then he sat down on an empty chai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Within moments, the cloaked man materialized out of the crowd, pulling up a chair, and sitting down beside St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Good, you have come.  Let me introduce myself.  My name is Dran Lenesk of Coruscant Consolidated Services.  I am very pleased that you have com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man slowly pulled out a large datapad, hitting a key and allowing the top to flip ope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ince you are a bounty hunter, you are the perfect man for this job."</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to nodded, glancing over to the data screen, its flickering contents displaying messages of NewsReels and HoloRecording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is particular mission implies that you track down the bounty I tell you to, assasinate him, and bring back the body to me.  Only then will you recieve your pay."</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What pay...?" Sto slowly replied, this line being the most important part of the dea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is pay." Lenesk replied, displaying a credit voucher worth 35,00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Good.  Where might I find this bount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man began to reply, but quickly handed the datapad over to St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You'll find all the imformation you need to tracking down your man in ther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ran began to fade off, thinking back to past times.  "That man took everything from me...I have tracked him from one side of the galaxy to the other, and now it is finally comming to an end...Finall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to looked into the eyes of Lenesk, and he could see inside to the very depths of the soul of a very troubled man.  Certainly this bounty had taken all from hi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Lenesk rose, his black robes fluttering down to his fee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 must be going.  Before Jel's spies catch hold of me.  Good luck, and do not return until Jels is dead!"  then Lenesk turned, and disapeared into the smoky interior of the gambling hal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to  scanned through the datapads, searching for any and all information that would be vital for his quest.  It was not long before he could put together the pieces of the puzzle that formed the bigger picture, and he could see the intricate trail Lenesk had been folowing, all to follow through with his revenge.  Sto was only needed to do the dirty work: find the criminal, and destroy hi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t all started back on Coruscant many years ago.  Lenesk was a successful business owner, his fledgeling company, Coruscant Consolidated Services, was flourishing in the rough tides of political upheval, and many potential buyers became costumers due to the surge of the Empire.  Jels Yuddith, the man that Sto was tracking down, was what brought it all to a downfal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Sto searched through the collected history of the criminal: gambler, spice smuggler, small-time crimelord, and even assasin.  Jels Yuddith was his name, and a notorious history of crime surrounded it all.  Looking through the news recordings, Sto discovered how and when Jels ruined Lenesk.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Jels had robbed Coruscant Consolidated Services horribly, taking everything that the small company had, and even murdering a couple of employees.  Then Jels and his band of rufians had disapeared into the far reaches of the galaxy.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Sto stopped momentarily to view a grainy security recording of the suspected Jels talking to a tall Rodian.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Yea, I'll be there in the morning, meet me by the central hall.  I'm off to the center of learning, to brush up on my Socra skills.  See ya alo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recording ended.  Sto noticed the date, only two days ago.  Valid imformation like this would not last, he would have to put together the pieces soon.  No, now!</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The Center of Learn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to remembered back to his days as an Old Republic Arms Officer, hearing the stories of troops who had visited the galaxy far and wide.  There was one who had talked about some big university, some "Center of Learn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lderaan University, in the capital city of Aldera!!</w:t>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Sockra?</w:t>
      </w:r>
    </w:p>
    <w:p>
      <w:pPr>
        <w:pStyle w:val="Normal"/>
        <w:bidi w:val="0"/>
        <w:jc w:val="left"/>
        <w:rPr/>
      </w:pPr>
      <w:r>
        <w:rPr>
          <w:b w:val="false"/>
          <w:bCs/>
          <w:i/>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Now what was tha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to was clueless, not knowing what this strange thing was if his life depended on i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closed the datapad, slipping it into his pack.  He rose, grabbed his helmet, and started off towards the hanger bay, ready to prepare his ship for Alderaan at the next stopping point.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passed the band stand as he headed out, pushing his way through the large crowd gathered there to hear the upbeat music.  The singer was talking to the crow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re's a little Sockra we put together back on Jeklan V.  What a horrible rock that was.  Here it goes.  Eww, Nee, Cha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n the music started, its bouncing melody springing through the crowd like lighning.  So that was what Sockra was, a type of music.  Jels must be heading towards the Liberal Arts Sector of the Aldera University.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to could almost feel the bounty within his grasp.</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Sto Feber began to walk out of the smoky room, his mind filled with thoughts of the hunt, of the chase.  As he pushed through the crowd, he looked up, his eyes catching hold of an alien staring directly at him.  Sto peered closer, and suddenly the spying Devaronian darted away, pushing its way out of the room and through a crew-only access hatch.  Before Sto could think whether he should give chase, he was following, allready slipping his silenced slugthrower from its internal holster, loading up a shell in its chamber.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stepped through the hatch, into a dimly lit corridor and out of the noisy entertainment hall.  The Devaronian was no where to be found.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Walking ahead, the only sound was that of his booted feet resounding against the metal floor, the sound echoing in a strange way throughout the passage.  He placed his helmet over his head, allowing the latches to lock with his shoulder armor giving off a faint click.  He could now see entirely around the area, his motion sensor scanning for any other beings and his infrared sensor making the hallways as bright as day.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Suddenly there was a blip of movement off on the corner of his motion sensor display, a fleeting light that disapeared off the screen as soon as it had appeared.  Sto was off in a second, rushing throught the hall in the way the sensor pointed him.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n he saw his quarry with his own eyes, a tall Devaronian wearing a red top, stylish and in fashion, along with black baggy pants and spacers boots.  The Devaronian suddenly lifted his hands, his blaster blazing a shot right towards Sto.  The bounty hunter moved fast though, diving behind a bulkhead of the hallway and avoiding the deadly shot.  The Devaronian didn't stick around to continue the fight, and turned and disapeared down the hallway, Sto following right on his tail.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to continued to run down the deserted passageways for a couple more minutes, but it seemed the fleeing devaronian was no where to be found.  Sto scanned the area once more, then turned, his hand clutching his slugthrower tightl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rounded the turn, and suddenly the Devaronian appeared, swinging a black metal pole.  The attack slamed into Sto, knocking him to his knees, pushing the air from his lungs in a pitiful gasp.  Tewenn raised his arms, ready to attack again, but when the pole struck down, Sto was prepared.  His arm shot up, blocking the attack with his vibroshiv.  The humming blade sliced cleanly through the attack stick, and the seperated pieces fell to the ground, clanging.  Before Tewenn could react, Sto brought his left hand around, activating the Conner Net Gun in his wrist.  The shimmering net of electricity shot out in a wide blanket, covering the Devaronian and sending shock waves of energy coursing through his body.  Tewenn fell to the ground, scorched and unconscious.  Sto turned from his foe, his footsteps echoeing through the empty hall.  The Devaronian lay still, shaking with electricity coursing through his bod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When the luxury liner reached Klackon, it came out of hyperspace, allowing its passengers to visit the vacation planet as well as have a break from the confines of the ship.  Sto took his leave from the ship, powering up his Ghtroc freighter and piloting it out of the system.  The coordinates were set, Alderaan being the course.  With a pull of the lever, the ship rocketed off into hyperspace, straight into a collision course with destin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blue mottled starlines became solid and phased down into tiny pinpricks of light as the Ghtroc came out of hyperspace, the engine whining.  Sto sat up, looking out the viewscreen as the green planet of Alderaan approached.  His hands took the controls, pulling the ship out of orbit and into the atmosphere of Alderaan.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streaked over the planet, the green plains billowing out beneath him, the worn rock spires of ancient civilizations sprawling below.  He shot through the clear blue sky towards the capital city of Aldera, a beautiful city constructed of gleaming white towers and magnificent archetechure, a city placed perfectly on top of a green island in the middle of a crystal lake.  It represented all that was pure and perfect in the galaxy, a culmination of aspects only found on the most peaceful of worlds.  The old Ghtroc Freighter streaked through the sky, rushing into the traffic lanes surrounding the city.  Within the hour, Sto had docked and was preparing to search the University for the wherabouts of his bount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Sto's foosteps sounded as he walked through the well lit hallway of the dorm hall.  Beautiful windows looked out onto the glistening city, letting the bright sun light penetrate into the large corridor.  Up ahead, row upon row of rooms stretched, filled with the students and professors of the University, human and alien alike.  There was a faint sound making its way through the hallways, the sound of music.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to tuned in his sensors, picking up the melody in more clearly.  It was off to the left, in one of the rooms, and resembled perfectly the sound of Sockra.</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is walking intensified, and he hurried through the empty halls making his way to the door.  He stood agaist the plasteel door, his ear against the side, hearing the sounds of the music as well as the voices of many other beings, one of which could distinctly be identified as Jels Yuddith, his bount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put his helmet back on, and checking his blasters and other armaments.  Then he slammed his metal guantleted fist against the door.  It was only a couple of moments before the door slid open, and a massive alien stepped through, holding a strange alien instrament in his hand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alien turned to see Sto, and seeing the bounty hunter's drawn weapons and impressive armor, suddenly let out a grunt and slammed the instrament down towards Sto.  The bounty hunter dodged nimbly, and the expensive piece of equipment shattered on the floor.  As the alien ducked back into the room, Sto dove through the door, his blasters firing as he went.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room was covered in spice, its scent so thick in the air, one could get nauscious just from smelling it.  The room was in general disarray, with instraments laying everywhere, as well as two dead bodies lying against the wall: victims of Jel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to dove through the room and rolled to a stop, two of the big brutes already falling from mortal wounds in their chests.  Then Sto caught sight of his bounty: Jels Yuddith.</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criminal was a short man, with a fiesty looking face and curly black hair.  He wore expensive clothes, and in his hands was a silver coated instrament which appeared incredibly expensive.  Sto had rolled beneath a table and before the other aliens in the room could react, he had pushed it up on end to successfully form a baracade from which to fire upon the other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liens were scrambling in all directions, replacing Bith Recorders with Blasters, taking defensive positions around the room admist massive fire between Sto, the one man army, and the dying criminal gang.  As soon as the shooting had begun, Jels had dropped his Bith Recorder and grabbed a blaster rifle, shout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at was my favorite Bith Record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at's not all you'll lose!" Sto yell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Your Bantha Fodder, you hear, nothing but Bantha Fodder!" screamed the enraged Yuddith.</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whole room was chaos, no one could see anything from the mist of spice floating about, and the sound of blaster fire was intense.  Sto wasn't even relying on his own eyes anymore, and was constantly refering back to the visual scanning devices inside of his helme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Suddenly he saw a large group of the enemy begin to move, clumped together in a mass to protect Jels, who was most probably in the center.  He was right about to rise and give chase when suddenly the whole table was thrown away from him, only to be replaced by a huge alien carrying a long force pik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re was a whipping sound as the beastial alien swung that pole at Sto, but the bounty hunter pivoted under the attack, bringing his vibro-shiv straight into the aliens neck.  Before he could make sure the attacker was dead, another was upon him, slamming his fist into Sto's face and sending him reeling, slamming him into the wall like he weighed noth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alien charged forward, intent on finishing Sto off, but the bounty hunter had other plans.  Sto slowly reached for his blaster, targeting the barrel directly to the charging alien's forehead.  The huge beast roared and Sto fired, completely igniting the raging alien's head.  Sto rose from the floor, observing the ruined room.  Jels and the rest of his guards were gon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to charged out of the room, rushing through the large gathering of people that had been drawn to the sounds of battle.  They parted in his way, terribly frightened that a man covered in battle armor and dangerous weapons was present in their completely peaceful university.  Sto could see the University Security comming through the crowds from the other direction, and knew that if he didn't get past them now, his bounty would be lost.  The bounty hunter ducked behind a large pillar of duracrete as the blue-uniformed security guards rushed b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n he was running again, sprinting towards the armed procession of men just up ahead, heading towards a window.  As he approached, two more of the aliens barred his path, one a huge Gran, the other a skinny Rodian.  The Gran raised his blaster rifle, firing wildly into the crowd.  Sto bowled into the large alien, hearing the crunch of the bones as his metal shoulder contacted with the body.  The Rodian began firing, but Sto grabbed the broken Gran's body, using it as a shield to absorb the deadly laser blasts.  The Rodian continued to rush towards Sto firing, and Sto responded by returning a clean shot with his blaster right into the Rodian's green head, sending flesh and blood splattering across the clean white halls.  </w:t>
      </w:r>
    </w:p>
    <w:p>
      <w:pPr>
        <w:pStyle w:val="Normal"/>
        <w:bidi w:val="0"/>
        <w:jc w:val="left"/>
        <w:rPr/>
      </w:pPr>
      <w:r>
        <w:rPr>
          <w:b w:val="false"/>
          <w:bCs/>
          <w:i w:val="false"/>
          <w:iCs w:val="false"/>
          <w:caps w:val="false"/>
          <w:smallCaps w:val="false"/>
          <w:strike w:val="false"/>
          <w:dstrike w:val="false"/>
          <w:outline w:val="false"/>
          <w:vanish w:val="false"/>
        </w:rPr>
        <w:tab/>
        <w:t xml:space="preserve">Sto dropped the body where it was, chasing over to the window where the rest of the criminals were.  It seemed as though they had blasted through the thick windows and were lowering themselves onto the platform below.  The last of the aliens jumped down, leaving the passage only filled with chaotic students.  Sto looked down to the ledge and saw Jels talking into a comlink, waving his arms and shouting his message.  Jels Yuddith's guards returned a shot towards Sto and he was forced to retreat back into the hallway.  He peered his head out once again, attempting to fire off a shot, but to no avail, they were behind too much cover.  </w:t>
      </w:r>
      <w:r>
        <w:rPr>
          <w:b w:val="false"/>
          <w:bCs/>
          <w:i/>
          <w:iCs w:val="false"/>
          <w:caps w:val="false"/>
          <w:smallCaps w:val="false"/>
          <w:strike w:val="false"/>
          <w:dstrike w:val="false"/>
          <w:outline w:val="false"/>
          <w:vanish w:val="false"/>
        </w:rPr>
        <w:t>Need some firepower here.</w:t>
      </w:r>
    </w:p>
    <w:p>
      <w:pPr>
        <w:pStyle w:val="Normal"/>
        <w:bidi w:val="0"/>
        <w:jc w:val="left"/>
        <w:rPr/>
      </w:pPr>
      <w:r>
        <w:rPr>
          <w:b w:val="false"/>
          <w:bCs/>
          <w:i/>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Sto unstrapped his Heavy Blaster Carbine from his shoulders, gripping the thick metal stock and placing it under his arm.  Then with a quick pivot to face the ledge, Sto pulled the trigger, sending a huge blast rocketing towards the guards.  The blast hit the ledge, crumbling the duracrete and igniting the bodies of the aliens.  They were thrown from the ledge to their deaths far below, screaming and burning.</w:t>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b/>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to ducked out from behind the window, blasters drawn.  He reached the window ledge and pivoted his body to a crouching position, his gun facing forward, firing deadly blasts in Jel's direction.  He didn't want to kill the criminal here, no, for he wouldn't be able to find and bring the body back to Lenesk if he did.  He would have to weaken him, then catch him la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 guard rushed towards Sto with its blaster outstreched, right into the angy blast of Sto's own gun.  There was a large blast and a sickening groan as the body was blasted off into a free fall.  Sto moved closer, only a couple of more guards until he reached Jel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uddenly down below there was the whining of Repulserlift engines.  Sto turned, seeing a black speeder pull up under the ledge.  Without a second of hesitation, Jels leaped off the ledge to land right in the plush seats of the open topped airspeed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ate to leave this party, bounty hunter, but I can't stick around for long!" Jels shouted as the other guards jumped for it als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Don't you worry, Yuddith, you haven't seen the last of m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speeder was pulling away, it's sleek black surface rotating away from St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Sto then leaped, his legs pushing him off of the ledge and into space, a free fall that would either land him on the back of the speeder, or plummet him to his death.  He fell through the air for a breif second, the wind wistling through his helmet, the force of the air pressing against his body.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And then he slammed against the back of the speeder, his hard armor scratching into the polished surface of the expensive speeder.  He scrambled for a hold as the driver of the speeder swerved left and right in the busy traffic lanes to have him fly off.  He held tight, his face balling into a mask of pain and determination under his helmet.  Despite his efforts, he was slipping, falling off the back of the speeder due to the incredible speed at which it was traveling.  Sto let go with one hand, triggering the vibro-shiv in his wrist to spring free of its concielment.  He then slammed the blade into the back of the speeder, the wrenching of the metal causing a wicked twisting sound to rush through the air.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Jels was shouting in the front of the speeder, pushing the driver to cause Sto to plummet off, screaming at his guards to do something about the bounty hunter attached to the speeder.  One of the guards fired a gun, but the quick moments of the pilot caused the speeder to swerve Sto out of harm's way just in tim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vibro-shiv had wrenched a wicked trench in the metal, and to avoid being shot at at such a close range, Sto reeled the line out of his line thrower with his free hand.  The guards fired again, but Sto ducked, the blast arching off into the distant cit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Sto removed his vibro-shiv from the tear in the metal and pushed the head of the line into the slot, pulling it to make sure it was secure.  Then he simply let go, his body being whiped backwards by the incredible wind.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was drawn out quickly on the line, but the speed of the vehicle pulling him alowed him to be towed along through the air.  He now had two free hands, and he pulled out both of his blasters, firing then with deadly acuracy at the guards in the back of the speeder attempting to remove his line from its slot.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Get that bounty hunter off of our tail.  Now!!  Now!" Jels screamed, having pulled out a blaster and pointing it at his drivers head.  The black speeder trailing the insane bounty hunter rushed through traffic, speeder arcing by in all directions, barely avoiding the black vehicle or the man behind it.  Jels pushed the driver into pulling off insane manuevers, diving below walkways and bridges and barely avoiding the ground below, curving through narrow passageways, twisting the speeder in incredible manuevers only successfully accomplished by luck and adrenaline.  Jels was insanely mad, his face bright red with lines of anger burning into his skin.  His hair was matted with sweat, and his brow furrowed in anger.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rough it all, Sto hung on for dear life, moving his body in strange angles to avoid the dangerous walls of the city, hugging his legs into his chest to avoid speeders passing below.  Finally they neared the spaceport, and Sto began to reel in the line as they decreased in speed.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s they came to a stop, Sto was standing on the back of the speeder, allready detaching the line from the divot in the metal.  The driver and Jels jumped out, firing a couple of shots at Sto.  He dodged nimbly out of the way, then began to give chase through the densly packed walkways of the Aldera Spacepor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chased them madly through the crowds, racing up stairs, jumping down ledges, knocking over stands, other people and droids.  It was a wild chase, but Sto knew that he couldn't keep it up forever.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Just then, Jels pushed through a blast door, rushing towards his ship.  Crew members were lounging about, but when their leader burst through the door, cursing and spitting orders, his alien crew moved fast, jumping into the ship and powering it up.  Sto rushed into the room close behind, but the door was allready rising.  Sto sprinted as fast as his servo-enhanced legs could carry him, diving with his hands outstretched to grab the rising platfor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could feel it slip past his fingers, watch it disapear into the hull above.  Sto rolled to a stop and observed his bounty disappear into the crowded airspace above.  There was only one way he could still get this bounty, and that was on a lucky chance alon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ab/>
        <w:t xml:space="preserve">Sto's current ship, the </w:t>
      </w:r>
      <w:r>
        <w:rPr>
          <w:b w:val="false"/>
          <w:bCs/>
          <w:i/>
          <w:iCs w:val="false"/>
          <w:caps w:val="false"/>
          <w:smallCaps w:val="false"/>
          <w:strike w:val="false"/>
          <w:dstrike w:val="false"/>
          <w:outline w:val="false"/>
          <w:vanish w:val="false"/>
        </w:rPr>
        <w:t>Tuskan Whirlwind</w:t>
      </w:r>
      <w:r>
        <w:rPr>
          <w:b w:val="false"/>
          <w:bCs/>
          <w:i w:val="false"/>
          <w:iCs w:val="false"/>
          <w:caps w:val="false"/>
          <w:smallCaps w:val="false"/>
          <w:strike w:val="false"/>
          <w:dstrike w:val="false"/>
          <w:outline w:val="false"/>
          <w:vanish w:val="false"/>
        </w:rPr>
        <w:t xml:space="preserve"> had been stolen from its previos owners in the Coruscant Space Port.  It had been quite a gamble to steal the ship and flee Imperial City, but in the successful attempt, Sto gained the Ghtroc Freighter, as well as the modifications that came with it.  And that included the Hyperspace Coordinate Scanner.  This device, which had been preinstalled by the previous owners, could scan other ships for the frequency they keyed in for Hyperspace, allowing one ship to track another.  It was a very expensive unit, and Sto was lucky to have one on board his ship, otherwise the bounty would have been los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y the time Jel's ship was lifting off of the planet, Sto was allready rushing into his own ship, powering up the converters, and beginning the scanning of the other ships in the vicinity of Alderaan going into hyperspace.  He brought the ship out of the dock, twisting it above the bright city of Aldera, and rising it through the blue atmosphere and into the dark confines of space.  He could see Jel's ship a distance away, preparing to jut into hyperspace.  He continued to scan, searching through massive amounts of numbers and coordinates until suddenly his bounty's ship burst into hyperspace.  There were a single group of numbers flashing on the screen.  Jels Yuddith's hyperspace coordinat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trip would take about 17 hours, for the planet was far off in the outer rims, an isolated planet that had abandoned since the Old Republic.  Its name was Ngaoth, and its history was surrounded by great conflict.  Ngaoth was the site of a great battle during a war with an alien species during the old republic, many years before the rise of the Empire.  Hundreds of ships had ammased in the small system to destroy the viscious alien species that threatened to consume all with its new technology.  The battle had been fought on both the planet's surface, as well as in space, and many men and aliens perished during the conflict.  Hundreds of years passed after that epic event, and the battle and the deeds that occured on that heroic day were lost in the folds of time and history.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ut now it seemed as though old things were being uncovered once again, for Jels was fleeing to the forgotten planet.  Perhaps he and other criminals had set up a secret base there, or perhaps it was a site that Jels was hiding, whatever the case, the information could be useful to Sto Feber, and money could come from it, which was what mattered in the first cas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hours ticked by slowly, and Sto spent the time repairing his armor and making sure his weapons were in top condition.  When the counter on the Nav computer was close to about one hour, Sto came to the bridge of the freighter, sitting down in the pilots chair with a heavy sigh.</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Looking over the controls, he visualized his entrance into the system, mentally preparing himself for the battle that lie ahead.  It could be dangerous, and from what he had read about Ngoath from the Nav Computer planet directory, the system could be cluttered with space debris, causing a potential collision as he came out of hyperspac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If his entrance into the system may result in his destruction, Sto decided that it would be wiser to reprogram the coordinates to jump about a fraction of a light year away from the planet.  He would still be in visible range of the planet and in sensor range of Jel's ship, but he might be able to avoid slamming into the space debris as he came out of hyperspac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s the clock continued to count down, Sto prepared the new coordinates, programming them in to further protect himself on this dangerous bount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old Ghtroc Freighter came out of hyperspace just minutes after the new luxury-class shuttle appeared, but it was thousands of miles away and undetected by Jels and his crew.  </w:t>
      </w:r>
    </w:p>
    <w:p>
      <w:pPr>
        <w:pStyle w:val="Normal"/>
        <w:bidi w:val="0"/>
        <w:jc w:val="left"/>
        <w:rPr/>
      </w:pPr>
      <w:r>
        <w:rPr>
          <w:b w:val="false"/>
          <w:bCs/>
          <w:i w:val="false"/>
          <w:iCs w:val="false"/>
          <w:caps w:val="false"/>
          <w:smallCaps w:val="false"/>
          <w:strike w:val="false"/>
          <w:dstrike w:val="false"/>
          <w:outline w:val="false"/>
          <w:vanish w:val="false"/>
        </w:rPr>
        <w:tab/>
        <w:t xml:space="preserve">On the bridge of the </w:t>
      </w:r>
      <w:r>
        <w:rPr>
          <w:b w:val="false"/>
          <w:bCs/>
          <w:i/>
          <w:iCs w:val="false"/>
          <w:caps w:val="false"/>
          <w:smallCaps w:val="false"/>
          <w:strike w:val="false"/>
          <w:dstrike w:val="false"/>
          <w:outline w:val="false"/>
          <w:vanish w:val="false"/>
        </w:rPr>
        <w:t>Star Raider</w:t>
      </w:r>
      <w:r>
        <w:rPr>
          <w:b w:val="false"/>
          <w:bCs/>
          <w:i w:val="false"/>
          <w:iCs w:val="false"/>
          <w:caps w:val="false"/>
          <w:smallCaps w:val="false"/>
          <w:strike w:val="false"/>
          <w:dstrike w:val="false"/>
          <w:outline w:val="false"/>
          <w:vanish w:val="false"/>
        </w:rPr>
        <w:t xml:space="preserve">, Jels Yuddith sat back in his plush black chair, smoking a long cigarria.  He was peering out of the viewscreen at the approaching Imperial ship.  If all went as planned, it would be here that he dumped the spice shipment and was properly paid for his efforts.  Of course, the Imperial ship was only a disguise, in all actuality it was one of his fellow smuggler's craft.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sleek hull of the Imperial Warship pulled along-side of luxury shuttle, and suddenly the ship-to-ship comlink bleeped on, the face of a official looking Imperial Officer filling the screen.  Jels sat up straight, his mind allready racing and sweat pouring down his brow.</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Jeshcan...Is that you?"</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Imperial Officer seemed to be ignoring the question.  "Jels Yuddith, you are under arrest for illegally shipping weapons and spice as well as breaking Imperial shipping codes and laws.  Your ship will now be taken under control of the Imperial Navy, and you will be detained for further questioning.  Prepare to be board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re was a slam as the Imperial ship banked along the side of Jel's craft, an Imperial boarding airlock being fitted into place.  In minutes, there were sounds of blasting and screaming comming throughout the ship.</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Jels knew that he was trapped, and couldn't escape.  But he was prepared to fight to the end.  He picked up his blaster and kneeled behind the pilot's chair, his sight aligned perfectly with the blastdoor leading into the bridg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In seconds there was a bang and a huge flash of light, and the door suddenly disintegrated, white armored Stormtroopers pouring in.  Jels fired off two quick shots, the red beams of light flinging into the chest and helmets of the troops, sparks flying.  Jels continued to fire, but there was just too many of them.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Stormtroopers filed into the room like invading ants, swarming over the chair and grabbing Jels.  They roughly pulled the blaster from his scrawny hands, then slapped binders over his wrist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It wasn't long before long echoing steps of the Imperial Commander were heard through the halls of the Luxury shuttle.  Jels was being held firmly by one of the Storm Troopers, facing the door where the commander was to walk in at any second.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door slid opened, and a tall, regal looking man stepped through.  He was clothed in the green uniform of an Imperial Captain, and his hair was grey and balding.  His face was rigid with high cheekbones and his eyes seemed like gaping holes in his fac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Jels Yuddith, so we finally have you."</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Jels struggled against his bonds, trying furiously to break free and escap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You know that the crimes accumulated against you are punishable by death."</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Jels pulled on his bonds, wriggling his sweaty palms through the Stormtroopers grip.</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on't you worry, after we take you on board, Jels, we will destroy your ship, nothing will be left but rubble, and I hardly think anyone will find it admist this mess." The Imperial captial motioned out the viewscreen into space, where massive hulls and pieces of ships floated past, cluttering the area.</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uddenly Jels slipped free, one of his hands out of his binders.  His fist swung like lightning into the face of the Stormtrooper behind him, causing Jels to yell in pain but also the Stormtrooper to topple over.  Jels pushed his way through the surging troops, jumping and diving towards the Imperial Captian, his fingers outstreched to strangle the life from the foul ma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efore he even left the ground two of the Stormtroopers crushed the butts of their blaster rifles into Jels, knocking him senseless and sprawling on the deck.  Blood trickled from his mouth and he laspsed in and out of consciousnes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We shall see, Jels Yuddith, that you get everything that you deserv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nd with that, the Imperial Captain marched out of the room, the Stormtroopers dragging the unconscious Jels behind them, and into the Imperial ship.</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to Feber was focusing in on the scanners of his own ship, his helmet off and lying beside him, and his eyes fixed on the holographic image of the two ships he was scann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t was difficult to pick them up admist the floating debris that constantly blocked his view, but he had a fairly stong sensor lock on them now, and was observing their movement intently.  After watching the ships board, it seemed there was a long pause, as though  the inhabitants were conversing peacefully, or brutally killing each oth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Sto was getting bored just watching the two motionless ships, wondering if they would remain in this position for hours.  Suddenly the Imperial ship broke free, twisting and rotating away from the motionless luxury shuttle.  It pulled away to a short distance, then its red turbolasers shot out from its hull, streaking through space to slam into the side of the luxury cruiser.  A large barrage of fire continued to pummel the hapless shuttle, and soon there was nothing left but floating space debri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Sto took this as his signal to advance from hiding.  Hopefully, Jels had gotten on board the Imperial shuttle, but there was only one was to find out: track the Imperial shuttle to its destination and then search for Jel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to powered up the sublight drives, pulling the ship out of its stationary orbit and shooting through the wreckage towards the fleeting Imperial shuttle.  It was not long before the ship of the Empire noticed his movement, hailing him on the comlink.</w:t>
      </w:r>
    </w:p>
    <w:p>
      <w:pPr>
        <w:pStyle w:val="Normal"/>
        <w:bidi w:val="0"/>
        <w:jc w:val="left"/>
        <w:rPr/>
      </w:pPr>
      <w:r>
        <w:rPr>
          <w:b w:val="false"/>
          <w:bCs/>
          <w:i w:val="false"/>
          <w:iCs w:val="false"/>
          <w:caps w:val="false"/>
          <w:smallCaps w:val="false"/>
          <w:strike w:val="false"/>
          <w:dstrike w:val="false"/>
          <w:outline w:val="false"/>
          <w:vanish w:val="false"/>
        </w:rPr>
        <w:tab/>
        <w:t xml:space="preserve">"Freighter </w:t>
      </w:r>
      <w:r>
        <w:rPr>
          <w:b w:val="false"/>
          <w:bCs/>
          <w:i/>
          <w:iCs w:val="false"/>
          <w:caps w:val="false"/>
          <w:smallCaps w:val="false"/>
          <w:strike w:val="false"/>
          <w:dstrike w:val="false"/>
          <w:outline w:val="false"/>
          <w:vanish w:val="false"/>
        </w:rPr>
        <w:t>Tuskan Whirlwind</w:t>
      </w:r>
      <w:r>
        <w:rPr>
          <w:b w:val="false"/>
          <w:bCs/>
          <w:i w:val="false"/>
          <w:iCs w:val="false"/>
          <w:caps w:val="false"/>
          <w:smallCaps w:val="false"/>
          <w:strike w:val="false"/>
          <w:dstrike w:val="false"/>
          <w:outline w:val="false"/>
          <w:vanish w:val="false"/>
        </w:rPr>
        <w:t>, do not continue on your current course or you will be attacked.  I repeat, any further movement in your current direction will result in your immediate terminat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to ignored the threat, gritting his teeth and pushing the Ghrtoc Freighter into a hard dive, narrowly avoiding a fiery collision with a huge piece of a cracked hull.  He spun his ship off to the right, dodging through a narrow gap in two colliding slats of metal, then pulling away cleanly.  He was not going to back dow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On board the Imperial Ship, the deck commander looked over at the sensors displa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t seems our friend has not headed our orders.  Gunners, target point 381, maximum firepow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t was only seconds before they obeyed, the turrets on the top of the Imperial ship rotating to face rearward.  Then they shot out their red beams of destruction, straight for Sto's ship.</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With a cold gleam of determination on his face, the bounty hunter whipped the ship around the laser blasts, ducking the ship under a broken ship hull and then pulling back up to continue his pursuit.</w:t>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Blast!  I can't attack them in case Jels is on board!</w:t>
      </w:r>
    </w:p>
    <w:p>
      <w:pPr>
        <w:pStyle w:val="Normal"/>
        <w:bidi w:val="0"/>
        <w:jc w:val="left"/>
        <w:rPr/>
      </w:pPr>
      <w:r>
        <w:rPr>
          <w:b w:val="false"/>
          <w:bCs/>
          <w:i/>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Sto desperate manuevers continued as he dodged away from the laser blasts, steering his craft on a wild course through the wreckage.  He narrowly avoided destruction with a small fighter-sized hunk of rubble, and watched desperately as it just barely avoided taking off the port side of his ship.</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y were nearing the planet now, the dusty brown ball approaching rapidly.  They streaked through the thin atmosphere, the lasers from the Imperial ship still blaring.  The surface of Ngaoth was blanketed with the rubble from the space battle, crushed pieces of weaponry and vehicles of war.  Both Sto and the Imperial ship shot over this landscape, deftly manuevering through its intricate obstacle course.  Sto dove his ship close to the surface, just skimming over the tops of the metal below him.  A canyon stretched out beneath him, and pulling the Ghtroc freighter into a hard dive, he pulled his ship into the twisting passage, still following closely behind the Imperial ship.  At the end, a low bridge constructed of bent metal blocked the way.  Pushing the control quickly downward, his ship lowering just in time to avoid the barracad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When his ship came out of the tunnel, the Imperial ship's lasers were right there to meet him.  Sto's Ghtroc freighter slammed head on into two of the ships blasts, flame and chunks of metal flying off of the ship.  The blast shook Sto, sending him crashing into the controls of the ship.</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was going to have to make a crash landing, piloting his dying craft to a safe clearing to land.  The Imperial ship continued on over the landscape, ignorant that Sto had not been destroyed.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bounty hunter grabbed the control tightly, the ship shaking and rattling more and more with each passing second.  Up ahead, a gap in the rubble could be seen, a dusty patch of ground which was left untouched from the ferocious struggle that had torn into this planet many years ago.  Sto pulled up on the controls, hovering the ship over the site for a brief second, then lowering it down with a large crunch in the clearing.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quickly stepped out of the ship, observing the damage from outside.  The whole front side of his ship was scorched and burned, with a large chunk of hull having been torn away.  If he had been in space, he surely now would have been dead.  But as it was, he was now stuck on this planet, at least for the time being, and he didn't even know if his bounty was ali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Sto had hiked through the rubble up a large hill of metal, observing the surrounding terrain.  It seemed as though the whole planet was covered in wreckage, and was completely uninhabitated except for one structure.  At the bottom of the hill there stood a huge pile of wreckage, shaped strangely as though it was built into a fortress.  It wasn't long before he descovered that it was a base, and a base of the Imperials at that.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As he had climbed up the hill, a massive portion of the metal walls of the base had been pulled away as if by invisible hands.  A gaping hole in the side of the base had appeared, and a glistening Imperial shuttle had shot out to scim across the terrain and then shoot out into space. </w:t>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So that's where that Imperial ship was headed.</w:t>
      </w:r>
    </w:p>
    <w:p>
      <w:pPr>
        <w:pStyle w:val="Normal"/>
        <w:bidi w:val="0"/>
        <w:jc w:val="left"/>
        <w:rPr/>
      </w:pPr>
      <w:r>
        <w:rPr>
          <w:b w:val="false"/>
          <w:bCs/>
          <w:i/>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 xml:space="preserve">Sto needed to get inside, but as it seemed from his vantage point, the base was impervious to any and all attack.  The metal had been constructed in a way that guarded from any physical or energy attack, and the only way to enter was one of the huge sliding doors that he had no way to open.  </w:t>
      </w:r>
      <w:r>
        <w:rPr>
          <w:b w:val="false"/>
          <w:bCs/>
          <w:i/>
          <w:iCs w:val="false"/>
          <w:caps w:val="false"/>
          <w:smallCaps w:val="false"/>
          <w:strike w:val="false"/>
          <w:dstrike w:val="false"/>
          <w:outline w:val="false"/>
          <w:vanish w:val="false"/>
        </w:rPr>
        <w:t>It's useless.</w:t>
      </w:r>
    </w:p>
    <w:p>
      <w:pPr>
        <w:pStyle w:val="Normal"/>
        <w:bidi w:val="0"/>
        <w:jc w:val="left"/>
        <w:rPr/>
      </w:pPr>
      <w:r>
        <w:rPr>
          <w:b w:val="false"/>
          <w:bCs/>
          <w:i/>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Turning away from his goal, he began to walk back down the hill, back to his ship, his feet crunching through the metal wreckage.  He stepped down a little ledge, and out of the corner of his eye, something caught his attention.  Over through the deep wreckage, covered in massive amounts of rubble, there seemed to be a monolith wheel protruding.  Sto rushed over, quickly looking to the top of the pile, a small door in the side of the wall of metal hanging ope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 massive machine of wa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Sto could not contain himself, climbing through the rusty metal and to the top of the pile, pulling himself through the open door.  Before him were ancient controls from another time, his ticket to victory.  He reached down, hitting the power switch for the massive beast of a machine.  There was a deep rumbling sound that resounded through the air and into Sto's helmet, right to his brain, like thunder.  The machine had power, had the ability to move forward and destroy.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massive pile of rubble suddenly moved, crumbling away from the machine of war that it covered.  Out of the wreckage it came, moving forward, crushing anything in its path.  Sto pushed the controls to move the vehicle forward, towards the bas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On the outside, the massive machine was box-like in shape, with two huge sets of treads on either side, giving it the ability to crush through anything in its path.  On top, near the front of the monolith was a small, boxlike control room, complete with gunnery stations as well and a  pilot's seat.  But the feature which enhanced this crusher was its main weapon, the weapon that gave it its name.  Protruding from the from of the box was a giant ram, a spike of metal used to thrust into the sides of bases and other vehicles, splintering their hulls and cracking them open, only to be crushed under the enourmous treads of the beast.  It was a weapon of the ancient Old Republic, a weapon of war, a Monolith Crush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to began to pick up speed as the huge vehicle rumbled down the hill, its treads crunching through the twisting metal, ripping it to shreds in its huge treads.  The base was directly ahead, placed in a deadly collision course that would only end in its destruct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nside the central control room of the base, the sensors opperator suddenly shouted at the commanding offic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Officer, a huge vehicle is moving right towards us.  It's...it's going to crash right into the bas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officer was quick to respond, moving over to look at the sensor readou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ound the alarms.  And man the gunnery towers!  Stop this thing before it hits u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Sto continued to rumble down the mountain of wreckage, the base closing in.  Inside the base, massive alarms were sounding, Imperials scrambling in all directions, gunners rushing towards their stations.  On the outside of the base, the sleek metal surface suddenly split open, large guns filling the gaps.  They fired towards the onrushing block of metal tempting to overrun them.  Their blasts streaked through the air, slamming into the side of the attacker, huge scorch burns raking across the metal.  Sto was bumped around momentarily by the blasts, but the monster continued to rumble on.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Monolith Crusher closed in, spitting out metal and debris behind its treads, crushing everything in its path.  The base stood directly ahead, and the metal spike of destruction gleamed in the faint light.  All seemed to grow quiet as the immenant was realized, and then suddenly the battering ram slammed through the metal walls of the base, splitting through them and crushing deep into the base.  The huge vehicle followed, slamming into the base at an enourmous speed, its momentum driving the stake in even further, splitting the base even more.  Small explosions dented the roof of the base, and swarms of men began to file out of the base, ready to defend themselves and their base agaist the attacker.</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lone attacker.  Sto picked himself off from the floor of the cockpit, readying his weapons, and then flinging open the door, half climbing, half running down the huge side of the machine.  He hit the ground running, rushing through the Imperials like a whirlwind, his blasters blazing, scorching holes of death in all who opposed him.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blaster raised, firing a quick shot towards an onrushing Stormtrooper.  It hit the Imperial square in the forehead, sparks and pieces of bone flying into the air.  More enemies surged around him, but his firing was just too quick, and he responded with only death.  He rushed into the surging gap caused by the Monolith crusher, turning right as he entered the bas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Right into a line of Stormtroopers setting up an E-Web.</w:t>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Not Good!  Wrong Way!</w:t>
      </w:r>
    </w:p>
    <w:p>
      <w:pPr>
        <w:pStyle w:val="Normal"/>
        <w:bidi w:val="0"/>
        <w:jc w:val="left"/>
        <w:rPr/>
      </w:pPr>
      <w:r>
        <w:rPr>
          <w:b w:val="false"/>
          <w:bCs/>
          <w:i/>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Sto suddenly slowed up, seeing row upon row of Stormtroopers aiming up at him, ready to reduce him to vapor in the next second.  Then letting out a war cry, Sto turned and dashed the other way, rounding the corner and out of the way of the army of Stormtrooper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was confronted with another army, this one just as large.</w:t>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Definitly not good!!</w:t>
      </w:r>
    </w:p>
    <w:p>
      <w:pPr>
        <w:pStyle w:val="Normal"/>
        <w:bidi w:val="0"/>
        <w:jc w:val="left"/>
        <w:rPr/>
      </w:pPr>
      <w:r>
        <w:rPr>
          <w:b w:val="false"/>
          <w:bCs/>
          <w:i/>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He continued to dart towards the Imperials, knocking out the gunners of a couple of the big guns as he ran, but not nearly all of them.  The turrets of the guns were turning, aiming their deadly barrels right at hi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efore they could fire, Sto reached back, hitting the switch on the Vertigo Line Thrower.  The line arced over his head wildly.</w:t>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Please catch...</w:t>
      </w:r>
    </w:p>
    <w:p>
      <w:pPr>
        <w:pStyle w:val="Normal"/>
        <w:bidi w:val="0"/>
        <w:jc w:val="left"/>
        <w:rPr/>
      </w:pPr>
      <w:r>
        <w:rPr>
          <w:b w:val="false"/>
          <w:bCs/>
          <w:i/>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The metal cord shot ahead towards the smooth cieling of the base, ready to hit and bounce off uselessly.  It was arcing to the right, hopefully it would hit one of the building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head of the line flew smoothly to the right, whipping around a small metal balcony on the side of the complex.</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shots fired and everything seemed to become slow motion.  The red beams of death were comming right towards Sto, ready to vaporize him in the next milisecond.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But just as they were inches from slamming into him, the Vertigo Line Thrower jerked on his back, lifting him two meters off the ground and over the deadly blaster shots, swinging him forward  and towards the line of Stormtroopers.  His hands were moving like lightning, firing off shots one by one, Imperials falling as he swung through the air.  Then he crashed through the Imperial line, his outstreched legs kicking right into two of the Stormtrooper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n he was up and over them, the line carrying him to the top of its reach, slamming him into a wall on the other side of the Imperial line.  He scrambled to the top, grabbing the head of the line, looking back at the Imperial line he had defeated for a brief moment, then jumping down the other side of the wal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landed hard and rolled to a stop.  Then he picked up his equipment and dashed over behind the side of a building.  It seemed that now the whole base was alerted to his prescence, but there was no way to turn back now.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A group of Stormtroopers rushed by, and he ducked behind the building and out of their sight.  </w:t>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If Jels is still alive, he will probably be a guest of honer to the Imperials, or suffering horribly in one of their prisons, and if I know that criminal, it will probably be the later.</w:t>
      </w:r>
    </w:p>
    <w:p>
      <w:pPr>
        <w:pStyle w:val="Normal"/>
        <w:bidi w:val="0"/>
        <w:jc w:val="left"/>
        <w:rPr/>
      </w:pPr>
      <w:r>
        <w:rPr>
          <w:b w:val="false"/>
          <w:bCs/>
          <w:i/>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 xml:space="preserve">Sto peered out from behind the building, checking for Imperial movement, then he dashed to another building, hiding in a shadowed corner.  Over on the other side of the open walkway, a door suddenly slid open, groups of Stormtroopers beginning to file out.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to was right about to duck behind another building for a better protection when something caught his eye.  The Stormtroopers were not running.  They were not looking for the intruder in their base.  They seemed to be in some kind of procession.  The last of the Stormtroopers made their way out of the building, and suddenly Sto saw hi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Jels Yuddith, handcuffed and beaten, was being escorted by the Stormtroopers.  Behind the criminal walked a high class Imperial Officer, and from the looks of him, it seemed they hated each other horrbly.  The Officer was apparently taunting Jels, hitting him in the back constantly.  For a brief second, Jels stumbled, then continued on his march.</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procession moved into the wide walkway, opened a door in the side of the main complex, and then moved through.  As the last of the group dissapeared inside, Sto peered out, making sure there were no other Imperials in sight.  Then he darted out from the shadow, rushing forwards to the door.  He slipped inside just as it closed quietly behind him.  The procession continued on ahead of him, not noticing his prescenc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followed behind, not too close to alert them to prescence, but close enough to be able to make his way through the maze-like rooms and corriders of the Imperial complex.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group moved into a room, the blast door sliding open at the officer's word, and then they stepped down a set of metal steps, decending into a level below the complex.  Sto followed, grabbing his silenced slugthrower and easing up against the wall, slowly and silently slipping down the steps.  </w:t>
        <w:tab/>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Imperials had allready moved into one of the cells, posting  a group of the Stormtroopers as guards and allowing the rest to disperse throughout the base in search of the intruder.  Jels sat on the edge of the metal bed, his face bathed in sweat and bruises, his mind clouded with fear.  In front of him stood the impossing visage of two armed Stormtroopers, as well as one of his most hated enemies, Commander Beslesk.  There was a brief silence as he sat there, but soon the drone of an Imperial Interrigation Droid filled the air.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Jels shuddered as the horrible contraption floated into the room, its sleek, black body causing streaks of fear to rocket down his spine and into his body.  Outside of the room, Sto had snuck up against the side of the open door, his back to the wall, listening to the sounds from within the room.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n the room, horrible screams were allready being hear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You'll never get anything from me, that metal ball is useless.  Useless, I say!  I'll never talk...  AHHHHHHHHHHHHH!  Okay....  Okay.  I'll talk..."</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Jeshcan told me to take the spice.  I swear it was him.  He forced me into taking the spice and threatened to kill me if I didn't.  He told me to take it right here to this forsaken planet.  Jeshcan told me, that traitor.  It's all his fault, he lead me right towards you.  I swear.  I swear!"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Inside the room above his head, Sto could hear the sounds of the Imperial pursuit.  It would only be seconds before they were inside the prison complex, and his bounty would either be lost or he would be killed.  He had to act now.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Gripping his slugthrower tighter, he pivoted his body to face the entrance of the prison block.  His eyes inside his helmet caught with Jels' for only a brief second, and then he raised his weapons to fir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In the next second, Jels moved like lightning, shouting to distract the Stormtroopers and grabbing the Interrigation Droid, blocking Sto's attack.  Then he ripped a blaster rifle from one of the Stormtrooper's hands, blasting the trooper dead with his own weapon.  Sto was about to fire again, but the sounds of the pursuit were growing louder, as if they were allready in the prison block.  Jels slammed through the other Stormtrooper, twisting past the Imperial commanders and Sto and into the hallway.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 whole wall of Stormtroopers were there to meet him.  Jels did not think, he only acted, firing his blaster rifle quickly, making a small hole to slip through and past the troops.  Sto was trapped, and his bounty was escap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This calls for the heavy firepow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Moving incredibly quickly, Sto holstered his slugthrower, reaching up and pulling down his enourmous Heavy Blaster Carbine.  He powered it up, the Stormtroopers just begining to react.  There was a hum as the power cells began to heat up and become superhot.  Then the gun rumbled in his hands, a huge beam of death firing from its barrel.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t shot out and slammed into the ground beneath the feet of the mass of Stormtroopers, a huge shockwave of sound and force slamming into the troops and sending them flying in all directions, their armor igited and burning.  Sto rushed past their falling and dying bodies, allready strapping the huge gun on his back.  Then he rushed up the stairs, and into the main complex.  He had a bounty to catch.</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 Jels Yuddith knew that he had to avoid the bounty hunter on his tail, as well as the Imerials following him if he was to escape.  These thoughts were all that filled his mind, all other ideas of wealth or power escaped him.  The fear surged through his mind, a fear that he had never felt.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rushed up and out of the main complex, climbing stairs up to a balcony on the outside of the building.  The metal balcony stretched around the outside of the complex, leading on a bridge to the nearest turret gun and then over to the Shuttle Bay.  That was where he needed to be headed if he was to escape.  The fear resounded through his head, surging through his mind and causing him to wimper as he ran.  Out of the corner of his eye, he could see the bounty hunter chasing him.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Sto was following quickly behind, his heavy blaster pistol in one hand as he moved over the balcony towards his quarry.  He could clearly see Jels hobbling desperately towards the shuttle bay with hopes of escape.  Sto hoped he didn't get his wish.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Down below the balcony, the Imperials were aiming their blasters up at the two passing intruders.  Laser blasts flew in all directions, narrowly skimming under the feet of Sto and Jels, barely missing both of them by inches.  Sto sprinted ahead, the deadly laser blasts arcing out behind him.  Jels turned for a brief second, his face a mask of terror and fear.  </w:t>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Here it all ends for you, criminal!</w:t>
      </w:r>
    </w:p>
    <w:p>
      <w:pPr>
        <w:pStyle w:val="Normal"/>
        <w:bidi w:val="0"/>
        <w:jc w:val="left"/>
        <w:rPr/>
      </w:pPr>
      <w:r>
        <w:rPr>
          <w:b w:val="false"/>
          <w:bCs/>
          <w:i/>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Sto stopped, raising his gun and sighting along the barrel.  He pulled the trigger and watched as the shot hit clearly in his acqisition's chest, dropping the small man.  Jels lay in a puddle of blood, his fingers shaking as they reached for his own fallen blaster.  He grasped the handle, ready to destroy the vile bounty hunter.  Sto stood above his bounty, his gun aimed right at the head of Jels Yuddith.  One shot and his bounty was dead, never to cause horrible crimes agai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But Sto was still stuck in a hostile Imperial base, in the middle of a deserted planet with no ship.  Picking up the bleeding Jels, Sto wrapped the body around his shoulders and rushed along the walkway towards the shuttle door ahead, ducking to avoid the Imperial blaster fire.  The shots richocheted off of the metal walkway, barely missing Sto.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Punching the control panel, the blast door slid open, leading into the shuttle landing.  Then it shut behind him, cutting off the sounds of blaster fir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stood on a small maintenence platform, looking down at the huge open area of the shuttle bay.  The protective door had slid open and Sto could clearly see out of the base from where he was standing, and he could see that an Imperial ship was approaching.  The Lambda-class Shuttle hovered in through the huge door, settling down on the open floor of the shuttle landing.  Techs and other Imperials were escorting the shuttle into a proper landing, and when it finally ceased movement, the landing door decending, mist billowing out from withi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Stormtroopers filed out, forming lines on either side of the shuttle door.  Out of the mist appeared solomn warriors, troops cloaked in long red cloth with tall force pikes against their shoulders.  They proceded down the walkway, standing in statue-like attention.  Then out of the mist stepped a tall man, with a balding head and high cheekbones.  His hair was graying and his face was rigid like stone.  Moff Tarkin had arrived.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stepped out of the shuttle and began to move forward when suddenly a voice pierced through the silence, a tech who had spotted Sto perched like a bird up in the maintenence platfor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y!  Up ther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Stormtroopers and the Royal Guard looked up suddenly, aware that there was an intruder in their prescence.  Unholstering and loading another shell into his slugthrower, Sto ducked out from behind the bulkhead, firing a shot right into the head of one of the Stormtroopers.  The Royal Guards rushed over to the stairs up to the balcony, unstrapping their forcepikes, their crimson robes billowing out behind them.  The Stormtroopers followed, firing shots up at Sto, who ducked behind the bulkhead quickly for cover.  The attackers were almost upon hi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Grabbing up his bounty, Sto heaved with all his might and tossed the dead man off of the balcony.  The leading Royal Guard was raising his force pike for the first attack.  Sto jumped, pulling himself over the balcony guard rail, the force pike decending below him, slamming into the ground where he had stood only moments befor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fell through the air, his arms flailing, attempting to regain his balance from the massive height.  He slammed into the hard metal floor, his leg twisting under him.  He rolled over in a ball of pain, scrambling to get control of his weapons.  The Stormtroopers were surging towards him, shots allready flecking pieces of metal floor about him.  He pushed himself to his feet, grabbing hold of his bounty and wrapping him around his shoulder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charged ahead, firing off a quick shot at an approaching Stormtrooper.  He hobbled towards the open ship, his eyes fixed on the open door with trails of mist floating about it.  A Stormtrooper rushed to intercept him, but was taken out quickly by a quick shot of his blas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rushed up the walkway, tossing the body inside.  Suddenly a red shape materialized itself in front of Sto, a force pike decending upon him.  Sto raised his arm suddenly, blocking the attack with his metal bracer.  Sto fired, but the warrior seemed to move instantly, dodging out of the way of the blast.  Sto pulled back his hand, ready to slam it into the face of the Royal Guard, but the imperial master ducked out of the way, his forcepike slamming into Sto's back.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to collapsed to the ground, another of the powerful blows crushing him down.  He shuddered at the horrible pain, his teeth gritting against the agony.  The Royal Guard slammed the force pike down again, but Sto pushed his body sharply off of the ground, rolling away from the attack and onto his feet.  The Royal Guard raised his force pike again to strike, the metal weapon glinting against the light.  Sto leaned back, his foot raising to slam into the Royal Guard's chest, sending the red cloaked warrior flailing back, and off of the landing doo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Sto rushed inside, quickly raising the door, Imperials swarming in all directions.  The Lambda swiftly rose out of the base, firing two farewell shots into the chaotic dissaray of the shuttle bay, then lifting off the planet, and into space.  </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to Feber had triumphed, his mission had been successuful, and another bounty had been captured.  As the stolen Lambda Shuttle shot off into its destination with the stars, Sto Feber knew that it wouldn't be long before he would be sitting in a noisy entertainment hall or seedy cantina, low on credits, and someone would tap him on the shoulder, and the adventures would begin again.</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End</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layers and Characters</w:t>
      </w:r>
    </w:p>
    <w:p>
      <w:pPr>
        <w:pStyle w:val="Normal"/>
        <w:bidi w:val="0"/>
        <w:jc w:val="center"/>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Sto Feber-</w:t>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r>
    </w:p>
    <w:p>
      <w:pPr>
        <w:pStyle w:val="Normal"/>
        <w:bidi w:val="0"/>
        <w:jc w:val="left"/>
        <w:rPr/>
      </w:pPr>
      <w:r>
        <w:rPr>
          <w:b w:val="false"/>
          <w:bCs/>
          <w:i/>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The one thing that remains constant throughout the Star Wars RPG, no matter what planet you are on, or who you are fighting, is that the game revolves around the characters.  They are the central element that the story revolves around, and without characters, the story is just as dead as Jels Yuddith.  Here are some ideas for different personae that can flourish in your adventures, as well as a couple of new skills and Character Templates.  This section will also be filled with information that is useful for players and their character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njo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Keru Kuj</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 Crimelor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ender / Species: Male / Sarkan</w:t>
      </w:r>
    </w:p>
    <w:p>
      <w:pPr>
        <w:pStyle w:val="Normal"/>
        <w:bidi w:val="0"/>
        <w:jc w:val="left"/>
        <w:rPr/>
      </w:pPr>
      <w:r>
        <w:rPr>
          <w:b w:val="false"/>
          <w:bCs/>
          <w:i w:val="false"/>
          <w:iCs w:val="false"/>
          <w:caps w:val="false"/>
          <w:smallCaps w:val="false"/>
          <w:strike w:val="false"/>
          <w:dstrike w:val="false"/>
          <w:outline w:val="false"/>
          <w:vanish w:val="false"/>
        </w:rPr>
        <w:t xml:space="preserve">Physical Description: Keru Kuj is a large Sarkan, with green skin and streaks of red on his face and back.  He ususally wears a lot of jewlry and baggy, robes, as well as a red turbin on his head.  His tail is green with a bright red stripe down the back.  Keru is the crime lord of a small spice-smuggling organization in the outer rims, called the </w:t>
      </w:r>
      <w:r>
        <w:rPr>
          <w:b w:val="false"/>
          <w:bCs/>
          <w:i/>
          <w:iCs w:val="false"/>
          <w:caps w:val="false"/>
          <w:smallCaps w:val="false"/>
          <w:strike w:val="false"/>
          <w:dstrike w:val="false"/>
          <w:outline w:val="false"/>
          <w:vanish w:val="false"/>
        </w:rPr>
        <w:t>Welthan Rei'nstapper</w:t>
      </w:r>
      <w:r>
        <w:rPr>
          <w:b w:val="false"/>
          <w:bCs/>
          <w:i w:val="false"/>
          <w:iCs w:val="false"/>
          <w:caps w:val="false"/>
          <w:smallCaps w:val="false"/>
          <w:strike w:val="false"/>
          <w:dstrike w:val="false"/>
          <w:outline w:val="false"/>
          <w:vanish w:val="false"/>
        </w:rPr>
        <w:t>, which means "Invisible Hand" in Sarka, the language of the Sarka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 3D, blaster 4D+1, brawling parry 4D, dodge 5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no 3D+2, alien species 4D+2, business 6D+1, cultures: Sarkan Culture 7D+2, languages 4D+2, streetwise 5D, value: Spice 6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c 3D, astrogation 5D, communications 4D+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4D, bargain 6D, command 5D+1, con 5D+2, forgery 4D+1, search 5D+2, sneak 6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 4D+2, brawling 6D, stamina 5D+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 3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quipment: blaster pistol (4D), datapad, comlink, expensive robes, jewlr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ew Skill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Star Wars Role Playing Game book includes many skills: basically all the skills you need to play a basic Star Wars Game.  But there are certain actions that are not included within the skills list in that book.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hat do you roll when the character want to jump off a building, catch a blaster some one throws to them in mid-air, and then grab a rope on the other side of the gap?</w:t>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If you are using the normal rules for the game, then you would probably have the character roll their climbing/jumping skill to see if they can successfully jump off of the building and if they can grab the rope on the other side.  But what would they roll to catch the blaster flying through the ar.</w:t>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ab/>
        <w:t>Personally I would have them roll their Dexterity attribute, but there really should be a skill for every roll.  In the following section, I have included two new skills, included "Catch", as well as a brief rules supplement for actions of "luck".</w:t>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r>
    </w:p>
    <w:p>
      <w:pPr>
        <w:pStyle w:val="Normal"/>
        <w:bidi w:val="0"/>
        <w:jc w:val="left"/>
        <w:rPr/>
      </w:pPr>
      <w:r>
        <w:rPr>
          <w:b/>
          <w:bCs/>
          <w:i w:val="false"/>
          <w:iCs/>
          <w:caps w:val="false"/>
          <w:smallCaps w:val="false"/>
          <w:strike w:val="false"/>
          <w:dstrike w:val="false"/>
          <w:outline w:val="false"/>
          <w:vanish w:val="false"/>
        </w:rPr>
        <w:t>Dexterity Skills</w:t>
      </w:r>
      <w:r>
        <w:rPr>
          <w:b w:val="false"/>
          <w:bCs/>
          <w:i/>
          <w:iCs w:val="false"/>
          <w:caps w:val="false"/>
          <w:smallCaps w:val="false"/>
          <w:strike w:val="false"/>
          <w:dstrike w:val="false"/>
          <w:outline w:val="false"/>
          <w:vanish w:val="false"/>
        </w:rPr>
        <w:t xml:space="preserve">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tch</w:t>
      </w:r>
    </w:p>
    <w:p>
      <w:pPr>
        <w:pStyle w:val="Normal"/>
        <w:bidi w:val="0"/>
        <w:jc w:val="left"/>
        <w:rPr/>
      </w:pPr>
      <w:r>
        <w:rPr>
          <w:b/>
          <w:bCs/>
          <w:i/>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Time Taken:</w:t>
      </w:r>
      <w:r>
        <w:rPr>
          <w:b w:val="false"/>
          <w:bCs/>
          <w:i w:val="false"/>
          <w:iCs w:val="false"/>
          <w:caps w:val="false"/>
          <w:smallCaps w:val="false"/>
          <w:strike w:val="false"/>
          <w:dstrike w:val="false"/>
          <w:outline w:val="false"/>
          <w:vanish w:val="false"/>
        </w:rPr>
        <w:t xml:space="preserve"> One Round</w:t>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 xml:space="preserve">Specializations: </w:t>
      </w:r>
      <w:r>
        <w:rPr>
          <w:b w:val="false"/>
          <w:bCs/>
          <w:i w:val="false"/>
          <w:iCs w:val="false"/>
          <w:caps w:val="false"/>
          <w:smallCaps w:val="false"/>
          <w:strike w:val="false"/>
          <w:dstrike w:val="false"/>
          <w:outline w:val="false"/>
          <w:vanish w:val="false"/>
        </w:rPr>
        <w:t>Non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Catch</w:t>
      </w:r>
      <w:r>
        <w:rPr>
          <w:b w:val="false"/>
          <w:bCs/>
          <w:i w:val="false"/>
          <w:iCs w:val="false"/>
          <w:caps w:val="false"/>
          <w:smallCaps w:val="false"/>
          <w:strike w:val="false"/>
          <w:dstrike w:val="false"/>
          <w:outline w:val="false"/>
          <w:vanish w:val="false"/>
        </w:rPr>
        <w:t xml:space="preserve"> is a skill used to have the characters grab something as it is flying through the air.  Can be substituted for </w:t>
      </w:r>
      <w:r>
        <w:rPr>
          <w:b w:val="false"/>
          <w:bCs/>
          <w:i/>
          <w:iCs w:val="false"/>
          <w:caps w:val="false"/>
          <w:smallCaps w:val="false"/>
          <w:strike w:val="false"/>
          <w:dstrike w:val="false"/>
          <w:outline w:val="false"/>
          <w:vanish w:val="false"/>
        </w:rPr>
        <w:t xml:space="preserve">Climbing/Jumping </w:t>
      </w:r>
      <w:r>
        <w:rPr>
          <w:b w:val="false"/>
          <w:bCs/>
          <w:i w:val="false"/>
          <w:iCs w:val="false"/>
          <w:caps w:val="false"/>
          <w:smallCaps w:val="false"/>
          <w:strike w:val="false"/>
          <w:dstrike w:val="false"/>
          <w:outline w:val="false"/>
          <w:vanish w:val="false"/>
        </w:rPr>
        <w:t>if they are trying to grab onto a moving vehicle or to grab a rope in the air, but not to climb up it.  Also used to grab weapons in the air and be able to use them in the same roun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able for catching weapo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eapo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atch Roll</w:t>
        <w:tab/>
        <w:tab/>
        <w:tab/>
        <w:tab/>
        <w:tab/>
        <w:t>Effec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0-5 over difficulty</w:t>
        <w:tab/>
        <w:tab/>
        <w:tab/>
        <w:tab/>
        <w:t>character must wait till next round to use weap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20 over difficulty</w:t>
        <w:tab/>
        <w:tab/>
        <w:tab/>
        <w:tab/>
        <w:t>character can use weapon in this roun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 over difficulty</w:t>
        <w:tab/>
        <w:tab/>
        <w:tab/>
        <w:tab/>
        <w:t>character can use weapon as a free act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crobatics</w:t>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 xml:space="preserve">Time to Use: </w:t>
      </w:r>
      <w:r>
        <w:rPr>
          <w:b w:val="false"/>
          <w:bCs/>
          <w:i w:val="false"/>
          <w:iCs w:val="false"/>
          <w:caps w:val="false"/>
          <w:smallCaps w:val="false"/>
          <w:strike w:val="false"/>
          <w:dstrike w:val="false"/>
          <w:outline w:val="false"/>
          <w:vanish w:val="false"/>
        </w:rPr>
        <w:t>One Round</w:t>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 xml:space="preserve">Specializations: </w:t>
      </w:r>
      <w:r>
        <w:rPr>
          <w:b w:val="false"/>
          <w:bCs/>
          <w:i w:val="false"/>
          <w:iCs w:val="false"/>
          <w:caps w:val="false"/>
          <w:smallCaps w:val="false"/>
          <w:strike w:val="false"/>
          <w:dstrike w:val="false"/>
          <w:outline w:val="false"/>
          <w:vanish w:val="false"/>
        </w:rPr>
        <w:t>Non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ab/>
        <w:t xml:space="preserve">The </w:t>
      </w:r>
      <w:r>
        <w:rPr>
          <w:b w:val="false"/>
          <w:bCs/>
          <w:i/>
          <w:iCs w:val="false"/>
          <w:caps w:val="false"/>
          <w:smallCaps w:val="false"/>
          <w:strike w:val="false"/>
          <w:dstrike w:val="false"/>
          <w:outline w:val="false"/>
          <w:vanish w:val="false"/>
        </w:rPr>
        <w:t xml:space="preserve">Acrobatics </w:t>
      </w:r>
      <w:r>
        <w:rPr>
          <w:b w:val="false"/>
          <w:bCs/>
          <w:i w:val="false"/>
          <w:iCs w:val="false"/>
          <w:caps w:val="false"/>
          <w:smallCaps w:val="false"/>
          <w:strike w:val="false"/>
          <w:dstrike w:val="false"/>
          <w:outline w:val="false"/>
          <w:vanish w:val="false"/>
        </w:rPr>
        <w:t xml:space="preserve">skill is used to allow the character to perform intricate flips and manuevers on different terrains.  These manuevers can be substituted for other reaction rolls, such as </w:t>
      </w:r>
      <w:r>
        <w:rPr>
          <w:b w:val="false"/>
          <w:bCs/>
          <w:i/>
          <w:iCs w:val="false"/>
          <w:caps w:val="false"/>
          <w:smallCaps w:val="false"/>
          <w:strike w:val="false"/>
          <w:dstrike w:val="false"/>
          <w:outline w:val="false"/>
          <w:vanish w:val="false"/>
        </w:rPr>
        <w:t xml:space="preserve">dodge, melee parry, </w:t>
      </w:r>
      <w:r>
        <w:rPr>
          <w:b w:val="false"/>
          <w:bCs/>
          <w:i w:val="false"/>
          <w:iCs w:val="false"/>
          <w:caps w:val="false"/>
          <w:smallCaps w:val="false"/>
          <w:strike w:val="false"/>
          <w:dstrike w:val="false"/>
          <w:outline w:val="false"/>
          <w:vanish w:val="false"/>
        </w:rPr>
        <w:t xml:space="preserve">and </w:t>
      </w:r>
      <w:r>
        <w:rPr>
          <w:b w:val="false"/>
          <w:bCs/>
          <w:i/>
          <w:iCs w:val="false"/>
          <w:caps w:val="false"/>
          <w:smallCaps w:val="false"/>
          <w:strike w:val="false"/>
          <w:dstrike w:val="false"/>
          <w:outline w:val="false"/>
          <w:vanish w:val="false"/>
        </w:rPr>
        <w:t>brawling parry.</w:t>
      </w:r>
      <w:r>
        <w:rPr>
          <w:b w:val="false"/>
          <w:bCs/>
          <w:i w:val="false"/>
          <w:iCs w:val="false"/>
          <w:caps w:val="false"/>
          <w:smallCaps w:val="false"/>
          <w:strike w:val="false"/>
          <w:dstrike w:val="false"/>
          <w:outline w:val="false"/>
          <w:vanish w:val="false"/>
        </w:rPr>
        <w:t xml:space="preserve">  Although it would seem that </w:t>
      </w:r>
      <w:r>
        <w:rPr>
          <w:b w:val="false"/>
          <w:bCs/>
          <w:i/>
          <w:iCs w:val="false"/>
          <w:caps w:val="false"/>
          <w:smallCaps w:val="false"/>
          <w:strike w:val="false"/>
          <w:dstrike w:val="false"/>
          <w:outline w:val="false"/>
          <w:vanish w:val="false"/>
        </w:rPr>
        <w:t>climbing/jumping</w:t>
      </w:r>
      <w:r>
        <w:rPr>
          <w:b w:val="false"/>
          <w:bCs/>
          <w:i w:val="false"/>
          <w:iCs w:val="false"/>
          <w:caps w:val="false"/>
          <w:smallCaps w:val="false"/>
          <w:strike w:val="false"/>
          <w:dstrike w:val="false"/>
          <w:outline w:val="false"/>
          <w:vanish w:val="false"/>
        </w:rPr>
        <w:t xml:space="preserve"> would cover this skill, </w:t>
      </w:r>
      <w:r>
        <w:rPr>
          <w:b w:val="false"/>
          <w:bCs/>
          <w:i/>
          <w:iCs w:val="false"/>
          <w:caps w:val="false"/>
          <w:smallCaps w:val="false"/>
          <w:strike w:val="false"/>
          <w:dstrike w:val="false"/>
          <w:outline w:val="false"/>
          <w:vanish w:val="false"/>
        </w:rPr>
        <w:t xml:space="preserve">Acrobatics </w:t>
      </w:r>
      <w:r>
        <w:rPr>
          <w:b w:val="false"/>
          <w:bCs/>
          <w:i w:val="false"/>
          <w:iCs w:val="false"/>
          <w:caps w:val="false"/>
          <w:smallCaps w:val="false"/>
          <w:strike w:val="false"/>
          <w:dstrike w:val="false"/>
          <w:outline w:val="false"/>
          <w:vanish w:val="false"/>
        </w:rPr>
        <w:t>also includes gymnastic-like manuevers such as rolling, flipping, and turning quickly and accuratel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ery Easy: performing a simple forward or backward rol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asy: performing a cartwheel or a roundoff</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derate: performing a front or backflip</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ifficult: performing a series of flip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ery Difficult: using terrain (walls, ropes, bridges, tight-rope wires) to perform flips and other manuever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eroic: pulling off insane moves on incredible terrain (doing flips from one swinging rope to another while dodge blaster bol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ules Supplement: Luck</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r>
    </w:p>
    <w:p>
      <w:pPr>
        <w:pStyle w:val="Normal"/>
        <w:bidi w:val="0"/>
        <w:jc w:val="left"/>
        <w:rPr/>
      </w:pPr>
      <w:r>
        <w:rPr>
          <w:b/>
          <w:bCs/>
          <w:i w:val="false"/>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While most things dont rely on luck during the Star Wars game, there are some times when they do.  A perfect example is when Sto Feber was running towards the Line of Stormtroopers during his attack on the Imperial Base on Ngaoth.  He reaches behind him and pushes the button to activate the trigger to fire the Vertigo-Line Thrower.  What should the GM ask the player to roll to see if he succeeds in attaching the Line Throw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re is a rules supplement for actions that rely on luck</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ab/>
      </w:r>
      <w:r>
        <w:rPr>
          <w:b/>
          <w:bCs/>
          <w:i w:val="false"/>
          <w:iCs w:val="false"/>
          <w:caps w:val="false"/>
          <w:smallCaps w:val="false"/>
          <w:strike w:val="false"/>
          <w:dstrike w:val="false"/>
          <w:outline w:val="false"/>
          <w:vanish w:val="false"/>
        </w:rPr>
        <w:t xml:space="preserve">If someone does something that relies on luck, have them roll the corresponding skill die.  Have the GM roll the same amount of die.  If the player's roll is above the difficulty and above the GM's roll, then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roll succeeds.</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hrad's Galactic Gathering</w:t>
      </w:r>
    </w:p>
    <w:p>
      <w:pPr>
        <w:pStyle w:val="Normal"/>
        <w:bidi w:val="0"/>
        <w:jc w:val="center"/>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Jiron Ghrad</w:t>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r>
    </w:p>
    <w:p>
      <w:pPr>
        <w:pStyle w:val="Normal"/>
        <w:bidi w:val="0"/>
        <w:jc w:val="left"/>
        <w:rPr/>
      </w:pPr>
      <w:r>
        <w:rPr>
          <w:b w:val="false"/>
          <w:bCs/>
          <w:i/>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Welcome, welcome to the Gathering “The place of discussion”, where much of what is said is little known until now.  I, your host, counsel you to draw up an old fashioned chair and listen to all which can be said and will be said.  We discuss many things.  Things which interest me and those who will listen.  Today I would tell of the group known as the First Ghrad Lancers, a group which I know better than any oth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First Lancers are the backbone of Ghrad Industries’ personal defense force.  The group, formed by two platoons of Corellians who are the elite of Ghrad Industries’ many security forces.  The Lancers’ emblem, a blue shield with a large red “1”, gold “st” and the gold words “Ghrad Lancers, Forever Free!” is indicative of their determination.  They could be destroyed but never conquered.  The Lancers’ emblem is emblazoned on the shoulder of the uniform and above the heart on the body armor of the troopers.  It is also prominently displayed on their combat frames and “Grizzly” gunships, proudly proclaiming mastery over their opponen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pilots themselves are picked men, (women are not permitted) from Corellia with over fifty kills in combat, prior to applying for a slot in the Lancers.  They have extensive training in their frames (with skills roughly 4D+1 to 7D in frame related skills) and are adept in handling the four-man gunships.  The first platoon, the “Pathfinders” (Pathfinders) are equipped with “Elite 1” combat frames, while the second platoon the “Rangers” (Rangers) are equipped with “Elite 2” combat frames.  The second platoon has only half as many frames as the first platoon because of the two-man fram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Captain Jiron Ghrad, myself (if you haven’t figured it out by now), and three aides are attached to the two platoon force raising the total unit size to sixty-five troopers and three officers.  I command the both platoons during joint operations and my three troopers during independent action.  Seventeen gunships make-up the strike force, transports are not used by the First Lancers.  The other frame platoons, also under my command during multiple-unit fights, are shipped to and dropped into combat from freighters equipped with the special platoon-sized command unit freighter bas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at is all to be said today, make of it what you will.  Captain Jiron Ghrad, Jiron Ghrad (included is a representation of the 1st Lancers’ emblem unadorned by a platoon name, this symbol appears on my command combat fram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st Rights</w:t>
      </w:r>
    </w:p>
    <w:p>
      <w:pPr>
        <w:pStyle w:val="Normal"/>
        <w:bidi w:val="0"/>
        <w:jc w:val="center"/>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Mya Porson-</w:t>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r>
    </w:p>
    <w:p>
      <w:pPr>
        <w:pStyle w:val="Normal"/>
        <w:bidi w:val="0"/>
        <w:jc w:val="left"/>
        <w:rPr/>
      </w:pPr>
      <w:r>
        <w:rPr>
          <w:b w:val="false"/>
          <w:bCs/>
          <w:i/>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It is finished!  The fifth of issue of Intelligence Report is finnaly done, and the weary process for the month has come to a rest.  Now, its back to the drawing board, ready to prepare another grueling month of work and typing-the sixth issu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y the way, hoped you enjoyed this issue, I personally believe that Intelligence grows and becomes incredibly better with every issue.  If you want a comparison, go back to the first issue.  It sure was a sorry lot, with only two pictures, covered in typos, and absolutly no formatting to give it an eye-pleasing appearance.  I'm sure in five more issues we will look at this one and think that it too was crap.  Thats the way things g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nd to continue this tradition that Intellignce now owes its readers: to get better every month, we need them to contribute.</w:t>
      </w:r>
    </w:p>
    <w:p>
      <w:pPr>
        <w:pStyle w:val="Normal"/>
        <w:bidi w:val="0"/>
        <w:jc w:val="left"/>
        <w:rPr>
          <w:b/>
          <w:b/>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ure, I've hammered this message down your throat for the past couple of months and I'm sure they probably all hate me for it, but it is the truth.  The next issue is the Imperial Issue (duh duh-duh duh!) and we as the staff are planning for it to be one of the best things that has ever happened to Intelligence Report.  It marks that halfway point in the annual cycle, for it's June, the sixth month in the year.  Be on the look out for a stupendous issue.  I'll sign off now, and "May the Force be with You!" (You knew we had to say it at least once an issue!)</w:t>
      </w:r>
    </w:p>
    <w:p>
      <w:pPr>
        <w:pStyle w:val="Normal"/>
        <w:bidi w:val="0"/>
        <w:jc w:val="left"/>
        <w:rPr>
          <w:b/>
          <w:b/>
          <w:bCs/>
          <w:i/>
          <w:i/>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