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______________________________________________________________________</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hy'Rel Holo46 New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latest in local system new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alacticDate - 2 . 1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uterRim; Vagribar Sector; Phy'Rel System; Planet Phay'L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Volume 1 Number I</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latest word from the Phy'Rel Law Counsil is that Moff Kroliin has approved the "Criminal Leniency Act" which redefines which criminals are elligible to be sentenced to the Koros Facility, a penal mining prison on Athasia's sole moon, Dythani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ccording to the Act, only those criminal's convicted of at least three accounts of first degree murder, rape, and/or one account of high treason may be sentenced to the facility, owned by Koros Industrial.  All except those convicted for treason may still choose public execution by firing squad as an alternative punishme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act also opens up the execution alternative to non-human convicts.  For the first time since Emperor Palpatine's New Order, Phy'Rel law will be applied equally to humans a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on-huma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has been Byan Drolshin reporting for Holo46 New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______________________________________________________________________</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rving the Empire &amp; loving every minute of i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