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haracter Type/Discipline:  Dark Jed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acter's Name: Slavian Red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layer's Name: Ev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Height:  6’8"  Weight:  285 lbs. Sex: Male  Age: 1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hysical Description:  A large man with dark hair pulled b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 a pony tail, usually.  A black goatee, and deep, black ey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nish his facial feature.  Has a tattoo of a skull with a bl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iangle behind it. . .why?  Anyone’s guess but his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otes:  “Don’t hate me because I’m beautiful.  Hate me because I hate yo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r>
        <w:rPr/>
        <w:t>My dad used to say the same thing.  I never liked my dad ei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r>
        <w:rPr/>
        <w:t xml:space="preserve">Don’t like your food - try some of this one for size!”  - used before using </w:t>
        <w:tab/>
        <w:t>bolt of hatred on some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ackground:  Abandoned by parents early.  Raised by thugs, until 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scovered his powers and destroyed their village to test th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arned quickly to hate people in general.  He has taken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king to a few, select individuals.  Has spent most of 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me among worlds on the outer rim, until recently, when 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cided that there was not enough money out there.  He began to travel, looking for employment as a bounty hunter, pirate or whatever else he could find.  At one point, in his confused, early life, he encountered a Jedi Master who was floating from planet to planet in the Rim.  The master noted that age 18, Slavian was ripe for training in the ways of the Jedi.  He tried to train Slavian, but underestimated Slavian’s upbringing.  He wanted to get moving, and learn more and more too quickly.  Soon, he had enough and he failed a test his master offered him.  In his anger at his master tricking him, Slavian unleashed a massive burst of the Force that killed his master.  Read his master’s books, learning a little more than what he already knew, including some knowledge of the Sith - of whom he has grown to admire great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ersonality:  As his Jedi master would tell you, Slavian was always looking for a shortcut.  One day, as a test, his Jedi Master offered him one.  Slavian took it and began his step down the dark path.   Slavian hates to be controlled when he can’t see any benefit.  He hates people.  He hates anything that doesn’t give him things.  Slavian is an angry man, and people tend to avoid hi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xterity  3D</w:t>
        <w:tab/>
        <w:t xml:space="preserve">   </w:t>
        <w:tab/>
        <w:tab/>
        <w:tab/>
        <w:t xml:space="preserve">Perception  4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Parry   4D</w:t>
        <w:tab/>
        <w:t xml:space="preserve">   </w:t>
        <w:tab/>
        <w:tab/>
        <w:tab/>
        <w:t>Sear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dge</w:t>
        <w:tab/>
        <w:t xml:space="preserve">   4D</w:t>
        <w:tab/>
        <w:tab/>
        <w:t xml:space="preserve">   </w:t>
        <w:tab/>
        <w:tab/>
        <w:t xml:space="preserve">Con </w:t>
      </w:r>
    </w:p>
    <w:p>
      <w:pPr>
        <w:pStyle w:val="Preformatted"/>
        <w:numPr>
          <w:ilvl w:val="0"/>
          <w:numId w:val="1"/>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360" w:hanging="360"/>
        <w:rPr/>
      </w:pPr>
      <w:r>
        <w:rPr/>
        <w:t>Saber</w:t>
        <w:tab/>
        <w:tab/>
        <w:tab/>
        <w:tab/>
        <w:t>Hi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Thrwn Weaps:  Bolt/Hatred 4D  </w:t>
        <w:tab/>
        <w:t xml:space="preserve">   </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laster    4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nowledge  3D</w:t>
        <w:tab/>
        <w:tab/>
        <w:tab/>
        <w:tab/>
        <w:t>Strength  4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Sch: Dark Lore  3D+1</w:t>
        <w:tab/>
        <w:tab/>
        <w:tab/>
        <w:t>Brawl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echanical  2D</w:t>
        <w:tab/>
        <w:tab/>
        <w:tab/>
        <w:tab/>
        <w:t xml:space="preserve">Technical  2D </w:t>
        <w:tab/>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east Riding </w:t>
        <w:tab/>
        <w:tab/>
        <w:tab/>
        <w:tab/>
        <w:t xml:space="preserve">LS Repai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rans. Piloting  </w:t>
        <w:tab/>
        <w:tab/>
        <w:tab/>
        <w:t>First A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ntrol-- 1D+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nse---- 1D+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2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quip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frared goggles - Allows for normal perception of living things in the da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ed-P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li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lack cloaks / robes, boots with a dagger on each (dagger = Str. + 1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00 cred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laster pist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Damage = 4D+1, Organic casing makes it undetectable to weapons sca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3</w:t>
        <w:tab/>
        <w:tab/>
        <w:tab/>
        <w:t>6</w:t>
        <w:tab/>
        <w:tab/>
        <w:tab/>
        <w:tab/>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rce              Dark Side          Wound          Charac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oints             Points             Status          Poi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tr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cent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sorb/Dissipate Energ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n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fe Det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nger Sen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bat Sen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er</w:t>
        <w:tab/>
        <w:tab/>
        <w:tab/>
        <w:t>Feed on Dark Si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elekenes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lt of Hat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jure / K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trol and Sen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ghtsaber Comb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trol and Al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trol, Sense and Al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05:41:00Z</dcterms:created>
  <dc:creator>Hansen</dc:creator>
  <dc:description/>
  <dc:language>en-US</dc:language>
  <cp:lastModifiedBy>Hansen</cp:lastModifiedBy>
  <dcterms:modified xsi:type="dcterms:W3CDTF">1998-01-20T05:41:00Z</dcterms:modified>
  <cp:revision>1</cp:revision>
  <dc:subject/>
  <dc:title>Character Type/Discipline:  Dark Jedi   </dc:title>
</cp:coreProperties>
</file>