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5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uterRim.. Kathol Sector.. Shintel System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TH RIBBON upd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energy band that has been touted as curiousity, phenominon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god to many cults that have sprung up throughout the galaxy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reported as it turned yet again &amp; now is increasing velocity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heads down the Triton Trade Route toward the Kathol Out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Cult of Natth division on the planet of Gandle Ott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ieved permission from WarLord Sarne's Empire to begin pilgram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ill end as they enter the Ribbon at an estimated point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mbric System.  Their SuroSubb Yautt "the Merciful Destiny"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oud to launch with the argreement that Imperial Scientist harn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eep space sensor array to the hull in hope of discover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rce of the Ribbon itself &amp;/or perhaps tracking it in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back.   Scientist speculate this trip will be invane but tha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he cost of fanaticism"- in their words... "Hopefully we can gar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ful information on the energy belt, with no unwanted deaths. 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ame of Sarne, of course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ll, whatever the means for the Empire- the Cross/Sector se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thoughts with those young people.  May the Force be with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rriot Fuches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