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Calongud 2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Type: Terrestiral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Temperature: Hot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Atmosphere: Type 3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Hydrosphere: Dry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Gravity: Low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Terrain: Lava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Length of Day: 5 hour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Lenght of Year: 10 day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Sapient Species: non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Starport: Standar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Population: 400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Planet Function: Mining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Government: non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Tech Level: High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Major Exports: Minerals, Gas, Or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Major Imports: Life Support, food stuff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Capsule: Calongud 2, is the 2nd planet in the Calongud system. The sun Calongudi, is a normal star, located in the Unknown Regions. There are 12 planets in the system.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charset w:val="01"/>
    <w:family w:val="swiss"/>
    <w:pitch w:val="default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S Sans Serif" w:hAnsi="MS Sans Serif" w:eastAsia="MS Sans Serif" w:cs="MS Sans Serif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