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 Galact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HoloNews serving the OuterRim Territ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abatuers destroy Imperial production fac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days ago, sabatuers destroyed an Imperial production facility on the backwater worl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ytud 5. Imperial officials have determined that one of the three was probably a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ight. They belive that he snuck in while the other two, dressed in drag, tried to s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>Jedi Scout Cookies” to the guards, and the Jedi planted bombs. The bombs deton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the sabatuers, presumably rebels, could escape. One of the sabatuers lost both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legs in the blast. The blast killed 47 workers, and 22 Stromtroopers. One of the li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rmtroopers had to say thi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“ </w:t>
      </w:r>
      <w:r>
        <w:rPr>
          <w:rFonts w:eastAsia="Times New Roman" w:cs="Times New Roman" w:ascii="Times New Roman" w:hAnsi="Times New Roman"/>
        </w:rPr>
        <w:t>I couldn’t believe it, they seemed like nice little girls, trying to sell us some cookie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n all I remember was the blast, and one of the girls throwing of her whig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bbed me with a merit badge, it’s just a shock”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arrests have been made yet, but it’s rumored that a rebel active named Manson Lev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reportedly a Jedi, was the man who planted the bombs. It’s also reported that B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mi, and Setzer Gabioano, two rouge gamblers, and smugglers, were the ‘Jedi Scouts’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distracted the guards. A worker had to say thi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“ </w:t>
      </w:r>
      <w:r>
        <w:rPr>
          <w:rFonts w:eastAsia="Times New Roman" w:cs="Times New Roman" w:ascii="Times New Roman" w:hAnsi="Times New Roman"/>
        </w:rPr>
        <w:t>It was such a suprise, I was just sitting there doing my work, and then the blast w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, I made it out ok, but my friend didn’t.”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again, sabatuers have destroyed the Imperial production facility on Craytud 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Finih Bral reporting for the Cross/Secto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