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___________________________________</w:t>
      </w:r>
      <w:r>
        <w:rPr>
          <w:rFonts w:eastAsia="Times New Roman" w:cs="Times New Roman" w:ascii="Times New Roman" w:hAnsi="Times New Roman"/>
          <w:sz w:val="24"/>
          <w:szCs w:val="24"/>
        </w:rPr>
        <w:t>HOLONEWS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Volume1 Issue 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From Coruscant to Yavin, we serve ALL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ORE PAINS IN THE BUU-TANG FOR THE EMPIRE</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ep Space : Well, rack one more up for the untouchable rebel outlaw, Don Juan Hicks. This time the victims were the workers building the new Super Star Destroyer, and the behemoth itself. According to one of the sole survivors, an Imperial tinker named Selur Fruffle, not more than a few days ago, small spots were seen heading towards the construction site of the new Super Star Destroyer on the sensors. Figuring it was just space dust, or a few small comets, the Imperials continued on their work. A few hours later, three men in vacuum suits, reeking of something or other, claimed to be the new workers assigned to the central core of the Super Star Destroyer. They made their way up to the core, and the next thing the workers heard were three blaster shots over the comlink. Selur ran to the comlink, and inquired about the strange noise. The voice that came over the comlink was analyzed by the ship's computer as Don Juan Hicks. Selur sent a squad of stormtroopers up to the core, but then a minute later, the alarm went off signaling a broken porthole looking out to space. Selur ran to the escape pod, and not a moment too soon. When he and the other survivors were a safe distance away, the main core of the Super Star Destroyer was blown up in a brilliant flash, ruining a good 5 years work. The last thing they saw was Don Juan's newly acquired ship, The Lesshart Mo'Sphincter jumping to light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ther two beings accompanying Don Juan were later indentified as a (Josh, fill in the blank of Dutcher's race here) that goes by The Firecracker, and a gambler come upon hard times codenamed The Ice Cream Man. They have recently joined the list among the Imperial's Top 20 Most Wanted, and the bounty for each of them is 10,000 credits alive, 5000 d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been Gurog Beorn  reporting for Fytil Scarn reporting from Corusc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The galaxy's big, but we manage to cover i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