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GalacticDate - 10..4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OuterRim..Minos Cluster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 Volume II Number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nath Ribb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Update reports on the strange energy phenominon that has 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ross a large region of the OuterRim..Kathol Sector show the ribb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grown significantly larger than scientists anticipated.  A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d across the Gandle Ott system circling toward the Triton Tr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ute it was registered at nearly 450 meters along one arc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iangular energy ribb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As far as this reporter is aware the Nnath has only actually "hi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set of objects in the Charis System- three Striker-class crus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Demon Fleet.  Those vessels were apparently desinigra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unknown energy phenomi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cience Vessels have not been deployed to address the Nnath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der of WarLord Sarne himself...  It is unknown as to why the ro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ff of the Kathol refuses to allow "his" worlds to investig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ange ribb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The Nnath has redirected itself almost at will to a pos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mp into hyperspace along the Triton Trade Route that lead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e known regions of the OuterRim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May the force be with those who fall in its pat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"Time will tell &amp; so will w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has been Arriot Fuches reporting for the Cross/Sector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