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b/>
          <w:bCs/>
          <w:sz w:val="24"/>
          <w:szCs w:val="24"/>
          <w:lang w:val="en-GB"/>
        </w:rPr>
        <w:t xml:space="preserve"> </w:t>
      </w:r>
      <w:r>
        <w:rPr>
          <w:rFonts w:eastAsia="Times New Roman" w:cs="Times New Roman" w:ascii="Times New Roman" w:hAnsi="Times New Roman"/>
          <w:b/>
          <w:bCs/>
          <w:sz w:val="24"/>
          <w:szCs w:val="24"/>
          <w:lang w:val="en-GB"/>
        </w:rPr>
        <w:t>Chapter 5</w:t>
        <w:tab/>
        <w:tab/>
        <w:tab/>
        <w:tab/>
        <w:t>NPC'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Part 1: NPC'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Part 2: Creature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240"/>
        <w:rPr>
          <w:rFonts w:ascii="Times New Roman" w:hAnsi="Times New Roman" w:eastAsia="Times New Roman" w:cs="Times New Roman"/>
          <w:b/>
          <w:b/>
          <w:bCs/>
          <w:sz w:val="24"/>
          <w:szCs w:val="24"/>
          <w:lang w:val="en-GB"/>
        </w:rPr>
      </w:pPr>
      <w:r>
        <w:rPr>
          <w:rFonts w:eastAsia="Times New Roman" w:cs="Times New Roman" w:ascii="Times New Roman" w:hAnsi="Times New Roman"/>
          <w:b/>
          <w:bCs/>
          <w:sz w:val="24"/>
          <w:szCs w:val="24"/>
          <w:lang w:val="en-GB"/>
        </w:rPr>
        <w:t>Part 1</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1. Grey Deathstalker: Smuggler/Force Adept</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2. Dread Pirate Redbaird: Pirate</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3. Snootley: Ortolan Lackey</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4. Cutter Boon: Pirate Lackey</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5. Typical Singing Pirate</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6. Admiral Dean Morris: Imp Admiral</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7. Notir: Rodian Hunter</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8. AEON FLUX: Monican Terror Agent</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9. Ramshir Aiel: Bounty Hunter</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10. Alexandria "Alex"  Levchenko: Security Consultant</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11. Ash: cyborged worrior</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12. VANACANCIAN DREKT-ZYNAK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13. VANACANCIAN ASSAULT TROOPER</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14. Abrila: Devoronian Con-man</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15. Arntur: Cha'wen'he smuggler</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16. Blade Tarsek Vlaughk: bounty hunter</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17. Janus Sunstar: Bounty Hunter</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18. Ardac Gesloe: bounty hunter</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19. Geordy: Young Ace of Computing</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20. Maw: Dark Jedi</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21. Kanada Aves: Ex-Imperial Special Force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22. Larr Vallon: Bounty Hunter</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23. Cakhvekhar: Noghri Death Commando</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24. Amaiza: Gunslinger</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25. Hale: Gambler</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26. Garcham Zelur: Curious Explorer/Apprentice Jedi/General Troubleshooter</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27. Torgoul: Togorian Hunter, now Rebel Marine</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28. Drake Korrd: Mandalore Stealth Commando</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29. Beta Sarlock: Biotech Warrior</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30. Tara Fenn: Border Guar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31.  Primus Soldat: Ex-Imperial Super Soldier</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32.  ADMIRAL NATHAN BAU</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33.  Dagga Hoot: crime bos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34. Zinn: cyborged hunter</w:t>
      </w:r>
    </w:p>
    <w:p>
      <w:pPr>
        <w:pStyle w:val="Normal"/>
        <w:spacing w:lineRule="auto" w:line="240"/>
        <w:rPr>
          <w:rFonts w:ascii="Times New Roman" w:hAnsi="Times New Roman" w:eastAsia="Times New Roman" w:cs="Times New Roman"/>
          <w:b/>
          <w:b/>
          <w:bCs/>
          <w:sz w:val="24"/>
          <w:szCs w:val="24"/>
          <w:lang w:val="en-GB"/>
        </w:rPr>
      </w:pPr>
      <w:r>
        <w:rPr>
          <w:rFonts w:eastAsia="Times New Roman" w:cs="Times New Roman" w:ascii="Times New Roman" w:hAnsi="Times New Roman"/>
          <w:sz w:val="24"/>
          <w:szCs w:val="24"/>
          <w:lang w:val="en-GB"/>
        </w:rPr>
        <w:t>35. MOFF ALEHDRIN RULDUK: imperial moff</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36. Tiihal: dark sider</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37. CALLA ANDROS: rebel agent</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38. DAL VALINA (DALLIANCE): con artist</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39. RAVEEN : brash pilot</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40. FASSA: insane martial arts expert</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41. RAYNE KING: slicer</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42. MAX KIRO: ex-imp. Sabature</w:t>
      </w:r>
    </w:p>
    <w:p>
      <w:pPr>
        <w:pStyle w:val="Normal"/>
        <w:spacing w:lineRule="auto" w:line="240"/>
        <w:ind w:left="360" w:hanging="36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43. Elack: Ex-Rebel Operative</w:t>
      </w:r>
    </w:p>
    <w:p>
      <w:pPr>
        <w:pStyle w:val="Normal"/>
        <w:spacing w:lineRule="auto" w:line="240"/>
        <w:ind w:left="360" w:hanging="36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44. Karlissh: crime boss</w:t>
      </w:r>
    </w:p>
    <w:p>
      <w:pPr>
        <w:pStyle w:val="Normal"/>
        <w:spacing w:lineRule="auto" w:line="240"/>
        <w:ind w:left="360" w:hanging="36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45. YERKYS NE DAGO: Twi'lek loan shark</w:t>
      </w:r>
    </w:p>
    <w:p>
      <w:pPr>
        <w:pStyle w:val="Normal"/>
        <w:spacing w:lineRule="auto" w:line="240"/>
        <w:ind w:left="360" w:hanging="36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46. Jarak: dark jedi</w:t>
      </w:r>
    </w:p>
    <w:p>
      <w:pPr>
        <w:pStyle w:val="Normal"/>
        <w:spacing w:lineRule="auto" w:line="240"/>
        <w:ind w:left="360" w:hanging="36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47. Boc: insane dark jedi</w:t>
      </w:r>
    </w:p>
    <w:p>
      <w:pPr>
        <w:pStyle w:val="Normal"/>
        <w:spacing w:lineRule="auto" w:line="240"/>
        <w:ind w:left="360" w:hanging="36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48. Abner Doon: gun runner</w:t>
      </w:r>
    </w:p>
    <w:p>
      <w:pPr>
        <w:pStyle w:val="Normal"/>
        <w:spacing w:lineRule="auto" w:line="240"/>
        <w:ind w:left="360" w:hanging="36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49. Jenae: seductres</w:t>
      </w:r>
    </w:p>
    <w:p>
      <w:pPr>
        <w:pStyle w:val="Normal"/>
        <w:spacing w:lineRule="auto" w:line="240"/>
        <w:ind w:left="360" w:hanging="36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50. Shane davidson: Gambler</w:t>
      </w:r>
    </w:p>
    <w:p>
      <w:pPr>
        <w:pStyle w:val="Normal"/>
        <w:spacing w:lineRule="auto" w:line="240"/>
        <w:ind w:left="360" w:hanging="36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51. Darris Illand: Gand adventurer </w:t>
      </w:r>
    </w:p>
    <w:p>
      <w:pPr>
        <w:pStyle w:val="Normal"/>
        <w:spacing w:lineRule="auto" w:line="240"/>
        <w:ind w:left="360" w:hanging="36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52. Lakisto: rodian slicer</w:t>
      </w:r>
    </w:p>
    <w:p>
      <w:pPr>
        <w:pStyle w:val="Normal"/>
        <w:spacing w:lineRule="auto" w:line="240"/>
        <w:ind w:left="360" w:hanging="36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53. Raerra: Wookie ex-slave</w:t>
      </w:r>
    </w:p>
    <w:p>
      <w:pPr>
        <w:pStyle w:val="Normal"/>
        <w:spacing w:lineRule="auto" w:line="240"/>
        <w:ind w:left="360" w:hanging="36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54. Drake Brole: Mercenary </w:t>
      </w:r>
    </w:p>
    <w:p>
      <w:pPr>
        <w:pStyle w:val="Normal"/>
        <w:spacing w:lineRule="auto" w:line="240"/>
        <w:ind w:left="360" w:hanging="36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55. Trask: Trandoshan hunter</w:t>
      </w:r>
    </w:p>
    <w:p>
      <w:pPr>
        <w:pStyle w:val="Normal"/>
        <w:spacing w:lineRule="auto" w:line="240"/>
        <w:ind w:left="360" w:hanging="36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56. Rentiacca: the white wookie</w:t>
      </w:r>
    </w:p>
    <w:p>
      <w:pPr>
        <w:pStyle w:val="Normal"/>
        <w:spacing w:lineRule="auto" w:line="240"/>
        <w:ind w:left="360" w:hanging="36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57. Malia Knight: Bounty hunter</w:t>
      </w:r>
    </w:p>
    <w:p>
      <w:pPr>
        <w:pStyle w:val="Normal"/>
        <w:spacing w:lineRule="auto" w:line="240"/>
        <w:ind w:left="360" w:hanging="36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58. Gage Landflyer: medical tech</w:t>
      </w:r>
    </w:p>
    <w:p>
      <w:pPr>
        <w:pStyle w:val="Normal"/>
        <w:spacing w:lineRule="auto" w:line="240"/>
        <w:ind w:left="360" w:hanging="36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59. Nareth "Velvet" Shevust: Pimp</w:t>
      </w:r>
    </w:p>
    <w:p>
      <w:pPr>
        <w:pStyle w:val="Normal"/>
        <w:spacing w:lineRule="auto" w:line="240"/>
        <w:ind w:left="360" w:hanging="36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60. Belloq: arena keeper</w:t>
      </w:r>
    </w:p>
    <w:p>
      <w:pPr>
        <w:pStyle w:val="Normal"/>
        <w:spacing w:lineRule="auto" w:line="240"/>
        <w:ind w:left="360" w:hanging="36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61. Arn Pterro: gladiator</w:t>
      </w:r>
    </w:p>
    <w:p>
      <w:pPr>
        <w:pStyle w:val="Normal"/>
        <w:spacing w:lineRule="auto" w:line="240"/>
        <w:ind w:left="360" w:hanging="36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62. Don'teel: gladiator</w:t>
      </w:r>
    </w:p>
    <w:p>
      <w:pPr>
        <w:pStyle w:val="Normal"/>
        <w:spacing w:lineRule="auto" w:line="240"/>
        <w:ind w:left="360" w:hanging="36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63. Ugnarth Sow: gladiator</w:t>
      </w:r>
    </w:p>
    <w:p>
      <w:pPr>
        <w:pStyle w:val="Normal"/>
        <w:spacing w:lineRule="auto" w:line="240"/>
        <w:ind w:left="360" w:hanging="36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64. Pit Karso</w:t>
      </w:r>
    </w:p>
    <w:p>
      <w:pPr>
        <w:pStyle w:val="Normal"/>
        <w:spacing w:lineRule="auto" w:line="240"/>
        <w:ind w:left="360" w:hanging="36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65. COMPFORCE operative</w:t>
      </w:r>
    </w:p>
    <w:p>
      <w:pPr>
        <w:pStyle w:val="Normal"/>
        <w:spacing w:lineRule="auto" w:line="240"/>
        <w:ind w:left="360" w:hanging="36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66. COMPFORCE Enforcement</w:t>
      </w:r>
    </w:p>
    <w:p>
      <w:pPr>
        <w:pStyle w:val="Normal"/>
        <w:spacing w:lineRule="auto" w:line="240"/>
        <w:ind w:left="360" w:hanging="36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67. COMPFORCE assult trooper</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68. Storm Trooper unit</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69. Illuthian Marauders (pirate group)</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70. The Befer fllyr, an elite sect of the Bothan Spy network.</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71. Doon's gun running group</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72. unknown, called Munnin or wraith</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73. The Kero'ti</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74. Spiced Spaghetti: a ban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75. The Velvet: a bunch of NPC's centred around a space station.</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76.  Miria Casteel</w:t>
      </w:r>
    </w:p>
    <w:p>
      <w:pPr>
        <w:pStyle w:val="Normal"/>
        <w:spacing w:lineRule="auto" w:line="240"/>
        <w:rPr>
          <w:rFonts w:ascii="Times New Roman" w:hAnsi="Times New Roman" w:eastAsia="Times New Roman" w:cs="Times New Roman"/>
          <w:b/>
          <w:b/>
          <w:bCs/>
          <w:sz w:val="24"/>
          <w:szCs w:val="24"/>
          <w:lang w:val="en-GB"/>
        </w:rPr>
      </w:pPr>
      <w:r>
        <w:rPr>
          <w:rFonts w:eastAsia="Times New Roman" w:cs="Times New Roman" w:ascii="Times New Roman" w:hAnsi="Times New Roman"/>
          <w:sz w:val="24"/>
          <w:szCs w:val="24"/>
          <w:lang w:val="en-GB"/>
        </w:rPr>
        <w:t>77. IMPERIUM SECURITY UNIT</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78. Monf Plazrip / mechanic</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79. Captain Jihin Anat  / Imperial commander</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80. Merid Fret   / Illusionist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81. Rikard Skyshadow /  assasin</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82. Ms. Hugnafel / genetisist</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83. Ghaoris Al Mairin</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84. IREXSYS-9000</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85. Kina Grey</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86. Mon Mothma (Old republic time perio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87. Bail Organa (Old republic time perio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88. Garm Bel Iblis (Old republic time perio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89. Borth In'lya</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90. Lianna Sulvadalf</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91. Sarrin Grey</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92.  Guildar Rossk</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93. Terke In'lya</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94. Vilaco</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95. Treymane</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96. Darrin Arkanian</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97. Typical BT assasine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98. BT enforcer/bodyguard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99. Bt CounterInt. Agent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100. Tsurnak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101. Bendall Commandos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102. Packston Treg</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103. Dr. Reterek Gerret</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104. Dr. Tuli'tar</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240"/>
        <w:rPr>
          <w:rFonts w:ascii="Times New Roman" w:hAnsi="Times New Roman" w:eastAsia="Times New Roman" w:cs="Times New Roman"/>
          <w:b/>
          <w:b/>
          <w:bCs/>
          <w:sz w:val="24"/>
          <w:szCs w:val="24"/>
          <w:lang w:val="en-GB"/>
        </w:rPr>
      </w:pPr>
      <w:r>
        <w:rPr>
          <w:rFonts w:eastAsia="Times New Roman" w:cs="Times New Roman" w:ascii="Times New Roman" w:hAnsi="Times New Roman"/>
          <w:b/>
          <w:bCs/>
          <w:sz w:val="24"/>
          <w:szCs w:val="24"/>
          <w:lang w:val="en-GB"/>
        </w:rPr>
      </w:r>
    </w:p>
    <w:p>
      <w:pPr>
        <w:pStyle w:val="Normal"/>
        <w:spacing w:lineRule="auto" w:line="240"/>
        <w:rPr>
          <w:rFonts w:ascii="Times New Roman" w:hAnsi="Times New Roman" w:eastAsia="Times New Roman" w:cs="Times New Roman"/>
          <w:b/>
          <w:b/>
          <w:bCs/>
          <w:sz w:val="24"/>
          <w:szCs w:val="24"/>
          <w:lang w:val="en-GB"/>
        </w:rPr>
      </w:pPr>
      <w:r>
        <w:rPr>
          <w:rFonts w:eastAsia="Times New Roman" w:cs="Times New Roman" w:ascii="Times New Roman" w:hAnsi="Times New Roman"/>
          <w:b/>
          <w:bCs/>
          <w:sz w:val="24"/>
          <w:szCs w:val="24"/>
          <w:lang w:val="en-GB"/>
        </w:rPr>
        <w:t>1. Name: Grey Deathstalker</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Type: Smuggler/Force Adept</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pecies: Human</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ex: Male</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Age: 29 Height: 6' 1"   Weight: 175 Kilo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Physical Description: Tall and muscular, with light brown hair and green eyes, he carries  an air of humor. There is a scar across the right side of his face, and another one across  his left forearm. His mouth is almost always in a cynical set. Background: You are the sun of a Jedi Master, and was raised with the intentions of  growing up to be like your father. But his father was always chasing some Dark Jedi  down, or protecting innocents, and wasn't around much He gave you some training, but  then he was killed by the Empire. You were 18 at the time. This happened about 5 years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before the battle of Endor. You took his lightsaber, and went on the lamb, hiding from the  Empire. You called in some favors and got a new, shiny, tricked out freighter. Now, you  smuggle goods for the wealthy, and fight the Empire free-lance. You would like to have  your father recognized for the hero that he was, but you don't have the time. It would be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nice to restart your training, but the only teacher around is Luke Skywalker, and you are older than he is. Maybe if you teach a younger person, you will redeem yourself. A Quote: "Well, if I cut through the Xenon system, I'll save two days, and I'll have time  to attack the Imperial base on Xenon II. It could work..." Objectives: To have fun, teach someone, and get your father recognize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Dexterity: 3D+2</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Acrobatics - 4D+2</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Blaster - 6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Dodge - 4D+1</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Grenade - 3D+2</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Thrown Weapons - 3D+2</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Lightsaber - 6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Knowledge: 3D+2</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Business - 3D+2</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Intimidation - 3D+2</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Planetary Systems - 3D+2</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Streetwise - 3D+2</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Survival - 4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Tactics - 4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Value - 3D+2</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Mechanical: 4D+1</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Astrogation - 4D+1</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Communications - 4D+1</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Repulsorlift Operations - 4D+1</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Sensors - 4D+1</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Space Transports - 6D+2</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Starfighter Piloting - 6D+1</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Starship Shields - 4D+1</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Starship Gunnery - 5D+1</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Perception: 4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Bargain - 5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Command - 5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Con - 5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Gambling - 5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S) Gambling: Sabacc - 6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Search - 5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Sneak - 6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trength: 2D+2</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Brawling - 3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S)Brawling: Martial Arts - 4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Climbing/Jumping - 2D+2</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Stamina - 2D+2</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Technical: 3D+2</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Computer Programming/Repair - 4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Demolitions - 4D+2</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First Aid - 4D+1</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Repulsorlift Repair - 3D+2</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Space Transports Repair - 5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Starfighter Repair - 5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Starship Weapon Repair - 4D+1</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pecial Abilitie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ontrol: 2D+2; Sense: 2D+1; Alter: 2D+1</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kill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Lightsaber Design/Repair</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Absorb/Dissipate Energy</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Accelerate Healing</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Concentration</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Control Pain</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Combat Sense</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Danger Sense</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Life Detection</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Magnify Sense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Telekinesi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 xml:space="preserve">Strengthen Object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Warp Matter</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Lightsaber Combat</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Farseeing</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Equipment: StarSlayer (his ship - see its stats next week!), 2500 Credits, DL-44 Heavy Blaster (5D), Lightsaber (5D+1)</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Move: 11</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Force Sensitive: Ye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Force Points: 9</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Dark Side Points: 1</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haracter Points: 17</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240"/>
        <w:rPr>
          <w:rFonts w:ascii="Times New Roman" w:hAnsi="Times New Roman" w:eastAsia="Times New Roman" w:cs="Times New Roman"/>
          <w:b/>
          <w:b/>
          <w:bCs/>
          <w:sz w:val="24"/>
          <w:szCs w:val="24"/>
          <w:lang w:val="en-GB"/>
        </w:rPr>
      </w:pPr>
      <w:r>
        <w:rPr>
          <w:rFonts w:eastAsia="Times New Roman" w:cs="Times New Roman" w:ascii="Times New Roman" w:hAnsi="Times New Roman"/>
          <w:b/>
          <w:bCs/>
          <w:sz w:val="24"/>
          <w:szCs w:val="24"/>
          <w:lang w:val="en-GB"/>
        </w:rPr>
        <w:t>2. Dread Pirate Redbair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Pirate</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Height: 5'10"      Weight: 190 lb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Sex: male               Age: 38</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Quote: "Arrrrr, ye mateys!  Ye be pirates?  Let's see ya drink</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like pirate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 xml:space="preserve">Dex 3D                          </w:t>
        <w:tab/>
        <w:tab/>
        <w:tab/>
        <w:tab/>
        <w:tab/>
        <w:t>Perception 3D+1</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 xml:space="preserve">Blaster 5D+1                      </w:t>
        <w:tab/>
        <w:tab/>
        <w:tab/>
        <w:tab/>
        <w:t>Bargain 5D+1</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 xml:space="preserve">Brawl Parry 4D+1                  </w:t>
        <w:tab/>
        <w:tab/>
        <w:tab/>
        <w:tab/>
        <w:t>Command 4D+2</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 xml:space="preserve">Dodge 4D+1                        </w:t>
        <w:tab/>
        <w:tab/>
        <w:tab/>
        <w:tab/>
        <w:t>Con 5D+1</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 xml:space="preserve">Grenade 3D                        </w:t>
        <w:tab/>
        <w:tab/>
        <w:tab/>
        <w:tab/>
        <w:t>Gambling 4D+1</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 xml:space="preserve">Heavy Weapons 3D+1                </w:t>
        <w:tab/>
        <w:tab/>
        <w:tab/>
        <w:tab/>
        <w:t>Hide/Sneak 3D+1</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 xml:space="preserve">Melee Parry 4D+2                  </w:t>
        <w:tab/>
        <w:tab/>
        <w:tab/>
        <w:tab/>
        <w:t>Search 4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Melee 5D+1</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 xml:space="preserve">Knowledge 3D                    </w:t>
        <w:tab/>
        <w:tab/>
        <w:tab/>
        <w:tab/>
        <w:t>Strength 2D+2</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 xml:space="preserve">Alien Races 4D                    </w:t>
        <w:tab/>
        <w:tab/>
        <w:tab/>
        <w:tab/>
        <w:t>Brawling 4D+1</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 xml:space="preserve">Bureaucracy 3D                    </w:t>
        <w:tab/>
        <w:tab/>
        <w:tab/>
        <w:tab/>
        <w:t>Climbing/Jumping 2D+2</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 xml:space="preserve">Cultures 4D+1                     </w:t>
        <w:tab/>
        <w:tab/>
        <w:tab/>
        <w:tab/>
        <w:t>Lifting 2D+2</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 xml:space="preserve">Languages 3D                      </w:t>
        <w:tab/>
        <w:tab/>
        <w:tab/>
        <w:tab/>
        <w:t>Stamina 2D+2</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 xml:space="preserve">Planetary Systems 3D+2            </w:t>
        <w:tab/>
        <w:tab/>
        <w:tab/>
        <w:tab/>
        <w:t>Swimming 2D+2</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Streetwise 5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Survival 3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Technology 4D+2</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 xml:space="preserve">Mechanical 3D+2                 </w:t>
        <w:tab/>
        <w:tab/>
        <w:tab/>
        <w:tab/>
        <w:t xml:space="preserve">Technical 2D+1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 xml:space="preserve">Astrogation 4D                    </w:t>
        <w:tab/>
        <w:tab/>
        <w:tab/>
        <w:tab/>
        <w:t>Comp. Prog./Rep. 2D+1</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 xml:space="preserve">Beast Riding 3D+2                 </w:t>
        <w:tab/>
        <w:tab/>
        <w:tab/>
        <w:tab/>
        <w:t>Demolition 3D+1</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 xml:space="preserve">Repulsorlift Op. 3D+2             </w:t>
        <w:tab/>
        <w:tab/>
        <w:tab/>
        <w:tab/>
        <w:t>Droid Prog./Rep. 2D+1</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 xml:space="preserve">Starship Gunnery 4D               </w:t>
        <w:tab/>
        <w:tab/>
        <w:tab/>
        <w:tab/>
        <w:t>Medicine 2D+1</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 xml:space="preserve">Starship Piloting 5D              </w:t>
        <w:tab/>
        <w:tab/>
        <w:tab/>
        <w:tab/>
        <w:t>Repulsorlift Rep 2D+1</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 xml:space="preserve">Starship Shields 3D+2             </w:t>
        <w:tab/>
        <w:tab/>
        <w:tab/>
        <w:tab/>
        <w:t>Security 3D+2</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ab/>
        <w:tab/>
        <w:tab/>
        <w:tab/>
        <w:tab/>
        <w:t>Starship Rep 4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Force Points: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Darkside Points: 1</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Skill Points:  6</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Equipment</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Pirate Cutlass  (Str + 1D)        Modified Light Freighter, "Rum Runner"</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Heavy Blaster Pistol 5D+2         2 Earring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Hold-Out Blaster 3D+2</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Comlink</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240"/>
        <w:rPr>
          <w:rFonts w:ascii="Times New Roman" w:hAnsi="Times New Roman" w:eastAsia="Times New Roman" w:cs="Times New Roman"/>
          <w:b/>
          <w:b/>
          <w:bCs/>
          <w:sz w:val="24"/>
          <w:szCs w:val="24"/>
          <w:lang w:val="en-GB"/>
        </w:rPr>
      </w:pPr>
      <w:r>
        <w:rPr>
          <w:rFonts w:eastAsia="Times New Roman" w:cs="Times New Roman" w:ascii="Times New Roman" w:hAnsi="Times New Roman"/>
          <w:b/>
          <w:bCs/>
          <w:sz w:val="24"/>
          <w:szCs w:val="24"/>
          <w:lang w:val="en-GB"/>
        </w:rPr>
        <w:t>3. Snootley</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Ortolan Lackey</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Height: 5'6"            Weight: 200 lb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Sex: male               Age: 35</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Quote: "Yar-harrr,  ye know of any new songs, arrrrrrr"</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 xml:space="preserve">Dex 2D+1                        </w:t>
        <w:tab/>
        <w:tab/>
        <w:tab/>
        <w:tab/>
        <w:tab/>
        <w:t>Perception 3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 xml:space="preserve">Blaster 3D+1                      </w:t>
        <w:tab/>
        <w:tab/>
        <w:tab/>
        <w:tab/>
        <w:t>Bargain 3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 xml:space="preserve">Brawl Parry 4D+1        </w:t>
        <w:tab/>
        <w:tab/>
        <w:tab/>
        <w:tab/>
        <w:t xml:space="preserve">          </w:t>
        <w:tab/>
        <w:t>Command 3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 xml:space="preserve">Dodge 2D+1                  </w:t>
        <w:tab/>
        <w:tab/>
        <w:tab/>
        <w:tab/>
        <w:t xml:space="preserve">      </w:t>
        <w:tab/>
        <w:t>Con 4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 xml:space="preserve">Grenade 2D+1                      </w:t>
        <w:tab/>
        <w:tab/>
        <w:tab/>
        <w:tab/>
        <w:t>Gambling 4D+1</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 xml:space="preserve">Heavy Weapons 4D+2                </w:t>
        <w:tab/>
        <w:tab/>
        <w:tab/>
        <w:tab/>
        <w:t>Hide/Sneak 4D+1</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 xml:space="preserve">Melee Parry 4D                    </w:t>
        <w:tab/>
        <w:tab/>
        <w:tab/>
        <w:tab/>
        <w:t>Search 3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Melee 4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 xml:space="preserve">Knowledge 4D                    </w:t>
        <w:tab/>
        <w:tab/>
        <w:tab/>
        <w:tab/>
        <w:t>Strength 2D+2</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 xml:space="preserve">Alien Races 5D                    </w:t>
        <w:tab/>
        <w:tab/>
        <w:tab/>
        <w:tab/>
        <w:t>Brawling 2D+2</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 xml:space="preserve">Bureaucracy 5D+1                  </w:t>
        <w:tab/>
        <w:tab/>
        <w:tab/>
        <w:tab/>
        <w:t>Climbing/Jumping 2D+2</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 xml:space="preserve">Cultures 4D                    </w:t>
        <w:tab/>
        <w:tab/>
        <w:tab/>
        <w:tab/>
        <w:t xml:space="preserve">   </w:t>
        <w:tab/>
        <w:t>Lifting 2D+2</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 xml:space="preserve">Languages 6D                      </w:t>
        <w:tab/>
        <w:tab/>
        <w:tab/>
        <w:tab/>
        <w:t>Stamina 2D+2</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 xml:space="preserve">Planetary Systems 5D              </w:t>
        <w:tab/>
        <w:tab/>
        <w:tab/>
        <w:tab/>
        <w:t>Swimming 2D+2</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Streetwise 4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Survival 4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Technology 4D+1</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 xml:space="preserve">Mechanical 2D+2                 </w:t>
        <w:tab/>
        <w:tab/>
        <w:tab/>
        <w:tab/>
        <w:t xml:space="preserve">Technical 4D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 xml:space="preserve">Astrogation 5D                    </w:t>
        <w:tab/>
        <w:tab/>
        <w:tab/>
        <w:tab/>
        <w:t>Comp. Prog./Rep. 4D+2</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 xml:space="preserve">Beast Riding 2D+2                 </w:t>
        <w:tab/>
        <w:tab/>
        <w:tab/>
        <w:tab/>
        <w:t>Demolition 4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 xml:space="preserve">Repulsorlift Op. 3D+2             </w:t>
        <w:tab/>
        <w:tab/>
        <w:tab/>
        <w:tab/>
        <w:t>Droid Prog./Rep. 4D+2</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 xml:space="preserve">Starship Gunnery 3D+2             </w:t>
        <w:tab/>
        <w:tab/>
        <w:tab/>
        <w:tab/>
        <w:t>Medicine 5D+1</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 xml:space="preserve">Starship Piloting 3D+1            </w:t>
        <w:tab/>
        <w:tab/>
        <w:tab/>
        <w:tab/>
        <w:t>Repulsorlift Rep 4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 xml:space="preserve">Starship Shields 3D+2             </w:t>
        <w:tab/>
        <w:tab/>
        <w:tab/>
        <w:tab/>
        <w:t>Security 4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ab/>
        <w:tab/>
        <w:tab/>
        <w:tab/>
        <w:tab/>
        <w:t>Starship Rep 5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Force Points: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Darkside Points: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Skill Points: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Equipment</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Blaster Pistol  4D               Large Tankard of Tiborean Ale</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Pirate Cutlass (Str + 1D)        Calculator</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2 Medpacs                        Repair Kit</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Comlink</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240"/>
        <w:rPr>
          <w:rFonts w:ascii="Times New Roman" w:hAnsi="Times New Roman" w:eastAsia="Times New Roman" w:cs="Times New Roman"/>
          <w:b/>
          <w:b/>
          <w:bCs/>
          <w:sz w:val="24"/>
          <w:szCs w:val="24"/>
          <w:lang w:val="en-GB"/>
        </w:rPr>
      </w:pPr>
      <w:r>
        <w:rPr>
          <w:rFonts w:eastAsia="Times New Roman" w:cs="Times New Roman" w:ascii="Times New Roman" w:hAnsi="Times New Roman"/>
          <w:b/>
          <w:bCs/>
          <w:sz w:val="24"/>
          <w:szCs w:val="24"/>
          <w:lang w:val="en-GB"/>
        </w:rPr>
        <w:t>4. Cutter Boon (Decease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Pirate Lackey</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Height: 6'1"       Weight: 195 lb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Sex: male               Age: 28</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Quote: "Har, Har.  Ye mess with Boon and you'll die soon,</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Arrrrrrr."</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 xml:space="preserve">Dex 4D                          </w:t>
        <w:tab/>
        <w:tab/>
        <w:tab/>
        <w:tab/>
        <w:tab/>
        <w:t>Perception 2D+2</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 xml:space="preserve">Blaster 5D+2                     </w:t>
        <w:tab/>
        <w:tab/>
        <w:tab/>
        <w:tab/>
        <w:t>Bargain 2D+2</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 xml:space="preserve">Brawl Parry 4D+2                  </w:t>
        <w:tab/>
        <w:tab/>
        <w:tab/>
        <w:tab/>
        <w:t>Command 2D+2</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 xml:space="preserve">Dodge 5D                          </w:t>
        <w:tab/>
        <w:tab/>
        <w:tab/>
        <w:tab/>
        <w:t>Con 3D+2</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 xml:space="preserve">Grenade 4D+1                      </w:t>
        <w:tab/>
        <w:tab/>
        <w:tab/>
        <w:tab/>
        <w:t>Gambling 5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 xml:space="preserve">Heavy Weapons 4D+2                </w:t>
        <w:tab/>
        <w:tab/>
        <w:tab/>
        <w:tab/>
        <w:t>Hide/Sneak 2D+2</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 xml:space="preserve">Melee Parry 4D+1                  </w:t>
        <w:tab/>
        <w:tab/>
        <w:tab/>
        <w:tab/>
        <w:t xml:space="preserve">Search 3D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Melee 5D+1</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 xml:space="preserve">Knowledge 2D+1                  </w:t>
        <w:tab/>
        <w:tab/>
        <w:tab/>
        <w:tab/>
        <w:t>Strength 3D+1</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 xml:space="preserve">Alien Races 2D+1                  </w:t>
        <w:tab/>
        <w:tab/>
        <w:tab/>
        <w:tab/>
        <w:t>Brawling 5D+1</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 xml:space="preserve">Bureaucracy 2D+1                  </w:t>
        <w:tab/>
        <w:tab/>
        <w:tab/>
        <w:tab/>
        <w:t>Climbing/Jumping 3D+1</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 xml:space="preserve">Cultures 2D+1                     </w:t>
        <w:tab/>
        <w:tab/>
        <w:tab/>
        <w:tab/>
        <w:t>Lifting 3D+1</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 xml:space="preserve">Languages 2D+1                    </w:t>
        <w:tab/>
        <w:tab/>
        <w:tab/>
        <w:tab/>
        <w:t>Stamina 3D+1</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 xml:space="preserve">Planetary Systems 2D+1            </w:t>
        <w:tab/>
        <w:tab/>
        <w:tab/>
        <w:tab/>
        <w:t>Swimming 3D+1</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Streetwise 4D+1</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Survival 3D+1</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Technology 2D+1</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 xml:space="preserve">Mechanical 3D                   </w:t>
        <w:tab/>
        <w:tab/>
        <w:tab/>
        <w:tab/>
        <w:tab/>
        <w:t xml:space="preserve">Technical 2D+2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 xml:space="preserve">Astrogation 3D                    </w:t>
        <w:tab/>
        <w:tab/>
        <w:tab/>
        <w:tab/>
        <w:t>Comp. Prog./Rep. 2D+2</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 xml:space="preserve">Beast Riding 3D                   </w:t>
        <w:tab/>
        <w:tab/>
        <w:tab/>
        <w:tab/>
        <w:t>Demolition 4D+1</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 xml:space="preserve">Repulsorlift Op. 3D               </w:t>
        <w:tab/>
        <w:tab/>
        <w:tab/>
        <w:tab/>
        <w:t>Droid Prog./Rep. 2D+2</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 xml:space="preserve">Starship Gunnery 4D+2             </w:t>
        <w:tab/>
        <w:tab/>
        <w:tab/>
        <w:tab/>
        <w:t>Medicine 2D+2</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 xml:space="preserve">Starship Piloting 3D              </w:t>
        <w:tab/>
        <w:tab/>
        <w:tab/>
        <w:tab/>
        <w:t>Repulsorlift Rep 2D+2</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 xml:space="preserve">Starship Shields 3D               </w:t>
        <w:tab/>
        <w:tab/>
        <w:tab/>
        <w:tab/>
        <w:t>Security 2D+2</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ab/>
        <w:tab/>
        <w:tab/>
        <w:tab/>
        <w:tab/>
        <w:t>Starship Rep 2D+2</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Force Points: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Darkside Points: 1</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Skill Points:  2</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Equipment</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Blaster Rifle  5D       Pirate Cutlass (Str + 1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Thermal Detonator       Comlink</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2 grenades              Hold-Out Blaster</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240"/>
        <w:rPr>
          <w:rFonts w:ascii="Times New Roman" w:hAnsi="Times New Roman" w:eastAsia="Times New Roman" w:cs="Times New Roman"/>
          <w:b/>
          <w:b/>
          <w:bCs/>
          <w:sz w:val="24"/>
          <w:szCs w:val="24"/>
          <w:lang w:val="en-GB"/>
        </w:rPr>
      </w:pPr>
      <w:r>
        <w:rPr>
          <w:rFonts w:eastAsia="Times New Roman" w:cs="Times New Roman" w:ascii="Times New Roman" w:hAnsi="Times New Roman"/>
          <w:b/>
          <w:bCs/>
          <w:sz w:val="24"/>
          <w:szCs w:val="24"/>
          <w:lang w:val="en-GB"/>
        </w:rPr>
        <w:t>5. Typical Singing Pirate</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Pirate</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Height:         Weight:</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Sex:            Age:</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Quote: "Yo ho ho and a bottle of Tiborean Rum."</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 xml:space="preserve">Dex 3D+2                        </w:t>
        <w:tab/>
        <w:tab/>
        <w:tab/>
        <w:tab/>
        <w:tab/>
        <w:t>Perception 4D+1</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 xml:space="preserve">Blaster 4D+2                      </w:t>
        <w:tab/>
        <w:tab/>
        <w:tab/>
        <w:tab/>
        <w:t>Bargain 4D+1</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 xml:space="preserve">Brawl Parry 3D+2                  </w:t>
        <w:tab/>
        <w:tab/>
        <w:tab/>
        <w:tab/>
        <w:t>Command 4D+1</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 xml:space="preserve">Dodge 4D+2                        </w:t>
        <w:tab/>
        <w:tab/>
        <w:tab/>
        <w:tab/>
        <w:t>Con 4D+1</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 xml:space="preserve">Grenade 3D+2                      </w:t>
        <w:tab/>
        <w:tab/>
        <w:tab/>
        <w:tab/>
        <w:t>Gambling 5D+1</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 xml:space="preserve">Heavy Weapons 3D+2                </w:t>
        <w:tab/>
        <w:tab/>
        <w:tab/>
        <w:tab/>
        <w:t>Hide/Sneak 4D+1</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 xml:space="preserve">Melee Parry 4D+2                  </w:t>
        <w:tab/>
        <w:tab/>
        <w:tab/>
        <w:tab/>
        <w:t>Search 4D+1</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Melee 4D+2</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 xml:space="preserve">Knowledge 2D                    </w:t>
        <w:tab/>
        <w:tab/>
        <w:tab/>
        <w:tab/>
        <w:t>Strength 2D+2</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 xml:space="preserve">Alien Races 2D                    </w:t>
        <w:tab/>
        <w:tab/>
        <w:tab/>
        <w:tab/>
        <w:t>Brawling 3D+2</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 xml:space="preserve">Bureaucracy 2D                    </w:t>
        <w:tab/>
        <w:tab/>
        <w:tab/>
        <w:tab/>
        <w:t>Climbing/Jumping 2D+2</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 xml:space="preserve">Cultures 2D                      </w:t>
        <w:tab/>
        <w:tab/>
        <w:tab/>
        <w:tab/>
        <w:t>Lifting 2D+2</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 xml:space="preserve">Languages 2D                      </w:t>
        <w:tab/>
        <w:tab/>
        <w:tab/>
        <w:tab/>
        <w:t>Stamina 2D+2</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 xml:space="preserve">Planetary Systems 2D              </w:t>
        <w:tab/>
        <w:tab/>
        <w:tab/>
        <w:tab/>
        <w:t>Swimming 2D+2</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Streetwise 4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Survival 2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Technology 2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 xml:space="preserve">Mechanical 3D+2                 </w:t>
        <w:tab/>
        <w:tab/>
        <w:tab/>
        <w:tab/>
        <w:t xml:space="preserve">Technical 3D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 xml:space="preserve">Astrogation 3D+2                  </w:t>
        <w:tab/>
        <w:tab/>
        <w:tab/>
        <w:tab/>
        <w:t>Comp. Prog./Rep. 3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 xml:space="preserve">Beast Riding 3D+2                 </w:t>
        <w:tab/>
        <w:tab/>
        <w:tab/>
        <w:tab/>
        <w:t>Demolition 3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 xml:space="preserve">Repulsorlift Op. 3D+2             </w:t>
        <w:tab/>
        <w:tab/>
        <w:tab/>
        <w:tab/>
        <w:t>Droid Prog./Rep. 3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 xml:space="preserve">Starship Gunnery 3D+2             </w:t>
        <w:tab/>
        <w:tab/>
        <w:tab/>
        <w:tab/>
        <w:t xml:space="preserve">Medicine 3D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 xml:space="preserve">Starship Piloting 3D+2            </w:t>
        <w:tab/>
        <w:tab/>
        <w:tab/>
        <w:tab/>
        <w:t>Repulsorlift Rep 3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 xml:space="preserve">Starship Shields 3D+2             </w:t>
        <w:tab/>
        <w:tab/>
        <w:tab/>
        <w:tab/>
        <w:t>Security 3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ab/>
        <w:tab/>
        <w:tab/>
        <w:tab/>
        <w:tab/>
        <w:t>Starship Rep 3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Force Points: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Darkside Points: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Skill Points: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Equipment</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Blaster Pistol             Comlink</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Vacuum Suit                Pirate Cutlass (Str + 1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Flashy Clothe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240"/>
        <w:rPr>
          <w:rFonts w:ascii="Times New Roman" w:hAnsi="Times New Roman" w:eastAsia="Times New Roman" w:cs="Times New Roman"/>
          <w:b/>
          <w:b/>
          <w:bCs/>
          <w:sz w:val="24"/>
          <w:szCs w:val="24"/>
          <w:lang w:val="en-GB"/>
        </w:rPr>
      </w:pPr>
      <w:r>
        <w:rPr>
          <w:rFonts w:eastAsia="Times New Roman" w:cs="Times New Roman" w:ascii="Times New Roman" w:hAnsi="Times New Roman"/>
          <w:b/>
          <w:bCs/>
          <w:sz w:val="24"/>
          <w:szCs w:val="24"/>
          <w:lang w:val="en-GB"/>
        </w:rPr>
        <w:t>6. Admiral Dean Morri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pecies:  Human</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ex:  Male  Age:  42  Height:  5'11"  Weight:  176 lb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Physical Description:  A tall white male with a black beard around 1 cm long.  Is in perfect  ondition health wise.  His hair is black and slicked back.  The coenia of his eyes are a deep dark blue.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Background:  Graduated with Grand Admiral Tarkin from Coruscant's tactical school.  Was sencond in line to Tarkin.  There has always been a competition between the two imperial leaders which has been better described as a grudge.  Admiral Morris was not affected by the death of Tarkin.  In fact he was quite pleased.  The shadow was off him and once again he could gain the respect of the emperor.  After the battle of endor He gathered up all the forces possible to set up his rule.  He now looks to a group of pesky rebels which he has decided is his next hurdle in cleaning house.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Personality:  Admiral Morris always seems to be smiling.  It is not a happy smile, more like an untrust worthy smile.  He has wanted to lead the emperor's forces since he first enlisted.  Now he wants to lead his Empire. He is extremely over confident and always looking to take advantage of the most unimportant things.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Objectives:  To set himself up as the Emperor.... and ruler of the galaxy.</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Quote:  "Interesting..... I will help you with your problem on the condition</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that you help me with mine."</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Dexterity - 2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Blaster 5D+1, Dodge 5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Knowledge - 4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Alien species 6D+2, Bureacracy 8D+2, Business 9D+1, Capital Ship Tactics 10D+2, Cultures 7D+1, Intimidation 9D+2, Operations 11D+2, Planetary Systems 8D+2,</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tarfighter Tactics 9D+2, Value 7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Mechanical - 2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Astrogation 5D+1, Capital Ship Piloting 7D+2,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Perception - 4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Command 8D+1, Con 7D+2, Persuasion 7D+1,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trength - 3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Technical - 2D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First Aid 4D+1</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Move: 10</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Force Points: 4</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Dark Side Points: 3</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haracter Points: 23</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Forse Sensitive: No</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Equipment:  Blaster pistol, White Admiral uniform, ISD Eagles Claw, and a datapa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Forces: 7 imperial star destroyer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3 victory star destroyer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2 interdictor cruiser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8 dreadnaught cruiser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35 correlian corvette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15 lancer frigate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8 carrack cruiser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2 wings of assault gunboat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6 strike class cruiser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1 secret Ship building yard and starfighter plant</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14 imperial planet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240"/>
        <w:rPr>
          <w:rFonts w:ascii="Times New Roman" w:hAnsi="Times New Roman" w:eastAsia="Times New Roman" w:cs="Times New Roman"/>
          <w:b/>
          <w:b/>
          <w:bCs/>
          <w:sz w:val="24"/>
          <w:szCs w:val="24"/>
          <w:lang w:val="en-GB"/>
        </w:rPr>
      </w:pPr>
      <w:r>
        <w:rPr>
          <w:rFonts w:eastAsia="Times New Roman" w:cs="Times New Roman" w:ascii="Times New Roman" w:hAnsi="Times New Roman"/>
          <w:b/>
          <w:bCs/>
          <w:sz w:val="24"/>
          <w:szCs w:val="24"/>
          <w:lang w:val="en-GB"/>
        </w:rPr>
        <w:t>7. Notir</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Type: Rodian Hunter</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DEXTERITY 4D+2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Blaster 8D+1, brawling parry 5D, dodge 6D+2, missile weapons 5D+2, thrown weapons: rodian throwing razor 7D+2</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KNOWLEDGE 2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Alien species 3D, bureaucracy 4D, business:bounty hunting 4D, street-wise 5D, willpower 2D+2</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MECHANICAL 1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repulsorlift ops. 3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PERCEPTION 3D+2</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on 4D+2, gambling 4D, hide 5D, investigation 5D+2, search 7D, sneak 7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TRENGTH 4D+1</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Brawling 5D+1, climbing/jumping 5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TECHNICAL 2D+1</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omputer prog./rep. 4D, demolitions 5D, first aid: Rodian 5D, security 4D+2</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tory Factors:  Rodians are notorias for their tenacity and eagerness to kill intelligent beings.  Most beings will give an unfamilier Rodian a fair bearth as it is probably on the hunt.</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Force Points:3</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DSP: 2</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P: 18</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Move: 10</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ize: 1.6m</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Equipment: BlasTech A280 blaster rifle (5D+2 damage), Rodian throwing razors (1 pair, STR+1D+2 damage, range is same as blaster rifle), Q2 hold-out blaster (3D), comlink, datapad, IPKC, 3,000 credit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240"/>
        <w:rPr>
          <w:rFonts w:ascii="Times New Roman" w:hAnsi="Times New Roman" w:eastAsia="Times New Roman" w:cs="Times New Roman"/>
          <w:b/>
          <w:b/>
          <w:bCs/>
          <w:sz w:val="24"/>
          <w:szCs w:val="24"/>
          <w:lang w:val="en-GB"/>
        </w:rPr>
      </w:pPr>
      <w:r>
        <w:rPr>
          <w:rFonts w:eastAsia="Times New Roman" w:cs="Times New Roman" w:ascii="Times New Roman" w:hAnsi="Times New Roman"/>
          <w:b/>
          <w:bCs/>
          <w:sz w:val="24"/>
          <w:szCs w:val="24"/>
          <w:lang w:val="en-GB"/>
        </w:rPr>
        <w:t>8. AEON FLUX</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TYPE: Monican Terror Agent</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PECIES: Human</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DEXTERITY: 4D Dodge 12D Blaster 8D Firearms 10D Grenade 3D Melee Combat 5D Missile Weapons 10D Running 8D Thrown Weapons 8D Vehicle Blasters 3D Brawl Parry 7D Melee Parry 5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TRENGTH: 3D Climb/Jump 10D Brawling: Martial Arts 10D Stamina 6D Swimming 2D Lifting 2D Acrobatics 14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PERCEPTION: 4D Con 4D+2 Hide 7D Sneak 8D+2 Search 4D Investigation 2D Con 5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MECHANICAL: 2D Ground Vehicle Operations 8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TECHNICAL: 2D Blaster Repair 6D First Aid 4D Security 7D Communications 3D+2  Demolitions 6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KNOWLEDGE: 3D Intimidation 6D Survival 4D Law Enforcement 4D Streetwise 8D Value 3D Willpower 7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WEAPONS:      DAMAGE     DIFFICULTY       SHORT/MED/LONG</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Heavy Blaster        5D                 N/A                ?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3 Throw Knives   STR+1D       EASY/MELEE     ?            ?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EQUIPMENT: Grappler Gun, Monican Operative Ground Cruiser, Com-Link,</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Datatpad, Macrobinoculars,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MOVE: 12</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FORCE POINTS: 5</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HARACTER POINTS: 25</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DARKSIDE POINTS: 2</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FORCE SENSITIVE: No</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240"/>
        <w:rPr>
          <w:rFonts w:ascii="Times New Roman" w:hAnsi="Times New Roman" w:eastAsia="Times New Roman" w:cs="Times New Roman"/>
          <w:b/>
          <w:b/>
          <w:bCs/>
          <w:sz w:val="24"/>
          <w:szCs w:val="24"/>
          <w:lang w:val="en-GB"/>
        </w:rPr>
      </w:pPr>
      <w:r>
        <w:rPr>
          <w:rFonts w:eastAsia="Times New Roman" w:cs="Times New Roman" w:ascii="Times New Roman" w:hAnsi="Times New Roman"/>
          <w:b/>
          <w:bCs/>
          <w:sz w:val="24"/>
          <w:szCs w:val="24"/>
          <w:lang w:val="en-GB"/>
        </w:rPr>
        <w:t xml:space="preserve">9. Ramshir Aiel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Template Type: Bounty Hunter (Bounty Hunter Type: Secret Han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Age: 33 Height: 5'11 Weight: 189 pounds Eyes: Brown Hair: Brown</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Race: Human</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Home Planet: Dantooine</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A bit of History:</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When Ramshir was around 15 years old, life was good. The young Ramshir loved to play with blasters, modify their range, firepower, and he loved to toy with that half-destroyed bounty hunter armor he got for only 50 credits, he dreamed that one day he might be able to build it back up and wear it. Just the day before his 16th birthday, his father sent him to get food supplies for the house, but when he came back, he found the house devastated by blaster fire and the only sign of his parents, were their corpse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Quickly, Ramshir ran far away from there and went to work at a blaster shop where he repaired small blasters for the old man owning the shop. The old man provided him with work and enough money to barely support his meager life. This is where he learned the job of bounty hunter, he often repaired their blasters, and got to talk with them. In the meanwhile, the young Aiel was still troubled by his parents' deaths. One day, when he had enough savings, he left the small town and went to discover the faith of his parent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He found out that the Empire was seeking their land, and they refused to  sell it to them at barely 10% of the real price. Using the Empire's way, the officer in charge decided to shoot them. Since then, Ramshir is working along with the rebellion, to find their most wanted criminals, especially those who are part of the Empire.</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tat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Dexterity: 4D        </w:t>
        <w:tab/>
        <w:tab/>
        <w:t xml:space="preserve">Knowledge: 2D           </w:t>
        <w:tab/>
        <w:tab/>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Blaster: 7D+2      </w:t>
        <w:tab/>
        <w:tab/>
        <w:t xml:space="preserve">- Alien Species: 2D+2   </w:t>
        <w:tab/>
        <w:tab/>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Dodge: 7D+2        </w:t>
        <w:tab/>
        <w:t xml:space="preserve">- Culture: 2D+1        </w:t>
        <w:tab/>
        <w:tab/>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Lightsaber: 5D+2   </w:t>
        <w:tab/>
        <w:t xml:space="preserve">- Languages: 3D+2       </w:t>
        <w:tab/>
        <w:tab/>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Grenade 4D+1       </w:t>
        <w:tab/>
        <w:t xml:space="preserve">- Streetwise: 3D        </w:t>
        <w:tab/>
        <w:tab/>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Melee: 4D+2        </w:t>
        <w:tab/>
        <w:tab/>
        <w:t xml:space="preserve">- Technology: 5D        </w:t>
        <w:tab/>
        <w:tab/>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Melee Parry: 4D+1  </w:t>
        <w:tab/>
        <w:tab/>
        <w:tab/>
        <w:tab/>
        <w:tab/>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Mechanical: 3D </w:t>
        <w:tab/>
        <w:tab/>
        <w:t>Technical: 2D</w:t>
        <w:tab/>
        <w:tab/>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Astrogation: 6D</w:t>
        <w:tab/>
        <w:tab/>
        <w:t>- Armor Repair: 5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Space Transports: 5D+1</w:t>
        <w:tab/>
        <w:t>- Blaster Repair: 4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Starship Shields: 4D+1</w:t>
        <w:tab/>
        <w:t>- First Aid: 3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Starship Gunnery: 3D+1</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Sensors: 4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Communications: 3D+1</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Powersuit Operation: 4D+2</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Perception: 4D       </w:t>
        <w:tab/>
        <w:tab/>
        <w:t xml:space="preserve">Strength: 3D            </w:t>
        <w:tab/>
        <w:tab/>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Gambling: 4D+1     </w:t>
        <w:tab/>
        <w:t xml:space="preserve">- Brawling: 4D          </w:t>
        <w:tab/>
        <w:tab/>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Search: 4D+1       </w:t>
        <w:tab/>
        <w:tab/>
        <w:t>- Climbing/Jumping: 4D+2</w:t>
        <w:tab/>
        <w:tab/>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Hide: 4D+2         </w:t>
        <w:tab/>
        <w:tab/>
        <w:t xml:space="preserve">- Lifting: 4D+2         </w:t>
        <w:tab/>
        <w:tab/>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Investigation: 5D+2</w:t>
        <w:tab/>
        <w:t xml:space="preserve">- Stamina: 3D+2         </w:t>
        <w:tab/>
        <w:tab/>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Equipment:</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Modified) Heavy Blaster Rifle: This rifle is equiped with a damage setting system with the following option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6D+2 (Stun or Kill, no restriction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7D (Can only shot the rifle one time in a round, if shot twice, 60% it blows up with 5D Damage. Stun or Kill setting)</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ustom Made, Full Plate Armor: After many months of research, Ramshir finally found the best alloy to build his armor. Also his years of Armor/Blaster repair along with vast knowledge in armor technology have given him the chance to build thi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2D Against Physical Attack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1D+2 Against Energy Attack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NO DEX Penalty</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Protects every part of the body except for feet and hand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Lightsaber: This lightsaber was bought from a trader dealing with illegal  stuff, Blade was red, but Ramshir exchanged it to some guy who   always dreamed of a red lightsaber, it's now green. Origins   unknown. - 5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Hold-Out Blaster: Small, Modified Hold-Out Blaster, this is the weapon Aiel  usually uses to stun his bounty.</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3D+1 (Very rarely set to kill)</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Jet Packs: 10 Charges, One jump vertically of 30 Meters or one jump horizontaly for about 100 meter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Fake-Permit for the Rifle</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IKPC Bounty Hunter Paper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2 Grenades: 5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Knife: STR+1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1 Medpac</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andtrooper Comlink: 120KM Range (Taken from the same guy he got his rifle from)</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Note* to GMs: Ramshir only moves 9 moves out of 10 in a round because of the weight he is carrying, even if the armor is designed to be light, it's still a full plate armor, and that rifle is about 1.25 meters long IMHO</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240"/>
        <w:rPr>
          <w:rFonts w:ascii="Times New Roman" w:hAnsi="Times New Roman" w:eastAsia="Times New Roman" w:cs="Times New Roman"/>
          <w:b/>
          <w:b/>
          <w:bCs/>
          <w:sz w:val="24"/>
          <w:szCs w:val="24"/>
          <w:lang w:val="en-GB"/>
        </w:rPr>
      </w:pPr>
      <w:r>
        <w:rPr>
          <w:rFonts w:eastAsia="Times New Roman" w:cs="Times New Roman" w:ascii="Times New Roman" w:hAnsi="Times New Roman"/>
          <w:b/>
          <w:bCs/>
          <w:sz w:val="24"/>
          <w:szCs w:val="24"/>
          <w:lang w:val="en-GB"/>
        </w:rPr>
        <w:t>10. Alexandria "Alex"  Levchenko</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Occupation: Security Consultant</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pecies: Human</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Home: Dranma</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ex: Female Height:  66inches Weight:  145lbs.  Age: 23  Handed:  Left</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Physical Description:  Alex has short brown hair and green piercingeyes. She definitely does not look like your typical computer nerd. Although not obvious to the human eye, she does have a posthetic left arm from the elbow down. She wears ordinary clothing and a nice leather jacket and a good pair of boots. When working at night she will were all black with a jacket that has many pockets on the inside to allow storage for her many tools of trade.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Background:  Alex's parents died when she was very young and she went to go live with her Uncle who loved to work with computers. From a very young age, Alex knew how to us a computer and was very skilled at hacking  When she was old enough to hold a job she ran into someone who happened to work for the crime lord Krang, a very large</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underground spice King. He needed someone to increase his bank account by a thousand fold.  Alex was able to this task and got a full time job working for Krang.  One day she ran into some information about a Senator getting a very large shipment of some mind altering spice, she knew that if she did not want to end up in the desert of Dranma as the</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main course for the cannibalistic desert dwellers, the Krai, that she would have to run for her life and hope for the best.  So she left to become a freelance security consultant, but she is always on the lookout for Krang and his men. She now works as a security consultant for companies, at least that is what the authorities think, anyway.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Personality:  Alex loves her work and does not mind who she works with as long as the they pay her up front. She always returns the money if the job is not a success. She is pretty quite and keeps to herself. She has never been good with people and tends to deal with them only in business situations. She is tired of being shot at and will shoot to kill if caught in a fight.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Objective: To break into the most highly secured computer in the universe.</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Quote:  "So where to, next?"</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Move:  10</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haracter Points: 6</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Force Points:  1</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Darkside Points: 0</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KILL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Dexterity       3d6     </w:t>
        <w:tab/>
        <w:t xml:space="preserve">Knowledge       3d6     </w:t>
        <w:tab/>
        <w:tab/>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Blaster         4d6     </w:t>
        <w:tab/>
        <w:t xml:space="preserve">Languages       4d6     </w:t>
        <w:tab/>
        <w:tab/>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Heavy Blaster  5d6                             </w:t>
        <w:tab/>
        <w:tab/>
        <w:tab/>
        <w:tab/>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Dodge           4d6                             </w:t>
        <w:tab/>
        <w:tab/>
        <w:tab/>
        <w:tab/>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Vehicle Weapons 3d6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Vibroblade      3d6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Mechanical              2d6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tarship Gunnery        3d6</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Laser Cannons          4d6</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Repulsor Lift Ops       2d+1</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trength        3d6</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Perception      3d6     </w:t>
        <w:tab/>
        <w:t>Technical               4d6</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earch  4d6                            Security                5d6</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neak: Urban   4d6               Computer Pro/Rep        5d6</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Equipment List and Note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Equipment</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Heavy Blaster  (FR: 2, D: 5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Personal Holo Account (6 month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omputer Tool Kit</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ecurity Tool Kit</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Pocket Computer</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Personal Comlink</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Leather Jacket</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Black Jacket (lots of pocket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Black Boots (expensive)</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Datapad (2)</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Nice green dress (200 credit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Vibroblade Str + 3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redit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2,000 credits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Debt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Adam Day: 30,000 credit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ity of Kragen: 300,000 credit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Since I was bored out of my skull in statistics and already thinking of  the potential for characters in other milieus to cross into the WEG  universe, I submit the following.  It's not particularly useful in any  capacity I can think of, and you'll be able to tell that I knocked it out  in about two minutes without any books, but I still found it slightly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amusing.</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240"/>
        <w:rPr>
          <w:rFonts w:ascii="Times New Roman" w:hAnsi="Times New Roman" w:eastAsia="Times New Roman" w:cs="Times New Roman"/>
          <w:b/>
          <w:b/>
          <w:bCs/>
          <w:sz w:val="24"/>
          <w:szCs w:val="24"/>
          <w:lang w:val="en-GB"/>
        </w:rPr>
      </w:pPr>
      <w:r>
        <w:rPr>
          <w:rFonts w:eastAsia="Times New Roman" w:cs="Times New Roman" w:ascii="Times New Roman" w:hAnsi="Times New Roman"/>
          <w:b/>
          <w:bCs/>
          <w:sz w:val="24"/>
          <w:szCs w:val="24"/>
          <w:lang w:val="en-GB"/>
        </w:rPr>
        <w:t>11. Ash</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pecies:  Human</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ex:  Male</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Age:  23</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Ht:  1.75 m.</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Wt:  73 kg</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Appearance:  A handsome young man with a nicked-up face, prominent jaw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and *very* expressive eyes (and eyebrows), Ash is well-built and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urprisingly tough.</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Personality:  Brash, cocky, cynically witty and charming.</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Background:  Just out of college, he encountered the miserable job market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available for holders of higher degrees (something near and dear to his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creator's mind, lemme tell ya) and took an entry-level job at a regional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department chain, S-Mart.  On a weekend excursion with his girlfriend,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Ash accidentally awoke a great evil spirit and was thrust far into the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past to stop it from dominating the worl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A Quote:  (so many to choose from!)  "Groovy"</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DEX 4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Melee Combat 6+2</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Melee Parry 4D+1</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Firearms 6D+1</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Brawling 8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Brawling Parry 5D+1</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Running 5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Missile Weapons 5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KNO 2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cholar:  Demonology 5D+1</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Bureaucracy:  S-Mart 6D+2</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hemistry 6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Tactics 3D+2</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treetwise 3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MEC 2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Ground vehicle ops 4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Beast Riding 4D+1</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PER 3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Willpower 13D+1</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on 4D+1</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Persuasion 4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earch 4D+2</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TR 4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tamina 15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Brawling 8D (sorry about listing under DEX)</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limbing/Jumping 8D+2</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TEC 3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First Aid 5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A) Medicine: cyborging 6D+2</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Ground vehicle repair 9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haracter Points:  29</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Force Points: 5</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Force Sensitive?: No</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Equipment:  Cybernetic right hand (does STR+1D+2 as a brawling weaopn),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sawed-off shotgun (6D), chainsaw (4D), necronomicon ex mortis (the book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of the dead), beat-up car with assortment of junk in the trunk,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breastplate (gives STR+2 protection to front of torso vs. all attacks, -1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to all DEX actions), other normal clothe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240"/>
        <w:rPr>
          <w:rFonts w:ascii="Times New Roman" w:hAnsi="Times New Roman" w:eastAsia="Times New Roman" w:cs="Times New Roman"/>
          <w:b/>
          <w:b/>
          <w:bCs/>
          <w:sz w:val="24"/>
          <w:szCs w:val="24"/>
          <w:lang w:val="en-GB"/>
        </w:rPr>
      </w:pPr>
      <w:r>
        <w:rPr>
          <w:rFonts w:eastAsia="Times New Roman" w:cs="Times New Roman" w:ascii="Times New Roman" w:hAnsi="Times New Roman"/>
          <w:b/>
          <w:bCs/>
          <w:sz w:val="24"/>
          <w:szCs w:val="24"/>
          <w:lang w:val="en-GB"/>
        </w:rPr>
        <w:t>12. VANACANCIAN DREKT-ZYNAK (COMMANDO)</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ATTRIBUTES &amp; SKILL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DEXTERITY       5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Blaster: Stingblaster 7D+1, Grenade 6D+2, Melee Combat 5D+2, Melee Parry 6D, Quick Draw 6D+2, Sneak 8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KNOWLEDGE       3D+2</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Alien Species 4D, Tactics (Ground-Based), 5D+2, Willpower 10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MECHANICAL      4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ommunications 5D+1, Repulsorlift Operation 5D+2</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PERCEPTION      4D+1</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Investigation 5D, Search 6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TRENGTH        4D+2</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Brawling 5D+2, Climbing 6D+2, Jumping 6D+2, Stamina 8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TECHNICAL       3D+2</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Blaster Repair 4D+2, Computer Programming 4D+1, Demolitions 6D+1, Security 6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MOVEMENT: 12/18</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haracter Points: 5-8</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Dark Side Points: 6+</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NATURAL TOOL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Armored Shell: Adds +6 to STR for resisting damage</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Equipment:</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Anti-Gravitator: Moves 10 meters to any direction/charge, max. 3 charges/round, 20 charges total</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Fusion Explosives: 9D dmg, 1-6 m radius, three explosives usually carrie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Plasma Blade: STR+2D+2/7D+1</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tingrifle: 7D+2 dmg, 50/250/500, ammo 30, infra-red scope and targeter (+1D+1 Blaster per round of aiming)</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VanaWeb: Adds +8 to STR for resisting damage (torso)</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Vanacancian Comlink (fitted inside hoo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Best "normal" (non-augmented) soldiers that the Vanacancia have.  Drekt-Zynak (or commandos) are highly-trained soldiers chosen from exceptional "rank-and-file" ground troopers, a sort of "Vanacancian SpecForces", so to say. Commandos are quite individualistic (for Vanacancians, anyway), and they usually work in groups of 3-6. They are usually encountered in "most important missions", working behind enemy lines, doing what all SpecForces do. The equipment given above is standard, and they usually have more mission-specific items with them.  A unit leader (commanding 10 Drekt-Zynak) has Blaster (Stingblaster) at 8D, Command (Vanacancians) at 6D+1, Tactics at 6D+2 and at least 10 Character Points.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240"/>
        <w:rPr>
          <w:rFonts w:ascii="Times New Roman" w:hAnsi="Times New Roman" w:eastAsia="Times New Roman" w:cs="Times New Roman"/>
          <w:b/>
          <w:b/>
          <w:bCs/>
          <w:sz w:val="24"/>
          <w:szCs w:val="24"/>
          <w:lang w:val="en-GB"/>
        </w:rPr>
      </w:pPr>
      <w:r>
        <w:rPr>
          <w:rFonts w:eastAsia="Times New Roman" w:cs="Times New Roman" w:ascii="Times New Roman" w:hAnsi="Times New Roman"/>
          <w:b/>
          <w:bCs/>
          <w:sz w:val="24"/>
          <w:szCs w:val="24"/>
          <w:lang w:val="en-GB"/>
        </w:rPr>
        <w:t>13. VANACANCIAN ASSAULT TROOPER</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ATTRIBUTES/SKILL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DEXTERITY       5D (4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Blaster: Stingblaster 7D (8D), Grenade 6D+2, Melee Combat 6D+2, Melee Parry 6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KNOWLEDGE       3D+1</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Alien Species 4D, Tactics 5D+2, Willpower 10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MECHANICAL      4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Repulsorlift Operation 5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PERCEPTION      4D+1</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earch 5D (8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TRENGTH        6D+1 (4D+1)</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Brawling 7D+2, Climbing 8D, Jumping 7D, Stamina 10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TECHNICAL       3D+2</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Blaster Repair 5D+2</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MOVEMENT: 10/14</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HARACTER POINTS: 3-6</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DARK SIDE POINTS: 6+</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NATURAL TOOL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Regeneration (as per normal Vanacancian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EQUIPMENT:</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yberware:</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 Reflex Boost: +3D Dex</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 Synthetic Muscle: +2D Str</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Vanacancian Assault Trooper Armor:</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20 point armor (alternatively: Adds +4D to STR in resisting damage)</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Metallic Fists: STR+1D+2/8D dmg</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Helmet with a comlink and a sensor package: High-Intensity Image Analyzer (+3D Search), 360° field of vision, Targeting System (+1D to ranged weapon attacks), Infra-Red, Ultraviolet</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2D DEX penalty; Calculated into statistic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Vhuyar Assault Weapon: 6D+1 dmg repeating fire-Stingrifle (1D hits/burst), 50/250/500, 100-burst powerpack / 7D+1 dmg micromissile launcher (explosion radius 3 meters), 75/300/800, 10 missiles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Heaviest troopers in Vanacancian army, an "Assault Trooper" is more like a cyborg than a true soldier. A Vanacancian's protective shell has been totally torn away and replaced with metal. The alien's head is covered with a shining, featureles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silvery oval helmet. Underneath it, the creature's optical nerves have been "reconfigured" to allow it 360° field of vision. This makes it very hard to surprise an Assault Trooper. Assault Troopers are even colder than normal Vanacancians, doing what they are told to do but not much else. Although they're smart enough to avoid and set ambushes and like, they usually simply wait for orders and then execute them very literally. This is because their cyberware includes an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inhibition unit" that suppresses many brain functions, keeping the alien from understanding what an abomination it has become.  (The "Vhuyar Assault Weapon" is Vanacancian version of an assault rifle with a grenade launcher underneath. It is pretty short but extremely heavy, weighing around 35 kg, and an STR 5D+1 or more is required to use it. It is DNA-locked like so many other Vanacancian weapons).  Well, I warned you that these aliens are pretty "munchkiny". Still, SpecForces are SpecForces, and as mentioned, Assault Troopers are much brawns but less brains.  I think I'll be moving to Vanacancian NPCs next. If someone is interested in seeing some specific Vanacancian material, just send me a message and I'll start translating.</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b/>
          <w:bCs/>
          <w:sz w:val="24"/>
          <w:szCs w:val="24"/>
          <w:lang w:val="en-GB"/>
        </w:rPr>
        <w:t>14. Abrila</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Type: Devoronian Con-man</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DEXTERITY 3D+1</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blaster 5D, blaster: blaster pistol 7D+1, blaster artillery 4D+2, blaster artillery: anti-infantry 6D+1, blastrod 4D, dodge 8D, grenade 4D missile weapons 4D, melee combat 5D, melee parry 5D, vehicle weaps. 5D+1</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KNOWLEDGE 4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Alien species 6D, alien species: Gree 6D+2, bureaucracy 7D, bureaucracy: Devish military 8D+1, bureaucracy: Gatchall 8D, languages 8D, languages: Gree 8D+2, law enforcement 6D+2, law enforcement: military law 8D, survival 7D, streetwise 8D+2, value 4D+2</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MECHANICAL 2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Beast riding 2D+2, ground vehicle operation 4D, repulsorlift operations 5D, walker operation 6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PERCEPTION 4D+2</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Bargain 7D, command 8D+2, command: Devish troops 10D+1, con 9D, forgery 5D, gambling 8D, gambling: sabacc 8D+2, hide 5D, persuasion 6D+1, investigation 5D+2, search 6D+1, sneak 8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TRENGTH 3D+2</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Brawling 5D+2, climbing/jumping 6D+1, stamina 4D+2, swimming 4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TECHNICAL 2D+1</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Demolition 4D, security 5D+1</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tory Factos: Wanted as executioner on homeworld, has changed lifestyle etc.  and fled.  First the the Gree Enclave (can't give too much away here, if you want more info, send to me privately), then to Jouma's court. Special Abilities: Double set of teeth: inscisors and molar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Move: 10</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Force Points: 5</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Dark Side Points: 3</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haracter Points: 31</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Equipment: robes, 1,000 credits, datapa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Quotes: "You should never tell the same lie twice."</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The truth is just an excuse for a lack of imagination."</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apsule:  No one at court knows where Abrila really came from, but it is known that he has been attempting to contact Labria on Tatooine...   For some unknown reason Abrila has taken out a contract on Jouma's life and is often found piping drink into any newcomer to the palace to get them to tell him their secrets which he sells.  He has commanded men, that much is obvious, as he can officiate his way through the palace. Abrila is found in the throne room talking to anyone who will tell him information or playing Sabacc.  He is one of the few people that can beat Chor'no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240"/>
        <w:rPr>
          <w:rFonts w:ascii="Times New Roman" w:hAnsi="Times New Roman" w:eastAsia="Times New Roman" w:cs="Times New Roman"/>
          <w:b/>
          <w:b/>
          <w:bCs/>
          <w:sz w:val="24"/>
          <w:szCs w:val="24"/>
          <w:lang w:val="en-GB"/>
        </w:rPr>
      </w:pPr>
      <w:r>
        <w:rPr>
          <w:rFonts w:eastAsia="Times New Roman" w:cs="Times New Roman" w:ascii="Times New Roman" w:hAnsi="Times New Roman"/>
          <w:b/>
          <w:bCs/>
          <w:sz w:val="24"/>
          <w:szCs w:val="24"/>
          <w:lang w:val="en-GB"/>
        </w:rPr>
        <w:t>15. Arntur</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Type: Cha'wen'he smuggler</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DEXTERITY 3D+1</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Blaster 4D+1, dodge 7D+2, running 6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KNOWLEDGE 2D+1</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Alien species 3D+2, languages 5D, planetary systems 6D, streetwise 7D, value 5D+1, value: spice 8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MECHANICAL 3D+2</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Astrogation 6D, space transports 9D+1, starship gunnery 5D, starship shields 6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PERCEPTION 3D+2</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Bargain 6D+2, bargain: spice 7D+1, con 6D, search 4D, sneak 5D+1</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TRENGTH 3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limbing/jumping 4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TECHNICAL 3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First aid 4D+1, space transports repair 5D+2</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pecial Abilitie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earch: If two heads are being used to scan an area, +1D to search, if</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all three then +2D but no other action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Bony Spur: STR+1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pecies Memory: has 10 skills from species memory (see GG12).  His skill (&lt;=s@!^#@) are: dodge, languages, streetwise, astrogation, space trans. bargain, con, search, first aid, space transports repair. Armor: +1D physical, +2 energy but can take no other action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Force Points: 3</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Dark Side Points: 1</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haracter Points: 15</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Move: 13</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Equipment: Blaster pistol (4D), datapad, Stellar Wind (mod. YT-1300).</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apsule: Some criminals are specialists, dealing only in a certain species if slavers, only dealin</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b/>
          <w:bCs/>
          <w:sz w:val="24"/>
          <w:szCs w:val="24"/>
          <w:lang w:val="en-GB"/>
        </w:rPr>
        <w:t>16. Blade Tarsek Vlaughk</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Bounty Hunter</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tats are from post Battle of Yavin</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Height: 7'0"      Weight: 412 lb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Sex: Male              Age: 28</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Quote: "Try to run, and you'll only die tire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 xml:space="preserve">Physical Description: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 xml:space="preserve">Blade is large, reptillian and intimidating.  He wears a smooth-faced      helmet which totally conceals his gruesome visage.  Weapons bristle    off of his personage, including his wrist vibroblades and  shoulder-mounted launcher.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Backgroun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 xml:space="preserve">Considered weak in his childhood, Blade was cast-out into his   homeworld's harsh wilderness and left to die by the community.  He was   rescued by a lone Barabel, and lived a simple existence until the   hermit's death.  Blade left Barab I shortly after, owning no allegiance   to his people and pursuing a life of the hunt. Personality:  Calm, often silent, Blade can also have an oddly humorous   side.  He becomes VERY upset when his companions are attacked, often acting irrationally.  Other than these outbursts, he is very much the  silent, watching hunter.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Objectives:  To find the ultimate hunt and take his trophy. Connection With Other Characters:  Sometimes seen in the company of   Kanada Aves, ex-Imperial Specforces and For Tomakka, a Wookie smuggler.</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 xml:space="preserve">Dex 3D+1                        </w:t>
        <w:tab/>
        <w:t>Perception 3D+1</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 xml:space="preserve">Blaster 6D+2                </w:t>
        <w:tab/>
        <w:t>Bargain 3D+1</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 xml:space="preserve">Brawl Parry 6D+2        </w:t>
        <w:tab/>
        <w:t>Command 3D+1</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 xml:space="preserve">Dodge 6D+1                </w:t>
        <w:tab/>
        <w:t>Con 3D+1</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 xml:space="preserve">Grenade 3D+1               </w:t>
        <w:tab/>
        <w:t>Gambling 3D+1</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 xml:space="preserve">Heavy Weapons 3D+1     </w:t>
        <w:tab/>
        <w:t>Hide/Sneak 4D+2</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 xml:space="preserve">Melee Parry 6D+2           </w:t>
        <w:tab/>
        <w:t>Search 4D+2</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Melee 6D+1</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 xml:space="preserve">Knowledge 2D+1             </w:t>
        <w:tab/>
        <w:t>Strength 5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 xml:space="preserve">Alien Races 2D+1       </w:t>
        <w:tab/>
        <w:t>Brawling 7D+1</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 xml:space="preserve">Bureaucracy 2D+1      </w:t>
        <w:tab/>
        <w:t>Climbing/Jumping 6D+2</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 xml:space="preserve">Cultures 2D+1        </w:t>
        <w:tab/>
        <w:t>Lifting 5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 xml:space="preserve">Languages 2D+2         </w:t>
        <w:tab/>
        <w:t>Stamina 5D+1</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 xml:space="preserve">Planetary Systems 2D+1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Streetwise 3D+2</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Survival 3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Technology 2D+1</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 xml:space="preserve">Mechanical 2D            </w:t>
        <w:tab/>
        <w:t xml:space="preserve">Technical 2D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 xml:space="preserve">Astrogation 2D             </w:t>
        <w:tab/>
        <w:t>Comp. Prog./Rep. 2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 xml:space="preserve">Beast Riding 2D          </w:t>
        <w:tab/>
        <w:t>Demolition 2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 xml:space="preserve">Repulsorlift Op. 2D      </w:t>
        <w:tab/>
        <w:t>Droid Prog./Rep. 2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Starship Gunnery 2D+2    Medicine 3D+1</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 xml:space="preserve">Starship Piloting 3D+1    </w:t>
        <w:tab/>
        <w:t>Repulsorlift Rep 2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 xml:space="preserve">Starship Shields 2D     </w:t>
        <w:tab/>
        <w:t>Security 2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ab/>
        <w:t>Starship Rep 3D+2</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Force Points: 2</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Darkside Points: 1</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Skill Points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Special Abilitie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Barabel have vision which allows them to see in the infra-red  spectrum.  The thick scales of a Barabel afford a +2D on STR tests when defending from physical damage and a +1D on STR when defending from energy damage.</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Equipment</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Heavy Blaster Pistol (5D)         Wrist Vibroblades (Str +2D+2)</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Heavily Modified Light Repeating Blaster (7D+1)</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 xml:space="preserve">explodes on a wild die roll of 1, doing damage as a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 xml:space="preserve">fragmentation grenade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Shoulder-mounted Mini Proton Torpedo Launcher (6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Body Armor (+1D physical, +1 energy)</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Survival Pack                     Glowro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Comlink                           Medpac</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Smooth-faced Helmet               Synth-Rope</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 xml:space="preserve">w/ breathing apparatus          Trophies: Left eyeballs of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1D physical)                    especially challenging kill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1 energy)                       About 17 eyeballs in collection</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Modified Lone Star Scout Ship       plus a droid photo-receptor</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240"/>
        <w:rPr>
          <w:rFonts w:ascii="Times New Roman" w:hAnsi="Times New Roman" w:eastAsia="Times New Roman" w:cs="Times New Roman"/>
          <w:b/>
          <w:b/>
          <w:bCs/>
          <w:sz w:val="24"/>
          <w:szCs w:val="24"/>
          <w:lang w:val="en-GB"/>
        </w:rPr>
      </w:pPr>
      <w:r>
        <w:rPr>
          <w:rFonts w:eastAsia="Times New Roman" w:cs="Times New Roman" w:ascii="Times New Roman" w:hAnsi="Times New Roman"/>
          <w:b/>
          <w:bCs/>
          <w:sz w:val="24"/>
          <w:szCs w:val="24"/>
          <w:lang w:val="en-GB"/>
        </w:rPr>
        <w:t>17. Janus Sunstar</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Bounty Hunter</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tats are from New Republic era</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Height: 6'0"      Weight: 190 lb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Sex: Male              Age: 32</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 xml:space="preserve">Quote: "You move when I tell you, you speak when I tell you.  You have no rights here.  You belong to me."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 xml:space="preserve">Physical Description: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 xml:space="preserve">Janus is a dark-skinned humanoid with black hair and ice-blue eyes. He wears his hair long with a ponytail.  He has a muscular build.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Backgroun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Janus enjoyed hunting and tracking big, dangerous game as a young man, and decided to move on to criminals.  He became a bounty hunter to get rich on small bounties and later acquired the skills necessary to make bigger score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Personality:  Janus is moody and dark.  He doesn't like copycats or tag-a-longs.  He is arrogant and views most other bounty hunters as  amateur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Objectives:  Janus' main objective is to embark on the ultimate hunt - to bring Boba Fett, borken and beaten, to Han Solo's door, and  confidently tell him that he no longer has anything to worry about.</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 xml:space="preserve">Connection With Other Characters:  None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 xml:space="preserve">Dex 3D+1             </w:t>
        <w:tab/>
        <w:t>Perception 3D+2</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 xml:space="preserve">Blaster 6D              </w:t>
        <w:tab/>
        <w:t>Bargain 4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 xml:space="preserve">Brawl Parry 4D     </w:t>
        <w:tab/>
        <w:t>Command 3D+2</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 xml:space="preserve">Dodge 5D           </w:t>
        <w:tab/>
        <w:t>Con 2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 xml:space="preserve">Grenade 3D         </w:t>
        <w:tab/>
        <w:t>Gambling 3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 xml:space="preserve">Heavy Weapons 4D+1   </w:t>
        <w:tab/>
        <w:t>Hide/Sneak 5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 xml:space="preserve">Melee Parry 5D   </w:t>
        <w:tab/>
        <w:t>Search 5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Melee 5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 xml:space="preserve">Knowledge 4D                  </w:t>
        <w:tab/>
        <w:t>Strength 3D+2</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 xml:space="preserve">Alien Races 4D               </w:t>
        <w:tab/>
        <w:t>Brawling 4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 xml:space="preserve">Bureaucracy 3D+1       </w:t>
        <w:tab/>
        <w:t>Climbing/Jumping 4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 xml:space="preserve">Cultures 4D                </w:t>
        <w:tab/>
        <w:t>Lifting 3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 xml:space="preserve">Languages 4D               </w:t>
        <w:tab/>
        <w:t>Stamina 3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 xml:space="preserve">Planetary Systems 2D+2  </w:t>
        <w:tab/>
        <w:t>Swimming 1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Streetwise 2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Survival 4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Technology 3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 xml:space="preserve">Mechanical 3D                   </w:t>
        <w:tab/>
        <w:t xml:space="preserve">Technical 3D+1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 xml:space="preserve">Astrogation 3D         </w:t>
        <w:tab/>
        <w:t>Comp. Prog./Rep. 1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 xml:space="preserve">Beast Riding 4D            </w:t>
        <w:tab/>
        <w:t>Demolition 4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 xml:space="preserve">Repulsorlift Op. 2D        </w:t>
        <w:tab/>
        <w:t>Droid Prog./Rep. 1D+1</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Starship Gunnery 3D       Medicine 1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 xml:space="preserve">Starship Piloting 2D      </w:t>
        <w:tab/>
        <w:t>Repulsorlift Rep 1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 xml:space="preserve">Starship Shields 2D    </w:t>
        <w:tab/>
        <w:t>Security 2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ab/>
        <w:t>Starship Rep 2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Force Points: None</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Darkside Points: None</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Skill Points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Equipment   Sorosuub Stormtrooper Two Blaster Carbine (6D+2)  Bounty Hunter Armor (+-1D) Two Thermal Detonators  Vibroblade (Str +2D)  Rations3500 cr</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240"/>
        <w:rPr>
          <w:rFonts w:ascii="Times New Roman" w:hAnsi="Times New Roman" w:eastAsia="Times New Roman" w:cs="Times New Roman"/>
          <w:b/>
          <w:b/>
          <w:bCs/>
          <w:sz w:val="24"/>
          <w:szCs w:val="24"/>
          <w:lang w:val="en-GB"/>
        </w:rPr>
      </w:pPr>
      <w:r>
        <w:rPr>
          <w:rFonts w:eastAsia="Times New Roman" w:cs="Times New Roman" w:ascii="Times New Roman" w:hAnsi="Times New Roman"/>
          <w:b/>
          <w:bCs/>
          <w:sz w:val="24"/>
          <w:szCs w:val="24"/>
          <w:lang w:val="en-GB"/>
        </w:rPr>
        <w:t>18. Ardac Gesloe</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Ex-Royal Guard Now a bounty hunter</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tats are from Various Time Period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Height: 6'2"      Weight: 189 lb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Sex: Male         Age: 36</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Species:  Human</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 xml:space="preserve">Quote: "I know about eleven ways of making you shut up... none of them are very pleasant."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Physical Description:   A handsome man, in his mid-thirties, black hair with a shocking grey  streak. Caucasian, with mid to light tan.</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Backgroun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Was an honorable Royal Guard, on a mission for the Emperor. His   memory was lost when the ship crashed, and his rescurers, the Rebellion   helped bring back his skills, but luckily not his loyalty.</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Personality:  Often confused by the struggles men (and women) go  through to win.  He feels if you know you can't do something, you   shouldn't be out doing it!</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Objectives:  To bring a full justice to the galaxy.</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 xml:space="preserve">Connection With Other Characters: None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 xml:space="preserve">Dex 5D                          </w:t>
        <w:tab/>
        <w:tab/>
        <w:tab/>
        <w:tab/>
        <w:tab/>
        <w:t>Perception 4D+1</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 xml:space="preserve">Blaster 7D+3                      </w:t>
        <w:tab/>
        <w:tab/>
        <w:tab/>
        <w:tab/>
        <w:t>Bargain 5D+1</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 xml:space="preserve">Brawl Parry 5D                    </w:t>
        <w:tab/>
        <w:tab/>
        <w:tab/>
        <w:tab/>
        <w:t>Command 5D+2</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 xml:space="preserve">Dodge 7D                          </w:t>
        <w:tab/>
        <w:tab/>
        <w:tab/>
        <w:tab/>
        <w:t>Con 4D+1</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 xml:space="preserve">Grenade 5D                        </w:t>
        <w:tab/>
        <w:tab/>
        <w:tab/>
        <w:tab/>
        <w:t>Gambling 4D+1</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 xml:space="preserve">Heavy Weapons 5D                  </w:t>
        <w:tab/>
        <w:tab/>
        <w:tab/>
        <w:tab/>
        <w:t>Hide/Sneak 6D+2</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 xml:space="preserve">Melee Parry 5D                    </w:t>
        <w:tab/>
        <w:tab/>
        <w:tab/>
        <w:tab/>
        <w:t>Search 6D+2</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Melee 8D+2</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 xml:space="preserve">Knowledge 3D                 </w:t>
        <w:tab/>
        <w:tab/>
        <w:tab/>
        <w:tab/>
        <w:tab/>
        <w:t>Strength 4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 xml:space="preserve">Alien Races 3D                    </w:t>
        <w:tab/>
        <w:tab/>
        <w:tab/>
        <w:tab/>
        <w:t xml:space="preserve">Brawling 6D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 xml:space="preserve">Bureaucracy 3D                    </w:t>
        <w:tab/>
        <w:tab/>
        <w:tab/>
        <w:tab/>
        <w:t xml:space="preserve">Climbing/Jumping 6D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 xml:space="preserve">Cultures 3D                       </w:t>
        <w:tab/>
        <w:tab/>
        <w:tab/>
        <w:tab/>
        <w:t>Lifting 5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 xml:space="preserve">Languages 5D+3                    </w:t>
        <w:tab/>
        <w:tab/>
        <w:tab/>
        <w:tab/>
        <w:t>Stamina 6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 xml:space="preserve">Planetary Systems 4D              </w:t>
        <w:tab/>
        <w:tab/>
        <w:tab/>
        <w:tab/>
        <w:t>Swimming 4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 xml:space="preserve">Streetwise 3D+3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Survival 6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Technology 3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Law Enforcement 3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Mechanical 2D+2                Technical 2D+2</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 xml:space="preserve">Astrogation 5D                      Comp. Prog./Rep. 2D+2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Beast Riding 2D+2                   Demolition 5D+1</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Repulsorlift Op.                       Droid Prog./Rep. 2D+2</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Starship Gunnery 4D+2             Medicine 3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Starship Piloting 8D+2            Repulsorlift Rep 2D+2</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Starship Shields 4D+2             Security 5D+1</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Starship Rep 4D+1</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Armor Repair 3D+1</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Weapon Repair 4D+1</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Force Points: 3</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 xml:space="preserve">Darkside Points: None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Equipment</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Maodified HT-2200, Modified Lifepo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240"/>
        <w:rPr>
          <w:rFonts w:ascii="Times New Roman" w:hAnsi="Times New Roman" w:eastAsia="Times New Roman" w:cs="Times New Roman"/>
          <w:b/>
          <w:b/>
          <w:bCs/>
          <w:sz w:val="24"/>
          <w:szCs w:val="24"/>
          <w:lang w:val="en-GB"/>
        </w:rPr>
      </w:pPr>
      <w:r>
        <w:rPr>
          <w:rFonts w:eastAsia="Times New Roman" w:cs="Times New Roman" w:ascii="Times New Roman" w:hAnsi="Times New Roman"/>
          <w:b/>
          <w:bCs/>
          <w:sz w:val="24"/>
          <w:szCs w:val="24"/>
          <w:lang w:val="en-GB"/>
        </w:rPr>
        <w:t>19. Geordy</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Young Ace of Computing</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tats are from Post Battle of Yavin</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Affiliated With:  Commando Alpha</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Height: 1m35      Weight: 77 lb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Sex: Male         Age: 8</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Species:  Human</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Homeworld: Alderaan</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 xml:space="preserve">Quote: "Wow cool !!!  It's junk!!"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 xml:space="preserve">Physical Description: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Geordy has a puny build. He has blond hair and blue-green eye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Backgroun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He's  never seen his father, Tarkin [Editor's Note: It's not known if      this is the same Tarkin who later became a Grand Moff and supposedly   died on the 1st Death Star] and his mother died when he was 6  years old.  He survive in the street with his talent in computing. He joined the Rebel Alliance when he was 7 years old, but left 6 months  later.  After this, he went into the Alpha Commandos. There he made the acquaintance of Wakark, his best noghri frien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Personality:  Very friendly and jovial.</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Objectives:  Geordy's main objective is to find his father, Tarkin.</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Connection With Other Characters: Friends of Wakark</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Dex 4D                       Perception 3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Blaster 5D                        Bargain 3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Brawl Parry 4D                    Command 3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Dodge 6D                          Con 5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Grenade 4D                        Gambling 3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Heavy Weapons 4D                  Hide/Sneak 4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Melee Parry 4D                    Search 3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Melee 4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Knowledge 3D                 Strength 2D+1</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Alien Races 3D                    Brawling 2D+1</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Bureaucracy 3D                    Climbing/Jumping 2D+1</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Cultures 3D                       Lifting 2D+1</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Languages 3D                      Stamina 2D+1</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Planetary Systems 3D              Swimming 2D+1</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 xml:space="preserve">Streetwise 5D+2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Survival 3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Technology 3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Mechanical 2D                Technical 4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Astrogation 2D                    Comp. Prog./Rep. 8D+2</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Beast Riding 2D                   Demolition 4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Repulsorlift Op. 2D               Droid Prog./Rep. 4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Starship Gunnery 2D               Medicine 4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Starship Piloting 2D              Repulsorlift Rep 4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Starship Shields 2D               Security 7D+2</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Starship Rep 4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Force Points: 2</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 xml:space="preserve">Darkside Points: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Equipment</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 xml:space="preserve">2 Jack-knive              2 grenades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 xml:space="preserve">2 med-pack                security kit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5 virgin weapon permit    moto-jet</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 xml:space="preserve">portable computer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4D power / 20D memory</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240"/>
        <w:rPr>
          <w:rFonts w:ascii="Times New Roman" w:hAnsi="Times New Roman" w:eastAsia="Times New Roman" w:cs="Times New Roman"/>
          <w:b/>
          <w:b/>
          <w:bCs/>
          <w:sz w:val="24"/>
          <w:szCs w:val="24"/>
          <w:lang w:val="en-GB"/>
        </w:rPr>
      </w:pPr>
      <w:r>
        <w:rPr>
          <w:rFonts w:eastAsia="Times New Roman" w:cs="Times New Roman" w:ascii="Times New Roman" w:hAnsi="Times New Roman"/>
          <w:b/>
          <w:bCs/>
          <w:sz w:val="24"/>
          <w:szCs w:val="24"/>
          <w:lang w:val="en-GB"/>
        </w:rPr>
        <w:t>20. Maw</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Dark Jedi</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tats are from New Republic</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Affiliation:  Himself</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Height: 8'2" (Now 4'1")      Weight: 300</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Sex: Neuter - Recently       Age: 30</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Species:  Zrathian</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Homeworld: Thresathar - Wildspace</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Quote: "I am hatred...I am rage...I AM THE DARKSIDE!"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 xml:space="preserve">Physical Description: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Before his run-in with the Jedi Master, Rahn, Maw was a perfect  Zrathian specimen.  He was massive in size, even for his race.  He was also a brave and cunning fighter.  However, he was always hotheaded and quick to act.  This led him on the path to the Dark Side.  His journey was completed, when in the process of stealing the map to the Valley of the Jedi from Rahn, he was cut in half during the ensuing lightsaber duel.  It was only through Maw's natural hatred an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anger that allowed him to live on.  Without his lower torso, Maw hovers in the air due to his mastery of the Force, and can perform many actions that others cannot with this advantage.  His angst and bitterness are reflected in his build:  Maw is a massive mound of pure muscle.</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Backgroun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Prior to discovering the Force, Maw was a Pirate Lord in the deepest reaches of Wildspace.  While travelling, he had a run-in with an old Jedi Master who was hiding from the Emporer's Jedi purge.  Maw murdered this this Jedi, but lost his entire Pirate clan in the process.  He then used the Jedi's notes and lightsaber to basically self-teach himself in the ways of the Force.  Maw has a very rough, unrefined knowledge of the Force.  However, in his study of the Dark Side, he has uncovered knowledge not even known by Palpatine.</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 xml:space="preserve">Personality: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Maw believes himself to be the mortal avatar of the Dark Side.  This fact may be debatable, however, he IS evil incarnate.  He is a bitter individual that doesn't value human life and holds loyalty to few. While Maw was evil before his "accident", he has since become something much, much worse.  Rahn's strike should have killed Maw, but in effect, it completed his transformation to the Dark Side. Before the fateful blow, Maw warned Rahn:  &amp;Strike me down, and I will become more  powerful than you can ever imagine." Maw has found a new enlightenment in his rage, and the Dark Side kept him alive so he could spread this anger.  He has since been known to perform amazing Dark Side power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 xml:space="preserve">Objectives:  Maw wishes to test whether or not he truly is the embodiment of the Dark Side.  The only way to do this is to destroy all of the remaining Jedi and desecrate their ancient buriel grounds,  the Valley of the Jedi.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 xml:space="preserve">Connection With Other Characters: Maw will probably be in the process of   killing them.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Dex 4D                        Perception 3D+2</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Blaster 7D+2                      Bargain 7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Brawl Parry 9D+1                  Command 6D+2</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Dodge 7D+1                        Con 8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Grenade 6D                        Gambling 8D+2</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Heavy Weapons 6D+2                Hide/Sneak 5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Melee Parry 9D+2                  Search 7D+2</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Melee 11D                         Persuasion 5D+1</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Lightsaber Combat 10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Knowledge 3D                 Strength 5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Alien Races 6D+1                  Brawling 10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Bureaucracy 4D                      Martial Arts 6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Cultures 4D                       Climbing/Jumping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Languages 6D                      Lifting 10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Planetary Systems 7D+2            Stamina 13D+1</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Streetwise 8D                     Swimming 7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Survival 6D+2</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Technology 5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Business 7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Slavers 8D+1</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Intimidation 11D+1</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Mechanical 2D                Technical 2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Astrogation 5D                    Comp. Prog./Rep. 3D+1</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Beast Riding -                    Demolition 5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Repulsorlift Op. 6D               Droid Prog./Rep. 4D+2</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Starship Gunnery 4D+1             Medicine 5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Starship Piloting 4D+2            Repulsorlift Rep 3D+1</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Starship Shields 4D               Security 4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Starship Rep 6D+2</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Lightsaber Repair 7D+1</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 xml:space="preserve">Special Abilities: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Force Abilitie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Control 9D+1</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Sense 9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Alter 8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Maw can keep telekinesis "up" for the purpose of hovering. There are no penalties for this action.</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Force Points: 4</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Darkside Points: Totally Corrupted - 11</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Equipment</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Lightsaber\</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240"/>
        <w:rPr>
          <w:rFonts w:ascii="Times New Roman" w:hAnsi="Times New Roman" w:eastAsia="Times New Roman" w:cs="Times New Roman"/>
          <w:b/>
          <w:b/>
          <w:bCs/>
          <w:sz w:val="24"/>
          <w:szCs w:val="24"/>
          <w:lang w:val="en-GB"/>
        </w:rPr>
      </w:pPr>
      <w:r>
        <w:rPr>
          <w:rFonts w:eastAsia="Times New Roman" w:cs="Times New Roman" w:ascii="Times New Roman" w:hAnsi="Times New Roman"/>
          <w:b/>
          <w:bCs/>
          <w:sz w:val="24"/>
          <w:szCs w:val="24"/>
          <w:lang w:val="en-GB"/>
        </w:rPr>
        <w:t>21. Kanada Ave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Ex-Imperial Special Force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tats are from Post Battle of Yavin</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Affiliation:  None</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Height: 5'11"      Weight: 185</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Sex: Male          Age: 26</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Species:  Human</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Homeworld: Kasria IV</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Physical Description: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Outfitted in his lightly armored survival suit and silent in nature,  little can be discerned from Kanada other than his slighlty above average height and trim, lithe build.  On those rare occasions when his helmet is removed, storm grey eyes peer out from strands of long,  dark hair.</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Backgroun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Kanada's childhood was spent on the metropolitan planet of Kasria  IV, where he lived with his parents until he was consigned into service   by the Empire at the age of 17.  His extreme stealth and coordination earned him a spot in the Imperial Stealth Trooper division, where he excelled in the field.  Later Kanada was moved to a Special Ops team  referred simply to as Unseen.  News reached Kanada of his parents death  in an Imperial takeover of his home plaet, convinced by higher ups that the attack was made by rebels, Kanada took grim pleasure in his  missions against the alliance.  Later events revealed the truth of his parents' death, and he left the Empire, leaving the dead bodies of his    Unseen team behind, and disappearing into the fringes of society, where he has established himself as an able mercenary, as well as developing an uncanny connection with informers.  If something is to be  had or known, Kanada can find it, or someone who knows about it.</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Personality:  Reserved in most cases, Kanada is also one to explode  into a fight or rattle of an insulting phrase with little provocation.   At best, he can be classified as "unpredictable."</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Objectives:  None which he will reveal.</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 xml:space="preserve">Connection With Other Characters: None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Dex 4D                        Perception 3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Blaster 7D+1                      Bargain 4D+1</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Brawl Parry 4D+2                  Command 3D+2</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Dodge 6D+2                        Con 4D+1</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Grenade 5D+1                      Gambling 3D+2</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Heavy Weapons 4D                  Hide/Sneak 6D+2</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Melee Parry 5D                    Search 5D+2</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Melee 5D+1</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Knowledge 3D                 Strength 3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Alien Races 4D+2                  Brawling 4D+1</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Bureaucracy 3D                    Climbing/Jumping 5D+1</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Cultures 3D+1                     Lifting 4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Languages 3D+1                    Stamina 4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Planetary Systems 3D              Swimming 3D+2</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 xml:space="preserve">Streetwise 6D+2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Survival 5D+2</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Technology 3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Mechanical 2D                Technical 3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Astrogation 2D+1                  Comp. Prog./Rep. 3D+2</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Beast Riding 2D                   Demolition 5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Repulsorlift Op. 3D+2             Droid Prog./Rep. 3D+1</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Starship Gunnery 3D               Medicine 3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Starship Piloting 2D+2            Repulsorlift Rep 3D+1</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Starship Shields 2D+1             Security 5D+1</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Starship Rep 3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Force Points: 2</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Darkside Points: None</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Equipment</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Desrian Survival Armor</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uit Provide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1D / +2 Defend vs. energy/physical damage</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4D radiation resistance</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Oxygen supply for 18 hour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onsumables for 1 Week</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Infra-red shielding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Macrobinocular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omlink</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oncealed hold-out blaster</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Bi-polar Blaster 5D/6D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Vibro Shiv str +1D +2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Modified Riot Gun 7D/5D/3D range of 3/15/30 meter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Level 4 Weapons Permit                 Glowro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medpac (3)                             Hand held comlink</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2 Fragmentation Grenades 5D/3D/1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modified heavy blaster pistol  5D+ 2</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Extremely old (but well kept) modified luxury yacht, affectionately called the "Pimp Ride"</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240"/>
        <w:rPr>
          <w:rFonts w:ascii="Times New Roman" w:hAnsi="Times New Roman" w:eastAsia="Times New Roman" w:cs="Times New Roman"/>
          <w:b/>
          <w:b/>
          <w:bCs/>
          <w:sz w:val="24"/>
          <w:szCs w:val="24"/>
          <w:lang w:val="en-GB"/>
        </w:rPr>
      </w:pPr>
      <w:r>
        <w:rPr>
          <w:rFonts w:eastAsia="Times New Roman" w:cs="Times New Roman" w:ascii="Times New Roman" w:hAnsi="Times New Roman"/>
          <w:b/>
          <w:bCs/>
          <w:sz w:val="24"/>
          <w:szCs w:val="24"/>
          <w:lang w:val="en-GB"/>
        </w:rPr>
        <w:t>22. Larr Vallon</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Bounty Hunter</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tats are from Post Battle of Yavin</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Larr is based on 21 Total Character Point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Affiliation: Personal</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Height: 1.9 m      Weight: 225 lb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Sex: Male          Age: 32</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Species:  Human</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Homeworld: Corellia</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Quote: "He would still be alive if he had just given up."</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Physical Description: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Larr has black hair, dark eyes, a heavy build, and a scar on his left cheek.  He also has a constant glare</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Backgroun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Larr was born in the Corellian system.  He is currently being hunted by  an Imperial governor after bringing in said governor's criminal   brother - brother did not survive.</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 xml:space="preserve">Personality: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Cynical and quiet; reacts poorly to any Imperial.  He also despises   glory hounds and cannot stand arrogance.</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Objectives:  Larr's main goals in life are personal security, a cleared  name, and a feared reputation.</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Connection With Other Characters: None</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Dex 4D                        Perception 3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Blaster 6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 xml:space="preserve">Light Repeater 8D+1             Bargain 3D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Brawl Parry 4D                    Command 3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Dodge 5D                          Con 3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Grenade 4D                        Gambling 3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Heavy Weapons 4D                  Hide/Sneak 3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Melee Parry 4D                    Search 3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Melee 4D+1</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Knowledge 2D+1                 Strength 4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Alien Races 2D+1                  Brawling 5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Bureaucracy 2D+1                  Climbing/Jumping 4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Cultures 2D+1                     Lifting 4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Languages 2D+2                    Stamina 4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Planetary Systems 2D+1            Swimming 4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 xml:space="preserve">Streetwise 3D+1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Survival 2D+1</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Technology 2D+1</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Mechanical 2D+2                Technical 2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Astrogation 2D+2                  Comp. Prog./Rep. 2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Beast Riding 2D+2                 Demolition 2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Repulsorlift Op. 2D+2             Droid Prog./Rep. 2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Starship Gunnery 3D+2             Medicine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Starship Piloting 2D+2            Repulsorlift Rep 2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Starship Shields 2D+2             Security 2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Starship Rep 2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Blaster Repair 3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Armor Repair 2D+1</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First Aid 2D+2</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Special Abilities: None</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Force Points: 1</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Darkside Points: None</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Equipment</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Protective Vest (+2 STR to torso)</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Jetpack</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2 Medpack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Comlink</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Modified Light Repeating Blaster (7D damage, same range)</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240"/>
        <w:rPr>
          <w:rFonts w:ascii="Times New Roman" w:hAnsi="Times New Roman" w:eastAsia="Times New Roman" w:cs="Times New Roman"/>
          <w:b/>
          <w:b/>
          <w:bCs/>
          <w:sz w:val="24"/>
          <w:szCs w:val="24"/>
          <w:lang w:val="en-GB"/>
        </w:rPr>
      </w:pPr>
      <w:r>
        <w:rPr>
          <w:rFonts w:eastAsia="Times New Roman" w:cs="Times New Roman" w:ascii="Times New Roman" w:hAnsi="Times New Roman"/>
          <w:b/>
          <w:bCs/>
          <w:sz w:val="24"/>
          <w:szCs w:val="24"/>
          <w:lang w:val="en-GB"/>
        </w:rPr>
        <w:t>23. Cakhvekhar</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Noghri Death Commando</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tats are from Post Battle of Hoth</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akhvekhar is based on 77 Total Character Point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Affiliation:  Independent</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Height: 1.3 meters      Weight: 50 kg</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Sex: Male               Age: Young Adult</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Species:  Noghri</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Homeworld: Honoghr</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 xml:space="preserve">Quote:  "Lock down the barracks. Oh? You can't?"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 xml:space="preserve">*ZAP*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 xml:space="preserve">"Now, can you do it? No?"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 xml:space="preserve">*ZAP*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 xml:space="preserve">"Hm, I seem to have executed all the technicians."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Physical Description:</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Like a true Noghri Death Commando, no one's been able to see what he  looks like before he strike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Backgroun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Cak was the leader of a Noghri Death Commando unit until a failed assassination of Admiral Ackbar that left all of the death commandos under his command dead and him with amnesia.  Having no memories what-so-ever, he took up what he seemed to be best at, being an enforcer and an assassin.</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 xml:space="preserve">Personality: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Tends to rush into heavy combat situations without thinking it over, which has given him some serious injuries and cost him some friend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Objectives:  To get all his memories back.</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 xml:space="preserve">Connection With Other Characters: Maybe trying to kill them.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Dex 4D                        Perception 4D+2</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Blaster 7D                        Bargain 4D+2</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Brawl Parry 5D                    Command 4D+2</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Dodge 6D                          Con 5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Grenade 4D                        Gambling 4D+2</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Heavy Weapons 4D                  Hide/Sneak 6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Melee Parry 4D                    Search 5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Melee 4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Pick Pocket 4D+1</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Knowledge 2D+1                 Strength 5D+2</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Alien Races 2D+1                  Brawling 7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 xml:space="preserve">Bureaucracy 2D+1                    Noghri Martial Arts 8D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Cultures 2D+1                     Climb/Jumping 5D+2</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Languages 2D+1                    Lifting 5D+2</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Planetary Systems 2D+1            Stamina 5D+2</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Streetwise 5D                     Swimming 5D+2</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Survival 3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Technology 2D+1</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Intimidation 3D+1</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Mechanical 1D+1                Technical 1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Astrogation 4D                    Comp. Prog./Rep. 1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Beast Riding 1D+1                 Demolition 1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Repulsorlift Op. 2D               Droid Prog./Rep. 1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Starship Gunnery 3D               Medicine 1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Starship Piloting 4D              Repulsorlift Rep 1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Starship Shields 2D               Security 3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Sensors 3D                        Starship Rep 1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Swoop Operation 4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 xml:space="preserve">Special Abilities: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Noghri Martial Arts: Recieves +2D when used against</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someone without this specialization, does STR+1D+2 damage.</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Claws: STR+1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Teeth: STR+2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Stealth: +2D when using hide or sneak</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Enhanced Senses: +2D when using search</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Force Points: None</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Darkside Points: None</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Equipment</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Robe                        Encrypted Comlink</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Glowrod                     Grappling Gun (50m of wire)</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Medpac                      Magnacuff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Pick Pocket Alarm           Expensive Clothe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Lock Picker (+1D to Security)</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Blast Helmet (+1D to STR)</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Combat Jumpsuit (+1D to STR),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8500 credits                Blaster Pistol</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Vibro-blade                 Knife</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niper Rifle                Blaster Rifle</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240"/>
        <w:rPr>
          <w:rFonts w:ascii="Times New Roman" w:hAnsi="Times New Roman" w:eastAsia="Times New Roman" w:cs="Times New Roman"/>
          <w:b/>
          <w:b/>
          <w:bCs/>
          <w:sz w:val="24"/>
          <w:szCs w:val="24"/>
          <w:lang w:val="en-GB"/>
        </w:rPr>
      </w:pPr>
      <w:r>
        <w:rPr>
          <w:rFonts w:eastAsia="Times New Roman" w:cs="Times New Roman" w:ascii="Times New Roman" w:hAnsi="Times New Roman"/>
          <w:b/>
          <w:bCs/>
          <w:sz w:val="24"/>
          <w:szCs w:val="24"/>
          <w:lang w:val="en-GB"/>
        </w:rPr>
        <w:t>24. Amaiza</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Gunslinger</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tats are from Post-Battle of Aduba-3</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Affiliation:  Ex-Leader of the Black Hole Gang, a paramilitary special  forces unit, now partners with the Lepus-carnivorous  extraordinaire, Jaxxon.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Height: 1.6 meters     Weight: 130 lb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Species: Human</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Sex: Female</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A Quote: "Amaiza, did anybody ever tell you that you talk too much?"</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One guy... once. Last I heard, his widow was living it up on Bestine with his death benefit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Physical Description:</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Amaiza is a beautiful young woman with platinum blonde hair who favors skimpy red outfits that belie her deadly skills. Amaiza sometimes wears contact lenses to give her eyes a feral and cat-like appearance.</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Backgroun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Amaiza has graduated from the Poodoo School of Hard Knocks.Everything she knows, is basically self-taught from living alone for most of her life.  She considers the leadership of the Black Hole Gang one of her greatest acomplishments, next to seducing Han Solo. [According to Mr. Solo, they were just friend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Personality:</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Amaiza is the type to use her extremely good looks to get anything she  wants.  She is definitely not just another dumb blonde.  Amaiza can be extremely dangerous, when she wants to be.</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DEX 4D                          PER 3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Blaster 7D                      Bargain 4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Brawling Parry 5D               Command 5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Dodge 6D                        Gambling: 5D+2</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Search 5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Sneak 4D+2</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KNO 2D+1                        STR 3D+1</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Streetwise 5D+1                 Brawling 5D+1</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Survival 4D+1</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Tactics 5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MEC 2D                          TEC 3D+1</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Repulsorlift Ops 3D             Blaster Repair 4D+1</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Sensors 3D                      Demolitions 4D+2</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Force Points: 1</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Dark Side Points: 1</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Move: 10</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 xml:space="preserve">Equipment: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Two Heavy Blaster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quickdraw holsters (+1D when quickdrawing),</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500 credit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240"/>
        <w:rPr>
          <w:rFonts w:ascii="Times New Roman" w:hAnsi="Times New Roman" w:eastAsia="Times New Roman" w:cs="Times New Roman"/>
          <w:b/>
          <w:b/>
          <w:bCs/>
          <w:sz w:val="24"/>
          <w:szCs w:val="24"/>
          <w:lang w:val="en-GB"/>
        </w:rPr>
      </w:pPr>
      <w:r>
        <w:rPr>
          <w:rFonts w:eastAsia="Times New Roman" w:cs="Times New Roman" w:ascii="Times New Roman" w:hAnsi="Times New Roman"/>
          <w:b/>
          <w:bCs/>
          <w:sz w:val="24"/>
          <w:szCs w:val="24"/>
          <w:lang w:val="en-GB"/>
        </w:rPr>
        <w:t>25. Hale</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Gambler</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Stats are from Post Battle of Yavin Hale is based on about 50 character points. Affiliation:  Himself &amp; sometimes the Rebel Alliance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Height: 5' 10"      Weight: 150</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Sex: Male           Age: 22</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Species:  Human</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Homeworld: Bobla 3</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 xml:space="preserve">Quote: "So what if I bet the ship and all of our weapons, it's a fool  proof plan!"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 xml:space="preserve">Physical Description: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Hale is clean cut, but has brown hair that isn't washed very much. He has black eyes.  Looking very harmless and trustful, his   appearance is deceiving.</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Backgroun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Hale knows what both the Empire and Rebels are.  He still doesn't like   either of them, but hates the Empire more.  He will work for either though.  Hale's parents were killed in the cross fire between Imperial troops and the Rebellion.  He was unwillingly made a 1st  Lieutenent in the Alliance Specforces.  He was forced by "friends" to do this (See connection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Personality:  Hale gives the impression of a being a happy go-lucky person.  He is also rather trigger happy.</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Objectives:  Get cash, have fun, be kewl!</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 xml:space="preserve">Connection With Other Characters: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Dex 3D+2                        Perception 4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Blaster 5D+2                      Bargain 4D+1</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Brawl Parry 3D+2                  Command 4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Dodge 3D+2                        Con 7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Grenade 3D+2                      Gambling 6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Heavy Weapons 3D+2                  Sabacc 7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Melee Parry 3D+2                  Hide/Sneak 4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Melee 4D+2                        Search 4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 xml:space="preserve">Specialization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Heavy Blaster Rifle:6d+2</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Knowledge 3D                 Strength 2D+2</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Alien Races 3D                    Brawling 3D+2</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Bureaucracy 3D                    Climbing/Jumping 2D+2</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Cultures 3D                       Lifting 2D+2</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Languages 3D                      Stamina 2D+2</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Planetary Systems 3D              Swimming 2D+2</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 xml:space="preserve">Streetwise 5D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Survival 3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Technology 3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Mechanical 2D+2                Technical 2D+1</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Astrogation 4D+2                  Comp. Prog./Rep. 2D+2</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Beast Riding 2D+2                 Demolition 2D+2</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Repulsorlift Op. 2D+2             Droid Prog./Rep. 2D+2</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Starship Gunnery 2D+2             Medicine 2D+2</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Starship Piloting 4D+2            Repulsorlift Rep 2D+1</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Starship Shields 2D+2             Security 2D+1</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Starship Rep 2D+1</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 xml:space="preserve">Special Abilities: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Hale can find the number 42 in lots of places.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Specialization: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find waldo</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drink a Pan Galactic Gargle blaster and not flinch.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Ed. Note - Hale definitely has some stamina to be able to do thi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I would assume it would be a heroic stamina role for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non-specialized people]</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Drink three of same, and can feel himself hit the floor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very hard to do)</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Force Points: 2</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Darkside Points: None</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Equipment</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Gun permits                    Fake ID's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Deck o' Sabacc card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2 data pads with neato games and Imperial stuff</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1 day of nice clothe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3 imp. data card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ISB agent uniform and passes   imp. generals bars and hat, ID car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trenchcoat                     Peril-sensitive sunglasse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Knock-down holdout blaster (4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double barreled, sawn off heavy blaster rifle (6d/6d/4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aux grenade launcher on above gun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5 concussion grenades (5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retractable stun staff (str+3d+2 stun)</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he will be going to a gun auction soon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to sell, not buy).... (I hope)</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240"/>
        <w:rPr>
          <w:rFonts w:ascii="Times New Roman" w:hAnsi="Times New Roman" w:eastAsia="Times New Roman" w:cs="Times New Roman"/>
          <w:b/>
          <w:b/>
          <w:bCs/>
          <w:sz w:val="24"/>
          <w:szCs w:val="24"/>
          <w:lang w:val="en-GB"/>
        </w:rPr>
      </w:pPr>
      <w:r>
        <w:rPr>
          <w:rFonts w:eastAsia="Times New Roman" w:cs="Times New Roman" w:ascii="Times New Roman" w:hAnsi="Times New Roman"/>
          <w:b/>
          <w:bCs/>
          <w:sz w:val="24"/>
          <w:szCs w:val="24"/>
          <w:lang w:val="en-GB"/>
        </w:rPr>
        <w:t>26. Garcham Zelur</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urious Explorer/Apprentice Jedi/General Troubleshooter</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tats are from New Republic</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Garcham is based on 70 total Character Point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Affiliation:  Currently to himself and his friend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Height: 6'1"      Weight: 178 lb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Sex: Male         Age: 28</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Species:  Human</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Homeworld: Falam IV</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 xml:space="preserve">Quote: "Now where did THOSE guys come from ?"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 xml:space="preserve">(ducks behind a table to avoid laser blasts)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 xml:space="preserve">Physical Description: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 xml:space="preserve">Quite thin, rugged-looking man with a pale skin and ice-blue eyes.  Could be described as "quite handsome". Shining black hair, which contrasts to his pale skin, looks almost like a near-human of some sort. Nasty blaster burn at right side of the face, and limps his right leg (actually cybernetic) somewhat. Always wears gloves to disguise his hands that are actually cybernetic replacements too.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Backgroun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Garcham was born on a miserable ice planet called Falam IV.  He soon set out to see the galaxy, and ended up doing scouting jobs for an Imperial warlord, Dreyd Mozrak (hey, he seemed OK).  However, Zelur soon quit when he discovered what a tyrant Dreyd actually was.  He then ran severely afoul of an intergalactic conqueror race, the   Vanacancia, and during the struggles, his affinity with the Force was discovered, along with mystic "Cryo Powers".  During his training, Zelur met a Vanacancian Dark Sider, encounter with whom cost Zelur his hands.  He then decided to become a freelancer, but ran into Dreyd's agents again and was imprisoned.  He escaped, only to be  almost blasted to bits by the Vanacancia again.  He began to do someresearch on his background, found out that her mother was also a force-user of some sort, and that he had been reported having "strange powers having something to do with cold" in childhood.  While trying to get some cash to buy himself a spaceship, Zelur got into a mess with Dreyd's chief enforcer, Inquisitor Grylana, and some nasty elements of the galactic underworld that supported Dreyd's doings.  He's currently on the run from his myriad of enemies... [Ed. Note:  I would say so!!]</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Personality:  Quite calculating and adventurous. Careful around strangers, but very loyal to those he considers "friends".  Zelur is a rather good leader but a very poor follower, sometimes doing things "my own way" rather stubbornly.  Due to his background, he  tends to constantly be on alert.</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Objectives:  See all the wonders of the galaxy. Find out the truth about his heritage when it comes to his mother and the mystic  "Cryopowers". Stop the Vanacancia. Stop Dreyd and his ganster allies.  And most of all, stay alive and in one piece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 xml:space="preserve">Connection With Other Characters: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Dex 4D                        Perception 4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Blaster 6D+1                      Bargain 4D+2</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Brawl Parry 4D+2                  Command 5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Dodge 6D                          Con 4D+2</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Grenade 4D+1                      Gambling 4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Heavy Weapons 4D                  Hide/Sneak 5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Melee Parry 4D                    Search 6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Melee 5D+2</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Knowledge 3D                 Strength 3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Alien Races 4D+2                  Brawling 3D+2</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Bureaucracy 5D                    Climbing/Jumping 4D+2</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Cultures 3D                       Lifting 3D+2</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Languages 4D+1                    Stamina 5D+1</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Planetary Systems 5D+2            Swimming 3D+1</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 xml:space="preserve">Streetwise 4D+2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Survival 5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Technology 5D+2</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Mechanical 2D                Technical 2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Astrogation 4D                    Comp. Prog./Rep. 3D+1</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Beast Riding 2D                   Demolition 5D+1</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Repulsorlift Op. 4D               Droid Prog./Rep. 2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Starship Gunnery 4D+1             Medicine 2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Starship Piloting 4D+2            Repulsorlift Rep 2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Starship Shields 2D               Security 3D+2</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Starship Rep 4D+1</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 xml:space="preserve">Special Abilities: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Force Skill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Control 5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Alter 4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Sense 3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Force Points: 1</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Darkside Points: None</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Equipment</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oroSuub Stormtrooper Two Blaster Rifle (stolen)</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AV-1 "Scout" power armor</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Light Repeating Blaster with a grenade launcher under the barrel</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A comlink with "fast dial" to his allie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A "multi-purpose explorer's suit" (not an armour)</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Around 5,000 credits in cash</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240"/>
        <w:rPr>
          <w:rFonts w:ascii="Times New Roman" w:hAnsi="Times New Roman" w:eastAsia="Times New Roman" w:cs="Times New Roman"/>
          <w:b/>
          <w:b/>
          <w:bCs/>
          <w:sz w:val="24"/>
          <w:szCs w:val="24"/>
          <w:lang w:val="en-GB"/>
        </w:rPr>
      </w:pPr>
      <w:r>
        <w:rPr>
          <w:rFonts w:eastAsia="Times New Roman" w:cs="Times New Roman" w:ascii="Times New Roman" w:hAnsi="Times New Roman"/>
          <w:b/>
          <w:bCs/>
          <w:sz w:val="24"/>
          <w:szCs w:val="24"/>
          <w:lang w:val="en-GB"/>
        </w:rPr>
        <w:t xml:space="preserve">27. Torgoul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Togorian Hunter, now Rebel Marine</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tats are from Post Battle of Yavin</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Torgoul is based on 250 total Character Point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Affiliation:  the Rebel Alliance</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Height: 2.96 meters      Weight: 400 lb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Sex: Male                Age: 75</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Species:  Togorian</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Homeworld: Togoria</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 xml:space="preserve">Quote:  "Dont make me reapet myself"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Physical Description: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He is a 3 meters high brown cat with a baseball cap with the insigna  of his scouting company.  He wears a pair of ripped pants.  He always  has a couple of grenades on his belt.</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Backgroun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 xml:space="preserve">In the year before the battle of Yavin, he was devoting himself  entirely to the search of his wife who had left Togoria a few years before him.  After searching in vain, he found the 5 courageous souls  with which he went in to the scouting buisness for about 2 years. After making some credits and realising that scouting was not the best way to find his mate he finaly heard about the war of the rebellion against the Empire.  Since then, he has had several unfortunate Imperial encounters.  He now devotes himself to the lost cause of the Rebellion.  Although he has not gained any rank with them, he has made quite a name for himself as a soldier.  He has survived the most impossible missions that no one else could do.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Personality:  Like many Togorians he has a menacing apperance, but is not very dangerous.  That is, unless someone doesn't treat him like the intelligent being that he his.  At the begining, he didnt even know what a stormtrooper and a droid was (which leads to good scenes - especialy the stormtrooper part).  Once you get to know him he gets to be a very good friend and an even better bodyguard (for that verpine who helps with the technical part).</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Objectives:  In the years before the battle of Yavin, he was devoting  himself entirely to searching for his long lost wife.  In that time,  he also met the courageous souls with wich he whent into the scouting buisiness.  He now devotes himself entirely to helping the best he can, the cause of the Rebelion.</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 xml:space="preserve">Connection With Other Characters:  Torgoul hangs around with a Verpine.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Dex 5D                          Perception 3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Blaster 6D                        Bargain 3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Brawl Parry 6D+2                  Command 3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Dodge 7D                          Con 3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Grenade 5D                        Gambling 3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Heavy Weapons 5D                  Hide/Sneak 6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Melee Parry 6D+2                  Search 4D+2</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Melee 5D+2</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Melee:5d+2</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Togorian scimitar 7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Running 6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Short Sprint) 7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Knowledge 2D                 Strength 5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Alien Races 2D                    Brawling 7D+2</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Bureaucracy 2D                    Climbing/Jumping 6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Cultures 2D                       Lifting 5D+2</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Languages 2D                      Stamina 6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Planetary Systems 3D+2            Swimming 5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 xml:space="preserve">Streetwise 2D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Survival 4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Technology 2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Willpower 4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Intimidation 4D+1</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Mechanical 2D                Technical 1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Astrogation 2D                    Comp. Prog./Rep. 1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Beast Riding 4D+2                 Demolition 2D+2</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Repulsorlift Op. 2D               Droid Prog./Rep. 1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Starship Gunnery 5D               Medicine 1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Starship Piloting 3D              Repulsorlift Rep 1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Starship Shields 2D               Security 1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Starship Rep 1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Special Abilities: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laws (STR+1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Teeth (STR+2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Torgoul has an outstanding move of 15</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Force Points: 2</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Darkside Points: None</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Equipment</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Light Reapeting blater 6D+1 (no stun seting)</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3] stun grenade 6D sun</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1] Thermal detonator 10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4] Rebel atv grenade 5D+2</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missile launcher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ammo 2 dammage 6D (speeder scale)</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Togorian scimitar difficulty 20 dammage str+2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in addition it does 4D stun</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comm link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4] med pack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cutting blaster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rebel survival pack</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On is home planet he has a mosgoth (flying lizar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Heavily modified Tiderien scout ship (like a tyderiem shuttle</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without the upper wing)</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12000 credit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240"/>
        <w:rPr>
          <w:rFonts w:ascii="Times New Roman" w:hAnsi="Times New Roman" w:eastAsia="Times New Roman" w:cs="Times New Roman"/>
          <w:b/>
          <w:b/>
          <w:bCs/>
          <w:sz w:val="24"/>
          <w:szCs w:val="24"/>
          <w:lang w:val="en-GB"/>
        </w:rPr>
      </w:pPr>
      <w:r>
        <w:rPr>
          <w:rFonts w:eastAsia="Times New Roman" w:cs="Times New Roman" w:ascii="Times New Roman" w:hAnsi="Times New Roman"/>
          <w:b/>
          <w:bCs/>
          <w:sz w:val="24"/>
          <w:szCs w:val="24"/>
          <w:lang w:val="en-GB"/>
        </w:rPr>
        <w:t>28. Drake Korr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Mandalore Stealth Commando</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Height: 6'0"       Weight: 180 lb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Sex: male               Age: 32</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Quote: "All right, here is the plan.  You can do it my way, or you can take a hike"</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Dex 4D+1                        Perception 4D+1</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Blaster 7D                        Bargain 4D+1</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Brawl Parry 4D+1                  Command 7D+2</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Dodge 5D+1                        Con 4D+1</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Grenade 4D+1                      Gambling 4D+1</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Heavy Weapons 4D+2                Hide/Sneak 5D+2 (10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Melee Parry 6D                    Search 6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Melee 5D+1</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Knowledge 3D                    Strength 4D+1</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Alien Races 5D                    Brawling 5D+1</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Bureaucracy 5D                    Climbing/Jumping 4D+1</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Cultures 3D                       Lifting 4D+1</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Languages 4D                      Stamina 5D+1</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Planetary Systems 5D              Swimming 4D+1</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Streetwise 5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Survival 4D+2</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Technology 4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Mechanical 2D                   Technical 2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Astrogation 4D                    Comp. Prog./Rep. 2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Beast Riding 4D                   Demolition 4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Repulsorlift Op. 4D               Droid Prog./Rep. 2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 xml:space="preserve">Starship Gunnery 4D               Medicine 4D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Starship Piloting 5D              Repulsorlift Rep 2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Starship Shields 2D               Security 3D+2</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Starship Rep 2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Force Points: 3</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Darkside Points: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Skill Points:  4</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Equipment</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Sawed-Off Blaster Rifle (5D)  Mandalore Stealth Armour</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Thermal Detonator               Claws (7D), UV Blaster (4D+1),</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2 Medpacs                       AP Arrows (4D+2, negates armour), Hoverjet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Comlink                         Camoflauge (10D), SecuritySoft(6D skill),</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Macrobinoculars, Comlink (De)Scrambler</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240"/>
        <w:rPr>
          <w:rFonts w:ascii="Times New Roman" w:hAnsi="Times New Roman" w:eastAsia="Times New Roman" w:cs="Times New Roman"/>
          <w:b/>
          <w:b/>
          <w:bCs/>
          <w:sz w:val="24"/>
          <w:szCs w:val="24"/>
          <w:lang w:val="en-GB"/>
        </w:rPr>
      </w:pPr>
      <w:r>
        <w:rPr>
          <w:rFonts w:eastAsia="Times New Roman" w:cs="Times New Roman" w:ascii="Times New Roman" w:hAnsi="Times New Roman"/>
          <w:b/>
          <w:bCs/>
          <w:sz w:val="24"/>
          <w:szCs w:val="24"/>
          <w:lang w:val="en-GB"/>
        </w:rPr>
        <w:t>29. Beta Sarlock (Decease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Biotech Warrior</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Height: 7'2"       Weight: 600 lb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Sex: male               Age: 12 (eq. 34)</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Quote: "I will have no problems becoming a Mandalore Commando because I am already the perfect weapon!"</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Dex 4D                          Perception 2D+2</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Blaster 7D+2                      Bargain 2D+2</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Brawl Parry 4D                    Command 4D+2</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Dodge 6D                          Con 2D+2</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Grenade 4D                        Gambling 2D+2</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Heavy Weapons 4D                  Hide/Sneak 2D+2</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Melee Parry 5D+1                  Search 2D+2</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Melee 6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Knowledge 2D                    Strength 4D+1</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Alien Races 2D                    Brawling 4D+1</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Bureaucracy 2D                    Climbing/Jumping 4D+1</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Cultures 2D                       Lifting 4D+1</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Languages 2D                      Stamina 4D+1</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Planetary Systems 2D              Swimming 4D+1</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Streetwise 2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Survival 2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Technology 2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Mechanical 1D                   Technical 2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Astrogation 1D                    Comp. Prog./Rep. 2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Beast Riding 1D                   Demolition 2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Repulsorlift Op. 1D               Droid Prog./Rep. 2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 xml:space="preserve">Starship Gunnery 1D               Medicine 2D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Starship Piloting 1D              Repulsorlift Rep 2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 xml:space="preserve">Starship Shields 1D               Security 2D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Starship Rep 2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Biotech Power  6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Armour</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Quick Heal</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Scan</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Force Points: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Darkside Points: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Skill Points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 xml:space="preserve">Equipment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Blaster Rifle (5D)                Biosaber</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w/ Force Aura Scope             Comlink</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2 Grenades (5D)                     w/ (De)Scrambler</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240"/>
        <w:rPr>
          <w:rFonts w:ascii="Times New Roman" w:hAnsi="Times New Roman" w:eastAsia="Times New Roman" w:cs="Times New Roman"/>
          <w:b/>
          <w:b/>
          <w:bCs/>
          <w:sz w:val="24"/>
          <w:szCs w:val="24"/>
          <w:lang w:val="en-GB"/>
        </w:rPr>
      </w:pPr>
      <w:r>
        <w:rPr>
          <w:rFonts w:eastAsia="Times New Roman" w:cs="Times New Roman" w:ascii="Times New Roman" w:hAnsi="Times New Roman"/>
          <w:b/>
          <w:bCs/>
          <w:sz w:val="24"/>
          <w:szCs w:val="24"/>
          <w:lang w:val="en-GB"/>
        </w:rPr>
        <w:t>30. Tara Fenn</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Border Guar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Height: 5'11"              Weight: 140 lb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Sex: Female                     Age: 23</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 xml:space="preserve">Quote: "Whoops, I didn't mean to shoot those Stormtroopers in the head 15 times at long range, it just must be beginner's luck."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Dex 4D                          Perception 3D+1</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Blaster 7D                        Bargain 3D+1</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Brawl Parry 4D                    Command 3D+1</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Dodge 5D+1                        Con 6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Grenade 4D+2                      Gambling 3D+1</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Heavy Weapons 5D                  Hide/Sneak 5D+2</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 xml:space="preserve">Melee Parry 4D                    Search 5D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Melee 5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Knowledge 2D+2                  Strength 3D+2</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Alien Races 2D+2                  Brawling 3D+2</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Bureaucracy 4D                    Climbing/Jumping 3D+2</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Cultures 2D+2                     Lifting 3D+2</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Languages 4D+2                    Stamina 5D+2</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Planetary Systems 2D+2            Swimming 3D+2</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Streetwise 3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Survival 3D+1</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Technology 2D+2</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 xml:space="preserve">Mechanical 2D+1                 Technical 2D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Astrogation 2D+1                  Comp. Prog./Rep. 4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Beast Riding 2D+1                 Demolition 2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Repulsorlift Op. 5D+1             Droid Prog./Rep. 3D+1</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 xml:space="preserve">Starship Gunnery 4D+2             Medicine 4D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Starship Piloting 5D              Repulsorlift Rep 4D+2</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Starship Shields 2D+1             Security 4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Starship Rep 4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Force Points: 3</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Darkside Points: 1</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Skill Points 2</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Equipment</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Modfied Blaster Rifle (6D)         Modified X-Wing, "Vixen"</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w/ Vibrobayonet                Macrobinocular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Protective Vest &amp; Helmet           Mandalore Combat Fatigue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Comlink                            Vibrocuff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31.  Primus Soldat (Decease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Ex-Imperial Super Soldier</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Height: 6'11"      Weight: 340 lb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Sex: male               Age: 22</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Quote: "I will kill you, Imperial scum...yes, yes, I WILL kill  you....kill...kill...I will KILL you...kill."</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Dex 4D                          Perception 3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Blaster 6D                        Bargain 3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Brawl Parry 6D                    Command 3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Dodge 5D                          Con 3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 xml:space="preserve">Grenade 4D+1                      Gambling 3D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Heavy Weapons 4D+2                Hide/Sneak 3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Melee Parry 4D                    Search 3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Melee 4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Knowledge 2D                    Strength 5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Alien Races 2D                    Brawling 7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Bureaucracy 2D                    Climbing/Jumping 5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Cultures 3D                       Lifting 7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Languages 2D                      Stamina 5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Planetary Systems 3D              Swimming 5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Streetwise 2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Survival 3D+2</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Technology 2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 xml:space="preserve">Mechanical 2D                   Technical 1D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Astrogation 2D                    Comp. Prog./Rep. 1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Beast Riding 4D                   Demolition 1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Repulsorlift Op. 2D               Droid Prog./Rep. 1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 xml:space="preserve">Starship Gunnery 2D               Medicine 1D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Starship Piloting 2D              Repulsorlift Rep 1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Starship Shields 2D               Security 3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Starship Rep 1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Force Points: 1</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Darkside Points: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Skill Points 1</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Equipment</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 xml:space="preserve">Supersoldier Armour               Comlink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Medium Repeat Blaster 7D             w/ (De)Scrambler</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w/ Back Power Supply</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240"/>
        <w:rPr>
          <w:rFonts w:ascii="Times New Roman" w:hAnsi="Times New Roman" w:eastAsia="Times New Roman" w:cs="Times New Roman"/>
          <w:b/>
          <w:b/>
          <w:bCs/>
          <w:sz w:val="24"/>
          <w:szCs w:val="24"/>
          <w:lang w:val="en-GB"/>
        </w:rPr>
      </w:pPr>
      <w:r>
        <w:rPr>
          <w:rFonts w:eastAsia="Times New Roman" w:cs="Times New Roman" w:ascii="Times New Roman" w:hAnsi="Times New Roman"/>
          <w:b/>
          <w:bCs/>
          <w:sz w:val="24"/>
          <w:szCs w:val="24"/>
          <w:lang w:val="en-GB"/>
        </w:rPr>
        <w:t>32. ADMIRAL NATHAN BAU</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Type:  Yaeger Admiral</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DEXTERITY: 3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Blaster 8D+2, Brawling Parry 7D, Dodge 7D, Melee Combat</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7D+1, Melee Parry 6D, Vehicle Blasters 6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KNOWLEDGE: 5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Alien Species 9D+2, Bureaucracy 6D, Cultures 8D, Firearm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7D, Intimidation 5D+2, Languages 5D+2, Law Enforcement 7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Planetary Systems 9D+2, Stratagy and Tactics 12D+2, Willpower 9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MECHANICAL: 3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Astrogation 5D, Commmunications 4D+2, Sensors 5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tarfighter Piloting 7D+1, Starship Gunnery 8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PERCEPTION: 4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Command 11D, Investigation 9D, Search 6D+2, Sneak 6D+2</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STRENGTH: 3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Brawling 9D+1, Stamina 7D, Swimming 6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TECHNICAL: 3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Starship Repair 4D, Starship Weapons Repair 5D, Blaster</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Repair 6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Special Abilities: None</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Force Sensitive: Ye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Force Points: 8</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Dark Side Points: 1</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Character Points: 40</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Move: 11</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Equipment:</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Personal Equipment: Yaeger Service Sidearm, Yaeger BR-2A</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Blaster Rifle, Steel Nightstick, Archaic Fox-7 Revolver*</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Other Equipment:</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The "Stiener Sword", a modified Daemon class cruiser is his personal flagship.  That command ship is usualy accompanied by eight capital level ships.  Nathan is the supreme commander of the Yaeger fleet, though he has always allowed a great deal of autonomy for the lower order commanders.  He owns the rights to a large estate in the Stiener region of Yaeger Prime, but that area is currently under Imperial control</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Capsule:</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Age: 76</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Appearance:</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Hgt: 6'4". Weight: 184. Skin: Tan. Eyes: Pale Blue. Hair:</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teel Grey.</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Clothing: A Crimson and Grey naval informal uniform, usually worn without jacket, is the only uniform that Nathan wears.  He will also wear a light pair of grey fatauiges while exersizing.</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 xml:space="preserve">Retainers, Henchmen, and associates:  Admiral Bau is married.  His wife, Elahna, currently resides on Yaeger Tertius, the current location of the Yaeger government.  Admiral Bau is a living legend among the Yaeger, and everyone that has served under him treats him with the utmost respect.  Some of his closest friends include Liamon Mahler, a young captian that Admiral Bau once knocked out on the bridge of his own ship, General Ulf Grimor, the senior commander of the Yaeger Marines, and Ilmur C'tar, a retired pirate that had been a longtime foe of Nathan during his years as a border fighter and captain.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History:</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 xml:space="preserve">A tactical and strategic genius, Nathan Bau has lived nearly his entire life in the Yaeger Navy.  First a fighter pilot, then the captain of a ship of the line, Nathan Bau has served over 61 years in arms, in just about every conflict that the Yaeger nation fought in those years.  In recent years, Nathan engeneered the battle of Oth'Lenar, which while technicaly was an Imperial victory proved the turning point in the Yaeger war.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 xml:space="preserve">Personality:  Admiral Bau has a rather violent side, and has been known to start brawls aboard his command ship, when subordinates proved less than proficient at thier tasks.  However, when out of military situations, he tends to be a calm, quiet man who consideres his options before acting.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A Quote: "What the?  Get away from that terminal! CRUNCH."</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240"/>
        <w:rPr>
          <w:rFonts w:ascii="Times New Roman" w:hAnsi="Times New Roman" w:eastAsia="Times New Roman" w:cs="Times New Roman"/>
          <w:b/>
          <w:b/>
          <w:bCs/>
          <w:sz w:val="24"/>
          <w:szCs w:val="24"/>
          <w:lang w:val="en-GB"/>
        </w:rPr>
      </w:pPr>
      <w:r>
        <w:rPr>
          <w:rFonts w:eastAsia="Times New Roman" w:cs="Times New Roman" w:ascii="Times New Roman" w:hAnsi="Times New Roman"/>
          <w:b/>
          <w:bCs/>
          <w:sz w:val="24"/>
          <w:szCs w:val="24"/>
          <w:lang w:val="en-GB"/>
        </w:rPr>
        <w:t>33. Dagga Hoot</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Type: Crime Bos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pecies: Levwyn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ex: Male Age: 305 Height: 4 meters(yes, thats meters) Weight: 512 pound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DEX: 3D                         KNO:5D                          MEC:2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blaster 3D                      Alien Species 3D          Repulsorlift Ops 2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Brawling Parry 3D        Business 3D                  Space Transports 2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Melee 3D                        Languages 4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Melee Parry 3D              Streetwise 4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Pick Pocket 3D              Value 3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PER 4D                          STR: 6D                         TEC:2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Bargain 3D                     Brawling 4D                 Comp Prog/Rpr 2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Command 4D                lifting 5D                       droid programming 2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Con 4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Droid Repair 2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Gambling 3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Investigation 2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Persuasion 2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Weaposn &amp; Equipment: comlink, sail barge, 3 skiffs, fold out blaster(3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porting blaster(3D+1)</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Move: 5</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Force Points: 1</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haracter Points: 10</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apsule: He used to be a good looking member of his species, but he let his body go to decay. He slower with a blaster now than before and can't move without a repulsorlift. (Many DEX and STR skills will be dropped down a bit because of his size). He was raised by an od bounty hunter and has ursurped Jabba's Palace from the Jawas. He is a fat slob who buys and kills off slave dancers left and right. Although sluggish in mobility, he makes up for it in Knowledge. He is cunning and has his fingers in everything. He smuggles illegal goods around the galaxy, he is a known slaver and all that good stuff. He has a jagged scar on the left side of his hairless head and slanted, beady eyes. His muscle, beneathe the maby layers of fat, gives him his Strength. He wears spiked insignia shoulder boards from an unknown government. For 305 years of age, he is young for his species. His species lifespan is as long as Yoda's. Crossing him makes you pay a horrible price, as my PCs eventually found out.</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b/>
          <w:bCs/>
          <w:sz w:val="24"/>
          <w:szCs w:val="24"/>
          <w:lang w:val="en-GB"/>
        </w:rPr>
        <w:t>34. Zinn</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Type: cyborged hunter</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DEX 4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Blaster 8D+1, blaster artillery 4D+1, brawling parry 5D, dodge 6D+2,</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grenade 4D+2, melee combat 5D+1, melee parry 5D, running 4D+1, vehicle</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blasters 5D+2</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KNO 2D+2</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Business: Bounty hunting 6D, intimidation 4D, intimidation: interroga-</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tion 6D+1, :torture 5D+2, law enforcement 5D, streetwise 4D+2, value 3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MEC 2D+2</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Astrogation 3D, powersuit ops. 4D, repulsorlift ops. 5D+2, space tran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4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PER 3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on 4D+1, gambling 3D+2, investigation 4D, search 5D, sneak 3D+1</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TR 3D+2</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Brawling 5D+2, climb./jump. 4d+2</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TEC 2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Armor repair 3D, blaster repair 4D, demolition 4D, first aid 3D+2</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FP: 2</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DSP: 4</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P: 13</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pecial Abilitie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Enhancement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2D to STR, +2D to DEX, +2D to MEC, +2D to PER</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Neuro-Shock hand (6D+1 dam.)</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Equipment: AV-1S scout armor (p.80-81 of Fantastic Tech.), BlasTech</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harpshooter V with sonic scope (+1D+2 if aim, plus 1D), ABC scrambler</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8D stun), magcuffs, merr-sonn model 44 blaster pistol (4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240"/>
        <w:rPr>
          <w:rFonts w:ascii="Times New Roman" w:hAnsi="Times New Roman" w:eastAsia="Times New Roman" w:cs="Times New Roman"/>
          <w:b/>
          <w:b/>
          <w:bCs/>
          <w:sz w:val="24"/>
          <w:szCs w:val="24"/>
          <w:lang w:val="en-GB"/>
        </w:rPr>
      </w:pPr>
      <w:r>
        <w:rPr>
          <w:rFonts w:eastAsia="Times New Roman" w:cs="Times New Roman" w:ascii="Times New Roman" w:hAnsi="Times New Roman"/>
          <w:b/>
          <w:bCs/>
          <w:sz w:val="24"/>
          <w:szCs w:val="24"/>
          <w:lang w:val="en-GB"/>
        </w:rPr>
        <w:t>35. MOFF ALEHDRIN RULDUK</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Type: Imperial Moff</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DEXTERITY:  2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Blaster: 3D, Dodge: 4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KNOWLEDGE:  5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Alien Species 6D+1, Bureaucracy 9D, Business 6D, Culture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7D+2, Intimidation 9D+1, Law Enforcement 6D, Planetary System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8D+1, Strategy and Tactics 9D+2, Value 6D, Willpower 8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MECHANICAL:  2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Starfighter Piloting 4D, Starship Gunnery 4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PERCEPTION:  5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Command 10D, Con 8D+2, Investigation 8D, Persuasion 9D+1</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STRENGTH:  2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Swimming 3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TECHNICAL:  2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Special Abilities:  None</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Force Sensitive:  No</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Force Points: 1</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Dark Side Points: 2</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Character Points: 35</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Move: 10</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Equipment, on Person: Blaster Pistol, holstered at hip</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Equipment, Other:  Personal control of the Imperial sphere of</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influence in the Yaeger Sector, large battlefleet, with hi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flagship being the Warlord Class Star Destroyer "Lucifer".  Vast</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estates on the Yaeger Imperial Capitol of Mar Umayas, and a</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personal fortune of over 2 billion credit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apsule:</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Age: 39</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Appearance:</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Hgt: 5'8", Weight: 214lbs, Skin: Pale, Eyes: Deep Blue,</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Hair:  Thick Wavy Black, Notes:  Moff Rulduk is relatively young for an Imperial Moff, and makes no attempt to disguise that fact.  He has a smooth, unlined face, and an engaging smile, that often serves to conceal the brilliant mind behind them.      Clothing:  Moff Rulduk tends to wear the uniform of an Imperial Moff at all times, and will wear his full dress uniform whenever it would be considered appropriate.  Retainers, Henchmen, and associates:  Moff Rulduk make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friends easily, and does not scruple about having those friends killed off when it seems necessary.  He is currently quite close with the Bounty Hunter Shiva Isel, who is also his sometimes mistress.  Some of his other friends out of the imperial hierarchy include a Durgur Clansman named Ul Gan Ur, who serves as his personal bodyguard, a pair of assassin twins named Seldon and Rana Asthere, and a Pirate Chieftain named Koras Alaigaber (who, probably unknown to Moff Rulduk, is a Shadow Dragon Master).  In addition, Moff Rulduk tends to make friends with the various representatives of the alien races under his control, and uses them to keep their people subservient.  Finally, he has a</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number of friends among the lower ranks of his fleets, and he uses them to spy on the actions of their superior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History:  One of the younger Star Destroyer Captains serving in Moff Doran's fleet, Moff Rulduk saw a good deal of action during the Yaeger War, and his ship, the Flame Arrow, was one of the few ships to survive the Battle of Oth'Lenar.  Captain Nymara Kent, the most senior of the captains that survived the battle  took control of that fleet, and Rulduk immediately pledged allegiance to him.  However, as soon as it became apparent that the fleet was disintegrating, Rulduk made plans to take control of the Sector for himself.  The one undamaged imperial force, the 45 Star Destroyer fleet that had been sent as reinforcement, was still loyal to Moff Kent, and Rulduk made sure to get command of that fleet, which he did by giving an enormous bribe to the corrupt and incapable Kent.</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As soon as the Imperial chain of command started to fragment, with General Yaud Tirgif declaring himself Moff, Rulduk withdrew from the action, continuing his pursuit of the Ghost Fleet, that he had by then discovered to be harmless.  After three years away from the Imperial Sphere, Rulduk returned, and pledged his services to one of the more powerful petty lords, Grand Admiral Brandon Yss.  Admiral Yss used Rulduk with great success against his foes, but soon developed an unfortunate addiction to Yaeger dreamgrass, and died of an overdose.  Rulduk was acknowledged his successor, but did not take his title.  Instead, he took the somewhat less ambitious title of Moff, but unlike many with wider reaching titles, Moff Rulduk was determined to enforce his title to it's full measure;  Complete control of the Yaeger sector.</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Once ensconced as Yss's successor, Moff Rulduk slowly started consolidating his rule, leading his opponents to believe that they were using him against each other, while he drained off their resources into his own fleet.  Since he has taken over more than half of the Imperial space, he is now the single major imperial player on the Yaeger gameboard.  Peace with the Yaeger is one of his more important goals, and as he can't impose terms on them, he may be forced into accepting their terms.  However, his eventual goal is domination of the Sector, and then the rest of the galaxy, and Yaeger independence is something that he plans to eradicate, one way or the other.</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Personality:  Moff Rulduk is urbane, charming, and sophisticated, and utterly ruthless.  What he wants, he gets, if</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not immediately.  He is also a brilliant strategist and tactician, and is one of the few Imperials that understands Yaeger swirling tactics at all, and has won several battles against Yaeger ships, though he has not sought any great battles against the Yaeger lately, as he is trying to bring them to the bargaining table.</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A Quote:  "Please, sit down.  Drink?  Are you sure?  I have a new bottle of one of the finest of the local vintages, nothing as good as you may have enjoyed back at the Core, but still quite interesting.  Now, I've heard something rather disturbing reports about a rebel cell operating from your comman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240"/>
        <w:rPr>
          <w:rFonts w:ascii="Times New Roman" w:hAnsi="Times New Roman" w:eastAsia="Times New Roman" w:cs="Times New Roman"/>
          <w:b/>
          <w:b/>
          <w:bCs/>
          <w:sz w:val="24"/>
          <w:szCs w:val="24"/>
          <w:lang w:val="en-GB"/>
        </w:rPr>
      </w:pPr>
      <w:r>
        <w:rPr>
          <w:rFonts w:eastAsia="Times New Roman" w:cs="Times New Roman" w:ascii="Times New Roman" w:hAnsi="Times New Roman"/>
          <w:b/>
          <w:bCs/>
          <w:sz w:val="24"/>
          <w:szCs w:val="24"/>
          <w:lang w:val="en-GB"/>
        </w:rPr>
        <w:t>36. Tiihal</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near-human Dark Side User</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DEX(4D): dodge 6D, melee combat 4D, melee parry 4D, brawling parry 4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KNO(2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MEC(2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PER(3D): sneak 6D, search 6D, hide 4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TR(4D): brawling 5D, stamina 5D, climbing/jumping 5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TEC(2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ontrol(6D): hybernation trance, control pain, remain conscious, reduce injury, rage*, accelerate</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healing.</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ense(5D): life detection, life sense, sense Force, danger sense**.</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Alter(5D): telekinesis, injure/kill</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Dark Empire Sourcebook pg68</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Dark Force Rising Sourcebook pg35</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Force Points: 2</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Dark Side Points: 14</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haracter Points: 10</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Tiihal's mind has been all but destroyed due to being Consumed by the Dark  Side of the Force, and thus he will not use some of his abilities until  after the proper stimuli has been provided. For example, his use of Sense  skills is mostly instinctive, and his use of Control skills, such as  Absorb/Dissipate Energy would only be used until after he had been hit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with a blaster...so he would start using the power the next round, after  he had been first hit, but he could not think of using the power  beforehand...he is running on instinct, not intellect.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Tiihal is from a world of timid people, content to live in peace. Their  world was subjugated by the Empire, and its people used as slave labour.  High Inquisitor Tremayne visited this world, as many of his techniques  were used to keep the populace obedient, and he discovered Tiihal, who was the child of the ruling family of the planet. He sensed the force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sensitivity of the boy and decided to use him in an experiment. He used  Tiihal's timidity against him, and set up situations that would force him  to act, to stop one of his people from being killed, but he did it in such a way that Tiihal knew that he would be punished painfully, or killed, if  he intervened. The boy's fear and docile nature won out each time, and  eventually his soul was consumed by the Dark Side. His mind was destroyed  by the guilt and anger he felt at his inability to act against his tormentors, and his nature became violent and psychopathic. Tremayne  found the results of this experiment to be facinating, and immediately  reported his findings to the Emperor. Palpatine was aware of the effect  of a person being consumed by the Dark Side, so was not interested in examining the boy. He ordered Tremayne to release Tiihal on Lianna,  around which Tremayne's Star Destroyer, the Interrogator, was orbiting,  for reasons only known to himself. Tiihal made his home in the slums of  Lianna's sprawling urban landscape, and staked out a territory for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himself. He began to defend this territory aggressively, killing anyone  he found within its boundries. Several of the murders found their way  onto the local newcasts, due to their grizzly nature, and bizarre  methodology. Forensic investigators could not determine who these crimes could have been committed by, or even how the wounds were  made(due  to them being caused by Force-related methods). A group of rebels travelling on Lianna for personal reasons encountered  Tiihal after a mass-transit accident, and managed to defeat him... The group thought they had killed Tiihal, but he had been mortally  wounded, and he went into a hybernation trance to heal himself. The young  Jedi in the group failed to detect the spark of life left in Tiihal and  he was abandoned in the streets. Tremayne, who was in orbit around Lianna at the time, and was tracking  Tiihal and the young Jedi, went to the scene and upon finding Tiihal,  brought him back to the Interrogator to be healed and to be fitted with  cybernetic replacements(he lost his left arm, and half his face, in the fight).</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Tremayne is now using the family that the young Jedi has on Lianna to  lure her back to the planet, for another confrontation with the  rejuvinated Tiihal. The Jedi is alone this time, so this should prove  most interesting.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240"/>
        <w:rPr>
          <w:rFonts w:ascii="Times New Roman" w:hAnsi="Times New Roman" w:eastAsia="Times New Roman" w:cs="Times New Roman"/>
          <w:b/>
          <w:b/>
          <w:bCs/>
          <w:sz w:val="24"/>
          <w:szCs w:val="24"/>
          <w:lang w:val="en-GB"/>
        </w:rPr>
      </w:pPr>
      <w:r>
        <w:rPr>
          <w:rFonts w:eastAsia="Times New Roman" w:cs="Times New Roman" w:ascii="Times New Roman" w:hAnsi="Times New Roman"/>
          <w:b/>
          <w:bCs/>
          <w:sz w:val="24"/>
          <w:szCs w:val="24"/>
          <w:lang w:val="en-GB"/>
        </w:rPr>
        <w:t>37. CALLA ANDRO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trength is more than muscle."</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Type:  Rebel Agent</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pecies:  Human</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Homeworld:  Corellia</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ex:  Female</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Age:  20</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Height:  5'6"</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Weight:  115 lb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Hair:  Blon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Eyes:  Blue</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Description:  Energetic and dedicated to the Alliance.  She is young an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very defiant.  Usually wears functional pants, button shirt, and a</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vest.</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Objectives:  To see the downfall of the Empire and to complete whatever</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mission she is currently on.</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DEXTERITY 3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Blaster 5D+1, brawling parry 6D, dodge 5D+2, melee combat 4D+1, melee</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parry 4D, vehicle blasters 5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KNOWLEDGE 4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Alien species 7D+1, bureaucracy 5D+1, cultures 7D, languages 9D+1,</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planetary systems 7D, willpower 6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MECHANICAL 3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Astrogation 6D, sensors 5D, starfighter piloting 6D+2, starship gunnery</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5D+1, starship shields 4D+2</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PERCEPTION 3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ommand 6D+2, persuasion 6D, search 4D, sneak 5D&lt;br&gt;</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TRENGTH 2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Brawling 3D+1, climbing/jumping 3D+2, stamina 4D&lt;br&gt;</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TECHNICAL 3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Blaster repair 4D, computer programming/repair 6D+2, demolition 5D, first</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aid 6D+2, security 6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Force Sensitive:  No</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Force Points:  2</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haracter Points:  18</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Move:  10</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Equipment:  1000 credits, Merr-Sonn Model 44 blaster pistol (4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vibro-shiv (STR+1D), medpac, customized field medical backpack.</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240"/>
        <w:rPr>
          <w:rFonts w:ascii="Times New Roman" w:hAnsi="Times New Roman" w:eastAsia="Times New Roman" w:cs="Times New Roman"/>
          <w:b/>
          <w:b/>
          <w:bCs/>
          <w:sz w:val="24"/>
          <w:szCs w:val="24"/>
          <w:lang w:val="en-GB"/>
        </w:rPr>
      </w:pPr>
      <w:r>
        <w:rPr>
          <w:rFonts w:eastAsia="Times New Roman" w:cs="Times New Roman" w:ascii="Times New Roman" w:hAnsi="Times New Roman"/>
          <w:b/>
          <w:bCs/>
          <w:sz w:val="24"/>
          <w:szCs w:val="24"/>
          <w:lang w:val="en-GB"/>
        </w:rPr>
        <w:t>38. DAL VALINA (DALLIANCE)</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Well, if I do this for you, what will you do for me?"</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Type:  Con Artist</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pecies:  Twi'lek</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Homeworld:  Ryloth</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ex:  Female</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Age:  22</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Height:  2m</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Weight:  80 kilogram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Description: Has the lithe sensual appearance of all Twi'leks.  Pale skin,  unusual pink-red eyes, and long slender head-tails.     Tends to dress in  flashy exotic clothing and moves in an  extravagant fashion.  While on the surface she appears carefree and simple, it is  all a facade.  Inside, her  mind is always searching for the subtle advantage that gives her the upper  hand.  Beneath her bold, distracting veneer is a cunning being.</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Objectives: To live each day to its fullest but also to someday retire  to her own repulsor-yacht on the crystalline seas of Veleutia.</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DEXTERITY: 3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Blaster 5D, dodge 6D, dancing 4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KNOWLEDGE: 3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Bureaucracy 4D, languages 4D, planetary systems 4D, streetwise 6D, value</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4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MECHANICAL: 2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Repulsorlift operations 4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PERCEPTION: 4D+2</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on 6D+2, hide 5D+2, search 5D+2, sneak 5D+2</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TRENGTH: 2D+1</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TECHNICAL: 2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pecial Abilities: Head-tail language</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Force Sensitive:  No</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Force Points:  1</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haracter Points:  5</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Move:  10</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Equipment: 2500 credits, datapad, personal comlink, medpac, used Mobquet</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landspeeder, Koromondain half-vest (+2/1D+2), modified BlasTech EL-32</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blaster pistol (4D) w/ laser sight (+1D to Blaster skill), BlasTech DL-6</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hold-out (3D+2)</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240"/>
        <w:rPr>
          <w:rFonts w:ascii="Times New Roman" w:hAnsi="Times New Roman" w:eastAsia="Times New Roman" w:cs="Times New Roman"/>
          <w:b/>
          <w:b/>
          <w:bCs/>
          <w:sz w:val="24"/>
          <w:szCs w:val="24"/>
          <w:lang w:val="en-GB"/>
        </w:rPr>
      </w:pPr>
      <w:r>
        <w:rPr>
          <w:rFonts w:eastAsia="Times New Roman" w:cs="Times New Roman" w:ascii="Times New Roman" w:hAnsi="Times New Roman"/>
          <w:b/>
          <w:bCs/>
          <w:sz w:val="24"/>
          <w:szCs w:val="24"/>
          <w:lang w:val="en-GB"/>
        </w:rPr>
        <w:t>39. RAVEEN</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Type:  Brash Pilot</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pecies:  Near-human</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Homeworld:  Hape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ex:  Male</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Age:  25</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Height:  5'9"</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Weight:  148 lb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Hair:  Green</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Eyes:  Yellow</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Description: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Objectives: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DEXTERITY:  3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Blaster 6D, dodge 5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KNOWLEDGE:  2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Willpower 3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MECHANICAL:  4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Astrogation 5D, sensors 5D, starfighter piloting 6D (Miy'til fighter 8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tarship gunnery 7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PERCEPTION:  3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TRENGTH:  3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tamina 4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TECHNICAL:  3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Droid repair 5D, starfighter repair 5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Force Sensitive:  No</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Force Points:  1</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haracter Points:  5</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Darkside Points:  0</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Move:  10</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Equipment:  2 BlasTech DY-225 heavy blaster pistols (5D), vibroblade</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tr+2D), comlink, black trenchcoat, Miy'til fighter.</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240"/>
        <w:rPr>
          <w:rFonts w:ascii="Times New Roman" w:hAnsi="Times New Roman" w:eastAsia="Times New Roman" w:cs="Times New Roman"/>
          <w:b/>
          <w:b/>
          <w:bCs/>
          <w:sz w:val="24"/>
          <w:szCs w:val="24"/>
          <w:lang w:val="en-GB"/>
        </w:rPr>
      </w:pPr>
      <w:r>
        <w:rPr>
          <w:rFonts w:eastAsia="Times New Roman" w:cs="Times New Roman" w:ascii="Times New Roman" w:hAnsi="Times New Roman"/>
          <w:b/>
          <w:bCs/>
          <w:sz w:val="24"/>
          <w:szCs w:val="24"/>
          <w:lang w:val="en-GB"/>
        </w:rPr>
        <w:t>40. FASSA</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Ready to die, my friend, or are you just stupi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Type:  Adventurer</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pecies:  Cyculus (Warwolf)</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ex:  neither</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Age: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Height:  4'10</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Weight:  140</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Description: Strong, sleek, silver skined hunter.  Has regenerative abilites.  Used to be a cold, hate loving killer, but after is disentanglement with the Dark Side, he has found hope and peace (to a certain degree) with Tan. His  playfull, catlike Tiranii personality is showing through the mericles Warwolf body.</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DEXTERITY: 5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Blaster 6D, dodge 9D, grenade 7D, melee combat 8D, running 5D, pick pocket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8D, thrown weapons 8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KNOWLEDGE: 2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Intimidation 5D, willpower 5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MECHANICAL: 3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apital ship gunnery 5D, capital ship pilot 6D, capital ship shields 5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powersuit operation 5D, repulsorlift operation 5D, starfighter piloting 5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PERCEPTION: 3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Bargain 5D, con 5D, sneak 8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TRENGTH: 4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Brawling 8D, regeneration(special) 6D, stamina 5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TECHNICAL: 3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pecial Abilitie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 xml:space="preserve">Regeneration.  Uses regeneration skill to heal himself.  Takes 2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rounds.                 Stun = Easy</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Wounded = Moderate</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Incapacitated = Difficult</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Mortally Wounded = Very Difficult</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Kill = Heroic +15</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Force Sensitive:  No</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Force Points:  1</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haracter Points:  13</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Dark Side Points:  1</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Move:  10</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Equipment:  3 throwing knives (STR+1D  2-3/5/10),  5 frag grenades (5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3-7:4D/20:3D/40:2D),  blaster carbine /w shoulder strap (5D), 2 vibroblade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TR+3D), modified blast vest (2D/1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240"/>
        <w:rPr>
          <w:rFonts w:ascii="Times New Roman" w:hAnsi="Times New Roman" w:eastAsia="Times New Roman" w:cs="Times New Roman"/>
          <w:b/>
          <w:b/>
          <w:bCs/>
          <w:sz w:val="24"/>
          <w:szCs w:val="24"/>
          <w:lang w:val="en-GB"/>
        </w:rPr>
      </w:pPr>
      <w:r>
        <w:rPr>
          <w:rFonts w:eastAsia="Times New Roman" w:cs="Times New Roman" w:ascii="Times New Roman" w:hAnsi="Times New Roman"/>
          <w:b/>
          <w:bCs/>
          <w:sz w:val="24"/>
          <w:szCs w:val="24"/>
          <w:lang w:val="en-GB"/>
        </w:rPr>
        <w:t>41. RAYNE KING</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Now if I reroute the input of the mainframe's induction code, I can cause</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the whole system to crash."</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Type:  Slicer</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pecies:  Human</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Homeworld:  Bespin</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ex:  Female</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Age:  19</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Height:  1.68m</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Weight:  51.75 kg</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Hair:  Brown</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Eyes:  Brown</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Description:  Smart, quick, and quiet.  She's good at getting into and out of anything; computer networks or military installations.  She's very dedicated to the Rebel Alliance.  If you need someone to do a computer job for you, she's about the best you'll find.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Objectives:  To find her brother, presumed prisoner of the Empire.</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DEXTERITY:  3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Blaster 5D+1, brawling parry 5D+2, dodge 7D+1, running 5D+2</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KNOWLEDGE:  2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treetwise 4D+2, technology 11D+1</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MECHANICAL:  3D+2</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Astrogation 7D+1, communications 10D+1, sensors 10D+1, starfighter pilot</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5D+1, starship gunnery 5D+2</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PERCEPTION:  3D+1</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Forgery 8D, hide/sneak 6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TRENGTH:  2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Brawling 3D+2, swimming 5D+2</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TECHNICAL:  4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Blaster repair 9D+1, computer programming/repair 12D+2, droi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programming/repair 11D+1, machinery repair 9D+1, security 12D+1</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Force Sensitive:  No</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Force Points:  11</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haracter Points:  13</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Darkside Points:  1</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Move:  10</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Equipment:  BlasTech DL-18 blaster pistol (4D), Merr-Sonn "Happy Surprise" hold-out blaster (4D), comlink, toolkit (all tools to work on computers, droids, and security systems), tool harness, worklight, glowrod, macrobinoculars, medpac.</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240"/>
        <w:rPr>
          <w:rFonts w:ascii="Times New Roman" w:hAnsi="Times New Roman" w:eastAsia="Times New Roman" w:cs="Times New Roman"/>
          <w:b/>
          <w:b/>
          <w:bCs/>
          <w:sz w:val="24"/>
          <w:szCs w:val="24"/>
          <w:lang w:val="en-GB"/>
        </w:rPr>
      </w:pPr>
      <w:r>
        <w:rPr>
          <w:rFonts w:eastAsia="Times New Roman" w:cs="Times New Roman" w:ascii="Times New Roman" w:hAnsi="Times New Roman"/>
          <w:b/>
          <w:bCs/>
          <w:sz w:val="24"/>
          <w:szCs w:val="24"/>
          <w:lang w:val="en-GB"/>
        </w:rPr>
        <w:t>42. MAX KIRO</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The name's Kiro, Max Kiro.  And I'll have a beer; shaken, not stirre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Type:  Ex-Imperial Sabotuer</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pecies:  Human</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Homeworld:  Bespin</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ex:  Male</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Age:  24</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Height:  6'0"</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Weight:  180 lb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Hair:  Dark brown</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Eyes:  Green</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Description:  Laid back, but cocky.  Thinks he's the best there is at whatever he does, although he usually isn't far off.  Generally wears his dark-brown leather jacket and dark pants.  Always has a blaster at his side.</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Objectives:  Pay off his debts, keep his ship running, and destroy the Empire.</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DEXTERITY  3D+1</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Blaster 8D+1, brawling parry 6D, dodge 6D, grenade 5D, melee combat</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5D+1, melee parry 4D+2, vehicle blasters 5D&lt;br&gt;</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KNOWLEDGE  2D+1</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Languages 4D+1, law enforcement 5D, willpower 5D+2, streetwise 5D+2&lt;br&gt;</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MECHANICAL  4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Astrogation 5D+2, repulsorlift operation 7D, space transports 6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XT-1100 7D), starfighter piloting 7D, starship gunnery 7D, starship</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hields 5D, swoop operation 6D+2</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PERCEPTION  3D+1</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ommand 4D+1, gambling 6D, hide 5D, search 6D, sneak 6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TRENGTH  3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Brawling 5D+1, climbing/jumping 5D+2, stamina 5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TECHNICAL  2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omputer programming/repair 4D, demolition 5D+1, droid programming/repair</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4D, security 6D+1, space transports repair 4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Force Sensitive:  No</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Force Points:  4</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haracter Points:  20</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Darkside Points: 1</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Move:  10</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Equipment: 700 credits, SoroSuub Kylan-3 heavy blaster pistol (5D+1), BlasTech A280 blaster rifle (5D+2), 2 grenades, 1 thermal detonator, 2 timed charges, XT-1100 transport Firedrake, and owes 130,000 credits to loanshark Yerkys ne Dago.</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240"/>
        <w:rPr>
          <w:rFonts w:ascii="Times New Roman" w:hAnsi="Times New Roman" w:eastAsia="Times New Roman" w:cs="Times New Roman"/>
          <w:b/>
          <w:b/>
          <w:bCs/>
          <w:sz w:val="24"/>
          <w:szCs w:val="24"/>
          <w:lang w:val="en-GB"/>
        </w:rPr>
      </w:pPr>
      <w:r>
        <w:rPr>
          <w:rFonts w:eastAsia="Times New Roman" w:cs="Times New Roman" w:ascii="Times New Roman" w:hAnsi="Times New Roman"/>
          <w:b/>
          <w:bCs/>
          <w:sz w:val="24"/>
          <w:szCs w:val="24"/>
          <w:lang w:val="en-GB"/>
        </w:rPr>
        <w:t>43. Elack, EX-Rebel Operative</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His ship was stolen by Shane Davidson and company from Bespin about a year ago, and he has come to seek revenge, after finding out that his precious ship the Blade, which he "feels naked without," was blown to pieces as it was crashed into the side of an Imperial Garrison in the Corrilla system.</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Dexterity:     4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Blaster 8D, dodge 7D+1…</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Knowledge:  4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Intimidation 8D, Willpower 10D, Planetary systems 8D, Riddles 12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Mechanical:   3D </w:t>
      </w:r>
    </w:p>
    <w:p>
      <w:pPr>
        <w:pStyle w:val="Normal"/>
        <w:spacing w:lineRule="auto" w:line="240"/>
        <w:ind w:left="360" w:hanging="36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 Blade II piloting, 6D+1, Gunnery 5D, Shields 5D, Retro. Ops. 6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Perception:    4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ommand 8D, Search 7D, Hide 7D, sneak 6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trength:      4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Brawling 6D+2, Stamina 5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Technical:  5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Demolition 8D, starfighter rep. 7D, Security 10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Move: 11</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8 Character point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Equipment: Blade Mark II, Modified Blaster Pistol 6D 1-10/30/120, 4 Grenades, 2 thermals, Space suit, Bounty Hunter armor +1D to energy +2D to physical -1D to dex, Foot Rockets, personal shield, gas belt, Force Pike.</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240"/>
        <w:rPr>
          <w:rFonts w:ascii="Times New Roman" w:hAnsi="Times New Roman" w:eastAsia="Times New Roman" w:cs="Times New Roman"/>
          <w:b/>
          <w:b/>
          <w:bCs/>
          <w:sz w:val="24"/>
          <w:szCs w:val="24"/>
          <w:lang w:val="en-GB"/>
        </w:rPr>
      </w:pPr>
      <w:r>
        <w:rPr>
          <w:rFonts w:eastAsia="Times New Roman" w:cs="Times New Roman" w:ascii="Times New Roman" w:hAnsi="Times New Roman"/>
          <w:b/>
          <w:bCs/>
          <w:sz w:val="24"/>
          <w:szCs w:val="24"/>
          <w:lang w:val="en-GB"/>
        </w:rPr>
        <w:t>44. KARLISSH</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It is too bad, you were one of the best.  Now you're merely dea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Type:  Crime Bos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pecies:  Herglic</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Homeworld:  Giju</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ex:  Male</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Age:  75</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Height:  1.9m</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Weight:  400 lb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Hair:  None</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Eyes:  Black</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Description:  As a Herglic he is huge.  Easily twice as wide as a human and taller than most.  He has rubbery, gray-blue skin.  Karlissh wears leather clothing mostly and has various parts of his blubber pierced. Karlissh is the head of the Ghratci crime syndicate.  He is ruthless almost beyond compare and will stop at nothing to get what he wants.  He hates the Empire, but since they seem to be winning he doesn't want to be on the losing side of anything.  He plays the middleman to everyone and      since the Empire pays the most he does a lot of business with them.  Hey,</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money is money.  Karlissh is also addicted to gambling. Objectives: Karlissh wants nothing more than to be the most powerful being in the galaxy and find a foolproof way of cheating at sabacc.</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DEXTERITY 2D+1</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Blaster 4D (hold-out blaster 5D), dodge 4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KNOWLEDGE 3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Alien species 7D+1, bureaucracy 7D, business 6D (smuggling 8D+1), intimidation 7D, languages 6D, law enforcement 8D+1, planetary systems 5D+2, streetwise 7D (Ghratci syndicate 9D), survival 5D, value 6D, willpower 6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MECHANICAL 2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Repulsorlift operation 3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PERCEPTION 3D+2</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Bargain 8D, command 8D (Ghratci syndicate 10D), con 5D+1, gambling 8D+1, investigation 5D, persuasion 8D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TRENGTH 5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Brawling 5D+1, lifting 6D, stamina 7D, swimming 6D+1</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2D Computer programming/repair 4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Force Sensitive: No</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Force Points:  4</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haracter Points:  45</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Darkside Points:  12</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Move:  6</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Equipment:  Hold-out blaster (3D, 3-4/8/12), entourage.</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240"/>
        <w:rPr>
          <w:rFonts w:ascii="Times New Roman" w:hAnsi="Times New Roman" w:eastAsia="Times New Roman" w:cs="Times New Roman"/>
          <w:b/>
          <w:b/>
          <w:bCs/>
          <w:sz w:val="24"/>
          <w:szCs w:val="24"/>
          <w:lang w:val="en-GB"/>
        </w:rPr>
      </w:pPr>
      <w:r>
        <w:rPr>
          <w:rFonts w:eastAsia="Times New Roman" w:cs="Times New Roman" w:ascii="Times New Roman" w:hAnsi="Times New Roman"/>
          <w:b/>
          <w:bCs/>
          <w:sz w:val="24"/>
          <w:szCs w:val="24"/>
          <w:lang w:val="en-GB"/>
        </w:rPr>
        <w:t>45. YERKYS NE DAGO</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Type: Loan Shark</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Race: Twi'lek</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Description:  Very physically fit and usually well-dressed.  He makes dailiy changes to the ornamental painted designs on his head tails.  He moves his location frequently for security reasons.  Yerkys is gracious and courteous, but he is actually a very base, corrupt and evil individual.</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Objectives:  Yerkys ne Dago wishes to drive the small Rebel presence and the Empire in the Minos Cluster against each other.</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DEXTERITY 2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Blaster 3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KNOWLEDGE 4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Alien species 6D, bureaucracy 5D+1, cultures 5D+2, intimidation 7D, languages 7D, planetary systems 4D+1, value 9D+2</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MECHANICAL 2D+2</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PERCEPTION 4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Bargain 7D, command 10D, con 8D+1</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TRENGTH 2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TECHNICAL 3D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omputer programming/repair 3D+1, droid repair 4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Force Points: 3</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haracter Points: 26</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Move: 10</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Equipment: Blaster pistol (4D), expensive robes, 5000 credit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240"/>
        <w:rPr>
          <w:rFonts w:ascii="Times New Roman" w:hAnsi="Times New Roman" w:eastAsia="Times New Roman" w:cs="Times New Roman"/>
          <w:b/>
          <w:b/>
          <w:bCs/>
          <w:sz w:val="24"/>
          <w:szCs w:val="24"/>
          <w:lang w:val="en-GB"/>
        </w:rPr>
      </w:pPr>
      <w:r>
        <w:rPr>
          <w:rFonts w:eastAsia="Times New Roman" w:cs="Times New Roman" w:ascii="Times New Roman" w:hAnsi="Times New Roman"/>
          <w:b/>
          <w:bCs/>
          <w:sz w:val="24"/>
          <w:szCs w:val="24"/>
          <w:lang w:val="en-GB"/>
        </w:rPr>
        <w:t>46. JEREC</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Now, young Jedi...you WILL die!"</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Type: Dark Jedi Commander</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Height: 6'2</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Weight: 200 lb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ex: Male</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Age: 40</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pecies:  Kharbaran</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Homeworld: Tal'chesh</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Description:  Jerec's heavy brow overshadows the empty recesses that normally embrace eyes.  His power and advantages stem mainly from his vast knowledge of the Force.  Tattoos flow from his mouth, and he hides hi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empty eye sockets with a thin blindfold-like mask.  He is like a dark cloud, as if he were over-shadowing the Force from your very being.  Jerec can often be found wearing the regal garb of the Kharbaran royal guar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Jerec is cold and unfeeling.  He has given his body, mind, and soul completely over to the Dark Side.  Jerec is a complete perfectionist who leaves little room for error in his and his subordinates' plans.  He is  also a great strategist, and perhaps even has plans on becoming the new Emperor.</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Objectives:  Presently, Jerec hopes to find the lost burial grounds of the Jedi Knights, the great Valley of the Jedi.  This location has remained a secret since the ancient times of the great Sith War.  The Jedi Master, Rahn however, found a map leading to this location.  Jerec had his fellow Dark Knights, Sariss and Maw kill Rahn and obtain the map.  Now, it's just a matter of time before the Valley of the Jedi is uncovere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Background:  Jerec was young when he was first seduced by the Dark Side. He was a talented officer for the Kharbaran royal guard, with minimal experience with the Force.  However, he was strong in the ways of the Force, and soon he began uncovering the Dark Side.  After nearly single-handedly destroying a Kharbaran peasant rebellion, the Emperor became aware of Jerec's abilities.  The Emperor, forseeing a time when Vader may stage a military coup, he began training a new group of Dark Jedi Knights.  Seven Dark Jedi were enlisted and trained.  Of these, Jerec   was the most powerful and quickly became the leader.  It is interesting to note that these Dark Knights were an extremely secretive group.  Only the Emperor had full knowledge of the groups' whereabouts and activities at</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all times.  After the Emperor's death, Jerec's new goal was to find and uncover the powerful and mysterious Valley of the Jedi, a Jedi burial ground...a feat, if successful, may spell the end of the New Republic!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DEXTERITY: 3D+2</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Blaster 6D+2, brawling parry 6D+2, dodge 9D, grenade 4D+2, heavy weapons 4D+2, lightsaber combat 11D, melee combat 7D+2, melee parry 10D+2.</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KNOWLEDGE: 3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Alien races 5D+2, bureaucracy 6D+1, cultures 5D, languages 6D+1, planetary systems 7D+1, streetwise 5D, intimidation 8D, scholar 7D+1, survival 6D+1, technology 7D+1, willpower 10D+2</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MECHANICAL: 3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Astrogation 6D+2, beast riding 4D+2, repulsorlift operation 5D, starfighter piloting 7D+1, starship gunnery 5D+1, starship shields    6D+1</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PERCEPTION: 4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Bargain 5D, command 9D+2, con 4D+2, gambling 5D, hide/sneak 6D, search 7D+1</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TRENGTH: 3D+2</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Brawling 6D+2, climbing/jumping 7D+2, lifting 6D, stamina 8D, swimming 5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TECHNICAL: 3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omputer programming/repair 6D+1, demolition 4D+2, droid programming/repair 6D+1, lightsaber repair 9D+1, (A)medicine 5D+2, repulsorlift repair 3D+2, security 6D, starfighter repair 5D+2</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pecial Abilitie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 xml:space="preserve">Force Powers: Control 11D+1, Sense 12D, Alter 10D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Force Sensitive: Ye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Force Points: 3</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Darkside Points: 11</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Move: 10</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Equipment:  Lightsaber (5D), command shuttle, jedi cloak</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240"/>
        <w:rPr>
          <w:rFonts w:ascii="Times New Roman" w:hAnsi="Times New Roman" w:eastAsia="Times New Roman" w:cs="Times New Roman"/>
          <w:b/>
          <w:b/>
          <w:bCs/>
          <w:sz w:val="24"/>
          <w:szCs w:val="24"/>
          <w:lang w:val="en-GB"/>
        </w:rPr>
      </w:pPr>
      <w:r>
        <w:rPr>
          <w:rFonts w:eastAsia="Times New Roman" w:cs="Times New Roman" w:ascii="Times New Roman" w:hAnsi="Times New Roman"/>
          <w:b/>
          <w:bCs/>
          <w:sz w:val="24"/>
          <w:szCs w:val="24"/>
          <w:lang w:val="en-GB"/>
        </w:rPr>
        <w:t>47. BOC</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My pretty...come to me and I will send you on a grand journey of pain and suffering.  Doesn't that sound like an enjoyable experience?"</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Type:  Insane Dark Jedi</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Race:  Twi'lek</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Homeworld:  Ryloth</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ex:  Male</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Age:  28</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Height: 6'4"</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Weight: 140 lb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Description:  Boc is tall, lanky, and emaciated.  He has a gaunt appearance and walks with a strange limp - almost clumsy.  But, this is only a facade.  When he needs to draw from the Force and do battle, he is formidable.  He carries not one, but two lightsabers, making him a unique and dangerous opponent.  Boc is a cunning and brash individual.  Crude and loud, he is a joker--and completely insane.  Boc suffers from many forms of dementia including meglomania, masochism, paronoia, and schizophrenia. Boc takes pleasure in causing others pain.  He is evil not for power or     wealth, but simply because it is fun to him.</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Objectives:  It is Boc's goal to corrupt the innocent.  He wants to find the Valley of the Jedi so he can use the power he finds there to destroy the galaxy and every living thing in it.</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Background:  Boc was always a little different.  His psychosis manifested itself at an early age.  He murdered his first victom when he was still in his early teens.  He began studying the black arts of the Dark Side shortly after.  Boc actually sought out a Dark Jedi Master.  He was not deceived or seduced - he chose to be evil.  This led him to the Emperor who saw in him the perfect puppet to carry out his twisted Dark Side experiments.  Boc took on this job gladly, giving him an even better chance at uncovering the secrets of the Dark Side.</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DEXTERITY: 3D+2</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Blaster 4D, brawling parry 7D+2, dodge 8D+1, grenade 4D+1, heavy weapons 4D+2, lightsaber combat 8D+1, melee combat 7D, melee parry 7D+1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KNOWLEDGE: 4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Alien races 8D+1, bureaucracy 5D, cultures 6D+1, languages 6D, planetary systems 7D+2, streetwise 8D+1, survival 7D+1, technology 6D+2, willpower 10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MECHANICAL: 3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Astrogation 5D, beast riding 5D+2, repulsorlift operations 6D+2, starfighter piloting 5D+1, starship gunnery 5D+1, starship shields 5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PERCEPTION: 4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Bargain 8D+2, command 5D, con 9D, gambling 6D, hide/sneak 8D+1, search 7D+2</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TRENGTH: 2D+2</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Brawling 7D, climbing/jumping 7D+1, lifting 5D+1, stamina 6D, swimming 5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TECHNICAL: 2D+1</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omputer programming/repair 4D+2, demolition 8D+2, droid programming/repair 8D, first aid 7D+2, repulsorlift repair 7D, security 6D+2, starfighter repair 5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pecial Abilitie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Insanity:  Boc has a natural immunity to tricks of the mind.  Thisis due to the fact that he is so unsettle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Force Powers:  Control 8D, Sense 7D, Alter 9D+1</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Force Sensitive:  Ye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Force Points:  1</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Darkside Points:  18</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Move:  10</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Equipment:  2 lightsabers (5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240"/>
        <w:rPr>
          <w:rFonts w:ascii="Times New Roman" w:hAnsi="Times New Roman" w:eastAsia="Times New Roman" w:cs="Times New Roman"/>
          <w:b/>
          <w:b/>
          <w:bCs/>
          <w:sz w:val="24"/>
          <w:szCs w:val="24"/>
          <w:lang w:val="en-GB"/>
        </w:rPr>
      </w:pPr>
      <w:r>
        <w:rPr>
          <w:rFonts w:eastAsia="Times New Roman" w:cs="Times New Roman" w:ascii="Times New Roman" w:hAnsi="Times New Roman"/>
          <w:b/>
          <w:bCs/>
          <w:sz w:val="24"/>
          <w:szCs w:val="24"/>
          <w:lang w:val="en-GB"/>
        </w:rPr>
        <w:t>48.  Abner Doon</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pecies: Twi'lek</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ex: Male</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Type: Gun runner</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Description:  Mid height man, with a thin build, not the kind of man who you would picture as  someone responsible for supplying the Alliance with stores of weapons. He has brown hair, and  large friendly eyes, though these are merely a facade, he is a ruthless and highly dangerous man.  At all times he undoubtedly has several blasters and countless vibroblades on his person or within his grasp. He is not as much an Alliance sympathizer as he is an industrialist, he will follow the credits wherever they lead. He ain't in it for the rebelion, hes in it for the money.</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Exploits/Background: Recently he broke out of Imperial held territory with his Corilian Gunship  and 2 stolen freighters full of Imperial arms, from Proton Torpedoes and turbo lasers to hold out  Blasters. Since then the Empire has placed him on  "Catch and destroy" status, and even went as far  as to make him one of their 10 most wante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A Quote: "I can get it.. sure its only a 4000 man garrison… please… that's barely a sector fleet, But you do know that it will cost 150% of retail…"</w:t>
      </w:r>
    </w:p>
    <w:p>
      <w:pPr>
        <w:pStyle w:val="Normal"/>
        <w:spacing w:lineRule="auto" w:line="240"/>
        <w:rPr>
          <w:rFonts w:ascii="Times New Roman" w:hAnsi="Times New Roman" w:eastAsia="Times New Roman" w:cs="Times New Roman"/>
          <w:b/>
          <w:b/>
          <w:bCs/>
          <w:sz w:val="24"/>
          <w:szCs w:val="24"/>
          <w:lang w:val="en-GB"/>
        </w:rPr>
      </w:pPr>
      <w:r>
        <w:rPr>
          <w:rFonts w:eastAsia="Times New Roman" w:cs="Times New Roman" w:ascii="Times New Roman" w:hAnsi="Times New Roman"/>
          <w:b/>
          <w:bCs/>
          <w:sz w:val="24"/>
          <w:szCs w:val="24"/>
          <w:lang w:val="en-GB"/>
        </w:rPr>
        <w:t>Dexterity: 3D</w:t>
        <w:tab/>
        <w:tab/>
        <w:t>Perception:  4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Blaster    7D</w:t>
        <w:tab/>
        <w:tab/>
        <w:t>Con       7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Melee</w:t>
        <w:tab/>
        <w:t xml:space="preserve">6D </w:t>
        <w:tab/>
        <w:tab/>
        <w:t>Gamble  7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Dodge</w:t>
        <w:tab/>
        <w:t>6D</w:t>
        <w:tab/>
        <w:tab/>
        <w:t>Sneak    5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ab/>
        <w:tab/>
        <w:tab/>
        <w:t>Command   6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240"/>
        <w:rPr>
          <w:rFonts w:ascii="Times New Roman" w:hAnsi="Times New Roman" w:eastAsia="Times New Roman" w:cs="Times New Roman"/>
          <w:b/>
          <w:b/>
          <w:bCs/>
          <w:sz w:val="24"/>
          <w:szCs w:val="24"/>
          <w:lang w:val="en-GB"/>
        </w:rPr>
      </w:pPr>
      <w:r>
        <w:rPr>
          <w:rFonts w:eastAsia="Times New Roman" w:cs="Times New Roman" w:ascii="Times New Roman" w:hAnsi="Times New Roman"/>
          <w:b/>
          <w:bCs/>
          <w:sz w:val="24"/>
          <w:szCs w:val="24"/>
          <w:lang w:val="en-GB"/>
        </w:rPr>
        <w:t>Knowledge: 3D+1</w:t>
        <w:tab/>
        <w:t>Strength:  2D+2</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Alien species</w:t>
        <w:tab/>
        <w:tab/>
        <w:t>Brawling  5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Intimidation   </w:t>
        <w:tab/>
        <w:t xml:space="preserve"> </w:t>
        <w:tab/>
        <w:t>Stanima</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willpower      5D+1</w:t>
        <w:tab/>
        <w:t xml:space="preserve"> </w:t>
        <w:tab/>
        <w:t>lifing</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treetwize     6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bureaucracy   5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240"/>
        <w:rPr>
          <w:rFonts w:ascii="Times New Roman" w:hAnsi="Times New Roman" w:eastAsia="Times New Roman" w:cs="Times New Roman"/>
          <w:b/>
          <w:b/>
          <w:bCs/>
          <w:sz w:val="24"/>
          <w:szCs w:val="24"/>
          <w:lang w:val="en-GB"/>
        </w:rPr>
      </w:pPr>
      <w:r>
        <w:rPr>
          <w:rFonts w:eastAsia="Times New Roman" w:cs="Times New Roman" w:ascii="Times New Roman" w:hAnsi="Times New Roman"/>
          <w:b/>
          <w:bCs/>
          <w:sz w:val="24"/>
          <w:szCs w:val="24"/>
          <w:lang w:val="en-GB"/>
        </w:rPr>
        <w:t>Mechanical: 2D+2</w:t>
        <w:tab/>
        <w:t>Tech:  2D+2</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apital Piloting  6D</w:t>
        <w:tab/>
        <w:t>Repair</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Gunnery</w:t>
        <w:tab/>
        <w:t>4D</w:t>
        <w:tab/>
        <w:tab/>
        <w:t>First Ai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ensors</w:t>
        <w:tab/>
        <w:t>4D</w:t>
        <w:tab/>
        <w:tab/>
        <w:t>security  5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pecial abilities: He has connections in almost every major system, and friends or business partners in most planetary governments, and can procure weapons quickly  and easily.</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Equipment: Two Modified blaster pistols 6D+1 damage, 2 vibroblades, Custom Armor +1D to  energy, +1D+2 to STR, Computer Spikes, a large credit stash, "The Sleeper" A Corillian gunship(full crew) And "The Midnight Run" a corillian corvette( also full crew.)</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240"/>
        <w:rPr>
          <w:rFonts w:ascii="Times New Roman" w:hAnsi="Times New Roman" w:eastAsia="Times New Roman" w:cs="Times New Roman"/>
          <w:b/>
          <w:b/>
          <w:bCs/>
          <w:sz w:val="24"/>
          <w:szCs w:val="24"/>
          <w:lang w:val="en-GB"/>
        </w:rPr>
      </w:pPr>
      <w:r>
        <w:rPr>
          <w:rFonts w:eastAsia="Times New Roman" w:cs="Times New Roman" w:ascii="Times New Roman" w:hAnsi="Times New Roman"/>
          <w:b/>
          <w:bCs/>
          <w:sz w:val="24"/>
          <w:szCs w:val="24"/>
          <w:lang w:val="en-GB"/>
        </w:rPr>
        <w:t>49. Jenae</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Type: Seductress/con artist</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pecies: Human female</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ex:  often and violent</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Physical Description: Stunning. Large breasts and shapely hips. Looks pure and innocent, but upon close examination her blue eyes are quick and light, and she has a holdout blaster well hidden somewhere in her cloths which wrap tightly around her hourglass figure.</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Personality: Beauty and venom. She's a seductress. I'm thinking Jody foster from Maverick. She'll steal anything and everything from you including your shirt and you'd like it. She's been known as a bounty hunter, first seducing and then killing or stunning her victim once he slipped off into blissful sleep, and cashing in on their heads.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Exploits/Background: In the Elroon system a short time ago Jenae met, seduced, and apparently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killed an Imperial moff. Not much is know except that security cameras caught her and him going back to his rooms, then the next day the cleaning droid found his body, and no trace of the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Woman. It is believed that she was after a bounty set on Moff Keloot's head by a Huttese Gangster. Last seen in Bespin.</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A Quote: "Hey there, That is a nice shirt, must be expensive,  let me buy you a drink.."(by this time you have lost both your credits and watch.)</w:t>
      </w:r>
    </w:p>
    <w:p>
      <w:pPr>
        <w:pStyle w:val="Normal"/>
        <w:spacing w:lineRule="auto" w:line="240"/>
        <w:rPr>
          <w:rFonts w:ascii="Times New Roman" w:hAnsi="Times New Roman" w:eastAsia="Times New Roman" w:cs="Times New Roman"/>
          <w:b/>
          <w:b/>
          <w:bCs/>
          <w:sz w:val="24"/>
          <w:szCs w:val="24"/>
          <w:lang w:val="en-GB"/>
        </w:rPr>
      </w:pPr>
      <w:r>
        <w:rPr>
          <w:rFonts w:eastAsia="Times New Roman" w:cs="Times New Roman" w:ascii="Times New Roman" w:hAnsi="Times New Roman"/>
          <w:b/>
          <w:bCs/>
          <w:sz w:val="24"/>
          <w:szCs w:val="24"/>
          <w:lang w:val="en-GB"/>
        </w:rPr>
        <w:t>Dexterity: 3D+1</w:t>
        <w:tab/>
        <w:tab/>
        <w:t>Perception: 4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Blaster</w:t>
        <w:tab/>
        <w:t>5D</w:t>
        <w:tab/>
        <w:tab/>
        <w:t>Con       8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Melee</w:t>
        <w:tab/>
        <w:t>4D</w:t>
        <w:tab/>
        <w:tab/>
        <w:t>Gamble  7D+2</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Dodge</w:t>
        <w:tab/>
        <w:t>6D</w:t>
        <w:tab/>
        <w:tab/>
        <w:t>Sneak    6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Pick Pockt  7D</w:t>
        <w:tab/>
        <w:tab/>
        <w:t>Seduction  9D</w:t>
      </w:r>
    </w:p>
    <w:p>
      <w:pPr>
        <w:pStyle w:val="Normal"/>
        <w:spacing w:lineRule="auto" w:line="240"/>
        <w:rPr>
          <w:rFonts w:ascii="Times New Roman" w:hAnsi="Times New Roman" w:eastAsia="Times New Roman" w:cs="Times New Roman"/>
          <w:b/>
          <w:b/>
          <w:bCs/>
          <w:sz w:val="24"/>
          <w:szCs w:val="24"/>
          <w:lang w:val="en-GB"/>
        </w:rPr>
      </w:pPr>
      <w:r>
        <w:rPr>
          <w:rFonts w:eastAsia="Times New Roman" w:cs="Times New Roman" w:ascii="Times New Roman" w:hAnsi="Times New Roman"/>
          <w:b/>
          <w:bCs/>
          <w:sz w:val="24"/>
          <w:szCs w:val="24"/>
          <w:lang w:val="en-GB"/>
        </w:rPr>
        <w:t>Knowledge:   3D</w:t>
        <w:tab/>
        <w:tab/>
        <w:t>Strength:  3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Alien species   4D</w:t>
        <w:tab/>
        <w:tab/>
        <w:t>Brawling   4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Intimidation</w:t>
        <w:tab/>
        <w:tab/>
        <w:t>Stanima</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willpower       7D</w:t>
        <w:tab/>
        <w:tab/>
        <w:t>lifing</w:t>
      </w:r>
    </w:p>
    <w:p>
      <w:pPr>
        <w:pStyle w:val="Normal"/>
        <w:spacing w:lineRule="auto" w:line="240"/>
        <w:rPr>
          <w:rFonts w:ascii="Times New Roman" w:hAnsi="Times New Roman" w:eastAsia="Times New Roman" w:cs="Times New Roman"/>
          <w:b/>
          <w:b/>
          <w:bCs/>
          <w:sz w:val="24"/>
          <w:szCs w:val="24"/>
          <w:lang w:val="en-GB"/>
        </w:rPr>
      </w:pPr>
      <w:r>
        <w:rPr>
          <w:rFonts w:eastAsia="Times New Roman" w:cs="Times New Roman" w:ascii="Times New Roman" w:hAnsi="Times New Roman"/>
          <w:b/>
          <w:bCs/>
          <w:sz w:val="24"/>
          <w:szCs w:val="24"/>
          <w:lang w:val="en-GB"/>
        </w:rPr>
        <w:t>Mechanical:   2D+2</w:t>
        <w:tab/>
        <w:t>Tech:  2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Piloting</w:t>
        <w:tab/>
        <w:t xml:space="preserve">   3D</w:t>
        <w:tab/>
        <w:tab/>
        <w:t>Repair</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Gunnery</w:t>
        <w:tab/>
        <w:t xml:space="preserve">   3D</w:t>
        <w:tab/>
        <w:tab/>
        <w:t>First Ai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ensors</w:t>
        <w:tab/>
        <w:tab/>
        <w:tab/>
        <w:t>security</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Equipment: Holdout blaster 3D+1, Hairpin stilleto STR+2D, sabbac deck, men following her like puppy dog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Special abilities: upon beginning to seduce any male he must make a moderate willpower check to first resist her charm, making him in love with her on the spot(-1D from all willpower roles, and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perception when in her presence)</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240"/>
        <w:rPr>
          <w:rFonts w:ascii="Times New Roman" w:hAnsi="Times New Roman" w:eastAsia="Times New Roman" w:cs="Times New Roman"/>
          <w:b/>
          <w:b/>
          <w:bCs/>
          <w:sz w:val="24"/>
          <w:szCs w:val="24"/>
          <w:lang w:val="en-GB"/>
        </w:rPr>
      </w:pPr>
      <w:r>
        <w:rPr>
          <w:rFonts w:eastAsia="Times New Roman" w:cs="Times New Roman" w:ascii="Times New Roman" w:hAnsi="Times New Roman"/>
          <w:b/>
          <w:bCs/>
          <w:sz w:val="24"/>
          <w:szCs w:val="24"/>
          <w:lang w:val="en-GB"/>
        </w:rPr>
        <w:t>50.  Shane Davidson</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b/>
          <w:bCs/>
          <w:sz w:val="24"/>
          <w:szCs w:val="24"/>
          <w:lang w:val="en-GB"/>
        </w:rPr>
        <w:t>Template Type</w:t>
      </w:r>
      <w:r>
        <w:rPr>
          <w:rFonts w:eastAsia="Times New Roman" w:cs="Times New Roman" w:ascii="Times New Roman" w:hAnsi="Times New Roman"/>
          <w:sz w:val="24"/>
          <w:szCs w:val="24"/>
          <w:lang w:val="en-GB"/>
        </w:rPr>
        <w:t>:  Gambler</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b/>
          <w:bCs/>
          <w:sz w:val="24"/>
          <w:szCs w:val="24"/>
          <w:lang w:val="en-GB"/>
        </w:rPr>
        <w:t>Species</w:t>
      </w:r>
      <w:r>
        <w:rPr>
          <w:rFonts w:eastAsia="Times New Roman" w:cs="Times New Roman" w:ascii="Times New Roman" w:hAnsi="Times New Roman"/>
          <w:sz w:val="24"/>
          <w:szCs w:val="24"/>
          <w:lang w:val="en-GB"/>
        </w:rPr>
        <w:t>:  Coreillian</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b/>
          <w:bCs/>
          <w:sz w:val="24"/>
          <w:szCs w:val="24"/>
          <w:lang w:val="en-GB"/>
        </w:rPr>
        <w:t>Sex</w:t>
      </w:r>
      <w:r>
        <w:rPr>
          <w:rFonts w:eastAsia="Times New Roman" w:cs="Times New Roman" w:ascii="Times New Roman" w:hAnsi="Times New Roman"/>
          <w:sz w:val="24"/>
          <w:szCs w:val="24"/>
          <w:lang w:val="en-GB"/>
        </w:rPr>
        <w:t xml:space="preserve">: Male </w:t>
      </w:r>
      <w:r>
        <w:rPr>
          <w:rFonts w:eastAsia="Times New Roman" w:cs="Times New Roman" w:ascii="Times New Roman" w:hAnsi="Times New Roman"/>
          <w:b/>
          <w:bCs/>
          <w:sz w:val="24"/>
          <w:szCs w:val="24"/>
          <w:lang w:val="en-GB"/>
        </w:rPr>
        <w:t>Age</w:t>
      </w:r>
      <w:r>
        <w:rPr>
          <w:rFonts w:eastAsia="Times New Roman" w:cs="Times New Roman" w:ascii="Times New Roman" w:hAnsi="Times New Roman"/>
          <w:sz w:val="24"/>
          <w:szCs w:val="24"/>
          <w:lang w:val="en-GB"/>
        </w:rPr>
        <w:t xml:space="preserve">: 29 </w:t>
      </w:r>
      <w:r>
        <w:rPr>
          <w:rFonts w:eastAsia="Times New Roman" w:cs="Times New Roman" w:ascii="Times New Roman" w:hAnsi="Times New Roman"/>
          <w:b/>
          <w:bCs/>
          <w:sz w:val="24"/>
          <w:szCs w:val="24"/>
          <w:lang w:val="en-GB"/>
        </w:rPr>
        <w:t>Height</w:t>
      </w:r>
      <w:r>
        <w:rPr>
          <w:rFonts w:eastAsia="Times New Roman" w:cs="Times New Roman" w:ascii="Times New Roman" w:hAnsi="Times New Roman"/>
          <w:sz w:val="24"/>
          <w:szCs w:val="24"/>
          <w:lang w:val="en-GB"/>
        </w:rPr>
        <w:t xml:space="preserve">: 6'1" </w:t>
      </w:r>
      <w:r>
        <w:rPr>
          <w:rFonts w:eastAsia="Times New Roman" w:cs="Times New Roman" w:ascii="Times New Roman" w:hAnsi="Times New Roman"/>
          <w:b/>
          <w:bCs/>
          <w:sz w:val="24"/>
          <w:szCs w:val="24"/>
          <w:lang w:val="en-GB"/>
        </w:rPr>
        <w:t>Weight</w:t>
      </w:r>
      <w:r>
        <w:rPr>
          <w:rFonts w:eastAsia="Times New Roman" w:cs="Times New Roman" w:ascii="Times New Roman" w:hAnsi="Times New Roman"/>
          <w:sz w:val="24"/>
          <w:szCs w:val="24"/>
          <w:lang w:val="en-GB"/>
        </w:rPr>
        <w:t>: 175</w:t>
      </w:r>
    </w:p>
    <w:p>
      <w:pPr>
        <w:pStyle w:val="Normal"/>
        <w:tabs>
          <w:tab w:val="clear" w:pos="720"/>
          <w:tab w:val="left" w:pos="3042" w:leader="none"/>
        </w:tabs>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b/>
          <w:bCs/>
          <w:sz w:val="24"/>
          <w:szCs w:val="24"/>
          <w:lang w:val="en-GB"/>
        </w:rPr>
        <w:t>Physical Description</w:t>
      </w:r>
      <w:r>
        <w:rPr>
          <w:rFonts w:eastAsia="Times New Roman" w:cs="Times New Roman" w:ascii="Times New Roman" w:hAnsi="Times New Roman"/>
          <w:sz w:val="24"/>
          <w:szCs w:val="24"/>
          <w:lang w:val="en-GB"/>
        </w:rPr>
        <w:t>:  Tall with medium build.  Brown hair and green eyes with mesmerising smile.</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b/>
          <w:bCs/>
          <w:sz w:val="24"/>
          <w:szCs w:val="24"/>
          <w:lang w:val="en-GB"/>
        </w:rPr>
        <w:t>Background</w:t>
      </w:r>
      <w:r>
        <w:rPr>
          <w:rFonts w:eastAsia="Times New Roman" w:cs="Times New Roman" w:ascii="Times New Roman" w:hAnsi="Times New Roman"/>
          <w:sz w:val="24"/>
          <w:szCs w:val="24"/>
          <w:lang w:val="en-GB"/>
        </w:rPr>
        <w:t>:  Born on Corellia to a respulorlift repair man.  Being the typical rebel son I had nothing to do with the shop.  I instead choose to pursue other option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b/>
          <w:bCs/>
          <w:sz w:val="24"/>
          <w:szCs w:val="24"/>
          <w:lang w:val="en-GB"/>
        </w:rPr>
        <w:t>Personality</w:t>
      </w:r>
      <w:r>
        <w:rPr>
          <w:rFonts w:eastAsia="Times New Roman" w:cs="Times New Roman" w:ascii="Times New Roman" w:hAnsi="Times New Roman"/>
          <w:sz w:val="24"/>
          <w:szCs w:val="24"/>
          <w:lang w:val="en-GB"/>
        </w:rPr>
        <w:t>:  Goes where the wind takes him, mostly from bar to bar.  Smooth and calm a nerve shattering demeanor.  Cynical to the last.</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b/>
          <w:bCs/>
          <w:sz w:val="24"/>
          <w:szCs w:val="24"/>
          <w:lang w:val="en-GB"/>
        </w:rPr>
        <w:t>Exploits:</w:t>
      </w:r>
      <w:r>
        <w:rPr>
          <w:rFonts w:eastAsia="Times New Roman" w:cs="Times New Roman" w:ascii="Times New Roman" w:hAnsi="Times New Roman"/>
          <w:sz w:val="24"/>
          <w:szCs w:val="24"/>
          <w:lang w:val="en-GB"/>
        </w:rPr>
        <w:t xml:space="preserve"> Was instrumental in the New republic mission into the imperial academe to aid in the defection of the Imperial Orchestra, in the process he and his partner, Darris Illand (below). Posed as an Imperial officer, and a delivery courier to act as a distraction while Another of their party, a Jawa named Wee-chee broke in and brought the orchestra to safety. Upon leaving the system they were responsible for the destruction of several tie fighters and a victory class Star Destroyer.</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b/>
          <w:bCs/>
          <w:sz w:val="24"/>
          <w:szCs w:val="24"/>
          <w:lang w:val="en-GB"/>
        </w:rPr>
        <w:t>A Quote</w:t>
      </w:r>
      <w:r>
        <w:rPr>
          <w:rFonts w:eastAsia="Times New Roman" w:cs="Times New Roman" w:ascii="Times New Roman" w:hAnsi="Times New Roman"/>
          <w:sz w:val="24"/>
          <w:szCs w:val="24"/>
          <w:lang w:val="en-GB"/>
        </w:rPr>
        <w:t>:  "How do you play this game…?"</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b/>
          <w:bCs/>
          <w:sz w:val="24"/>
          <w:szCs w:val="24"/>
          <w:lang w:val="en-GB"/>
        </w:rPr>
        <w:t>Dexterity</w:t>
      </w:r>
      <w:r>
        <w:rPr>
          <w:rFonts w:eastAsia="Times New Roman" w:cs="Times New Roman" w:ascii="Times New Roman" w:hAnsi="Times New Roman"/>
          <w:sz w:val="24"/>
          <w:szCs w:val="24"/>
          <w:lang w:val="en-GB"/>
        </w:rPr>
        <w:t>:    3D+2</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Blaster              4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 Pistol           6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Dodge              5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Melee Combat 4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Melee Parry</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Brawling Parry</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b/>
          <w:bCs/>
          <w:sz w:val="24"/>
          <w:szCs w:val="24"/>
          <w:lang w:val="en-GB"/>
        </w:rPr>
        <w:t>Knowledge</w:t>
      </w:r>
      <w:r>
        <w:rPr>
          <w:rFonts w:eastAsia="Times New Roman" w:cs="Times New Roman" w:ascii="Times New Roman" w:hAnsi="Times New Roman"/>
          <w:sz w:val="24"/>
          <w:szCs w:val="24"/>
          <w:lang w:val="en-GB"/>
        </w:rPr>
        <w:t>:     3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Alien Specie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Burcaucary</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Busines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Language         4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 Wookiee     5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treetwise</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Value               4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Willpower       4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b/>
          <w:bCs/>
          <w:sz w:val="24"/>
          <w:szCs w:val="24"/>
          <w:lang w:val="en-GB"/>
        </w:rPr>
        <w:t>Perception</w:t>
      </w:r>
      <w:r>
        <w:rPr>
          <w:rFonts w:eastAsia="Times New Roman" w:cs="Times New Roman" w:ascii="Times New Roman" w:hAnsi="Times New Roman"/>
          <w:sz w:val="24"/>
          <w:szCs w:val="24"/>
          <w:lang w:val="en-GB"/>
        </w:rPr>
        <w:t>:     4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Bargain</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on                  6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 Imperials     7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Persuasion</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earch              6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Gambling         7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 Sabacc         9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b/>
          <w:bCs/>
          <w:sz w:val="24"/>
          <w:szCs w:val="24"/>
          <w:lang w:val="en-GB"/>
        </w:rPr>
        <w:t>Strength</w:t>
      </w:r>
      <w:r>
        <w:rPr>
          <w:rFonts w:eastAsia="Times New Roman" w:cs="Times New Roman" w:ascii="Times New Roman" w:hAnsi="Times New Roman"/>
          <w:sz w:val="24"/>
          <w:szCs w:val="24"/>
          <w:lang w:val="en-GB"/>
        </w:rPr>
        <w:t>:         3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Brawling</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Lifting</w:t>
      </w:r>
    </w:p>
    <w:p>
      <w:pPr>
        <w:pStyle w:val="Normal"/>
        <w:spacing w:lineRule="auto" w:line="240"/>
        <w:ind w:left="45" w:hanging="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tamina</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b/>
          <w:bCs/>
          <w:sz w:val="24"/>
          <w:szCs w:val="24"/>
          <w:lang w:val="en-GB"/>
        </w:rPr>
        <w:t>Mechanical</w:t>
      </w:r>
      <w:r>
        <w:rPr>
          <w:rFonts w:eastAsia="Times New Roman" w:cs="Times New Roman" w:ascii="Times New Roman" w:hAnsi="Times New Roman"/>
          <w:sz w:val="24"/>
          <w:szCs w:val="24"/>
          <w:lang w:val="en-GB"/>
        </w:rPr>
        <w:t>:2D+1</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Astrogation</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Respulorlift Operation 3D+1</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pace Transport           3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tarship Gunnery         3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tarship Shield             3D</w:t>
      </w:r>
    </w:p>
    <w:p>
      <w:pPr>
        <w:pStyle w:val="Normal"/>
        <w:spacing w:lineRule="auto" w:line="240"/>
        <w:ind w:left="45" w:hanging="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tarship Pilot               3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b/>
          <w:bCs/>
          <w:sz w:val="24"/>
          <w:szCs w:val="24"/>
          <w:lang w:val="en-GB"/>
        </w:rPr>
        <w:t>Technical</w:t>
      </w:r>
      <w:r>
        <w:rPr>
          <w:rFonts w:eastAsia="Times New Roman" w:cs="Times New Roman" w:ascii="Times New Roman" w:hAnsi="Times New Roman"/>
          <w:sz w:val="24"/>
          <w:szCs w:val="24"/>
          <w:lang w:val="en-GB"/>
        </w:rPr>
        <w:t>:   2D+1</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Droid Programming             3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Droid Repair                        3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omp Programming/Repair 3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First Aid                               3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Resporlift Repair</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ecurity                                3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tarship Repair                    3D+1</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tarship Weapon Repair      3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b/>
          <w:bCs/>
          <w:sz w:val="24"/>
          <w:szCs w:val="24"/>
          <w:lang w:val="en-GB"/>
        </w:rPr>
        <w:t>Special Abilities</w:t>
      </w:r>
      <w:r>
        <w:rPr>
          <w:rFonts w:eastAsia="Times New Roman" w:cs="Times New Roman" w:ascii="Times New Roman" w:hAnsi="Times New Roman"/>
          <w:sz w:val="24"/>
          <w:szCs w:val="24"/>
          <w:lang w:val="en-GB"/>
        </w:rPr>
        <w:t>: None</w:t>
      </w:r>
    </w:p>
    <w:p>
      <w:pPr>
        <w:pStyle w:val="Normal"/>
        <w:spacing w:lineRule="auto" w:line="240"/>
        <w:rPr>
          <w:rFonts w:ascii="Times New Roman" w:hAnsi="Times New Roman" w:eastAsia="Times New Roman" w:cs="Times New Roman"/>
          <w:b/>
          <w:b/>
          <w:bCs/>
          <w:sz w:val="24"/>
          <w:szCs w:val="24"/>
          <w:lang w:val="en-GB"/>
        </w:rPr>
      </w:pPr>
      <w:r>
        <w:rPr>
          <w:rFonts w:eastAsia="Times New Roman" w:cs="Times New Roman" w:ascii="Times New Roman" w:hAnsi="Times New Roman"/>
          <w:b/>
          <w:bCs/>
          <w:sz w:val="24"/>
          <w:szCs w:val="24"/>
          <w:lang w:val="en-GB"/>
        </w:rPr>
        <w:t>Equipment</w:t>
      </w:r>
    </w:p>
    <w:p>
      <w:pPr>
        <w:pStyle w:val="Normal"/>
        <w:spacing w:lineRule="auto" w:line="240"/>
        <w:ind w:left="720" w:hanging="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abacc Deck</w:t>
      </w:r>
    </w:p>
    <w:p>
      <w:pPr>
        <w:pStyle w:val="Normal"/>
        <w:spacing w:lineRule="auto" w:line="240"/>
        <w:ind w:left="720" w:hanging="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Rules Datapad</w:t>
      </w:r>
    </w:p>
    <w:p>
      <w:pPr>
        <w:pStyle w:val="Normal"/>
        <w:spacing w:lineRule="auto" w:line="240"/>
        <w:ind w:left="720" w:hanging="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1 week of Expensive Clothes</w:t>
      </w:r>
    </w:p>
    <w:p>
      <w:pPr>
        <w:pStyle w:val="Normal"/>
        <w:spacing w:lineRule="auto" w:line="240"/>
        <w:ind w:left="720" w:hanging="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2 medpacs</w:t>
      </w:r>
    </w:p>
    <w:p>
      <w:pPr>
        <w:pStyle w:val="Normal"/>
        <w:spacing w:lineRule="auto" w:line="240"/>
        <w:ind w:left="720" w:hanging="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omlink</w:t>
      </w:r>
    </w:p>
    <w:p>
      <w:pPr>
        <w:pStyle w:val="Normal"/>
        <w:spacing w:lineRule="auto" w:line="240"/>
        <w:ind w:left="720" w:hanging="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231,450 credits </w:t>
      </w:r>
    </w:p>
    <w:p>
      <w:pPr>
        <w:pStyle w:val="Normal"/>
        <w:spacing w:lineRule="auto" w:line="240"/>
        <w:ind w:left="720" w:hanging="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Lucky Coin</w:t>
      </w:r>
    </w:p>
    <w:p>
      <w:pPr>
        <w:pStyle w:val="Normal"/>
        <w:spacing w:lineRule="auto" w:line="240"/>
        <w:ind w:left="720" w:hanging="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Hold-Out Blaster</w:t>
      </w:r>
    </w:p>
    <w:p>
      <w:pPr>
        <w:pStyle w:val="Normal"/>
        <w:spacing w:lineRule="auto" w:line="240"/>
        <w:ind w:left="720" w:hanging="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Heavy Blaster Pistol</w:t>
      </w:r>
    </w:p>
    <w:p>
      <w:pPr>
        <w:pStyle w:val="Normal"/>
        <w:spacing w:lineRule="auto" w:line="240"/>
        <w:ind w:left="720" w:hanging="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Vibroblade</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b/>
          <w:bCs/>
          <w:sz w:val="24"/>
          <w:szCs w:val="24"/>
          <w:lang w:val="en-GB"/>
        </w:rPr>
        <w:t>Advantages</w:t>
      </w:r>
      <w:r>
        <w:rPr>
          <w:rFonts w:eastAsia="Times New Roman" w:cs="Times New Roman" w:ascii="Times New Roman" w:hAnsi="Times New Roman"/>
          <w:sz w:val="24"/>
          <w:szCs w:val="24"/>
          <w:lang w:val="en-GB"/>
        </w:rPr>
        <w:t>:  Acute Vision</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b/>
          <w:bCs/>
          <w:sz w:val="24"/>
          <w:szCs w:val="24"/>
          <w:lang w:val="en-GB"/>
        </w:rPr>
        <w:t>Disadvantages</w:t>
      </w:r>
      <w:r>
        <w:rPr>
          <w:rFonts w:eastAsia="Times New Roman" w:cs="Times New Roman" w:ascii="Times New Roman" w:hAnsi="Times New Roman"/>
          <w:sz w:val="24"/>
          <w:szCs w:val="24"/>
          <w:lang w:val="en-GB"/>
        </w:rPr>
        <w:t>: Gambling</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b/>
          <w:bCs/>
          <w:sz w:val="24"/>
          <w:szCs w:val="24"/>
          <w:lang w:val="en-GB"/>
        </w:rPr>
        <w:t>Move</w:t>
      </w:r>
      <w:r>
        <w:rPr>
          <w:rFonts w:eastAsia="Times New Roman" w:cs="Times New Roman" w:ascii="Times New Roman" w:hAnsi="Times New Roman"/>
          <w:sz w:val="24"/>
          <w:szCs w:val="24"/>
          <w:lang w:val="en-GB"/>
        </w:rPr>
        <w:t>: 10</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240"/>
        <w:rPr>
          <w:rFonts w:ascii="Times New Roman" w:hAnsi="Times New Roman" w:eastAsia="Times New Roman" w:cs="Times New Roman"/>
          <w:b/>
          <w:b/>
          <w:bCs/>
          <w:sz w:val="24"/>
          <w:szCs w:val="24"/>
          <w:lang w:val="en-GB"/>
        </w:rPr>
      </w:pPr>
      <w:r>
        <w:rPr>
          <w:rFonts w:eastAsia="Times New Roman" w:cs="Times New Roman" w:ascii="Times New Roman" w:hAnsi="Times New Roman"/>
          <w:b/>
          <w:bCs/>
          <w:sz w:val="24"/>
          <w:szCs w:val="24"/>
          <w:lang w:val="en-GB"/>
        </w:rPr>
        <w:t>51.</w:t>
      </w: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b/>
          <w:bCs/>
          <w:sz w:val="24"/>
          <w:szCs w:val="24"/>
          <w:lang w:val="en-GB"/>
        </w:rPr>
        <w:t>Darris Illan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pecies: Gan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ex: Male</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Physical Description: Mid-sized Gand, strong build. Gands are an insectile race, but on a whole are roughly humanoid. They can see in the inferred spectrum, require only 6 minutes of sleep daily, and do not breath by conventional means. Gands are difficult to tell apart to non-gand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Personality: Like all gands he speaks in the third person, which can get quite annoying at times. He's quiet and tends to take in a situation before jumping in, but when he jumps in its with axe swinging and blaster blazing. Darris is a dreamer, always looking for some mystery to follow and is greatly interested in legend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Exploits/Background: Darris was the first to get a hold of the ancient Jedi star crystals which point the way to Ensom station, a long hidden Jedi Base. It's likely that you could run into him while searching for an ancient legend or doing work for the Rebellion. He has been known to operate with Shane Davidson, is indirectly responsible for the destruction of an Imperial Garrison, (his ship was crashed into the side of one, upon his orders.</w:t>
      </w:r>
    </w:p>
    <w:p>
      <w:pPr>
        <w:pStyle w:val="Normal"/>
        <w:spacing w:lineRule="auto" w:line="240"/>
        <w:rPr>
          <w:rFonts w:ascii="Times New Roman" w:hAnsi="Times New Roman" w:eastAsia="Times New Roman" w:cs="Times New Roman"/>
          <w:b/>
          <w:b/>
          <w:bCs/>
          <w:sz w:val="24"/>
          <w:szCs w:val="24"/>
          <w:lang w:val="en-GB"/>
        </w:rPr>
      </w:pPr>
      <w:r>
        <w:rPr>
          <w:rFonts w:eastAsia="Times New Roman" w:cs="Times New Roman" w:ascii="Times New Roman" w:hAnsi="Times New Roman"/>
          <w:b/>
          <w:bCs/>
          <w:sz w:val="24"/>
          <w:szCs w:val="24"/>
          <w:lang w:val="en-GB"/>
        </w:rPr>
        <w:t>Dexterity: 4D</w:t>
        <w:tab/>
        <w:tab/>
        <w:t>Perception: 2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Blaster</w:t>
        <w:tab/>
        <w:t xml:space="preserve">  7D+2</w:t>
        <w:tab/>
        <w:tab/>
        <w:t xml:space="preserve">Con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Melee</w:t>
        <w:tab/>
        <w:t xml:space="preserve">  7D</w:t>
        <w:tab/>
        <w:tab/>
        <w:t>Gamble</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Dodge</w:t>
        <w:tab/>
        <w:t xml:space="preserve">  6D</w:t>
        <w:tab/>
        <w:tab/>
        <w:t>Sneak</w:t>
      </w:r>
    </w:p>
    <w:p>
      <w:pPr>
        <w:pStyle w:val="Normal"/>
        <w:spacing w:lineRule="auto" w:line="240"/>
        <w:rPr>
          <w:rFonts w:ascii="Times New Roman" w:hAnsi="Times New Roman" w:eastAsia="Times New Roman" w:cs="Times New Roman"/>
          <w:b/>
          <w:b/>
          <w:bCs/>
          <w:sz w:val="24"/>
          <w:szCs w:val="24"/>
          <w:lang w:val="en-GB"/>
        </w:rPr>
      </w:pPr>
      <w:r>
        <w:rPr>
          <w:rFonts w:eastAsia="Times New Roman" w:cs="Times New Roman" w:ascii="Times New Roman" w:hAnsi="Times New Roman"/>
          <w:b/>
          <w:bCs/>
          <w:sz w:val="24"/>
          <w:szCs w:val="24"/>
          <w:lang w:val="en-GB"/>
        </w:rPr>
        <w:t>Knowledge:  2D</w:t>
        <w:tab/>
        <w:tab/>
        <w:t>Strength:  5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Alien species  </w:t>
        <w:tab/>
        <w:tab/>
        <w:t xml:space="preserve">Brawling   6D+1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Intimidation   5D</w:t>
        <w:tab/>
        <w:t xml:space="preserve"> </w:t>
        <w:tab/>
        <w:t xml:space="preserve">Stanima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willpower      4D</w:t>
        <w:tab/>
        <w:tab/>
        <w:t>lifing</w:t>
      </w:r>
    </w:p>
    <w:p>
      <w:pPr>
        <w:pStyle w:val="Normal"/>
        <w:spacing w:lineRule="auto" w:line="240"/>
        <w:rPr>
          <w:rFonts w:ascii="Times New Roman" w:hAnsi="Times New Roman" w:eastAsia="Times New Roman" w:cs="Times New Roman"/>
          <w:b/>
          <w:b/>
          <w:bCs/>
          <w:sz w:val="24"/>
          <w:szCs w:val="24"/>
          <w:lang w:val="en-GB"/>
        </w:rPr>
      </w:pPr>
      <w:r>
        <w:rPr>
          <w:rFonts w:eastAsia="Times New Roman" w:cs="Times New Roman" w:ascii="Times New Roman" w:hAnsi="Times New Roman"/>
          <w:b/>
          <w:bCs/>
          <w:sz w:val="24"/>
          <w:szCs w:val="24"/>
          <w:lang w:val="en-GB"/>
        </w:rPr>
        <w:t>Mechanical:  3D</w:t>
        <w:tab/>
        <w:tab/>
        <w:t>Tech:   2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Piloting</w:t>
        <w:tab/>
        <w:t xml:space="preserve">       6D+2 </w:t>
        <w:tab/>
        <w:t>Repair    3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Gunnery</w:t>
        <w:tab/>
        <w:t xml:space="preserve">       5D</w:t>
        <w:tab/>
        <w:tab/>
        <w:t>First Aid 4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ensors</w:t>
        <w:tab/>
        <w:tab/>
        <w:tab/>
        <w:t>security  4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Equipment: Specialized and custom blaster riffle, 6D+2 damage equipped with a light dagger bayonnette to the end 3D dammage, diff. as a bayonette is 15. Force Pike STR+2D, wrist vibroblades STR+1D, 3 thermal detonators, has an old repibulic personal shuttle.</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240"/>
        <w:rPr>
          <w:rFonts w:ascii="Times New Roman" w:hAnsi="Times New Roman" w:eastAsia="Times New Roman" w:cs="Times New Roman"/>
          <w:b/>
          <w:b/>
          <w:bCs/>
          <w:sz w:val="24"/>
          <w:szCs w:val="24"/>
          <w:lang w:val="en-GB"/>
        </w:rPr>
      </w:pPr>
      <w:r>
        <w:rPr>
          <w:rFonts w:eastAsia="Times New Roman" w:cs="Times New Roman" w:ascii="Times New Roman" w:hAnsi="Times New Roman"/>
          <w:b/>
          <w:bCs/>
          <w:sz w:val="24"/>
          <w:szCs w:val="24"/>
          <w:lang w:val="en-GB"/>
        </w:rPr>
        <w:t>52.  Lakisto</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pecies:  Rodian</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Gender:  Female</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Information:  Lakisto was brought into Project Far From Home because of the computer skill she exhibited as a child.  She has proven to be quite an asset to the project, and has yet to show any deviancy in her loyalty to the Empire.</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Behavior:  Cool, calm, collected, works like lightning when on-the-job.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Exploits/background: Wanted for the Empire for breaking into the main imperial  database in Imperial city. It is unknown what information she may have in her possession, but she had access to several "sencitive" areas for extended periods of time.</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tat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DEX 4D+2: Dodge 6D, Blaster 6D+2, Melee Combat 5D+2, Melee Parry 5D, Brawling Parry 5D+2</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KNO 3D: Languages 5D, Alien Species 5D, Streetwise 6D, Business 5D+2, Law Enforcement 6D, Willpower 5D: vs. betraying the Empire 12D, Intimidation 5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MEC 2D: Repulsorlift Operations 5D, Space Transports 5D, Communications 9D, Astrogation 5D, Starship Gunnery 5D, Starship Shields 5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PER 3D+2: Sneak 6D+2, Search 6D+1, Persuasion 5D, Con 6D, Gambling 4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TR 2D+1: Brawling 5D, Stamina 5D+2, Climbing/Jumping 4D+2, Swimming 5D+1</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TEC 2D+1: Computer Programming/Repair 9D+2, Droid Programming 8D+2, Droid Repair 7D+2, Security 9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Equipment: Merr-Sonn Model 434 DeathHammer Blaster Pistol (5D+1), Vibrodagger(STR+4D), Security Kit(+1D to Security), Droid Kit (+1D to Droid Programming and Droid Repair), Personal Computer (+3D to Computer Programming/Repair)</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Move: 10</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Dark Side Points: 2</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Force Points: 3</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haracter Points: 13</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240"/>
        <w:rPr>
          <w:rFonts w:ascii="Times New Roman" w:hAnsi="Times New Roman" w:eastAsia="Times New Roman" w:cs="Times New Roman"/>
          <w:b/>
          <w:b/>
          <w:bCs/>
          <w:sz w:val="24"/>
          <w:szCs w:val="24"/>
          <w:lang w:val="en-GB"/>
        </w:rPr>
      </w:pPr>
      <w:r>
        <w:rPr>
          <w:rFonts w:eastAsia="Times New Roman" w:cs="Times New Roman" w:ascii="Times New Roman" w:hAnsi="Times New Roman"/>
          <w:b/>
          <w:bCs/>
          <w:sz w:val="24"/>
          <w:szCs w:val="24"/>
          <w:lang w:val="en-GB"/>
        </w:rPr>
        <w:t>53.  Raerraa</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pecies:  Wookie</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Gender:  Female</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Information:  Raerraa, a midget Wookie, was brought into the program because of her amazing botanical skills.  Through proper training, she has become an expert in organic poisons, and is quite well versed in their synthetic counterparts as well.  Though she has yet to show any disloyalty to the Empire, we believe she would be the most likely to break her programming and do so.  An interesting side effect of her programming is that she rejects Wookie culture completely.</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Behavior:  In general, unpleasant.  She is quick to anger, and has no love or respect for Wookie culture. She will use her claws in combat without the slightest hesitaion, and refuses to ever use a Bowcaster.</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Exploits/background: a runaway wookiee slave. When she fled from the Empires grasp she went into rage and laid waste to the docking bay where she and her fellow slaves were supposed to be working. She was personaly responsible for the deaths of over a  dozen imperial troopers. It is roumored that she is also hunted by other Wookies because of her disshonorable use of her claws, and her disregard for wookie culture.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tat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DEX 3D+2: Missle Weapons 5D: Dart Gun 8D, Melee Combat 5D: Ultrasonic Injector 8D, Melee Parry 5D, Dodge 5D, Brawling Parry 7D, Blaster 5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KNO 2D+1: Scholar: Poisons 10D, Scholar: Botany 11D, Languages 5D, Alien Species 5D, Willpower 6D: vs. betraying the Empire 10D, Intimidation 6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MEC 2D+1: Repulsorlift Operations 4D, Space Transports 5D, Astrogation 5D, Starship Gunnery 5D, Starship Shields 5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PER 2D+1: Sneak 5D, Search 5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TR 4D: Brawling 6D, Climbing/Jumping 6D, Stamina 6D+2, Swimming 5D+2</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TEC 3D+1: First Aid 6D, (a)Medicine 5D, (a)Genetic Engineering: Plants 7D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pecial abilities: Berserker Rage: +2D to STR based damage, -2D to all non-STR related skills.  Moderate PER check required to end rage (only -1D penalty to this check).  Climbing Claws: +2D to climbing/jumping, STR+2D damage (using claws in combat goes against the Wookie honor code).</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Equipment:  Dart Gun(2D,*), Ultrasonic Injector(4D(stun),*), Heavy Blaster Pistol (5D+1). *:poison based.  The type and amount of poison used will vary the amount and type of damage done.</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Move: 11</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Dark Side Points: 5</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Force Points: 2</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haracter Points: 12</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240"/>
        <w:rPr>
          <w:rFonts w:ascii="Times New Roman" w:hAnsi="Times New Roman" w:eastAsia="Times New Roman" w:cs="Times New Roman"/>
          <w:b/>
          <w:b/>
          <w:bCs/>
          <w:sz w:val="24"/>
          <w:szCs w:val="24"/>
          <w:lang w:val="en-GB"/>
        </w:rPr>
      </w:pPr>
      <w:r>
        <w:rPr>
          <w:rFonts w:eastAsia="Times New Roman" w:cs="Times New Roman" w:ascii="Times New Roman" w:hAnsi="Times New Roman"/>
          <w:b/>
          <w:bCs/>
          <w:sz w:val="24"/>
          <w:szCs w:val="24"/>
          <w:lang w:val="en-GB"/>
        </w:rPr>
        <w:t>54.  Drayke Broll</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Template Type: Independent Mercenary Team Leader</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pecies:  Human</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Age:  28</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Homeworld:  Cartooine</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Height: 1.7 meter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Dex: 3D+1</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Blaster 8D, Blaster Artillery 4D, Brawling Parry 4D+2, Dodge 8D+2, Grenade 4D+2, Melee 4D+1, Melee Parry 4D, Pick Pocket 5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Kno: 2D+2</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Alien Species 4D, Languages 5D+1, Streetwise 5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Mec: 3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Astrogation 4D+2, Beast Riding 3D+1, Repulsorlift Operations 4D+2, Space Transports 5D, Starship Gunnery 5D+2</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Per: 3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ommand 4D+2, Con 3D+1, Hide 4D, Search 5D, Sneak 5D+1</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tr: 3D+1</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Brawling 5D+1, Climbing/Jumping 5D+2, Stamina 4D+2</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Tec: 2D+2</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Blaster Repair 3D+2, Computer Programming 4D, First Aid 3D+1, Security 4D+2, Space Transports Repair 5D+1, Starship Weapon Repair 3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Equipment:  Sorosuub X-52 sniper rifle (5D+1, 1-25/125/275), modified blaster pistol  (4D+2), throwing  knife, 2 grenades, 1 smoke grenade, hold-out blaster, headset comlink, blast vest, vibroblade, backpack, glowrod, datapad, concentrated ration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apsule:</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ab/>
        <w:t>Drayke Broll is the Commander of the Shadow Warriors, a free-lance mercenary group consisting of approximately a dozen beings.  The Shadow Warriors are strictly Anti-Imperial in all that  they do.  They only accept anti-Imperial contracts, and when business is slow, they go off without a contract to destroy as much as the Empire is possible.  They are notorious for sneaking into Imperial Warships (mostly ships like System Patrollers, Corellian Gunships, Victory Star Destroyers) and destroying or at least heavily damaging them. They can take on ground based targets as well, including and Imperial Walker or two.  A well-rounded group, they have met many rebels over the course of their occupations.  Although they have been asked several times to join the Alliance, they have declined, prefering to not be ordered what to do.  They have, however, assisted many a rebel in nee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ab/>
        <w:t>Drayke is a plain looking individual, which helps him remain unnoticed a good portion of the time.  He has short cropped blonde hair and deep blue eyes, and usually dresses in all black.  He has a long history of defying the Empire, starting when he and his best friend Nodnarb used to hotwire Imperial speeders then crash them into the local jail to free his other friends being held there.  He is captain and copilot of his ship, the Black Ghost, a modified Sorosuub J-21 medium freighter, which his team operates out of most of the time.  He has many contacts throughout the Outer Rim, especially the Elrood sector.  Drayke has been known to go out of his way to protect those harmed by the Empire. Exploits: Recently he and his group snuck aboard an Imperial cruiser, when they made it to the  cargo hold and discovered that it was a cargo of food bound for an Admiral out in the outer rim they thought quick and managed to contaminate the meat. After an entire garrison and 3 Star destroyer crews were struck sick for several weeks due to food poisoning, the damage was traced to his group from some data tapes of them sneaking onboard the ship. It is said that the Admiral has personally set a rather high bounty on his head, and is devoting as much of his resources as he can to his capture.</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b/>
          <w:bCs/>
          <w:sz w:val="24"/>
          <w:szCs w:val="24"/>
          <w:lang w:val="en-GB"/>
        </w:rPr>
        <w:t>55.</w:t>
      </w: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b/>
          <w:bCs/>
          <w:sz w:val="24"/>
          <w:szCs w:val="24"/>
          <w:lang w:val="en-GB"/>
        </w:rPr>
        <w:t>Trask</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pecies: Trandoshen</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Type: Trandoshen hunter</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ex: Male</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Physical Description: Tall strong, in body size a match for a wookiee easily. Menacing.</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Personality: No Remorse: He is out for the kill.  Hunts the Wookiee as all trandoshen do and is very good at it, has around four Wookiee pelts hanging from his belt. And he will do just about anything to get at a wookiee.</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Exploits/Background: Came off of his homeworld hungry for the kill, and quickly made it as a bounty hunter, Along with taking normal bounties he has been known to slaughter wookies in bars for no noticable reason. His mission in life is to bring in the Pelt of the Great White Wookiee, but any others will do.</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A Quote: "Grr…"</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quick stats fill in the blanks.)</w:t>
      </w:r>
    </w:p>
    <w:p>
      <w:pPr>
        <w:pStyle w:val="Normal"/>
        <w:spacing w:lineRule="auto" w:line="240"/>
        <w:rPr>
          <w:rFonts w:ascii="Times New Roman" w:hAnsi="Times New Roman" w:eastAsia="Times New Roman" w:cs="Times New Roman"/>
          <w:b/>
          <w:b/>
          <w:bCs/>
          <w:sz w:val="24"/>
          <w:szCs w:val="24"/>
          <w:lang w:val="en-GB"/>
        </w:rPr>
      </w:pPr>
      <w:r>
        <w:rPr>
          <w:rFonts w:eastAsia="Times New Roman" w:cs="Times New Roman" w:ascii="Times New Roman" w:hAnsi="Times New Roman"/>
          <w:b/>
          <w:bCs/>
          <w:sz w:val="24"/>
          <w:szCs w:val="24"/>
          <w:lang w:val="en-GB"/>
        </w:rPr>
        <w:t>Dexterity: 3D</w:t>
        <w:tab/>
        <w:tab/>
        <w:t>Perception: 3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Blaster</w:t>
        <w:tab/>
        <w:t>7D+1</w:t>
        <w:tab/>
        <w:tab/>
        <w:t>Con        4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Melee</w:t>
        <w:tab/>
        <w:t>5D</w:t>
        <w:tab/>
        <w:tab/>
        <w:t>Gamble</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Dodge</w:t>
        <w:tab/>
        <w:t>6D</w:t>
        <w:tab/>
        <w:tab/>
        <w:t>Sneak</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240"/>
        <w:rPr>
          <w:rFonts w:ascii="Times New Roman" w:hAnsi="Times New Roman" w:eastAsia="Times New Roman" w:cs="Times New Roman"/>
          <w:b/>
          <w:b/>
          <w:bCs/>
          <w:sz w:val="24"/>
          <w:szCs w:val="24"/>
          <w:lang w:val="en-GB"/>
        </w:rPr>
      </w:pPr>
      <w:r>
        <w:rPr>
          <w:rFonts w:eastAsia="Times New Roman" w:cs="Times New Roman" w:ascii="Times New Roman" w:hAnsi="Times New Roman"/>
          <w:b/>
          <w:bCs/>
          <w:sz w:val="24"/>
          <w:szCs w:val="24"/>
          <w:lang w:val="en-GB"/>
        </w:rPr>
        <w:t>Knowledge: 2D</w:t>
        <w:tab/>
        <w:tab/>
        <w:t>Strength: 6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Alien species</w:t>
        <w:tab/>
        <w:tab/>
        <w:t>Brawling   7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Intimidation  6D</w:t>
        <w:tab/>
        <w:tab/>
        <w:t xml:space="preserve">Stanima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willpower</w:t>
        <w:tab/>
        <w:tab/>
        <w:tab/>
        <w:t>lifing</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240"/>
        <w:rPr>
          <w:rFonts w:ascii="Times New Roman" w:hAnsi="Times New Roman" w:eastAsia="Times New Roman" w:cs="Times New Roman"/>
          <w:b/>
          <w:b/>
          <w:bCs/>
          <w:sz w:val="24"/>
          <w:szCs w:val="24"/>
          <w:lang w:val="en-GB"/>
        </w:rPr>
      </w:pPr>
      <w:r>
        <w:rPr>
          <w:rFonts w:eastAsia="Times New Roman" w:cs="Times New Roman" w:ascii="Times New Roman" w:hAnsi="Times New Roman"/>
          <w:b/>
          <w:bCs/>
          <w:sz w:val="24"/>
          <w:szCs w:val="24"/>
          <w:lang w:val="en-GB"/>
        </w:rPr>
        <w:t>Mechanical: 3D</w:t>
        <w:tab/>
        <w:tab/>
        <w:t>Tech: 2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Piloting</w:t>
        <w:tab/>
        <w:t>5D</w:t>
        <w:tab/>
        <w:tab/>
        <w:t>Repair</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Gunnery</w:t>
        <w:tab/>
        <w:t>4D</w:t>
        <w:tab/>
        <w:tab/>
        <w:t>First Aid 3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ensors</w:t>
        <w:tab/>
        <w:tab/>
        <w:tab/>
        <w:t>security</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Equipment: Bounty Hunters licence, 4 wookiee pelts, DL-44,  Armor: +2 to energy +1D to physical, force pike, grappling hook, ancient trandoshen knife (used for scalping), shoulder mounted proton launcher 6D, has a modified ghtroc freighter.</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b/>
          <w:bCs/>
          <w:sz w:val="24"/>
          <w:szCs w:val="24"/>
          <w:lang w:val="en-GB"/>
        </w:rPr>
        <w:t>56.  Rentiacca</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b/>
          <w:bCs/>
          <w:sz w:val="24"/>
          <w:szCs w:val="24"/>
          <w:lang w:val="en-GB"/>
        </w:rPr>
        <w:t>The White Wookie</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Type: reclusive/Dark Jedi</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Height: 8'4</w:t>
        <w:tab/>
        <w:t>Weight: 290</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ex: Male</w:t>
        <w:tab/>
        <w:t>Age: 350</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pecies: Wookie</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Homeworld: Kashyyyk</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Physical Description:  Looks like a wookie for the most part. The main difference being his pure white fur, and the lightsaber hanging at his side. And a red crystal hanging from his neck.</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Background: Was a child on Kashyyyk when his parents were taken as slaves, since his unusual coloring he was not considered a valuable slave and was left alone. He was raised by the village, the town elder saw that Rentiacca was different, as he witnessed the Wookie slowly came into his powers. During this time he was visited by Jedi master Yoda, before the great purge, and given a crystal. Yoda only told him to keep it and watch over it, and gave Rentiacca a brief introduction into the force and was off. Though Yoda's short training started the Wookie off into the right direction, Rentiacca, was from time to time overcome with his Wookie temper and was slowly consumed by the dark side. </w:t>
      </w:r>
    </w:p>
    <w:p>
      <w:pPr>
        <w:pStyle w:val="Normal"/>
        <w:spacing w:lineRule="auto" w:line="240"/>
        <w:ind w:left="720" w:hanging="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The evil that swelled in him caused his temper to have more and more control.  He is disowned by his adopted family as he became too cruel and evil, and was expelled from his home planet, his whereabouts are unknown, but it is believed he at one time was a student of some of the Dark Prophets of the Darkside, and is trained as a agent of evil.</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Personality: Few know, since he lives as such a recluse. Its plain from his snarl that he is no-one to bother, and has a rather vicious temper.</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Objectives: Stop the voices inside his head, the dark voice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Quote: CCCRRRAWWWWRAAAAGGGGGAAAA!(Wookie for "Want some more?")</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onnections with other characters: Wants to kill them, only ones he's been known to serve or respect are the Dark Prophets.</w:t>
      </w:r>
    </w:p>
    <w:p>
      <w:pPr>
        <w:pStyle w:val="Normal"/>
        <w:spacing w:lineRule="auto" w:line="240"/>
        <w:rPr>
          <w:rFonts w:ascii="Times New Roman" w:hAnsi="Times New Roman" w:eastAsia="Times New Roman" w:cs="Times New Roman"/>
          <w:b/>
          <w:b/>
          <w:bCs/>
          <w:sz w:val="24"/>
          <w:szCs w:val="24"/>
          <w:lang w:val="en-GB"/>
        </w:rPr>
      </w:pPr>
      <w:r>
        <w:rPr>
          <w:rFonts w:eastAsia="Times New Roman" w:cs="Times New Roman" w:ascii="Times New Roman" w:hAnsi="Times New Roman"/>
          <w:b/>
          <w:bCs/>
          <w:sz w:val="24"/>
          <w:szCs w:val="24"/>
          <w:lang w:val="en-GB"/>
        </w:rPr>
        <w:t>Dex:</w:t>
        <w:tab/>
        <w:t>4D</w:t>
        <w:tab/>
        <w:tab/>
        <w:t>Mechanical: 3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Bowcaster 7D+2</w:t>
        <w:tab/>
        <w:tab/>
        <w:t>Starfighter piloting 5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Dodge 6D</w:t>
        <w:tab/>
        <w:tab/>
        <w:t>Starfighter Gunnery 6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Brawling Perry 5D</w:t>
        <w:tab/>
        <w:tab/>
        <w:t>Sensors 4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Lightsaber 6D+2</w:t>
        <w:tab/>
        <w:tab/>
        <w:t>astronav 4D</w:t>
      </w:r>
    </w:p>
    <w:p>
      <w:pPr>
        <w:pStyle w:val="Normal"/>
        <w:spacing w:lineRule="auto" w:line="240"/>
        <w:rPr>
          <w:rFonts w:ascii="Times New Roman" w:hAnsi="Times New Roman" w:eastAsia="Times New Roman" w:cs="Times New Roman"/>
          <w:b/>
          <w:b/>
          <w:bCs/>
          <w:sz w:val="24"/>
          <w:szCs w:val="24"/>
          <w:lang w:val="en-GB"/>
        </w:rPr>
      </w:pPr>
      <w:r>
        <w:rPr>
          <w:rFonts w:eastAsia="Times New Roman" w:cs="Times New Roman" w:ascii="Times New Roman" w:hAnsi="Times New Roman"/>
          <w:b/>
          <w:bCs/>
          <w:sz w:val="24"/>
          <w:szCs w:val="24"/>
          <w:lang w:val="en-GB"/>
        </w:rPr>
        <w:t xml:space="preserve">Knowledge: 2D+2 </w:t>
        <w:tab/>
        <w:t>Perception: 3D</w:t>
        <w:tab/>
      </w:r>
    </w:p>
    <w:p>
      <w:pPr>
        <w:pStyle w:val="Normal"/>
        <w:spacing w:lineRule="auto" w:line="240"/>
        <w:rPr>
          <w:rFonts w:ascii="Times New Roman" w:hAnsi="Times New Roman" w:eastAsia="Times New Roman" w:cs="Times New Roman"/>
          <w:b/>
          <w:b/>
          <w:bCs/>
          <w:sz w:val="24"/>
          <w:szCs w:val="24"/>
          <w:lang w:val="en-GB"/>
        </w:rPr>
      </w:pPr>
      <w:r>
        <w:rPr>
          <w:rFonts w:eastAsia="Times New Roman" w:cs="Times New Roman" w:ascii="Times New Roman" w:hAnsi="Times New Roman"/>
          <w:b/>
          <w:bCs/>
          <w:sz w:val="24"/>
          <w:szCs w:val="24"/>
          <w:lang w:val="en-GB"/>
        </w:rPr>
        <w:t>Strength: 6D+2</w:t>
        <w:tab/>
        <w:tab/>
        <w:t>Technical: 3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Brawling: 8D</w:t>
      </w:r>
    </w:p>
    <w:p>
      <w:pPr>
        <w:pStyle w:val="Normal"/>
        <w:spacing w:lineRule="auto" w:line="240"/>
        <w:rPr>
          <w:rFonts w:ascii="Times New Roman" w:hAnsi="Times New Roman" w:eastAsia="Times New Roman" w:cs="Times New Roman"/>
          <w:b/>
          <w:b/>
          <w:bCs/>
          <w:sz w:val="24"/>
          <w:szCs w:val="24"/>
          <w:lang w:val="en-GB"/>
        </w:rPr>
      </w:pPr>
      <w:r>
        <w:rPr>
          <w:rFonts w:eastAsia="Times New Roman" w:cs="Times New Roman" w:ascii="Times New Roman" w:hAnsi="Times New Roman"/>
          <w:b/>
          <w:bCs/>
          <w:sz w:val="24"/>
          <w:szCs w:val="24"/>
          <w:lang w:val="en-GB"/>
        </w:rPr>
        <w:t>Control: 6D</w:t>
        <w:tab/>
        <w:t xml:space="preserve"> Sense: 6D </w:t>
        <w:tab/>
        <w:t>Alter: 6D+2</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ommon powers used(but not all): Absorb energy, rage, resist stun, telekenisis, injur/Kill, Bolt of hatered, Dark-side web, LS Combat…</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DS points: 5(consume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Weapons:</w:t>
      </w:r>
    </w:p>
    <w:p>
      <w:pPr>
        <w:pStyle w:val="Normal"/>
        <w:spacing w:lineRule="auto" w:line="240"/>
        <w:ind w:left="720" w:hanging="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Bowcaster 7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ab/>
        <w:t>*Lightsaber 5D (white blade.)</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Equipment:</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Is known to have other Wookiee force-using apprentices, though this is unconfirme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His Lightsabre is one of myth, though he doesn't know it, only a well learned Jedi master could recognise it as a weapon which Yoda himself had made.</w:t>
      </w:r>
    </w:p>
    <w:p>
      <w:pPr>
        <w:pStyle w:val="Normal"/>
        <w:spacing w:lineRule="auto" w:line="240"/>
        <w:rPr>
          <w:rFonts w:ascii="Times New Roman" w:hAnsi="Times New Roman" w:eastAsia="Times New Roman" w:cs="Times New Roman"/>
          <w:b/>
          <w:b/>
          <w:bCs/>
          <w:sz w:val="24"/>
          <w:szCs w:val="24"/>
          <w:lang w:val="en-GB"/>
        </w:rPr>
      </w:pPr>
      <w:r>
        <w:rPr>
          <w:rFonts w:eastAsia="Times New Roman" w:cs="Times New Roman" w:ascii="Times New Roman" w:hAnsi="Times New Roman"/>
          <w:b/>
          <w:bCs/>
          <w:sz w:val="24"/>
          <w:szCs w:val="24"/>
          <w:lang w:val="en-GB"/>
        </w:rPr>
        <w:t>The White Sabre</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i/>
          <w:iCs/>
          <w:sz w:val="24"/>
          <w:szCs w:val="24"/>
          <w:lang w:val="en-GB"/>
        </w:rPr>
        <w:t>Damage:</w:t>
      </w:r>
      <w:r>
        <w:rPr>
          <w:rFonts w:eastAsia="Times New Roman" w:cs="Times New Roman" w:ascii="Times New Roman" w:hAnsi="Times New Roman"/>
          <w:sz w:val="24"/>
          <w:szCs w:val="24"/>
          <w:lang w:val="en-GB"/>
        </w:rPr>
        <w:t xml:space="preserve"> 5D if secret is unknown, 6D if user knows the weapon for what it i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i/>
          <w:iCs/>
          <w:sz w:val="24"/>
          <w:szCs w:val="24"/>
          <w:lang w:val="en-GB"/>
        </w:rPr>
        <w:t>Special:</w:t>
      </w:r>
      <w:r>
        <w:rPr>
          <w:rFonts w:eastAsia="Times New Roman" w:cs="Times New Roman" w:ascii="Times New Roman" w:hAnsi="Times New Roman"/>
          <w:sz w:val="24"/>
          <w:szCs w:val="24"/>
          <w:lang w:val="en-GB"/>
        </w:rPr>
        <w:t xml:space="preserve"> When recognised as the White Sabre a Jedi may call upon the powers which lie within and add 2D to their roll when Rolling for the "Moment of doubt" when confronting a Dark Jedi with the purpose of turning him or her to the light side. The blade was meant to help combat evil and help Jedi to bring their Dark brothers back to the good side.</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i/>
          <w:iCs/>
          <w:sz w:val="24"/>
          <w:szCs w:val="24"/>
          <w:lang w:val="en-GB"/>
        </w:rPr>
        <w:t>The legend:</w:t>
      </w:r>
      <w:r>
        <w:rPr>
          <w:rFonts w:eastAsia="Times New Roman" w:cs="Times New Roman" w:ascii="Times New Roman" w:hAnsi="Times New Roman"/>
          <w:sz w:val="24"/>
          <w:szCs w:val="24"/>
          <w:lang w:val="en-GB"/>
        </w:rPr>
        <w:t xml:space="preserve"> Yoda had made it and imbued inside it the essence of the light side of the force, though its powers may only be used if the rightful owner of the blade freely gives it. (if you kill the wookie without somehow getting the blade from him its powers can never be use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i/>
          <w:iCs/>
          <w:sz w:val="24"/>
          <w:szCs w:val="24"/>
          <w:lang w:val="en-GB"/>
        </w:rPr>
        <w:t>The Curse:</w:t>
      </w:r>
      <w:r>
        <w:rPr>
          <w:rFonts w:eastAsia="Times New Roman" w:cs="Times New Roman" w:ascii="Times New Roman" w:hAnsi="Times New Roman"/>
          <w:sz w:val="24"/>
          <w:szCs w:val="24"/>
          <w:lang w:val="en-GB"/>
        </w:rPr>
        <w:t xml:space="preserve"> Due to the good nature of the weapon if any person is killed by a Jedi who wields the White Sabre, the Jedi immediately receives a dark Side point, because of how susceptible to dark contamination the blade and its user are. Though this is only if its true status is known.</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i/>
          <w:iCs/>
          <w:sz w:val="24"/>
          <w:szCs w:val="24"/>
          <w:lang w:val="en-GB"/>
        </w:rPr>
        <w:t>Description:</w:t>
      </w:r>
      <w:r>
        <w:rPr>
          <w:rFonts w:eastAsia="Times New Roman" w:cs="Times New Roman" w:ascii="Times New Roman" w:hAnsi="Times New Roman"/>
          <w:sz w:val="24"/>
          <w:szCs w:val="24"/>
          <w:lang w:val="en-GB"/>
        </w:rPr>
        <w:t xml:space="preserve"> shining white blade, and a small rune on the handle base, the symbol being the name Yoda, in an ancient language.</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240"/>
        <w:rPr>
          <w:rFonts w:ascii="Times New Roman" w:hAnsi="Times New Roman" w:eastAsia="Times New Roman" w:cs="Times New Roman"/>
          <w:b/>
          <w:b/>
          <w:bCs/>
          <w:sz w:val="24"/>
          <w:szCs w:val="24"/>
          <w:lang w:val="en-GB"/>
        </w:rPr>
      </w:pPr>
      <w:r>
        <w:rPr>
          <w:rFonts w:eastAsia="Times New Roman" w:cs="Times New Roman" w:ascii="Times New Roman" w:hAnsi="Times New Roman"/>
          <w:b/>
          <w:bCs/>
          <w:sz w:val="24"/>
          <w:szCs w:val="24"/>
          <w:lang w:val="en-GB"/>
        </w:rPr>
        <w:t>57. Malia Knight</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Occupation: Bounty Hunter</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pecies: Human</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ex: Female</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Height: 5'8"</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Weight:130lb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Handed: Left</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Age: 21</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Physical Description: Malia has green eyes and short brown hair. She  wears a long black trench coat to hide the weapons that she frequently  carries. She is of average build with long muscular legs.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Background: Malia grew up on a backwater planet where the best thing to  do was to catch slugs in the forest. Needless to say she wanted to get  out of there. She hooked up with a ship that happened to have a band of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mugglers on it. They went into a starport where she discovered that  there was a warrent out for their arrest. Since they had treated her  badly, she decided that she could use the money from the bounty and turned them into the proper authorities. She has learned that she is good with  weapons and has continued in the trade of bounty hunting.</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Objective: To be the best bounty hunter ever and to meet her idol Boba Fett.</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Quote: "You're coming with me dead or alive, and I don't care which."</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240"/>
        <w:rPr>
          <w:rFonts w:ascii="Times New Roman" w:hAnsi="Times New Roman" w:eastAsia="Times New Roman" w:cs="Times New Roman"/>
          <w:b/>
          <w:b/>
          <w:bCs/>
          <w:sz w:val="24"/>
          <w:szCs w:val="24"/>
          <w:lang w:val="en-GB"/>
        </w:rPr>
      </w:pPr>
      <w:r>
        <w:rPr>
          <w:rFonts w:eastAsia="Times New Roman" w:cs="Times New Roman" w:ascii="Times New Roman" w:hAnsi="Times New Roman"/>
          <w:b/>
          <w:bCs/>
          <w:sz w:val="24"/>
          <w:szCs w:val="24"/>
          <w:lang w:val="en-GB"/>
        </w:rPr>
        <w:t>58. Gage Landflyer</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luissi Field Technician/Medic</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DEXTERITY     2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Blaster                4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Dodge</w:t>
        <w:tab/>
        <w:t xml:space="preserve">           3D+1</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Running              3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KNOWLEDGE   3D+1</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Languages            4D+1</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MECHANICAL  3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ommunications   4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PERCEPTION   3D+2</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Hide                   4D+1</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neak                  4D+1</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earch                 4D+1</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TRENGTH               2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TECHNICAL              5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Blaster Repair         6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omputer Prog/Rpr      6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Demolition             5D+1</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First Aid              6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ecurity               5D+2</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pace Transports Rpr   5D+2</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pecial Abilitie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Technical Aptitude:  Sluissi receive an extra 4D beginning skill dice, all of which must be placed in Technical.  They may place up to 4D in beginning Technical skills.  Unfortunately, whenever a Sluissi uses a Technical skill, the action always takes twice as long as for other specie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Force Points:     1</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haracter Points: 5</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Move:             8</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Equipment</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ustomized Tech/Medic Backpack:</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Nilar Med/Tech Corporation Field Cauterizer</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ynthtech Medtech Corporation MDS-50 Diagnostic Scanner</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Various Medicines (in limited quantitie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Anesthetic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Blood Pressure, Pulse and Respiratory Regulator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Various other essential meds for a variety of specie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Filtration Mask</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Heat Closure Pack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Laser Scalpel</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Universal Plasma Fluid Sack</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terile Heating Cloth</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2 Xarnin Medical Technologies GRS-600 Replar Splint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BlasTech Blaster Repair Kit</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BlasTech RamTech Portable Clip Recharger</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ecurity Tool Kit</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Headset Comlink</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Blast Vest</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Blast Helmet</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BlasTech E-11 Military Blaster Rifle</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Utility Belt/Holster (Stormtrooper Style)</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2 BlasTech Blaster Clips (1 locked and loade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for equipment descriptions see Fantastic Technology</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apsule:</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ab/>
        <w:t xml:space="preserve">Gage Landflyer learned at an early age the pain of being different.  Sluissi generally are very difficult to upset or get excited, and patience is a trait that all Sluissi possess.  Well, all except Gage.  Gage was found by his early teachers to have the Sluissi drive to perfection, to a degree greater than his peers.  However, he lacked the patience and was easily upset when he failed.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ab/>
        <w:t>His initial trouble Gage overcame by intensifying his studies with the hopes of eliminating any frustrating failures.  The more difficult part was finding understanding from those around him, while being capable of feeling emotions with the intensity of a human.  Although a very bright and caring student and friend, Gage had little in common with other Sluissi.</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ab/>
        <w:t xml:space="preserve">That all changed when Gage entered the Sluissi Polytechnic Institute in the beginning of his eighteenth year.  He met another female engineering student who was also able to care and feel as deeply as Gage.  Gage and B'etn Dorne quickly feel in love and became inseparable.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ab/>
        <w:t>Unfortunately about a year later Gage received a farewell note from B'etn.  She had an opportunity to join the Rebel Alliance and change some of the things that she felt was wrong with the universe.  Gage was not particularly interested in far off politics, but his love for B'etn was enough to vow that as soon as he graduated he would set out in search of her.</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ab/>
        <w:t>The day after Gage graduated at the top of his class at SPI he withdrew every credit he owned and set off in search of the Alliance.  Although he never dreamed finding such a large organization could be so difficult his persistence never allowed him to give up searching.</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ab/>
        <w:t>After several difficult months Gage ran out of money and had to delay his search.  He was able to find work for a local crimelord as a slicer.  Gage can't stand the work whereas it lacks adventure and he is confined inside.  The job pays decently though and he will eventually be able to continue his search.  Although still not interested in politics he is unsure of the work he is currently doing.  He is aware of how wrong it is, but his loyalty to his search for B'etn is enough to ease his conscience.</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Physical Description</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ab/>
        <w:t>Gage wears a white short-sleeved button up shirt typical of the engineering crews of the Sluis Van shipyards.  Over that Gage almost always wears a black protective vest which he purchased after observing tests of the BlasTech E-11 blaster rifle.  Gage was also impressed by the rifle itself and has sworn by BlasTech products ever since.  His weapons have all been purchased through the black market complete with forged documentation concerning his ownership.  Although the weapons were used when purchased Gage has painstakingly restored them to better than new and close to perfect appearance and function.  Although Sluissi wear no clothing below the waist he does wear a utility belt/holster.  It is of the design used by an Imperial Stormtrooper, but was rejected and sold at a surplus store despite its perfect condition.</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ab/>
        <w:t>Gage's customized backpack was assembled by himself from supplies available through Galladinium's Galactic Datalog of Fantastic Technology as part of his final project at SPI.  It is roughly the size of a mid-sized knapsack with several outer and inner pockets designed for easy and quick access to any piece of equipment.</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b/>
          <w:bCs/>
          <w:sz w:val="24"/>
          <w:szCs w:val="24"/>
          <w:lang w:val="en-GB"/>
        </w:rPr>
        <w:t>59. Nareth "Velvet" shevust</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Profession: Pimp</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Alignment: Criminal</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pecies: Ithorian</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Age: 37</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Description:  Shevust is a normal-looking Ithorian "hammerhead", with the only noticible difference being a curved scar on his right eye stalk from the fire on the herdship when he was a child.  Shevust always wears velvety robes and gold chains, and has many rings on his fingers.  He also has a long gold cane that he often carries with him.</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Background:  Shevust was an ordinary Ithorian child living on the vast herdships above the planet Ithor.  However; Shevust wasn't happy with a peaceful life of agriculture.  In an attempt to steal a spacecraft to escape from his personal freedom, Shevust acidentally destroyed the herdship and sent it burning into the forests of Ithor below.  For punishment, Shevust was permentantly banished from Ithor.</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ab/>
        <w:tab/>
        <w:t>Shevust moved on and found the world of crime intriguing.  After learning the tricks of the trade, Shevust started a small operation with smuggling and crime, but he learned that good money was to be made with prostitution.  It wasn't until Jabba the Hutt was destroyed and his crimeworld crumbled, that Shevust was in a prime position to move ahead.  He took his small-time orginization into a full-grown underworld in under two years.  He has connections on many planets throughout the galaxy, and his operation is based on the moon Ord Mantell.  He is also the owner of the galaxy-wide famous Gladiator Arena, where the public can pay to watch contestants locked in a fight to the death.</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Stats: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Dexterity: 2D- Dodge 3D, Melee Combat 3D, (s) Gold Chain 4D+1, Blaster 4D, (s) Heavy Blaster 5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Perception: 3D- Bargain, Command, Persuasion</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Knowledge: 5D- Alien Species 10D, Languages 8D, Business 12D, Survival 8D, Value 10D, Willpower 10D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trength: 3D- Brawling 3D+2, Stamina 4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Mechanical: 1D- Repulsorlift Ops 4D, (s) repulsor lift chair 5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Technical: 1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Force-sensitive- no</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Abilities: Gold Rings give +1D to physical attack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Armor: Velvet Robes +1D str. + dex.</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Weapons: Gold Chain, DL-44, Gold cane (str. +1D to attack)</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Equipment: Gold medallions, vast empire (Ord Mantell), 30+ women of various race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Henchmen: 12 Gammoreans, 8 Twi'leki warrior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hips: Sail Barge, Light Freighter, Medium Freighter, Repulsor lift chair</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b/>
          <w:bCs/>
          <w:sz w:val="24"/>
          <w:szCs w:val="24"/>
          <w:lang w:val="en-GB"/>
        </w:rPr>
        <w:t>60. Belloq</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Type: Arenamaster</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Proffesion: Gladiator Keeper</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Alignment: w/ Ithorian Pimp</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Name: Belloq</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pecies: Klantoonian</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Age: 31</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Description:  Belloq is a large Klantoonian with bulging muscles.  His leathery-cracked face shows nothing in the way of emotions.  He wears a purple bandana tied around his head, trailing behind.  He is dressed in Klantoonian battle armor, and has longs scars and cuts down his sinewy arms from some of the more resistant gladiator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Background:  Having always been loyal to the Ithorian Pimp, Belloq was honored when Shevust gave him the distinction of becoming the Arenamaster of his personal Gladiator Arena on Ord Mantell.  Belloq was to find, capture, and break any creatures he wanted to fight in the arena.  Because the local bar is owned by the pimp, and the barkeep is forever indebted to him, Belloq was given the chance to make visits to the bar from time to time to "recruit" any of the many races that visit the bar for his arena.  Sometimes the matches are private for the Pimp, others are for the general public, and people from all over the galaxy come to watch.  Belloq carries a big gun and is afraid of none.</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tat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Dexterity: 4D- Melee Parry, Brawling Parry, Vehicle Weapons, Dodge, Blasters, (s)Blaster rifle</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Perception: 3D+2- command 7D, con 6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Knowledge: 3D- Survival, Alien species 6D, Willpower, Intimidation 6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trength: 4D- Brawling 6D, stanima, lifting/climbing</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Mechanical: 3D+1- Repulsorlift op. 4D, (s) sailbarge piloting 5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Technical: 3D- Starship rep., repulsor lift rep. 4d, (s) sailbarge rep. 5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force-sensitive- no</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Armor: Klantoonian Warrior armor +1D to parrying</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Weapons: Blaster stun rifle 8D, DL-44, vibroblade</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240"/>
        <w:rPr>
          <w:rFonts w:ascii="Times New Roman" w:hAnsi="Times New Roman" w:eastAsia="Times New Roman" w:cs="Times New Roman"/>
          <w:b/>
          <w:b/>
          <w:bCs/>
          <w:sz w:val="24"/>
          <w:szCs w:val="24"/>
          <w:lang w:val="en-GB"/>
        </w:rPr>
      </w:pPr>
      <w:r>
        <w:rPr>
          <w:rFonts w:eastAsia="Times New Roman" w:cs="Times New Roman" w:ascii="Times New Roman" w:hAnsi="Times New Roman"/>
          <w:b/>
          <w:bCs/>
          <w:sz w:val="24"/>
          <w:szCs w:val="24"/>
          <w:lang w:val="en-GB"/>
        </w:rPr>
        <w:t>61. Arn Pterro</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Type: gladiator</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pecies: Whiphi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Age: 66</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Height: 2.4 m</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Weight: 422 lb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Background:  Whiphid's have always been primal hunters.  Belloq the gladiatorkeeper realized this and set out to the Whiphid's home world of Toola to capture one alive.  When the Whiphid's noticed the arrival of Belloq's ship, Arn Pterro offered to uncover who the stranger was.  As he approached the ship, he was taken down by a stun blast, and ever since has been fighting for his life as a slave fighter for the Ithorian Pimp.</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tat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Dexterity: 3D- melee combat, melee parry, dodge, brawling parry</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Perception: 2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knowledge: 2D- intimidation 4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trenght: 6D- Brawling, stanima, climbing/lifting</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Mechanical: 1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Technical 1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Force-sensitive: no</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Weapons: claws +1D str. to phys. attack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240"/>
        <w:rPr>
          <w:rFonts w:ascii="Times New Roman" w:hAnsi="Times New Roman" w:eastAsia="Times New Roman" w:cs="Times New Roman"/>
          <w:b/>
          <w:b/>
          <w:bCs/>
          <w:sz w:val="24"/>
          <w:szCs w:val="24"/>
          <w:lang w:val="en-GB"/>
        </w:rPr>
      </w:pPr>
      <w:r>
        <w:rPr>
          <w:rFonts w:eastAsia="Times New Roman" w:cs="Times New Roman" w:ascii="Times New Roman" w:hAnsi="Times New Roman"/>
          <w:b/>
          <w:bCs/>
          <w:sz w:val="24"/>
          <w:szCs w:val="24"/>
          <w:lang w:val="en-GB"/>
        </w:rPr>
        <w:t>62. Don'teel</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Type: Gladiator</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pecies: Karyk (Explorer)</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Height: 1.38m</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Description:  Don'teel is a small, green skinned alien.  He is dressed in loose-fighting clothes that hide his strenght and make him look even smaller than he really is.  His head has a row of four soft skin "horns" on his brow and his head is hairless.  He has smooth skin that looks almost amphibian, but has no visible pores.  He has a pair of retractable fangs that can protrude from his lower jaw, and small retractable claws on his four-finger Character</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Type: Gladiator</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Name: Yoku'roko</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pecies: Human</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Weight: 535lb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Background:  Yoku'roko was always a fighter.  When he heard about the Pimp's arena, he gladly volunteered for the chance to prove himself against some of the best in the galaxy.</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Stats: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Dexterity: 2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Perception: 2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Knowledge: 4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trenght: 6D- Brawling 4D (because of tremendous waistsize)</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Mechanical: 1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Technical: 1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Armor: Loin cloth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Weapons: push attack brawling +1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240"/>
        <w:rPr>
          <w:rFonts w:ascii="Times New Roman" w:hAnsi="Times New Roman" w:eastAsia="Times New Roman" w:cs="Times New Roman"/>
          <w:b/>
          <w:b/>
          <w:bCs/>
          <w:sz w:val="24"/>
          <w:szCs w:val="24"/>
          <w:lang w:val="en-GB"/>
        </w:rPr>
      </w:pPr>
      <w:r>
        <w:rPr>
          <w:rFonts w:eastAsia="Times New Roman" w:cs="Times New Roman" w:ascii="Times New Roman" w:hAnsi="Times New Roman"/>
          <w:b/>
          <w:bCs/>
          <w:sz w:val="24"/>
          <w:szCs w:val="24"/>
          <w:lang w:val="en-GB"/>
        </w:rPr>
        <w:t>63. Ugnarth Sow</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Type: Gladiator</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Name: Ugnarth sow</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pecies: Gammorean</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ex: F</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Height: 1.46m</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Weight: 251lb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Background:  Once a prostitute in the Pimp's enploy, the Gamorrean made the mistake of attacking one of the customers.  The Pimp, with his vindictive mind, chose not to kill her but instead to force her to the torment and humiliation of being a gladiator in his arena.</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tat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Dexterity: 3D+2- Brawling parry, melee combat, melee parry</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Perception: 2D+1</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Knowledge: 2D- survival</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trength: 3D- Brawling 5D, stanima</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Mechanical: 1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Technical: 1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Force-sensitive:no</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Weapons: fist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240"/>
        <w:rPr>
          <w:rFonts w:ascii="Times New Roman" w:hAnsi="Times New Roman" w:eastAsia="Times New Roman" w:cs="Times New Roman"/>
          <w:b/>
          <w:b/>
          <w:bCs/>
          <w:sz w:val="24"/>
          <w:szCs w:val="24"/>
          <w:lang w:val="en-GB"/>
        </w:rPr>
      </w:pPr>
      <w:r>
        <w:rPr>
          <w:rFonts w:eastAsia="Times New Roman" w:cs="Times New Roman" w:ascii="Times New Roman" w:hAnsi="Times New Roman"/>
          <w:b/>
          <w:bCs/>
          <w:sz w:val="24"/>
          <w:szCs w:val="24"/>
          <w:lang w:val="en-GB"/>
        </w:rPr>
        <w:t>64. Pit Karso</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pecies: Illuthian</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ex: Male</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Type: Marauder Commander</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Physical Description: Tall for an Illuthian, with the typical greyish skin and short cropped black hair. He has an air of authority about him, and is widely and totally respected by his men. His arms are long and strong, with a full range of motion.</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Personality: A good leader, commanding presence, and demands respect. He is a pirate, but at heart he is the father of an entire people. Though you would not consider him a father figure if you found yourself being boarded by his fleet of Wasp ships. He is harsh and uncaring when it comes to protecting and obtaining necessary equipment for his people. He is quite, refusing to reveal all which he is thinking to even his most trusted advisors. Because of this he is regarded with a kind of awe from his men, as well as fear. He is a great tactician, his commanders are well trained and work together with near perfect unison. The fleet has pride in him as a commander, and their own precision and performance.</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Exploits/Background: He came into command by birthright, his father had been a good leader but somewhat conservative. Pit was the first to lead the people into piracy, and it has worked out to be quite a profitable venture for his people, allowing them to obtain the necessary equipment and supplies and keep the location of their home a secret to the rest of the Galaxy. Under his command he has four to five Sceliphrons which act as the main body of the fleet, each carrying a load of smaller vessels, the fleet totalling around 30 ships and over one thousand troops and techs.</w:t>
      </w:r>
    </w:p>
    <w:p>
      <w:pPr>
        <w:pStyle w:val="Normal"/>
        <w:spacing w:lineRule="auto" w:line="240"/>
        <w:ind w:left="720" w:hanging="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His Marauders first were committed to small time piracy, until a run in with an imperial interdictor cruiser. By bad luck they had been pulled out of hyperspace unaware and were ambushed by three victory star destroyers, an interdictor and several other vessels under the command of an Imperial Admiral. Though they were caught by off guard  his fleet responded quickly and with precision. Immediately forming into battle units and going after the nearest Victory. The Imperials, confident of being able to lay waste to the insectile ships with ease held off firing all missiles in order to conserve ammunition for their real target, a  new republic convoy. This was a grave error. Since the hulls of the Illuthian ships have a strong resistance to laser fire they blitzed the first Victory, Turing the bridge(as well as most of the rest of the vessel) into slag, within 1 minute the ship was completely disabled and drifting toward a nearby planet out of control. </w:t>
      </w:r>
    </w:p>
    <w:p>
      <w:pPr>
        <w:pStyle w:val="Normal"/>
        <w:spacing w:lineRule="auto" w:line="240"/>
        <w:ind w:left="720" w:hanging="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The rest of the imperial fleet acted with much more caution and success. As the battle raged on Pit ended up losing over half of his fleet(at the time he had 7 active Sceliphron warships.) The Empire was not so lucky. Only a badly damaged Victory and the interdictor survived the encounter to tell the tale of some sort of odd partially organic vessels which had overtaken them.</w:t>
      </w:r>
    </w:p>
    <w:p>
      <w:pPr>
        <w:pStyle w:val="Normal"/>
        <w:spacing w:lineRule="auto" w:line="240"/>
        <w:ind w:left="720" w:hanging="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After this incident tales of the wasp fleet were heard in many run down cantinas in the neighboring systems. Pit dragged his fleet back to Clypeadon and attempted to rebuild. Since then he has returned to Illuth and constructed another ship from the Colossus Wasp, calling it the Forbidden and naming it his command ship. The Imperials had fascinated as well as enraged him. Most of all the technology which was on the interdictor cruiser caught his eye. How they had created the gravity-well and pulled his fleet out of hyperspace…</w:t>
      </w:r>
    </w:p>
    <w:p>
      <w:pPr>
        <w:pStyle w:val="Normal"/>
        <w:spacing w:lineRule="auto" w:line="240"/>
        <w:ind w:left="720" w:hanging="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ince then he has devoted his resources to discovering how such things could be built. To have one would be one of the greatest tools of a pirate group…</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A Quote: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240"/>
        <w:rPr>
          <w:rFonts w:ascii="Times New Roman" w:hAnsi="Times New Roman" w:eastAsia="Times New Roman" w:cs="Times New Roman"/>
          <w:b/>
          <w:b/>
          <w:bCs/>
          <w:sz w:val="24"/>
          <w:szCs w:val="24"/>
          <w:lang w:val="en-GB"/>
        </w:rPr>
      </w:pPr>
      <w:r>
        <w:rPr>
          <w:rFonts w:eastAsia="Times New Roman" w:cs="Times New Roman" w:ascii="Times New Roman" w:hAnsi="Times New Roman"/>
          <w:b/>
          <w:bCs/>
          <w:sz w:val="24"/>
          <w:szCs w:val="24"/>
          <w:lang w:val="en-GB"/>
        </w:rPr>
        <w:t>Dexterity:3D+2</w:t>
        <w:tab/>
        <w:tab/>
        <w:t>Perception: 3D+1</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Energy weapons 6D</w:t>
        <w:tab/>
        <w:t>Con       5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Melee  8D </w:t>
        <w:tab/>
        <w:tab/>
        <w:t>Gamble  6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Dodge  6D</w:t>
        <w:tab/>
        <w:tab/>
        <w:t xml:space="preserve">Command 8D:Illuthians: 10D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Melee perry 7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240"/>
        <w:rPr>
          <w:rFonts w:ascii="Times New Roman" w:hAnsi="Times New Roman" w:eastAsia="Times New Roman" w:cs="Times New Roman"/>
          <w:b/>
          <w:b/>
          <w:bCs/>
          <w:sz w:val="24"/>
          <w:szCs w:val="24"/>
          <w:lang w:val="en-GB"/>
        </w:rPr>
      </w:pPr>
      <w:r>
        <w:rPr>
          <w:rFonts w:eastAsia="Times New Roman" w:cs="Times New Roman" w:ascii="Times New Roman" w:hAnsi="Times New Roman"/>
          <w:b/>
          <w:bCs/>
          <w:sz w:val="24"/>
          <w:szCs w:val="24"/>
          <w:lang w:val="en-GB"/>
        </w:rPr>
        <w:t>Knowledge: 3D</w:t>
        <w:tab/>
        <w:tab/>
        <w:t>Strength: 3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Alien species</w:t>
        <w:tab/>
        <w:t>4D</w:t>
        <w:tab/>
        <w:t>Brawling 6D:0-gee: 8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Intimidation</w:t>
        <w:tab/>
        <w:t>7D</w:t>
        <w:tab/>
        <w:t>Stamina  6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willpower</w:t>
        <w:tab/>
        <w:t>5D</w:t>
        <w:tab/>
        <w:t>lifting</w:t>
        <w:tab/>
        <w:t>5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arcass utilisation 6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Planetary systems  8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240"/>
        <w:rPr>
          <w:rFonts w:ascii="Times New Roman" w:hAnsi="Times New Roman" w:eastAsia="Times New Roman" w:cs="Times New Roman"/>
          <w:b/>
          <w:b/>
          <w:bCs/>
          <w:sz w:val="24"/>
          <w:szCs w:val="24"/>
          <w:lang w:val="en-GB"/>
        </w:rPr>
      </w:pPr>
      <w:r>
        <w:rPr>
          <w:rFonts w:eastAsia="Times New Roman" w:cs="Times New Roman" w:ascii="Times New Roman" w:hAnsi="Times New Roman"/>
          <w:b/>
          <w:bCs/>
          <w:sz w:val="24"/>
          <w:szCs w:val="24"/>
          <w:lang w:val="en-GB"/>
        </w:rPr>
        <w:t>Mechanical: 3D</w:t>
        <w:tab/>
        <w:tab/>
        <w:t>Tech: 3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apital piloting 8D</w:t>
        <w:tab/>
        <w:tab/>
        <w:t>Repair     5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Gunnery</w:t>
        <w:tab/>
        <w:t xml:space="preserve">     6D+1</w:t>
        <w:tab/>
        <w:tab/>
        <w:t>First Aid  7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ensors</w:t>
        <w:tab/>
        <w:t xml:space="preserve">     6D</w:t>
        <w:tab/>
        <w:tab/>
        <w:t>security   6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ab/>
        <w:tab/>
        <w:tab/>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Equipment: Shockcannon 6D 2/15/30, 2 Illblades STR+3D, Illuthian battle armor, Stingblade STR+2D+poison(see Stingblade.)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Special Abilities: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Zero Gravity: all dodge/perry and brawling/manvering in zero gravity are increased 1D, when in gravity, these skills suffer a -1D penalty.</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Breathing: They have adapted themselves to living with low amounts of oxygen, they have built small air recycling units into their respiratory systems, allowing them to go for days without any fresh oxygen. Unless the unit is damaged(it is over their breathing hole which is at the base of the neck) they can go for 2 days in open space, or under water without needing new air.</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u w:val="single"/>
          <w:lang w:val="en-GB"/>
        </w:rPr>
        <w:t>Shockcannon:</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kill: Energy weapons: shockcannon</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Availability: only produced by Illuthinas, X</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Ammo: 15</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Range: 2/15/30</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Damage: 6D+1</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Description: primary hand weapon of the Illuthian marauders. Sends a very small energy loaded pellet at high speeds. Designed to only charge when strikes living matter, for the sake of protecting the delicate equipment of a starship. They are used during pirate boarding raids. Designed for accuracy and to be lethal.</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240"/>
        <w:rPr>
          <w:rFonts w:ascii="Times New Roman" w:hAnsi="Times New Roman" w:eastAsia="Times New Roman" w:cs="Times New Roman"/>
          <w:sz w:val="24"/>
          <w:szCs w:val="24"/>
          <w:u w:val="single"/>
          <w:lang w:val="en-GB"/>
        </w:rPr>
      </w:pPr>
      <w:r>
        <w:rPr>
          <w:rFonts w:eastAsia="Times New Roman" w:cs="Times New Roman" w:ascii="Times New Roman" w:hAnsi="Times New Roman"/>
          <w:sz w:val="24"/>
          <w:szCs w:val="24"/>
          <w:u w:val="single"/>
          <w:lang w:val="en-GB"/>
        </w:rPr>
        <w:t>Stingblade:</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kill: Melee combat: Stingblade</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Difficulty: 15</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Damage: STR+2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The blades are carefully crafted out of the stinger of the Colossus wasp. Each time it penetrates the skin it releases a deadly poison which causes weakness in the victim. If enemy fails a stamina check of 18 they suffer a -2 pips from strength based roles for the next hour (max of -2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Description: The stingblades are a pure black curved blades around 2 feet in length with an ornately carved handle. These are nearly impossible to obtain for non-Illuthians, and most Illuthians. The Stingblade is seen as a sign of great power, likely only to be wielded by those held in the highest respect.</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u w:val="single"/>
          <w:lang w:val="en-GB"/>
        </w:rPr>
        <w:t>Illuthian Battle Armor:</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Effect: +2D to energy +2D+1 to physical, In gravity -1D from dex, in Zero-Gee no hinderance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Weapon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Mini-shockcannon 5D 2/10/20</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Extendible Illblades on the arms STR+2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Description: Illuthian battle armor was created back when the race was just leaving their home planet. When they ran up against the Madalorians they were barely overtaken, though their armor does rival the widely sought after Madalorian armor. The Armor covers most of the body, and enables a full range of motion of limbs and does not hinder agility when in zero gee, though it does have negative effects in gravity. It is black with yellow accents, made to look like the Illuthian predators the Colossus Wasp. The helmet is made to look like the face of the dreaded wasps, and is quite frightening when glanced upon, though in Illuthian culture the wearer of this armor of old is looked upon with respect. On a whole the culture respects its past and achievements, Illuthian battle armor being a prime example of this former glory.</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240"/>
        <w:rPr>
          <w:rFonts w:ascii="Times New Roman" w:hAnsi="Times New Roman" w:eastAsia="Times New Roman" w:cs="Times New Roman"/>
          <w:b/>
          <w:b/>
          <w:bCs/>
          <w:sz w:val="24"/>
          <w:szCs w:val="24"/>
          <w:lang w:val="en-GB"/>
        </w:rPr>
      </w:pPr>
      <w:r>
        <w:rPr>
          <w:rFonts w:eastAsia="Times New Roman" w:cs="Times New Roman" w:ascii="Times New Roman" w:hAnsi="Times New Roman"/>
          <w:b/>
          <w:bCs/>
          <w:sz w:val="24"/>
          <w:szCs w:val="24"/>
          <w:lang w:val="en-GB"/>
        </w:rPr>
        <w:t>65. COMPNOR Operative</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haracter Points: Varies, typically 5-10 (d6+4)</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Move: 10</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Equipment: Varies with situation and mission</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OMPNOR ISB Agent</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DEX: 2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Blaster: 3D     Dodge: 3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KNO: 3D+2</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Bureaucracy: 4D Intimidation: 4D+2      Streetwise: 4D+1        Willpower: 4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MEC: 1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PER: 3D+1</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Con: 4D+1       Investigation: 5D       Search: 4D+2            Sneak: 4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TR: 1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Brawling: 2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TEC: 1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Security: 3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apsule:  An ISB agent might be from any one of a number of branches, uncluding Surveilance, Interrogations, and Internal Affairs.  However, PC's are most likely to encounter Investigaions agents.  There is no standar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uniform for such agents; the tend to wear fairly conservative suits unless they are incognito (in which case they wear whatever best suits their cover).   Normally, ISB agents will be armed with little more than a hold-out blaster</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3D) and they rarely wear armor; they leave the heavy stuff to other agents or soldier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240"/>
        <w:rPr>
          <w:rFonts w:ascii="Times New Roman" w:hAnsi="Times New Roman" w:eastAsia="Times New Roman" w:cs="Times New Roman"/>
          <w:b/>
          <w:b/>
          <w:bCs/>
          <w:sz w:val="24"/>
          <w:szCs w:val="24"/>
          <w:lang w:val="en-GB"/>
        </w:rPr>
      </w:pPr>
      <w:r>
        <w:rPr>
          <w:rFonts w:eastAsia="Times New Roman" w:cs="Times New Roman" w:ascii="Times New Roman" w:hAnsi="Times New Roman"/>
          <w:b/>
          <w:bCs/>
          <w:sz w:val="24"/>
          <w:szCs w:val="24"/>
          <w:lang w:val="en-GB"/>
        </w:rPr>
        <w:t>66. COMPNOR ISB Enforcement Agent</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DEX: 3D+1</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Blaster: 5D     Dodge: 4D+1        Brawling Parry:  4D+1</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KNO:  1D+2</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Intimidation: 3D+2      Streetwise: 2D+2</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MEC:  1D+1</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PER:  2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Search: 3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TEC:  1D+2</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Demolitions: 2D+2       Security: 2D+2</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apsule:  ISB's Enforcement Agents are a different breed from the rest of the Bureau.  In Fact, Many of them aren't actually COMPNOR members, a fact that bothers COMPNOR "purists" and Internal Affairs to no en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As Enforcement agents are rarely called in unless an operation has reached a more overt stage, they will always be encountered ready for conflict.  The are normally armed with heavy blaster pistols (5D) and armored in atleast blast vests (or the equivulent).  Their uniforms consist f dark blues and grey piping and trim.</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p>
    <w:p>
      <w:pPr>
        <w:pStyle w:val="Normal"/>
        <w:spacing w:lineRule="auto" w:line="240"/>
        <w:rPr>
          <w:rFonts w:ascii="Times New Roman" w:hAnsi="Times New Roman" w:eastAsia="Times New Roman" w:cs="Times New Roman"/>
          <w:b/>
          <w:b/>
          <w:bCs/>
          <w:sz w:val="24"/>
          <w:szCs w:val="24"/>
          <w:lang w:val="en-GB"/>
        </w:rPr>
      </w:pPr>
      <w:r>
        <w:rPr>
          <w:rFonts w:eastAsia="Times New Roman" w:cs="Times New Roman" w:ascii="Times New Roman" w:hAnsi="Times New Roman"/>
          <w:b/>
          <w:bCs/>
          <w:sz w:val="24"/>
          <w:szCs w:val="24"/>
          <w:lang w:val="en-GB"/>
        </w:rPr>
        <w:t>67  .COMPForce Assault Trooper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DEX: 2D+2</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Blaster: 3D+2   Dodge: 3D+2</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KNO:  1D+1</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Survival: 2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MEC: 1D+1</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PER: 1D+1</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Command: 1D+2</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TR: 3D+1</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Brawling: 4D    Stamina:  4D+1</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TEC: 2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First Aid: 2D+2</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apsule:  The fanaticism that drives CompForce troopers is a frightning thing to behold.  Whereas the Stormtroopers that the heroes wil encounter later go about their deadly business with silent and precise determination, CompForce</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Assault soldiers are berserkers in combat, throwing themselves at their enemies with a nearly religious zeal.  The training methods of the party are such that only the toughest even survive, much less go on to gain the covete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tatus.  The lack real technical training or enhancement skills, but they more than make up for it with zeal and sheer toughnes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COMPNOR sees to it that their own troops receive priority on special gear and weaponry.  CompForce troops wear a distinctive white and grey uniform, complete with partial armor (+1D+1 vs Physical, +2 vs Energy).  They are</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typically armed with blaster rifles (5D) and at least 3 grenades.  Their helmets come with sensory enhancements (+1D PER) and minor life support capabilitie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b/>
          <w:bCs/>
          <w:sz w:val="24"/>
          <w:szCs w:val="24"/>
          <w:lang w:val="en-GB"/>
        </w:rPr>
        <w:t>68. Storm trooper unit</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This was created by a member of the mailing list and I thought it to be handy for quick reference and to add to organisation of imperials:</w:t>
      </w:r>
    </w:p>
    <w:p>
      <w:pPr>
        <w:pStyle w:val="Normal"/>
        <w:spacing w:lineRule="auto" w:line="240"/>
        <w:rPr>
          <w:rFonts w:ascii="Times New Roman" w:hAnsi="Times New Roman" w:eastAsia="Times New Roman" w:cs="Times New Roman"/>
          <w:b/>
          <w:b/>
          <w:bCs/>
          <w:sz w:val="24"/>
          <w:szCs w:val="24"/>
          <w:lang w:val="en-GB"/>
        </w:rPr>
      </w:pPr>
      <w:r>
        <w:rPr>
          <w:rFonts w:eastAsia="Times New Roman" w:cs="Times New Roman" w:ascii="Times New Roman" w:hAnsi="Times New Roman"/>
          <w:b/>
          <w:bCs/>
          <w:sz w:val="24"/>
          <w:szCs w:val="24"/>
          <w:lang w:val="en-GB"/>
        </w:rPr>
        <w:t>Stormtrooper Sargent</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Dexterity: 2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Blaster: 4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Rifle): 5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Dodge: 4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Knowledge: 2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Tactic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Squad): 3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Mechanical: 2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Repulsorlife Ops: 3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Perception: 2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Search: 4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trength: 2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Brawling: 3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Technical: 2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Move: 10</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Wound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Equipment:</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Boot Knife (STR+1D, max: 6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Blaster Rifle (5D) (+1D to blaster if stock and scope used for 1 rnd) Utility Belt Stormtrooper Armor (+2D physical, +1D energy, -1D to DEX)</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Helmet includes short range communications defaulted to the sqaud channel with a switch to the local Imperial frequency, a secondary unit has a direct channel back to the squad CO/Base.</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240"/>
        <w:rPr>
          <w:rFonts w:ascii="Times New Roman" w:hAnsi="Times New Roman" w:eastAsia="Times New Roman" w:cs="Times New Roman"/>
          <w:b/>
          <w:b/>
          <w:bCs/>
          <w:sz w:val="24"/>
          <w:szCs w:val="24"/>
          <w:lang w:val="en-GB"/>
        </w:rPr>
      </w:pPr>
      <w:r>
        <w:rPr>
          <w:rFonts w:eastAsia="Times New Roman" w:cs="Times New Roman" w:ascii="Times New Roman" w:hAnsi="Times New Roman"/>
          <w:b/>
          <w:bCs/>
          <w:sz w:val="24"/>
          <w:szCs w:val="24"/>
          <w:lang w:val="en-GB"/>
        </w:rPr>
        <w:t>Stormtrooper Sniper</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Dexterity: 2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Blaster: 4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Dodge: 4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Knowledge: 2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Mechanical: 2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Perception: 2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trength: 2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Brawling: 3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Technical: 2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Move: 10</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Wound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Equipment:</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Boot Knife (STR+1D, max: 6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Blaster Rifle (5D) (+1D to blaster if stock and scope used for 1 rnd) Utility Belt Stormtrooper Armor (+2D physical, +1D energy, -1D to DEX)</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Helmet includes short range communications defaulted to the squad channel   with a switch to the local Imperial frequency.</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240"/>
        <w:rPr>
          <w:rFonts w:ascii="Times New Roman" w:hAnsi="Times New Roman" w:eastAsia="Times New Roman" w:cs="Times New Roman"/>
          <w:b/>
          <w:b/>
          <w:bCs/>
          <w:sz w:val="24"/>
          <w:szCs w:val="24"/>
          <w:lang w:val="en-GB"/>
        </w:rPr>
      </w:pPr>
      <w:r>
        <w:rPr>
          <w:rFonts w:eastAsia="Times New Roman" w:cs="Times New Roman" w:ascii="Times New Roman" w:hAnsi="Times New Roman"/>
          <w:b/>
          <w:bCs/>
          <w:sz w:val="24"/>
          <w:szCs w:val="24"/>
          <w:lang w:val="en-GB"/>
        </w:rPr>
        <w:t>Stormtrooper Demolitions Expert</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Dexterity: 2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Blaster: 4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Dodge: 4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Knowledge: 2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Mechanical: 2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Perception: 2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trength: 2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Brawling: 3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Technical: 2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Demolition's: 4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Move: 10</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Wound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Equipment:</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Boot Knife (STR+1D, max: 6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Blaster Pistol (4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Utility Belt</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tormtrooper Armor (+2D physical, +1D energy, -1D to DEX)</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Helmet includes short range communications defaulted to the sqaud channel   with a switch to the local Imperial frequency.</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Pack containing:</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6 thermal detonator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3 standard mine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240"/>
        <w:rPr>
          <w:rFonts w:ascii="Times New Roman" w:hAnsi="Times New Roman" w:eastAsia="Times New Roman" w:cs="Times New Roman"/>
          <w:b/>
          <w:b/>
          <w:bCs/>
          <w:sz w:val="24"/>
          <w:szCs w:val="24"/>
          <w:lang w:val="en-GB"/>
        </w:rPr>
      </w:pPr>
      <w:r>
        <w:rPr>
          <w:rFonts w:eastAsia="Times New Roman" w:cs="Times New Roman" w:ascii="Times New Roman" w:hAnsi="Times New Roman"/>
          <w:b/>
          <w:bCs/>
          <w:sz w:val="24"/>
          <w:szCs w:val="24"/>
          <w:lang w:val="en-GB"/>
        </w:rPr>
        <w:t>Stormtrooper Medic</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Dexterity: 2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Blaster: 4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Dodge: 4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Knowledge: 2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Mechanical: 2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Perception: 2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trength: 2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Brawling: 3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Technical: 2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First Aid: 4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Move: 10</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Wound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Equipment:</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Boot Knife (STR+1D, max: 6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Blaster Pistol (4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Utility Belt</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tormtrooper Armor (+2D physical, +1D energy, -1D to DEX)</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Helmet includes short range communications defaulted to the squad channel with a switch to the local Imperial frequency.</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Pack including: 8 medipack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240"/>
        <w:rPr>
          <w:rFonts w:ascii="Times New Roman" w:hAnsi="Times New Roman" w:eastAsia="Times New Roman" w:cs="Times New Roman"/>
          <w:b/>
          <w:b/>
          <w:bCs/>
          <w:sz w:val="24"/>
          <w:szCs w:val="24"/>
          <w:lang w:val="en-GB"/>
        </w:rPr>
      </w:pPr>
      <w:r>
        <w:rPr>
          <w:rFonts w:eastAsia="Times New Roman" w:cs="Times New Roman" w:ascii="Times New Roman" w:hAnsi="Times New Roman"/>
          <w:b/>
          <w:bCs/>
          <w:sz w:val="24"/>
          <w:szCs w:val="24"/>
          <w:lang w:val="en-GB"/>
        </w:rPr>
        <w:t>Stormtrooper</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Dexterity: 2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Blaster: 4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Dodge: 4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Knowledge: 2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Mechanical: 2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Perception: 2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trength: 2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Brawling: 3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Technical: 2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Move: 10</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Wound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Equipment:</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Boot Knife (STR+1D, max: 6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Blaster Pistol (4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Utility Belt</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tormtrooper Armor (+2D physical, +1D energy, -1D to DEX)</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Helmet includes short range communications defaulted to the sqaud channel  with a switch to the local Imperial frequency.</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2 Frag Grenades (5D/4D/3D/2D - 0-2/4/6/10)</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b/>
          <w:bCs/>
          <w:sz w:val="24"/>
          <w:szCs w:val="24"/>
          <w:lang w:val="en-GB"/>
        </w:rPr>
        <w:t>69. Illuthian Marauder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240"/>
        <w:ind w:left="720" w:hanging="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The Marauders, is a group of Illuthian Pirates led by Pit Karso. They are said to be the last survivors  of the lost Ithullian(see Illuthians, #60 in the Holocron.) race which was thought to be eradicated from  existence at the hands of the Mandalorean worriers several centuries ago. They are known to operate  in the mid rim sectors and attack convoys and freighters, stealing equipment, consumable, and anything  of value. When they don't use they sell at shady star ports such as Nar Shadda, and several mid-sized  space stations scattered through the sector. They are looked upon with by those who trade with them as fair traders, though ninety percent of the time any good they are pushing are certifiably stolen.</w:t>
      </w:r>
    </w:p>
    <w:p>
      <w:pPr>
        <w:pStyle w:val="Normal"/>
        <w:spacing w:lineRule="auto" w:line="240"/>
        <w:ind w:left="720" w:hanging="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One of the main reasons for their success is their Sceliphron capital class ships. Created from the bodies  of the Colossus Wasp, which is a native of their home planet, the larger vessels are about half the size of the Corrillian Corvette, and have armaments only slightly less powerful. Though the true strengths of these ships is the very substance with which they are made. Because the main hull is the Exoskeleton of the giant wasp, they greatly confuse sensors, they appear as both life forms and junk, when in fact they are highly advanced landing craft, capable of latching onto a ship and releasing a boarding party in mere seconds.  Within ten minutes of the boarding all cargo of value is taken and the freighters are released. Those who resist are crushed mercilessly. A second aspect of the ships material which is of some not is its advanced resistance to energy attacks. The hull is absorbent to raw energy attacks, greatly reducing the effectiveness  of lasers.</w:t>
      </w:r>
    </w:p>
    <w:p>
      <w:pPr>
        <w:pStyle w:val="Normal"/>
        <w:spacing w:lineRule="auto" w:line="240"/>
        <w:ind w:left="720" w:hanging="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Along with the Sceliphron are several small fighter variants which also are effective. The Sphious Class are  the smallest and probably the most bothersome of Illuthian Starfighters. They are small and quick, and lightly  armed, quite comparable to a rebel Awing in most respects. The Eumenes "Sidewing" is another fighter, it  has better armaments than the Sphious, and also can hold several troops for fast boarding attacks. All ships  which fly under the Marauders (which is all that are known) are painted black and grey.</w:t>
      </w:r>
    </w:p>
    <w:p>
      <w:pPr>
        <w:pStyle w:val="Normal"/>
        <w:spacing w:lineRule="auto" w:line="240"/>
        <w:ind w:left="720" w:hanging="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The group operates out of the last remaining Illuthian settlement Clypeadon, a minute planetoid somewhere in</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the Jurvex system, though the exact location is known. It is said to be nearly covered with carcasses of the Colossus Wasp which were transported by the group to use as homes. Since the planet has no atmosphere and very little gravity the Illuthians have created a twisted Hive-like dwelling on Clypeadon where nearly  1,000 Illuthians live.</w:t>
      </w:r>
    </w:p>
    <w:p>
      <w:pPr>
        <w:pStyle w:val="Normal"/>
        <w:spacing w:lineRule="auto" w:line="240"/>
        <w:ind w:left="720" w:hanging="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All Illuthian ships, as well as their homeworld have no artificial gravity. The Illuthians are adapted to this way of living and feel at home in zero gravity, and greatly prefer it to planetary conditions. Because of this they  often use ion based weapons which are meant to disable enemy vessels, especially artificial gravity. If gravity  is active when they dock their primary objective would be to disable such devices, giving them great advantages over their enemie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Pit Karso</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pecies: Illuthian</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ex: Male</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Type: Marauder Commander</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Physical Description: Tall for an Illuthian, with the typical greyish skin and short cropped black hair. He has an air of authority about him, and is widely and totally respected by his men. His arms are long and strong, with a full range of motion.</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Personality:A good leader, commanding presence, and demands respect. He is a pirate, but at heart  he is the father of an entire people. Though you would not consider him a father figure if you found  yourself being boarded by his fleet of Wasp ships. He is harsh and uncaring when it comes to protecting and obtaining necessary equipment for his people. He is quite, refusing to reveal all which he is thinking to  even his most trusted advisors. Because of this he is regarded with a kind of awe from his men, as well  as fear. He is a great tactician, his commanders are well trained and work together with near perfect unison. The fleet has pride in him as a commander, and their own precision and performance.</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Exploits/Background: He came into command by birthright, his father had been a good leader but  somewhat conservative. Pit was the first to lead the people into piracy, and it has worked out to be quite a profitable venture for his people, allowing them to obtain the necessary equipment and supplies and keep  the location of their home a secret to the rest of the Galaxy. Under his command he has four to five  Sceliphrons which act as the main body of the fleet, each carrying a load of smaller vessels, the fleet totalling around 30 ships and over one thousand troops and techs. His Marauders first were committed to small time piracy, until a run in with an imperial interdictor cruiser. By bad luck they had been pulled out of hyperspace unaware and were ambushed by three victory star destroyers, an interdictor and several other vessels under  the command of an Imperial Admiral. Though they were caught by off guard his fleet responded quickly and  with precision. Immediately forming into battle units and going after the nearest Victory. The Imperials, confident of being able to lay waste to the insectile ships with ease held off firing all missiles in order to conserve  ammunition for their real target, a new republic convoy. This was a grave error. Since the hulls of the Illuthian ships have a strong resistance to laser fire they blitzed the first Victory, Turing the bridge(as well as most of  the rest of the vessel) into slag, within 1 minute the ship was completely disabled and drifting toward a nearby  planet out of control. The rest of the imperial fleet acted with much more caution and success. As the battle raged on Pit ended up losing over half of his fleet(at the time he had 7 active Sceliphron warships.) The Empire  was not so lucky. Only a badly damaged Victory and the interdictor survived the encounter to tell the tale of some sort of odd partially organic vessels which had overtaken them. After this incident tales of the wasp fleet  were heard in many run down cantinas in the neighboring systems. Pit dragged his fleet back to Clypeadon and  attempted to rebuild. Since then he has returned to Illuth and constructed another ship from the Colossus Wasp, calling it the Forbidden and naming it his command ship. The Imperials had fascinated as well as enraged him.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Most of all the technology which was on the interdictor cruiser caught his eye. How they had created the  gravity-well and pulled his fleet out of hyperspace... Since then he has devoted his resources to discovering how such things could be built. To have one would be one of the greatest tools of a pirate group.</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Dexterity:3D+2</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Energy weapons 6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Melee Combat 8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Dodge 6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Melee perry 7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Perception: 3D+1</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Con 5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Gamble 6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Command 8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 xml:space="preserve">(s) Illuthians 10D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Knowledge: 3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Alien species 4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Intimidation 7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Willpower 5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Carcass Utilization 6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Planetary systems 8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Strength: 3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Brawling 6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s) Zero-G: 8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Stamina 6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Lifting 5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Mechanical: 3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Capital piloting 8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Gunnery 6D+1</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Sensors 6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Tech: 3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Repair 5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First Aid 7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Security 6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Equipment: Shockcannon 6D 2/15/30, 2 Illblades STR+3D, Illuthian battle armor, Stingblade</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STR+2D+poison(see Stingblade.)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pecial Abilitie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Zero Gravity: all dodge/perry and brawling/manvering in zero gravity are increased 1D, when in gravity, these skills suffer a -1D penalty.</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Breathing: They have adapted themselves to living with low amounts of oxygen, they have built small air recycling units into their respiratory systems, allowing them to go for days without any fresh oxygen. Unless the unit is damaged(it is over their breathing hole which is at the base of the neck) they can go for 2 days in open space, or under water without needing new air.</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hockcannon:</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kill: Energy weapons: shockcannon</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Availability: only produced by Illuthinas, X</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Ammo: 15</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Range: 2/15/30</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Damage: 6D+1</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Description: Primary hand weapon of the Illuthian marauders. Sends a very small energy loaded pellet at high speeds. Designed to only charge when strikes living matter, for the sake of protecting the delicate equipment of a starship. They are used during pirate boarding raids. Designed for accuracy and to be lethal.</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tingblade:</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kill: Melee combat: Stingblade</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Difficulty: 15</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Damage: STR+2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The blades are carefully crafted out of the stinger of the Colossus wasp. Each time it penetrates the skin  it releases a deadly poison which causes weakness in the victim. If enemy fails a stamina check of 18 they  suffer a -2 pips from strength based roles for the next hour (max of -2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Description: The stingblades are a pure black curved blades around 2 feet in length with an ornately carved  handle. These are nearly impossible to obtain for non-Illuthians, and most Illuthians. The Stingblade is seen as a sign of great power, likely only to be wielded by those held in the highest respect.</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Illuthian Battle Armor:</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Effect: +2D to energy +2D+1 to physical, In gravity -1D from dex, in Zero-Gee no hindrance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Weapon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Mini-shockcannon 5D 2/10/20</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Extendible Illblades on the arms STR+2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Description: Illuthian battle armor was created back when the race was just leaving their home planet.  When they ran up against the Madalorians they were barely overtaken, though their armor does rival the widely sought after Madalorian armor. The Armor covers most of the body, and enables a full range of  motion of limbs and does not hinder agility when in zero gee, though it does have negative effects in gravity.   It is black with yellow accents, made to look like the Illuthian predators the Colossus Wasp. The helmet is  made to look like the face of the dreaded wasps, and is quite frightening when glanced upon, though in Illuthian culture the wearer of this armor of old is looked upon with respect. On a whole the culture respects  its past and achievements, Illuthian battle armor being a prime example of this former glory.</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Typical Illuthian Marauder:</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The Marauders are wild living dare devils. They fight with ferocity and fly with grace. These men never shy  away form a good time, they wear miss-matched Illuthian armor and always have some ale on hand. Description: Around 1.5 meters in height, roughly humanoid (2 arms 2 legs 1 head) and a life span of  around 80 years. Tend to have large muscular build, and extremely strong arms and legs. They have a  slight greyish tint skin. They breathe through an opening on their chests which is located at the base of the  neck. They are still capable of human speech and faces look like those of humans, except that they have  no nose. Unlike humans their arms and legs are capable of a full range of motion which aids them when  manuvering in null gravity.</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Dexterity:3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Energy weapons 5D+1</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Melee Combat 6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Dodge 6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Melee perry 6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Perception: 2D+2</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Con 3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Gamble 4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Sneak 4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Knowledge: 3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Alien specie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Intimidation 4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Willpower 4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Strength: 3D+1</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 xml:space="preserve">Brawling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s) Zero-G: 6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Stamina 4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Lifting</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Mechanical: 3D+1</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 xml:space="preserve">Piloting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Gunnery 5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Sensors 4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Tech: 3D+1</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Repair 4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First Aid 5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Security 4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Equipment: Shockcannon 6D 2/15/30, 2 Illblades STR+3D, Illuthian battle armor, Stingblade  STR+2D+poison(see Stingblade.)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pecial Abilitie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Zero Gravity: all dodge/perry and brawling/manvering in zero gravity are increased 1D, when in gravity,  these skills suffer a -1D penalty.</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Breathing: They have adapted themselves to living with low amounts of oxygen, they have built small air  recycling units into their respiratory systems, allowing them to go for days without any fresh oxygen. Unless the unit is damaged(it is over their breathing hole which is at the base of the neck) they can go for 2 days in  open space, or under water without needing new air.</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The Ship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celiphron</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The Sceliphron is the largest of the Illuthian Wasp ships. All of their primary vessels are created from the  carcasses of the huge Colossus Wasp, which lives on their native planet. Due to the size of these creatures,  some equalling up to 100 meters in length, and the density of their exoskeleton, they surprisingly make very useful hulls for space travel. They look much like common Wasps; what were eyes have been replaced with  transparent walling from behind which a very modern bridge is located; gaps in the wasps body are either  filled in with titanium alloys or are weapon emplacements; where the legs once protruded now are fighter  docking ports; and the stinger has been refurbished to act as a boarding mechanism. Another aspect is the total lack of shielding units, they have never ventured into the idea of shielding, but don't have a pressing need  to, due to the density and material which the hulls are constructed from, all laser and ion based attacks do less  damage because they are for the most part absorbed into the ships hull harmlessly. Though Missiles and torpedoes are unhindered by thi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The primary purpose of this craft is piracy. When coming in contact with other vessels the main objective is to neutralise threats by disabling them, so the use of the Ion beam and the Crash Missiles serve their purpose well. With the use of the boarding spike and efficient troops, it takes on the average 15 minutes for the  Illuthians to attach, pillage, and detach with all easy to carry equipment in han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raft: Sceliphron</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Type: Illuthian Wasp Capital ship</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cale: Capital</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Length: 80 meter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kill: Capital ship piloting: Scelipheron</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rew: 30; 27 gunner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Passengers: 70(troop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argo Capacity: 1,200 metric ton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onsumables: 1 Year</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Hyperdrive Multiplier: 2x</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Hyperdrive backup: 18x</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Nav Computer: ye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Manuverability: 2D+2</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pace: 5</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Atmosphere: 330; 950 KMH</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Hull: 5D+1 (7D+2 for energy)</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ensors: Passive: 30/1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Scan: 60/2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Search: 90/4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Focus 4/4D+1</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Weapon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6 Shockblast Turret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Fire arc: 3 front, 1 left, 1 right, 1 rear</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Skill: Capital ship gunnery</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Fire control: 3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Crew: 2</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Space range: 3-15/35/75</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Damage: 4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2 Ion Beam weapon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Fire arc: Front</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Skill: Capital ship gunnery</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Fire control: 2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Crew: 4</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Space Range: 1-3/7/36</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Atmosphere: .2-.03/.7/3.6km</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Damage: 5D* (Ionisation)</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2 Crash Missiles Launchers (20 missiles each)</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Skill: starship gunnery</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Fire arc: Front</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Fire control: 3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Range: 2-12/30/60</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Damage: 6D (Ionisation)</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5 Sting launcher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Fire arc: 2 front, 1 left, 1 right, 1 rear</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Scale: Starfighter</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Crew: 2</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Fire control: 3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Space range: 1-5/10/17</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Damage: 5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Boarding spike</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Crew: 3</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Skill: Capital ship gunnery</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Fire control: 2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Space Rang: .2</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Located in the rear lower portion of the ship where the Wasps stinger is. It has bee adapted to work as a boarding ramp of sorts. When a target is neutralised, the ship will get close, extend, and ram the spike  into the hull of the enemy ship. If the operator of the unit roles a difficult roll, the boarding spike, or stinger,  is successful in penetrating the outer hull, and unless a mishap occurs an air seal is established and Illuthians are free to board the enemy ship instantly.</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The ion beam unit is a weapon devised by the Illuthians. When the weapon is first fired it does 5D damage, for each round the gunner is able to maintain the lock (keep rolling to hit) the damage increases by 1D,  max of 8D ionisation damage.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Each is capable of carrying a load of 6 fighters on the exterior of the underbelly attached through boarding  pathway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It is unconfirmed, though roumored that the Illuthians may have access to some sort of gravity-well  technology, though this is unconfirme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phiou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The Sphious light fighters are made mainly from smaller adolescent wasps. They have the appearance of a wasp with cropped wings. At the base of the wings are now small engine boosters, which enable better  manuverability and speed. The stinger portion has been completely removed leaving the ship the sleekest  of the awkward vessels, though landing legs have been fitted. The Sphious easily docks to the underbelly  of the larger capital ships for caring, since they have no hyperdrive they rely on larger vessels for docking  and support.</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raft:Sphiou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Type: Illuthian Small Wasp Fighter</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cale: Starfighter</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Length: 12 meter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kill: Starfighter piloting: Sphiou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rew: 1 or 2</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Passengers: None</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argo Capacity: None</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onsumables: 2 Day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Hyperdrive Multiplier: None</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Hyperdrive backup: None</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Nav Computer: None</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Manuverability: 3D+1</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pace: 11</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Atmosphere: 450; 1300 KMH</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Hull: 3D+1 (4D+2 for energy)</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ensors: Passive: 30/1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Scan: 60/2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Search: 90/4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Focus 4/4D+1</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Weapon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2 Light ShockBlasts (linke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Fire arc: Front</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Ammo: 40 shot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Skill: Starship gunnery</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Fire control: 3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Space Range: 1-3/12/25</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Atmosphere: 100-300m/1.2km/2.5km</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Damage: 5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Illuthian shockblast weapons are much like Blasters in most respects, though they have some solid matter in them, they are like very small missiles will a charged electric field which delivers a shock upon impact, due to the shock enemy ships suffer -1 to space after being hit for 3 rounds(not to exceed -2).  The loss in speed is due to the violent nature of the impact and the light electric shocks which often cause  the targets engines to appear to be overloading.</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Eumene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The Eumenes or "sidewing" is the Illuthian space superiority fighter. Heavily armed, and versatile. They are  also created from the colossus wasp. Not much has been changed excluding the placement of one wing on the left side. The wing is made of a metal alloy, and contains several weapon placements. The stinger is an  active boarding spike, the Eumenes is used in boarding attacks, each capable of releasing several troops  into an enemy ship at strategic point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raft:Eumene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Type: Illuthian Space Supiority Fighter</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cale: Starfighter</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Length: 18 meter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kill: Starfighter piloting: Eumene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rew: 1</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Passengers: 4 Troop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argo Capacity: 5 cubic mete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onsumables: 1 month</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Hyperdrive Multiplier: 1x</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Hyperdrive backup: 2x</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Nav Computer: Ye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Manuverability: 2D+1</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pace: 7</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Atmosphere: 350; 1000 KMH</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Hull: 43D+2 (6D+1 for energy)</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ensors: Passive: 30/1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Scan: 60/2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Search: 90/4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Focus 4/4D+1</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Weapon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3 Heavy Shockblasts (linke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Fire arc: Front</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Ammo: 50 shot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Skill: Starship gunnery</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Fire control: 3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Space Range: 1-3/12/25</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Atmosphere: 100-300m/1.2km/2.5km</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Damage: 6D+2</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2 Crash Missiles Launchers (12 missiles each)</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Fire arc: Front</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Skill: Starship gunnery</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Fire control: 3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Space Range: 2-12/30/60</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Damage: 4D Ionisation</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ting Launcher</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Fire arc: Front</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Skill: Starship gunnery</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Fire control: 2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Space Range: 1-3/12/25</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Damage: 5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Boarding Spike</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Fire arc: Front</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Skill: Starship gunnery</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Fire control: 2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Space Range: 1-3/12/25</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Located in the rear lower portion of the ship where the Wasps stinger is. It has bee adapted to work as a  boarding ramp of sorts. When a target is neutralised, the ship will get close, extend, and ram the spike into the hull of the enemy ship. If the operator of the unit roles a difficult roll, the boarding spike, or stinger, is  successful in penetrating the outer hull, and unless a mishap occurs an air seal is established and Illuthians  are free to board the enemy ship instantly.</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Illuthian shockblast weapons are much like Blasters in most respects, though they have some solid matter in them, they are like very small missiles will a charged electric field which delivers a shock upon impact,  due to the shock enemy ships suffer -1 to space after being hit for 3 rounds(not to exceed -2). The loss in speed is due to the violent nature of the impact and the light electric shocks which often cause the targets engines to appear to be overloading.</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b/>
          <w:bCs/>
          <w:sz w:val="24"/>
          <w:szCs w:val="24"/>
          <w:lang w:val="en-GB"/>
        </w:rPr>
        <w:t>70. Befer Fllyr</w:t>
      </w:r>
    </w:p>
    <w:p>
      <w:pPr>
        <w:pStyle w:val="Normal"/>
        <w:spacing w:lineRule="auto" w:line="240"/>
        <w:ind w:left="720" w:hanging="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The Befer fllyr is one of the unknown groups in the galaxy, most of their work goes unnoticed, though without it the Alliance would surly be much worse off, what would they do without the  Befer Fllyr, the elite Bothan Spies? The group was formed after the battle of yavin, as the  Bothan's most valuable contribution to the war effort. The group quickly established themselves thought providing a constant flow of information regarding anything from fleet movements and the  routs of supply convoys to information on the Empires newest fighters. </w:t>
      </w:r>
    </w:p>
    <w:p>
      <w:pPr>
        <w:pStyle w:val="Normal"/>
        <w:spacing w:lineRule="auto" w:line="240"/>
        <w:ind w:left="720" w:hanging="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Their moment of triumph came just prior to the battle of Endor when they were able to obtain the  plans to the second death star. Though it has been debated that the group was in fact fed the  information from the hand of the power hungry Prince Xixor, the Bothans as a whole, especially Borsk Fey'lya have denied this. It is unquestionable though that the Bothans make some of the  most productive and able covert agents the galaxy has ever seen.</w:t>
      </w:r>
    </w:p>
    <w:p>
      <w:pPr>
        <w:pStyle w:val="Normal"/>
        <w:spacing w:lineRule="auto" w:line="240"/>
        <w:ind w:left="720" w:hanging="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Obviously they are sought after by Imperial agents with a vengeance. Though the Bothans positions are hardly every compromised due to their superior knowledge of computers, as well their ability to slip through nearly any level of security unhindered.</w:t>
      </w:r>
    </w:p>
    <w:p>
      <w:pPr>
        <w:pStyle w:val="Normal"/>
        <w:spacing w:lineRule="auto" w:line="240"/>
        <w:ind w:left="720" w:hanging="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The Befer Fllyr currently has a team of 12 members and are operating somewhere in the Imperial held  core worlds.</w:t>
      </w:r>
    </w:p>
    <w:p>
      <w:pPr>
        <w:pStyle w:val="Normal"/>
        <w:spacing w:lineRule="auto" w:line="240"/>
        <w:rPr>
          <w:rFonts w:ascii="Times New Roman" w:hAnsi="Times New Roman" w:eastAsia="Times New Roman" w:cs="Times New Roman"/>
          <w:b/>
          <w:b/>
          <w:bCs/>
          <w:sz w:val="24"/>
          <w:szCs w:val="24"/>
          <w:lang w:val="en-GB"/>
        </w:rPr>
      </w:pPr>
      <w:r>
        <w:rPr>
          <w:rFonts w:eastAsia="Times New Roman" w:cs="Times New Roman" w:ascii="Times New Roman" w:hAnsi="Times New Roman"/>
          <w:b/>
          <w:bCs/>
          <w:sz w:val="24"/>
          <w:szCs w:val="24"/>
          <w:lang w:val="en-GB"/>
        </w:rPr>
        <w:t>The Group:</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Leader: Ferell Brylla</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econd: Bray yelr</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Ferell Brylla</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Type: Bothan Spy unit commander, leader of The Befer fllyr</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ex: Female</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Physical Description: 1.3 meters tall, with black eyes and dark grey- blue fur. Keeps her eyes and  ears open at all times, kinda jumpy. Personality: She is not the leader of this team by accident. She is  always the first to enter a dangerous situation and the last to leave. She has well over 10 years experience in the field, as she was in one of the original groups of bothan spies established. Ferell is quick to think and slow to anger, as well as a meticulous planner.</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Exploits/Background: Had a hand in the stealing of the plans of the second death star. When escaping  from the Imperial net which was meant to catch the group which had made it off Courscaunt with the  plans, she witnessed many of her comrades fall around her. She was on of the few survivors. Each of  which were given command of new units to replenish the supply of Bothan spy teams. Currently she and  her group are trying to find the location of several fighter manufacturing stations which are still under Imperial  control.</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A Quote: "Fine… We'll go in and access the mainframe AGAIN…I wish those bureaucrats would get  organised, it would save us so much time if we could get everything in one trip."</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Dexterity:2D+2</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Blaster 7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Melee Combat 7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Dodge 8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Thrown Weapon 5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Perception: 3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Con 7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 xml:space="preserve">Gamble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Sneak 9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Search 9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Hide 8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Command 6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Knowledge: 3D+2</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Alien species 6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Languages 8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Willpower 7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Strength: 3D+1</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Brawling 6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Stamina 8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Lifting</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Mechanical: 3D+1</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Starfighter Piloting 7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Gunnery 6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Sensors 6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Tech: 3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Repair</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First Aid 4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Security 7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Equipment: Sensor proof holdout blaster 3D(4Dstun) 1-3/10/20, Vibroblade STR+1D+2, 1 thermal  detonator, data pad, suicide pill(in the form of a fake tooth) Thermal suits: +2D to search v. electronic security, +1 to energy +2 to physical, mini-cutting torch, computer spike's.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pecial abilities: Skill bonus: At the time when the character is created ONLY, the character gets 2D  for every 1D placed in hide, search, or sneak skill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mell: Bothans have a highly developed sense of smell, giving them a +1D to search when tracking by  scent. This ability may not be improve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Average Bothan spy</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Physical Description:</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Bothans are short furry creatures from the planet of Bothawui. They have short, gray or gray-blue fur, which often shifts and ripples to relate the mood they are in and to convey feelings, though this form  of expression is rarely understood by non-bothans. They rarely grow to more than 1.4 meters, so their  skills in sneaking and hiding are highly developed. Although they are a rather loyal race, almost as loyal as the honorable Wookies, they are somewhat power hungry, and will often manipulate others to thier  own ends. in the end, however, they are not truly evil and will not betray others to gain personal power. Personality: The average bothan spy's are cunning and quick witted. They nearly always work in groups, Because of their size and skill at stealth they have been known to enter into an Imperial garrison and make  off with nearly any information they came for without being seen.</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Height: 1.4 meter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Move: 9</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Dexterity:2D+1</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Blaster 5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Melee Combat 5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Dodge 7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Thrown Weapon 6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Vehicle Weapons 7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Perception: 3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Con 5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 xml:space="preserve">Gamble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Sneak 7D+2</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Search 7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Hide 7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Knowledge: 3D+1</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Alien species 5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Scholar: Empire 8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Willpower 5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Streetwise 6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Strength: 3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Brawling 5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Stamina 6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Lifting</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Mechanical: 3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Starfighter Piloting 5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Gunnery 4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Sensors 5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Tech: 3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Repair</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First Aid 6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Security 6D+2</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Equipment: Sensor proof holdout blaster 3D(4Dstun) 1-3/10/20, Vibroblade STR+1D+2, 1 thermal detonator, data pad, suicide pill(in the form of a fake tooth) Thermal suits: +2D to search v. electronic security, +1 to energy +2 to physical, mini-cutting torch, computer spike's.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Special abilities: Skill bonus: At the time when the character is created ONLY, the character gets  2D for every 1D placed in hide, search, or sneak skills.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mell: Bothans have a highly developed sense of smell, giving them a +1D to search when tracking  by scent. This ability may not be improve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b/>
          <w:bCs/>
          <w:sz w:val="24"/>
          <w:szCs w:val="24"/>
          <w:lang w:val="en-GB"/>
        </w:rPr>
        <w:t>The groups ship:</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raft: Tranto Staryards MB-15 Striker Class Medium Bomber</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Type: Medium Bomber</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cale: Starfighter</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Length: 12.5 meter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kill:Starfighter Piloting: Stiker Class Bomber</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rew: 2 (pilot + gunner)</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Passengers: 10</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argo Capacity: 210 kg</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onsumables: 2 week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Hyperdrive Multiplier: x2</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Hyperdrive backup: x12</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Nav Computer: Ye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Manuverability: 2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pace: 8</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Hull: 3D+2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hields: 2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ensor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Passive: 20/0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Scan: 50/1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Search: 90/2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Focus 4/2D+1</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Weapon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PPG</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Fire arc: Front</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Skill: Starfighter Gunnery</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Fire control: 1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Crew: 1 (pilot)</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Space range: 1-3/12/25</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Damage: 6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Twin RFL</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Fire arc: Turrent (rear)</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Skill: Starfighter Gunnery</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Fire control: 4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Crew: 1 (gunner)</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Space range: 1-2/5/12</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Damage: 4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Internal Weapons Bat (Holds 6 Weapon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Fire arc: Front</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Skill: Starfighter Gunnery</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Fire control: +1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Crew: 1 (pilot)</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See missles and bomb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Optional stealth systems; adds 15 to difficulty to detect and 25 to the difficulty to identify.</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ost:</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800,000 new</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350,000 use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Stealth option: 100,000</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Developed at about the same time as the Raptor, the Striker was originally intended as a ground attack fighter, but the design was later changed to include hyperdrive capability by reducing the armour plating and weapons bay capacity. The fire control listed for the internal weapons bay is added to that for the  weapon being used, but only when a lock is gained, this represents the advanced targetting systems incorporated into the craft. The stealth version involves the addition of several sensor baffles, powerplant  energy dampners and engine duct shielding. This makes the craft much harder to maintain. There is a  connecting tunnel between the tail gunner position and the cockpit, and an additonal seat is provided in  the rather spacious cockpit. The second seat is fully reclining for use as a bed, and does not function as an ejector seat, allthough the tail position doe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b/>
          <w:bCs/>
          <w:sz w:val="24"/>
          <w:szCs w:val="24"/>
          <w:lang w:val="en-GB"/>
        </w:rPr>
        <w:t>71.  Abner Doon's operation</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Name: Abner Doon</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pecies: Twi'lek</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ex: Male</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Type: Gun runner</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Description: Mid height man, with a thin build, not the kind of man who you would picture as  someone responsible for supplying the Alliance with stores of weapons. He has brown hair, and  large friendly eyes, though these are merely a facade, he is a ruthless and highly dangerous man.  At all times he undoubtedly has several blasters and countless vibroblades on his person or within  his grasp. He is not as much an Alliance sympathizer as he is an industrialist, he will follow the credits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wherever they lead. He ain't in it for the rebelion, hes in it for the money.  Exploits/Background: Recently he broke out of Imperial held territory with his Corilian Gunship  and 2 stolen freighters full of Imperial arms, from Proton Torpedoes and turbo lasers to hold out Blasters. Since then the Empire has placed him on "Catch and destroy" status, and even went as far  as to make him one of their 10 most wante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A Quote: "I can get it.. sure its only a 4000 man garrison… please… that's barely a sector fleet,  But you do know that it will cost 150% of retail…"</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Dexterity:3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Blaster 7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Melee Combat 6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Dodge 6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Perception: 4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Con 7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Gamble 7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Command 6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Knowledge: 3D+1</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Alien specie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Intimidation</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Willpower 5D+1</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Streetwise 6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Bureaucracy 5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Strength: 2D+2</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Brawling 5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Stamina</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Lifting</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Mechanical: 2D+2</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Capital piloting 6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Gunnery 4D+1</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Sensors 4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Tech: 2D+2</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Repair</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First Ai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Security 5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pecial abilities: He has connections in almost every major system, and friends or business partners in most planetary governments, and can procure weapons quickly and easily.</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Equipment: Two Modified blaster pistols 6D+1 damage, 2 vibroblades, Custom Armor +1D to energy, +1D+2 to STR, Computer Spikes, a large credit stash, "The Sleeper" A Corillian  gunship(full crew) And the "Wind Swept" a corillian corvette( Piloted by Angel Farer.) Black bantha skin duster.</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Name: Angel Farer</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pecies: Human</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ex: Female</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Type: Wayward Princes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Physical Description: Short with long dark hair, deep and quite sexy brown eyes with a  glow about them. She's strong and forceful and runs a tight ship as Abner Doon's second in command. Seldom carries a blaster unless going into dangerous ground, but regularly  carries a vibroblade in a leg holster on her right leg, and has been known to use it with some</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proficiency.</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Exploits/Background: Angel is from a planet on the outer rim which was in a mid-tech  state when the Empire found them and took over the system under the command of then  Admiral Thrawn in the outer rim territories. Under his command the peaceful monarchy which had reigned for ages was overturned quickly and efficiently as the planet, Medi was turned into  a primary food production planet for Thrawns fleet. The invasion, which happened around 3  years before Thrawn took power killed the reigning king and the majority of his family, though  his oldest daughter, Angel did remain. She was quiet and quick, which kept her alive and helped  her to escape form Thrawns grasp, an impressive feat on its own. After Angel, rightful princess and queen of the planet Medi waged her own private war against the Empire. She had a small band with several fighters and a small cruiser, which made hit and run attacks on several Imperial outposts.  That is until she ran into Abner Doon. Abner was making a run out of an imperial shipyard with a load  of Ion engines, stolen of course, in his gunship. When the what he had thought was an ordinary station  turned on a gravity well, keeping him from reaching hyperspace and safety. He was in sad shape as three victories were caging his ship for the kill, with fighters swarming on the way, when Farer showed  up. Seeing Doon as an enemy of the Empire and therefore a friend she and her ships open fired on the  undefended station, producing disastrous results with deadly proton torpedo volley's. Not only was the  gravity well de-activated, but also as a result doon was able to blast a victory out of the sky and both  escaped on a linked jump, because of damaged suffered to Angel Farers ship which damaged the nav  computers. Ever since the incident the two have been running tandem, Abner gave her command of his newly bought Corrillian corvette to run as his second in the fleet. She is a cunning and creative commander,  and will at any chance she has make a strike against the Empire.</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A Quote: "2 Victories? Charge up the turbo lasers, we can toast at least one before lunch."</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Dexterity:2D+2</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Blaster 5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Melee Combat 6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Dodge 4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Thrown Weapon 5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Perception: 3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Con 5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Gamble 6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Command 6D+1</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Knowledge: 3D+2</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Alien species 4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Intimidation 6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Willpower 6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Strength: 2D+2</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Brawling</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 xml:space="preserve">Stamina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Lifting</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Mechanical: 3D+2</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Starfighter Piloting 6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Gunnery 5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Sensors 4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Tech: 3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Repair 3D+2</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First Aid 4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Security 4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Equipment: "Wind swept," a corrillian corvette, Vibroknife STR+2D, DL-18, Her  collection of Medi ceremonial figurines(her one link to her home planet.) Custom Full plate body armor +1D to physical +2 to energy,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The Sleeper</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Pilot: Abner Doon</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raft: Modified Corellian Engineering Corp. Gunship</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Type: Mid Size Anti-Starfighter Warship</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cale: Capitol</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Length: 120 meter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kill:Capitol Ship Piloting: Corellian Gunship</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rew: 30 Gunner: 30</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Passengers: 10</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argo Capacity: 400 metric ton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onsumables: 1 year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Hyperdrive Multiplier: x2</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Hyperdrive backup: x16</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Nav Computer: Ye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Manuverability: 2D+1</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pace: 7</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Atmosphere: 350; 1000 kph</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Hull: 4D+2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hields: 2D+1</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ensor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Passive: 30/1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Scan: 60/2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Search: 90/4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Focus: 4/4D+1</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Weapon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5 double Turbo laser cannon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Fire arc: 1front, 2 left, 2 right, 1 rear</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Skill: capital ship gunnery</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Fire control: 3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Space range: 1-3/12/25</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Atmosphere range: 100-300m/1.2km/2.5km</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Damage: 5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8 quad laser cannon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Fire arc: 3 left, 3 right, 2 front</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Fire control: 3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Scale: starfighter</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Space Range: 1-3/7/36</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Atmosphere: .2-.03/.7/3.6km</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Damage: 5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4 concussion missile tube</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fire arc: Front</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Fire control: 3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Range: 1/3/7</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Damage: 9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Modified to hold 2 starfighters in small side hanger bays, equipped with 2 A-wing fighters, it is unknown how he came to be in possession of these ships, but it is known that the pilots are more then proficient.</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240"/>
        <w:rPr>
          <w:rFonts w:ascii="Times New Roman" w:hAnsi="Times New Roman" w:eastAsia="Times New Roman" w:cs="Times New Roman"/>
          <w:b/>
          <w:b/>
          <w:bCs/>
          <w:sz w:val="24"/>
          <w:szCs w:val="24"/>
          <w:lang w:val="en-GB"/>
        </w:rPr>
      </w:pPr>
      <w:r>
        <w:rPr>
          <w:rFonts w:eastAsia="Times New Roman" w:cs="Times New Roman" w:ascii="Times New Roman" w:hAnsi="Times New Roman"/>
          <w:b/>
          <w:bCs/>
          <w:sz w:val="24"/>
          <w:szCs w:val="24"/>
          <w:lang w:val="en-GB"/>
        </w:rPr>
        <w:t>72. Unknown, called Muninn(or wraith) by official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Known aliases: Tyr Balder, Hermod Bragi, Huginn Forseti</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Species: Unknown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ex: Unknown</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Type: Professional thief</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Physical Description: Descriptions and what few witness accounts which are available  make the Thief, referred to by intelligence as Muninn, lead authorities to put Muninn somewhere between 1.6 and 2.2 meters in height, species is unknown, but the subject has been thought to  be either Human, Bothan, Wookiee, Mon Calamari, Gand, and several other little known races,  in effect those who investigate and attempt to follow the exploits of this master of disguise have no  idea what race, or sex Muninn is, though they are sure they are looking for a roughly humanoid biped with a strong toned medium buil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Personality: The subject is quick on their feet and with words. Can speak over a dozen languages,  and innumerable dialects. Can slip away anywhere and become part of a crowd even in to most strict  of Imperial Core worlds. The subject is highly dangerous and knowledgeable in countless forms of stealth, as well as a master of hand to hand and silent fighting. One interesting note, never on record has the subject used a Blaster or slug thrower of any sort, we do not know if it is because of some moral or</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religious qualm, or a wish for cleanliness in combat, the primary weapons which are used consist of a  specialised utility knife unit, and a hand held multi-purpose crossbow.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Exploits/Background: Known as Shadow, spectre, and rancor in the underground world Muninn is  one of the hardest people in the galaxy to find in person, but one who is reasonably easy to come in  contact with through the underground communication systems. Many infamous criminals such as several Hutt organisations as well as corporations who tend to run shady business from time to time know methods of how to find their favourite and most dependable thief and refer those in need of unique services to secure lines of communication to Muninn. Obviously Muninn is wanted by Imperials and planetary officials alike</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for dozens of thefts. The subject has been responsible for the theft and delivery of such notable things as: the plans of several different starfighters and capital ships, several top secret starfighters, breaking into and out of the Imperial palace on several occasions, breaking into Alliance headquarters on several occasions,  Blowing up 4 imperial garrisons, 3 star destroyers(2 from the inside), as well as trashing all files pertaining to him which Cor-Sec had gathered, and kidnapping several key scientists and developers. Money seams to be  a primary motive of the thefts and break-in's. It is known that Muninn will not consider a job unless given a 500,000 credit non-refundable deposit prior to meeting with prospective client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Dexterity: 4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Bow 7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Melee Combat 8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Dodge 9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Perception: 3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Gamble 9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Sneak 9D+1</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Disguise 10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A) Impersonation 4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Knowledge: 3D+1</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Alien species 7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Intimidation 5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Willpower 7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Languages 11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Strength: 3D+2</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Brawling 7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A) Martial Arts 5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Stamina 8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Mechanical: 3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Piloting 5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Gunnery 4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Sensor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Vehicles 6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Tech: 4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Repair 6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First Aid 6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Security 8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Demolition 10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Equipment: Has over 50,000,000 credits in accounts around the Galaxy, computer spike +2D to security, mini-computer, uniforms and Disguise for anything from an imperial admiral to a  scruffy looking nerf hearder to a wampa.</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Vehicles: Buys what he needs on the spot, has several small fighters, shuttles, and speeders  scattered all over which he uses when in system.</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Type: Crossbow</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Range: 2-10/30/50</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Damage: 5D for arrows(8D for exploding arrows) Features: Grappling hook attachment, can fire  restraining bolts with accuracy to disable security droids, and equipped with vibro bayonet  STR+2D(max. 6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Type: Utility Knife</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Damage: STR+2</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Features: Compass, small cutting torch (3D damage), lockpicks (+1D security) Detonation signal (can be set to several frequencies to set off explosives from a distance.)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Type: Compact Extendible ladder unit</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Difficulty: Climbing(Moderate)</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Description: Normally 2.5 feet long, it is a metallic cylinder which extends up to 20 feet with latter- like prongs extending out of it which allows easy climbing. Also has a hook on the end, for latching  onto ledges and such.</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Thermal suit</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Type: stealth sensor confusing full body garment</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Effects: +2D to sneak from sensors once active</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Description: Can equalise the temperature in any atmosphere within minutes, allowing the user to  become nearly invisible to sensors and life detection apparatus. It also contains many small pockets  for misc. equipment.</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b/>
          <w:bCs/>
          <w:sz w:val="24"/>
          <w:szCs w:val="24"/>
          <w:lang w:val="en-GB"/>
        </w:rPr>
        <w:t>73. The Kreo'ti</w:t>
      </w:r>
      <w:r>
        <w:rPr>
          <w:rFonts w:eastAsia="Times New Roman" w:cs="Times New Roman" w:ascii="Times New Roman" w:hAnsi="Times New Roman"/>
          <w:sz w:val="24"/>
          <w:szCs w:val="24"/>
          <w:lang w:val="en-GB"/>
        </w:rPr>
        <w:t xml:space="preserve">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The Kero'ti is a criminal organisation led by Chevin gangster, Trit Kintar. The Kero'ti focus on a net  work of smuggling which is quite successful throughout the neighboring sectors, as well as a bustling  slave trade with the local Imperials. The group has two major bases of operation, one on Filve in  the Abrion Sector, another on Bimmisari of the Dufilvan sector.</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The Base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 xml:space="preserve">The Kero'ti base on Bimmisari is primarily an outpost for the selling of goods and a drop off point for their smuggling operations. The Kero'ti use the Bimm homeworld as a storehouse and  trading post fo their illegal goods.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Almost none of their activity in the sector is on planet. Instead it is centered on a mid sized  Solari Class sapce station in orbit of Bimmisari(stats for station below.) The Bimm authorities in the area  tend to look the other way from the shady operations of the Kero'ti on the station because the Kero'ti  has a large hold on the local economy, and for the most part the Bimm's depend upon the business of  smugglers and traders which come to the system to do business with the Kero'ti.</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Filve is a hot uncomfortable planet, which is used as a service and refuelling station for passing ships. Because of the bustling nature and the number of travellers which pass through the world the Kero'ti are able to run the bulk of their slave trade and spice smuggling through the planet unhindered, of course the fact that Kintar owns nearly all the local officials has something to do with their success in the area. Their  main base of operations on planet is in a luxurious casino which lies under a large Hotel, both the hotel  and the casino owned by the Kero'ti.</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 xml:space="preserve">The Casino is not open to just anybody, you need to either have a lot of credits, or connections in the  criminal underworld. Once inside the stakes are high and security tight, the main clientel are gamblers  and members of the criminal element just "passing through" the sector, though most have dealings with the Kero'ti in one way or another.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On planet it is known that Kintar owns; the bulk of the law enforcement, all three of the main space stations, five hotels, seven industrial plants, as well as one shipyard which produces ships under the name Topanga Industry. Trit Kintar spends most of his time on Filve enjoying his penthouse and army of servants,  as well as orchestrating his organisations activities throughout the galaxy. It is romored that he actually owns  the Filve, though these are unconfirme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Other Establishment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 xml:space="preserve">- A string of cantinas called "The Rim."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 "Nebula Luxury Starcruise Lines." focusing operations in the Core. [stats below]</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 Several casino's including one on Bespin and Coreillia.</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 Vacation Paradise on Ottega, hotels on 5 of the 75 planets in system, tourist trap.</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Trit Kintar</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Type: Chevin crimelor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Age: 40    Sex: Male     Height 1.9 meters     Move: 9</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Background: At the age of 12 he was sold into slavery and sent off to Nar Shadda for sale. He was bought by a small time Gran crimelord called Getre, who operated out of Filve. The Gran saw Trit's knack for business and soon has him dealing spice for him in the city. After a very successful career as a spice  dealer Trit was put in charge a good portion of Getre's operation. Within a year Getre died under  mysterious circumstances and Trit took charge of the operation, naming it the Kero'ti.</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Since he took over the organisation Trit has expanded the Kero'ti to make its sphere of influence rather large. Selling the Imperials Slaves and information, as well as supplying guns and ships to the Alliance. Trit,  as most smugglers and crime lords prefers to work both sides against the middle, playing a dangerous  game, but making a lot of money doing it. He does control quite a few legitimate businesses, including a starship manufacturing facility on Filve which produces small interplanetary  fighter's, space transports, and some deep space scout vessels. He has quite a fleet built up, and even worked a deal with Bimm</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officials. They gave him ful l run of an orbital station, in exchange for his protection in the system from pirates and hostiles. So far he has held op his end of the bargain and they theirs, letting Trit's business prosper.</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Personality: Trit Kintar is a shrewd business creature, and unlike many crimelords he has a habit of forgiving  those who make mistakes under his command, which helps bring in a good amount of business from  smugglers who have no desire to be hunted down and frozen in carbonite or worse. Even though he is  not nearly as strict as his competitors, he is widely respected by his employees, his ranks have never  suffered from low moral and a traitor has never been seen among his advisor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He does have a liking for high living, as can be seen when looking at his establishment on Filve. He has an impressive art collection and spares no expense when buying a new starship or renovating any  of his facilities. He is a fast talker and can convince nearly anyone to do nearly anything. The combination  of his skills and his attitude towards his workers he is a very effective organiser, will do nearly anything for  those who may help him, and doing nearly anything to eliminate an enemy.</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For his personal defence he keeps 4 of his Yevethian guards close by, as well as his chief advisor  Detra li'r. [stats below]</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A Quote: "Keep your friends happy and your enemies dead, and life is goo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DEX:  2D+2              KNO: 3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Blaster 4D                 Alien spec. 4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Melee  5D                 Intimidation 7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Dodge 6D                 Willpower 7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blaster pistol 6D     Business    9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Running 5D                Streetwise 7D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s) Kero'ti 10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PER: 4D                   MEC: 2D+2</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on   8D                  Piloting 5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persuasion 9D          Gunnery 4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Gamble   8D             Repulsor  6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 Sabbac  12D       Beast riding 5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ommand  7D          sensors 4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Bargain 8D               com 4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Swoop ops. 5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TECH: 2D+2           STR: 3D+2</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Repair 4D                Brawling: 4D+1</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First Aid 5D             Stanima 7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ecurity 6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Equipment: Vibrogaunts(brawling) STR+3D+2(7D+1) diff: 7, Merr-Sonn Flash blaster 4D+2 3-10/25/60, Personal shield unit, Custom full armor +2D to physical +1D to energy, Formal black attire with dark blue  cape. At least 500,00 credits at his disposal at all time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DSP: 3</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Force: no</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P: 8</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The Gilded Star</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raft: Kuat Drive Yards Starwind-class Pleasure Yacht</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Type: Pleasure Yacht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Scale: Starfighter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Length: 50 meter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Skill: Spacetransports: Starwind pleasure yacht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Crew: 5, gunners: 2, skeleton: 2/+5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Passengers: 10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Cargo Capacity: 2 metric tons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Consumables: 2 months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Hyperdrive Multiplier: X1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Hyperdrive Backup: X15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Nav Computer: Yes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Maneuvrability: 2D+2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pace: 7</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Atmosphere: 280; 800 km / h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Hulll: 3D+2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hields: 3D+1</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ensor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Passive: 10 / 0D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Scan: 25 / 1D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Search: 45 / 3D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Focus: 3 / 4D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Weapons: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4 Quad Laser Cannons (fire-linked)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Fire Arc: 2 front, 1 left, 1 right</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Crew: 1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Skill: Starship Gunnery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Fire Control: 2D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Space Range: 1-3 / 12 / 25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Atmosphere Range: 100-300 / 1.2 / 2.5 km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Damage: 5D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Dual Concussion missile lancher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Fire arc: front</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rew: 1</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kill: starship gunnery</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fire control: 3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pace range: 1/3/7</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atmosphereic range: 50-100/300/700m</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Damage: 9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Detra Li'r</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Type: Dzhoor Gangster</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Age: 28       Sex: Female        Height: 7 feet         Move: 13</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Physical description: Tall and plain hairless like all her race is with brown skin. The Dzhoor have no apparent noses or ear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Background: Lived on the station orbiting Bimmisari with her family, and slowly got involved with the local  shady businesses, selling information and stolen computer spikes to passing traders. She was discovered stealing spikes from Trit's supplies. When taken to Trit, he was impressed by the fact that she had stolen nearly 30,000 credits worth in hardware from him. He saw her for her abilities and knack for procuring odd bits of equipment. Even since he has taken her in and taught her the ways of the business and is his one trusted advisor. As well as a practised marksmen, she does a lot of the strong arm work for the organisation.</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DEX: 4D             KNO: 2D+2</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Blaster 6D           Alien species 4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Melee 7D            Intimidation 5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dodge 6D            Streetwise 7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Pick Pocket 6D   (s) Kero'ti</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running 7D           Value 4D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MEC: 4D            PER: 3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Pilot  6D             Con 4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Gunnery 6D        Persuasion 5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Repulsor 6D       Sneak 5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Beast riding 5D   Hide 5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ensors 5D         search 5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omm 6D           Bargain 7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TEC: 2D+2         STR: 3D+2</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Repair 5D           Brawling 5D+2</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First Aid 6D        Stanima 6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Equipment: Dzhoor Battle armor 1D+2 to physical, +2 to energy, Dzhoorian blade STR+2D+1, Prax Sniper  rifle 6D, 3-40/120/350 Fire rate=1 Must take one round to aim, palm blaster 3-4/8/12 3D, Flashy red form fitting Jumpsuit. Dzhoor Mark IV starfighter</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Craft : Dzhoor Mark IV Starfighter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Type : Performance Interceptor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Scale : Starfighter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Length : 20 meters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Skill : starfighter piloting, Mk IV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Crew : 2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Crew Skill : varies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Cargo Cap : 150 kg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onsumables : 8 day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Hyperdrive : x1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Nav Computer : Stores 4 jumps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Maneuverable : 2d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Space : 10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Atmosphere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Hull : 4d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Shields : 2d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Sensors: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Passive: 15/0D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Search: 40/2D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Scan : 25/1D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Focus: 1/2D+2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Weapons: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Two Dual Blasters (fire linke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Fire Arc: Front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Skill: Starship Gunnery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Fire Control: 1D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Space Range: 1-3/1.2/2.5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Atmosphere Range: 100-300/1.2km/2.5km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Damage: 5D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Concussion Missles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Fire Arc: Front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Skill: Missle Weapons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Fire Control: 1D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Space Range: 1/3/7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Atmosphere Range: 50-100/300/700m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Damage: 9D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Typical Yevethian gaur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Height: 1.7-2 meter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Move 11</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Physical description: The Yevetha are a skeletal humanoid race. They have black eyes, grey skin, and sharp teeth. They have sharp claws, which are used for hand to hand combat. Their cheeks change  color as their moods do, if their face turns red, you have a serious problem.</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Brief Rundown: The Yevetha had no fear and will charge into almost any situation no matter what the  odds. They are for the most part ignorant and highly loyal guards, and their moral code sees no wrong in murder. Most are spice addicts, depending on Trit to meet their habits.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DEX: 4D              KNO: 1D+2</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Blaster 6D            streetwise 3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melee 6D              survival 4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dodge 5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Vehicle guns 5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MEC: 3D+1         PER: 2D+2</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piloting 4D            con 4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gunnery 5D           hide 5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repulsor 7D           search 6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Power suit ops 5D Sneak 4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beast riding 4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TR: 3D               TEC: 1D+1</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Brawling 5D         repair 2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Lifting 5D             first aid 2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tanima 4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Claws STR+2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Equipment: Quicksanp 36T Blaster carbine 5D 3-20/50/250(+5), Blast vest +2 to physical +1 to energy,  A little bit of spice, Some may be on swoops, depending on duty, equipment may very.</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Topanga Industrie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Topanga Industries is one of the several legal businesses which are also owned by Trit Karso. For the most  Part their facilities  roduce small fighters which are used by the Keri'ti in the Bimmasari system, and are deployed upon Topanga Industries Luxury cruisers which are exclusively in use by another one of  Karso's businesses, " Nebula Luxury Starcruises."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raft: Sirti 7 interstellar fighter</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type: Topanga Industries fighter</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kill: starfigher piloting: Sirti clas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Length: 14 meter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ost: 20,000 credit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rew: 1, 1 gunner</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rew skill: 5D piloting 4D gunnery</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onsumable: 3 day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Hyperdrive: none</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pace: 9</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Maneuverability: 2D+1</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Hull: 3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hields: 1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ensor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Passive 90/1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Scan 150/3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Search 350/4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Focus 6/4D+2</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Weapon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Twin Laster cannon</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cale: starfighter</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fire arc: full</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rew: gunner</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kill: starship gunnery</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Fire Control: 2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pace range: 1-3/12/20</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Atmosphere range: 100-300/1.2km/2.5km</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Damage: 4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Dual Concussion missile launcher</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Fire Arc: front     Skill: starship gunnery</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Fire Control: 2D Space range 1/3/7</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Atmosphere range: 50-100/300/700</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Damage: 8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A small angular craft, designed to both look good and provide at least a respectable level of defence designed as an interplanetary systems patrol fighter, also used as a capital ship escort on many commercial vessels due the the cheap price tag.</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raft: Topanga Luxury Cruiser</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Type: Topanga Industries Passenger Liner</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cale: Capital</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kill: Capital ship piloting: Passenger Liner</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Length: 300 meter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rew: 400-500; gunners 30</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rew Skill: Capital ship piloting: 5D, Shilds 4D, Sensors 3D+2, Capital ship gunnery: 3D+2</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Passengers: 1,300</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argo Capacity: 4,000 metric ton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onsumable: 2 year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Hyperdrive: 2x</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Hyperdrive backup: 15x</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Nav Computer: ye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Manuverability: 1D+1</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pace: 5</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Atmosphere 380; 900 kmh</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Hull: 3D+1</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hields: 3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ensor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Passive: 40/1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can: 70/2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earch: 150/3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Focus: 4/3D+2</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Weapon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15 Double turbolaster batterie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Fire Arc: 5 front, 5 left, 5 right</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rew: 1(each)</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kill: Capital ship gunnery</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Fire control: 2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pace range: 2-12/30/60</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atmosphere range: 2-10/150km</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Damage: 3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10 quad laser cannon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Fire arc: 5 right, 5 left</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rew: 1(each)</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kill: starship gunnery</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fire control: 2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pace range:1-3/12/25</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Atmosphere range: .1-.3/1.2/2.5</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Damage: 5D+1</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dual proton missile lancher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cale: starfighter</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kill: starship gunnery</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Fire arc: front</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rew: 1</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kill: starship gunnery</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fire control: 2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pace range: 1/3/7</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Atmosphere Range: 5-100/300/700</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Damage: 9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2 tractor beam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Fire arc: 1 left, 1 right</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rew: 3</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fire control: 4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kill: capital ship gunnery</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range: 1-5/15/30</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Damage: 9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Fighter complement: 12 Sirti 7 Topanga industries fighter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olari Class Space Station</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Type: mid sized orbital space station</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cale: Capital</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ize: 700/300/500 (roughly)</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rew: 1000</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Passengers/visitors: 4000</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omsumables: 5 year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Manuverability: +1</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Hull: 5D+2</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hields: 4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pace: 2</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ensor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passive: 40/1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can: 60/2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earch: 120/3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focus: 5/4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Weapon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50 turbolaster batteries (all are standard stat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10 tractor beam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10 proton torpedo launcher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fighter Complement: 48 Sirti 7 Topanga industries fighter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Layout: the station is divided into 4 levels. 3 public and the 4th private level, reserved for crew and the  ownership. Can dock up to 100 medium transport vessels at one time, and 3 capital ship vessels. The  Station in orbit around Bimmisari is a hub of trade in the system with bustling business and good security The bars are reasonably well patrolled, though 2 of the 4 bars on the station are quite rough. Overall it is  a busy station where spacers can easily find a run out, though a lot of it is illegal trade involving the Kero'ti.</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240"/>
        <w:rPr>
          <w:rFonts w:ascii="Times New Roman" w:hAnsi="Times New Roman" w:eastAsia="Times New Roman" w:cs="Times New Roman"/>
          <w:b/>
          <w:b/>
          <w:bCs/>
          <w:sz w:val="24"/>
          <w:szCs w:val="24"/>
          <w:lang w:val="en-GB"/>
        </w:rPr>
      </w:pPr>
      <w:r>
        <w:rPr>
          <w:rFonts w:eastAsia="Times New Roman" w:cs="Times New Roman" w:ascii="Times New Roman" w:hAnsi="Times New Roman"/>
          <w:b/>
          <w:bCs/>
          <w:sz w:val="24"/>
          <w:szCs w:val="24"/>
          <w:lang w:val="en-GB"/>
        </w:rPr>
        <w:t>74.  Spiced Spaghetti</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Spiced Spaghetti consists of Gilmour on vibro-guitar, Mitch on drums and Zed Zabre on bass. Gilmour is one of the galaxy's best vibro-guitarists born on the Kamikaze Rangers homeworld, Thad. Mitch is a spice addicted maniac who is known to play very violently on his drums. Zed is a fanatic gambler and is also responsible for the groups economy (not a good combination). He is also a talented musican (surprise!).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They don't use much light equipment on their concerts, instead they play VERY loud and tend to freak out when a concert is near the end. Mitch is the worst of the three. He has destroyed six drum sets in three months. They are banned like all cool groups and have been in prison a few times. The lyrics are often about legalizing spice or anti-imperial propaganda. Their only release yet is: "Spice surprise!" and it is banned of course.</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Name: Gilmour</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pecies: Human</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Age: 19</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ex: Male</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Height: 174</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Physical description:</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Gilmour wears expensive "in" clothes like Znoop and Gammo. He also wears "Kamikaze Rangers" scarf and cap and some awful  expensive sunglases (1000 Credits!!). (Kamikaze Rangers is one of many speedballteams me and my mate made. Speedball is a very popular sport and it's very violent, like rugby.) He has a bit beard on his cheek and his hair hasn't been fixed for ages. He carries his guitar in a case and in the case is a hidden Blaster Carabine</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Personality:</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Gilmour is, as you allready know, a fanatic Kamikaze Rangers fan. He doesn't like the Empire to much so he plays a lot of Deeply Religous music on his guitar (check out Galaxy Guide 9). He has ended up in jail a few times because of that (Deeply Religous is banned). He also likes to drive fast, though he is no good at it.</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Backgroun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He was born on Thad, the same planet were Kamikaze Rangers plays their home matches. He always wanted to play on the team so he became a trainee, but he wasn't good enough for them. He was also a talented guitar player so he decided to play guitar for a living. When he was playing on Moshtok in a small cafe, he met some guys who gave him 500 Credits in tip and he became one of the  crewmembers on their ship "The Purple Haze", a beat-up medium freighter. After a while (i.e after we started playing another campaign) he went of to gather some guys and start a band. He found Zed and Mitch and they have toured around nearly a year now.</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Objective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To do some cool things and become THE best guitar player in the galaxy.</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A quote: "Listen to this, Darth!!" while making cool sounds on his guitar.</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kill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Dexterity: 4D      Knowledge: 2D        Mechanical: 2D+2</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Blaster 7D         Streetwise 2D+2      Repulsorlift Op. 4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Dodge 5D+2         * Outer Rim 5D       Swoop Op. 3D+2</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Brawling P. 6D     Language 4D+1</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Music Op. 5D+2</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Vibro Guitar 11D+1</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Perception 4D      Strength 3D          Technical 2D+1</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on 7D             Brawling 6D+2        Security 3D+2</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Persuassion 5D+2   Stamina 4D           Music Inst. Rep. 5D+2</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Gambling 5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Move: 10</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Force Points: 1</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Force Sensitive: Nope</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Dark Side Points: 0</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haracter Points: 12</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Equipment:</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unshine (a hallucinogenic drug. +1D to Per, -1D to Dex)</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Blaster Carabine (5D) hidden in guitar case</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Tellus" Vibro Guitar + case</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tratoscaster" Vibro Guitar</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Two XXL loudspeaker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Two 1st. class loudspeaker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Good quality amplifier</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igned Deeply Religous soundslug</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100 Credit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Name: Mitch</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pecies: Human</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ex: Male</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Age: 22</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Height: 179</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Mitch is a hansome young man with long dark-blond hair. He has a weird look in his eyes because of the drugs he is using. His favourite drug is called Shoho, and it is a drug which makes you quite hyper-active and you don't feel pain or get exauste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Dex: 3D+2</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Blaster 4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Dodge 4D+2</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Music 4D+2</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Drums 6D+2</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Running 5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Know: 1D+2 (due to drug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treetwise 3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Drugdealers 4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Mech: 3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Rep Op. 4D+2</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woop Op. 6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pace Transports 5D+1</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Per: 3D+2</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on 5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Persuassion 4D+1</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Gambling 4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Bargain 4D+2</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tr: 3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tamina 5D+2</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Brawling 4D+1</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Tech: 2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Music Inst. Rep. 4D+2</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pacetransport Rep. 4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Repulsorlift Rep 5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ecurity 3D+2</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Move: 11</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haracter Points: 5</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Equipment:</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Blaster Pistol (4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One dose of Shoho (+1D to Strength for one hour. -1D to Perception for two hours. Reduce Knowledge one pip after each month of regular use) Drums'n stuff</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Name: Zed Zabre</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pecies: Human</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ex: Male</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Age: 27</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Height: 185</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Zed is a tall muscular guy with dark, long hair in a pony tail. He has beard and looks quite mean. His tatoes on his chest and arms make him look even meaner. Zed smokes spiced cigaretts, is a hard drinker and enjoyes a good game of sabaac. He does not take easy on  cheating and has killed a Twi'lek after he found out that he cheate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Dex: 3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Blaster 4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Braw. Parry 5D+2</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Dodge 4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Music 5D+1</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Bass 8D+1</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Vibro Guitar 6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Know: 2D+2</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treetwise 4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Value 5D+1</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Language 3D+1</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Artist 4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ongwriting 6D+2</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Mech: 2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Per: 3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Bargain 4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Gambling 6D+2</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on 7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tr: 4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Brawling 6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tamina 5D+2</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Alcohol 7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Lifting 5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Tech: 3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Music Inst. Rep 6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Amplifiers'n stuff 8D+2</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First Aid 4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Move: 10</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haracter Points: 7</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Equipment:</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Bass Guitar</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piced Cigaretts (+1 to Perception, no pens) 4000 credit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The groups equipment:</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Lot of amps, mikes and speakers worth 5000 credits A beat-up YT-1300 transport worth 15000 credit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240"/>
        <w:rPr>
          <w:rFonts w:ascii="Times New Roman" w:hAnsi="Times New Roman" w:eastAsia="Times New Roman" w:cs="Times New Roman"/>
          <w:b/>
          <w:b/>
          <w:bCs/>
          <w:sz w:val="24"/>
          <w:szCs w:val="24"/>
          <w:lang w:val="en-GB"/>
        </w:rPr>
      </w:pPr>
      <w:r>
        <w:rPr>
          <w:rFonts w:eastAsia="Times New Roman" w:cs="Times New Roman" w:ascii="Times New Roman" w:hAnsi="Times New Roman"/>
          <w:b/>
          <w:bCs/>
          <w:sz w:val="24"/>
          <w:szCs w:val="24"/>
          <w:lang w:val="en-GB"/>
        </w:rPr>
        <w:t>75. The Velvet (short summary):</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A space station lying in the outer Rim. A place where the criminals can't be arrested by bounty hunters (but some BH's still try) unless they do something illegal on the station (illegal is relative). A good way to get a good bar brawl is to try sit down by the bar in  Hunters Home". The "core" there doesn't like that at all. However, if you do something really cool, like shooting at Boba Fett and survive, you can be a member of the "core" and sit by the bar and tell stories about your bravade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The NPC'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Name: Ty</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Type: Buisness woman</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pecies: Near human</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ex: Female</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Ty is a very pretty near-human. She is 28 years old with long violet hair, and tan skin. She has two stripes of violet face paint under her right eye. She wears an expensive, armless dress. Around her neck she has several medalions with images of the god Qay and she</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has gold bracelets on her arms and legs. She prefers to walk barefoot when she is in her palace. Ty knows she is pretty and therefore she knows she can choose any man she wants (almost) and she is still looking for her dream-man.</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Buisness" woman:</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Dex 3D            Know 2D+2        Mech 1D+2</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Blaster 5D        Streetwise 5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Dodge 6D+2        Value 6D+1</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Dance 7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Braw P 4D+1</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Running 5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Per 4D+1          Str 3D+1         Tech 1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on 6D+2          Brawling 5D      Computer Prog\Rep 3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eduction 8D     Stamina 5D+2     Droid Prog\Rep 3D+2</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Persuasion 5D+1</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Flirt 6D+2</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Bargain 7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earch 5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neak 5D+2</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pecial Abilitie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Pretty Looking: Ty is so pretty that she get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2D to con, persuasion and bargain.</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To get this bonus she has to flirt</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and use her natural charm on the</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person she is interacting with.</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Equipment:</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Hold out Blaster (3D+2)</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Perfume ( +1D på con og persuasion)</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Nice clothe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Name: Alex</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Type: Buisness man</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ex: Male</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pecies: Human</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Alex is a hansome man in his mid 30's. He has short blond hair and blue eyes and he is always well dressed. He owes a casino and he spends all his time there, looking for pretty women. He is a cruel man really, only thinking on himself and to get rich.</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Buisness Man:</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Dex  2D+2        Know   4D             Mech  3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Blaster  7D      Buisness 8D           Sp.Tran.Op 5D+2</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Dodge  5D+2      Streetwise 6D+1       Repulsor Op. 4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Braw.P 6D        Value 5D+2</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Running 4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Per 4D           Str 2D+1              Tech 2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Gambling 8D+1    Brawling 4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on 8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Persuasion 5D+1</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Bargain 5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earch 6D+2</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ommand 7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Blaster Pistol (5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Nice Clothe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1000 Credit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Type: Assassin</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Name: Floda Reltih</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pecies: Rodian</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ex: Male</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Dexterity: 4D       Knowledge: 2D        Mechanical: 2D+1</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Blaster 8D          Alien Sp 5D          Repulsor Op 5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Thrown Wep 7D+1     Languages 4D+2       Swoop Op 4D+2</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Dodge 7D+2          Streetwise 5D        Spacetransport Op 5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Running 5D+2        Intimidation 7D      Starfighter Gun 4D+2</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Missile Wep 6D+1    Exotic Poison 7D+2</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Melee Combat 6D+1</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Melee Parry 5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Perception: 3D+1    Strength: 4D         Technical: 2D+1</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on 8D+1            Brawling 6D          Repulsorlift Rep 7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neak 9D            Climb\Jump 8D+2      Spacetran Rep 5D+1</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earch 6D+2         Stamina 5D           Droid Rep 6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Hide 7D+1           Swimming 4D+2        Droid Prog 8D+1</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Demolition 11D+2</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Blaster Rep 7D+2</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Equipment:</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Blaster Rifle (6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2 Grenades (6D+1 0-2, 4D+2 3-5, 3D 6-10, 2D+1 11-15)</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Black Condom Suit</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Rope 50m</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Blaster Pistol (4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Light Freighter</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Vibro Knife (Str+1D+1, 12 diff.)</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Asassin stuff:</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Demolition Charge</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mall Blaster Cannon (2D+1, 0-3,-7,-12)</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Harmless Poison</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6D stun,gets sick,wommits,headacke,dizzy=-2D to all action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Harmfull Poison (5D+2)</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moke Grenade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Veichle Mine</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Trip Plate, large and small</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Disguise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Timer-, Remote- and Sensorfuse</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Droid Toolkit</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Blaster Toolkit</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Floda is a mean Rodian who is using his "toys" to scare his victims and then kills them after they have gone insane. Right now he is "playing" with Nuke (a PC). He usually wears a black "condom" suit while working.</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Name: Shoola</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Type: Bounty Hunter</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pecies: Twi'Lek</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ex: Female</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Dex: 3D            Know: 3D+1        Mech: 1D+2</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Blaster 5D+2       Streetwise 6D     Repulsorlift Op. 4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Dodge 6D           Alien Sp. 4D+1</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Braw. Parry 5D+2</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Running 4D+2</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Per: 4D+2          Str: 3D           Tech: 1D+1</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on 6D+2           Brawling 5D       First Aid 3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eduction 8D+1    Stamina 4D+1</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Persuassion 6D+1</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Flirt 7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Investigation 5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neak 5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earch 6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Move: 8</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ar. Points: 7</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Force Points: 1</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Equipment:</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Heavy Blaster (5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hoola is a beautiful Twi'lek woman who seduces her victims and captures them after she has spend the night with them. She works with Boom Boom and Zimm.</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Name: Boom Boom</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Type: Bounty Hunter</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pecies: Human</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ex: Male</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Dex: 4D+1            Know: 2D        Mech: 2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Blaster 9D                           Repulsorlift Op. 4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Blaster Rifle 11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Dodge 8D+2</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Running 6D+1</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Braw Parry 7D+2</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Per: 3D              Str: 3D+2       Tech: 2D+1</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earch 9D            Brawling 6D+2   Armor Rep. 5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Blaster Rep. 4D+1</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ar. Points: 10</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Force Points: 1</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D.S Points: 2</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Move: 11</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Equipment:</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Modified Blaster Rifle (6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Blaster Pistol (4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Bounty Hunter Armor (+2D \ + 1D, - 1D to dex skill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Motion Scanner (+2D to search for moving objects within 50m)</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Magna Cuff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Boom Boom is a large blond-haired man. He wears a white BH armor with no helmet. He works with Shoola and Zimm.</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Name: Zimm</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Type: Bounty Hunter</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pecies: Human</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ex: Male</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Dex: 4D             Know: 2D+1         Mech: 2D+2</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Blaster 9D          Intimidation 5D    Spacetransport Op 5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Dodge 9D                               Astrogation 4D+1</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Melee Combat 5D+2                      Starship Gun. 5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Melee Parry 6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Grenade 4D+2</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Missile Wep. 7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Braw. Parry 8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Per: 3D             Str: 4D            Tech: 2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earch 6D+2         Brawling 7D+2</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Investigation 4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Move: 10</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 Points: 9</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Force Point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D.S. Points: 1</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Equipment:</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Heavy Blaster (5D+2)</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Magna Cuff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Vibro Blade (str+2D+2)</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Zimm is a well-built human. He has no hair on his head, only lots of tatoos. He doesn't wear anything on his torso either so his tatoos there are easily seen. His vibroblade is on his back while his blaster is in his belt, ready for action. He works in a tag team with Shoola and Boom Boom.</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Name: Wra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Type: Weapon Merchant</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pecies: Rodian</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ex: Male</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Dex: 3D+2          Know: 3D       Mech: 2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Arc. Guns 5D       Alien Sp. 4D   Astrogation 3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Blaster 7D+2       Buisness 7D+1  Capital Ship Gun. 5D+1</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Blaster Art. 4D+2  Cultures 3D+2  Starship Gun. 6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Dodge 5D+1         Languages 4D+1</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Firearms 6D        Streetwise 9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Missile Wep. 5D+2  Value 4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Veichle Bl. 5D     *Weapons 10D+1</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Per: 3D+2          Str: 3D+1      Tech: 2D+1</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Bargain 4D+1       Brawling 5D    Armor Rep. 4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Weapons 8D+2      Climb\Jump 4D  Blaster Rep. 6D+2</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on 7D             Lifting 3D+2   Computer Prog\Rep 4D+2</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Persuassion 4D     Stamina 4D     Starship Wep.Rep. 6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earch 4D+1                       Firearms Rep. 5D+2</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Melee Wep.Rep. 5D+1</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Move: 10</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har. Points: 11</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Equipment:</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He is always in his weapon store and there there i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plenty of weapons within reach.</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1000 Credit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Buisness Clothe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Wrad is a sucessfull arms merchant on the vellvet spacestation. He is a bit of a coward but who cares when you have his kind of friends: Shoola, Boom Boom and Zimm. When someone asks if he has a certain kind of weapon he answers in a sarcastic way:</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Do you have modified blaster pistols? -(sigh) If I had opened the drawer where I keep my modified blaster pistols, this room would soon be full of them. That's why I keep a few here on my desk... His store is full of weapons of all kind (up to 3,X with a few exeptions) and he has covered all the walls and the celing with samples. One of the walls is covered with Heavy Blasters, from DL-44 to Kaylans. He is always looking for new weapons and will buy used weapons just as much as sell them.</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74,75: Per Dahl Friestad &lt;wencked@ONLINE.NO&gt;</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240"/>
        <w:rPr>
          <w:rFonts w:ascii="Times New Roman" w:hAnsi="Times New Roman" w:eastAsia="Times New Roman" w:cs="Times New Roman"/>
          <w:b/>
          <w:b/>
          <w:bCs/>
          <w:sz w:val="24"/>
          <w:szCs w:val="24"/>
          <w:lang w:val="en-GB"/>
        </w:rPr>
      </w:pPr>
      <w:r>
        <w:rPr>
          <w:rFonts w:eastAsia="Times New Roman" w:cs="Times New Roman" w:ascii="Times New Roman" w:hAnsi="Times New Roman"/>
          <w:b/>
          <w:bCs/>
          <w:sz w:val="24"/>
          <w:szCs w:val="24"/>
          <w:lang w:val="en-GB"/>
        </w:rPr>
        <w:t>76.  Miria Casteel</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Type: Bounty Hunter</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Height: 5'10"</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pecies: Human</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ex: Female</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DEX 4D                   PER 3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Blaster Pistol 6D        Bargain 4D+1</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Blaster Rifle 7D+2       Con 3D+1</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Dodge 6D+1               Gambling 3D+1</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Escape Art 5D            Search 4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Grenade 5D               Sneak 5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Heavy Weapons 5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Lockpick 4D+1</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KNO 2D+2                 STR 3D+2</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Disguise 3D              Brawling 5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Recon 5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MEC 2D+2                 TEC 2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Repulsorlift Ops 3D+2    Security Systems 4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Starship Gunnery 3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Starship Piloting 3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Cybernetics: Cyber-eye (Targeting Scope [+1 to hit], IR Filter, Telescopic Sight [20x magnification], Image Enhancer [+1D Search, Recon], looks like a normal eye, cyberpoints 2), Reflex Booster (+2D Initiative Rolls, one round to activate, lasts five rounds, two rounds before it can be reactivated again, cyberpoints 1)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Move: 10</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Equipment: SW-APE Blaster Rifle (Damage 5D+2, range: 3-50/150/400), 2nd Skin under-armor (+3 protection, covers arms, legs, and torso), Razor-edged playing card (Ace of Hearts), many, many different kinds of guns and knives, 326,330 credits. Background: Miria was raised by an old bounty hunter and his woman after her real parents disappeared and were rumored to have been executed by the Empire for engaging in Rebel activities. At age 17, taking her foster father's name and training, Miria set out to forge a career for herself and has become known as one of the "up and coming" bounty hunters. She was recently seen on a Cloud City shopping spree with Princess Leia Organa. Personality: Miria takes her job seriously, sometimes to the point that her intentions borders on obsession. However, she believes strongly that work and play are both necessary and completely separate activities. In her spare time, Miria enjoys arranging flowers, baking cookies, knitting, wearing silk lingerie and painting her toe nails. She doesn't like it when people give her shit about her hobbie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Description: Age about 25, athletic build, long straight chestnut brown hair,  green eyes; has iridescent black tattoo around her right (cybernetic) eye: crosshairs of a target scope.</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A Quote: "I like my steak rare and my granola crunchy."</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240"/>
        <w:rPr>
          <w:rFonts w:ascii="Times New Roman" w:hAnsi="Times New Roman" w:eastAsia="Times New Roman" w:cs="Times New Roman"/>
          <w:b/>
          <w:b/>
          <w:bCs/>
          <w:sz w:val="24"/>
          <w:szCs w:val="24"/>
          <w:lang w:val="en-GB"/>
        </w:rPr>
      </w:pPr>
      <w:r>
        <w:rPr>
          <w:rFonts w:eastAsia="Times New Roman" w:cs="Times New Roman" w:ascii="Times New Roman" w:hAnsi="Times New Roman"/>
          <w:b/>
          <w:bCs/>
          <w:sz w:val="24"/>
          <w:szCs w:val="24"/>
          <w:lang w:val="en-GB"/>
        </w:rPr>
        <w:t>77. IMPERIUM SECURITY UNIT:</w:t>
      </w:r>
    </w:p>
    <w:p>
      <w:pPr>
        <w:pStyle w:val="Normal"/>
        <w:spacing w:lineRule="auto" w:line="240"/>
        <w:rPr>
          <w:rFonts w:ascii="Times New Roman" w:hAnsi="Times New Roman" w:eastAsia="Times New Roman" w:cs="Times New Roman"/>
          <w:b/>
          <w:b/>
          <w:bCs/>
          <w:sz w:val="24"/>
          <w:szCs w:val="24"/>
          <w:lang w:val="en-GB"/>
        </w:rPr>
      </w:pPr>
      <w:r>
        <w:rPr>
          <w:rFonts w:eastAsia="Times New Roman" w:cs="Times New Roman" w:ascii="Times New Roman" w:hAnsi="Times New Roman"/>
          <w:b/>
          <w:bCs/>
          <w:sz w:val="24"/>
          <w:szCs w:val="24"/>
          <w:lang w:val="en-GB"/>
        </w:rPr>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A division of the Ministry of Internal Affairs, the Security Unit works in close contact with all of the Imperium's other divisions of government, working to keep the actions of the government secret, and working to suppress any dissent against the</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Imperium Government.  The Security Unit is officially assigned to provide near military levels of support for police and internal</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various police affairs that require a more military degree of enforcement, and they do fill those roles.  However, the Security</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Unit's more sinister roles comprise the bulk of their activitie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Despite these facts, the Security Unit is generally well regarded by the bulk of the Imperium citizenry, as they have done</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a remarkable job of covering all traces of their less legitimate activities, with those talking publicly about that sort of thing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tending to disappear.  The Security Unit's jurisdiction occasionally crosses that of the regular army and the Stormtrooper units, and they have garnered considerable ill will among those troops, as they take control of the situations entirely, ignoring</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the usual change of command, and occasionally making decorated officers disappear.</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 xml:space="preserve">While the Security Unit does engage in military style engagements, they are not a military organization, and they do not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have the standard imperial command structure.  The typical Security Unit trooper is termed either Agent or Reserve Agent, depending on seniority (Reserve Agent being the lower rank).  Their direct superior, typically filling field command roles, are Assignment Operatives, who are under the command of Senior Operatives, who report to the Security Unit's central bureaucracy, organized under a single Managing Director, whose identity is a government secret.</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Typical Security Unit Agent:</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DEXTERITY: 3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Blaster 5D, Dodge 4D+2</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KNOWLEDGE: 2D+1</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Bureaucracy 5D, Intimidation 4D+2, Law enforcement 4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MECHANICAL: 2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Repulsorlift operations 3D+1</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PERCEPTION: 2D+2</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Command 4D, Hide 5D, Search 5D+1, Sneak 4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STRENGTH: 2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Climbing/jumping 4D, Swimming 4D+2</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TECHNICAL: 2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Demolition, First aid, Security</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Force points: 0</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Character points: 0-3</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Move: 10</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Equipment: KR-99 Automatic Blaster Carbine, or TX-9 Heavy Blaster Rifle, .7kg detonite, 4 detonators, identification paper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retina I.D. lockable lead line attache case, matte black light body armor (+1D vs. physical attacks, +2 vs. energy attack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In addition, Security Unit troopers can draw upon the incredibly well stocked imperium reserves, getting any equipment</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that they desire.</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In addition to the standard troopers, the Security Units train and employ assassins.  Usually ranked as Assignment  peratives, the SU assassins can hold either higher or lower ranks.  The SU assassins are not quite as skilled or as capable as the Serpent'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Teeth, but they have the substantial information network and technical expertise of the Yaeger Imperium.</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Typical Security Unit Assassin:</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DEXTERITY: 3D+1</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Blaster 5D+1, Dodge 5D+1, Missile Weapons 4D+2</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KNOWLEDGE: 2D+1</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Intimidation 4D, Languages 5D+1, Law Enforcement 5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treetwise 4D, Willpower 5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MECHANICAL: 2D+1</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Repulsorlift Operations 5D, Communications 5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PERCEPTION: 3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Command 4D, Hide 5D+2, Search 5D, Sneak 5D+1</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STRENGTH: 3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Stamina 6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TECHNICAL: 3D+1</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Computer Programming/Repair 4D+2, Demolition 5D+2, First Ai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4D+1, Security 5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Force Points: Varie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Character Points: Varie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Dark Side Points: Varie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Move: 10</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Equipment: TX-9C Sniper Rifle, JI-9 Power Dart Thrower, 7kg detonite, 4 detonators, identification papers, disguise of choice,</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wide variety of electronic surveillance and intrusion devices, microbeam electronic beacon, wide variety of explosive, poisonou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and tranquilizer darts, comlink w/secure military channel access.   In addition, Security Unit Assassins draw upon the incredibly</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well stocked imperium reserves, getting any equipment that they desire.  Aside from the assassins, the Security Units also contain a wide variety of specialists, from intrusion experts to computer specialists, all of whom are highly well trained and well equippe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As a paramilitary law enforcement division, the Security Units  occasionally are put in situations that require mechanized support. The Security Unit All Terrain Attack Transport (the SU-AAT) fills that role, and is often used to intimidate hostiles, in situations where actual use of it's weapons would be quite excessive.  The Security Unit Airspeeders provide the dual functions of getting Security Unit agents to the scene, and in providing aerial cover once they drop the agents off.</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SECURITY UNIT ALL TERRAIN ATTACK TRANSPORT</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Craft:  Yaeger Sector Imperial Development SU-AT Mark 1.7</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Type:  Light Anti-Personnel Walker</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Scale:  Walker</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Length:  11 meters tall</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Skill:  Walker operations, SU-AT</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Cost:  Not available for sale</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Crew:  2</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Passengers:  1</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Cover:  Full</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Cargo Capacity:  150 kg</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Move: 23; 70 KMH</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Maneuverability:  1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Body Strength:  2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Weapon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2 Medium blaster cannons (fire linke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Scale:  Walker</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Fire Arc:  Front</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Crew:  Pilot</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Skill:  Vehicle Blaster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Fire Control:  1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Range:  50-120/600/1KM</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Damage:  3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2 Repeating blasters (fire linke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Scale:  Character</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Fire Arc:  Front</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Crew:  Pilot</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Skill:  Vehicle Blaster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Fire Control:  2D+2</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Range:  3-75/200/500</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Damage:  7D+2</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1 Tear gas grenade launcher</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Scale:  Character</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Fire Arc:  Front</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Crew:  Pilot</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Skill:  Missile Weapon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Fire Control:  2D+1</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Range:  10-50/100/200</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Damage:  6D, stun (blast radius 10 meter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Used primarily to intimidate and suppress civilian targets, the SU-AAT is not particularly effective in actual combat,  with</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it's weapons being rather underpowered in relationship to combat walkers, and the vehicle itself somewhat slower than the scout</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walker that it is modeled upon.  It does do the job that it is supposed to, with usual imperial efficiency.  The ominous bulk of</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the black armored walker is quite visually intimidating, and while it is no match for combat walkers or hovertanks, it is quite</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apable of taking on the converted landspeeders and infantry weapon emplacements that it is most likely to face.  If the resistance faced is capable of taking out the SU-AAT's, the Security Units will call on either a full military strike, or a more subtle</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infiltration attempt.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SECURITY UNIT AIRSPEEDER</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Craft:  Yaeger Sector Imperial Development AS/TC-19</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Type:  Light troop carrier</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Scale:  Speeder</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Length:  15 meter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Skill:  Repulsorlift Operations; Security Unit Airspeeder</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Cost:  Not Available for sale</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Crew:  3</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Passengers:  20 (troop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Cover:  Full</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Cargo Capacity:  200 kg</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Move:  350; 1,000 Kph</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Maneuverability:  2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Body Strength:  2D+2</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Altitude Range:  Ground level -100 Km</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Weapon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3 Light Blaster Cannons (fire linke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Scale:  Speeder</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Fire Arc:  Front</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Crew:  Pilot</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Skill:  Vehicle Blaster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Fire Control:  3D+1</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Range:  50-150/1.0km/1.4km</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Damage:  5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3 Double Blaster Turret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Scale:  Speeder</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Fire Arc:  2 Dorsal, 1 Ventral</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Crew:  1</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Skill:  Vehicle Blaster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Fire Control:  2D+2</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Range:  20-100/500/1.0km</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Damage:  6D+2</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Designed to get Security Unit Agents to the scene, and to provide aircover once they get there, the Security Unit Airspeeder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have become just as much of a terror weapon as the SU-AAT, as it's distinctive profile and it's standard Security Unit black armoring have come to symbolize the shadowy power of the Security Unit, and when these transports appear on the horizon, the targets know that the government is serious about eliminating them.</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 KR-99 Automatic Blaster Carbine</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Model:  Imperium Armaments KR-99 Automatic Blaster Carbine</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Scale: Character</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Fire Control: +1D with stock affixed and braced against</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houlder, +2 for five shot burst</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Skill: Blaster, Blaster carbine</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Ranges: 3-50/80/110</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Damage: 5D+2 (6D+1 for five shot burst)</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Ammo: 100</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Cost: Not Available for sale, possession by non-Security Unit</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personnel carries the death penalty.</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One of the finest weapons produced by Imperium Armaments, the K-99 is also one of the most expensive.  Usually transported in a cushioned case, the K-99 is equipped with a number of detachable additional components, including a gel cushioned shoulder stock, a laser targeting sight, a nightvision target acquisition system, an antipersonnel vibrobayonet, a white sound silencing system, and a range extension focusing barrel (+25m to medium range, and +50m to long range, can no longer fire in burst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 TX-9 Heavy Blaster Rifle:</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Model: Imperial Armaments, TX-9 Heavy assault rifle</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Scale: Character</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Skill: Blaster, Blaster Rifle</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Ranges: 3-15/100/200</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Damage: 5D+2</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Ammo: 50</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Cost: 4,200 (power packs: 25)</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Slightly larger and heavier than standard rifles, the TX-9 gives a somewhat greater punch than the stormtrooper 1.  Because of</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the great expense of the TX-9, it is not in standard issue, and is only given to officers and elite units, though there has been some talk of issuing one of these per squad, in addition to the standard issue repeating blaster.</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 TX-9C Sniper Rifle</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Model: Imperium Armaments TX-9C Sniper</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Scale: Character</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Fire Control: +2 when used with bipod, +1 additional bonu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for prepared shot</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Skill: Blaster, Blaster Rifle</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Ranges: 80-180/400/1.5km</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Damage: 6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ROF: 1</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Ammo: 50</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Cost: Not Available for Sale</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This single action Sniper blaster rifle is equipped with a folding bipod, a gel cushioned shoulder stock, and a macrobinocular</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ight that contains infrared, image enhancement, and sonar imaging options.  The bolt fired is high in the infrared spectrum, and thus can be seen through the stock, so as to aid in target tracking, without compromising the location of the sniper.</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 JI-9 Power Dart Thrower</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Model: Imperium Armaments TJI-9 Power Dart Thrower</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Scale: Character</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Skill: Missile Weapons; power dart thrower</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Ranges: 1-20/30/35</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Damage: 2D, or by dart</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ROF: 1</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Ammo: 10</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Cost:  Not Available for Sale</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A typical assassin's weapon, the JI-9 is designed to be easily concealable, with the bulk of the weapon fitting in the user'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leeve, with only the barrel and the trigger extending out.  The darts lose velocity rapidly, and cannot be fired at longer range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without the use of heavier weaponry.  Typically, the darts used contain some form of poison or drug, though other uses, such a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information transfers and listening device secretion are relatively common.</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240"/>
        <w:rPr>
          <w:rFonts w:ascii="Times New Roman" w:hAnsi="Times New Roman" w:eastAsia="Times New Roman" w:cs="Times New Roman"/>
          <w:b/>
          <w:b/>
          <w:bCs/>
          <w:sz w:val="24"/>
          <w:szCs w:val="24"/>
          <w:lang w:val="en-GB"/>
        </w:rPr>
      </w:pPr>
      <w:r>
        <w:rPr>
          <w:rFonts w:eastAsia="Times New Roman" w:cs="Times New Roman" w:ascii="Times New Roman" w:hAnsi="Times New Roman"/>
          <w:b/>
          <w:bCs/>
          <w:sz w:val="24"/>
          <w:szCs w:val="24"/>
          <w:lang w:val="en-GB"/>
        </w:rPr>
        <w:t>78. Monf Plazrip-</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Type: Starship mechanic/engineer.</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pecies: Human</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Age: 38</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Background: Monf Plazrip, grew up, living in the Corellian shipyards. His dad was an engineer, and he picked up all the tricks of the trade.  When he started out, he only modified ships, and he did a great job at that. Then, word of his work reached the Empire. They came, and asked him to design a ship, that would be fast, reliable, and powerful. To Monf, money is no problem, and he can get a ship made with all of these things. After he made the design, and a prototype,he showed the Empire it. They were so pleased, that they made him a deal he couldn't refuse, he made the ships, and they didn't take over his buisness. Also in the contract, the Imperials, agreed to overlook his illegal modifications, and parts he put in ships. He had gotten 7 made, when one of his customers was murdered for having an illegal hyperdrive in his ship. Monf was outraged, that the Imperials would back out on the deal. He secretly made a deal with the Rebel Alliance,  he'd supply them with the plans of the ships, and other plans. Unfortunetly for the rebels, bacause his ships are so sophisticated,  hey cost phenomenal ammounts. There are currently 7 of these ships, the VLJ 600s, in the Rebel fleet. Monf's buisness thrives, with smugglers looking for the fastest ship out there. He also will make a deal with a customer, because most can't afford all the accomidations.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Personality: Quite friendly, has a great sense of humor.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Description: A tall, slender human, with dirty brown hair. He always wears mechanic garbs, and he always carries his hydrospanner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Quote: "Sure i can do that.....It'll cost you a fortune, but i can do it"</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TAT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Dex- 2D+2</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Blaster: 3D, Dodge: 5D, Running: 5D+1</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Know- 3D+2</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Alien Species: 3D+2, Languages: 4D, Beauracracy: 6D, Technology: 9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treetwise: 8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Mech- 2D+2</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Repulsorlift Operations: 4D, Starship Piloting: 5D, Starfighter</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Piloting: 5D+1</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Perc- 3D+1</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Bargain: 7D, Gamble: 5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tr- 2D+1</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Brawling: 3D+2, Lifting: 4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Tech- 4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tarship Repair: 11D, (A) Starship Engineering: 6D, Starship Weapon Repair: 9D, (A) Starship Weapon Engineering: 5D, Starfighter Repair: 14D*, (A) Starfighter Engineering: (7D), Capital Ship Repair: 7D*, (A) Capital Ship Engineering: 3D, Tinkering: 6D * Has all the Capital Ship, and Starfighter repair skills, not listed too, such as weapons, shields, and that good stuff.</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Equipment: Set of tools, Blaster (4D), overalls, comlink, datapad, undisclosed amount of credit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GM NOTES: Monf Plazrip, is basically, a tramp frieghter pilots best friend....if he can afford it. He can get and do anything, but it's VERY exspensive. This helps the game in 2 ways. 1, it keeps the players from getting a too powerful ship, or 2, if they get the ship they want, they have to work for every cent. Monf will work as a loan shark, for the payments, charging 400% intrest instead of the normal 300%. He will also offer the PCs, jobs, such as picking up parts, or runnig cargo, or even delivering a ship. We once had 2 entire game sessions, based on the characters hunting down a shield generator for their ship. Monf usually charges about 5,000 credits to put in a hyperdrive, for a new engine, it costs 1,000 for every space move it has. For weapons, he usually charges about 5,000 to 7,000 credits. And for shield, and hull increase, 5,000 per die.</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240"/>
        <w:rPr>
          <w:rFonts w:ascii="Times New Roman" w:hAnsi="Times New Roman" w:eastAsia="Times New Roman" w:cs="Times New Roman"/>
          <w:b/>
          <w:b/>
          <w:bCs/>
          <w:sz w:val="24"/>
          <w:szCs w:val="24"/>
          <w:lang w:val="en-GB"/>
        </w:rPr>
      </w:pPr>
      <w:r>
        <w:rPr>
          <w:rFonts w:eastAsia="Times New Roman" w:cs="Times New Roman" w:ascii="Times New Roman" w:hAnsi="Times New Roman"/>
          <w:b/>
          <w:bCs/>
          <w:sz w:val="24"/>
          <w:szCs w:val="24"/>
          <w:lang w:val="en-GB"/>
        </w:rPr>
        <w:t>79. Captain Jihin Anat</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Type:  Imperial Line Captain</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DEXTERITY:  2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Blaster 4D, Dodge 4D+2, Grenade 5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KNOWLEDGE:  4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Bureaucracy 6D, Capital ship tactics 7D+1, Planetary systems 5D+1, Starfighter Tactics 7D, Willpower 6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MECHANICAL:  3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Astrogation 4D, Capital ship piloting 5D, Communications 4D+1, Sensors 5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PERCEPTION:  4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Command 7D+1, Con 8D+1, Gambling 6D+1, Hide 6D+1, Investigation 6D, Persuasion 6D, Search 7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STRENGTH:  2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TECHNICAL:  2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Capital ship repair 5D, Computer programming/repair 5D, Security 4D+1</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Special Abilities:  None.</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Force Sensitive:  No.</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Force Points:  3</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Dark Side Points:  9</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Character Points:  21</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Move:  10</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Equipment:</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Personal Equipment:  Naval Uniform, Service Sidearm</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Other:  Commander of the Imperial Class Star Destroyer, "Relentless", owner of a small estate on Amarcus, a core Imperium</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worl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Capsule:</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Race: Human     Sex: Male    Age: 31</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Appearance:</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Height: 6'2"  Weight:  160 lbs.  Eyes:  Green.  Hair:  Short curly black.  Notes:  Jihin has attractive, if somewhat overly</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old features.  He talks with traditional clipped Imperial perfection, and carries himself with perfect military posture.</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Clothing:  Jihin wears whatever uniform is most appropriate for the situation, from dress grays, to battle dress, to informal</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clothing, which he wears as a uniform of another type.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 xml:space="preserve">Retainers, Henchmen, and associates:  Jihin treats his subordinates and superiors with a polite and total distance, without the slightest emotional involvement in what they have to say.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ommon Haunts and Habitues:  Outside of his command, Jihin spends most of his time at his personal estate.  However, he ha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also started spending time at some of the sector's gambling establishments, and has been gambling increasingly large amount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While he is a proficient gambler, he has been on a streak of bad luck lately, and has had to cut into his savings to cover hi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bet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History:  One of the first graduates of the Imperium Naval Academy, Captain Anat is one of the rising stars of the Imperium</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Navy, with a better than average grasp of strategy and tactics, and a passion for his work.  Jihin rose through the ranks rather</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quickly, currently serving as captain of the Relentless, a ship on patrol on the Yaeger border.</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His gambling is the only factor that is limiting his advancement in the Navy.  Internal Security is aware of what he does with his free time, and have differed removing him from his command until he performs an actually criminal act, which the interests that control some of the gambling establishments might attempt to drive him to.  If he manages to get his gambling under control, there will still be that black mark on his record, but he will be able to continue to progress up the ranks, unless further trouble develop.  At least that's what they think.</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Captain Anat is a Republic spy.  His minor vice covers over his larger flaw, as he uses his gambling to cover over hi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information drops.  Jihin is relatively high up in the Imperial command chain, and has been a spy for the Rebellion since he wa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in command of a light picket cruiser.  He has constantly changed his information drop procedures to avoid detection, and will</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probably stop passing it during gambling shortly.      Captain Anat is the highest placed agent the Rebellion has in the sector, and will do nothing to jeopardize his position, having had several captured Republic officers executed when protocol called for their execution.  Despite his circumspection and dead cold sabacc face, the IIA and the ISD are aware that there is a highly placed agent in the third fleet, and are working their hardest to track that agent down.</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Personality:  Jihin has buried his emotions so deeply that it hard to see what he really is.  As an Imperial officer he</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appears to be nothing other than the perfect career man.  As a Republic spy he is a source more reliable than many, who demand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high fees for his information.  His accounts have built up to a remarkable degree, but he will not touch a desecrated of it until he has it in a manner that the authorities won't be suspicious of.  He is thinking of having it passed to him as the prize of a rigged sabaac competition, sometime in the near future.</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A cool, cold, calculating man, Jihin always plays the percentages, avoiding trouble whenever possible.  However, he is also inclined to risk all on the occasional impossible gamble, playing things out to the last without a twitch.  What his eventual goals is unclear, but he has driven toward his goals with a singleminded intensity in the past, regardless of the odds against it.</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A Quote:  "I'll see your five thousand, and raise you ten."</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240"/>
        <w:rPr>
          <w:rFonts w:ascii="Times New Roman" w:hAnsi="Times New Roman" w:eastAsia="Times New Roman" w:cs="Times New Roman"/>
          <w:b/>
          <w:b/>
          <w:bCs/>
          <w:sz w:val="24"/>
          <w:szCs w:val="24"/>
          <w:lang w:val="en-GB"/>
        </w:rPr>
      </w:pPr>
      <w:r>
        <w:rPr>
          <w:rFonts w:eastAsia="Times New Roman" w:cs="Times New Roman" w:ascii="Times New Roman" w:hAnsi="Times New Roman"/>
          <w:b/>
          <w:bCs/>
          <w:sz w:val="24"/>
          <w:szCs w:val="24"/>
          <w:lang w:val="en-GB"/>
        </w:rPr>
        <w:t>80. Type: Illusionist/Jedi adept</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b/>
          <w:bCs/>
          <w:sz w:val="24"/>
          <w:szCs w:val="24"/>
          <w:lang w:val="en-GB"/>
        </w:rPr>
        <w:t>Species:</w:t>
      </w:r>
      <w:r>
        <w:rPr>
          <w:rFonts w:eastAsia="Times New Roman" w:cs="Times New Roman" w:ascii="Times New Roman" w:hAnsi="Times New Roman"/>
          <w:sz w:val="24"/>
          <w:szCs w:val="24"/>
          <w:lang w:val="en-GB"/>
        </w:rPr>
        <w:t xml:space="preserve"> Bimm</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b/>
          <w:bCs/>
          <w:sz w:val="24"/>
          <w:szCs w:val="24"/>
          <w:lang w:val="en-GB"/>
        </w:rPr>
        <w:t xml:space="preserve">Homeworld: </w:t>
      </w:r>
      <w:r>
        <w:rPr>
          <w:rFonts w:eastAsia="Times New Roman" w:cs="Times New Roman" w:ascii="Times New Roman" w:hAnsi="Times New Roman"/>
          <w:sz w:val="24"/>
          <w:szCs w:val="24"/>
          <w:lang w:val="en-GB"/>
        </w:rPr>
        <w:t xml:space="preserve">Bimmisari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b/>
          <w:bCs/>
          <w:sz w:val="24"/>
          <w:szCs w:val="24"/>
          <w:lang w:val="en-GB"/>
        </w:rPr>
        <w:t xml:space="preserve">Age: </w:t>
      </w:r>
      <w:r>
        <w:rPr>
          <w:rFonts w:eastAsia="Times New Roman" w:cs="Times New Roman" w:ascii="Times New Roman" w:hAnsi="Times New Roman"/>
          <w:sz w:val="24"/>
          <w:szCs w:val="24"/>
          <w:lang w:val="en-GB"/>
        </w:rPr>
        <w:t>43</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b/>
          <w:bCs/>
          <w:sz w:val="24"/>
          <w:szCs w:val="24"/>
          <w:lang w:val="en-GB"/>
        </w:rPr>
        <w:t>Height:</w:t>
      </w:r>
      <w:r>
        <w:rPr>
          <w:rFonts w:eastAsia="Times New Roman" w:cs="Times New Roman" w:ascii="Times New Roman" w:hAnsi="Times New Roman"/>
          <w:sz w:val="24"/>
          <w:szCs w:val="24"/>
          <w:lang w:val="en-GB"/>
        </w:rPr>
        <w:t xml:space="preserve"> 1.3 meter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b/>
          <w:bCs/>
          <w:sz w:val="24"/>
          <w:szCs w:val="24"/>
          <w:lang w:val="en-GB"/>
        </w:rPr>
        <w:t xml:space="preserve">Weight: </w:t>
      </w:r>
      <w:r>
        <w:rPr>
          <w:rFonts w:eastAsia="Times New Roman" w:cs="Times New Roman" w:ascii="Times New Roman" w:hAnsi="Times New Roman"/>
          <w:sz w:val="24"/>
          <w:szCs w:val="24"/>
          <w:lang w:val="en-GB"/>
        </w:rPr>
        <w:t xml:space="preserve">150 </w:t>
      </w:r>
    </w:p>
    <w:p>
      <w:pPr>
        <w:pStyle w:val="Normal"/>
        <w:spacing w:lineRule="auto" w:line="240"/>
        <w:rPr>
          <w:rFonts w:ascii="Times New Roman" w:hAnsi="Times New Roman" w:eastAsia="Times New Roman" w:cs="Times New Roman"/>
          <w:b/>
          <w:b/>
          <w:bCs/>
          <w:sz w:val="24"/>
          <w:szCs w:val="24"/>
          <w:lang w:val="en-GB"/>
        </w:rPr>
      </w:pPr>
      <w:r>
        <w:rPr>
          <w:rFonts w:eastAsia="Times New Roman" w:cs="Times New Roman" w:ascii="Times New Roman" w:hAnsi="Times New Roman"/>
          <w:b/>
          <w:bCs/>
          <w:sz w:val="24"/>
          <w:szCs w:val="24"/>
          <w:lang w:val="en-GB"/>
        </w:rPr>
        <w:t xml:space="preserve">-by </w:t>
      </w:r>
      <w:r>
        <w:rPr>
          <w:rFonts w:eastAsia="Times New Roman" w:cs="Times New Roman" w:ascii="Times New Roman" w:hAnsi="Times New Roman"/>
          <w:sz w:val="24"/>
          <w:szCs w:val="24"/>
          <w:lang w:val="en-GB"/>
        </w:rPr>
        <w:t>speaker</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b/>
          <w:bCs/>
          <w:sz w:val="24"/>
          <w:szCs w:val="24"/>
          <w:lang w:val="en-GB"/>
        </w:rPr>
        <w:t>Physical Description:</w:t>
      </w:r>
      <w:r>
        <w:rPr>
          <w:rFonts w:eastAsia="Times New Roman" w:cs="Times New Roman" w:ascii="Times New Roman" w:hAnsi="Times New Roman"/>
          <w:sz w:val="24"/>
          <w:szCs w:val="24"/>
          <w:lang w:val="en-GB"/>
        </w:rPr>
        <w:t xml:space="preserve"> Mid Height, around 1.3 meters and a medium to wide build. He is not exactly well built, though in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no way has he let himself go. His head, as all Bimm's is a little larger than the average Humanoid. He dresses well, and can  afford to, with his success as an entertainer. His primary weapon is a rare piece called a Manopele, an especially deadly melee weapon that even has the capability to withstand and perry light sabres. </w:t>
      </w:r>
    </w:p>
    <w:p>
      <w:pPr>
        <w:pStyle w:val="Normal"/>
        <w:spacing w:lineRule="auto" w:line="240"/>
        <w:rPr>
          <w:rFonts w:ascii="Times New Roman" w:hAnsi="Times New Roman" w:eastAsia="Times New Roman" w:cs="Times New Roman"/>
          <w:b/>
          <w:b/>
          <w:bCs/>
          <w:sz w:val="24"/>
          <w:szCs w:val="24"/>
          <w:lang w:val="en-GB"/>
        </w:rPr>
      </w:pPr>
      <w:r>
        <w:rPr>
          <w:rFonts w:eastAsia="Times New Roman" w:cs="Times New Roman" w:ascii="Times New Roman" w:hAnsi="Times New Roman"/>
          <w:b/>
          <w:bCs/>
          <w:sz w:val="24"/>
          <w:szCs w:val="24"/>
          <w:lang w:val="en-GB"/>
        </w:rPr>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b/>
          <w:bCs/>
          <w:sz w:val="24"/>
          <w:szCs w:val="24"/>
          <w:lang w:val="en-GB"/>
        </w:rPr>
        <w:t>Personality:</w:t>
      </w:r>
      <w:r>
        <w:rPr>
          <w:rFonts w:eastAsia="Times New Roman" w:cs="Times New Roman" w:ascii="Times New Roman" w:hAnsi="Times New Roman"/>
          <w:sz w:val="24"/>
          <w:szCs w:val="24"/>
          <w:lang w:val="en-GB"/>
        </w:rPr>
        <w:t xml:space="preserve"> Merid appears as easygoing and affable as most Bimms, though as you speak to him you can see his mind ever churning within his mind. He is the sort of man who, though not evil in the raw sense of the word, is far from good, therefore the dark side has a hold on him, though it has yet to consume him because for the most part he cares not of good or evil, but of martial things, this path does lead to darkness, but it is a lot slower than following ones aggressions. His main goal is to get his hands on a lot of credits, but also own things which none else do. It is little known, but in his home and on his luxury transport, </w:t>
      </w:r>
      <w:r>
        <w:rPr>
          <w:rFonts w:eastAsia="Times New Roman" w:cs="Times New Roman" w:ascii="Times New Roman" w:hAnsi="Times New Roman"/>
          <w:i/>
          <w:iCs/>
          <w:sz w:val="24"/>
          <w:szCs w:val="24"/>
          <w:lang w:val="en-GB"/>
        </w:rPr>
        <w:t>The Mytras</w:t>
      </w:r>
      <w:r>
        <w:rPr>
          <w:rFonts w:eastAsia="Times New Roman" w:cs="Times New Roman" w:ascii="Times New Roman" w:hAnsi="Times New Roman"/>
          <w:sz w:val="24"/>
          <w:szCs w:val="24"/>
          <w:lang w:val="en-GB"/>
        </w:rPr>
        <w:t xml:space="preserve"> (Bimmisari for magic) he has a rather extensive and impressive collection of rare art and artefacts from around the galaxy. He looks for nearly anything one of a kind, though specialises in Jedi and Sith artefacts. It is known by few that this collection exists, but they would tell you that it contains several Jedi Medallions some light weapons and many other miscellaneous goodies. Though to prize of his Jedi pieces is the small shard which he wears around his neck. It in itself is a small manifestation of the force which was created by one of the great Jedi Masters of the Old Republic. In legend it is said that the few such shards that were made were in fact one with the force and could help to channel its powers to aid a Jedi by strengthening his power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b/>
          <w:bCs/>
          <w:sz w:val="24"/>
          <w:szCs w:val="24"/>
          <w:lang w:val="en-GB"/>
        </w:rPr>
        <w:t>Background:</w:t>
      </w:r>
      <w:r>
        <w:rPr>
          <w:rFonts w:eastAsia="Times New Roman" w:cs="Times New Roman" w:ascii="Times New Roman" w:hAnsi="Times New Roman"/>
          <w:sz w:val="24"/>
          <w:szCs w:val="24"/>
          <w:lang w:val="en-GB"/>
        </w:rPr>
        <w:t xml:space="preserve"> His home world of Bimmisari is a world full of the friendly and curious Bimms. Because of their talkative nature, Merid was able to learn much of the galaxy's lore, including all the great tales of the Jedi. As many children do he hope that he two had this power which was given by fate to those great men of legend, and often went to the forest near his hometown and tried to duplicate the feats he heard about from his elders and passing bards. To his astonishment one afternoon when he was only 12 the small rock he'd be concentrating on for nearly an hour slowly levitated and moved through the air, following Merid's command. After this seemingly supernatural experience he realised that he did have the power of which he dreamt.</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ab/>
        <w:t>Bimm culture does not glorify the heroic as much as it does appreciate entertainment. And Merid, craving attention which he could never have before began to use his powers to put on small "Magic" shows in town. As word spread that young Merid could create illusions that none could see through his popularity spread. Though his use of the force at this time was only minor powers, such as moving stones and doing rudimentary mind-reading tricks he knew the danger of being discovered as a force user, after all he had not only heard the stories of Jedi glory and greatness, but also of the great purge, of the fierce Mandalore and Sith, and had no wish to involve himself in such grand and violent thing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ab/>
        <w:t>By the age of 20 he had mastered control of many powers, his now world famous show included the levitating of a few droids(while in air doing an elaborate ballet) some mind reading with the help of receptive telepathy and an incredible feat, wherein he was placed in an airtight container and emerged two minutes later a dancing Twi'lek woman. This was obviously the show stopper. After dancing a brief number the Twi'lek slipped back into the box and a moment later emerged Merid bowing under the hail of the adoring crowd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ab/>
        <w:t>Needless to say, he is successful as an entertainer, and quite rich.  Over the years Merid has grown wise in Jedi Lore, and is quite possibly one of the foremost scholars when it comes to legends and tales of ancient force users good and bad. His knowledge is vast, and he is dedicated to finding many Jedi artefacts, in his quest he has recently come across evidence of the existence of a light sabre which was made by Yoda himself and interested to a young Wookiee. Only Merid knows the true legend behind the weapon and has sworn to attain it at all cost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b/>
          <w:bCs/>
          <w:sz w:val="24"/>
          <w:szCs w:val="24"/>
          <w:lang w:val="en-GB"/>
        </w:rPr>
        <w:t>Dexterity:</w:t>
      </w:r>
      <w:r>
        <w:rPr>
          <w:rFonts w:eastAsia="Times New Roman" w:cs="Times New Roman" w:ascii="Times New Roman" w:hAnsi="Times New Roman"/>
          <w:sz w:val="24"/>
          <w:szCs w:val="24"/>
          <w:lang w:val="en-GB"/>
        </w:rPr>
        <w:t xml:space="preserve"> 3D</w:t>
        <w:tab/>
        <w:tab/>
      </w:r>
      <w:r>
        <w:rPr>
          <w:rFonts w:eastAsia="Times New Roman" w:cs="Times New Roman" w:ascii="Times New Roman" w:hAnsi="Times New Roman"/>
          <w:b/>
          <w:bCs/>
          <w:sz w:val="24"/>
          <w:szCs w:val="24"/>
          <w:lang w:val="en-GB"/>
        </w:rPr>
        <w:t>Knowledge:</w:t>
      </w:r>
      <w:r>
        <w:rPr>
          <w:rFonts w:eastAsia="Times New Roman" w:cs="Times New Roman" w:ascii="Times New Roman" w:hAnsi="Times New Roman"/>
          <w:sz w:val="24"/>
          <w:szCs w:val="24"/>
          <w:lang w:val="en-GB"/>
        </w:rPr>
        <w:t xml:space="preserve"> 4D</w:t>
        <w:tab/>
        <w:tab/>
      </w:r>
      <w:r>
        <w:rPr>
          <w:rFonts w:eastAsia="Times New Roman" w:cs="Times New Roman" w:ascii="Times New Roman" w:hAnsi="Times New Roman"/>
          <w:b/>
          <w:bCs/>
          <w:sz w:val="24"/>
          <w:szCs w:val="24"/>
          <w:lang w:val="en-GB"/>
        </w:rPr>
        <w:t>Mechanical:</w:t>
      </w:r>
      <w:r>
        <w:rPr>
          <w:rFonts w:eastAsia="Times New Roman" w:cs="Times New Roman" w:ascii="Times New Roman" w:hAnsi="Times New Roman"/>
          <w:sz w:val="24"/>
          <w:szCs w:val="24"/>
          <w:lang w:val="en-GB"/>
        </w:rPr>
        <w:t xml:space="preserve"> 2D+1</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Blaster </w:t>
        <w:tab/>
        <w:tab/>
        <w:t>5d</w:t>
        <w:tab/>
        <w:t>Galactic History</w:t>
        <w:tab/>
        <w:t>5d</w:t>
        <w:tab/>
        <w:t>Beast Riding</w:t>
        <w:tab/>
        <w:t>4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Melee</w:t>
        <w:tab/>
        <w:tab/>
        <w:t>4d</w:t>
        <w:tab/>
        <w:t>(s) Jedi</w:t>
        <w:tab/>
        <w:tab/>
        <w:t>8d+1</w:t>
        <w:tab/>
        <w:t>Starfighter plt.</w:t>
        <w:tab/>
        <w:t>4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s) manopele </w:t>
        <w:tab/>
        <w:t>6d+2</w:t>
        <w:tab/>
        <w:t>(s) Sith</w:t>
        <w:tab/>
        <w:tab/>
        <w:t>8d</w:t>
        <w:tab/>
        <w:t>Starship gunnery</w:t>
        <w:tab/>
        <w:t>3d+1</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Melee perry</w:t>
        <w:tab/>
        <w:t>6d</w:t>
        <w:tab/>
        <w:t>Street wise</w:t>
        <w:tab/>
        <w:t>6d+2</w:t>
        <w:tab/>
        <w:t>Sensors</w:t>
        <w:tab/>
        <w:tab/>
        <w:t>4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Brawling perry</w:t>
        <w:tab/>
        <w:t>5d</w:t>
        <w:tab/>
        <w:t>Willpower</w:t>
        <w:tab/>
        <w:t>8d</w:t>
        <w:tab/>
        <w:t xml:space="preserve">Repulsorlift </w:t>
        <w:tab/>
        <w:t>6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Dodge</w:t>
        <w:tab/>
        <w:tab/>
        <w:t>4d+2</w:t>
        <w:tab/>
        <w:t>Business</w:t>
        <w:tab/>
        <w:tab/>
        <w:t>6d+1</w:t>
        <w:tab/>
        <w:t>Holoprojector</w:t>
        <w:tab/>
        <w:t>7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Thrown weapons</w:t>
        <w:tab/>
        <w:t>5d</w:t>
        <w:tab/>
        <w:t>Languages</w:t>
        <w:tab/>
        <w:t>7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light dagger</w:t>
        <w:tab/>
        <w:t>7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b/>
          <w:bCs/>
          <w:sz w:val="24"/>
          <w:szCs w:val="24"/>
          <w:lang w:val="en-GB"/>
        </w:rPr>
        <w:t>Strength:</w:t>
      </w:r>
      <w:r>
        <w:rPr>
          <w:rFonts w:eastAsia="Times New Roman" w:cs="Times New Roman" w:ascii="Times New Roman" w:hAnsi="Times New Roman"/>
          <w:sz w:val="24"/>
          <w:szCs w:val="24"/>
          <w:lang w:val="en-GB"/>
        </w:rPr>
        <w:t xml:space="preserve"> 3D</w:t>
        <w:tab/>
        <w:tab/>
      </w:r>
      <w:r>
        <w:rPr>
          <w:rFonts w:eastAsia="Times New Roman" w:cs="Times New Roman" w:ascii="Times New Roman" w:hAnsi="Times New Roman"/>
          <w:b/>
          <w:bCs/>
          <w:sz w:val="24"/>
          <w:szCs w:val="24"/>
          <w:lang w:val="en-GB"/>
        </w:rPr>
        <w:t>Perception:</w:t>
      </w:r>
      <w:r>
        <w:rPr>
          <w:rFonts w:eastAsia="Times New Roman" w:cs="Times New Roman" w:ascii="Times New Roman" w:hAnsi="Times New Roman"/>
          <w:sz w:val="24"/>
          <w:szCs w:val="24"/>
          <w:lang w:val="en-GB"/>
        </w:rPr>
        <w:t xml:space="preserve"> 3D+1</w:t>
        <w:tab/>
        <w:tab/>
      </w:r>
      <w:r>
        <w:rPr>
          <w:rFonts w:eastAsia="Times New Roman" w:cs="Times New Roman" w:ascii="Times New Roman" w:hAnsi="Times New Roman"/>
          <w:b/>
          <w:bCs/>
          <w:sz w:val="24"/>
          <w:szCs w:val="24"/>
          <w:lang w:val="en-GB"/>
        </w:rPr>
        <w:t>Technical:</w:t>
      </w:r>
      <w:r>
        <w:rPr>
          <w:rFonts w:eastAsia="Times New Roman" w:cs="Times New Roman" w:ascii="Times New Roman" w:hAnsi="Times New Roman"/>
          <w:sz w:val="24"/>
          <w:szCs w:val="24"/>
          <w:lang w:val="en-GB"/>
        </w:rPr>
        <w:t xml:space="preserve"> 2D+2</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Brawling</w:t>
        <w:tab/>
        <w:tab/>
        <w:t>4d</w:t>
        <w:tab/>
        <w:t>Command</w:t>
        <w:tab/>
        <w:t>5d</w:t>
        <w:tab/>
        <w:t>Demolition</w:t>
        <w:tab/>
        <w:t>5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tamina</w:t>
        <w:tab/>
        <w:tab/>
        <w:t>3d+1</w:t>
        <w:tab/>
        <w:t>(s)his servants</w:t>
        <w:tab/>
        <w:t>7d</w:t>
        <w:tab/>
        <w:t>First Aid</w:t>
        <w:tab/>
        <w:tab/>
        <w:t>6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limbing/jumping</w:t>
        <w:tab/>
        <w:t>3d+2</w:t>
        <w:tab/>
        <w:t>Con</w:t>
        <w:tab/>
        <w:tab/>
        <w:t>6d</w:t>
        <w:tab/>
        <w:t xml:space="preserve">(a)medicine </w:t>
        <w:tab/>
        <w:t>2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ab/>
        <w:tab/>
        <w:tab/>
        <w:t>Forgery</w:t>
        <w:tab/>
        <w:tab/>
        <w:t>6d+1</w:t>
        <w:tab/>
        <w:t>Security</w:t>
        <w:tab/>
        <w:tab/>
        <w:t>6d+1</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ab/>
        <w:tab/>
        <w:tab/>
        <w:t>Gambling</w:t>
        <w:tab/>
        <w:tab/>
        <w:t>8d+1</w:t>
        <w:tab/>
        <w:t>Holoprojecors</w:t>
        <w:tab/>
        <w:t>6d+1</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ab/>
        <w:tab/>
        <w:tab/>
        <w:t>Persuasion</w:t>
        <w:tab/>
        <w:t>7d</w:t>
        <w:tab/>
        <w:t>Driod repair</w:t>
        <w:tab/>
        <w:t>4d+1</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ab/>
        <w:tab/>
        <w:tab/>
        <w:t>Disguise</w:t>
        <w:tab/>
        <w:tab/>
        <w:t>6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lt;numbers are the force power number indexed in the Holocron.</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ontrol: 7D&lt;9D&gt;</w:t>
        <w:tab/>
        <w:tab/>
        <w:t>Sense:  5D+2&lt;6D+1&gt;</w:t>
        <w:tab/>
        <w:t>Alter: 6D &lt;7D&gt;</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1. Absorb/dissipate</w:t>
        <w:tab/>
        <w:tab/>
        <w:tab/>
        <w:tab/>
        <w:t>43. Projective telepathy</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3. Concentration</w:t>
        <w:tab/>
        <w:tab/>
        <w:tab/>
        <w:tab/>
        <w:tab/>
        <w:t>60. Force win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20. Combat sense</w:t>
        <w:tab/>
        <w:tab/>
        <w:tab/>
        <w:tab/>
        <w:tab/>
        <w:t>80. Imitate</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21. Danger sense</w:t>
        <w:tab/>
        <w:tab/>
        <w:tab/>
        <w:tab/>
        <w:tab/>
        <w:t>96. Project sense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29. Receptive telepathy</w:t>
        <w:tab/>
        <w:tab/>
        <w:tab/>
        <w:tab/>
        <w:t>103. Strengthen/weaken material</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38. Injure Kill</w:t>
        <w:tab/>
        <w:tab/>
        <w:tab/>
        <w:tab/>
        <w:tab/>
        <w:t>115. Daisho Combat</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39. Telekinesis </w:t>
        <w:tab/>
        <w:tab/>
        <w:tab/>
        <w:tab/>
        <w:tab/>
        <w:t>116. Disguise</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40. Farseeing</w:t>
        <w:tab/>
        <w:tab/>
        <w:tab/>
        <w:tab/>
        <w:tab/>
        <w:t xml:space="preserve">120. Thermogenesis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b/>
          <w:bCs/>
          <w:sz w:val="24"/>
          <w:szCs w:val="24"/>
          <w:lang w:val="en-GB"/>
        </w:rPr>
        <w:t>Equipment:</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Double barrel Blaster 4d, if both hit 8d. 1-10/30/60</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3 Smoke grenades 4m radius   3-7/20/40</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light dagger, 3d diff:18</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Personal  armor +1d to physical +2 to energy</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Flashy performing clothes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Many sets of clothe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everal holo-projector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Medicines +2 to medicine role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rystal shard Enhances force abilities, hands around his neck.</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2 droid body guard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2 R2 units, 2 protocol droids, 3 worker droids, 1 servant drio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6 Bimm assistants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1 modified light freighter, </w:t>
      </w:r>
      <w:r>
        <w:rPr>
          <w:rFonts w:eastAsia="Times New Roman" w:cs="Times New Roman" w:ascii="Times New Roman" w:hAnsi="Times New Roman"/>
          <w:i/>
          <w:iCs/>
          <w:sz w:val="24"/>
          <w:szCs w:val="24"/>
          <w:lang w:val="en-GB"/>
        </w:rPr>
        <w:t xml:space="preserve"> Vexe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b/>
          <w:bCs/>
          <w:sz w:val="24"/>
          <w:szCs w:val="24"/>
          <w:lang w:val="en-GB"/>
        </w:rPr>
        <w:t>Manopele</w:t>
      </w:r>
      <w:r>
        <w:rPr>
          <w:rFonts w:eastAsia="Times New Roman" w:cs="Times New Roman" w:ascii="Times New Roman" w:hAnsi="Times New Roman"/>
          <w:sz w:val="24"/>
          <w:szCs w:val="24"/>
          <w:lang w:val="en-GB"/>
        </w:rPr>
        <w:t xml:space="preserve"> </w:t>
        <w:tab/>
        <w:t xml:space="preserve">   4D</w:t>
        <w:tab/>
        <w:tab/>
        <w:t>difficult</w:t>
        <w:tab/>
        <w:tab/>
        <w:t>parries light weapon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This weapon is a short, sword-like blade made from Mandalorian iron, attached to a metal, gauntlet  worn on the right arm to the elbow.  I also has two short, outward-curved blades on either side of the main one.  It can catch and parry, and  sometimes disarm an opponent by using the side blades and a strong  twisting motion of arm and wrist.  The weapon is +1D to parries.  On a  successful parry an opposed STR roll may be made to twist an opponent's weapon from his grip.</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b/>
          <w:bCs/>
          <w:sz w:val="24"/>
          <w:szCs w:val="24"/>
          <w:lang w:val="en-GB"/>
        </w:rPr>
        <w:t>Vexe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Craft: Highly Modified Byzan Co. 55 Light Freighter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Type: Modified Light Freighter</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cale: Starfighter</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Length: 34.3 meter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kill: Space Transports: ByzanCo. 55 light freighter</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rew: 1-2 ( can coordinate ) 4 gunner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Crew Skill: Space Transports 7D, Starship Gunnery 5D+1,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Astrogation 4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Passengers: 8</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argo Capacity: 163 m. tons, 62.4 cubic meter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onsumables: 2 month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Hyperdrive Multiplier: x1.50</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Hyperdrive Backup: x12</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Nav computer: Ye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Maneuverability: 1D+2</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Atmosphere Maneuverability: 1D+2</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pace: 6</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Atmosphere: 330; 950 kmh</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Hull: 4D+1</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hields:2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Sensors: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Passive: 10/0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Scan: 30/1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Search: 55/2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Focus: 2/3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Weapon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Weapon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3 Double Auto Blaster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Fire Arc: turret</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Crew: 1</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Skill: Starship Gunnery</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Fire Control: 3D+1</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Space Range: 1-8/25/40</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Atmosphere Range: 100-800/ 2.5 km/ 4.0 km</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Damage: 3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3 Auto Blasters ( fire linked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Fire Arc: front</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Crew: fired from cockpit</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Skill: Starship Gunnery</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Fire Control: 2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Space Range: 1-8/25/40</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Atmosphere Range: 100-800/ 2.5 km/ 4.0 km</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Damage: 4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One Short Range Concussion Missile Launcher</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 xml:space="preserve">Ammo: 20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Fire Arc: turret</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Crew: fired from cockpit</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Skill: missile weapon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Fire Control: 0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Space Range: 1/2/5</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Atmosphere: 100 m/200 m/500 m</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Damage: 10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The Vexed is a sleek model ship, though they are old and often in need of great repair to make space worthy. It was designed for looks, but with some work can be made into ships like the one above, a formidable opponent in the stars.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Bought by Fret as a mode of transportation from job to job and planet to planet. He quickly spent quite a large sum of credits fixing it up and equipping it with a formidable armament. Its crewed by employees totally loyal to Fret, The ships is designed to carry everything he has and needs for his shows including his 6 personnel and his driods, as well as containing a large collection of Jedi artefacts in his cabin.</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240"/>
        <w:rPr>
          <w:rFonts w:ascii="Times New Roman" w:hAnsi="Times New Roman" w:eastAsia="Times New Roman" w:cs="Times New Roman"/>
          <w:b/>
          <w:b/>
          <w:bCs/>
          <w:sz w:val="24"/>
          <w:szCs w:val="24"/>
          <w:lang w:val="en-GB"/>
        </w:rPr>
      </w:pPr>
      <w:r>
        <w:rPr>
          <w:rFonts w:eastAsia="Times New Roman" w:cs="Times New Roman" w:ascii="Times New Roman" w:hAnsi="Times New Roman"/>
          <w:b/>
          <w:bCs/>
          <w:sz w:val="24"/>
          <w:szCs w:val="24"/>
          <w:lang w:val="en-GB"/>
        </w:rPr>
        <w:t>81. Rikard Skyshadow</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TYPE: Master Assassin</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AGE: 32</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HEIGHT: 1.65</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WEIGHT: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GENDER/SPECIES: Male/Human</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PHYSICAL DESCRIPTION: From what is known of his appearance he is short, brown hair and eyes, with no distinguishing features. In short very ordinary. He is usually fully enclosed in his suit and cannot be seen.</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BACKGROUND: Skyshadow is one of Bakara's most notorious exports. He is the son of the Crimebosses Jule and Kanna Skyshadow, members of the Black Sun's heirachy. He went to work in the Business when he was a teenager and saved several operations. His parents then decided to make the most of his talents and sent him to the assassins guild on Krech Prime. He became one of their best students until, when his parents were assassinated by a schoolfriend, he left the school and murdered his friend. Assassins Guild Law states that families of assassins are safe. He plyed his trade across the galaxy and became one of the most feared names in the Core. It was upon his assassination of Grand Moff Dula, the Emperor ordered his extermination. It is believed that Ysanne Isard stepped in and asked the Emperor if it would not be better to keep him in Imperial Service. The Emperor agreed and Skyshadow has been in the service since 1 year after the Battle of Yavin.</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He was once told to assassinate Pricess Leia Organa but Commodore Zoruggan and the Tigers saved the day, thwarting the attempt.</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He has become the bane of the early New Republic and many quarrelsome Imperial Warlords. He answers only to Iceheart.</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PERSONALITY: Again little is known, he follows a strict code of honour, if he fails to assassinate someone he will leave them alone. He has been known to start personal vendettas against those who really anger him. And in his words what he does is not killing or murdering but 'Terminating with extreme predudice'</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OBJECTIVES: Who know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QUOTE: 'Kill him in the street? Like some common murderer?</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or</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No pay, no slay'</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DEX 4D: Blaster: 5D : Sorusuub Redemptor: 7D, Dodge: 6D, Melee Combat: 6D+2, Melee Parry: 6D, Acrobat: 10D, Thrown Weapons: 6D, Running 8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KNO 3D: Streetwise: 5D, Scholar: Poisons: 6D+1</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MEC 2D+2: Space Transports: 4D, Starship Gunnery: 4D, Shields: 4D, Astrogation: 4D, Sensors: 4D, Jet Pack Operation: 4D+2</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PER 3D+1: Sneak: 8D, Search: 5D+1, Investigations: 7D+2, Hide: 5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TR 3D: Brawling: Martial Arts: 8D+2, Stamina: 5D+2, Climbing/Jumping: 6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TEC 2D: Security: 5D, Demolition: 4D, Weapons Repair: 3D+2</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MOVE: 12</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DARK SIDE POINTS: 5</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HARACTER POINTS: 10</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EQUIPMENT: 2x Sorosuub Redemptor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10 Power Pack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1 Dart Blaster (As Sporting Blaster, but STR: 1D+2, darts poisone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5 Recharge Clip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Poison Vial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1 Vibroknife</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2x Throwing Knive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2x Thermal Detonater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yntherope Dispensor</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ecurity Kit (+1D to Security)</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Hush-about Jet Pack</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Electro Dispersor Jumpsuit: (+1D Energy, +2D Hide or Sneak)</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Also include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Macrobinoculars (+3D all Search and PER over 100m, also Infra Red Vision)</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Breathmask</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Nuerosaav 8932/D Sensor Pack (Wrist Unit)</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Modified Lone Scout A: Silent Death (See next post)</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10,000 Credit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240"/>
        <w:rPr>
          <w:rFonts w:ascii="Times New Roman" w:hAnsi="Times New Roman" w:eastAsia="Times New Roman" w:cs="Times New Roman"/>
          <w:b/>
          <w:b/>
          <w:bCs/>
          <w:sz w:val="24"/>
          <w:szCs w:val="24"/>
          <w:lang w:val="en-GB"/>
        </w:rPr>
      </w:pPr>
      <w:r>
        <w:rPr>
          <w:rFonts w:eastAsia="Times New Roman" w:cs="Times New Roman" w:ascii="Times New Roman" w:hAnsi="Times New Roman"/>
          <w:b/>
          <w:bCs/>
          <w:sz w:val="24"/>
          <w:szCs w:val="24"/>
          <w:lang w:val="en-GB"/>
        </w:rPr>
        <w:t xml:space="preserve">82. Ms. Hugnafel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As the third born in a noble family of Corellia with strong ties with a religious organization known as The Purple Veil, Shard Hugnafel should have taken the way of priesthood. But ever since she was a child, she did show a rebel attitude towards her social environment, even in front of her terrible father Aric, a well respected member of the cult of the Veil. Of course her behaviour wasn't seen with indulgence by Aric and Shard's brothers, who often cruelly punished her for her misconduct. A particular misconduct for which she was punshed very often was that of "Unholy curiosity ". In fact her interest for subjects forbidden to the Purple Veil, such as philosophy, other religions, technology, medicine and all those dealing with the man seen as an important part of the universal structure, often lead her to trouble. But she was not going to stand all this forever. It was not at a particular moment that she decided to leave. According to some she left upon reaching adulthood, others relate how she did something particularly horrible in the eyes of the Veil that could have decreed her death; there also historians stating that she left after she lost the full functionality of her left hand during a particularly cruel punishment,  but these speculations will lead us nowhere. Sticking on facts, we know that she left her family and life of oppression, but not before "borrowing " a large sum of money from the treasure of the Veil. Actually she could have more easily stolen from her father's wealth, but she wanted to damage her family with</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dishonor and loss of credit rating as much as possible. Actually Aric personally reintegrated the sum stolen by her daughter, but a minor loss in honor could not be avoided. A week later from Shard's departure, he personally celebrated her funeral, as if she were dead to the eyes of the Veil. This meant that she was never going to come back to her homeworld. Psychologically, her hatred against that religion had grown so strong that she decided to to get involved into something not only forbidden, but also representing the very antithesis of its principles. In fact, according to the doctrine of the Veil, the  manipulation of the body through the use of lay medicine is considered impure and unholy, something to  e avoided at the cost of one's life.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This way, was her past and the circumstances to choose her destiny. With the money she stole, Shard was not only able to leave Corellia, but she also managed to arrive to Coruscant, the hearth of the galactic government, where she studied medicine and genetic engineering. She was very brilliant, and her professors predicted for her a bright career, but Shard was too interested (to not get into trouble) in clonation processes and genetic and cybertronics additions and manipulations. One of her professors, gave dispositions to keep an eye on her, and as a consequence two years after graduation she was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arrested and radiated for conducting experiments on sentient beings of various races, provided for a price by the local low-life.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This was the beginning of a new era for this valuable scientist. In fact she was contacted by Horace Sharan, who had turned the Medical Technologies and Life Enhancement Inc. into the Life And Technology Corporation, and was in need of capable scientists. Little is known about the agreements between Mr. Sharan and Ms. Hugnafel, but after that, she became Chief Engineer in the genetics division of the LTC, having full discretionality in the research and development of new technologies, both cybernetics and genetics. Even if she has many Cybernetics addition, she always refused to manipulate her own Dna.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 xml:space="preserve">Rpg Stats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Dexterity: 5D* (+2D due to cybernetics implants); Running*, Dodge 7D*, Blaster 8D*, Vehicle</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Blaster*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Knowledge: 7D Business, Streetwise, Bureocracy, Intimidation, Value 9D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Mechanical: 6D Communications, Repulsorlift operations, Sensors, Hover vehicle operations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Perception: 5D; Persuasion 6D, Con 8D, Bargain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trength: 4D* (+1 due to cybernetics implants);Stamina 7D*, Lifting*, Brawling*</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Technical: 7D First Aid 11D, Medicine 8D, Cybernetics 7D+2, Genetic Manipulations 9D+2, Droi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Programming, Droid Repair</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Already modified due to cybernetics implant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240"/>
        <w:rPr>
          <w:rFonts w:ascii="Times New Roman" w:hAnsi="Times New Roman" w:eastAsia="Times New Roman" w:cs="Times New Roman"/>
          <w:b/>
          <w:b/>
          <w:bCs/>
          <w:sz w:val="24"/>
          <w:szCs w:val="24"/>
          <w:lang w:val="en-GB"/>
        </w:rPr>
      </w:pPr>
      <w:r>
        <w:rPr>
          <w:rFonts w:eastAsia="Times New Roman" w:cs="Times New Roman" w:ascii="Times New Roman" w:hAnsi="Times New Roman"/>
          <w:b/>
          <w:bCs/>
          <w:sz w:val="24"/>
          <w:szCs w:val="24"/>
          <w:lang w:val="en-GB"/>
        </w:rPr>
        <w:t>83. Ghaoris Al Mairin</w:t>
      </w:r>
    </w:p>
    <w:p>
      <w:pPr>
        <w:pStyle w:val="Normal"/>
        <w:spacing w:lineRule="auto" w:line="240"/>
        <w:rPr>
          <w:rFonts w:ascii="Times New Roman" w:hAnsi="Times New Roman" w:eastAsia="Times New Roman" w:cs="Times New Roman"/>
          <w:b/>
          <w:b/>
          <w:bCs/>
          <w:sz w:val="24"/>
          <w:szCs w:val="24"/>
          <w:lang w:val="en-GB"/>
        </w:rPr>
      </w:pPr>
      <w:r>
        <w:rPr>
          <w:rFonts w:eastAsia="Times New Roman" w:cs="Times New Roman" w:ascii="Times New Roman" w:hAnsi="Times New Roman"/>
          <w:b/>
          <w:bCs/>
          <w:sz w:val="24"/>
          <w:szCs w:val="24"/>
          <w:lang w:val="en-GB"/>
        </w:rPr>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Type:  Pirate first mate, now captain</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DEXTERITY:  3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Blaster 7D, Brawling parry 5D, Dodge 5D+1, Melee combat 5D, Melee parry 5D, Vehicle weapons 4D+1.</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KNOWLEDGE:  2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Business 4D, Intimidation 4D, Law enforcement 6+1D, Planetary systems 6D+1 Streetwise 3D+2.</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MECHANICAL:  3D+2</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Capital ship gunnery 6D, Capital ship piloting 6D+1, Capital ship shields 5D, Astrogation 7D+1, Communications 5D, Sensor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5D+1, Space transports 8D, Starfighter piloting 6D+1, Starship gunnery 7D, Starship shields 7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PERCEPTION:  3D+1</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Bargain 6D+2, Command 6D+2, Con 8D, Forgery 4D+2, Gambling 5D, Hide 6D, Persuasion 5D+2, Search 6D, Sneak 5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STRENGTH:  3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Brawling 6D, Swimming 9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TECHNICAL:  3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Capital starship repair 6D+1, Capital starship weapon repair 6D, Computer programming/repair 5D, Droid repair 4D+1, First ai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6D, Security 5D+2, Space transport repair 8D, Starfighter repair 6D+1, Starship weaponry repair 7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Special Abilitie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 Water Breathing:  The Shallitans are true amphibians. Although they spend most of their time out of the water, they can</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still breathe aerated water just as well as they can breathe air.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 Swimming:  Shallitans are powerful swimmers, gaining 2D for every dice put into that skill throughout their career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Story Factor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 Space Route Memory:  Growing up piloting sporting ships in asteroid infested system for generations has given Shallitan's an edge when it comes to remembering the location of the various objects of a system.  Once they fly a route, they will remember</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it precisely, for the rest of their lives.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 Language:  Shallitans speak and understand basic fluently, but they tend to use words from their native tongue when they</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an't find synonyms, and their drawling accent is incomprehensible to many.</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Force Sensitive:  No.</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Force Points:  2</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Dark Side Points:  5</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Character Points:  21</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Move:  7, swimming 8</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Equipment:</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Personal Equipment:  Modified heavy blaster pistol (5D+2 damage), Shallitan machete worn under all weather oilcoat,</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monomolecule stiletto strapped to boot, pair of hold out blasters at left wrist.</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Other:  Owner and captain of the "Star Slider", a heavily modified Correlian corvette.  The "Star Slider"'s outriders, 4 Y-</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Wings, 2 Scorpios and 2 converted YT-1300 freighters are officially owned by Ghaoris, though the pilots of those craft are</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working to pay off the titles of those craft.  Ghaoris has acquired a 29.4% interest in StarLanes Transports, an intersector</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hipping company which owns several hundred light and medium transports.  Ghaoris' personal craft, the modified StarJumper</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tar Yacht "Dragon's Chance", is registered to StarLanes.  If his personal craft ever get an imperial record, he simply transfer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it to the general StarJumper pool and gets a new one.  In addition to his business holdings, Ghaoris has several hundre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thousand credits in secure bank accounts, and nearly a million in liquid capital.  In addition, Ghaoris has a concealed hoard of</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nearly a billion credits in gems, which is somewhat apprehensive about converting to cash.</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apsule:</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Race:  Shallitan     Sex: Male     Age: 42</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Appearance:</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Height:  6'0"  Weight:  210 lbs.  Eyes:  Pale Citrine with vertical black pupils.  Hair: None.   Notes:  Ghaoris is a typical Shallitan, except with far more scarring than is usual even for a Shallitan, a race that often finds itself in the middle of violent situations.  Most notable is the jagged scar descending from underneath his left eye down past his collar, and the anchor shaped scar on his right cheek.      Clothing:  Ghaoris tends to dress like a spaceport bum, wearing aging Corellian style trousers, a ragged white shirt, and a thick and very ugly oilskin coat that descends to his ankles. Finaly, he wears a wide brimmed slouch hat, decorated with a Liragen hide band, which is kept quite grimy.      Retainers, Henchmen, and associates:  Ghaoris is a naturally sociable individual, with a close attachment to his crewmembers. However, his closest friends are Kri'Nik, a diminutive reptilian,</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and Shailiah Asroh, a remarkably attractive human, both  of whom served with him under Malacree.  In addition, Ghaoris was one of the few true friends that the legendary Skipjac Malacree had, having served with him in his younger days, and knowing</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Malacree's real name, and if Malacree is alive, Ghaoris is one of the people he would be tempted to contact.</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Common Haunts and Habitues:  Since he arrived in the Yaeger Sector after listening in on New Republic secure lines, Ghaori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has set up shop on the Imperium/Yaeger border.  While not the sort of territory most pirates would prefer, Ghaoris has learne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a good deal of insanity for Malacree, and sees the border as a place where pursuing ships get discouraged from following to</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losely, and a place where nobody expects pirates to hide.      History:  Born on Shallit, Ghaoris was one of a group of Shallitans that signed up with Black Flag Dhavis, a noted pirate who was somewhat short of crew after he had to abandon a port in the face of a New Order attack.  While serving under Dhavis, Ghaoris met Skipjac Malacree, a young Correlian wearing the bloodstripes, for his service in the navy, which he joined at age 14.  Malacree and Ghaoris flew Z-95s, as part of Dhavis's escort fleet, and while Ghaoris was a competent pilot, Malacree was nothing short of brilliant.</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The two soon became close friends, and when Malacree left Dhavis's service after Dhavis objected to his flying style, an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Malacree decked him and challenged him to a duel, Ghaoris followed. Ghaoris became Jack's first mate on his first ship, the</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Respectable Glaze", a batter Ghtroc light freighter.  The two worked their way up bigger and better ships, and became rather</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wealthy in the progress.  When Malacree captured the corvette that he was to rechristen the "Correlian Gold", he offere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Ghaoris the title to the "Standard Carat", the Gunship that they had been using up to that point.  Ghaoris refused, preferring to</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remain as Skipjac's co-pilot.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Skipjac and Ghaoris finaly split in order to achieve Malacree's greatest exploit, the capture of the Imperial Medium Freighter Azram, containing well over 20 billion credits of gems and precious metals, within the atmosphere of Corruscant.  It is said that Emperor Palpitane himself saw the Freighter's capture from his rooms in the Imperial palace, and as the ship was captured no more than ten kilometers from the palace, that is quite likely.  In order to get into the system with an armed vessel, Skipjac introduced a soporific gas into the life support system of the Imperial Class Star Destroyer Implacable and marooned it's entire crew while still unconscious.  Then, operating with a crew of no more than 10% of the listed minimum skeleton, Skipjac steamed into the  Corruscant system, presented legitimate codes for clearance (perhaps not checked to carefully, as nobody would suspect that anyone but the Empire could be commanding a Star Destroyer of the new Imperial Class), and scooped the Azram out of the sky.  Before the system fleet realized what had happened, the Implacable hyperspaced out of the system, and the hunt was on.</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While this was going on, Ghaoris and twelve other of Skipjac's crewmen had secreted themselves aboard the Imperial</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lass Star Destroyer Vengeance, and began making alterations while dodging security.  At the preset time Ghaoris and the men</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under his command ejected, and the various changes they made took effect simultaneously.  The Vengeance's transponder code was overlaid with that of Implacable, it's communications array was disabled, and it's nav computer locked itself into a course to</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the outer rim, and could not be accessed by the crew of the Vengeance.  Within a week the Imperial fleet tracked the Vengeance down and destroyed it, though not before it's commanding officer fired back, and destroyed to Victory Class Star Destroyers and heavily damaged a third.  The mistake that they had made was discovered by an analysis of the ship's recorders, and the Navy set off to look for the Implacable.      Using the time that Ghaoris had one him, Malacree got his crew and the cargo off of the Implacable, and converted that ship into a giant fusion bomb.  When the Imperial navy caught up with the Implacable, they fired on it and it exploded, taking out two Imperial Class Star Destroyers, seven Victory Class Star Destroyers and numerous smaller cruisers and support craft. After numerous high level executions, the Navy was willing to accept the fact that Malacree had died aboard the Implacable, but the ISB was not so convince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Malacree knew that he was not safe as long as there was an Empire, as he had humiliated both the Empire and the Emperor,</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tole billions of their credits almost out of their vault, and cost them nearly a complete Star Destroyer fleet.  He dispatche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messenger droids to Ghaoris and the crewmembers that had allowed his escape, carrying the four billion credits worth of gems that was their share, and set off to unexplored regions in the "Correlian Gold", and has not been heard from again.</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With his billion credits in hand, Ghaoris could have retired in tremendous comfort, which would have been the Shallitan thing</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to do, but some of Malacree's insanity had worn off on him. Afraid to convert the gems to credits until the ISB gives up looking for the Azram plunder, Ghaoris has concealed it somewhereon one of the uninhabited worlds that he and Malacree scouted in</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the "Respectable Glaze".  Ghaoris did change in a few of the gems on Nar Shadda, and bought himself a Correlian corvette.  Thi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tar Slider" is not quite the "Correlian Gold", but over the last few years Ghaoris has improved it considerably, and has made</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something of a success out of his pirate operations.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Now that there is a New Republic, Ghaoris has somewhere to go to trade in his hoard, but he is still worried about the ISB,</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and he also doesn't think that NR financial institutions could cover the sums that he needs.  His roving piratical band has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recently found a rich territory in the Yaeger Sector, and he intends to stay here for the next few years, at least until something else comes up.</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While his base of operations is virtually on the Yaeger/Imperium border, Ghaoris is more inclined to strike Imperium targets and then flee into Yaeger space than the other way around, as he finds avoiding Imperial vessels to be a lot easier to avoid that Yaeger vessels, and Imperium supply cargos tend to bring a much higher value in Yaeger ports than Yaeger products in Imperial ports.  For this reason the Imperium considers the "Star Slider" and support craft to be New Republic agents in the service of the Yaeger, and the Yaeger see him as a tolerable nuisance who matches their ideals of the free hunt and courage.  In fact, Ghaoris's little private flotilla has done more to help the New Republic's image among the Yaeger than many of their diplomatic initiatives, something that the Republic officials in the area have no idea of.</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Personality:  Ghaoris has lived in Malacree's shadow for a long time, and is perfectly happy with that decision.  Several of</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the other crewmen that were not with Malacree on that last cruise have tried equally insane ventures in attempts to escape that</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hadow.  None of those ventures came anywhere close to success, and Ghaoris has taken a lesson from that.  Until he trades in his hoard he's just another pirate, with no grand overarching goals beyond his next prize.</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He has learned a certain recklessness for Malacree, and will copy many of Skipjac's less sensible strategies, as well a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producing ideas of his own that match that degree of suicidal behavior.  Thus far, he has not had any major disasters occur a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a result of this recklessness, something that encourages him to continue doing this sort of thing.  In many ways, Ghaoris is a</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typical Shallitan, preferring to spend his time napping and drinking, but ever so often he gets an idea in his head, and he</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can become as energetic as Skipjac in seeing it through.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A Quote:  "Cahm ahn, pull thayat freighter ihn 'fore the Stahr Desroyahs geht heyre..."</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240"/>
        <w:rPr>
          <w:rFonts w:ascii="Times New Roman" w:hAnsi="Times New Roman" w:eastAsia="Times New Roman" w:cs="Times New Roman"/>
          <w:b/>
          <w:b/>
          <w:bCs/>
          <w:sz w:val="24"/>
          <w:szCs w:val="24"/>
          <w:lang w:val="en-GB"/>
        </w:rPr>
      </w:pPr>
      <w:r>
        <w:rPr>
          <w:rFonts w:eastAsia="Times New Roman" w:cs="Times New Roman" w:ascii="Times New Roman" w:hAnsi="Times New Roman"/>
          <w:b/>
          <w:bCs/>
          <w:sz w:val="24"/>
          <w:szCs w:val="24"/>
          <w:lang w:val="en-GB"/>
        </w:rPr>
        <w:t>84. IREXSYS-9000</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The Ministry of Scientific Research's central mainframe, IREXSYS-9000 is one of the most advanced computers ever</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onstructed.  Filling several rooms, and weighing over 7,000 tons, IREXSYS is a truly massive piece of Imperial technology.</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entience was unavoidable in a computer of IREXSYS capacity, so the Imperial designers built in a particularly docile an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ontrollable personality template.  In order to accommodate the vast numbers of projects that required IREXSYS' system time,</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parallel processing design was incorporated into IREXSYS, allowing it to handle numerous tasks at once.</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Since it became operational, numerous problems plagued the IREXSYS.  Some hardware, some software, and some a combination of both.  The programmers in charge of IREXSYS cannot hope to understand the myriad complex pathways of the system, and try their best to patch up the areas the are assigned to, and hope that the system irons itself out at a system level.  A novel approach has been to allow the system to repair itself by incorporating repair algorithms and mousedroids into the system</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matrix, and this approach has help maintain functionality.      Some of the problems were caused by defects or insufficiencies in design, and others were caused by expected decay.  However, many of the problems recently affecting the system have been caused by IREXSYS' recent development of a second personality.  Currently limited to a few of IREXSYS' nodes, the new personality, who terms itself REX-VIVIAT is slowly taking over the system, bolstered by it's control of the repair functions, pushing IREXSYS' native template into the background. REX-VIVIAT is a far more plotting and manipulative personality</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than the native template, and is working on seizing control of the entire Imperium network, and then the Imperium.  If he i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detected, he will almost certainly be excised from the system, and thus is working as hard as possible to make his presence</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undetectable.</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Model:  Imperium Research Experimental System 9000</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Height:  7 meter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Move:  None</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DEXTERITY:  0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KNOWLEDGE:  7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Alien Species 12D, Business 12D, Languages 12D, Planetary Systems 12D, Scholar, All 12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MECHANICAL: 2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Astrogation 6D, Communications 5D, Remote Piloting 6D, Sensors 5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PERCEPTION:  3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Con 10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STRENGTH:  0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TECHNICAL: 6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Computer Programming/Repair 12D, Droid Programming 12D, Security 10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240"/>
        <w:rPr>
          <w:rFonts w:ascii="Times New Roman" w:hAnsi="Times New Roman" w:eastAsia="Times New Roman" w:cs="Times New Roman"/>
          <w:b/>
          <w:b/>
          <w:bCs/>
          <w:sz w:val="24"/>
          <w:szCs w:val="24"/>
          <w:lang w:val="en-GB"/>
        </w:rPr>
      </w:pPr>
      <w:r>
        <w:rPr>
          <w:rFonts w:eastAsia="Times New Roman" w:cs="Times New Roman" w:ascii="Times New Roman" w:hAnsi="Times New Roman"/>
          <w:b/>
          <w:bCs/>
          <w:sz w:val="24"/>
          <w:szCs w:val="24"/>
          <w:lang w:val="en-GB"/>
        </w:rPr>
        <w:t>85. Kina Grey</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ab/>
        <w:t>Born on Wroona, the daughter of wealthy merchants, with a Jedi Knight as her mother, Kina was brought up with the best schooling and teaching.  She and her brother Sarrin, who became a Jedi Master, both went to the young Jedi Academy on Bishini.  She did not study the Jedi as much as Sarrin.  Instead she learned how to use the Force for political reason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ab/>
        <w:t>At the young age of twenty-four, she became a senator.  Kina quickly gained power and many allies with some of the most influential people.  After the Clone Wars, Kina Grey was the clear favorite to be the next President of the Republic.  Out of nowhere, the unassuming young senator Palpatine somehow assumed control, and was elected President.  In dark corners, people spoke of bribery and corruption, allowing Palpatine to become elected.  Somehow, he then declared that he was Emperor, and only a select few argued.  He conveniently declared himself Emperor when Kina Grey and Bail Organa were away on a diplomatic mission to the outer rim.</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ab/>
        <w:t>When Kina returned, she tried to lead a charge against Palpatine, but it was too late.  He had already assumed power.  After that she continued her life as one of the most powerful senators.  Kina worked had to preserve the ideals of the Republic along with her long time friend, Mon Mothma.</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ab/>
        <w:t>When Mon Mothma first suggested the ideal of a rebellion, Kina was shocked.  The idea of such criminal activities against the galaxy shocked her.  It was then that she fulfilled realized that it was not the Republic any more.  She agreed to lead the Rebellion against the evil Galactic Empire.</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Kina Grey</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Type: Senator</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DEXTERITY 3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Blaster 5D, brawling parry 4D+2, dodge 6D, lightsaber 4D, melee combat 6D+1, melee parry 6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KNOWLEDGE 4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Alien Species 7D+2, bureaucracy 11D, business: wroonian guilds 7D+2, cultures 8D, intimidation 5D+1, languages 8D, planetary systems 6D+1, streetwise 6D+2, survival 5D, willpower 8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MECHANICAL 3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Astrogation 4D+2, beast riding 5D, hover vehicle operation 4D+1, space transports 5D+2, starship gunnery 4D, starship shields 3D+2</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PERCEPTION 4D+1</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Bargain 8D+1, command 9D+2, con 6D, hide 6D, investigation 6D+1, persuasion 10D, persuasion: oration 11D+2, sneak 7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TRENGTH 2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Brawling 5D, climbing/jumping 6D+1, stamina 6D, swimming 5D+2</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TECHNICAL 2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omputer Programming/Repair 6D, first aid 6D, security 5D+2</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pecial Abilitie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Force Skills: Control 5D, sense 3D+2, alter 3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ontrol: Accelerate Healing, concentration, control pain, emptiness, enhance attribute, hibernation trance, reduce injury, remain conscious, resist stun</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ense: Danger sense, life detection, life sense, receptive telepathy, receptive telepathy, sense Force</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Alter: telekinesi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ontrol and sense: Lightsaber combat, projective telepathy</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ontrol and alter: Accelerate another's healing, control another's pain</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ontrol, sense, and Alter: Affect min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This character is Force-sensitive.</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Force Points: 6</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haracter Points: 28</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Move: 10</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Equipment: Hold-out blaster (3D damage), comlink, datapa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240"/>
        <w:rPr>
          <w:rFonts w:ascii="Times New Roman" w:hAnsi="Times New Roman" w:eastAsia="Times New Roman" w:cs="Times New Roman"/>
          <w:b/>
          <w:b/>
          <w:bCs/>
          <w:sz w:val="24"/>
          <w:szCs w:val="24"/>
          <w:lang w:val="en-GB"/>
        </w:rPr>
      </w:pPr>
      <w:r>
        <w:rPr>
          <w:rFonts w:eastAsia="Times New Roman" w:cs="Times New Roman" w:ascii="Times New Roman" w:hAnsi="Times New Roman"/>
          <w:b/>
          <w:bCs/>
          <w:sz w:val="24"/>
          <w:szCs w:val="24"/>
          <w:lang w:val="en-GB"/>
        </w:rPr>
        <w:t>86. Mon Mothma</w:t>
      </w:r>
    </w:p>
    <w:p>
      <w:pPr>
        <w:pStyle w:val="Normal"/>
        <w:spacing w:lineRule="auto" w:line="240"/>
        <w:rPr>
          <w:rFonts w:ascii="Times New Roman" w:hAnsi="Times New Roman" w:eastAsia="Times New Roman" w:cs="Times New Roman"/>
          <w:b/>
          <w:b/>
          <w:bCs/>
          <w:sz w:val="24"/>
          <w:szCs w:val="24"/>
          <w:lang w:val="en-GB"/>
        </w:rPr>
      </w:pPr>
      <w:r>
        <w:rPr>
          <w:rFonts w:eastAsia="Times New Roman" w:cs="Times New Roman" w:ascii="Times New Roman" w:hAnsi="Times New Roman"/>
          <w:b/>
          <w:bCs/>
          <w:sz w:val="24"/>
          <w:szCs w:val="24"/>
          <w:lang w:val="en-GB"/>
        </w:rPr>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ab/>
        <w:t>Mon Mothma was destined for politics as soon as she was born.  As the daughter of Chandrilla's governor, Mon was taught in the ways of bargaining and persuasion.  At an early age she was elected as the Senator for Chandrilla.</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ab/>
        <w:t>In the Senate she met Senator Kina Grey of Wroona.  The two quickly became friends and with Kina Grey on her side, Mon Mothma quickly moved up in the Senate, bring assigned to special committees.  When the Clone Wars came about both her and Kina tried to find a peaceful solution to the destructive conflict.</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ab/>
        <w:t>When the Clone Wars ended, she helped gain even more support for Kina.  Mon was a shocked as anyone, when Kina lost the election to Senator Palpatine.  When Palpatine later declared himself as the Emperor both she and Kina tried to stop him, but it was what the people wanted.  However, she tended to listen to the whispered hushes speaking of deceit and corruption.</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ab/>
        <w:t>It was her that came up with the idea of an actual Rebellion against Palpatine's Empire.  This was probably one of the most difficult decisions of her life.  To actually rebel against the government was a criminal act.  She knew that the Kina's Wroonians often committed crimes, but they were minor, like smuggling or finding a way to skip out on a tariff charge.</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ab/>
        <w:t>After toiling over the idea, she spoke of it first to her friends Senator Bail Organa of Alderaan and Garm Bel Iblis of Corellia.  They agreed that it was the only thing that could be done to save the galaxy.  After the Emperor tried to kill Kina, Mon knew that they had to act now.  She convinced her friend, Kina, to make a bid for the presidency and lead the charge against the Galactic Empire.</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Mon Mothma</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Type: Senator</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DEXTERITY 3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Blaster 3D+2, dodge 5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KNOWLEDGE 4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Alien Species 6D+1, bureaucracy 7D, cultures 7D+1, languages 6D, planetary systems 5D+2, survival 5D+2, willpower 6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MECHANICAL 3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Astrogation 4D, repulsorlift operation 4D, space transports 3D+2</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PERCEPTION 4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Bargain 8D, command 7D+1, con 6D, gambling 4D+2, hide 6D, persuasion 6D, persuasion: oration 8D+1, search 5D+2</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TRENGTH 2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tamina 5D, swimming 4D+1</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TECHNICAL 2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omputer programming/repair 4D, first aid 4D+2, security 4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Force Points: 1</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haracter Points: 18</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Move: 10</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Equipment: Hold-out blaster (3D damage), datapa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240"/>
        <w:rPr>
          <w:rFonts w:ascii="Times New Roman" w:hAnsi="Times New Roman" w:eastAsia="Times New Roman" w:cs="Times New Roman"/>
          <w:b/>
          <w:b/>
          <w:bCs/>
          <w:sz w:val="24"/>
          <w:szCs w:val="24"/>
          <w:lang w:val="en-GB"/>
        </w:rPr>
      </w:pPr>
      <w:r>
        <w:rPr>
          <w:rFonts w:eastAsia="Times New Roman" w:cs="Times New Roman" w:ascii="Times New Roman" w:hAnsi="Times New Roman"/>
          <w:b/>
          <w:bCs/>
          <w:sz w:val="24"/>
          <w:szCs w:val="24"/>
          <w:lang w:val="en-GB"/>
        </w:rPr>
        <w:t>87. Bail Organa</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ab/>
        <w:t>Bail Organa was the viceroy of Alderaan.  His family had ruled the beautiful planet for the last few generations.  He became a senator and during the Clone Wars he led many attacks against the Mandalorian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ab/>
        <w:t>After the victory in the Clone Wars he went on to become a very distinguished Senator.  He was one of the loyalists when the Empire took over.  When Mon Mothma suggested the idea of a Rebellion, he instantly jumped at it.  He would do anything to bring back the Republic.</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Bail Organa</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Type: Senator</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DEXTERITY 3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Blaster 5D+2, blaster artillery 6D, brawling parry 5D, dodge 6D+1, melee combat 4D+1, melee parry 5D+2, vehicle blasters 4D+2</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KNOWLEDGE 4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Alien species 8D+2, bureaucracy 10D, cultures 9D+2, languages 7D+1, planetary systems 8D, survival 7D, tactics: fleets 6D+2, tactics: sieges 6D, willpower 7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MECHANICAL 3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Astrogation 5D, beast riding 4D+1, capital ship gunnery 6D, capital ship piloting 6D+1, capital ship shields 5D+2, starfighter piloting 6D, starship gunnery 4D, starship shields 5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PERCEPTION 4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Bargain 8D+2, command 9D, con 5D+2, hide 6D, persuasion 7D+2, persuasion: debate 9D+1, search 6D, sneak 5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TRENGTH 2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Brawling 4D, climbing/jumping 5D+1, stamina 6D, swimming 3D+2</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TECHNICAL 2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omputer programming/repair 6D+1, first aid 5D, security 5D+1</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Force Points: 5</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haracter Points: 26</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Move: 10</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Equipment: Blaster pistol (4D damage), datapa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240"/>
        <w:rPr>
          <w:rFonts w:ascii="Times New Roman" w:hAnsi="Times New Roman" w:eastAsia="Times New Roman" w:cs="Times New Roman"/>
          <w:b/>
          <w:b/>
          <w:bCs/>
          <w:sz w:val="24"/>
          <w:szCs w:val="24"/>
          <w:lang w:val="en-GB"/>
        </w:rPr>
      </w:pPr>
      <w:r>
        <w:rPr>
          <w:rFonts w:eastAsia="Times New Roman" w:cs="Times New Roman" w:ascii="Times New Roman" w:hAnsi="Times New Roman"/>
          <w:b/>
          <w:bCs/>
          <w:sz w:val="24"/>
          <w:szCs w:val="24"/>
          <w:lang w:val="en-GB"/>
        </w:rPr>
        <w:t>88. Garm Bel Ibli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ab/>
        <w:t>Senator Garm Bel Iblis was elected to the Senate from Corellia.  He quickly assumed much of the power from the former Senator.  He had a huge responsibility, as the representative from one of the most powerful of the Republic.</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ab/>
        <w:t>He was a already a very skilled tactician, so when the Clone Wars came about, he was granted the rank of General.  He lead many assaults against the Mandalorian Empire.  He was instrumental in bringing down the Mandalorian Empire.</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ab/>
        <w:t>After the war, he remained a General, even though he was still a Senator.  He was the militaries representative as well as Corellia's.  This made him one of the most influential Senator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ab/>
        <w:t>He did not mind when Senator Palpatine was elected President.  He liked Kina Grey, but it was a Republic.  However, when Garm heard the rumors of corruption, he immediately requested an investigation into the matter.</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ab/>
        <w:t>President Palpatine agreed, saying that the investigation was a good idea.  Garm was pleased that he was willing to be so open.  When he conducted the investigation, he came across files that he felt were definitely forged.  However, they were genuine, so he had no choice but to report that Palpatine's election was perfectly legal.</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ab/>
        <w:t>When Palpatine declared himself Emperor, Garm knew his suspicions were correct.  Mon Mothma told him that she was going to try and overthrow Palpatine, he realized this was his chance to redeem himself, feeling that he had lied when he said Palpatine's election was legal.</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Garm Bel Ibli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Type: Senator</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DEXTERITY 3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Blaster 6D, blaster artillery 6D+1, brawling parry 5D+2, dodge 6D+1, grenade 4D+1, melee combat 5D, melee parry 5D, missile weapons 4D+2, vehicle blasters 5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KNOWLEDGE 4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Alien Species 6D+2, bureaucracy 7D+1, business 6D+1, cultures 6D+2, intimidation 5D+1, languages 7D, law enforcement: Republic law 7D+2, planetary systems 6D, survival 6D, tactics: capital ships 8D+1, tactics: ground assault 8D, tactics: starfighters 8D, willpower 6D+1</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MECHANICAL 3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Astrogation 5D, beast riding 4D+2, capital ship gunnery 5D, capital ship piloting 7D, capital ship shields 5D, communications 5D, ground vehicle operation 5D+2, repulsorlift operation 5D+1, sensors 5D+2, space transports 4D, starfighter piloting 6D, starship shields 5D+2</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PERCEPTION 4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Bargain 7D+2, command 8D+1, con 5D, gambling 6D, hide 5D+2, investigation 5D, persuasion 6D, persuasion: debate 8D, persuasion: oration 7D+2, search 4D+2, sneak 6D+1</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TRENGTH 2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Brawling 5D+2, stamina 5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TECHNICAL 2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apital ship repair 3D+1, capital ship weapons repair 2D+2, computer programming/repair 3D, first aid 4D, security 4D+1</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Force Points: 2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haracter Points: 24</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Move: 10</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Equipment: Blaster Pistol (4D damage), comlink, military insignia</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240"/>
        <w:rPr>
          <w:rFonts w:ascii="Times New Roman" w:hAnsi="Times New Roman" w:eastAsia="Times New Roman" w:cs="Times New Roman"/>
          <w:b/>
          <w:b/>
          <w:bCs/>
          <w:sz w:val="24"/>
          <w:szCs w:val="24"/>
          <w:lang w:val="en-GB"/>
        </w:rPr>
      </w:pPr>
      <w:r>
        <w:rPr>
          <w:rFonts w:eastAsia="Times New Roman" w:cs="Times New Roman" w:ascii="Times New Roman" w:hAnsi="Times New Roman"/>
          <w:b/>
          <w:bCs/>
          <w:sz w:val="24"/>
          <w:szCs w:val="24"/>
          <w:lang w:val="en-GB"/>
        </w:rPr>
        <w:t>89. Borth In'lya</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ab/>
        <w:t>Borth In'lya was chosen as the Senator from Bothawui right after the Clone Wars.  The former Bothan senator was a casualty in that conflict.  As a Bothan, he gained much support and became one of the most influential senators.  He was a master of manipulation and secret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ab/>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Borth In'lya</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Type: Senator</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DEXTERITY 3D+1</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Blaster 4D+1, dodge 6D+1, running 4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KNOWLEDGE 3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Alien species 6D, bureaucracy 8D, cultures 5D, cultures: Bothan 8D+2, languages 5D+1, planetary systems 4D+2, streetwise 7D, survival 5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MECHANICAL 2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ommunications 4D+1, repulsorlift operation 4D+1</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PERCEPTION 4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Bargain 8D, command 6D+1, con 5D, gambling 5D+2, hide 7D, search 6D, sneak 6D+2</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TRENGTH 2D+2</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limbing/jumping 4D+1, stamina 5D+2</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TECHNICAL 3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omputer programming/repair 6D+1, security 4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Force Points: 1</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haracter Points: 7</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240"/>
        <w:rPr>
          <w:rFonts w:ascii="Times New Roman" w:hAnsi="Times New Roman" w:eastAsia="Times New Roman" w:cs="Times New Roman"/>
          <w:b/>
          <w:b/>
          <w:bCs/>
          <w:sz w:val="24"/>
          <w:szCs w:val="24"/>
          <w:lang w:val="en-GB"/>
        </w:rPr>
      </w:pPr>
      <w:r>
        <w:rPr>
          <w:rFonts w:eastAsia="Times New Roman" w:cs="Times New Roman" w:ascii="Times New Roman" w:hAnsi="Times New Roman"/>
          <w:b/>
          <w:bCs/>
          <w:sz w:val="24"/>
          <w:szCs w:val="24"/>
          <w:lang w:val="en-GB"/>
        </w:rPr>
        <w:t>90. Lianna Sulvadalf</w:t>
      </w:r>
    </w:p>
    <w:p>
      <w:pPr>
        <w:pStyle w:val="Normal"/>
        <w:spacing w:lineRule="auto" w:line="240"/>
        <w:rPr>
          <w:rFonts w:ascii="Times New Roman" w:hAnsi="Times New Roman" w:eastAsia="Times New Roman" w:cs="Times New Roman"/>
          <w:b/>
          <w:b/>
          <w:bCs/>
          <w:sz w:val="24"/>
          <w:szCs w:val="24"/>
          <w:lang w:val="en-GB"/>
        </w:rPr>
      </w:pPr>
      <w:r>
        <w:rPr>
          <w:rFonts w:eastAsia="Times New Roman" w:cs="Times New Roman" w:ascii="Times New Roman" w:hAnsi="Times New Roman"/>
          <w:b/>
          <w:bCs/>
          <w:sz w:val="24"/>
          <w:szCs w:val="24"/>
          <w:lang w:val="en-GB"/>
        </w:rPr>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ab/>
        <w:t>Lianna Sulvadalf and Kina Grey had been friends since the day they were born.  The Grey and Sulvadalf families had been the most powerful on Wroona for as long as anyone could remember.  Kina brought Lianna along with her to Coruscant when she was elected to the Senate.</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Lianna Sulvadalf</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Type: Senatorial Aide</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DEXTERITY 3D+1</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Blaster 5D+1, brawling parry 4D, dodge 6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KNOWLEDGE 3D+2</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Alien species 6D, bureaucracy 6D+1, business 6D, cultures 4D+2, languages 5D+2, planetary systems 5D+1, willpower 5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MECHANICAL 2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ommunications 4D, space transports 3D+1, starship shields 3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PERCEPTION 3D+1</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Bargain 5D+2, command 4D, con 6D, hide 6D+1, investigation 5D, persuasion 5D+2, search 5D+1, sneak 6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TRENGTH 2D+2</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tamina 4D, swimming 3D+1</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TECHNICAL 3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omputer programming/repair 4D, first aid 4D, security 6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Force Points: 1</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haracter Points: 12</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Equipment: Datapad, hold-out blaster (3D damage)</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240"/>
        <w:rPr>
          <w:rFonts w:ascii="Times New Roman" w:hAnsi="Times New Roman" w:eastAsia="Times New Roman" w:cs="Times New Roman"/>
          <w:b/>
          <w:b/>
          <w:bCs/>
          <w:sz w:val="24"/>
          <w:szCs w:val="24"/>
          <w:lang w:val="en-GB"/>
        </w:rPr>
      </w:pPr>
      <w:r>
        <w:rPr>
          <w:rFonts w:eastAsia="Times New Roman" w:cs="Times New Roman" w:ascii="Times New Roman" w:hAnsi="Times New Roman"/>
          <w:b/>
          <w:bCs/>
          <w:sz w:val="24"/>
          <w:szCs w:val="24"/>
          <w:lang w:val="en-GB"/>
        </w:rPr>
        <w:t>91. Sarrin Grey</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ab/>
        <w:t>Sarrin Grey was born on Wroona, the son of wealthy and powerful merchants.  He was one of two children, the other, his younger sister Kina.  His mother Nalik was a Jedi Knight, the guardian of Wroona.  From an earlier age, Sarrin was destined for great ability in the force.</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ab/>
        <w:t>On his tenth birthday he went to the Young Jedi Academy on Bishini.  The Academy all prospective went to Jedi went to.  There Sarrin learned quickly and passed the studies of all of his classmates.  He eventually became bored with school, his only competition was another kid, Obi-wan Kenobi.  Kenobi was good, but Sarrin still got much better scores.  He eventually became bored and dropped out, during the first part of his Jedi training.</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ab/>
        <w:t>Following the Wroonian dream, Sarrin began the trading game, which after a few runs turned to smuggling.</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Sarrin Grey</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Type: Jedi Master</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DEXTERITY 3D+1</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Blaster 6D+2, brawling parry 5D, dodge 8D+1, lightsaber 11D+1, melee combat 5D+2, melee parry 9D+2</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KNOWLEDGE 3D+1</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Alien species 6D, bureaucracy 5D+2, cultures 6D+1, intimidation 7D, languages 7D+2, law enforcement: Republic law 5D+1, planetary systems 7D, scholar: Jedi Lore 12D, streetwise 8D, survival 7D+2, value 6D+1, willpower 9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MECHANICAL 3D+2</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Astrogation 5D+1, repulsorlift operation 6D, space transports 7D+1, starfighter piloting 7D+2, starship gunnery 7D, starship shields 6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PERCEPTION 3D+2</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Bargain 8D, command 8D, con 10D+1, gambling 9D+2, hide 6D, investigation 6D+1, persuasion 5D+2, search 6D+2, sneak 6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TRENGTH 3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Brawling 6D+2, climbing/jumping 6D, stamina 7D, swimming 4D+2</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TECHNICAL 2D+2</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Lightsaber Repair 9D+2, security 5D, space transports repair 7D+1, starfighter repair 7D, starship weapons repair 6D+2</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pecial Abilitie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Force Skills: Control 15D+1, sense 12D+2, alter 12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Force Powers (these are the known powers Grey possessed and it is believed that he had access to many other power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ontrol: Absorb/dissipate energy, accelerate healing, concentration, control pain, detoxify poison, emptiness, enhance attribute, hibernation trance, instinctive astrogation control, reduce injury, remain conscious, remove fatigue, resist stun, short-term memory enhancement</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ense: Beast languages, combat sense, danger sense, instinctive astrogation, life detection, life sense, magnify senses, receptive telepathy, sense force, sense force potential, weather sense</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Alter: Injure/kill, telekinesi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ontrol and Sense: Farseeing, life bond, lightsaber combat, projective telepathy</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ontrol and Alter: Accelerate another's healing, control another's pain, detoxify poison in another, transfer force</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ense and Alter: Dim other's senses, lesser force shiel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ontrol, Sense and Alter: Affect mind, control mind, enhanced coordination, force harmony, lightside cloak, telekinetic kill</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This character is Force-sensitive.</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Force Points: 31</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haracter Points: 53</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Equipment: Lightsaber (5D damage), robe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240"/>
        <w:rPr>
          <w:rFonts w:ascii="Times New Roman" w:hAnsi="Times New Roman" w:eastAsia="Times New Roman" w:cs="Times New Roman"/>
          <w:b/>
          <w:b/>
          <w:bCs/>
          <w:sz w:val="24"/>
          <w:szCs w:val="24"/>
          <w:lang w:val="en-GB"/>
        </w:rPr>
      </w:pPr>
      <w:r>
        <w:rPr>
          <w:rFonts w:eastAsia="Times New Roman" w:cs="Times New Roman" w:ascii="Times New Roman" w:hAnsi="Times New Roman"/>
          <w:b/>
          <w:bCs/>
          <w:sz w:val="24"/>
          <w:szCs w:val="24"/>
          <w:lang w:val="en-GB"/>
        </w:rPr>
        <w:t>92.  Guildar Rossk</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Type: Jedi Knight</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DEXTERITY 3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Blaster 4D+2, brawling parry 5D+2, dodge 6D, lightsaber 10D, melee combat 5D+2, melee parry 7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KNOWLEDGE 3D+2</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Alien species 5D+2, cultures 5D+1, intimidation 7D, languages 6D, planetary systems 6D, survival 6D+2, willpower 5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MECHANICAL 2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Astrogation 5D, starfighter piloting 6D, starship gunnery 5D+1</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PERCEPTION 3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Bargain 5D+1, command 6D, con 5D+1, hide 6D+1, sneak 5D+2</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TRENGTH 3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Brawling 5D, climbing/jumping 5D, lifting 6D, stamina 6D+2</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TECHNICAL 3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Lightsaber Repair 7D+1, security 6D, starfighter repair 6D+1</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pecial Abilitie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Force Skills: Control 9D+2, sense 10D, alter 9D+1</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Force Powers (these are the known powers Rossk possessed and it is believed that he had access to many other power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ontrol: Absorb/dissipate energy, accelerate healing, concentration, control pain, detoxify poison, enhance attribute, hibernation trance, reduce injury, remain conscious, resist stun</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ense: Combat sense, danger sense, instinctive astrogation, life detection, life sense, magnify senses, receptive telepathy, sense Force</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Alter: Injure/kill, telekinesi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ontrol and Sense: Farseeing, lightsaber combat, projective telepathy</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ontrol and Alter: Force lightning</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ontrol, Sense and Alter: Affect mind, telekinetic kill</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This character is Force-sensitive.</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Force Points: 15</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Dark Side Points: 5</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haracter Points: 27</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Move: 10</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Equipment: Lightsaber (5D), robe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240"/>
        <w:rPr>
          <w:rFonts w:ascii="Times New Roman" w:hAnsi="Times New Roman" w:eastAsia="Times New Roman" w:cs="Times New Roman"/>
          <w:b/>
          <w:b/>
          <w:bCs/>
          <w:sz w:val="24"/>
          <w:szCs w:val="24"/>
          <w:lang w:val="en-GB"/>
        </w:rPr>
      </w:pPr>
      <w:r>
        <w:rPr>
          <w:rFonts w:eastAsia="Times New Roman" w:cs="Times New Roman" w:ascii="Times New Roman" w:hAnsi="Times New Roman"/>
          <w:b/>
          <w:bCs/>
          <w:sz w:val="24"/>
          <w:szCs w:val="24"/>
          <w:lang w:val="en-GB"/>
        </w:rPr>
        <w:t>93. Terke In'lya</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Type: Jedi Knight</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DEXTERITY 3D+1</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Blaster 4D, dodge 6D, lightsaber 6D+2</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KNOWLEDGE 3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Alien species 7D+1, bureaucracy 6D, cultures 6D, languages 7D+1, law enforcement: Republic law 6D+1, planetary systems 5D+2, streetwise 6D+1, survival 6D, willpower 7D+2</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MECHANICAL 2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Astrogation 4D, beast riding 5D+2, space transports 4D+1</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PERCEPTION 4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Bargain 6D+1, command 6D, con 7D+1, hide 7D, investigation 5D+2, persuasion 7D, sneak 6D+2</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TRENGTH 2D+2</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tamina 5D+1</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TECHNICAL 3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omputer programming/repair 6D, lightsaber repair 6D, security 7D+1</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pecial Abilitie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Force Skills: Control 8D, sense 7D+1, alter 7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ontrol: Absorb/dissipate energy, accelerate healing, concentration, control pain, detoxify poison, emptiness, enhance attribute, hibernation trance, remain conscious, resist stun</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ense: Danger sense, life detection, life sense, magnify senses, receptive telepathy, sense Force</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Alter: Telekinesi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ontrol and Sense: Farseeing, lightsaber combat, projective telepathy</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ontrol, Sense and Alter: Affect min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This character is Force-sensitive.</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Force Points: 8</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haracter Points: 22</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Move: 10</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Equipment: Datapad, lightsaber (5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240"/>
        <w:rPr>
          <w:rFonts w:ascii="Times New Roman" w:hAnsi="Times New Roman" w:eastAsia="Times New Roman" w:cs="Times New Roman"/>
          <w:b/>
          <w:b/>
          <w:bCs/>
          <w:sz w:val="24"/>
          <w:szCs w:val="24"/>
          <w:lang w:val="en-GB"/>
        </w:rPr>
      </w:pPr>
      <w:r>
        <w:rPr>
          <w:rFonts w:eastAsia="Times New Roman" w:cs="Times New Roman" w:ascii="Times New Roman" w:hAnsi="Times New Roman"/>
          <w:b/>
          <w:bCs/>
          <w:sz w:val="24"/>
          <w:szCs w:val="24"/>
          <w:lang w:val="en-GB"/>
        </w:rPr>
        <w:t>94. Vilaco</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Type: Jedi Student</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DEXTERITY 3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Dodge 5D, lightsaber 5D+1</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KNOWLEDGE 2D+1</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Alien species 3D, bureaucracy 5D, cultures 4D, intimidation 4D+2, streetwise 5D+2, survival 6D+1</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MECHANICAL 2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Repulsorlift operation 4D+1</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PERCEPTION 4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Hide 5D+2, search 6D, sneak 6D+2</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TRENGTH 2D+1</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tamina 6D+1</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TECHNICAL 2D+1</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Lightsaber repair 5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pecial Abilitie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Force skills: Control 2D, sense 2D, alter 2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ontrol: Accelerate healing, concentration, control pain, emptiness, hibernation trance</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ense: Danger sense, life detection, life sense, receptive telepathy, sense Force</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Alter: Telekinesi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ontrol and Sense: Lightsaber combat</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This character is Force-sensitive.</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Force Points: 2</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Dark Side Points: 5</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haracter Points: 12</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Move: 10</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Equipment: Lightsaber (5D), robe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240"/>
        <w:rPr>
          <w:rFonts w:ascii="Times New Roman" w:hAnsi="Times New Roman" w:eastAsia="Times New Roman" w:cs="Times New Roman"/>
          <w:b/>
          <w:b/>
          <w:bCs/>
          <w:sz w:val="24"/>
          <w:szCs w:val="24"/>
          <w:lang w:val="en-GB"/>
        </w:rPr>
      </w:pPr>
      <w:r>
        <w:rPr>
          <w:rFonts w:eastAsia="Times New Roman" w:cs="Times New Roman" w:ascii="Times New Roman" w:hAnsi="Times New Roman"/>
          <w:b/>
          <w:bCs/>
          <w:sz w:val="24"/>
          <w:szCs w:val="24"/>
          <w:lang w:val="en-GB"/>
        </w:rPr>
        <w:t>95. Treymane</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Type: Jedi Trainee</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DEXTERITY 3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Dodge 4D+1, lightsaber 5D, melee combat 5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KNOWLEDGE 2D+1</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Bureaucracy 4D, cultures 5D, planetary systems 4D+1</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MECHANICAL 2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PERCEPTION 3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ommand 3D+2, con 5D, investigation 4D+2, search 4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TRENGTH 2D+2</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Brawling 3D, stamina 4D+1</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TECHNICAL 2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pecial Abilitie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Force skills: Control 2D, sense 2D+2, alter 1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ontrol: Accelerate healing, concentration, hibernation trance</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ense: Danger sense</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Alter: Telekinesi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ontrol and Sense: Lightsaber combat</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This character is Force-sensitive.</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Force Points: 1</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Dark Side Points: 3</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haracter Points: 4</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Move: 10</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Equipment: Lightsaber (5D), robe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240"/>
        <w:rPr>
          <w:rFonts w:ascii="Times New Roman" w:hAnsi="Times New Roman" w:eastAsia="Times New Roman" w:cs="Times New Roman"/>
          <w:b/>
          <w:b/>
          <w:bCs/>
          <w:sz w:val="24"/>
          <w:szCs w:val="24"/>
          <w:lang w:val="en-GB"/>
        </w:rPr>
      </w:pPr>
      <w:r>
        <w:rPr>
          <w:rFonts w:eastAsia="Times New Roman" w:cs="Times New Roman" w:ascii="Times New Roman" w:hAnsi="Times New Roman"/>
          <w:b/>
          <w:bCs/>
          <w:sz w:val="24"/>
          <w:szCs w:val="24"/>
          <w:lang w:val="en-GB"/>
        </w:rPr>
        <w:t>96. Darrin Arkanian</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Type: Jedi Knight</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DEXTERITY 2D+2</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Dodge 6D, lightsaber 7D, melee combat 5D+2, melee parry 6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KNOWLEDGE 3D+1</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Alien species 6D, bureaucracy 5D+1, intimidation 4D+1, planetary systems 6D+2, willpower 6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MECHANICAL 3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Astrogation 4D+2, space transports 5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PERCEPTION 3D+1</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ommand 4D, hide 7D+1, investigation 4D+2, search 6D, sneak 6D+2</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TRENGTH 2D+2</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tamina 5D+2</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TECHNICAL 3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Lightsaber Repair 7D+1, security 5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pecial Abilitie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Force skills: Control 8D, sense 8D, alter 6D+2</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ontrol: Absorb/dissipate energy, acclerate healing, concentration, control pain, detoxify poison, emptiness, enhance attribute, hibernation trance</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Sense: Danger sense,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Alter: Telekinesi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ontrol and Sense: Lightsaber combat</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ontrol, Sense and Alter: Affect min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Force Points: 9</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haracter Points: 18</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Move: 10</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Equipment: Lightsaber (5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240"/>
        <w:rPr>
          <w:rFonts w:ascii="Times New Roman" w:hAnsi="Times New Roman" w:eastAsia="Times New Roman" w:cs="Times New Roman"/>
          <w:b/>
          <w:b/>
          <w:bCs/>
          <w:sz w:val="24"/>
          <w:szCs w:val="24"/>
          <w:lang w:val="en-GB"/>
        </w:rPr>
      </w:pPr>
      <w:r>
        <w:rPr>
          <w:rFonts w:eastAsia="Times New Roman" w:cs="Times New Roman" w:ascii="Times New Roman" w:hAnsi="Times New Roman"/>
          <w:b/>
          <w:bCs/>
          <w:sz w:val="24"/>
          <w:szCs w:val="24"/>
          <w:lang w:val="en-GB"/>
        </w:rPr>
        <w:t xml:space="preserve">97. Typical BT assasine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 xml:space="preserve">DEXTERITY: 4D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 xml:space="preserve">Blaster 6D+2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 xml:space="preserve">Brawling Parry 6D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 xml:space="preserve">Dodge 6D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 xml:space="preserve">Melee Combat 6D+1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 xml:space="preserve">Melee Parry 6D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 xml:space="preserve">KNOWLEDGE: 3D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 xml:space="preserve">Alien Species 4D+2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 xml:space="preserve">Bureaucracy 4D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 xml:space="preserve">Intimidation 5D+2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 xml:space="preserve">Languages 5D+2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 xml:space="preserve">Law Enforcement 4D,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 xml:space="preserve">Willpower 4D,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 xml:space="preserve">MECHANICAL: 3D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 xml:space="preserve">Astrogation 5D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 xml:space="preserve">Commmunications 4D+2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 xml:space="preserve">Sensors 5D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 xml:space="preserve">Starfighter Piloting 5D+1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 xml:space="preserve">Starship Gunnery 5D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 xml:space="preserve">PERCEPTION: 4D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 xml:space="preserve">Investigation 6D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 xml:space="preserve">Search 6D+2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 xml:space="preserve">Sneak 6D+2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 xml:space="preserve">STRENGTH: 3D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 xml:space="preserve">Brawling 7D+1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 xml:space="preserve">Stamina 5D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 xml:space="preserve">TECHNICAL: 3D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 xml:space="preserve">Starship Repair 4D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 xml:space="preserve">Starship Weapons Repair 5D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 xml:space="preserve">Blaster Repair 6D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 xml:space="preserve">Force Sensitive: no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 xml:space="preserve">Dark Side Points: 1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 xml:space="preserve">Character Points: 5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 xml:space="preserve">Move: 11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Equipment: BT- blaster rifle, Viro-blade. Wait! Better is available for just 1000 more! ( game</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 xml:space="preserve">effect: up all skills by 1D)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240"/>
        <w:rPr>
          <w:rFonts w:ascii="Times New Roman" w:hAnsi="Times New Roman" w:eastAsia="Times New Roman" w:cs="Times New Roman"/>
          <w:b/>
          <w:b/>
          <w:bCs/>
          <w:sz w:val="24"/>
          <w:szCs w:val="24"/>
          <w:lang w:val="en-GB"/>
        </w:rPr>
      </w:pPr>
      <w:r>
        <w:rPr>
          <w:rFonts w:eastAsia="Times New Roman" w:cs="Times New Roman" w:ascii="Times New Roman" w:hAnsi="Times New Roman"/>
          <w:b/>
          <w:bCs/>
          <w:sz w:val="24"/>
          <w:szCs w:val="24"/>
          <w:lang w:val="en-GB"/>
        </w:rPr>
        <w:t xml:space="preserve">98. BT enforcer/bodyguard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You need protection? I mean really mean protection? We got just the thing for you! Hired muscle</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 xml:space="preserve">for 20,000 for a year contract or 500 per day!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DEXTERITY: 3D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 xml:space="preserve">Blaster 5D+2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 xml:space="preserve">Brawling Parry 5D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 xml:space="preserve">Dodge 5D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 xml:space="preserve">Melee Combat 5D+1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 xml:space="preserve">Melee Parry 5D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 xml:space="preserve">KNOWLEDGE: 2D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 xml:space="preserve">MECHANICAL: 2D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 xml:space="preserve">PERCEPTION: 4D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 xml:space="preserve">Search 4D+2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 xml:space="preserve">Sneak 4D+2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 xml:space="preserve">STRENGTH: 3D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 xml:space="preserve">Brawling 5D+1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 xml:space="preserve">TECHNICAL: 2D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 xml:space="preserve">Move: 11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 xml:space="preserve">Equipment: BT- blaster rifle, Viro-Blade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Bt's friendly payment policy allows you to manage debt incurred through a number of payment</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plans, including cancellation of debt in exchange for service for the company. However, there are</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those that would take advantage of our generosity, which is why we have one of the more</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effective collection and customer complaint departments around. Bt will buy your bad debts for</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 xml:space="preserve">reasonable fees!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 xml:space="preserve">Bounty Hunter Human Lugar Zzette Male 7'4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 xml:space="preserve">darkside points:2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 xml:space="preserve">Character points:15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 xml:space="preserve">force points:1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 xml:space="preserve">Move:10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 xml:space="preserve">Force:no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 xml:space="preserve">Desterity 4D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 xml:space="preserve">blaster 6D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 xml:space="preserve">dodge 6D+2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 xml:space="preserve">Melee combate 5D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 xml:space="preserve">melee parry 5D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 xml:space="preserve">Thrown weapons 5D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 xml:space="preserve">Perception 3D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 xml:space="preserve">search 5D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 xml:space="preserve">con 4D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 xml:space="preserve">sneak 4D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 xml:space="preserve">Knowledge 2D+2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 xml:space="preserve">Strength 3D+2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 xml:space="preserve">stamina 4D+2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 xml:space="preserve">Mechanical 2D+2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 xml:space="preserve">starship piloting 3D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 xml:space="preserve">gunnery 3D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 xml:space="preserve">Technical 2D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 xml:space="preserve">Equipment knife(str+1D) vibroblade-(str+3D) heavy blaster pistol-(5D)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 xml:space="preserve">credits-2146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p>
    <w:p>
      <w:pPr>
        <w:pStyle w:val="Normal"/>
        <w:spacing w:lineRule="auto" w:line="240"/>
        <w:rPr>
          <w:rFonts w:ascii="Times New Roman" w:hAnsi="Times New Roman" w:eastAsia="Times New Roman" w:cs="Times New Roman"/>
          <w:b/>
          <w:b/>
          <w:bCs/>
          <w:sz w:val="24"/>
          <w:szCs w:val="24"/>
          <w:lang w:val="en-GB"/>
        </w:rPr>
      </w:pPr>
      <w:r>
        <w:rPr>
          <w:rFonts w:eastAsia="Times New Roman" w:cs="Times New Roman" w:ascii="Times New Roman" w:hAnsi="Times New Roman"/>
          <w:b/>
          <w:bCs/>
          <w:sz w:val="24"/>
          <w:szCs w:val="24"/>
          <w:lang w:val="en-GB"/>
        </w:rPr>
        <w:t xml:space="preserve">99. Bt CounterInt. Agent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 xml:space="preserve">Code name: MegaDeath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 xml:space="preserve">speacies:human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 xml:space="preserve">height:5'8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 xml:space="preserve">DEXTERITY: 2D+2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 xml:space="preserve">Blaster:3D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 xml:space="preserve">Dodge:3D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 xml:space="preserve">Running:5D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 xml:space="preserve">KNOWLEDGE: 4D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 xml:space="preserve">Bureaucracy:6D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 xml:space="preserve">Intimidation: 5D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 xml:space="preserve">Languages: 6D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 xml:space="preserve">Law Enforcement: 5D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 xml:space="preserve">Streetwise: 5D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 xml:space="preserve">MECHANICAL: 2D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 xml:space="preserve">Communications: 4D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 xml:space="preserve">PERCEPTION: 4D+2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 xml:space="preserve">Hide: 6D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 xml:space="preserve">Investigation: 7D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 xml:space="preserve">Persuasion: 6D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 xml:space="preserve">Search: 7D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 xml:space="preserve">Sneak: 6D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 xml:space="preserve">STRENGTH: 2D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 xml:space="preserve">TECHNICAL: 2D+2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 xml:space="preserve">Computer Programming/Repair:4D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 xml:space="preserve">Droid Programming:3D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 xml:space="preserve">Security: 5D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Equipment: Several suits of clothing to match the occasions (formal, uniforms, street clothes...),  blaster pistol, hold out blaster, surveillance gear, 3,000 credits standar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240"/>
        <w:rPr>
          <w:rFonts w:ascii="Times New Roman" w:hAnsi="Times New Roman" w:eastAsia="Times New Roman" w:cs="Times New Roman"/>
          <w:b/>
          <w:b/>
          <w:bCs/>
          <w:sz w:val="24"/>
          <w:szCs w:val="24"/>
          <w:lang w:val="en-GB"/>
        </w:rPr>
      </w:pPr>
      <w:r>
        <w:rPr>
          <w:rFonts w:eastAsia="Times New Roman" w:cs="Times New Roman" w:ascii="Times New Roman" w:hAnsi="Times New Roman"/>
          <w:b/>
          <w:bCs/>
          <w:sz w:val="24"/>
          <w:szCs w:val="24"/>
          <w:lang w:val="en-GB"/>
        </w:rPr>
        <w:t xml:space="preserve">100. Tsurnak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 xml:space="preserve">Type: Sith Spirit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Discipline: Warrior</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Race: Celian (Near Human)</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 xml:space="preserve">Height: 5'10"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 xml:space="preserve">Weight: 170 lbs.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 xml:space="preserve">Sex: Male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 xml:space="preserve">Age: Ancient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Player's Name: NPC</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Dexterity: 3D+2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Brawling Parry: 4D+2</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Dodge: 5D+1</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Melee Parry: 6D+2</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Melee (Sword): 7D+1</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Perception: 3D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Bargain: 6D+2</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on: 6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Hide/Sneak: 6D+1</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Search: 6D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Knowledge: 4D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Bureaucracy: 6D+1</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Cultures: 6D+1</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Languages: 5D+2</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Planetary Systems: 7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 xml:space="preserve">Willpower: 6D+2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Strength: 3D+1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Brawling: 5D+2</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Stamina: 6D+1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 xml:space="preserve">Mechanical: 2D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Technical: 2D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Control: 6D+1      Sense: 7D+2              Alter: 7D+1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This Character is Force-sensitive</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Force Points: 2</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Dark Side Points: 12</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haracter Points: 20</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Move: 10</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Equipment: Robes and Ornaments fitting of a Sith Knight</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240"/>
        <w:rPr>
          <w:rFonts w:ascii="Times New Roman" w:hAnsi="Times New Roman" w:eastAsia="Times New Roman" w:cs="Times New Roman"/>
          <w:b/>
          <w:b/>
          <w:bCs/>
          <w:sz w:val="24"/>
          <w:szCs w:val="24"/>
          <w:lang w:val="en-GB"/>
        </w:rPr>
      </w:pPr>
      <w:r>
        <w:rPr>
          <w:rFonts w:eastAsia="Times New Roman" w:cs="Times New Roman" w:ascii="Times New Roman" w:hAnsi="Times New Roman"/>
          <w:b/>
          <w:bCs/>
          <w:sz w:val="24"/>
          <w:szCs w:val="24"/>
          <w:lang w:val="en-GB"/>
        </w:rPr>
        <w:t xml:space="preserve">101. Bendall Commandos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Type: Bendall Tech Jedi Hunter Commando</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Race: Variable, Near Human</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Height: Variable</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Weight: Variable</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ex: Variable</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Age: Variable</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Player's Name: NPC</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 xml:space="preserve">Dexterity: 4D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Brawling Parry: 5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Dodge: 5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Firearms: 6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Grenade: 5D+1</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Pulse Wave Weapons: 5D+1</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 xml:space="preserve">Thrown Weapons: 4D+2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Perception: 3D+2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Hide: 5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earch: 5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Sneak: 5D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 xml:space="preserve">Knowledge: 2D+2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Intimidation: 4D+2</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Lore (Jedi): 5D+1</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Streetwise: 3D+2</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 xml:space="preserve">Willpower: 6D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Strength: 3D+2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Brawling: 5D+2</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Stamina: 5D+1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 xml:space="preserve">Mechanical: 3D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Ground Vehicle Operation: 4D+1</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Repulsorlift Operation: 4D+2</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Technical: 3D+1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ecurity: 5D+1</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Demolitions: 5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Above Skills are the base minimums. Each Commando has an additional 4D to allocate to</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skills depending on the individual's training.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Force Points: 0</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Dark Side Points: 2 - 6</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haracter Points: 5</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Move: 11</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Equipment: Modified Dura-Armor (+2D Physical, +2D Energy, -1D Dexterity), PTP Link, Knife, (2) Grenades, (1) Magenta Mine, Pulse-Wave Blaster, (2) Pulse-Wave Power Packs, Bendall JK-200 Automatic Firearm (30 bursts per clip, 4D+2 Dam per burst), (3) JK-200 Clips, Energy Buckler (allows user to Brawling Parry Lightsaber strikes).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Background: The Bendall Tech MegaCorp ("Where love is a warm carbine.") scours the galaxy searching for proper candidates for their secret Jedi Hunter program. It takes a very particular person to wear the Dura-Armor of the Bendall Commandos. A candidate must have proven himself (herself/itself) again and again in combat, possess a cool, calculating mind (the weak minded wouldn't last two microns against a Jedi Knight), and be willing to sell out their own mother for a piece of the action. Candidates are promised wealth, security, and, most importantly, bloodshed. The proper candidates are born for one thing, combat. . .  anytime,  anywhere. For some, the money and adrenaline rush are enough. For others, it's the lure of combating a worthy adversary, the Jedi Knighthood itself. Whatever the motivation, they are the best of the best. Bendall Commandos understand the powers of the Jedi, and mental techniques to help protect themselves (as evident in their higher than average Willpower scores). Their understanding of their adversary's power also molds their tactics. They didn't survive so many conflicts by being stupid. They know to put the mission before individual pride and honor. Nosingle Commando is the match for a Jedi Knight with the Force as his ally, but through superior numbers and tactics, even a full fledged Master can (and on several accounts has) fall  to these heartless killers.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Quote: "Target acquired. Four-by-eight Termination Sweep on my mark."</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240"/>
        <w:rPr>
          <w:rFonts w:ascii="Times New Roman" w:hAnsi="Times New Roman" w:eastAsia="Times New Roman" w:cs="Times New Roman"/>
          <w:b/>
          <w:b/>
          <w:bCs/>
          <w:sz w:val="24"/>
          <w:szCs w:val="24"/>
          <w:lang w:val="en-GB"/>
        </w:rPr>
      </w:pPr>
      <w:r>
        <w:rPr>
          <w:rFonts w:eastAsia="Times New Roman" w:cs="Times New Roman" w:ascii="Times New Roman" w:hAnsi="Times New Roman"/>
          <w:b/>
          <w:bCs/>
          <w:sz w:val="24"/>
          <w:szCs w:val="24"/>
          <w:lang w:val="en-GB"/>
        </w:rPr>
        <w:t>102. Packston Treg</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pecies: Human</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ex: Male</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Type: Smuggler</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Physical Description: Short and fat, with a round chubby face physically unfit, and couldn't run a mile if a Rancor was chasing him. Despite his size he is respected by his crew as a cruel and cunning tactician, capable of pitching his ships against tall odds and finding a way avoid capture and complete his missions. He has sandy blonde hair and small brown beady eye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Personality: Overall Packston is a pain in the butt, though he knows what he is doing. Some of his past crewmen went as far as making comments as to the lack of abilities of their captain, and how he was nothing but a lazy slob, of course these men are now drifting through space without the aid of a space suit. He is slippery and has no problem with paying off officials to attain his goals. He has worked for the Kero'ti for several years hauling slaves and smuggling various pieces of cargo, a good portion of the time just having the Kero'ti to back him up has been enough to avoid entanglements, though his ship a formidable  Watchman medium cruiser (#41 capital) is enough to keep him safe if any influences fail.</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A Quote: "SHUTTUP! I THINK.. and you DO, is that too much to ask?"</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240"/>
        <w:rPr>
          <w:rFonts w:ascii="Times New Roman" w:hAnsi="Times New Roman" w:eastAsia="Times New Roman" w:cs="Times New Roman"/>
          <w:b/>
          <w:b/>
          <w:bCs/>
          <w:sz w:val="24"/>
          <w:szCs w:val="24"/>
          <w:lang w:val="en-GB"/>
        </w:rPr>
      </w:pPr>
      <w:r>
        <w:rPr>
          <w:rFonts w:eastAsia="Times New Roman" w:cs="Times New Roman" w:ascii="Times New Roman" w:hAnsi="Times New Roman"/>
          <w:b/>
          <w:bCs/>
          <w:sz w:val="24"/>
          <w:szCs w:val="24"/>
          <w:lang w:val="en-GB"/>
        </w:rPr>
        <w:t>Dexterity: 2D</w:t>
        <w:tab/>
        <w:tab/>
        <w:t>Perception: 4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Blaster 3D+1</w:t>
        <w:tab/>
        <w:tab/>
        <w:t>Con   6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Melee  3D+2</w:t>
        <w:tab/>
        <w:tab/>
        <w:t>Gamble 7D+1</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Dodge 4D</w:t>
        <w:tab/>
        <w:tab/>
        <w:t xml:space="preserve">Command 7D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240"/>
        <w:rPr>
          <w:rFonts w:ascii="Times New Roman" w:hAnsi="Times New Roman" w:eastAsia="Times New Roman" w:cs="Times New Roman"/>
          <w:b/>
          <w:b/>
          <w:bCs/>
          <w:sz w:val="24"/>
          <w:szCs w:val="24"/>
          <w:lang w:val="en-GB"/>
        </w:rPr>
      </w:pPr>
      <w:r>
        <w:rPr>
          <w:rFonts w:eastAsia="Times New Roman" w:cs="Times New Roman" w:ascii="Times New Roman" w:hAnsi="Times New Roman"/>
          <w:b/>
          <w:bCs/>
          <w:sz w:val="24"/>
          <w:szCs w:val="24"/>
          <w:lang w:val="en-GB"/>
        </w:rPr>
        <w:t>Knowledge: 3D+1</w:t>
        <w:tab/>
        <w:tab/>
        <w:t>Strength: 2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Alien species </w:t>
        <w:tab/>
        <w:tab/>
        <w:t>Brawling 2D+2</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Intimidation  </w:t>
        <w:tab/>
        <w:tab/>
        <w:t>Stanima 3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willpower   </w:t>
        <w:tab/>
        <w:tab/>
        <w:t xml:space="preserve">lifing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Planetary systems 5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240"/>
        <w:rPr>
          <w:rFonts w:ascii="Times New Roman" w:hAnsi="Times New Roman" w:eastAsia="Times New Roman" w:cs="Times New Roman"/>
          <w:b/>
          <w:b/>
          <w:bCs/>
          <w:sz w:val="24"/>
          <w:szCs w:val="24"/>
          <w:lang w:val="en-GB"/>
        </w:rPr>
      </w:pPr>
      <w:r>
        <w:rPr>
          <w:rFonts w:eastAsia="Times New Roman" w:cs="Times New Roman" w:ascii="Times New Roman" w:hAnsi="Times New Roman"/>
          <w:b/>
          <w:bCs/>
          <w:sz w:val="24"/>
          <w:szCs w:val="24"/>
          <w:lang w:val="en-GB"/>
        </w:rPr>
        <w:t>Mechanical: 4D</w:t>
        <w:tab/>
        <w:tab/>
        <w:t>Tech: 2D+2</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apital Piloting 5D+2</w:t>
        <w:tab/>
        <w:t>Repair  3D+1</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Gunnery</w:t>
        <w:tab/>
        <w:t>4D+2</w:t>
        <w:tab/>
        <w:tab/>
        <w:t>First Aid 3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ensors</w:t>
        <w:tab/>
        <w:t>4D</w:t>
        <w:tab/>
        <w:tab/>
        <w:t>security 4D+2</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Equipment: Watchman Medium Cruiser, (#41 capital) The </w:t>
      </w:r>
      <w:r>
        <w:rPr>
          <w:rFonts w:eastAsia="Times New Roman" w:cs="Times New Roman" w:ascii="Times New Roman" w:hAnsi="Times New Roman"/>
          <w:i/>
          <w:iCs/>
          <w:sz w:val="24"/>
          <w:szCs w:val="24"/>
          <w:lang w:val="en-GB"/>
        </w:rPr>
        <w:t>Bound Claw</w:t>
      </w:r>
      <w:r>
        <w:rPr>
          <w:rFonts w:eastAsia="Times New Roman" w:cs="Times New Roman" w:ascii="Times New Roman" w:hAnsi="Times New Roman"/>
          <w:sz w:val="24"/>
          <w:szCs w:val="24"/>
          <w:lang w:val="en-GB"/>
        </w:rPr>
        <w:t xml:space="preserve">, also known as </w:t>
      </w:r>
      <w:r>
        <w:rPr>
          <w:rFonts w:eastAsia="Times New Roman" w:cs="Times New Roman" w:ascii="Times New Roman" w:hAnsi="Times New Roman"/>
          <w:i/>
          <w:iCs/>
          <w:sz w:val="24"/>
          <w:szCs w:val="24"/>
          <w:lang w:val="en-GB"/>
        </w:rPr>
        <w:t>Marrison Resolve</w:t>
      </w:r>
      <w:r>
        <w:rPr>
          <w:rFonts w:eastAsia="Times New Roman" w:cs="Times New Roman" w:ascii="Times New Roman" w:hAnsi="Times New Roman"/>
          <w:sz w:val="24"/>
          <w:szCs w:val="24"/>
          <w:lang w:val="en-GB"/>
        </w:rPr>
        <w:t xml:space="preserve"> Hold out blaster, 2-4 Kero'ti guards at all times, Modified personal shield unit (+4D+2 to energy for 4 rounds Loses +2 every hit it takes.) 1-2 attractive near-human females, 1 servant-pleasure droid around at all time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240"/>
        <w:rPr>
          <w:rFonts w:ascii="Times New Roman" w:hAnsi="Times New Roman" w:eastAsia="Times New Roman" w:cs="Times New Roman"/>
          <w:b/>
          <w:b/>
          <w:bCs/>
          <w:sz w:val="24"/>
          <w:szCs w:val="24"/>
          <w:lang w:val="en-GB"/>
        </w:rPr>
      </w:pPr>
      <w:r>
        <w:rPr>
          <w:rFonts w:eastAsia="Times New Roman" w:cs="Times New Roman" w:ascii="Times New Roman" w:hAnsi="Times New Roman"/>
          <w:b/>
          <w:bCs/>
          <w:sz w:val="24"/>
          <w:szCs w:val="24"/>
          <w:lang w:val="en-GB"/>
        </w:rPr>
        <w:t>103. Dr. Reterek Gerret</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pecies: Bimm</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ex: Male</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Type: Geneticists working on cloning project (36yrs BNH)</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Physical Description: Tall and thin, wiry look to him. His primarily white clothes are nearly always rumpled and in a mess.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b/>
          <w:bCs/>
          <w:sz w:val="24"/>
          <w:szCs w:val="24"/>
          <w:lang w:val="en-GB"/>
        </w:rPr>
        <w:t>Personality:</w:t>
      </w:r>
      <w:r>
        <w:rPr>
          <w:rFonts w:eastAsia="Times New Roman" w:cs="Times New Roman" w:ascii="Times New Roman" w:hAnsi="Times New Roman"/>
          <w:sz w:val="24"/>
          <w:szCs w:val="24"/>
          <w:lang w:val="en-GB"/>
        </w:rPr>
        <w:t xml:space="preserve"> Always has a vibropen and pad of paper with him, and refuses to use a data-pad because of his distrust of electronics, likewise he refuses to use droids to aid him in his work, insisting that computers make errors and have little respect for life, though he himself has been accused of such things. He is currently working on the science of cloning, and was taken by the leader of the cloning project, Dr. Tuli'tar, to the main cloning research facility to help in research and development of cloning methods, against Gerrets will.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ab/>
        <w:t>Gerret has ventured into the field of Genetics for the sake of curing decease's which cause the deaths of thousands of beings a day. He has been credited with pioneering into the science of Xenogenetics, and working on creating cures by cross examining difference races in hopes of combining the abilities of their immune systems to create an immune system which was in fact immune to most forms of hostile decease. Unfortunately his research has also given him a second to none knowledge of the nature of genetics. Though he believes the cloning of beings is against standard ethics, he has been forced to help in the research and development of a successful cloning procedure.</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ab/>
        <w:t>Gerret does have a young daughter, Nima Gerret. Together they have live on Bimmisari for the majority of their lives, Nima's mother was killed by Hoojibian Rot, one of the diseases which Dr. Gerret has feverishly tried to cure.</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b/>
          <w:bCs/>
          <w:sz w:val="24"/>
          <w:szCs w:val="24"/>
          <w:lang w:val="en-GB"/>
        </w:rPr>
        <w:t>Exploits/Background:</w:t>
      </w:r>
      <w:r>
        <w:rPr>
          <w:rFonts w:eastAsia="Times New Roman" w:cs="Times New Roman" w:ascii="Times New Roman" w:hAnsi="Times New Roman"/>
          <w:sz w:val="24"/>
          <w:szCs w:val="24"/>
          <w:lang w:val="en-GB"/>
        </w:rPr>
        <w:t xml:space="preserve"> Gerret found the cures to several diseases by combining the DNA of Twi'Lek's, Wookies and Barabels to help these three races combat several nasty strands of Mad Nerfs Decease, which is quite common among their race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A Quote: "No no no, no droids, no computers, paper never will become sentient, use it."</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240"/>
        <w:rPr>
          <w:rFonts w:ascii="Times New Roman" w:hAnsi="Times New Roman" w:eastAsia="Times New Roman" w:cs="Times New Roman"/>
          <w:b/>
          <w:b/>
          <w:bCs/>
          <w:sz w:val="24"/>
          <w:szCs w:val="24"/>
          <w:lang w:val="en-GB"/>
        </w:rPr>
      </w:pPr>
      <w:r>
        <w:rPr>
          <w:rFonts w:eastAsia="Times New Roman" w:cs="Times New Roman" w:ascii="Times New Roman" w:hAnsi="Times New Roman"/>
          <w:b/>
          <w:bCs/>
          <w:sz w:val="24"/>
          <w:szCs w:val="24"/>
          <w:lang w:val="en-GB"/>
        </w:rPr>
        <w:t>Dexterity: 2D+1</w:t>
        <w:tab/>
        <w:tab/>
        <w:t>Perception: 2D+1</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Blaster 3D</w:t>
        <w:tab/>
        <w:tab/>
        <w:t>Con  3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Melee 2D+2</w:t>
        <w:tab/>
        <w:tab/>
        <w:t>Gamble 4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Dodge 4D</w:t>
        <w:tab/>
        <w:tab/>
        <w:t>Sneak 4D+1</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240"/>
        <w:rPr>
          <w:rFonts w:ascii="Times New Roman" w:hAnsi="Times New Roman" w:eastAsia="Times New Roman" w:cs="Times New Roman"/>
          <w:b/>
          <w:b/>
          <w:bCs/>
          <w:sz w:val="24"/>
          <w:szCs w:val="24"/>
          <w:lang w:val="en-GB"/>
        </w:rPr>
      </w:pPr>
      <w:r>
        <w:rPr>
          <w:rFonts w:eastAsia="Times New Roman" w:cs="Times New Roman" w:ascii="Times New Roman" w:hAnsi="Times New Roman"/>
          <w:b/>
          <w:bCs/>
          <w:sz w:val="24"/>
          <w:szCs w:val="24"/>
          <w:lang w:val="en-GB"/>
        </w:rPr>
        <w:t>Knowledge: 3D+2</w:t>
        <w:tab/>
        <w:tab/>
        <w:t>Strength: 2D+2</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Alien species 7D</w:t>
        <w:tab/>
        <w:tab/>
        <w:t>Brawling 3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Language 6D </w:t>
        <w:tab/>
        <w:tab/>
        <w:t xml:space="preserve">Stanima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ultures 5D</w:t>
        <w:tab/>
        <w:tab/>
        <w:t>lifing</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Genetics 8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240"/>
        <w:rPr>
          <w:rFonts w:ascii="Times New Roman" w:hAnsi="Times New Roman" w:eastAsia="Times New Roman" w:cs="Times New Roman"/>
          <w:b/>
          <w:b/>
          <w:bCs/>
          <w:sz w:val="24"/>
          <w:szCs w:val="24"/>
          <w:lang w:val="en-GB"/>
        </w:rPr>
      </w:pPr>
      <w:r>
        <w:rPr>
          <w:rFonts w:eastAsia="Times New Roman" w:cs="Times New Roman" w:ascii="Times New Roman" w:hAnsi="Times New Roman"/>
          <w:b/>
          <w:bCs/>
          <w:sz w:val="24"/>
          <w:szCs w:val="24"/>
          <w:lang w:val="en-GB"/>
        </w:rPr>
        <w:t>Mechanical:2D+2</w:t>
        <w:tab/>
        <w:tab/>
        <w:t>Tech: 4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Piloting</w:t>
        <w:tab/>
        <w:t>3D+1</w:t>
        <w:tab/>
        <w:t xml:space="preserve"> </w:t>
        <w:tab/>
        <w:t xml:space="preserve">Blaster rep.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Gunnery</w:t>
        <w:tab/>
        <w:t>3D</w:t>
        <w:tab/>
        <w:tab/>
        <w:t>First Aid 6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ensors</w:t>
        <w:tab/>
        <w:t>3D</w:t>
        <w:tab/>
        <w:tab/>
        <w:t>(a)Surgery 4D+1</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ab/>
        <w:tab/>
        <w:tab/>
        <w:t>(a)Medicine 5D+2</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ab/>
        <w:tab/>
        <w:tab/>
        <w:t>(a)Genetic engineering 8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Equipment: Pen and parchment, small holdout blaster(no power pack), glasses, a briefcase full of small models and various vials of all kinds of fluid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240"/>
        <w:rPr>
          <w:rFonts w:ascii="Times New Roman" w:hAnsi="Times New Roman" w:eastAsia="Times New Roman" w:cs="Times New Roman"/>
          <w:b/>
          <w:b/>
          <w:bCs/>
          <w:sz w:val="24"/>
          <w:szCs w:val="24"/>
          <w:lang w:val="en-GB"/>
        </w:rPr>
      </w:pPr>
      <w:r>
        <w:rPr>
          <w:rFonts w:eastAsia="Times New Roman" w:cs="Times New Roman" w:ascii="Times New Roman" w:hAnsi="Times New Roman"/>
          <w:b/>
          <w:bCs/>
          <w:sz w:val="24"/>
          <w:szCs w:val="24"/>
          <w:lang w:val="en-GB"/>
        </w:rPr>
        <w:t>104. Dr. Tuli'tar</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pecies: Near-Human</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ex: Female</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Type: Clone master</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Physical Description: She is slightly taller than a human and quite a bit more muscular. Does not have a wealth of brilliance, and doesn't look very intellectual, but she does look intimidating and some consider oddly attractive. Her chin is very narrow, giving her face an angular look to it, she has a basic human physique.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Personality: Commanding and imposing. She is a strong woman not only in body but in will. She is firmly committed to making money and achieving her goal of making clones for her love, Jedric Dimerat (young Dark Jedi). She is a long lasting member of the Kero'ti, using her position in the underworld gang to help her achieve her goal and meet Jedric's  wish for manpower. She entered into the project after Trit Kintar gave her is work that he would give her 2,000 of the cloned troops and transportation to do with them what she wished, once she managed to produce a workable process for creating clones, which she has recently mastered with the unwilling help of Dr. Gerret, and several other brilliant minds.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ab/>
        <w:t>Her team of doctors have been working for years now, and have successfully created clones. There are 2 production bases under her power(and to her knowledge, they are the only 2) which have around 500 Cloning cylinders each, each cylinder producing once clone in a 2 month cycle. These plants have been operating for around 5 months. Clones produced with this gestation time remain sane for anywhere from 3 to 10 weeks, after that they become violent and craze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A Quote: "Sorry Doctor, but no matter what you MEANT this research for doesn't matter, I have it and I say were making CLONE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240"/>
        <w:rPr>
          <w:rFonts w:ascii="Times New Roman" w:hAnsi="Times New Roman" w:eastAsia="Times New Roman" w:cs="Times New Roman"/>
          <w:b/>
          <w:b/>
          <w:bCs/>
          <w:sz w:val="24"/>
          <w:szCs w:val="24"/>
          <w:lang w:val="en-GB"/>
        </w:rPr>
      </w:pPr>
      <w:r>
        <w:rPr>
          <w:rFonts w:eastAsia="Times New Roman" w:cs="Times New Roman" w:ascii="Times New Roman" w:hAnsi="Times New Roman"/>
          <w:b/>
          <w:bCs/>
          <w:sz w:val="24"/>
          <w:szCs w:val="24"/>
          <w:lang w:val="en-GB"/>
        </w:rPr>
        <w:t>Dexterity:  3D</w:t>
        <w:tab/>
        <w:tab/>
        <w:t>Perception: 3D+1</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Blaster</w:t>
        <w:tab/>
        <w:t>6D+1</w:t>
        <w:tab/>
        <w:tab/>
        <w:t>Con 5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Melee</w:t>
        <w:tab/>
        <w:t>4D</w:t>
        <w:tab/>
        <w:tab/>
        <w:t>Gamble 4D+2</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Dodge</w:t>
        <w:tab/>
        <w:t>7D</w:t>
        <w:tab/>
        <w:tab/>
        <w:t>Command: 6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240"/>
        <w:rPr>
          <w:rFonts w:ascii="Times New Roman" w:hAnsi="Times New Roman" w:eastAsia="Times New Roman" w:cs="Times New Roman"/>
          <w:b/>
          <w:b/>
          <w:bCs/>
          <w:sz w:val="24"/>
          <w:szCs w:val="24"/>
          <w:lang w:val="en-GB"/>
        </w:rPr>
      </w:pPr>
      <w:r>
        <w:rPr>
          <w:rFonts w:eastAsia="Times New Roman" w:cs="Times New Roman" w:ascii="Times New Roman" w:hAnsi="Times New Roman"/>
          <w:b/>
          <w:bCs/>
          <w:sz w:val="24"/>
          <w:szCs w:val="24"/>
          <w:lang w:val="en-GB"/>
        </w:rPr>
        <w:t>Knowledge: 2D+1</w:t>
        <w:tab/>
        <w:tab/>
        <w:t>Strength: 3D+2</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Alien species 5D</w:t>
        <w:tab/>
        <w:tab/>
        <w:t>Brawling 5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Intimidation   6D+2</w:t>
        <w:tab/>
        <w:tab/>
        <w:t>Stanima 4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willpower       6D</w:t>
        <w:tab/>
        <w:tab/>
        <w:t>lifing</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240"/>
        <w:rPr>
          <w:rFonts w:ascii="Times New Roman" w:hAnsi="Times New Roman" w:eastAsia="Times New Roman" w:cs="Times New Roman"/>
          <w:b/>
          <w:b/>
          <w:bCs/>
          <w:sz w:val="24"/>
          <w:szCs w:val="24"/>
          <w:lang w:val="en-GB"/>
        </w:rPr>
      </w:pPr>
      <w:r>
        <w:rPr>
          <w:rFonts w:eastAsia="Times New Roman" w:cs="Times New Roman" w:ascii="Times New Roman" w:hAnsi="Times New Roman"/>
          <w:b/>
          <w:bCs/>
          <w:sz w:val="24"/>
          <w:szCs w:val="24"/>
          <w:lang w:val="en-GB"/>
        </w:rPr>
        <w:t>Mechanical: 2D+2</w:t>
        <w:tab/>
        <w:tab/>
        <w:t>Tech: 3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Piloting</w:t>
        <w:tab/>
        <w:t>4D</w:t>
        <w:tab/>
        <w:tab/>
        <w:t>(s)cloning cylinder ops 6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Gunnery</w:t>
        <w:tab/>
        <w:t>4D+2</w:t>
        <w:tab/>
        <w:tab/>
        <w:t>First Aid 5D+1</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ensors</w:t>
        <w:tab/>
        <w:t>4D</w:t>
        <w:tab/>
        <w:tab/>
        <w:t>(a)Medicine 2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Equipment: Blaster pistol, Military style uniform, A following of several guard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240"/>
        <w:rPr>
          <w:rFonts w:ascii="Times New Roman" w:hAnsi="Times New Roman" w:eastAsia="Times New Roman" w:cs="Times New Roman"/>
          <w:b/>
          <w:b/>
          <w:bCs/>
          <w:sz w:val="24"/>
          <w:szCs w:val="24"/>
          <w:lang w:val="en-GB"/>
        </w:rPr>
      </w:pPr>
      <w:r>
        <w:rPr>
          <w:rFonts w:eastAsia="Times New Roman" w:cs="Times New Roman" w:ascii="Times New Roman" w:hAnsi="Times New Roman"/>
          <w:b/>
          <w:bCs/>
          <w:sz w:val="24"/>
          <w:szCs w:val="24"/>
          <w:lang w:val="en-GB"/>
        </w:rPr>
        <w:t>Part 2</w:t>
        <w:tab/>
        <w:tab/>
        <w:tab/>
        <w:t>Creature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b/>
          <w:bCs/>
          <w:sz w:val="24"/>
          <w:szCs w:val="24"/>
          <w:lang w:val="en-GB"/>
        </w:rPr>
        <w:t>Index:</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1. Dianoga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2. Mynock</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3. Rancor</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4. Sarlaaci</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5. Space Slug</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6. Tauntaun</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7. Wampa</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8.  Yavin 4 "Rain Demon"</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9. Kreishe Houn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10. Scaron</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11. SPIDER-BEAR</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12. Annaribian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13. Orcana Dragon</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14. Cron Dragon</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15. Flying Beast of Tarnira</w:t>
      </w:r>
    </w:p>
    <w:p>
      <w:pPr>
        <w:pStyle w:val="Normal"/>
        <w:spacing w:lineRule="auto" w:line="240"/>
        <w:ind w:left="360" w:hanging="36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16. Nerf</w:t>
      </w:r>
    </w:p>
    <w:p>
      <w:pPr>
        <w:pStyle w:val="Normal"/>
        <w:spacing w:lineRule="auto" w:line="240"/>
        <w:ind w:left="360" w:hanging="36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17. Mandalorien dogra</w:t>
      </w:r>
    </w:p>
    <w:p>
      <w:pPr>
        <w:pStyle w:val="Normal"/>
        <w:spacing w:lineRule="auto" w:line="240"/>
        <w:ind w:left="360" w:hanging="36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18. motmot</w:t>
      </w:r>
    </w:p>
    <w:p>
      <w:pPr>
        <w:pStyle w:val="Normal"/>
        <w:spacing w:lineRule="auto" w:line="240"/>
        <w:ind w:left="360" w:hanging="36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19. gundark</w:t>
      </w:r>
    </w:p>
    <w:p>
      <w:pPr>
        <w:pStyle w:val="Normal"/>
        <w:spacing w:lineRule="auto" w:line="240"/>
        <w:ind w:left="360" w:hanging="36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20. kyrat dragon</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21. AMAS HAWK</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22. DIRGIE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23. Ysalamari</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b/>
          <w:bCs/>
          <w:sz w:val="24"/>
          <w:szCs w:val="24"/>
          <w:lang w:val="en-GB"/>
        </w:rPr>
        <w:t>1. Dianogas</w:t>
      </w:r>
      <w:r>
        <w:rPr>
          <w:rFonts w:eastAsia="Times New Roman" w:cs="Times New Roman" w:ascii="Times New Roman" w:hAnsi="Times New Roman"/>
          <w:sz w:val="24"/>
          <w:szCs w:val="24"/>
          <w:lang w:val="en-GB"/>
        </w:rPr>
        <w:t xml:space="preserve"> are fleshy tentacled creatures which feed on waste materials and smaller animals in countless locations throughout the galaxy. In most environments they are merely a hardy pest species but sometimes they grow to a size which makes them a menace to the local inhabitants. A dianoga in the refuse system of the original Death Star nearly drowned and ate Luke Skywalker but instead opted to flee the activation of the rubbish compactor. The dianoga form consists of a bulbous body sac with tooth-filled maw (which normally remains submerged) and several eyestalks and long grasping tentacles.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WRPG statistic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 xml:space="preserve">Dexterity 2D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 xml:space="preserve">Perception 3D+1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 xml:space="preserve">Strength 6D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 xml:space="preserve">Special abilities: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 xml:space="preserve">Colour: Can change colour to match surroundings (+4D to sneak)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 xml:space="preserve">Tentacles: target must make opposed Strength roll to escape and not be dragged along.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Move: 3</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240"/>
        <w:rPr>
          <w:rFonts w:ascii="Times New Roman" w:hAnsi="Times New Roman" w:eastAsia="Times New Roman" w:cs="Times New Roman"/>
          <w:b/>
          <w:b/>
          <w:bCs/>
          <w:sz w:val="24"/>
          <w:szCs w:val="24"/>
          <w:lang w:val="en-GB"/>
        </w:rPr>
      </w:pPr>
      <w:r>
        <w:rPr>
          <w:rFonts w:eastAsia="Times New Roman" w:cs="Times New Roman" w:ascii="Times New Roman" w:hAnsi="Times New Roman"/>
          <w:b/>
          <w:bCs/>
          <w:sz w:val="24"/>
          <w:szCs w:val="24"/>
          <w:lang w:val="en-GB"/>
        </w:rPr>
        <w:t>2. Mynock</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Mynocks are vermin of the spaceways, able to drift through the hard vacuum of interplanetary space but lustfully attracted to the warmth and power of passing starships. Physically they consist of a limbless slug-like body about a metre long, with leathery delta wings. The head consists of little more than two rounded eyestalks and sucker of about twenty centimetres' diameter for attachment to starships or other sources of food.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WRPG statistic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 xml:space="preserve">Dexterity 3D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 xml:space="preserve">Perception 1D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 xml:space="preserve">Strength 1D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 xml:space="preserve">Special abilities: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 xml:space="preserve">Energy drain: survive by draining energy from starships.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 xml:space="preserve">Flight: mynocks who drain enough energy can fly.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 xml:space="preserve">Silicon life forms: silicon-based life forms and can survive in the vacuum of space.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Move: 9, 1 (space units per turn)</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240"/>
        <w:rPr>
          <w:rFonts w:ascii="Times New Roman" w:hAnsi="Times New Roman" w:eastAsia="Times New Roman" w:cs="Times New Roman"/>
          <w:b/>
          <w:b/>
          <w:bCs/>
          <w:sz w:val="24"/>
          <w:szCs w:val="24"/>
          <w:lang w:val="en-GB"/>
        </w:rPr>
      </w:pPr>
      <w:r>
        <w:rPr>
          <w:rFonts w:eastAsia="Times New Roman" w:cs="Times New Roman" w:ascii="Times New Roman" w:hAnsi="Times New Roman"/>
          <w:b/>
          <w:bCs/>
          <w:sz w:val="24"/>
          <w:szCs w:val="24"/>
          <w:lang w:val="en-GB"/>
        </w:rPr>
        <w:t>3. Rancor</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Natural Range: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 xml:space="preserve">Dathomir: forest?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Niche: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 xml:space="preserve">predatory carnivore.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Rancors are huge, voracious, long-armed predators which roam the forests of the remote and little-known planet Dathomir. The leathery brown hide is thick enough to allow a rancor to shrug off hits from hand-held blasters. Their maws are full of sharp, triangular teeth which are primarily used for gripping and rending prey; a rancor does very little chewing, preferring to swallow food in large chunks. The specimen owned by Jabba the Hutt was a juvenile in poor health, standing at only five metres tall. Wild rancors grow to greater dimensions.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WRPG statistic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 xml:space="preserve">Dexterity 4D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 xml:space="preserve">Perception 1D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 xml:space="preserve">search: tracking 3D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 xml:space="preserve">Strength 7D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 xml:space="preserve">Special abilities: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 xml:space="preserve">Armour: adds +3D to Strength for damage purposes.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 xml:space="preserve">Claws: Strength+3D damage.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 xml:space="preserve">Teeth: Strength+5D damage.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 xml:space="preserve">Move: 20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240"/>
        <w:rPr>
          <w:rFonts w:ascii="Times New Roman" w:hAnsi="Times New Roman" w:eastAsia="Times New Roman" w:cs="Times New Roman"/>
          <w:b/>
          <w:b/>
          <w:bCs/>
          <w:sz w:val="24"/>
          <w:szCs w:val="24"/>
          <w:lang w:val="en-GB"/>
        </w:rPr>
      </w:pPr>
      <w:r>
        <w:rPr>
          <w:rFonts w:eastAsia="Times New Roman" w:cs="Times New Roman" w:ascii="Times New Roman" w:hAnsi="Times New Roman"/>
          <w:b/>
          <w:bCs/>
          <w:sz w:val="24"/>
          <w:szCs w:val="24"/>
          <w:lang w:val="en-GB"/>
        </w:rPr>
        <w:t>4. Sarlaaci</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Sarlaaci are found on many remote worlds throughout the galaxy. They thrive most effectively in moist environments, though some are known to live in such inhospitable places as airless moons and the arid wastes of Tatooine. Most of the body of a sarlaac is buried beneath ground, with only the gaping, pink, mucous-lined, toothy, circular maw exposed. Depending on environmental conditions, an adult sarlaac may grow to dozens of metres across, or may have an appature of as little as a metre. Sarlaacs propagate via spores which drift through interstellar space, though how the planet-bound adults release the spores into space remains a mystery.  Animals devoured by a sarlaac remain alive indefinitely, digested over a thousand years. This is accomplished via the slow exchange of body fluids with those of the sarlaac. In effect, the victims are digested from within.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WRPG statistic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 xml:space="preserve">Dexterity 2D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 xml:space="preserve">Perception 1D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 xml:space="preserve">Strength 6D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 xml:space="preserve">Special Abilities: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Tentacles: have a Strength of 6D, reach up to four metres outside pit; do not cause damage, but victims must</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 xml:space="preserve">make a successful opposed Strength roll to escape.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 xml:space="preserve">Bite: 5D damage.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Acid digestion: Any creature dragged into the sarlaac's maw suffers 5D damage from digestive acid until the victim is knocked unconscious and dragged into the sarlaac's digestive tract --- at that point, the victim normally  wakes up, but by then it is normally incapacitated by the sarlaac's paralysing digestive enzymes, 7D stun damage.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 xml:space="preserve">Move: 2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b/>
          <w:bCs/>
          <w:sz w:val="24"/>
          <w:szCs w:val="24"/>
          <w:lang w:val="en-GB"/>
        </w:rPr>
        <w:t>5. Space Slug</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WRPG statistic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 xml:space="preserve">Dexterity 2D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 xml:space="preserve">Perception 1D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 xml:space="preserve">Strength 6D (creature scale) / 5D (starfighter scale) *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 xml:space="preserve">Special Abilities: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 xml:space="preserve">Vacuum: Space slugs are native to the vacuum of space and can survive in this environment with no assistance.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 xml:space="preserve">Teeth: Strength+1D damage.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 xml:space="preserve">Move: 6 (creature-scale slugs only).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 For a 6-metre-long and 900-metre-long slug respectively; Strength varies dramatically by the length of the</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 xml:space="preserve">slug; extremely large slugs are in the starfighter or capital class.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b/>
          <w:bCs/>
          <w:sz w:val="24"/>
          <w:szCs w:val="24"/>
          <w:lang w:val="en-GB"/>
        </w:rPr>
        <w:t>6. Tauntaun</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Tauntauns are readily-domesticated herd-living herbivores which roam the icy wastes of the sixth planet in the Hoth system. They feed upon fungal growths which can be found in sheltered ice caves, and beneath shallow snow. Tauntauns are the primary prey of the huge and vicious semi-intelligent wampas. Female tauntauns are distinguished from males by the presence of large curved horns on each side of the head. The horns are using in ritualised fights between females during the mating season. Tauntauns have four nostrils.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WRPG statistic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 xml:space="preserve">Dexterity 2D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 xml:space="preserve">Perception 3D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 xml:space="preserve">Strength 4D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 xml:space="preserve">Special abilities: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 xml:space="preserve">Charge attack: Strength+1D+1 damage.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 xml:space="preserve">Arctic creature: can withstand frigid temperatures.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 xml:space="preserve">Move: 16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 xml:space="preserve">Orneriness: 1D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240"/>
        <w:rPr>
          <w:rFonts w:ascii="Times New Roman" w:hAnsi="Times New Roman" w:eastAsia="Times New Roman" w:cs="Times New Roman"/>
          <w:b/>
          <w:b/>
          <w:bCs/>
          <w:sz w:val="24"/>
          <w:szCs w:val="24"/>
          <w:lang w:val="en-GB"/>
        </w:rPr>
      </w:pPr>
      <w:r>
        <w:rPr>
          <w:rFonts w:eastAsia="Times New Roman" w:cs="Times New Roman" w:ascii="Times New Roman" w:hAnsi="Times New Roman"/>
          <w:b/>
          <w:bCs/>
          <w:sz w:val="24"/>
          <w:szCs w:val="24"/>
          <w:lang w:val="en-GB"/>
        </w:rPr>
        <w:t>7. Wampa</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Wampas are not exclusively solitary animals. In fact a female wampa shared the same cave as the male specimen which captured Luke Skywalker. It was the female which the Jedi apprentice maimed during his escape; he was probably wise to flee the cave in case his original captor returned.  Wampas appear to be bloodless animals. Even the most severe lacerations or loss of limb results in very little spillage of any</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visible circulatory fluid.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WRPG statistic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 xml:space="preserve">Dexterity 3D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 xml:space="preserve">Perception 4D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 xml:space="preserve">Search: tracking arctic 6D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 xml:space="preserve">sneak: arctic 7D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 xml:space="preserve">Strength 7D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 xml:space="preserve">Special abilities: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 xml:space="preserve">Claws: Strength+1 damage.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 xml:space="preserve">Teeth: Strength+2 damage.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 xml:space="preserve">Camouflage: +3D to sneak in arctic climates.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 xml:space="preserve">Heat-diffusing body: adds +2D against detection by sensors.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 xml:space="preserve">Howling language: allows wampas to commuicate using Hoth's winds to hide their speech.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Move: 13</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240"/>
        <w:rPr>
          <w:rFonts w:ascii="Times New Roman" w:hAnsi="Times New Roman" w:eastAsia="Times New Roman" w:cs="Times New Roman"/>
          <w:b/>
          <w:b/>
          <w:bCs/>
          <w:sz w:val="24"/>
          <w:szCs w:val="24"/>
          <w:lang w:val="en-GB"/>
        </w:rPr>
      </w:pPr>
      <w:r>
        <w:rPr>
          <w:rFonts w:eastAsia="Times New Roman" w:cs="Times New Roman" w:ascii="Times New Roman" w:hAnsi="Times New Roman"/>
          <w:b/>
          <w:bCs/>
          <w:sz w:val="24"/>
          <w:szCs w:val="24"/>
          <w:lang w:val="en-GB"/>
        </w:rPr>
        <w:t>8.  Yavin 4 "Rain Demon"</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Type: Solitary Predator</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Dexterity: 2D+2</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Perception: 2D+2</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Hide: Rain Storms 7D, Hide: Jungle 5D+2 Strength: 4D+1</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Brawling 7D, Stamina 9D+2 Special Abilitie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Armour: +1D physical</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Claws: STR+2D damage</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Teeth: STR+1D+2 damage</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Hydroxy-intolerant poison: Once bitten by a rain demon a poison is injected  into the body of the victim.  This is a very deadly poison that     invades the victim's bloodstream (or equivalent), and subtly alters the metabolism of the victim.  Henceforth, until an injection made from the anti-venin of a rain demon, the victim's body  (including skin, stomach, throat, esophagus, ) becomes  intolerant to water.  Every fiveminutes (or fraction thereof if   exposed for lessthan five minutes) that the victim is exposed to  water(including water on uncovered skin, as in a rain storm, or if  the victim drinks water) the skin and/or mouth, throat,and  stomach begins to raise large excruciatingly painful blisters. These blisters cause 2D+2 damage for every five minutes, or     fraction thereof.</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Move: 15</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ize: 1.2 m at the shoulder; 1.8 m in length</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Description: A particularly nasty creature spawned by Yavin 4's jungles that rival the piranha beetle in viciousness.  This is a blue-gray creature mottled with dense green stripes or spots that help it hide in the monsoons that blast Yavin 4.  This creature is vicious looking, sporting small ridges along its back, and a serrated teeth along its beak-like mouth.  It is a quadruped that walks on all fours, stalking prey in the rain.  It is a migratory beast, preferring to remain in the path of Yavin 4's great rain storms, but sometimes (mostly when a mother is near-birth) a beast will settle around a small pond.  Fully grown within months of its birth, these killing machines luckily only breed once every 5 years or so, having litters of no more than three cubs.  The average lifespan of one of these creatures is unknown, but some are thought to be over 40 years in age.  Of special note is that these were the favored pets of one of Exar Kun's apprentices, as they are depicted rather heavily in the decoration of a small temple located within the jungle.</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240"/>
        <w:rPr>
          <w:rFonts w:ascii="Times New Roman" w:hAnsi="Times New Roman" w:eastAsia="Times New Roman" w:cs="Times New Roman"/>
          <w:b/>
          <w:b/>
          <w:bCs/>
          <w:sz w:val="24"/>
          <w:szCs w:val="24"/>
          <w:lang w:val="en-GB"/>
        </w:rPr>
      </w:pPr>
      <w:r>
        <w:rPr>
          <w:rFonts w:eastAsia="Times New Roman" w:cs="Times New Roman" w:ascii="Times New Roman" w:hAnsi="Times New Roman"/>
          <w:b/>
          <w:bCs/>
          <w:sz w:val="24"/>
          <w:szCs w:val="24"/>
          <w:lang w:val="en-GB"/>
        </w:rPr>
        <w:t>9. Kreishe Houn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Type: Pack Hunter</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Dexterity: 2D+1</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Perception: 1D+1</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Search: Tracking 5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trength: 3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Brawling 4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pecial Abilitie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Bite: STR+1D damage</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Move: 11</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ize: 1.3 m long</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Description: These are large reptilian hound-like creatures.  They aretailless, and scaled in a variety of colors, ranging from black to huntergreen to a blood red.  Small, beady eyes are no the main feature thatcaptivates those that see this creature, it is the rounded snout filledwith needle-sharp teeth, that grabs one's eyes.  Normally traveling inpacks of 4-24 (4D), these creatures prefer to take down larger prey withsniping attacks from all directions.  These are truly creature to be feared.  Of special note, if captured at birth one, and only one, kreishe hound can be tamed and quite loyal.  If two however are raised, then they will either attempt to run wild, or tear each other and anything else toshred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240"/>
        <w:rPr>
          <w:rFonts w:ascii="Times New Roman" w:hAnsi="Times New Roman" w:eastAsia="Times New Roman" w:cs="Times New Roman"/>
          <w:b/>
          <w:b/>
          <w:bCs/>
          <w:sz w:val="24"/>
          <w:szCs w:val="24"/>
          <w:lang w:val="en-GB"/>
        </w:rPr>
      </w:pPr>
      <w:r>
        <w:rPr>
          <w:rFonts w:eastAsia="Times New Roman" w:cs="Times New Roman" w:ascii="Times New Roman" w:hAnsi="Times New Roman"/>
          <w:b/>
          <w:bCs/>
          <w:sz w:val="24"/>
          <w:szCs w:val="24"/>
          <w:lang w:val="en-GB"/>
        </w:rPr>
        <w:t>10. Scaron</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Type: Reptillian Predator</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DEX- 5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PERC- 4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neak: 7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earch: 6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Hide: 7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TR- 9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Brawling: 11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Jumping/Climbing: 13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laws: STR + 2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Teeth (Bite): STR + 1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Tail: STR + 5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Poisonous Tail: Very Difficult Stamina roll, or victim falls uncoinscious for 5D6 rounds. Does 2D each round uncoinscious. Does 4D for 5D6 rounds after regains conscious, unless medical treatment is applie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Body Armor:  Adds 2D for STR, against any type of Attack</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Height: 2 1/2 meter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Weight: 300 pound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Move: 17</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tory Factors: This creature is the bigger more powerful "cousin" of the Rancor. They usually hunt alone, but occasionally are found hunting in packs of up to 7. They are slender, green and blue scaled, and lizard-like. They have tails with between 10 and 20 spikes in it, each holding a toxin. They're hands are quite large for reptilles, and have 2 BIG claws, and 3 smaller claws, along with a small claw used for tearing flesh off of it's victims. They usually live in Jungle, or temperate region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240"/>
        <w:rPr>
          <w:rFonts w:ascii="Times New Roman" w:hAnsi="Times New Roman" w:eastAsia="Times New Roman" w:cs="Times New Roman"/>
          <w:b/>
          <w:b/>
          <w:bCs/>
          <w:sz w:val="24"/>
          <w:szCs w:val="24"/>
          <w:lang w:val="en-GB"/>
        </w:rPr>
      </w:pPr>
      <w:r>
        <w:rPr>
          <w:rFonts w:eastAsia="Times New Roman" w:cs="Times New Roman" w:ascii="Times New Roman" w:hAnsi="Times New Roman"/>
          <w:b/>
          <w:bCs/>
          <w:sz w:val="24"/>
          <w:szCs w:val="24"/>
          <w:lang w:val="en-GB"/>
        </w:rPr>
        <w:t>11. SPIDER-BEAR</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Type:  Arachnoid Predator</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DEXTERITY       3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Web Shooting    6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PERCEPTION      3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earch          6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TRENGTH        4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limbing        8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pecial Abilitie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Attacks- forepaws (2) (4D damage), bite (6D damage)</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pider-Bear Hug- The spider-bear attempts top grab its victim.  In any round when a character is hit by 2 forepaw attacks, he is considered to be in the spider-bear's hug; a successful opposed strength roll will break the hold.  The bear will attack held characters with it's savage bite. *Spider Bear's Web- range (1-4/8/12), Strength 5D.  A character who is hit by a web attack is stuck in the web, until he makes a successful opposed strength roll.</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Move: 28</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ize: 1-1.5 meters at the shoulder, 1.5-2.5 meters long</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pider-Bears are wild predators native to the Mindor System.  They have six walking legs, two giant forepaws, a bears head, and a spider's body.  They usually dwell in arboreal regions, nesting high in the canopy covering virgin forests.  They drop onto unsuspecting prey below.  Spider-Bears use their web primarily for traveling, but also as a defensive weapon to keep other creatures at bay, while they attempt to kill their  victim.</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pider-Bears are savage, semi-sentient killers, and fight until incapacitated or killed.  They are even more fierce when they are injured.  Their fur ranges from gray to black.  They are great climbers.</w:t>
      </w:r>
    </w:p>
    <w:p>
      <w:pPr>
        <w:pStyle w:val="Normal"/>
        <w:spacing w:lineRule="auto" w:line="240"/>
        <w:rPr>
          <w:rFonts w:ascii="Times New Roman" w:hAnsi="Times New Roman" w:eastAsia="Times New Roman" w:cs="Times New Roman"/>
          <w:b/>
          <w:b/>
          <w:bCs/>
          <w:sz w:val="24"/>
          <w:szCs w:val="24"/>
          <w:lang w:val="en-GB"/>
        </w:rPr>
      </w:pPr>
      <w:r>
        <w:rPr>
          <w:rFonts w:eastAsia="Times New Roman" w:cs="Times New Roman" w:ascii="Times New Roman" w:hAnsi="Times New Roman"/>
          <w:b/>
          <w:bCs/>
          <w:sz w:val="24"/>
          <w:szCs w:val="24"/>
          <w:lang w:val="en-GB"/>
        </w:rPr>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b/>
          <w:bCs/>
          <w:sz w:val="24"/>
          <w:szCs w:val="24"/>
          <w:lang w:val="en-GB"/>
        </w:rPr>
        <w:t>12. Annaribian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DEX: 5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PERC: 5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earch: 7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neak: 7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TR: 9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wimming: 10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Jumping: 11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Lifting: 10D+2</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Claws: STR+1D+2/ Posion does 1D+2 for each round afterward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Teeth: STR+2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Tail: STR+3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tinger: 1D+2, Stamina Vs. Very Difficult/Heroic, if failed victim</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paralyze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Tounge: Numbs victim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ontrol, Sense &amp; Alter: 3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Force Powers: 5 Sense, 4 Alter, 7 Control</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Ecolocation: Can see through any unSOLID material.</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2 meters long</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1.5 meters tall</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240"/>
        <w:rPr>
          <w:rFonts w:ascii="Times New Roman" w:hAnsi="Times New Roman" w:eastAsia="Times New Roman" w:cs="Times New Roman"/>
          <w:b/>
          <w:b/>
          <w:bCs/>
          <w:sz w:val="24"/>
          <w:szCs w:val="24"/>
          <w:lang w:val="en-GB"/>
        </w:rPr>
      </w:pPr>
      <w:r>
        <w:rPr>
          <w:rFonts w:eastAsia="Times New Roman" w:cs="Times New Roman" w:ascii="Times New Roman" w:hAnsi="Times New Roman"/>
          <w:b/>
          <w:bCs/>
          <w:sz w:val="24"/>
          <w:szCs w:val="24"/>
          <w:lang w:val="en-GB"/>
        </w:rPr>
        <w:t>13. Orcana Dragon</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Type: Predator</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DEX: 5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PERC: 4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TR: 13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Brawling: 16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pecial Abilitie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Tails: STR + 6D+2</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Bite: STR + 5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Claws: STR + 1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Kick: STR +10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Acid Breath: 12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Walker Scale</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Move: fly 35/walk 15</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ize: 15 meters tall, 5 meters long.</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Notes:  Orcana Dragon, is a huge beast. They fly around, looking for prey. They migrated from Damar, to other parts of the galaxy. When hunting, they first attack with thier back legs, kicking the victim. They then tear apart the victim with thier teeth. Occasionally, they will brave out, and fight a Beast of Tarnira. </w:t>
      </w:r>
    </w:p>
    <w:p>
      <w:pPr>
        <w:pStyle w:val="Normal"/>
        <w:spacing w:lineRule="auto" w:line="240"/>
        <w:rPr>
          <w:rFonts w:ascii="Times New Roman" w:hAnsi="Times New Roman" w:eastAsia="Times New Roman" w:cs="Times New Roman"/>
          <w:b/>
          <w:b/>
          <w:bCs/>
          <w:sz w:val="24"/>
          <w:szCs w:val="24"/>
          <w:lang w:val="en-GB"/>
        </w:rPr>
      </w:pPr>
      <w:r>
        <w:rPr>
          <w:rFonts w:eastAsia="Times New Roman" w:cs="Times New Roman" w:ascii="Times New Roman" w:hAnsi="Times New Roman"/>
          <w:b/>
          <w:bCs/>
          <w:sz w:val="24"/>
          <w:szCs w:val="24"/>
          <w:lang w:val="en-GB"/>
        </w:rPr>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b/>
          <w:bCs/>
          <w:sz w:val="24"/>
          <w:szCs w:val="24"/>
          <w:lang w:val="en-GB"/>
        </w:rPr>
        <w:t>14. Cron Dragon</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Type: Small predetor</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DEX: 4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Melee Parry: 4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Dodge: 7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Running: 6D+2</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PERC: 4D+2</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earch: 5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neak: 6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Hide: 8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TR: 6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Brawling: 7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pecial Note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Teeth: STR+1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Force Darts: 5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Force Bolts: 6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Cron  Crystal Armor: 5D to Phys., +7D to energy. The crystals can be used in lightsabers, the start out at 7D+1, and +2D to Control and Sense, and +1D to alter, if the Jedi makes saber out of them. Force Powers: Control, Sense &amp; Alter: 5D 7 control powers, 6 sense, 5 alter, and any 8 combinations. Notes: A Very RARE creature, native to the Damar system. They haven't migrated out, YET. They hunt in packs of 10. They are VERY dangerou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240"/>
        <w:rPr>
          <w:rFonts w:ascii="Times New Roman" w:hAnsi="Times New Roman" w:eastAsia="Times New Roman" w:cs="Times New Roman"/>
          <w:b/>
          <w:b/>
          <w:bCs/>
          <w:sz w:val="24"/>
          <w:szCs w:val="24"/>
          <w:lang w:val="en-GB"/>
        </w:rPr>
      </w:pPr>
      <w:r>
        <w:rPr>
          <w:rFonts w:eastAsia="Times New Roman" w:cs="Times New Roman" w:ascii="Times New Roman" w:hAnsi="Times New Roman"/>
          <w:b/>
          <w:bCs/>
          <w:sz w:val="24"/>
          <w:szCs w:val="24"/>
          <w:lang w:val="en-GB"/>
        </w:rPr>
        <w:t>15. Flying Beast of Tarnira</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DEX: 6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PERC: 5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TR:7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Ornireness: 5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pecial Abilite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Claws: Str+2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Bite: STR+ 3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Tail: STR+ 6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Move: Fly 50/ Walk 13</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Notes: The Beast of Tarnira, is an omnivourus creature, native to Damar. The Jdizen's learned to tame these beasts, and ride them. Eventually, some where smuggled out of the Damar System, and have found thier way out into the galaxy. Once a Beast of Tarnira, has found a rider, he/she will not take another rider, unless under a few circumstance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1- Rider is in trouble</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2- Rider is dea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3- Rider has granted permission.</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ize: 10 meters long, 5 meters tall.</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b/>
          <w:bCs/>
          <w:sz w:val="24"/>
          <w:szCs w:val="24"/>
          <w:lang w:val="en-GB"/>
        </w:rPr>
        <w:t>16.  NERF</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Type:Alderaaninan heard animal</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Dexterity: 3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Perception: 1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neak in grasslands: 3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trength: 5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pecial Abilities: They taste REAL goo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Move:5</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ize: I'm picturing a buffalo</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Orneriness: 2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After the destruction of Alderaan there werent very many of these Galactic delacacies left. But in some places like new Alderaan and some agricultural worlds Nerf hearding has come back in style and these delicious beasts are begining to hit the dinner tables of the rich and famou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They look like a buffalo/cow combination and each one weighing 500Kg at least. They live an estimated 20 years and reach adulthood after 4 standard year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The going rate of Nerf Meat prior to the destruction of Alreaan: 100 Cr. A plate. After Endor: 1000 Cr. a plate Each full grown nerf could easilt fetch around 8,000 Cr in the right markets, though Nerf piracy is a real  problem.</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240"/>
        <w:rPr>
          <w:rFonts w:ascii="Times New Roman" w:hAnsi="Times New Roman" w:eastAsia="Times New Roman" w:cs="Times New Roman"/>
          <w:b/>
          <w:b/>
          <w:bCs/>
          <w:sz w:val="24"/>
          <w:szCs w:val="24"/>
          <w:lang w:val="en-GB"/>
        </w:rPr>
      </w:pPr>
      <w:r>
        <w:rPr>
          <w:rFonts w:eastAsia="Times New Roman" w:cs="Times New Roman" w:ascii="Times New Roman" w:hAnsi="Times New Roman"/>
          <w:b/>
          <w:bCs/>
          <w:sz w:val="24"/>
          <w:szCs w:val="24"/>
          <w:lang w:val="en-GB"/>
        </w:rPr>
        <w:t>17. Mandalorian Dogra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These mystical and mysterious creatures were the beasts of burden for the Mondalorians.  They were giant, but very fast.  The Mandolorians would tame these massive beasts and ride them as they traversed their planet of Mandalore and other places acros the galaxy.  The skin of these creatures is amazingly thick, strong enough to withold all but the strongest of blasters.  Whenever one of the Dogras would die, the Mandalores would shape its thick skin around Mandolorian ore to form their famous battle armor.</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ab/>
        <w:tab/>
        <w:tab/>
        <w:t>Mandalore Dogras have long, strong legs that are powerful enough to allow the Dogras to sprint at least 3-4 times as fast as a human being.  They have powerful jaws that are large enough to crush a human to pieces.  Their heads are almost like lizards in shape, but they have a giant fur mane around their necks.  It is unknown if the Dogras are mammals or reptiles, for they share the characterstics of both.  They are warm-blooded, have large eyes, but their vision is limited.  The dogras rely more on their sense of sound and smell to find their ways around.  The dogras are suprisingly steathy for their size, for they can often sneak up very close to their prey.  They are carnivores, with massive jaws and teeth, and require a lot of food to keep up their large bulk.</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ab/>
        <w:tab/>
        <w:tab/>
        <w:t>It is believed that the Dogras could sense the Force and those strong in it.  It is known that the Mandolorians rode these giant beasts as they went into battle against the Jedi.  There has been no ever recorded skeleton or remains of a complete Dogra; for they hide their burial sites well.  A live Dogra has not been seen by civilization since the Mandalorians faded out of existence.  However; there has been rumors periodically of large beasts like these being spotted by primitive races on backwater planets.  It is very possible the Mandalorian Dogras still roam backwater planets, waiting for another day.</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Height:  3-6m at shoulder</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Weight:  550- 3000lb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Age:  Up to 55 year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Min/Max Stat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Dexterity:  3D/10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Perception:  2D/6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Knowledge:  1D/2D+2</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trength:  4D/14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Mechanical: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Technical: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240"/>
        <w:rPr>
          <w:rFonts w:ascii="Times New Roman" w:hAnsi="Times New Roman" w:eastAsia="Times New Roman" w:cs="Times New Roman"/>
          <w:b/>
          <w:b/>
          <w:bCs/>
          <w:sz w:val="24"/>
          <w:szCs w:val="24"/>
          <w:lang w:val="en-GB"/>
        </w:rPr>
      </w:pPr>
      <w:r>
        <w:rPr>
          <w:rFonts w:eastAsia="Times New Roman" w:cs="Times New Roman" w:ascii="Times New Roman" w:hAnsi="Times New Roman"/>
          <w:b/>
          <w:bCs/>
          <w:sz w:val="24"/>
          <w:szCs w:val="24"/>
          <w:lang w:val="en-GB"/>
        </w:rPr>
        <w:t xml:space="preserve">18. Motmots-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Giant mammalian creatures with long grey or white shaggy fur.  Their native home is the ice planet of Toola, and they are found on the ice planet Carrack and a few on Hoth as well.  Though they have been moved to warmer climates, their heavily insulated bodies are much better suited to the frozen tundra, and they thrive in that climate.  Much like buffalo, the motmots spend most of the year wandering around in large herds.  The young calfs are easily as tall as a human.</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ab/>
        <w:t>Motmots can grow to be almost 10m at the shoulder, and are to large to be killed by any but the best equipped hunters.  Stampedes among the motmots leads to many deaths and mass destruction.  The motmots are calm, unintelligant creatures, with brains a fraction of their size, and will not usually panick until something gets closer than 20m or so within their range.  Motmots often go to one particular place to die, and thus motmot graveyards have been found with hundreds of large skeletons.  The primitive tribes make shelters out of their massive ribcages, which can be 10 or 12 m aroun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Height: up to 10m tall</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Weight:  up to 10 ton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Age:  up to 40 year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Min/Max Stat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Dexterity: 1D/3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Perception: 1D/2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Knowledge: 1D/1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trength: 2D/10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Mechanical: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Technical: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240"/>
        <w:rPr>
          <w:rFonts w:ascii="Times New Roman" w:hAnsi="Times New Roman" w:eastAsia="Times New Roman" w:cs="Times New Roman"/>
          <w:b/>
          <w:b/>
          <w:bCs/>
          <w:sz w:val="24"/>
          <w:szCs w:val="24"/>
          <w:lang w:val="en-GB"/>
        </w:rPr>
      </w:pPr>
      <w:r>
        <w:rPr>
          <w:rFonts w:eastAsia="Times New Roman" w:cs="Times New Roman" w:ascii="Times New Roman" w:hAnsi="Times New Roman"/>
          <w:b/>
          <w:bCs/>
          <w:sz w:val="24"/>
          <w:szCs w:val="24"/>
          <w:lang w:val="en-GB"/>
        </w:rPr>
        <w:t>19. Gundarc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These fierce creatures have lived in a variety of different ecosystems.  They can be found anywhere from the hot, steamy jungles to the frozen tundras.  The gundarcs have massive arms and upper body strength.  They can attack with their long claws or with their fangs that jut out from their upper jaw.  Gundarcs can swing from tree to tree, and walk on both their feet and their long arms.  They are almost simian by physical nature, but yet can be viscious killers.  They mostly prey on smaller animals, but will attack bigger things if seen as a threat to them.  Gundarcs have been known to try and operate machinerary from time to time, usually with no luck.  One special anatomical feature is their large, webbing covered ears.  They can hear noises up to a mile away or more with them, and they are not easy to pull off.</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Height: 1.4- 1.8m</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Weight: 185- 300lb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Age: up to 70 year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Dexterity: 2D/5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Perception: 1D/5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Knowledge: 1D/3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trength: 3D/6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Mechanical: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Technical: --/2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240"/>
        <w:rPr>
          <w:rFonts w:ascii="Times New Roman" w:hAnsi="Times New Roman" w:eastAsia="Times New Roman" w:cs="Times New Roman"/>
          <w:b/>
          <w:b/>
          <w:bCs/>
          <w:sz w:val="24"/>
          <w:szCs w:val="24"/>
          <w:lang w:val="en-GB"/>
        </w:rPr>
      </w:pPr>
      <w:r>
        <w:rPr>
          <w:rFonts w:eastAsia="Times New Roman" w:cs="Times New Roman" w:ascii="Times New Roman" w:hAnsi="Times New Roman"/>
          <w:b/>
          <w:bCs/>
          <w:sz w:val="24"/>
          <w:szCs w:val="24"/>
          <w:lang w:val="en-GB"/>
        </w:rPr>
        <w:t xml:space="preserve">20. Krayt Dragons-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large, yellow-golden scaled reptiles, indigenious to Tatooine.  These massive beasts have three horns on their heads; one above each eye and one in the middle of their forehead.  Beneath the third horn is the sinus cavity that leads to the brain; the krayt dragons one weakpoint.  They have large jaws as long as a human arm laced with spiked teeth, and powerful jaws to crush their prey.  krayts have only canine teeth, and cannot chew their food.  They rely on a series of gizzards that grind up the food for indigestion.  In the last gizzard chamber there are the dragon pearls, shiny perfectly round spheres worth as much as a small planet.  krayt dragons have a set of dorsal spikes down their back and onto their tails.  These creatures will eat those unfortunate souls who wander into the Jundland wastelands, and eat the large, golden hubba gourds to survive in between meal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Length: 30-45m from head to tail</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Weight: 1000-2000 lb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Min/Max Stat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Dexterity: 2D/6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Perception: 1D/5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Knowledge: 1D/3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trength: 5D/17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Mechanical: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Technical: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b/>
          <w:bCs/>
          <w:sz w:val="24"/>
          <w:szCs w:val="24"/>
          <w:lang w:val="en-GB"/>
        </w:rPr>
        <w:t>21. AMAS HAWK</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These predators of the steppes of Ilkure are one of the most beautiful and deadly creatures of the sky.  They are trainable, and are highly sought after by falconers of many worlds.  They stand up to 65 centimeters tall, with a wingspan of over 1.5 meters.  Amas Hawks have four wings, and four legs, with large and powerful talons.  The plumage of the Amas hawks is usually either black, grey, white, or pale blue, or a combination of the above.  The pure white hawks are a more Northern sub-species, that tends to be larger and more powerful than the other varieties.  They are a live bearing species, with the females being cared for by their mates during their pregnancy periods.  They mate for life, and will seldom find another mate after the death of their original one.</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The Amas Hawks tend to hunt in mated pairs, with the children hunting together with their parents for their first</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eason in flight.  Mated pairs of these hawks are very effective hunters, with one partner driving the target toward the other.  They have been known to hunt anything that can fly, and ground based creatures up to ten times larger than them.  Their usual hunting patterns for airborne prey are one hawk driving the target past the second, conceal member of the pair.  When hunting ground dwelling targets, the hawks perform phenomenal high speed  stoops that deliver crushing impact, and if the prey survives the initial attack they will either release for a second attack, or</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attempt to finish the target off with their claw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The unique wing structure of the Hawks allows them to perform maneuvers that are nothing short of phenomenal.  They can hover with ease, accelerate to top speed within a second or two, a turn around in spaces no more than twice as wide as they are.</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DEX: 3D+2  brawling parry 4D+1, dodge 5D, flying 8D,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INT: 2D+1</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PER: 3D+2  search 5D+1, sneak 4D, hide 6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STR: 2D  brawling 5D, climbing/jumping 7D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Move: 4, 40 flying</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Average Size:  60 centimeters tall, 1.45 meters wingspan</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pecial Abilitie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Natural Weapons. Claws: STR+1D+2, doubled for a stoop attack.  Stoop attacks can only be made when the Hawk has 900 meters vertical clearance, and takes no other actions that roun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Maneuvers:  See above Weaknesse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Amas Hawks cannot fly at all when their wings are wet.</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b/>
          <w:bCs/>
          <w:sz w:val="24"/>
          <w:szCs w:val="24"/>
          <w:lang w:val="en-GB"/>
        </w:rPr>
        <w:t>22. DIRGIE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These bizarre creatures are the primitive relatives of the Ghutun floaters.  They are herbivorous in nature, floating from tree top to tree top and eating the leaves as the pass.  In form, the dirgies are rather small, with their main body being little more than 5 centimeters long, and the gas bubble that keeps them afloat being around 60 centimeters in diameter.  Five 8 centimeter long manipulative tentacles descend from their main body, ringing their sharp toothed mouth.  Their bodies are usually green or yellow in color, with their tentacles being the same color as their bodies.  The gas bubbles tend to gorgeous, having a soap bubble like appearance.</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The gas pressure in the bubble is controlled by a complex series of valves, which allow the dirgies to rise or descend as they chose.  The bubbles are very fragile, and the surest way to bring a dirgie down is to puncture it's gas reserve.  When a  dirgie is down, it can move fairly rapidly on it's tendrils.  They can regrow their bubble in a day or to.  The flesh of a dirgie is inedible, and the gasses they use to float their  bubbles are somewhat toxic.  They are very intelligent, and affectionate, and can easily cope with long periods in restricted quarter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DEX: 3D+2  brawling parry 4D+1, dodge 5D, flying 4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INT: 4D+1</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PER: 2D+2  search 5D+1, sneak 4D, hide 6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STR: 1D  brawling 3D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Move: 8, 15 flying</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Average Size:  5 centimeters body, 60 centimeters bubble</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pecial Abilitie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Natural Weapons: Tentacles: STR+1D, capable of gripping and holding objects.  Some dirgies have been trained to use weapons, though they have no great proficiency at that task.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Air Filtration:  The dirgies are capable of filtering the gasses they need out of the atmosphere.  They are also capable of detecting and filtering out other harmful gasses, a talent that proves quite useful when life support systems are damage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Weaknesse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Fragile Bubble:  When they take any damage to their bubble, it is automatically punctured, often causing the dirgie</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to fall great distance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b/>
          <w:bCs/>
          <w:sz w:val="24"/>
          <w:szCs w:val="24"/>
          <w:lang w:val="en-GB"/>
        </w:rPr>
        <w:t>23. Ysalamari</w:t>
      </w:r>
      <w:r>
        <w:rPr>
          <w:rFonts w:eastAsia="Times New Roman" w:cs="Times New Roman" w:ascii="Times New Roman" w:hAnsi="Times New Roman"/>
          <w:sz w:val="24"/>
          <w:szCs w:val="24"/>
          <w:lang w:val="en-GB"/>
        </w:rPr>
        <w:t xml:space="preserve">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Special abilities: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Force bubble - Ysalamari create a "force bubble" which prevents proactive manipulation of the Force by suppresing the interaction of the Force fields created by various beings, effectively separating them and thus preventing any manipulations. Now, the suppresion is not very effective for one Ysalamari, but their effectiveness (as well as range) greatly increases with number of Ysalamari.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Game effect: A single Ysalamari induces a 2D penalty on all Force-using attempts inside it's bubble. If the character using the Force is outside of the bubble, he may use it freely, however, any attempt of manipulating the Force inside the bubble meets with resistance, though not as great (add 1/2 of the penalty to the difficulty).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Now, this is not very effective. However, if "Force bubbles" of Ysalamari overlap, they create an interference which increases the effect of their fields - add combined action bonus to the penalty, i.e. if four Ysalamari are brought together, the penalty is increased to 4D.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Finally, since the field mainly suppreses the interaction between the diffenent fields of Force, the penalty to Control skill, which involves the manipulation of your own Force, is halved (after adding the combined action bonus), but the penalty to Alter skill (which involves altering the flow of the Force outside of your own field) is doubled (after adding the combined action bonus).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This way, even 4 Ysalamari add 8D to Alter difficulties (or in other words, remove 8D from effective Force skill, which is much easier and quicker), so frying somebody with Force Lighting becomes quite difficult even for a master. And using 1500 Ysalamaris guarantees safety even against the Emperor, Joruus C'Baoth or any munchkinized, over-godly PC Jedi (-8D to Control, -17D to Sense and -34D to Alter).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And one more thing - one may use CP's inside an Ysalamari force bubble, but no Force Point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Times New Roman">
    <w:charset w:val="01"/>
    <w:family w:val="roman"/>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