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___________________________________GALACTIC HOLONEWS_______________________________</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ab/>
        <w:tab/>
        <w:tab/>
        <w:tab/>
        <w:t>Volume 1 Issue 13</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 xml:space="preserve">                                From Coruscant to Yavin, we serve ALL of the Galax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reighter Convoy Lost in Spa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Barkani Sector/Expansion Regions-OuterRim: Yesterday a merchant convoy heading from Dalmus to Poytrir, a short six hour hyperspace jump across the Barkani sector, dissapeared into thin air. The ship consisted of four large bulk cruisers, two space tugs, and a modified Corellian Corvette. What could bring down such a large convoy, and more questioning, disperse of it, in such a short time is unconcievable. Sector Governor General Gripkul, has already requested the aid of the Galactic Empire, which untill now has ignored the Barkani sector, seeing as it isn't nearly as abundent in minerals, or other goods as nearby sectors, and the large black hole, the Nuvadi Maw, that is located in the sector makes traveling even more dangerous. At first speculation, it was thought that the convoy had accidently plotted the hyperspace jump, and was perhaps sucked into the Nuvadi, but after all the possible jumps where looked into, it was determined, that the convoy woud have first collided with the planet Weddoll. The convoy was carrying large amounts on raw minerals, freshwater, and other building materials for a new installation that would hopefully allow Poytrir's locals to make they're planet more fertile, and produce more food and products. The captain of the flagship, the Corellina Corvette </w:t>
      </w:r>
      <w:r>
        <w:rPr>
          <w:rFonts w:eastAsia="Times New Roman" w:cs="Times New Roman" w:ascii="Times New Roman" w:hAnsi="Times New Roman"/>
          <w:i/>
          <w:iCs/>
          <w:sz w:val="22"/>
          <w:szCs w:val="22"/>
        </w:rPr>
        <w:t>Barandis</w:t>
      </w:r>
      <w:r>
        <w:rPr>
          <w:rFonts w:eastAsia="Times New Roman" w:cs="Times New Roman" w:ascii="Times New Roman" w:hAnsi="Times New Roman"/>
          <w:sz w:val="22"/>
          <w:szCs w:val="22"/>
        </w:rPr>
        <w:t>, Jura Muh had made contact three and a half hours after leaving Dalmus. This leaves the window for the crime to take place on two and half hours.We will update you more as this story unfold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has been Fytil Scarn reporting from the Barkani Sect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galaxy's big, but we manage to cover it A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_____________________________________________________________________________</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