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gwit's Mystifying H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Unknown Transporting H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ranspor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One of a k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 (est: over 10 mill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5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This transporter was stolen from an alien by Magwi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mous magician.  Thee are two of these: both can transmit and rece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ergy costs are enourmous, however; it requires recharging in only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unds of use.  The matter transmitters and transmitter receptors b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 after 3 uses.  If someone or something is in transit when they b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, roll 1D: 1-3 subject horribly disfigured, 4-6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ad/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sher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 (to build): TEC: Light Systems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(to build)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: DEX: Armour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1/2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Replacing the precious ston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ing is a glow-prism, re-calib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o emit all its energy in one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urst.  On a successful attack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ring, it does 6D bli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exact effect of blindnes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up to the GM to dec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es through all weap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energy scanners with 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: 100 cr + var. - The glow-prism 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plus the variable cost of the 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Ehbling Micro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Handmade Ehbling Micro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ight:  115 gr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3,5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s with many artifacts of Ehbling technology, the micropick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ed on a relatively ancient design, which is improved and ref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the individual Ehbling craftsmen making them.  Typ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hbling, and highly illegal, the micropick crams a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rusion devices into a tiny, innocuous looking package, 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guised as an amulet of some sort, or as a blaster's power p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micropick is equipped with a long and thin vibrobla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ful for cutting through bonds and locks of all types, and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laser torch, for those situations where a little ligh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ise won't be noticed, or where the requirements of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weighs the need for stealth.  It also contains a Permin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play, a device that allows a skilled used to track the tw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urns of the wiring within the computerized locks, and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 single use computer spike, to allow for an inelegant and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ceable solution to that problem.  Finally, it contains a s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blades, primitive lockpicks, and small vials of metal 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ids, for those times where an old fashioned approach is c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Each and every one of the devices in the micropick is illeg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out known space, and possession of one of these item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ltiple felony in Imperial space, and a multiple misdemea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in the New Republic.  For this reason, many micropick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 a self destruct switch, which atomizes the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case before melting the micropick's container into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than a plastic odor and a whiff of greasy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earm Grapp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ion Skill: Missile Weapons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build: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: Missile Weapons: Forearm Grapp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3/1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hide: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Magnetic grappling hook ho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orearm fires out and either la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nto a surface, penetrates i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 piercing bore, or wraps it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round an outcropping.  It re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n with a STR of 6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etal surfaces are easier to l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nto; +1D to missile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urved or edged surfaces ar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ifficult to latch onto; -1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issile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o wrap around outcroppings, 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o difficu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an be used to melee par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 (but maybe 10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: 5000cr - built from mainten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droid's servo-motors,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launcher's projection system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body from scrap metals/armour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mining droid's drill, and pow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from a magnetic se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heating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Gam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: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00-700 on the black market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3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A skifter is for cheating in sabaac.  Roll an easy sneak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hange card face without others noticing, then roll gambling to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(and keep a straight face).  If player fails, then he is noticed by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more people (dealer includ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lactic Explorer(tm) Fluid R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ave you ever been stuck on a Force-forsaken hu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rock, twin suns scorching the skin/hid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 bones, no vital fluids in reach?  Well f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more, brave explorers! for Galactic Explo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developed another AMAZING tool:  Flu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ere you can buy (each according to his r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ch according to his thirst) a highly magn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ressed vial of vital fluid rations. 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container, approximately 1 month's wort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tal fluids has been compressed, ready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by you at your leisu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on't die of thirst ever again!  Buy toda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Warning: Due to extreme magna-compress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luid rations cannot be exposed to extreme he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ld, or be shaken up too much.  Thi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esult in a tremendous explosion.  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Explorer (an arm of Great Empire, ltd.)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o responsibility for any damage caus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luid rati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00 cr/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liability: 2, 3 for wierd r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An entire month's worth of consuma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uffed into a canteen-sized vial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player fails a DEX check while ho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rations, or the vial is hit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bolt, it will blow for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with a range of 0-1/2-6/6-10/10-25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er Notes: Some GMs may want to use thi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 big con - you can't com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iquid.  Others may want to u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omatic System Restart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 4 R/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   7k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lume   .25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 25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esulting from a breakthrough in electromagnetic flux shield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onent rolls 6D to resist EMP if it fails any result by more then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 it dead for 3d6 rounds at the end of that time the ASRC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boot itself from a set of emergency instructions kept inside a Fara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ge set on a dead man 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This ingenious device patented by Roche Alternative Technologie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haps the armored suit wearers best defense against EMP. It is rum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even the Great Boba Fett has purchased one of these for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senal in his spirit all backups should have backups. As a note to R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yal customers similar systems are also available for private vehic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s, spacetransports, yac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S.R.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unit hooks into the computer control system of a suit of power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monitors systems that could be vulnerable to ionization.  First of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constant monitoring allows the ASRC to turn off vulnerable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they are affected to badly reducing the level of damage by one e.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nd goes to stun.  This system can restart up to 5 systems per round w/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nalty to the wearer. If allowed one round this computer can perfor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lete electronics overhaul eliminating any restart penalties from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apacitation result. The ASRC also keeps a copy of all active RA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M instructions in it's own shielded databases allowing it to react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 shut-down though a mortally wounded result but again this requ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entire round. These components do not function  flawlessly and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overhauled and possibly physically repaired (-1D to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n-cumulative until overhaul) your ASRC will inform what repair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made and reform as a diagnostic computer during rprs lowering rp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ies by one level or showing step-by-step instructions decrea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pr difficulties two levels but doubling time needed for rprs. The AS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es complete with detailed designs for over 500 different design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r including many civilian and scout armors (Ask about RAT discou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governments and municipalities). However, certain rare, uniqu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s armors will require a custom programming and installation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ctory representa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.S.R.C.  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stom Programm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Modifications:  2,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Rare or Unique  5,000-10,000 depending on technology of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 Support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vides .5 hours of emergency life support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 4 -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 3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sal Power Ada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ows owner to use ASRC's microfusion powerplant as a generato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most any power need. This is most useful device because in the ev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ajor EMP blast like from a thermonuclear explosion, ionic bombard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solar radiation storm. It is likely to be the only functioning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ly for 10's of kilo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 3-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 2,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P-dampened cargo area and/or data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ows owner to safely store small cargoes or up to 20 GB of data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vironment that supplies 7D resistance to E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 3-R  Cost  1,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a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 3-R  Cost  2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veral DEMP guns  and more counter measures including possib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version of the ASRC as well as equipment and advanced r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droids should be availible in a w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brational Dampener Field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ruction Skill: Communications/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Progra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to build: Difficult/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on: Commun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3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to hide: +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Effectively blocks out all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n the range.  It does so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vel of 5D/3D+2/2D+1.  This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cts as a Hide roll, agains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arch/Perception rolls tha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ided by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Not for sale (but maybe 50000)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s: 10000cr - built from audio amplifi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portable audio computer (power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less than 2D+2), 4 mem sticks (3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recording r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A computer program at a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level can reduce the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ifficulty to eas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sule:  This is a handy little tool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really help out the PCs.  Or ge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lot of danger, for that matter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ally modulates sound waves that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deconstructive harmony.  The computer ho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ta from the recording rod and send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>the proper signal through the audio amplif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