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W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Weapon Merch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Rod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3D+2          Know: 3D       Mec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c. Guns 5D       Alien Sp. 4D   Astroga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7D+2       Buisness 7D+1  Capital Ship Gun.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Art. 4D+2  Cultures 3D+2  Starship Gun.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5D+1         Language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arms 6D        Streetwise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le Wep. 5D+2  Valu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ichle Bl. 5D     *Weapons 10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3D+2          Str: 3D+1      Tech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4D+1       Brawling 5D    Armor Rep.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Weapons 8D+2      Climb\Jump 4D  Blaster Rep.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7D             Lifting 3D+2   Computer Prog\Rep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ssion 4D     Stamina 4D     Starship Wep.Rep.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4D+1                       Firearms Rep.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elee Wep.Rep.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. Points: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is always in his weapon store and there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enty of weapons within re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sness Clo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rad is a sucessfull arms merchant on the vellv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station. He is a bit of a coward but who c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you have his kind of frie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ola, Boom Boom and Zim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someone asks if he has a certain kind of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answers in a sarcastic wa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Do you have modified blaster pistol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(sigh) If I had opened the drawer where I keep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ified blaster pistols, this room would soo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ll of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's why I keep a few here on my desk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store is full of weapons of all k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up to 3,X with a few exeptions) and he has covered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walls and the celing with samp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of the walls is covered with Heavy Blasters,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L-44 to Kaylans. He is always looking for new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will buy used weapons just as much as sell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uisness wo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Near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Fe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 is a very pretty near-hu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 is 28 years old with long violet hair, and tan sk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 has two stripes of violet face paint under her right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 wears an expensive, armless dress. Around her neck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several medalions with images of the god Qay and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gold bracelets on her arms and le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 prefers to walk barefoot when she is in her pa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 knows she is pretty and therefore she knows sh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oose any man she wants (almost) and she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oking for her dream-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Buisness" wom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3D            Know 2D+2        Mech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5D        Streetwis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6D+2        Value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nce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 P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4D+1          Str 3D+1         Tech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6D+2          Brawling 5D      Computer Prog\Rep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Seduction 8D     Stamina 5D+2     Droid Prog\Rep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sion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Flirt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tty Looking: Ty is so pretty that she 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+2D to con, persuasion and bar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o get this bonus she has to fli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nd use her natural charm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erson she is interacting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d out Blaster (3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fume ( +1D på con og persuas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ce clo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Al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uisness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ex is a hansome man in his mid 30's. He has short bl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ir and blue eyes and he is always well dre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owes a casino and he spends all his time there,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pretty women. He is a cruel man really, only thin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himself and to get ri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sness M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 2D+2        Know   4D             Mech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 7D      Buisness 8D           Sp.Tran.Op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 5D+2      Streetwise 6D+1       Repulsor Op.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.P 6D        Value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4D           Str 2D+1              Tech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bling 8D+1    Brawl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sion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Pistol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ce Clo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Name: Efirel la Ha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erch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Chev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 59  Height: 2,89   Weight: 3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meworld: Kor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irel grew up on the infamous planet Korbin wher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on became the leader of a small swoop gang, c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The Scrub Lizards". He never laied his hands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, just collected the income and found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ces to strike. On his 50th birthday he deci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they would attack their rivals, "The Bloodaxes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celebrate him. What Efirel didn't know wa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loodaxes was prepared for this becaus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Scrub Lizards had betrayed them and t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rything to the Bloodaxes. The attack w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ilure and Efirel barely escaped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oodaxes counter-attacked. Now Efirel had to esc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Korbin. He chartred a transport pilo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ow (in)famous Han Solo to get of the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then started selling different merchandis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er Rim territories with various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 months ago he stumbled across a badly wounded pi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back-alleys of Crebone. The pirate was th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or after their corvette robbed a weapon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was attacked by Imperials shortly after,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above Creb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rvette crashed in the jungle and now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eded to get of planet before the Imps chaught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no matter the price". Efirel got him of plane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change for the location of the crashed corv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rvette contained weapons for thousands of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Efirel was soon known as a good weapon merchan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iminal circles, selling the weapons for low pr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w his weapon "source" is empty and Efirel is curr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joying life in Cloud City while looking for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make money out 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looks on him self as a natural lea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preferes non-violent solutions if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philosophy is si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The more friends and contacts you have, the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is a good gambler and is always looking for a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earn some credits before using them on expen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thes or v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jectiv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d a fast way to make mo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Let's celebrate our deal with a glass of Choco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3D         Knowledge: 3D         Mechanica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4D              Streetwise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4D+1      Strength: 4D          Technica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bling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ber Poi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orting Blaster Pistol (3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ensive rob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a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er S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 Swooper Sam grew up on Vengler(grass farming plane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er rim) watching the swoop races. Soon the swoops caught his inte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he bought one with what he could scrap together. Practicing and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ing fun with his swoop, he soon realized that he had a knack for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tering in junior turnaments and winning often Swooper Sam soon real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he could make a carreer of this, but the Mad Hatter(I've put him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, but if you want him agian, just mail me) just wanted to go drin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the time. After winning a few races Swooper soon got himself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artment, and suported himself(and the Mad Hatter's drinking habits)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winnings. Life was comfortable for the pair until they went to a w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y where they met two rebel operatives(Gadjet Jones and Maverick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Cs) who recruited them.  The four would be rebels spent most of their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 the RANCOR PIT(a local bar) getting in bar fight quite of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Look at the control set up, I can't        wait to try out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gadje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jectives: To win first prize in the Sector-Wide Swoop R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nection with other characters: The Mad Hatter has been a freind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gh school,and he met Mav and Jones at a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          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           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 Races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    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       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 Ops.     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Ops.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      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      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     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 Repai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Knife, 3450 credits, blast vest(+1,+1D) 1 grenade, Fake ID (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ge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 Best described as a sentient tree from the very remote plane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nagnra.  You dont do anything m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Face it your a tree.  This means that you have a some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mited view of the universe.  You have enormous patience and dont care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anything that is not likely to be advantageous to your life, the lif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r species or benificial to your enviroment.  You are a "caretaker"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r plan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jectives: To be a tree.  To grow big, strong and old in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whoosh (the sound of wind throught your branch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e on Hinagnra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nagnra Histo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de in native terai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sion 10D (you try and get a tree to do something it doesnt want t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Varies ( anywhere from 1 pip {small sapling} to 5D Speeder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varies (from 1 to 30, depending on age of 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2 (when the ent really really wants to move, this is infrequent)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t can actually "pull up its roots" and walk on them.  However thi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y slow pro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Branches, Leaves, Bark, (possibly small native anim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ttacks: _IF_ ents really feel threatened, they may attack by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ew methods.  These include dropping branches on unspecting pas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derneath through actually "comming alive" and ripping the intrude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reads, to the ultimate sacrifice of "falling over" (typically onto a t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other sleeping cubicle during the night).  IF Ents decide to attack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probably be in the more sublte ways.  Ents can exert pow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rounding "normal" trees, any normal tree and be made to behave as an 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ditional Notes: Your race never made it to the stars and never wanted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NE of your race has ever survived the journey into space (possibly du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act that no amount of artificial technology can mimic your n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vironment completly.  You speak no know dialect (who's ever heard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tient tree ??). and dont go out of your way to let any visitors kno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r sentience.  It it VERY likely that, unless you want to be "found out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will be discov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