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te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aft: Alderaan Memorial Fleet Manufacturer Y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pace Y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ale: Star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75 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ill: Starship Pilo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w:  3, gunners: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w Skill: V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 Capacity: 100 metric t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umables: 4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yperdrive-  x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Up- x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v Computer: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verability: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ace: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ll: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elds: 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s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ive:  100/4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an:      200/6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arch:   500/6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cus:      35/8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2 Quad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Turr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3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2-6/15/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50-300/2/4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What looks like a nice pleasure yatch, is in fact, a spies dream. It was salvaged by Manson Lev, and brought to Monf Plazrip. It is estimated that the sensors themselves, cost hundreds of thousands of credits. It is currently used, to keep track of Imperial movement through sectors commonly run through, by Lev's and Mandel's trading opera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