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51. </w:t>
      </w:r>
      <w:r>
        <w:rPr>
          <w:rFonts w:eastAsia="Times New Roman" w:cs="Times New Roman" w:ascii="Times New Roman" w:hAnsi="Times New Roman"/>
          <w:b/>
          <w:bCs/>
          <w:sz w:val="22"/>
          <w:szCs w:val="22"/>
        </w:rPr>
        <w:t>Space Cow; Corellian Engineering Small Support 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2. </w:t>
      </w:r>
      <w:r>
        <w:rPr>
          <w:rFonts w:eastAsia="Times New Roman" w:cs="Times New Roman" w:ascii="Times New Roman" w:hAnsi="Times New Roman"/>
          <w:b/>
          <w:bCs/>
          <w:sz w:val="22"/>
          <w:szCs w:val="22"/>
        </w:rPr>
        <w:t>Warbird MkII-MandalMotors System Patrol/Pursuit craf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3. </w:t>
      </w:r>
      <w:r>
        <w:rPr>
          <w:rFonts w:eastAsia="Times New Roman" w:cs="Times New Roman" w:ascii="Times New Roman" w:hAnsi="Times New Roman"/>
          <w:b/>
          <w:bCs/>
          <w:sz w:val="22"/>
          <w:szCs w:val="22"/>
        </w:rPr>
        <w:t>Rebel Surprise Ship-Modified Corellian Action VI Trans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4. </w:t>
      </w:r>
      <w:r>
        <w:rPr>
          <w:rFonts w:eastAsia="Times New Roman" w:cs="Times New Roman" w:ascii="Times New Roman" w:hAnsi="Times New Roman"/>
          <w:b/>
          <w:bCs/>
          <w:sz w:val="22"/>
          <w:szCs w:val="22"/>
        </w:rPr>
        <w:t>UPF Minelay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5. </w:t>
      </w:r>
      <w:r>
        <w:rPr>
          <w:rFonts w:eastAsia="Times New Roman" w:cs="Times New Roman" w:ascii="Times New Roman" w:hAnsi="Times New Roman"/>
          <w:b/>
          <w:bCs/>
          <w:sz w:val="22"/>
          <w:szCs w:val="22"/>
        </w:rPr>
        <w:t>UPF Morgaine Battleshi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6. </w:t>
      </w:r>
      <w:r>
        <w:rPr>
          <w:rFonts w:eastAsia="Times New Roman" w:cs="Times New Roman" w:ascii="Times New Roman" w:hAnsi="Times New Roman"/>
          <w:b/>
          <w:bCs/>
          <w:sz w:val="22"/>
          <w:szCs w:val="22"/>
        </w:rPr>
        <w:t>Seneca Corporation's Intruder class Blastboat-Multi-purpose blastboa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7. </w:t>
      </w:r>
      <w:r>
        <w:rPr>
          <w:rFonts w:eastAsia="Times New Roman" w:cs="Times New Roman" w:ascii="Times New Roman" w:hAnsi="Times New Roman"/>
          <w:b/>
          <w:bCs/>
          <w:sz w:val="22"/>
          <w:szCs w:val="22"/>
        </w:rPr>
        <w:t>Bricktal Enterprises Antelope-class Sloop-Commerce raid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8. </w:t>
      </w:r>
      <w:r>
        <w:rPr>
          <w:rFonts w:eastAsia="Times New Roman" w:cs="Times New Roman" w:ascii="Times New Roman" w:hAnsi="Times New Roman"/>
          <w:b/>
          <w:bCs/>
          <w:sz w:val="22"/>
          <w:szCs w:val="22"/>
        </w:rPr>
        <w:t>Rakkak Corvette Questra dynamics RKN-90 "Rakkan"-Multi-purpose mid-sized vesse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51. </w:t>
      </w:r>
      <w:r>
        <w:rPr>
          <w:rFonts w:eastAsia="Times New Roman" w:cs="Times New Roman" w:ascii="Times New Roman" w:hAnsi="Times New Roman"/>
          <w:b/>
          <w:bCs/>
          <w:sz w:val="22"/>
          <w:szCs w:val="22"/>
        </w:rPr>
        <w:t>Space Cow; Corellian Engineering Small Support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 Piloting: Spacec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7; Gunners: 1                    Skeleton Crew: 12/+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Space Transports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0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available for sale to civili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3               Hyperdrive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2                                Atmosphere: 225;65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                              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Passive: 15 / 0D        Search: 30 /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20 / 1D        Focus:  1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uttles: 2 Pinn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1 Twin Laser Cannon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Atmoshere Range: 1-3/12/25, 0.1-0.3/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Designated small support ships, the SpaceCow were design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plenish corvette-sized warships on deployment with fuel, foo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re parts. It has docking bays for two pinnaces, and can serv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fighters but does not normally carry any, since it would requ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emoval of the pinna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2. </w:t>
      </w:r>
      <w:r>
        <w:rPr>
          <w:rFonts w:eastAsia="Times New Roman" w:cs="Times New Roman" w:ascii="Times New Roman" w:hAnsi="Times New Roman"/>
          <w:b/>
          <w:bCs/>
          <w:sz w:val="22"/>
          <w:szCs w:val="22"/>
        </w:rPr>
        <w:t>Warbird Mk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andalMotors System Patrol/Pursuit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3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Cap. Ship Piloting:Warbi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 gunners: 8, skeleton: 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Varies, Average: Cap Ship gunnery:4D Cap Ship Piloting: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 ship shields: 4D sensor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0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00 metric ton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4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mil (apro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up: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help me here)  Pass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ee Tubolaser cannons (dors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 Ship gu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Space: 3-15/35/75    Atmos: 300-1.5/3.5/7.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ur Concusion Missle Launchers (fired from cockpit weapons s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unted on underside of wings two on each s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2-12/3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Range: 200-1.2/3/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ries five missles per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Light Ion Cannons (fired from cockpit weapons st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unted on end of w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orw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 Ship gu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 Range: 2-10/30/6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craft was designed by independant contractors for a large corpo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were produced in small numbers by MandalMotors.  The company went bankru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ventually, and the craft were sold at auction.  Buyers included pir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ugglers, and other corporations wishing to add to their private defense fl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were two lines produced, this is the second: a larger craft with the 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nons and concussion missle launchers added.  The ships have very l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rong engines and many manuvering thrusters, to create a fast, agil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3. </w:t>
      </w:r>
      <w:r>
        <w:rPr>
          <w:rFonts w:eastAsia="Times New Roman" w:cs="Times New Roman" w:ascii="Times New Roman" w:hAnsi="Times New Roman"/>
          <w:b/>
          <w:bCs/>
          <w:sz w:val="22"/>
          <w:szCs w:val="22"/>
        </w:rPr>
        <w:t>Rebel Surprise 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odified Corellian Action VI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s: Modified A V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eleton: 6; total: 38 (including gunn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Space Transports 4D+1, CSS 3D+2, CSG 5D, S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D, sensors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30,0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y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x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backup: x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don't remember right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1D, Scan 40/2D, Search 100/3D, Focus 6/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Turbo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left/right (can be rotated automatically OR man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rate: 1/3 (takes almost 4ever to rechar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Heavy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rate: 1/4 (one shot per 20 se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Quad Laser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rear (120 de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al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lse transponder code (Imp. captain: '`Surprise`? hmm... Op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 masks- looks like normal A VI (until boar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ual turned turbolaser turrets (can work while the ship is disab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ditional, heavy shielded power generators for turbolasers (same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scape pod and capsule detection system (look below, a la guer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four of these ships in service, but don't ask me, where:)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proably figured it out, this is not an ordinary transport.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imary role is to conduct raids against enemy commerce in places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s no possibility of sending fighters and/or starships (eg. n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perial yards). This means she acts as a standard bulk fre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ndering around and looking for lone targets. If the opportun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curs, she ensures that there are no pedestrians around and attac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shot comes from ion cannon, to disable prey's on-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unication systems. Then the turbolasers make their work, destroy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emy ship ASAP. The captain is ordered NOT to rescue anybody event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rvived- NOBODY can know, that there's something special in one of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s in the area. This may give you an idea about which people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signed command of this ship. And if, accidentally, any Imper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rvette tries to investigate or board the Surprise (even disabling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fore), she is allowed to come REALLY close, and then... The hat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pen, the turbolasers open fire, hopefully severly damaging or ev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troying the CRV with the first salv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4. </w:t>
      </w:r>
      <w:r>
        <w:rPr>
          <w:rFonts w:eastAsia="Times New Roman" w:cs="Times New Roman" w:ascii="Times New Roman" w:hAnsi="Times New Roman"/>
          <w:b/>
          <w:bCs/>
          <w:sz w:val="22"/>
          <w:szCs w:val="22"/>
        </w:rPr>
        <w:t>UPF Minelay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minelay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112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capital ship piloting: minelay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40, skeleton: 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725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 Mine Clu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rear(to depl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to depl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blast radi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Seeker Miss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rear(to depl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to deploy and activ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5D(autom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6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5/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5/10/17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Seeker is deployed and stays stationary untill it is activated. At this time it locks onto the closest vessel within 40 units. On the first round it moves towards the target at a speed of 2. The next round the speed is 4, and then 6, and so on. On the round when the missile moves at a speed of 12 the seeker will detonate whether it hits anything or not. The missile may change targets many times , always going towards the closest ship at the beginning of each round. The fire control rating is used both for manueverability and to hit rolls. Shooting down a seeker is possible, but very difficult. It resists damage with a hull code of 2D starfighter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5. </w:t>
      </w:r>
      <w:r>
        <w:rPr>
          <w:rFonts w:eastAsia="Times New Roman" w:cs="Times New Roman" w:ascii="Times New Roman" w:hAnsi="Times New Roman"/>
          <w:b/>
          <w:bCs/>
          <w:sz w:val="22"/>
          <w:szCs w:val="22"/>
        </w:rPr>
        <w:t>UPF Morgaine 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325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capital ship piloting: battlesh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420, skeleton: 38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7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2,8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6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1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Disrupto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2-5/20/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2-5/20/45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Laser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5/10/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5/10/17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Rocket Batte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3/7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8 Disruptor Torpedo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Seeker Miss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rear(to depl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to deploy and activ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5D(automa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speci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6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6. </w:t>
      </w:r>
      <w:r>
        <w:rPr>
          <w:rFonts w:eastAsia="Times New Roman" w:cs="Times New Roman" w:ascii="Times New Roman" w:hAnsi="Times New Roman"/>
          <w:b/>
          <w:bCs/>
          <w:sz w:val="22"/>
          <w:szCs w:val="22"/>
        </w:rPr>
        <w:t>Seneca Corporation's Intruder class Blastboat-Multi-purpose blast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ulti-purpose blastbo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 (Due to weapons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4 Skeleton: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Astrogation 4D, SP 4D, SS 4D+1, SG 5D+1, CSG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Limited to 4 jum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65; 105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hull and shields are in starfighter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ive: 35/1D  Scan: 6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 100/3D  Focus: 3/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Laser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Skill: 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2D/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3/1.2/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Auto-blaster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Pilot/Skill: S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2D/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1-8/25/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1-.8/2.5/4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Turbo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Top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Skill: CSG/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C: 2D/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Range: 3-15/35/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Range: 6-30/70/15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38,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7.  </w:t>
      </w:r>
      <w:r>
        <w:rPr>
          <w:rFonts w:eastAsia="Times New Roman" w:cs="Times New Roman" w:ascii="Times New Roman" w:hAnsi="Times New Roman"/>
          <w:b/>
          <w:bCs/>
          <w:sz w:val="22"/>
          <w:szCs w:val="22"/>
        </w:rPr>
        <w:t>Bricktal Enterprises Antelope-class Slo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Commerce rai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7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7, gunners:3, skeleton: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40(boarding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50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3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85,000 (used on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X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up X2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e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 30/0D; 60/1D; 90/1D+2; 3/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Double Turbo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 top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3-15/35/7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Medium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 turret (can't face 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c: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0/25/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Antelope sloop was designed in the early clone wars as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merce raider. While not a terribly good combat vessel, the Antelo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s cheap and could be produced quickly. Thousands were built, with l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n a quarter being used for their intended purpose. The rest wer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various combat and support roles as a stopgap measure untill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itable ships could be found or built to replace them. Production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ungainly ship was halted sometime near the middle of the war, w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was decided that the Antelope's low price didn't make up for 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iciencies in comb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untles Antelopes can still be found in service today, some being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y pirates, some being used as patrol craft, and some being use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reighters. Still more can be found in junkyards throughout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Antelope was never designed to last more than a few years, and man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these ships which are still being used are in extremely poor repai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keep an Antelope in good condition requires roughly four times as mu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vicing as a similar vessel. This maintenance is inexpensive, but mu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 performed virtually constantly in order to prevent the equi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ilures that plague the slo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58. </w:t>
      </w:r>
      <w:r>
        <w:rPr>
          <w:rFonts w:eastAsia="Times New Roman" w:cs="Times New Roman" w:ascii="Times New Roman" w:hAnsi="Times New Roman"/>
          <w:b/>
          <w:bCs/>
          <w:sz w:val="22"/>
          <w:szCs w:val="22"/>
        </w:rPr>
        <w:t>Rakkak Corvette Questra dynamics RKN-90 "Rakk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Multi-purpose mid-sized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71.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Piloting; Rakk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3.2 million new, 1.2 million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78 (designed for Questrans, can be conver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2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2,20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2 y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ultiplier:  x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x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43; 980 kp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60/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10/3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Heavy Quantum Blast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and rear, 1 right and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15/30/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15/30/50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Concussion Missile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apit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1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ssile Loadout:  7 Ea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Capital 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0/2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500/1.0/2.1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urrent state of the Questran art, the Rakkak corvet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s not quite capable of taking on either Imperial or Ya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However, it is an effective ship in large formation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n provide capital ship cover for the Confederation's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werful fighters.  The Rakkak can also be configured as a sm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ier, or as a ground support craft, and it has had some min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uccesses in that ro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Quantum Blasters are a uniquely Questran weapon, and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behind them may be capable of developing into 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lactic class weapon.  The Concussion Missiles are also based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echnology that differs from that of the rest of the galaxy,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market for Rakkak corvettes is to military resear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acilities across the galax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