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fi-FI"/>
        </w:rPr>
        <w:t>KHINC Corporation Source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fi-FI"/>
        </w:rPr>
        <w:t>Legal St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"KHINC Corporation Sourcebook" is not in anyway register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licensed etc. accepted by West End Games. KHINC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and KHINC are things developed by Kaj Sotala, and are not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nyway registered... (See above). This whole document is writ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by Kaj Sotala, and may be freely distributed if Kaj Sotala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notified to Tspro@nettilinja.fi. This document should not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odified without a permission from Kaj Sotala. (In englis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can give this to anyone, but tell it to me. And plea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ont change this and give the changed version wit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sking me. You can reach me at the e-mail address Tspro@nettilinja.fi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18"/>
          <w:szCs w:val="18"/>
          <w:u w:val="single"/>
          <w:lang w:val="fi-FI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u w:val="single"/>
          <w:lang w:val="fi-FI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 short time ago, in Finland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4"/>
          <w:szCs w:val="14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ab/>
      </w:r>
      <w:r>
        <w:rPr>
          <w:rFonts w:eastAsia="Times New Roman" w:cs="Times New Roman" w:ascii="Times New Roman" w:hAnsi="Times New Roman"/>
          <w:sz w:val="14"/>
          <w:szCs w:val="14"/>
          <w:lang w:val="fi-FI"/>
        </w:rPr>
        <w:t>A finnish human male, also kn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fi-FI"/>
        </w:rPr>
      </w:pPr>
      <w:r>
        <w:rPr>
          <w:rFonts w:eastAsia="Times New Roman" w:cs="Times New Roman" w:ascii="Times New Roman" w:hAnsi="Times New Roman"/>
          <w:sz w:val="14"/>
          <w:szCs w:val="14"/>
          <w:lang w:val="fi-FI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fi-FI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  <w:lang w:val="fi-FI"/>
        </w:rPr>
        <w:t>as Kaj Sotala, has invented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6"/>
          <w:szCs w:val="16"/>
          <w:lang w:val="fi-FI"/>
        </w:rPr>
        <w:t xml:space="preserve">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e calls the KHINC Corporation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                </w:t>
      </w:r>
      <w:r>
        <w:rPr>
          <w:rFonts w:eastAsia="Times New Roman" w:cs="Times New Roman" w:ascii="Times New Roman" w:hAnsi="Times New Roman"/>
          <w:lang w:val="fi-FI"/>
        </w:rPr>
        <w:t>KHINC manufactures several produ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>in the world of Star Wars: The Rolepl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fi-FI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i-FI"/>
        </w:rPr>
        <w:t>Game, and after sending some of these produ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fi-FI"/>
        </w:rPr>
        <w:t>through e-mail to some people, he decid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fi-FI"/>
        </w:rPr>
      </w:pPr>
      <w:r>
        <w:rPr>
          <w:rFonts w:eastAsia="Times New Roman" w:cs="Times New Roman" w:ascii="Times New Roman" w:hAnsi="Times New Roman"/>
          <w:sz w:val="28"/>
          <w:szCs w:val="2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fi-FI"/>
        </w:rPr>
        <w:t>inspired from the diffrent sourceboo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fi-FI"/>
        </w:rPr>
      </w:pPr>
      <w:r>
        <w:rPr>
          <w:rFonts w:eastAsia="Times New Roman" w:cs="Times New Roman" w:ascii="Times New Roman" w:hAnsi="Times New Roman"/>
          <w:sz w:val="32"/>
          <w:szCs w:val="32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fi-FI"/>
        </w:rPr>
        <w:t>to write a sourcebook of the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fi-FI"/>
        </w:rPr>
      </w:pPr>
      <w:r>
        <w:rPr>
          <w:rFonts w:eastAsia="Times New Roman" w:cs="Times New Roman" w:ascii="Times New Roman" w:hAnsi="Times New Roman"/>
          <w:sz w:val="32"/>
          <w:szCs w:val="32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fi-FI"/>
        </w:rPr>
        <w:t>Corporation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fi-FI"/>
        </w:rPr>
      </w:pPr>
      <w:r>
        <w:rPr>
          <w:rFonts w:eastAsia="Times New Roman" w:cs="Times New Roman" w:ascii="Times New Roman" w:hAnsi="Times New Roman"/>
          <w:sz w:val="28"/>
          <w:szCs w:val="28"/>
          <w:lang w:val="fi-FI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u w:val="single"/>
          <w:lang w:val="fi-FI"/>
        </w:rPr>
      </w:pPr>
      <w:r>
        <w:rPr>
          <w:rFonts w:eastAsia="Times New Roman" w:cs="Times New Roman" w:ascii="Times New Roman" w:hAnsi="Times New Roman"/>
          <w:sz w:val="28"/>
          <w:szCs w:val="2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val="fi-FI"/>
        </w:rPr>
        <w:t>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: The 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1. What is KHINC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2. What has it to do with 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3. Is there any use of this if i dont have the Star Wars: Roleplaying Ga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4. Who are you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5. What kind of FAQ is thi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6. Why are you writing this damned thin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7. Is that humor supposed to be funn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8. I have more ques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: Information of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: Items manufactured by KH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-1: KHINC Stun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3-2: KHINC Stun Rif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-3: KHINC Doortr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-4: KHINC Ion B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-5: KHINC Laser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-6: KHINC Nav Bu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-7: KHINC Anti-Block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-8: KHINC Slicing Ra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-9: KHINC Battle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-10: KHINC Explorer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-11: KHINC Repair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4: The Life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: New tempal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6: KHINC Anti-Sabot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Part 1: The 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Question: What is KHINC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nswer: KHINC, or the KHINC Corporation is a 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made up with to the Star Wars universe. For more inform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e part 2, information of KH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Q: What has it to do with 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: You can use the information of it in your Star Wars: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oleplaying Game g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Q: Is there any use of this if i dont have the Star Wars: Roleplaying Ga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: To others, yes. To you,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Q: Who are you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A: Kaj Markus Sotala, currently 11½ years, living in Turku, Finla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-mail Tspro@nettilinja.f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Q: What kind of FAQ is thi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: A FAQ that is in the beginning of the KHINC Corporation source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Or not actually a FAQ. No-one has asked these things. I just written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nd the answ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Q: Why are you writing this damned thin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: For many reasons. Its fun, i want that people know about KHINC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t can be useful to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Q: Is this humor supposed to be funn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: Absolut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Q: I have more ques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: E-mail them to Tspro@nettilinja.fi and i will try to answer them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dd them to the FAQ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Part 2: Information of KH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Corporation is a huge corporation that was founded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Clone Wars raged, became a supporter of the Rebel Allian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and became a big corporation. KHINC manufactures alm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verything from cybernetic replacements to high-tech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hips. Here, in this text, some of its products will be sh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ut, please, if you like this, then e-mail me and i will publ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updates to th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Part 3: Items manufactured by KHIN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This is the maybe the most important part, where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uy diffrent things in your g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Corporation Stun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 blaster pistol that is speci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esigned to stun targets. It can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ire at stun set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odel: KHINC Corporation Stunner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kill: Blaster: Stun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anges: 3-6/20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amage: 5D stun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mmo: 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st: 5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Corporation Stun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 more powerful version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Empire is considering if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should equip all its troo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ith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odel: KHINC Corporation Stunn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kill: Blaster: Stun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anges: 3-14/25/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amage: 6D+1 stun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mmo: 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st: 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Corporation Door Tr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This useful scanner sc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 door opening with heat-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otion- and energyscann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If the right code is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entered from a keyp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(Difficult security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o override), then any intru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alking through will tog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the alert. Any weapon may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dded to the system so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ire automatically at the al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odel: KHINC Corporation Door Al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st: 1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Corporation Ion B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is thing fires ion b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verywhere, disabling al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nything. But becaus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huge powerdrain, it may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be used o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odel: KHINC Corporation Ionic Bea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Range: 2-3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amage: 14D ionization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st: 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Corporation Laser-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is cybernetic is a standard replacement-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xpect two small hold-out blasters hidden insid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eplacement: KHINC Laser-Replacement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st: 1600 (Including oper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yber Points: 1 per repla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vailability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ffects: In addition to "giving back"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lost hand, you have 2 hold-out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ith unlimited ammo (but they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/3 firerate) and due to all the electron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n the hand, they wont show up in scann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unless the scanner does a Difficu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nsors roll. The blasters must be activ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n battle, that is counted as one action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laster. When the blasters are once activat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y do not need to be re-activated in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battle. Of course, you can have the blas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ctivated all the time, but then their pipes st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out of the hand, and a Very Easy perception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notices th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The buyer may also choose to take two hold-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ion blasters with the cost of 1900 and damag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2D+2 (Ionization damag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Corporation Nav Bu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mall nav buoys help starships in hyper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o navigate by creating small gravity field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re so special that no natural object in the galax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uld have it (Or, at least, its extremely uncomm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By the way, if you have played the X-Wing or T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ighter PC-games, you have certainly noti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ome nav buoys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ype: KHINC Corporation Navigational Bu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Cost: 2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vailability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Game Effect: If the Gamemaster decides that ther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 Nav Buoy at the destination, give a +10 bonu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astrogation roll. Also, many asteroid field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re marked with the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Corporation Anti-Block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This ship-mounted weapon attempt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locate &amp; destroy the mines used to block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 system. Because the Empire uses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ines in its blockades, they demande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would stop their production.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id it- or, thats their official statement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ype: KHINC Corporation Anti-Blockade-Mine Missil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st: 4500 credits (Note: Because these things are only available at the Black Market, you may add 1.000-10.000 credits to the pri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eight: 5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vailability: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Game Effects: Uses first the ships, then its built-in sensors to detect any min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hen approaching a planet. Its sensors are: 30/5D. The scan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ake a while (2D minutes). If any mines are behind the plan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y cant be detected. If it detects any mines, it will, i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ilot accepts, it fires 2 proton torpedos (Damage 9D, space range 14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hange to hit 4D, 5D if the pilot does a Moderate sensors ro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per detected mine. If they do not hit, it will re-fire. It h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0 torped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Corporation Slicing Ra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is small radio will be hidden in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 computer. The other radio will be pl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o your computer, and you can sli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nemys system safely from your hide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nstalling the radio to enemys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equires a Moderate Computer Prg/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roll. The radio gets you throug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irst acces-codes, but after that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oes not help you in slic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signal requires a Difficult 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oll to detect, and a Moderate search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to find it from inside the compu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radios must be on the same pla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ype: KHINC Corporation Computer-Link Ra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st: 3000 credits (See other vers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vailability: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Other vers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 cheaper version that costs 15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is for sale, but its signal is notic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ith only an Easy sensors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CORPORATION BATTLE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This battlearmor is specially desig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or combat. Many systems restricate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u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odel: KHINC Corporation All-Terrain Combat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Protection: +2D to all physical attacks; +1D again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nergy. -1D penalty to dexter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Has 2 mini-missile launchers. (Damage 6D at walker scale, fire rate 1/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rovides filters against gases. Does not protect against the vacuum of spa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Has a helmet-comlin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Has a holo-camera that can be set to send through the comlin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dds +1D in strengh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Has temperature control providing normal temperature in -90 to +150 degree tempera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st: 6500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vailability: 3 R or 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CORPORATION EXPLORER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lthough the KHINC Explorer is quite expensi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t still remains as one of the best vessels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to explore unexplored syste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KHINC Explorer requires a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epublic (Or imperial)  permission to 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Craft: </w:t>
      </w:r>
      <w:r>
        <w:rPr>
          <w:rFonts w:eastAsia="Times New Roman" w:cs="Times New Roman" w:ascii="Times New Roman" w:hAnsi="Times New Roman"/>
          <w:lang w:val="fi-FI"/>
        </w:rPr>
        <w:t>KHINC Unknown Regions Explorer Vessel Version 1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Type: </w:t>
      </w:r>
      <w:r>
        <w:rPr>
          <w:rFonts w:eastAsia="Times New Roman" w:cs="Times New Roman" w:ascii="Times New Roman" w:hAnsi="Times New Roman"/>
          <w:lang w:val="fi-FI"/>
        </w:rPr>
        <w:t>Explorer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Scale:</w:t>
      </w:r>
      <w:r>
        <w:rPr>
          <w:rFonts w:eastAsia="Times New Roman" w:cs="Times New Roman" w:ascii="Times New Roman" w:hAnsi="Times New Roman"/>
          <w:lang w:val="fi-FI"/>
        </w:rPr>
        <w:t xml:space="preserve">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Lenght: </w:t>
      </w:r>
      <w:r>
        <w:rPr>
          <w:rFonts w:eastAsia="Times New Roman" w:cs="Times New Roman" w:ascii="Times New Roman" w:hAnsi="Times New Roman"/>
          <w:lang w:val="fi-FI"/>
        </w:rPr>
        <w:t>32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Skill: </w:t>
      </w:r>
      <w:r>
        <w:rPr>
          <w:rFonts w:eastAsia="Times New Roman" w:cs="Times New Roman" w:ascii="Times New Roman" w:hAnsi="Times New Roman"/>
          <w:lang w:val="fi-FI"/>
        </w:rPr>
        <w:t>Space Transports: KHINC Explorer (The KHINC command computer can be used as a "pilot". See mod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Crew:</w:t>
      </w:r>
      <w:r>
        <w:rPr>
          <w:rFonts w:eastAsia="Times New Roman" w:cs="Times New Roman" w:ascii="Times New Roman" w:hAnsi="Times New Roman"/>
          <w:lang w:val="fi-FI"/>
        </w:rPr>
        <w:t xml:space="preserve"> 1 to 6 (The KHINC command computer allows the crew of 1: however, this is to emenergencies only. See mods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Passangers:</w:t>
      </w:r>
      <w:r>
        <w:rPr>
          <w:rFonts w:eastAsia="Times New Roman" w:cs="Times New Roman" w:ascii="Times New Roman" w:hAnsi="Times New Roman"/>
          <w:lang w:val="fi-FI"/>
        </w:rPr>
        <w:t xml:space="preserve">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Cargo Capacity: </w:t>
      </w:r>
      <w:r>
        <w:rPr>
          <w:rFonts w:eastAsia="Times New Roman" w:cs="Times New Roman" w:ascii="Times New Roman" w:hAnsi="Times New Roman"/>
          <w:lang w:val="fi-FI"/>
        </w:rPr>
        <w:t>20 kil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Conumables: </w:t>
      </w:r>
      <w:r>
        <w:rPr>
          <w:rFonts w:eastAsia="Times New Roman" w:cs="Times New Roman" w:ascii="Times New Roman" w:hAnsi="Times New Roman"/>
          <w:lang w:val="fi-FI"/>
        </w:rPr>
        <w:t>1 year (See mo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Hyperdrive Multiplier: </w:t>
      </w:r>
      <w:r>
        <w:rPr>
          <w:rFonts w:eastAsia="Times New Roman" w:cs="Times New Roman" w:ascii="Times New Roman" w:hAnsi="Times New Roman"/>
          <w:lang w:val="fi-FI"/>
        </w:rPr>
        <w:t>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Hyperdrive Backup: </w:t>
      </w:r>
      <w:r>
        <w:rPr>
          <w:rFonts w:eastAsia="Times New Roman" w:cs="Times New Roman" w:ascii="Times New Roman" w:hAnsi="Times New Roman"/>
          <w:lang w:val="fi-FI"/>
        </w:rPr>
        <w:t>x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Nav Computer: </w:t>
      </w:r>
      <w:r>
        <w:rPr>
          <w:rFonts w:eastAsia="Times New Roman" w:cs="Times New Roman" w:ascii="Times New Roman" w:hAnsi="Times New Roman"/>
          <w:lang w:val="fi-FI"/>
        </w:rPr>
        <w:t>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Maneuverability: </w:t>
      </w:r>
      <w:r>
        <w:rPr>
          <w:rFonts w:eastAsia="Times New Roman" w:cs="Times New Roman" w:ascii="Times New Roman" w:hAnsi="Times New Roman"/>
          <w:lang w:val="fi-FI"/>
        </w:rPr>
        <w:t>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Space:</w:t>
      </w:r>
      <w:r>
        <w:rPr>
          <w:rFonts w:eastAsia="Times New Roman" w:cs="Times New Roman" w:ascii="Times New Roman" w:hAnsi="Times New Roman"/>
          <w:lang w:val="fi-FI"/>
        </w:rPr>
        <w:t xml:space="preserve">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Atmosphere: </w:t>
      </w:r>
      <w:r>
        <w:rPr>
          <w:rFonts w:eastAsia="Times New Roman" w:cs="Times New Roman" w:ascii="Times New Roman" w:hAnsi="Times New Roman"/>
          <w:lang w:val="fi-FI"/>
        </w:rPr>
        <w:t>580; 90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Hull: </w:t>
      </w:r>
      <w:r>
        <w:rPr>
          <w:rFonts w:eastAsia="Times New Roman" w:cs="Times New Roman" w:ascii="Times New Roman" w:hAnsi="Times New Roman"/>
          <w:lang w:val="fi-FI"/>
        </w:rPr>
        <w:t>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Shields: </w:t>
      </w:r>
      <w:r>
        <w:rPr>
          <w:rFonts w:eastAsia="Times New Roman" w:cs="Times New Roman" w:ascii="Times New Roman" w:hAnsi="Times New Roman"/>
          <w:lang w:val="fi-FI"/>
        </w:rPr>
        <w:t>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Cost: </w:t>
      </w:r>
      <w:r>
        <w:rPr>
          <w:rFonts w:eastAsia="Times New Roman" w:cs="Times New Roman" w:ascii="Times New Roman" w:hAnsi="Times New Roman"/>
          <w:lang w:val="fi-FI"/>
        </w:rPr>
        <w:t>70.000 credits (See stripped vers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Availability: </w:t>
      </w:r>
      <w:r>
        <w:rPr>
          <w:rFonts w:eastAsia="Times New Roman" w:cs="Times New Roman" w:ascii="Times New Roman" w:hAnsi="Times New Roman"/>
          <w:lang w:val="fi-FI"/>
        </w:rPr>
        <w:t>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Sensors:  </w:t>
      </w:r>
      <w:r>
        <w:rPr>
          <w:rFonts w:eastAsia="Times New Roman" w:cs="Times New Roman" w:ascii="Times New Roman" w:hAnsi="Times New Roman"/>
          <w:lang w:val="fi-FI"/>
        </w:rPr>
        <w:t>(See mod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>Passive: 12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>Scan: 4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fi-FI"/>
        </w:rPr>
        <w:t>Search: 35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>Focus: 10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Weapon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Arakyd Tomral Heavy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 xml:space="preserve">Fire Arc: </w:t>
      </w:r>
      <w:r>
        <w:rPr>
          <w:rFonts w:eastAsia="Times New Roman" w:cs="Times New Roman" w:ascii="Times New Roman" w:hAnsi="Times New Roman"/>
          <w:lang w:val="fi-FI"/>
        </w:rPr>
        <w:t>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 xml:space="preserve">Crew: </w:t>
      </w:r>
      <w:r>
        <w:rPr>
          <w:rFonts w:eastAsia="Times New Roman" w:cs="Times New Roman" w:ascii="Times New Roman" w:hAnsi="Times New Roman"/>
          <w:lang w:val="fi-FI"/>
        </w:rPr>
        <w:t>1 (See mo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 xml:space="preserve">Skill: </w:t>
      </w:r>
      <w:r>
        <w:rPr>
          <w:rFonts w:eastAsia="Times New Roman" w:cs="Times New Roman" w:ascii="Times New Roman" w:hAnsi="Times New Roman"/>
          <w:lang w:val="fi-FI"/>
        </w:rPr>
        <w:t>Starship Gunnery (See mod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 xml:space="preserve">Fire Control: </w:t>
      </w:r>
      <w:r>
        <w:rPr>
          <w:rFonts w:eastAsia="Times New Roman" w:cs="Times New Roman" w:ascii="Times New Roman" w:hAnsi="Times New Roman"/>
          <w:lang w:val="fi-FI"/>
        </w:rPr>
        <w:t>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lang w:val="fi-FI"/>
        </w:rPr>
        <w:t>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Comar f-4 Medium Ion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 xml:space="preserve">Fire Arc: </w:t>
      </w:r>
      <w:r>
        <w:rPr>
          <w:rFonts w:eastAsia="Times New Roman" w:cs="Times New Roman" w:ascii="Times New Roman" w:hAnsi="Times New Roman"/>
          <w:lang w:val="fi-FI"/>
        </w:rPr>
        <w:t>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 xml:space="preserve">Crew: </w:t>
      </w:r>
      <w:r>
        <w:rPr>
          <w:rFonts w:eastAsia="Times New Roman" w:cs="Times New Roman" w:ascii="Times New Roman" w:hAnsi="Times New Roman"/>
          <w:lang w:val="fi-FI"/>
        </w:rPr>
        <w:t>1 (See mo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 xml:space="preserve">Skill: </w:t>
      </w:r>
      <w:r>
        <w:rPr>
          <w:rFonts w:eastAsia="Times New Roman" w:cs="Times New Roman" w:ascii="Times New Roman" w:hAnsi="Times New Roman"/>
          <w:lang w:val="fi-FI"/>
        </w:rPr>
        <w:t>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 xml:space="preserve">Fire Control: </w:t>
      </w:r>
      <w:r>
        <w:rPr>
          <w:rFonts w:eastAsia="Times New Roman" w:cs="Times New Roman" w:ascii="Times New Roman" w:hAnsi="Times New Roman"/>
          <w:lang w:val="fi-FI"/>
        </w:rPr>
        <w:t>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lang w:val="fi-FI"/>
        </w:rPr>
        <w:t>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M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Command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fi-FI"/>
        </w:rPr>
        <w:t>This is used to several purpos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fi-FI"/>
        </w:rPr>
        <w:t xml:space="preserve">-If the ship only has one person onboard, the computer watch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>the fuel/oxygen/food  status, auto-scan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>any hazards in real- or hyperspace and genrally allows the ship be pilo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>with one person. However, all ship actions, excluding astrogation,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fi-FI"/>
        </w:rPr>
        <w:t>a -1D pena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-The computer can assist in firing, adding 1D to fire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-The computer can help the Nav Computer, adding 2D to the astrogation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-The computer can automatically allocate more power to systems, increa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fi-FI"/>
        </w:rPr>
        <w:t>the shield rolls by 1D, the space rating by 1 or weapon damage by 1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-If no-one has the Starship Gunnery skill, the enemy ships may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fi-FI"/>
        </w:rPr>
        <w:t xml:space="preserve">selected and let the computer open fire. The computers Starsh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fi-FI"/>
        </w:rPr>
        <w:t>Gunnery skill is 3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-The computer is just a prototype. Its not designed for simultaneo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use. Look ou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If the computer is used to 2 tasks simultaneously roll 1D: 1: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fi-FI"/>
        </w:rPr>
        <w:t>short-circuit. Computer unavailable for 1D rounds. 2: System er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fi-FI"/>
        </w:rPr>
        <w:t>the other task fails for 1D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If the computer is used to 3 tasks simultaneously roll 1D: 1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short-circuits. Computer unavailable for 1D hours. 2: System er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one of the other tasks fail to 1D hours. 3: Major system error.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tasks fail to 1D hou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If the computer is used to 4+ tasks simultaneously roll 1D: 1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short-circuits. Computer unavailable for 1D days. 2: System er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one of the other tasks fail to 1D days. 3: Major system error.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tasks fail to 1D hours. 4. System overload. Computer is destro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5. All weapons, shields and hyperdrives are damaged. A Very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repair requi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The ship has all of the most modern sensorsystems. The sensor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so advanced that the difficulties will be lowered by one (Eas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Very Easy, Moderate to Easy, Difficult to Moderate, Very Difficu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to Difficult and Heroic to Difficult) if  the user makes a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Computer Programming roll. If this fails, the Gamemaster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not tell it- the sensors might display wrong information BUT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the lowered difficulty. The players may never know this and 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on wrong informaition- or then the Gamemaster can choos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just increase the sensor difficulty with 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UEL CONVER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Solid Fuel Converter- Any material can be recycled to fu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Scoops- The ship can dip to the planets atmosphere and steal natural resources to the eng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Solar Pannels- The whole ship is covered with them. In-system, it will recharge the ship in 13 day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If not in a solar system, it will load in 55 d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EFRIDGERATION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There is a small, 5 kilogram area, that has temperature-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SCAPE PO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Standard escape-pods, for all the passangers and crew, plus two extra p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OOD REPLIC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 xml:space="preserve">If all the Solar Pannel power from 6 hours is stored, the replicator m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  <w:t>create food to 2 persons. It is not good 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i-FI"/>
        </w:rPr>
      </w:pPr>
      <w:r>
        <w:rPr>
          <w:rFonts w:eastAsia="Times New Roman" w:cs="Times New Roman" w:ascii="Times New Roman" w:hAnsi="Times New Roman"/>
          <w:i/>
          <w:iCs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Other Versions:</w:t>
      </w:r>
      <w:r>
        <w:rPr>
          <w:rFonts w:eastAsia="Times New Roman" w:cs="Times New Roman" w:ascii="Times New Roman" w:hAnsi="Times New Roman"/>
          <w:lang w:val="fi-FI"/>
        </w:rPr>
        <w:t xml:space="preserve"> The following models have more or less equippment, and another pr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Explorer Lowered Weapon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Cost: 69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Changes: Ion Cannons and Laser Cannons are replaced with one Light Blaster Cann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Explorer W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Cost: 81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Changes: A proton torpedo launcher added and shields upgraded to 3D. Refridgerator and Solid Fuel Conver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Remo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Explorer Delu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Cost: 89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Changes: The ship has been made longer. Shields upgraded to 3D, the Medium Ion Cannon repl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with a heavy one, and Environmental Converters have been added. Also a Tractor Beam is ad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also manufactures buyer-specified Explorer, and the cost is the changes + 3000 credits.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gives a ½ year warranty, if the buyer agrees to: 1. Not use the ship in battle 2. Not modify it 3.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repair it on KHINC repair points. The Explorer-Warship model may be used in combat but it must be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average shape. KHINC repair points take extra 300 credits of repairing ships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anufactured by KH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EPAIR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EXTERITY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CHANICAL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nsor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CEPTION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arch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NGHT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ECH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apital Starship Repair 7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apital Starship Weapon Repair 7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arfighter Repair 7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* These skills are speciefied by the buy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y can be any repair-skil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quipment: Humanoid body equipped to survive in the vacuu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2 visual receptors with adjustable 50-700 meter range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infrared and ultraviolet vision, 2 audio receptors with adjusta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50-700 meter range and over 9000 sound frequencys, repair tool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jetpack for moving in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st: 1200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4. The Life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LIFE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This whole part is ab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Life Star, a Death Star- s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giant spaceship built and contro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y the KHINC Corporation,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mmercial purp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raft: KHINC Corporation Life Star-Class Space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ype: Deep Space Mobile Space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cale: Death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Lenght: 135 kilometers (diame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kill: Battle station piloting: Life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rew Skill: Astrogation 6D, Space station piloting 5D+1, capital ship gunnery 4D+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rew: 392.057 (Including but not limited to: support staff, KHINC Security troops and gunner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assangers: 847.63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argo Capacity: Over one million kilot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nsumables: 3½ y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st: Mu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Hyperdrive Multiplier: x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Hyperdrive Backup: x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Nav Computer: What do you think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pac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Hull: 1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hields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Sensor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Passive: 40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Scan: 120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Search: 7000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Focus: 45/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eapons: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3900 Turbo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Fire Arc: Turret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Body: 3D (Capital Sc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Space Range: 1-5/10/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900 Ion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Fire Arc: Turret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Body: 4D (capital sc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Space Range: 1-7/17/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Damage: 4D Ioniz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24 Tractor B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Fire Arc: Turret 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Body: 4D (Capital sc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Space Range: 1-5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* Because the Life Star is a commercial-, not battlestation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mputers only allow a quarter of the weapons to be a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at same time. Overriding this requires a security cod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etina scan from the station commander or from som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s "big bosses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** Weapons are equally deployed around the st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station is actually a huge city, completely contro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y the KHINC corporation. Any sized starships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dock there, but it costs. For small starfighters the cost is 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redits/day, for freighters 8 credits/day, for corell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rvette- sized ships 15 credits/day, and for Mon 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nd Star Destroyer sized 25 credits/day. Prizes do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include repairs. Repairs cost the 2 times the shi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ay docking cost, and include full repair, ad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mmo to weapons and changing new fuel ce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docking fees may be paid for sever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at o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ORGETTING DOCKING F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If you have forgot to pay the doc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ees, what happens depends of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last time gived the mon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0-30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cant leave the station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have pa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31-40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personnel will try to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and inform you of the situ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cant leave the station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have pa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41-50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personnel will try to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and inform you of the situ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cant leave the station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have paid. Your ship is transfer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o the storage area. Getting the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ack requires an extra 15 credit f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51-90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personnel will try to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and inform you of the situ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cant leave the station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have paid. Your ship is transfer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o the storage area. Getting the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ack requires an extra 100 credit f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If you are not on the station,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.000 credit reward of you, ali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s giv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91-120 day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personnel will try to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and inform you of the situ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cant leave the station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have paid. Your ship is transfer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o the storage area. Getting the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ack requires an extra 500 credit f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reward is increased to 5.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20-149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personnel will try to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and inform you of the situ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cant leave the station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have paid. Your ship is transfer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o the storage area. Getting the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ack requires an extra 500 credit f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reward is increased to 9.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50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Your ship will be seize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aken to KHINC use. The re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s remo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OME PERSONS ABOAR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Name: Maju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ype: Cyborged Bounty 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hysical Description: Look anywhere, an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only see cyborg-pa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Capsule: Majuc was once a bounty hunter,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of the best. Then, when he chased one of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"preys", his arm was shot out. He received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rtifactial replacement, and was impresse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technology. When time passed, he purcha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ore and more cyborg-parts and became less hu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Now he is more a mach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osition at the Life Star: Majuc knows that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outlaws come here to hide, and Majuc will fo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m out of the station where can get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yber Points: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yber-Adds: Vessel Courier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org Construct Aj^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yborg/Droid Inte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ardio-Muscular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esponse Improvement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otion Interface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nsory Pack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nchanted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 Cartridge: Blaster Repair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 Cartridge: Languages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 Cartridge: Survival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Laser-Hand (See items sold on the st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kills: (With the cyber-ad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EXTERIT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laster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od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Grenad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lee Combat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lee Parry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CEPTION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mmand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nvestigation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arch: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neak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lien Species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Languages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etwise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urvival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NGHT: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rawling: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limbing/Jumping: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Lifting: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amina: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CHANICAL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strogation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east Riding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pace Transports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arship Gunnery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arship Shields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ECHNICA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mputer Prg/Repair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rmor Repair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laster Repair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arship Repair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arship Wpn Repair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Equippmen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9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Heavy Blaster Pistol (5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laster Rifle (5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odified Bounty Hunter Armor: +2D to physical, +1D to energy, -1D dexterity, +1d lift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jetpack, temperature control, coml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haracter Points: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orce Points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ark Side Points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Name: Klirran Gh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ype: Life Star Traffic Contro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pecies: Twi`l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ank: Chief Contro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apsule: Ghath is a Twi`lek with no tole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or disorder. He expects that each ship regi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itself properly, and makes his men check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hip several times to see if its transpo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code is right. If its falsified, he dema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correct 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osition: Works at traffic control tower 6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hecks the docking ships, as the tower lea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Skill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EXTERITY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laster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odg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ureaucrac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KHINC docking demands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usines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illpowe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CHA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nsor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CEPTION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NGHT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ECH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Name: Heiker 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ype: Life Star Command Perso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ank: Station comm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apsule: Heiker gets angry if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re too many problems, but on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hand, he needs challe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osition: Station comm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kil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EXTERIT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laster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odg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unnning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ureaucrac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KHINC Bureaucrac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usines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Languages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illpowe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CHA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CEP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mmand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nvestigation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suasion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NGHT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ECH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H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Of all the shops and warehous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KHINC Items &amp; Stuff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largest warehouse in the Life Star.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lls all things manufactured by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expect the ilegal ones. They can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found on the "Black Market".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Black Market is a spacial, secr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art of the ship. Anyone wi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o buy something ilegal must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veral KHINC personnel befo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tem can be acquired. The Black Mark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rices are at a reasonabl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OME LIFE STAR PERSONNEL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i-FI"/>
        </w:rPr>
      </w:pPr>
      <w:r>
        <w:rPr>
          <w:rFonts w:eastAsia="Courier New" w:cs="Courier New" w:ascii="Courier New" w:hAnsi="Courier New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Security Troop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The police of the station, the "seccs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will arrest all trouble-mak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EXTERIT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laster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rawling Parry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odg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lee Combat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lee Parry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unning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ntimida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Interrogatio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Language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illpowe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CHA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CEPTION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nvestigation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arch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neak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Indoor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NGHT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rawling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amina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ECH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irst Aid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quipment: KHINC Stun Pistol (5D stun), KHINC Ion Pistol (4D Ionization), Blast Vest (+1 vs energ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+1D physical), Blast Helmet(+1 vs energy,+1D physical), coml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LIFE STAR SHIP REPAIR CR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EXTERITY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CHA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nsor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CEP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NGHT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ECH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apital Starship Repai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apital Starship Weapons Repai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mputer Programming/Repai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pace Transports Repai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arfighter Repair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arship Weapon Repair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LIFE STAR ION GUNNER / LIFE STAR TRACTOR BEAM CONTRO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EXTERITY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CHA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apital Ship Gunne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Specialization*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CEP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NGHT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ECH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* Ion Cannons or Tractor Beams, depe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on the gunners ty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LIFE STAR LASER GU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EXTERITY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CHA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arship Gunne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Turbolaser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CEP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NGHT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ECH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LIFE STAR SENSOR OPER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EXTERITY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CHA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Sensor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CEPTION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NGHT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ECH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LIFE STAR STATION REPAIR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EXTERITY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CHANICAL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nsor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CEPTION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arch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NGHT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ECH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apital Starship Repair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apital Starship Weapon Repair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arfighter Repair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quipment: Humanoid body equipped to survive in the vacuu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2 visual receptors with adjustable 50-700 meter range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infrared and ultraviolet vision, 2 audio receptors with adjusta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50-700 meter range and over 9000 sound frequencys, repair tool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jetpack for moving in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5. New templ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emplate Type: KHINC Scient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sonality: Science is your life. You dont care of an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 Quote: "We have to get the power circuit 22 more effecti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ackground: As a child you were very intre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of anything technical. When time passed,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ecame an engineer in the KHINC corporation.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are building the best starships and guns the galax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has ever kn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KILLS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exter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Do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Ru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Va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Surviv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Langu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chanica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Commun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Ground Vehicle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Hover Vehicle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Repulsorlift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Powersuit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ception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Forg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H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ngth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Lif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Stam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echnica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>Blaster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Capital Starship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Capital Starship Weapon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Space Transports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Starfighter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Starship Weapon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Computer Programming/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PECIAL 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t the time of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creation onl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receive 2D of every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laced in any techn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k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QUIPMENT &amp;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300 credits,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cientist uniform and Id, data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6. KHINC Anti-Sabot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KHINC has a group of men to invest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actions of others. If someone tri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abotage KHINC, the retaliation will be qu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and powerfu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Investig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EXTERITY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laste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odg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Running 6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ureaucrac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usines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ntidimation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Language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etwis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Valu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CHA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stroga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CEPTION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argai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n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orger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nvestigation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suasion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neak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NGHT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rawl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amina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ECH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roid Programming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curity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mputer Prg/Repai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quipment: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Capsule: KHINC investigators are high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trained to find any threats to KHIN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y often use illegal means, but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re not authorized to do anything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nemys, they just report the status.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ew combat skills are all to self-def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KHINC Sabota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EXTERIT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laste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Stun Pistol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rawling Parr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odg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lee Combat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lee Parr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unning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ntimidatio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Blackmailing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etwis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urvival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illpowe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CHA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strogation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mmunication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arfighter Pilot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CEPTION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mmand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n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orge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Hid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suasion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arch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neak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>Inside buildings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NGHT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rawling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amina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ECHNICAL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mputer Prg/Repai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emolition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roid Programming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curity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quippment: Varies, but at least a stun pist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Capsule: When the investigators have fou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reat, the sabotagers remove it. Placing bomb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nserting computer viruses, blackmailing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o forth. They can fight, but KHINC rules forb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m from killing unless it is absolutely necessa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lso, whatever they do, they should never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ny proof that KHINC has something to do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abot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Sli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EXTERITY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NOWLEDG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MECHA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ERCEP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orger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TRENGHT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ECH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mputer Prg/Repair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quippment: At least a computer, and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ataspikes (Usually 3 with 6D power, 2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8D power and one with 10D pow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apsule: Slicers are another type of sabota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y get to enemys computers and conduct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abotage that way. Usually they let sabotag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o set up an KHINC Slicing Radio to enem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mputers and then begin slicing, fro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afe lo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