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Lithium 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Monf Plazrip made Assault Shu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ssault Shu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3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rew: 2, gunners: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Va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mon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1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Up- x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verability: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nso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2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75/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35/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6/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2 Double Laser Cann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1-4/12/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100-400/1.2/2.5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apons: 5 Double Blaster Cann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2 back, 2 front, 1 bott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Co-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0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1-5/13/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100-300/1.3/20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4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ship, is the result of the first Lithiums errors. Made by Monf Plazrip, and designed by Manson Lev, and an unknown friend of his, the Lithium was destroyed in space because it failed to detect a pirate vessel that had dropped out of hyperspace. When the 2nd Lithium was made, the makers kept this in mind. Together with the beefed up sensors, and added Double Blaster Cannons that could be controlled by an autofire switch from the co-pilots chair, the Lithium II, proved to be a very worth while vessel. The total cost was 250,000 credits. Monf has not made one since, but has expressed that he is thinking about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