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Galac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- CROSS/SECTOR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GalacticDate - 11..1 ASW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Galactic..the Expanse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 Volume II Number 3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ath Resurected-  "the ghost" of Admiral Ozzel's Squadron spot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Imperial appro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Naval Task Force- Imperial Omega-Ozz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That is the official title listed along the Imperial Palacad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Squadron of Special Operative Naval Force rumored to have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mittee after the tragedy of Alderaan.  It garnered a nicknam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ts early missions under deceased Imperial Admiral Ozzel...  it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is "Death's Squadron".  That first formation of Emperor Palpatin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nest Naval units included the, at the time, experimental vess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lled Executor- a Super Star Destroyer in laymans term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Officially formed as a call to arms for the memory of Alderaan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the Rebelions insurtion into the Core Worlds, Death Squadron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ur of duty has been rumored to be nothing more than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termination unit...  But then again those are the rumors of the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alled "rebel scum" of the d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>In more recent times the myth that has risen from the infam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quadron of Destroyers has touched many sectorial holonews agenc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report of what galactic citizens are calling the Ghost'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zzel...  Indeed there have been confirmed sightings of several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stroyers roaming the Mid to Outer Rim Territories before jum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ut of sight.  Republic Survalence has made it known to gene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pulus that this "ghost" could indeed be a threat to the safet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our world or systems...  Rumors abound that a SSD heavily damag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rom latter battles originated from Kuat Drives to rebuild &amp; 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ad as Flagship to this gross reformation of the Task Force ca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ath's Squadron.  We donot intend to reflect the "Rumor Mill"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ur resident counciler on archeolgical studies has suggeste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volvement of the Dreaded "Hell's Hammer" &amp; other famed Imperial W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terans taking part in this tour of duty that has claimed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lonies in the far Outer Rim Sectors of Kathol &amp; Minos Cluster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It is unknown what source this force is tied to, their hit 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de tactics (mirrored from Rebellion tactics) have left only "gh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ories" of their true existance &amp; m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If this "ghost" is all to real- the galaxy may have much to f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 they continue their extermination of Rebel Colonies &amp; th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 allied with the Empir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May the force be with those victums, will the Senate react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"...time will tell &amp; so will w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has been Coligula Calrissian reporting for the Cross/Sector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</w:rPr>
        <w:t>"Banned by the Empire &amp; loving every minute of it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