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8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GIC HUTT-  A species attempt to gain credibility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arly a year ago the galaxy saw the coming of what cam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as "Sandy Babies".  They took the galaxy, sector by secto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by system by storm.  They were last years' flash in the p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most parents winced at their children clammering for the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Sandy Banthas" &amp; the rest of the line of Tatooine Toy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ted from the burger chain Bantha Burgers, no parent could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icted the coming of this years' hip toy to collec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shape is bulbous, the feel is of a squishy but silky sa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rough bumps dotting the surface... the image- Hutt!  Tha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, the market is currently being flooded with "Boashetins"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agic Hutts" as translated from Huttese.  Each of these Hutt d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aid to be modeled after a famous, or infamous rather, Hu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histor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feature that rolls these slugs out among the pac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eting gimmick toys is the "Destiny Dial" built into the bottom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tund toy.  When one manages to turn one of these rather st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s to it's underbelly, a small dial monitor reviels itsel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eeze the Hutt gently, tell it a secret then it tells you wha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do about the secre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se toys are quickly being snapped up by the million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ly units are being shipped to systems along with speciall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distance satalite holorecievers that are free of charg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Moff, or Governor with the shipload.  These holorecie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 feed to each "Boashetin" so as their answers more close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e to the secrets told it...  As a side note these holorecie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function well as satalite relays for any other system concer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for not only are the popular toys welcomed with open arms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o are their counterparts.  The satalite is said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ed to function for more than 3 years independentl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tenanc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parents seem to at first protest the idea of a "Hutt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ing wisdom to their child but the very presistant marke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aign has won several hundred systems over thusfa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cannot wait until next y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