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KDY Shiva Class Star Destroyer-Super Star Destro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oronar Corporation Greatsword-class Star Destroyer-Command/Battle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0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endili Stardrive Victory FRAM 1-Star Destro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1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UPF Prenglar Destroyer-Light Destro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KDY Imperator-class SD- Star Destro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SY- Vigilance Class Destroyer-Destro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KDY Shiva Class Star Destro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Super Star Destro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18 kilo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Capital Starship Piloting: Super Star Destro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800,000; gunners: 4,000, skeleton: 50,000/+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Skill: Capital Starship Piloting 5D, Capital Ship Gunnery 5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trogation 5D, Capital Ship Gunnery: Superlaser 6D, Sensors 5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munications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200,000 (troop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50,00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6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Not for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yer: 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 x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uverability: 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1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Passive: 10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can: 20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earch: 30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Focus: 8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Axel Superla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cale: Death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Crew: 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: Superla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5-25/75/1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Damage: 1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700 Ion Cannon Batt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Arc: 200 front, 200 left, 200 right, 100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Crew: 1 (15), 2 (4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10/25/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Damage: 3D (ionaza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700 Heavy Turbolaser Batt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Arc: 175 front, 175 back, 175 right, 175 le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Crew: 1 (200), 2 (3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5-20/40/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Damage: 1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750 Turbolaser Batt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Arc: 250 front, 150 right, 150 left, 200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Crew: 1 (200), 2 (3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5-15/35/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Damage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12 Gravity Well Project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Arc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5/75/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Damage: Blocks Hyperdr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100 Tractor Beam Project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Arc: 30 front, 30 right, 30 left, 10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Crew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8/15/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Damage: 7D (tractor bea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oronar Corporation Greatsword-class Star Destro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Command/Battle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690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Capital Ship Piloting: Greats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124,415; gunners: 1355, skeleton: 10,000/+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Skill: Astrogation 4D, Capital Ship Piloting 4D+2, Capital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unnery 5D, Capital Ship Shields 5D, Sensors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17,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45,00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6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 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 x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Passive: 50/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can: 100/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earch: 250/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Focus: 10/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 (Note: the parenthesized figures ar for the battery fi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500 Turbolaser Cannons (125 Batteries)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140 (35) front, 140 (35) left and right, 40 (10)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4D (2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Range: 3-15/35/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: 6-30/70/15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Damage: 4D (7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360 Heavy Turbolaser Cannons (80 Batteries)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120 (30) front, 80 (20) left and right, 40 (10)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 (0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Range: 5-20/40/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: 10-40/80/12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Damage: 7D (10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120 Ion Cannons (30 Batteries)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40 (10) front, left and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3D (1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Range: 1-10/25/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: 2-20/50/10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Damage: 4D (7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20 Tractor Be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5 front, 6 left and right, 3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Range: 1-5/15/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: 2-10/30/6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Damage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100 Concussion Missle Launch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30 front, 25 left and right, 20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Range: 2-12/30/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: 4-24/30/12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Damage: 9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mall Craft: 144 TIE's, 12 shuttles, 12 landing barges, 24 drop shi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 the greatsword's gunnery system allows each cluster of 4 guns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d individually or as a battery, however it takes 1 round to swi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tween the two and you may not fire as a battery and then as a si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 in one tu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0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endili Stardrive Victory FRAM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Star Destro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90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Capital Ship Piloting: Vi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4288; Gunners: 232                Skeleton Crew: 1655/+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Skill: Astrogation 3D+2, Capital Ship Piloting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szCs w:val="22"/>
        </w:rPr>
        <w:t>Capital Ship Shields 4D, Capital Ship Gunnery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szCs w:val="22"/>
        </w:rPr>
        <w:t>Sensors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2040 (Troop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8100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4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Not available for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 X1               Hyperdrive Backup: X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6                                Atmosphere: 330;95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4D+2                              Shields: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        Passive: 40 / 1D        Search: 150 /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can:    70 / 2D        Focus:  4 /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ghters: 3 Squadrons, Total 36 Starfigh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uttles: 2 Shuttles, 4 Drop Sh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 10 Quad Turbolaser Batteries (Fire Separate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5 Left, 5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pace/Orbit Range: 3-15/35/75, 6-30/70/15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20 Double Turbolaser Cannons (Fire Separate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5 Front, 5 Left, 5 Right, 5 R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pace/Orbit Range: 3-15/35/75, 6-30/70/15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10 Ion Cannons (Fire Separate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2 Front, 3 Left, 3 Right, 2 R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pace/Orbit Range: 1-10/25/50, 2-20/50/10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20 Twin Laser Cannons (Fire Separate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6 Front, 5 Left, 5 Right, 2 R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pace/Orbit Range: 1-3/12/25, 2-6/24/5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80 Concussion Missile Tubes (Fire Separate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40 Front, 20 Left, 20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pace/Orbit Range: 2-12/30/60, 4-24/60/12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9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10 Tractor Beam Projectors (Fire Separate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6 Front, 2 Left, 2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2 (2), 4 (2), 10 (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pace/Orbit Range: 1-5/15/30, 2-10/30/6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sule: Instead of scrapping Victory I's made redundant b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troduction of the Imperial-class SD, was it decided to modern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result was the Fleet Rehabilitation and Modernization programme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RAM-programme. The first one-hundred entered spacedocks in Ku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ystem a few weeks after the Battle of Yavin for extensive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pgrades and refit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modernization includes new sublight engines and weapon system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osted shielding and improved hangar facilities for an extra T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quadron. This rectified the main deficiency of the old Victory I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mely its slow sublight speed while its combat capabilties have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uch impro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y were scheduled to roll out two years later, but unfortunate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de a rawmat shortage it impossible for them to be fitted with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imary hull pla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order to make them ready for service was it decided to fit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th an alternate hull plating, made of havod metal alloy. The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rawback is that this new metal is red, which means that the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tch of Victory FRAM Star Destroyer will have red hulls instead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more normal white-gr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has created an outburst of rage from the Historical battle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eservation Society and from crewmembers assigned to serve in as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ay "pink ships". However, official spokesmen says that this was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 interim measure to clear the docks for new projects and except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first hundred refurbished vessels, the rest will have the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mon white-gray ca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1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UPF Prenglar Destro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light destro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98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capital ship piloting: Prenglar Destro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50, skeleton: 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630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6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1 Turbo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a: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c: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2-5/20/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2-5/20/45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2 Laser Batt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a: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c: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1-5/10/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1-5/10/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4 Rocket Batt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a: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c: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1/3/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1/3/7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2 Disruptor Torped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a: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c: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1/3/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1/3/7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KDY Imperator-class S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                  Star Destro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                1600 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                  37085 persons, can be run in an emergency with                  as little as 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memb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me between resupplies:        6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:             Class Two (Class Eight backup uni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system:             Fabritech advanced navigational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blight acceleration:          60 MG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               8.33 DP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 toughness:         210 R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 quality:         450 SB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ive receivers:              effective range 50 klicks, quality 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ast-aquisition scanners:       effective range 100 klicks, quality 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rectional scanners:           effective range 200 klicks, quality 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cused scanner:                scan width 6 klicks, quality 8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                        60 high-powered turbolaser batt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(effective range 75 klicks, 750 BLST eac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60 anti-ship ion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(effective range 50 klicks, 450 DAP eac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10 tractor beam project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(effective range 30 klicks, 900 AF eac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ghters carried:               60 TIE/ln space superiority figh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12 TIE Bomber or TIE/gt ground attack figh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oops carried:         9700 stormtroopers, a garrison HQ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20 AT-AT walkers and 30 AT-ST walk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                  unknown, probably hundreds of mill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SY- VIGILANCE CLASS DESTRO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 : Destro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 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: 300; gunners : 7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 : 100 (troop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 : 2,00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 : 1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 : x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ckup : x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 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ueverability : 2D +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 350/1,050mp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 :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 :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Passive : 4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can : 75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earch : 150/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ocus : 8/4D +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9 Heavy Turbolaser Batt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 : 3f/p, 3f/s,3a/p/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rew 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 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 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 : 3-15/25/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 : 6-30/70/15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 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9 Tri-Las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 : 3f/p, 3f/s,3a/p/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rew 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 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 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 : 1-3/12/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 : 100-300/1.2/2.5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 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 Ion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 : 2f/p/s, 1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rew 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 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 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 : 1-12/25/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 : 2-24/50/11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 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9 Proton Torpedo Launch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 : 6 front, 3 A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rew 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 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 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 : 2-12/30/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 : 200-1.2/3/6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 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 Tractor Be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 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rew 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 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 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 : 1-5/15/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 : 2-10/30/60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sule:  One of the mainstays of the Capullon fleet is the Vigilance c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troyer. It can be found on any duty station where firepower and speed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eded. From patrol, scout, search and destroy, escort duty, etc.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metimes patrol alone, but can be generally found in groups of 3. Some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ven been modified with a small landing bay, capable of carrying 4 figh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a shuttle. (These stats will be posted in the futur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