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b/>
          <w:bCs/>
          <w:sz w:val="22"/>
          <w:szCs w:val="22"/>
        </w:rPr>
        <w:t>Ol'Ien'Biur-Homeworld and 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r>
        <w:rPr>
          <w:rFonts w:eastAsia="Times New Roman" w:cs="Times New Roman" w:ascii="Times New Roman" w:hAnsi="Times New Roman"/>
          <w:b/>
          <w:bCs/>
          <w:sz w:val="22"/>
          <w:szCs w:val="22"/>
        </w:rPr>
        <w:t>Mamtirol-Shadow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2"/>
          <w:szCs w:val="22"/>
        </w:rPr>
        <w:t>Hulri-Astrospace Development and Researc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w:t>
      </w:r>
      <w:r>
        <w:rPr>
          <w:rFonts w:eastAsia="Times New Roman" w:cs="Times New Roman" w:ascii="Times New Roman" w:hAnsi="Times New Roman"/>
          <w:b/>
          <w:bCs/>
          <w:sz w:val="22"/>
          <w:szCs w:val="22"/>
        </w:rPr>
        <w:t>Lander-Mining, Starship Manufactur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b/>
          <w:bCs/>
          <w:sz w:val="22"/>
          <w:szCs w:val="22"/>
        </w:rPr>
        <w:t>Humitajj-Homeworld and 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b/>
          <w:bCs/>
          <w:sz w:val="22"/>
          <w:szCs w:val="22"/>
        </w:rPr>
        <w:t>Karbakul-Underdeveloped Fragment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7. </w:t>
      </w:r>
      <w:r>
        <w:rPr>
          <w:rFonts w:eastAsia="Times New Roman" w:cs="Times New Roman" w:ascii="Times New Roman" w:hAnsi="Times New Roman"/>
          <w:b/>
          <w:bCs/>
          <w:sz w:val="22"/>
          <w:szCs w:val="22"/>
        </w:rPr>
        <w:t>Skathos-Home World, 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Ol'Ien'Bi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Homeworld and 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Toward the edge of the Imperial sphere of influence that border uncontrolled are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37%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cker than standards, with high carbon monoxide and dioxide concentrations, breath mask recommended for 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74% of the surface of Ol'Ien'Biur is covered in water, 94% of which has a salinity between 0% and 2.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87%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Ol'Ien'Biur is primarily a swamp planet, with a few highly weathered basaltic upthru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The planet has a large number of deposits of precious stones, such as diamond, Laiger stones, rub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eralds, fire stones, jaspers, and so on.  Many of these deposits have been covered over by peat and other forms of decaying flora, and are rather hard to get to, though they may be brought to the surface through tectonic a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28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39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The reptilian Asber are the only known native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Thel'nio'trious is the capital of Ol'Ien'Biur, a sprawling metropolis that covers almost twelve thousand squ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o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Thel'ion'oroga, Thel'oras'ator, and Thel'ghion are the other major cities of the planet, and they are all somew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er than Nio'Trious. (as Thel means simply "City", it is often dropped when the cities are referr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Nio'Trious has three galaxy class ports, and the other major cities each have a galaxy class port, as well as numerous public and privately owned planetary class 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117,843,988,021 Asber, 412,948 Humans (mainly traders and Imperium offici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Officially the Asber are an independent ally of the Yaeger Imperium, but in actuality, the Empire controls al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ry aspect of Asber life, including the government of their home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Medium space.  The Asber are not quite as technically advanced as many of the races of the sector, but t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erior numbers have made them a military force that must be reckoned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Asber workers and soldiers,  Precious Minerals, manufactured goo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Meats and live food beasts, technology, advanced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Alas'asor'or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Yt'is'asor, Yt'khal'orac (red giant, white dwar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Arac'Inoq   Scalding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Staras'Xan  Desert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Ien'Biur    Swamp World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Acran'Imir  Desert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Saran       Gas Giant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Arac'Inoq:  With an orbit that pulls it dangerously close to Khal'orac, the rich Arac'Inoq is rendered uninhabitable for f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ths out of ten.  The Asber have extensive transient mining facilities here, which have to be completely rebuilt every sea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taras'Xan:  Despite the phenomenal heat of this planet, especially when it is pulled near Khal'Orac (the death sea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as'Xan is the site of an Asber colony, which raises sand trout for the Ien'Biur mar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Ien'Biur: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Acran'Imir:  Another inhospitable world settled due to the population pressures of Ien Biur, this frigid desert world rai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heavily furred beef creatures for Ien'Bi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aran:  Four of this vermillion planet's moons have been settled by Asber coloni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wamps of Ol'Ien'Biur are of three varieties; Medowland, Forested, and Algae. Before the Asber achieved sentience, these three types were fairly evenly balanced.  Early overhunting of the algae eating Bl'Inok'Shor caused the algae swamps to gain territory over the other two types, causing wide die offs of species native to the forested and meadowland swamps. Current Asber land management has caused the Forested swamps to gain a great deal of territory over the algae swamps, resulting in the die offs of a number of species who spend parts of their life cycle in the algae swamps. For this reason, the species of Ol'Ien'Biur have become increasingly homogenized, as smaller local populations could not survive the environmental changes.  This proved to be somewhat of a boon to the Asber early on, as the more popular food creatures were the ones that took over the abandoned niches.  However, this situation also made the food beast population far more vulnerable to plague, which happened with the Yellow De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ie off of the food beast resulted in a corresponding die off of Asber, who, despite their interstellar empire, relie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remarkably rich homeworld to provide for it's own population, and had few other holdings that produced food beasts in sufficient numbers to provide for the homeworld.  The vast Asber population of Ol'Ien'Biur created a logistic problem:  Even though some worlds produced enough meat to support the population of Ol'Ien'Biur, to transport this meat and distribute it was beyond the Asber's capacity.  Which is where the Empire came in, supplying humanitarian relief with customary Imperial efficiency.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ief proved to be a major factor in the Pangritai decision to join the Imperium, provoking many to believe that the Yellow De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ght not have been entirely natural in orig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nce the Asber have joined the Imperium, meat shipments have been made by the empire in sufficient quantities to suppor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meworld's population, which has expanded considerably with the constant and reliable food delivery.  Native food sources have been encouraged to reemerge, but either the damage has run too deep, or contaminants produced by the plague have permeated the system, as further die offs of flora and fauna have continued, with only the algae swamps remaining a viable ecosystem.  Other Asber food sources have been contaminated by the Yellow Death, though those with more diversified eco-systems have been more resistant to the plague's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eptilian Asber are the planet's only sentient inhabitants.  Close genetic relatives of the Skathelons, the bipedal Asber can mate with Skathelon, though they are not usually cross-fert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sber were a relatively slow developing race, whose immense fertility caused them to spend much of their earl 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ceaseless wars for territory.  The Asber did not get to the stars quickly, but when they did the immense fertility that h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trained them before now enabled them to expand rapidly, settling numerous planets fully in the space of a few years.  This mu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r Asber population sped up the rate of technological improvement, and in the space of a few generations the Asber w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first rate power.  By this time, the Skathelon were in the process of recovering from their losses in the Yaeger War, and th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ght an alliance with the Asber.  The two races formed a rather tight alliance, a alliance that became even closer when the clo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tic relationship between the two races became known.  This Pangritai alliance was an aggressive and powerful force who proved to be quite a threat to the various other races of the Yaeger sector.  When the Empire expanded into the Yaeger Secto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ngritai were incorporated, as explained above, and Ol'Ien'Biur has become somewhat of a backwater, despite it's massive population and it's status as the Asber homeworld, as most Asber have long term Imperial contracts, and are filling them in locations with little or no contact with the home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 </w:t>
      </w:r>
      <w:r>
        <w:rPr>
          <w:rFonts w:eastAsia="Times New Roman" w:cs="Times New Roman" w:ascii="Times New Roman" w:hAnsi="Times New Roman"/>
          <w:b/>
          <w:bCs/>
          <w:sz w:val="22"/>
          <w:szCs w:val="22"/>
        </w:rPr>
        <w:t>Mamti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Shadow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Breakneck R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At the very edge of the Imperial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05%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n, though having somewhat larger than average oxygen percentages, allowing for normal breath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27% of the surface of Mamtirol is covered in water, of which 92% has a salinity between 18% and 2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96% norm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Flatlands, broken by massive mountain ranges, and the occasional river of small oce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eral Resources:  Some small reserves of cadmium and boron, as well as various ornamental stones of the Lavar gro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18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38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No Native Senti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The largest city on the planet is Port Kthan, a sprawling shantytown that encompasses several planetary 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llegal 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There are landing strips and larger ports scattered across the planet, all of which have small commun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t around them, for the business and pleasure needs of those making stops t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port:  See C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3,410,000 (prone to wild fluctu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Anarchy.  Officially Mamtirol is under Imperial control, but local conditions make it impolitic for Rulduk to se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force there of a size necessary to maintain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Illegal goods and services, refugees, pir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Illegal goods and services, refugees, pir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Atak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Atak (single red gi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r     Scalding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mkiroi    Swamp World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mtirol   Terrestrial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igrai   Gas Giant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ln       Gas Giant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mar:  Close to the massive Atak, Commar is far to hot to be of any use to any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mkiroi:  This fetid swamp is used as a base by those afraid of the unsavory and deadly reputation that Mamtirol.  One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ons of Umkiroi (Thimidar 2) has been converted into the palace fortress of a local crimelord, Ilburas Th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mtirol: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igrai:  This massive world is one of the brightest stellar objects in Mamtirol's night sky, and can often be seen during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y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ln:  Far from the center of the system, one of Baln's moons was apparently the home of an advanced civiliz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mtirol is not a very fertile world.  With little water and few nutrients, only the incredibly hardy salt scrub can find purchase on most of it's surface, and only a few species of small mammalian herbivores can survive on the tasteless and dehydrating salt scrub.  Because of the proportional lack of oxygen breathers, the planet's atmosphere is highly oxygenated, which serves to make up for it's relative lack of density, allowing for unprotected inhalation, though nose bleeds are quite comm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Mamtirol is home to no native sentients, though representatives of the less than savory elements of all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s, and many of the galaxies races can be found 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Mamtirol is protected from Imperium attack for two reasons.  For one, the Atakian system is actually a binary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tak separated from it's sister star, Khalmarom, by a distance of 47 light hours.  The orbitals of the two star's planets do n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sect, so they are classed as separate systems, but the two stars do rotate around each other, switching places every tw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ndred years.  Khalmarom is a Chakh Empire system, and Moff Rulduk does not want to encourage hostilities between his Imperium and the Chakh Empire by placing a fleet that close to their bor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ondly, there is a massive asteroid belt between Mamtirol and Othigrai.  A system of repulsors and tractor beams place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of the asteroids keeps a route clear to the outside, but the constantly shifting map of this route is known only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loyees of Ilburas Thim, the Shakkur crimelord who is in near total control of the system.  The route is broadcasted to ships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approach Othigrai, but as the route given is only correct for forty minutes (the amount of time it takes a ship with a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ting of 3 to navigate the belt), and as the route protected is only large enough to accommodate Nebulon-B frigates at most,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assault through this path is unlikely to be effective, and any attempt to push a fleet through the asteroids would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icid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Doran attempted a blockade of the system, but Thim had sufficient supplies to sit that out, and the pirates and smuggl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docked there often found ways to avoid the blockading fleet. Doran had a integrated starfighter and light support craft bomb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n planned, but was not able to marshal sufficient resources to complete the project, as he needed all available craft for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pcoming push at the Yaeger Cor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Moff Rulduk gained control of most of the Imperial fragments in the Sector, he decided against a direct assault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mtirol, as a failure would make him look ineffective and weak, and would probably cause the disintegration of his fledgl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Instead, the Imperium Investigation Authority set up a full scale operation on the planet, monitoring the natur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antities of the contraband that passed through Mamtirol, and making sure that particularly dangerous cargoes never reac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The IIA office is not the omnipresent force that it is on worlds under full Imperium government, and the more cagey and suspicious captains can often keep their craft from being inspected, but they are there and do a reasonable job of keep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bs on what's passing th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Rulduk consolidated his hold on the Imperium, he could have moved against Mamtirol, but decided not to, as it w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ect avenue for passing arms and agents into the Chakh Empire without letting them know where the goods were coming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Security Division units have been inserted onto Mamtirol, and if Rulduk ever decides to cut the planet off, these agents w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against Thim and against the repulsor protected asteroids, cutting off the planets leadership and connection to the outside i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attacks succeed, or one or the other under less than ideal situ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til that time, Mamtirol remains what it always was, a haven for smugglers, pirates, and other unsavory individuals, a backdo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Imperium, where they can unload their cargoes and dispose of bodies without having to worry about Imperium interfer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has never been any law on Mamtirol, and no being with a grain of sense in his cognitive apparatus would consider traveling Port Kthan's streets after the giant sun slips below the horiz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m's regulation of the local economy is limited to a thousand credit charge for use of his path through the asteroids, and protection money from the various permanent businesses on the planet.  Not even the most powerful crime syndicates would consider missing a payment to Thim, as he could cut off their access to the incredibly lucrative Mamtirol market on a whim.  Payment for the use of the asteroid path must be made before the map is transmitted, and many spacers who lost their cash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regulated gambling arenas of the planet have found themselves stranded, unable to pay the fee required to get them out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These unluckies are faced with several highly unattractive options;  Taking out a loan from one of the local sharks, sig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with a pirate fleet that can afford to pay their passage, abandoning their craft and going out passenger, attempting to follow a ship through the maze (armed monitoring stations scattered throughout the course discourage this option), or if they feel particularly brave, try to run the belt without the aid of the protected pass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3.</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Hulr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Astrospace Development and Resear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Guruk feeder to the Yaeger Central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Toward the Center of the Imperial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121%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Standard, with slightly larger than normal oxygen concent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24% of the surface of Hulri is covered in water, 94% of which has a salinity between 21% and 2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96%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Plains, rolling hills, salt fla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Some reserves of iron, copper, and sulfur, substantial amounts of Hulrite, an attractive ornamental sandst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25.2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35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None n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e T-98 testing facility is the largest of the complexes built on the planet, though all administrative task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ndled on Yer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Numerous testing facilities and research laboratories are scattered across the planet.  The RK-818 Cyclotron, the CRS-Post flight analysis center and the K-0T Launch Facility are three of the most important such facilities on Hulr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The planet houses numerous small planetary and landing class ports.  The K-0T launch facility is essentially a very large galaxy class port with numerous scientific monitoring facilities, and the salt flats are used as massive landing strips, with twelve of Guruk System Yard's Victory Class Star Destroyers having been parked on one of the larger flats at o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398,012 scientist, 2,155,872 droids, 7 military garris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The Guruk system is under the direct control of the Ministry of Scientific Development, and is organized under Imperium bureaucracy, with a Executive Director, Likon Grimes, in control of the system's activ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High Space.  Most of the Imperium's Astrospace research is conducted here, with smaller field testing fac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ttered across the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Designs, Prototypes, and bluepri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Personnel, food, water, raw materials, manufactured goods, scientific 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Guruk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Guru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Guru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terus   Desert World       1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eroom   Terrestrial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ri        Terrestrial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rai       Terrestrial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omanse Ice World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er     Gas Giant            2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bine      Gas Giant           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terus:  This incredibly hot world is the system's primary source of Transuranics and Hyperbarides. The Mines of this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run by the Imperialized Mining Ventures Limited, known for it's employment of alien and genetically modified workers for extreme condi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eroom:  Home to the administrative sections of Guruk System Yards, Yeroom is a hot and uncomfortable planet, with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stantial mineral reserves of any ty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ri: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rai:  An agricultural world of immense fertility, Adrai serves as a source of food and water for the Guruk facilitie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omanse:  A frigid planet, Oromanse has numerous core taps, which bring the planet's substantial reserves of iron and nickel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urface, where they are shipped to Lander, to supplement that planet's reserves.  Also home to a tiny Yaeger monitoring s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keeps track of the activities of the Lander shipy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nder: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bine:  Less massive than Lander, Orbine's high oxygen gasses are mined, and shipped out in container ships for use in the Lander construction fac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ri is home to nothing more advanced than a few primitive micro-organisms, as it's salt saturated plains have proven highly inhospitable to most forms of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As soon as Doran realized the strength of the Yaeger, he realized that he would need a shipyard, for the maintenance and repair of the his fleet.  As the Yaeger War dragged on, the facilities at Lander expanded, in order to allow for the construction of new vessels.  When Rulduk came to control, he realized that he could expect no further help from the Empire, and realized that his Imperium was in danger of falling behind the Yaeger in technical development.  To prevent that, he created the Ministry of Scientific Develo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Hulri facility was the logical partner to the by then massive Lander Shipyards.  Reorganized as Guruk system Yard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rds have begun production of new designs, such as the Warlord Class Star Destroyer, Cordon Class Carriers, the Firestorm F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 Transport, and other vehicles, the various Hulri facilities have designed craft that keep the Imperium on a developmental p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Yaeger and the New Republ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cause of the importance of the planets of Guruk system to the Imperium, security measures are taken to the extreme.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ffic to and from the system must pass through an Imperium Investigation Authority checkpoint, Mobile Defence Platform A-9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IIA investigations of the crew and cargo usualy take around a week, and the 20 capital vessel Imperium Second fleet is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tant patrol of the system, under the command of Admiral Zhin Abia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4.</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La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Mining, Starship Manufactu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Guruk feeder to the Yaeger Central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Toward the Center of the Imperial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5648% Standard, in the c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Primarily Methane and Carbon Monoxide, with large quantities of impur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No Surface or atmospheric 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458%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Increasingly dense gas clou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High Quantities of Tibiana gas, Hydrotenibrium, and Rholos gas.  The three rings of the planet are highly metallic in nature, having vast reserves of iron, titanium, gold, platinum, and other precious met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786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2,458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e only settlements on Lander are on orbital platforms and shipyards outside of it's ring's orbital plane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st of these facilities is Capital Dock 12, where up to two Imperial Class Star Destroyers can be constructed as o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There are 27 Construction docks, and 12 Repair docks.  In addition, there are 7 large ore refin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All of the construction and repair docks can act as starports, though only the repair docks have facilities to de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crews of operational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744,982 humans, 320,451,980 droi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The Guruk system is under the direct control of the Ministry of Scientific Development, and is organized u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bureaucracy, with a Executive Director, Likon Grimes, in control of the system's activ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High Space.  The Lander Construction facilities are among the finest in the galaxy, though they are dwarfed in siz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capacity by many other fac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Star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Personnel, designs, droids, food, water, some raw materi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iginally slated to be a mining world, Lander was picked by Moff Doran as the ideal site for site for a repair and re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tion for his fleet, due to it's vast mineral resources, and it's close proximity to the farmlands of Adrai.  The facilities gradually expanded, as the Yaeger War dragged on, without having their growth curtailed by any of the administrations that the Imperium went th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ips produced at the Lander facility were originally shipped out by tugs or container ships, to be crewed and offici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d at other facilities, but after a Yaeger Pirate hijacked a pair of much needed Imperial Class Star Destroyers, virtually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are crewed and launched from the docks at which they were bui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acilities for the engineers and laborers on the Lander docks are comfortable, but highly secure, with constant monito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all facets of their lives, and an IIA caseworker for every twenty laborers, and several Security Unit orbital garris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igned to the docks.  Despite attempts by virtually all the factions of the sector, only the Shadow Dragons have gotten ag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construction facilities, and then losing several Knights to the Imperial Security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b/>
          <w:bCs/>
          <w:sz w:val="22"/>
          <w:szCs w:val="22"/>
        </w:rPr>
        <w:t>Humitajj</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Homeworld and 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Toward the center of the Imperium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74%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Very thin, breath mask needed for surface expos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No surface water, substantial subsurface water deposits, of widely varying degrees of salin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20%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Vast mountain and desert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Substantial reserves of iron, bitumen, duridium, and other minerals, though most of the reserves have b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yed out by the Kumida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30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309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The Kumidai are the only native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Kilibur is the capital of the planet, and once of all Kumidai worlds.  Now that the Kumidai have been incorpor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Imperium Kilibur has receded in importance and size, becoming little more than an administrative center, rather tha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er of commerce between numerous wor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Rochan, Kidai and Thiogos are the other major cities of Humitajj.</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Kilibur has a large galaxy class port located at the planet's surface which has fallen into disuse lately, and has not been maintained up to standard.  Most of the areas of the starport have been closed off, and it now operates at planetary class standards.  Many of the other cities of Kilibur have starports of planetary class or smaller, and they are often the only surface structures of the c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2,339,381,010 Kumidai, 42,000 Imperial officials and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The planet is ruled by an Imperial governor, Mathias Thiar, who has a relatively tight grasp on the popul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Minerals, Kumidai work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Manufactured goods, Imperial overse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Rithuda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Rithudaa A, Rithudaa B. (two white dwar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wis       Scalding Rock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esnair     Jungle World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itajj     Desert World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mhora     Desert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iskaon    Water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thok       Gas Giant               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hal      Airless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wis:  A burning hold world whose surface is dominated by vast lakes of lava, Grawis has never been explo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esnair:  Site of an Imperial garrison and fighter base, Bresnair never was settled by the Kumida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mitajj: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lmhora:  A small world, that was the home of the first Kumidai expansion off their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iskaon:  A highly oxygenated water world, Griskaon is home to numerous fish harvesting fac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thok:  A large and relatively uninteresting world, Sathok's moon are home to a few hold out Kumidai who avoid Imp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min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thal:  A small and inconsequential world, Wathal is the sight of small Kumidai stockpiles of military 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eserts of Humitajj are relatively lifeless, having some small cactus growth and invertebrate life, with some advanced avians and reptiles.  However, like many desert worlds, the subsurface life of Humitajj is considerably more varied than that of the surface.  Taking cover from the blistering heat of the day are numerous forms of bacterial life, sand swimmers, mole rats, and rock pythons.  Those few hardy plants that live on the surface have to pass vast root networks through these regions, which serve as refuges for the smaller creatures, where they can hide from the pythons and the predatory mole ra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eper below the surface, several of these species have variations that can thrive several hundred feet below the surf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e there are no root networks, only the occasional deep taproot. However, this is where the water is, so those species that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deeply can become truly formidable.  This is where the great sand serpents, the depth tigers, and the giant mole rats dwell,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where the Kumidai historically ventured for water, staying near the surface for fee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Kumidai are the only native sentient race of Kumidai, though human imperial personnel have recently set up compounds in the Kumidai's home tunn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Kumidai were a relatively slow developing race, perhaps because of their lack of political drive.  However, once they achieved a level of civilization that allowed for the construction of cities and the breaking apart of the bedrock, they achieved spaceflight rather quickly, without the usual internal struggles common to most races, perhaps as an outgrowth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tural amiability of the Kumidai.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ir expansion off Humitajj proved equally smooth.  After setting up a colony on Elmhora, the Kumidai soon discovere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ret of hyperspace travel, and expanded out to several other worlds.  They rather quickly discovered that the Yaeger sector w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all that friendly a place.  By forming alliances and developing military technology of their own, the Kumidai soon founded several other colonies and found a place in the repair crews of the ships of most races, though they were as targeted by the Yrotha's genocidal fury as the rest of the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ever developing that large an empire, the Kumidai avoided the Yrotha aggressors by outdigging them, both on the colonies and on Humitajj.  In addition to the massive underground cities and the surface spaceports, there are a number of deep concealed shafts, which the Kumidai retreated down into during the Yrotha expansion. Most of these shafts have been covered over, and the population of the world at the time of the Imperial expansion was to large to allow for mass descent.  However, some Kumidai have descended to the depths, where they survive off the massive stockpiles of supplies, and maintain several Shaku fighters for the time that the Kumidai win free of Imperial control and require a defence fl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b/>
          <w:bCs/>
          <w:sz w:val="22"/>
          <w:szCs w:val="22"/>
        </w:rPr>
        <w:t>Karbak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Underdeveloped Fragment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1 month off the Long Path, Secret Imperium Rou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Toward the outer edge of the Yaeger Imperium's Sphere of influence, as the fragment it is in exte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the Imperium's sphere at this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118%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Breathable, though somewhat thick. Depressurization required before exposure to ordinary atmosp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76% of the surface of Karbak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55%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A large number of igneous upthrusts, creating vast broken highland regions.  These regions are heavily foreste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lit apart by rivers, canyons, and sinkho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Some reserves of diamonds and other precious stones, as well as deposits of crystal atterium, heronium A20, and other mineral reserves.  These reserve have not been developed at all, and some of them are located quite close to the surface, making them ideal targets for mi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22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428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The Karaban Swarm creatures are semi-intellig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e Imperial fragment in control of Karbakul, the Trent Systems, has a small compound on the planet, attached to a garrison and TIE launching field.  In addition, the planet is monitored by seven rather outdated surveillance satellites, and an IR-3F patrol craft in constant orb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The Trent Systems outpost has a planetary class 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35,000 Trent System's personnel attached to the outpost and TIE field, 9,445,273,000 Karaban Sw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Trent Systems outpost under the control of Base Commander Tovar Gir, who holds the rank of Lt. General in the Trent Systems armed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Imperial Base, space.  Karaban swarm creature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Base Personnel and suppl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Sheir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S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temier  Desert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arbakul  Terrestrial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tirka      Frigid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stemier: A scalding hot world, Estemier is home to a variety of Sand shark that is even deadlier than the Karaban sw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rbakul: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irka:  Far from the center of the system, Istirka's caustic atmosphere makes construction on this world a tentative business 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rbakul's is covered with a thick layer of twining scrublike forest.  This growth is exceedingly tenacious, and has regrown after the Trent Systems attempted use of Imperial defoliants, firebombs, and groundwater contamination.  The scrub forest is inhabited by a wide variety of life forms, from the silver ringed skysnakes, to the Esquilian Renders.  This forest covers the entire planet, making some adjustment for the colder regions.  The oceans of the planet contain large amount of various impurities, making it uninhabitable, and the sea water is the only limiting factor in the forests grow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emi-sentient Karaban swarm creatures are the only intelligent native life.  Coccooned by day in chitinous shells, the insectoid swarm creatures hunt by night, denuding the forest of all warm blooded life.  Their numbers are kept in check only by the abilities of the local wildlife to hide during the nighttime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the outlying worlds of the Empire's holdings in the Sector under Doran, Karbakul fell under the control of Rear Admiral Fallon Trent, the commander of a flotilla of four Star Destroyers stationed far from the front lines.  Trent assumed control of six systems, which the now self styled Grand Moff named the Trent Systems, in a burst of creativity.  Trent proved to be a competent, if not particularly brilliant leader, and managed to retain control of his fleet and his empire during the splintering of the Imperial sphere after the battle of Oth'Lenar, and when the Imperium rose, Trent has fought to maintain control through diplomatic methods, allowing Rulduk to take control of two of the systems he claimed, and reducing his territory to a tongue extending into Imperium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ent has friends among the other unincorporated Imperial fragments, and Rulduk does not want to move against them just y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he has held off a military take over of the Trent systems.  In addition, the Trent systems are located far to the Imperium's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he would have to pull ships away from the front, in order to move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the hostility of the local wildlife, Karbakul is the least hostile planet of the Sheiran system, and thus becam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gical site for the Trent System base.  Furthermore, the swarm creatures would discourage ground assaults, though an assault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erium would probably involve a space attack that would overwhelm the local defenses without resorting to a ground attack. In order to ward off the swarm creatures, the garrison is protected by a larger than average minefield, and a large defoliated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ected by gun emplacements, highly alkaline soil, and massive floodlights, which keep most of the swarm creatures away, or d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 xml:space="preserve">7. </w:t>
      </w:r>
      <w:r>
        <w:rPr>
          <w:rFonts w:eastAsia="Times New Roman" w:cs="Times New Roman" w:ascii="Times New Roman" w:hAnsi="Times New Roman"/>
          <w:b/>
          <w:bCs/>
          <w:sz w:val="22"/>
          <w:szCs w:val="22"/>
        </w:rPr>
        <w:t>Skath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Home World, 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The Imperium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80%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Standard, with somewhat larger than usual percentages of metha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48% of the surface of Skathos is covered in water, though the atmosphere has far greater concentrations of water vapor than is usual for planets with that amount of surface water, due to the worlds thin crusts, which causes numerous volcanic eruptions and other seismic disturban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84%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Tropical Rainfor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Substantial reserves of iron and duridium, most of which have been fully played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45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30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Skathos is the homeworld of the Skathel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Suthuk Al is the capital city of Skathos and of all the Skathel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Masthus, Osthicas Shee, and Thesko are the other major cities of Skath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Suthuk Al has a galaxy class port, and there are numerous smaller ports across the planet.  The largest port on the planet is the galaxy class military port at Shar Ulim, the site of the first Skathelon flight into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23,550,345,0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The planet is ruled by a council of elders, who control all the internal matters of the Skathelon.  Interstellar policies are decided by the Pangritai Central Council, which meets on Eshabien, a world that was captured by the unified Pangrita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Warriors, technicians, manufactured goo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Foods, imperial technology, imperial work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Skar-At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Skar-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keth-Om    Swamp World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thrak         Toxic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os           Terrestrial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oth            Ice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or             Frigid Rock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eketh-Om:  The first of the worlds that the Skathelon expanded out to after they developed space f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thrak:  Naturally highly radioactive, Shathrak is mined by the Skathelon for nuclear fuel, and rods for their power pla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athos: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oth:  Frigid, but habitable, Thisoth has never been settled by Skathelon, due to their preference for warmer cli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or:  Located at the edge of the Skar Athas, Mithor is the site of the system defence fleet b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athos is a typical tropical rainforest worlds.  Once past the forest margin, the forest has something of the air of a cathedral, with little undergrowth and massive, arching tree trunks.  Numerous varieties of broad leafed plants and woody vines can be found in the forests, as can some truly spectacular orchids and pitcher plants, some of which are large enough to swallow full sized humans.  These forests are home to a wide variety of life forms, from velvet furred warblers, to arachnid monkeys, to razor fanged night serp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assive reptilian Skathelon are the only sentient life on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ing the early years of it's civilization, Skathos went through thousands of years of conflict between warring petty kings and princes.  Contacted by galactic traders of some sort (the records are unclear), the Skathelon acquired the secrets of hyperspace travel, and began expanding out to the stars, still bearing the disunity of their homeworld.  The feuding Skathelon colonies proved easy prey to the Yrotha, and they soon found themselves enslaved.  Skathos itself held out a bit longer, but soon fell to the Yroth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ing the years of Yrotha domination, the Skathelon became organized under the council of elders, and when the Yrotha gr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k, the Skathelon rebelled against their Yrotha masters, and soon found themselves both independent and in possession of some of the Yrotha's most powerful warships.  Working from these models, the Skathelon soon developed a relatively high level of technology and began their war of conquest.  While their fleet was not as advanced as that of many of their foes, it was somewhat larger, and the Skathelon are fearsome ground fighters, large enough to use high scale weaponry without adjust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the Skathelon expanded, they incorporated other races into their empire, using them as sources of labor and technical k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  Skathos reflected this prosperity and power, as extrastellar goods and slaves poured into the economy.  The world was so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tted with massive estates, the products of the years of plu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kathelon seemed destined to rule the sector, until they met the same stumbling block that the Yrotha had, the Ien Ya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s and their allies.  The Skathelon war ended in a tactical draw, as the Yaeger were not able to penetrate into the Skathel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 and the Skathelon were not able to capture the Yaeger planets.  However, the Yaeger succeeded in the end, because o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kathelon stopped expanding, their empire began to falter, and soon collapsed under it's own weight.  Skathos's economic collapse was even more dramatic.  No longer able to support itself, when the flow of resources from newly conquered areas was cut off, the planet suffered from famine and rioting.  Most of the merchant and military estates were destroyed and looted.  Only the council of Elders remained untouched, protected by the full force of the Skathelon milit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Asber began their expansion, the Skathelon quickly formed an alliance with them, which resolved the situation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athos.  Genetic investigation soon determined that the physical similarities between the two races were a good deal more than skin deep.  The Skathelon and the Asber are genetic siblings, both descending from a far more primitive race, the Gritai.  The Asber-Skathelon alliance became the Pan-Gritai, and later the Pangrita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Empire came, the Pangritai were one of their most enthusiastic recruits, seeing the Empire as an opportunity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llenge the then superior military might of the Ien Yaeger.  They soon found out that they had signed up for more than an attack at an old foe, but by that time Doran had large enough forces on their homeworlds that they could not change their minds.  Skathos has recovered somewhat, though the Imperial presence and the relative austerity that Imperial government imposes has changed the pace of life there somew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