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Dhimari</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Malgares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w:t>
      </w:r>
      <w:r>
        <w:rPr>
          <w:rFonts w:eastAsia="Times New Roman" w:cs="Times New Roman" w:ascii="Times New Roman" w:hAnsi="Times New Roman"/>
          <w:b/>
          <w:bCs/>
          <w:sz w:val="22"/>
          <w:szCs w:val="22"/>
        </w:rPr>
        <w:t>Phentari 'squid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Polydroxol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Shi'id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Stennes Shif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Hrret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Simia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DHIMAR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the outside, the Dhimari appear no different from thousands of other humanoid races.  Their sparse black fur and pale skin is unremarkable; in fact, their only distinguishing characteristic is an unusual bulge in the back of the head.  This is the source of their uniqueness, for the body that most see is not sentient on its own; the true Dhimari is a parasite in their heads.  It provides the intelligence of the species and is also known as the Brain Slug.  It lives under the skin and controls its body through numerous tendrils reaching through the skull and manipulating the creature's original brain.  It is physically helpless when outside its h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with no protective covering, no organs for sight or hearing, no means of manipulating objects, and very limited movement capabilities.  Inside a host, though, it turns a non-sentient beast into a highly intelligent be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ttle is known about the species' customs or society.  It is known that stronger, faster, and more agile bodies are bred for the use of the elite, and that the Dhimari consider most bodies relatively disposable.  Thus, their medical technology has never grown to any great degree.  In addition, since they are more or less immortal, the Dhimari have no religion and are governed by an extremely powerful council of approximately 200 beings, comprising the most experienced and learned members of their r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also known that the Dhimari do not have to restrict themselves to the hosts they evolved with.  They can take control of any non-sentient creature, so long as it is large enough to support them (at least 1 meter) and they have at least 1 minute to take possession.  During that minute, they are at their most vulnerable, because they must leave the former h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ch immediately dies) and enter the new one.  If the host they are attempting to possess is killed or runs away, they must find a new host within one hour or die of exposure.  In addition, the Dhimari find hosts of different species to be repulsive, and rarely inhabit them for longer than necess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himari St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in Slu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0 c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 Dice: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  1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   1D+2/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   2D+1/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Special; see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Special; see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0 cm (0.1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session: See Above.  Dhimari cannot possess sentient creatures.  They automatically start play with a Basic body (see below), which determines their DEX, STR, and Move.  They cannot put any starting skill dice into DEX or STR skills, and lose all such skills when they change bod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regard:  Most Dhimari have little concern for the well-being of their bodies.  They can always get a new one, after all.  Those far from their homeworld tend to be a little more cautious, but not mu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 Bo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5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00 on Dhimar, 1,000 or higher elsew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ailability: 1 on Dhimar, 3 elsew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hanced Bo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7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mina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wling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unning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000 on Dhimar, Lots and Lots elsew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ailability: 2, F on Dhimar, 3, R elsew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luxe Bo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2.0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mina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wling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unning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dg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000,000 only on Dhim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ailability: 3, R on Dhimar.  Unavailable elsew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ga Bo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umored to be used by the ruling council.  Abilities unkn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MALGARE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meworld:  Malg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her planets inhabited:  None in any great numbers, but Malgaresh can often be found in the most unlikely corners of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la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earance:  The Malgaresh are a short and slightly built race, seldom reaching 1.5 meters in height.  The are fu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pedial, with two arms and four hands (two forearms extend from each elbow).  Malgaresh have delicate features, with very lar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quid vermillion and lavender eyes, and a thick mane of silky midnight blue or black hair.  Malgaresh have a pair of lar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iangular ears, tufted with sound focusing hairs.  Malgaresh are naturaly preditors, and their teeth and digestive tract ma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 biological patt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ge:  Malgaresh reach sexual maturity at 6 or 7 years of age, and seldom live for more than 50 or 60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aders:  On their homeworld, the Malgaresh are ruled by a representative democracy.  Elsewhere, they are citizens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erous governmental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rld view:  Malgaresh tend stick close to their rather primitive customs, remaining savages at heart despite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ical sophistication.  They also have a rather grim sense of humour, and enjoy jokes that involve the internal organs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lain enimies (which they tend to eat after they are done with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mperament:   Malgaresh have a quick temper, but they are equaly quick to forgive offences.  They are fascinat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y in all forms, and are easily distracted by technologicaly sophisticated amusements, such as holovid games and combat simulations, which they are frightingly good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story and Culture:  The Malgaresh were contacted by galactic explorers when they were still at a very primitive st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societal developement.  Their natural skill with mechanical items proved to be in high demand, and their technologi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elopement progressed by leaps and bounds.  By the fall of the Old Republic they had reached galactic levels of technologi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elopement, scarcely three generations from pack hunting tribes.  Their culture has not progressed at anywhere near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 a rate, though many Malgaresh have accepted galactic culture as being the ideal, leading to the democracy that now ru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lg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lgaresh in the Galaxy:  Malgaresh have a reputation as being stellar pilots and spacemen, and are often sought after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members for various crafts.  The fact that they are relativly primitive and naive is also well known, and 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empt to manipulate their lack of knowledge about galactic laws to impress them into service by any number of illegalities 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Quote:  "Let me show you how to fly this thing, monkey b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ships: Malgaresh do not build any ships of their own, but they pilot and crew virtualy every known model of spacecra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Min/Ma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  2D+1/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  2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 1D/5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  2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  3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1D/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8/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Natural Weapons:  The Malgaresh's claws and bite are qu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dly, inflicting STR+2D and STR+1D+2 respectiv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3.</w:t>
      </w:r>
      <w:r>
        <w:rPr>
          <w:rFonts w:eastAsia="Times New Roman" w:cs="Times New Roman" w:ascii="Times New Roman" w:hAnsi="Times New Roman"/>
          <w:sz w:val="22"/>
          <w:szCs w:val="22"/>
        </w:rPr>
        <w:t>Phentari 'squi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ribute Dice:16 to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 : 3d/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 2d/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 1d/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 : 2d/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 : 2d/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 2d/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b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an take multiple attacks at once - Each of the squids four sinsinuous arms is capable of independant action. This alloows the squid to target and fire multiple weapons or preform multiple actions simultaniously. A Phentari can attack no more then two different targets in any given instant though, but he may use more then one tentacle to engage them.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cumbrance: Each tentacle can hold aproxamatly 5 pounds (ie:blaster, blaster rifle, nothing TOO big), to carry anything heav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s two or more tentacles. Penalties: fireing a blaster rifle with only one tentacle holding onto it IS posible, but is done so at a -2d penalty (to hold it steady requires two tentacles). A phentari can preform two actions with no penalty, at three actions the penalty is -1d, four is -2d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regenerate lost arms - A phentari can regenerate a lost tentacle in one month. He cannot regenerate any other limb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mune to methane - Due to the atmosphere on Phena the phentari can breathe methane with no harmfull eff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breather mask - the Phentari NEED to breathe menthane, and cannot live without it. To breathe in a non-methane atmosphere a Phentari needs a rebreather mask (300 creds for the mask, 50 creds for 1 carbon block that mixes with hydrogen to produce methane, will lat 4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mbing - four arms makes it easier to climb. Add 2 pips to any climbing che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ort, stumpy legs - The Phentari have short stumpy legs, makeing walking without prostetic legs difficult and slow. Many phentari save up their creds from bounty hunting to buy cybernetic legs. Prostetic legs: (all phentari characters are assumed to have a pair at the begining of play) Cost - 200 creds (where available) Description: leg extensions that clip onto a phentari's legs, adds aprox 1/2 meter to he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hysical appearance:Phentari have squid like heads and four tentacle like arms arms (the combination has earned them the nickname 'squids'). They have raspy voices that hiss when they speak and weeze when they brea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ight: Aprox 4 1/2' (1 1/2 meters) without prosthetic legs, 6' (2 meters)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ight: Aprox 150 pounds (prothetic legs only add about 10 p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havior and culture: Phenatari are psychotic. they are not liked by most other races who view thm as evil and treacherous, which suits the phentari just fine for they hold all weaker beings in utter contempt anyways. many phentari follow the philosphy that 'all fear me!! Those who don't i ahve already disposed of!'. The squids understand their own version of persuasion  which is coersion, why would there be any other way of geting someone to do soemthing for you. Phentari advocate superiority. they prefer to subjugate othersto their will. The most powerfull and cunning Phentari are exalted and all children worship the power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aquassarious Phentar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Quote: I am going to torture you intuil you expire. Your screams shall invigorate me. Time to die youpathetic excuse for a life fo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ecial Equi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ka: An ancient phentari weapon. it consists of a 1m long stick with a series of six chains attached to it. The weapon is whirled ina circular motion. Damage: Str + 2d Range: 2 meters Note: even if parried the doka will wrap aroundthe weapon and strike anwyas, though at -1d damage (if parried by a lightsabre consider the doka destroyed, or atleast the chains cut off) Cost: 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 The phentari equivalent to a balistic knife. A button at the base of the shaft is pressed, firing the blade ,which was perviously conceled in the handle, into position. Damage Str + 3d when fired, treat as normal knife untill blade is pushed down into handle again. Cost: 2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4. </w:t>
      </w:r>
      <w:r>
        <w:rPr>
          <w:rFonts w:eastAsia="Times New Roman" w:cs="Times New Roman" w:ascii="Times New Roman" w:hAnsi="Times New Roman"/>
          <w:sz w:val="24"/>
          <w:szCs w:val="24"/>
        </w:rPr>
        <w:t>POLYDROX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1d/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1d/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3d/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1d/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hape-shifting: time to use: varies, depending on shape.generally 1-10 min. consider this skill advance for advance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rposes. this skill allows the polydroxol to assume complex shapes. Simple shapes, like cubes or spheres, are very easy or easy to replicate. A basic humanoid form is difficult to replicate. Additional details add more modifiers to the difficulty. Polydrox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 this skill when assuming the new form. They don't have to roll to maintain the new form, this skill can be used in place of a sneak attempt, with a +2d bonus if in an environment where metallic objects is likely to be f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hape-shifting: A polydroxol  can alter its shape. It cannot alter its mass. It cannot assume a form smaller than 10 centimetr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otal width, although it can slim its "limbs" down to centimetre width. A shape-shifter that makes an easy shape-shifting roll c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duce a weapon from its form, with added blades, which increase brawling damage by up to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rface Altering: A polydroxol can alter its surface texture to match most metals. it does not draw the properties of that metal, just the  surface texture. it can reproduce lettering and complex patter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gmenting: A polydroxol can reduce its strength by 1d to produce a segment. this segment, which shares all of the polydroxo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s and skills except strength, is under the control of the Polydroxol. the segment and operate with in a 35 meter radius of its host. it can "see" and "feel," transmitting sensory information to the host. it can suffer damage, with a strength of 1d. if the segment is wounded, the host is also wounded until it breaks contact. If the segment is incapacitated or killed, the host suffers a wound and contact is broken. Maintaining contact with a segment counts as an action, as do any action taken by the seg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re: Polydroxol are rare, and their abilities are largely unknown to the rest of the gala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6/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80-200 kilogra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5. </w:t>
      </w:r>
      <w:r>
        <w:rPr>
          <w:rFonts w:eastAsia="Times New Roman" w:cs="Times New Roman" w:ascii="Times New Roman" w:hAnsi="Times New Roman"/>
          <w:sz w:val="24"/>
          <w:szCs w:val="24"/>
        </w:rPr>
        <w:t>SHI'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2d/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1d/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2d/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3d/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3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ind-disguise:time to use: 1 round or longer. this skill is used to shroud the mind of those perceiving the shi'ido, there b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cealing the shi'ido's appearance. Each person targeted by the skill counts as an action. A character may resist this attempt with the perception or s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pe-shifting:time to use: 1 round or longer. this skill is considered advanced for advancement purposes. shape-shifting allow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ido to adopt a new humanoid form. the shi'ido cannot appear shorter than 1.3 meters or taller then 2.1 meters. Adopting a new but similar form is a moderate task. Adopting a form much taller or much smaller form, or a body shape considerably different from the shi'ido, is a difficult or very difficult ta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ape-shifting: Shi'ido can change their shape to other humanoid forms. their skin color or surface features do not ch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nd disguising: Shi'ido use this ability to complete their disguise, projecting their image into the minds of others this can be resisted by opposed perception or sense rolls, but only by those suspect or resist. the mind-disguise does not affect cameras or droi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utation: those who have heard of shi'ido know them as thieves, spies or crimin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8/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1.3-2.1 meters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6. </w:t>
      </w:r>
      <w:r>
        <w:rPr>
          <w:rFonts w:eastAsia="Times New Roman" w:cs="Times New Roman" w:ascii="Times New Roman" w:hAnsi="Times New Roman"/>
          <w:sz w:val="24"/>
          <w:szCs w:val="24"/>
        </w:rPr>
        <w:t>STENNES SHIF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ibute dice: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1d+1/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2d+1/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2d/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ili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hifting: the stennes shifter uses its ability to conceal itself in large crowds. this counts as an action. in crowds of 20-50 people, a stennes gains +1d to sneak rolls. In crowds of 51-75 people, a stennes gains +2d.76-100 +3d. over 100 +4d. This shifting affects everybody, except telepathic resistant beings like the Hut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ED ON THE FORCE: On difficult perception total, a stennes shifter can gain a force point if one is spent in its presence. This can be actively resisted by the force point spender by adding his perception or control skill to the stennes difficulty. Actively resisting this counts as an action, and can only be done by those who know of this ability. Stennes can also  gain spent character points by a easy perception. It can be resisted as describ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P FORCE: A stennes can steal unspent force points or character points characters have by making a very difficult perception roll for force points, or and easy for character points. if successful, the stennes gains the point, and the character loses it. it can be resisted as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gendary: though many people have heard of the stennes shifters, the existence of the species is considered only leg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8/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1.3/1.7 meters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7. </w:t>
      </w:r>
      <w:r>
        <w:rPr>
          <w:rFonts w:eastAsia="Times New Roman" w:cs="Times New Roman" w:ascii="Times New Roman" w:hAnsi="Times New Roman"/>
          <w:sz w:val="24"/>
          <w:szCs w:val="24"/>
        </w:rPr>
        <w:t>Hrret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rrett are short oarnge skinned humanoids. They are from the planet Parsssk III. Several thousand years ago, the Hrrett were plagued by war. In aattempt to make peace, the Hrrett put the warrior clans in giant starships, and set them off toward distant starsystems in sub-light vessels. In the next few years, representitives of the Old republic arrived and brought hyper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the Hrrett. The Hrrett joined the Republic. Recently, a few of the generation ships have arrived at their destinations. The Hrrett aboard had a reddish tint to their fur, and were slightly taller. Whats more, they were still warlike, and immidiatly attacked the planets. because of the Galactic Civil War, little help could be given. The warlike Hrrett (calle Hrretti) took over the planet Rubinar II and nearly exterminated the population of Plixor. Because of this, a warning has been issued throughout the sector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midiatly call in military assistance should a Hrretti ship be sighted. The Hrrett have been left to gaurd Rubinar II and desroy any Hrretti vessels that attempt to leave. Hrrett and Hrretti live in clans/colonies with a queen mother and a bunch of workers. Hrrett queens can have up to 100 babies a day. The average lifespan for a Hrrett is 8 years (10 years for queens). Hrrett form into clans according to their queen mothers. Hrrett mature into adults in less than 3 mont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rret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 Dice: 11D (workers), 7D(quee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2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W: 1D/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 2D/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1D/4D (2D/5D for Hrrett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eght: 1m-1.5m (1.2m-1.7m Hrrett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7/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en Honor:  Hrrett queens are highly respected and followed by Hrrett. Queens recieve a +4D to any roll when commanding/conning/etc. with Hrret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8. </w:t>
      </w:r>
      <w:r>
        <w:rPr>
          <w:rFonts w:eastAsia="Times New Roman" w:cs="Times New Roman" w:ascii="Times New Roman" w:hAnsi="Times New Roman"/>
          <w:sz w:val="24"/>
          <w:szCs w:val="24"/>
        </w:rPr>
        <w:t>SIMI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ibute Dice: 1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terity:         2D/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wledge: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anical:     2D/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ception:      2D/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ength:          3D/6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nical:        1D/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ove: </w:t>
        <w:tab/>
        <w:t xml:space="preserve"> </w:t>
        <w:tab/>
        <w:t>10/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ze:     </w:t>
        <w:tab/>
        <w:t>1.3 to 2.0 meters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imbing/Jumping: +2D when using these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mbidexterity: They can use both hands and f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Acrobatics: This skill helps with other skills. like dodging or when falling. can also be used to swing on a vine or use poles and other objects to s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