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off, these Force Vampires (FV from now on) are VERY tough. Experianced PCs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All FVs are force users of some kind and have a strict social struc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1. Searchers - These hunt prey, and are lowest and weakest of the Piram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2. Vengearms  - The next level up, Can create Searchers and control Searchers at w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nything the searchers feel or see is felt by these guys. Normally can s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upto 10 Searc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3. The Crown Entity = The tough Guy at the top. Can create Vengearms and searchers and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own Entities. - Can take over the will of any of his/her/it's subje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 any point. Normally can sire upto 5 Vengearms and/or 50 Sear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At this point, (with appologies to the Vampire RPG), it must be pointed out that these Vampires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 feed on blood, nether do they have pointy teeth, (Hold on hear me out!!), They feed on peopl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. I think of it as a way to stave off the effects of the Dark Side. eg. Instead of growing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ke the Emperor did, or giving up force points to the dark side (Star Wars 2nd Edition p.57),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Vs use a variant of Absorb Energy to take any FP, CP and Life force of PCs and NCPs. Thus any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r is like a Banquet for a F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order to make these guys as tough as possible, Think of a combat situation vs PCs. a Sear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es under attack, His Vengearm, will "feel" the attack and take control of the Searcher with al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ablilties. Likewise The Crown Entity will take control of a Vengearm if the PC's become a th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have weakness, any natural light will weaken them but -1D on all Stats. They cannot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orbe/disappate Energy to stop Blaster Bolts and if you destory the Crown Entity, all VF sir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m die. However FV's don't die quiet. I used the Force Scream Rules in The last Command Source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ers   (Normally 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  3D                Perc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4D              Persuasion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  6D              Command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  7D              Search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 6D              Sneak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3D            St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etWise 4D           Brawling  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lture : FV  5D        Stamina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  2D                Tech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 Skills               No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 4D       Sense    4D    Alter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s - GM Discresion (But in my campain nearly everyth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SP - 5            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P -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 - 3              Blaster, Tangle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ts: Venge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 4D                      Perc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 5D                   Con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   7D                   Persuasi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   8D                   Search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  7D                   Sneak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Sabr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 3D                 Strength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etWise  5D                Brawling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lture     6D                Stamina   5d +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     2D                   Tech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ulosrlift 4D +1             RepulsorLift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Transports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5D     Sense 5D    Alt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s - (see abo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SP - 8       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P -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 - 8         Blaster Rifle          LightSabre (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angle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LandSpeeder (GMs Choi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ts - The Crown Ent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  5D                   Perception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 5D                Con 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   6D                persuasion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   7D                Search    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  9D                Sneak      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Sabre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 4D              Strength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etWise 5D              Brawling  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lture : FV 8D            Stamina    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 4D                    Tech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t   5d+2        Demo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Transports 5D        Space Transports Repai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lil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 8D    Sense  8D    Alter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s - (The whole damm shooting mat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SP - (infinity -1)       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P -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 - 20                    Old frieghter some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LightSabre (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1) Even the Searchers have a degree of cunning and would rather get the Imperials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their dirty work for them, Using their influance (and force abilities) on the Imperia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They stay in the background being Mysterious. (Normally it's PCs vs (Imperials + FVs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2) Scare the PCs with them. Thay are supposed to be tough, Sneaky and Demonic. If the PCs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looking as if they're playing Call of Cuthulu in Star Wars. It's more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3) Try and make them Last About four - Five adventures and Memrable. You don't want to over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them. eg. PC - "Right then How many are there this time !" (Yaw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 WARS Force Vamp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long time ago, at a time in the Old Republic when Sith were strong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cient evil ones experimented with powers and talents even their hidde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ysterious masters would not touch.  There was a time when a certain sec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th philosophers and scientists sought to find a way to drain the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ssence of the Force out of others, having the power for themsel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of the first attempts brought about the talent known as 'Block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lity', a powerful talent capable of severing a Jedi's link to the For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not without a price for the user.  Many a 'Force suicide' was accid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itted during the study and development of this 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the Sith scientists pushed onward, until one of the most learned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th masters and philosophers perfected the talent of draining th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another.  This master kept this secret to himself, waiting to try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he did, it changed his very being.  He found himself filled with pow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lso with a craving to drain more power.  Soon he discovered that if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 longer had any power of his own to draw upon, that while he could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el the Dark Side within, his own use of it had twisted his mi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verted his use of his abilities further than even the Dark Side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nd.  Soon after he realized that his own body weakened when he did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ed on others.  With no power of his own to draw on, he needed, both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own survival and his ache for power, to drain that power from ot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n-force users could satisfy his hunger, but only a force user could tru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ke him str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us, Master Bram Dracul(yeah, I know, I know...), follower of the S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ys, became the first Force Vamp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RIBUTES AND FEED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vampire's attributes increase with age. Common to all vampires is super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and Dexterity. Because of keen senses, a vampire's Perceptio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ually also above human norm. Knowledge and Mechanical aren't increas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ch in vampires from the outset, but as the vamp ages, these too are incre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ll above mortal standards. Technical isn't affected at all. The tabl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llows shows the attributes for vamps based on age. Note that, beca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ift is supernatural, a vampire cannot improve Strength like normal charac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vampire can only gain Strength attribute by aging. Also note that whe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ifier (+1D) is listed, the modifier is added to the base (mortal) attrib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re an absolute is listed (5D), that die code becomes the new attrib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mpire 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0-99    100-199    200-299    300-399    400-499    500-999    1000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 +2D      +2D+2      +3D+1       +4D       +4D+2       +5D       +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: +0D       +1D       +1D+2      +2D+1       +3D       +3D+2      +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: +0D       +2        +1D+1       +2D       +2D+2       +3D      +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:  4D       4D+2       5D+1        6D        6D+2        7D       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  5D       5D+2       6D+1        7D        7D+2        8D       8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: +0D       +0D        +0D        +0D        +0D        +0D       +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12        14         16         18         20         22        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od:   5         7         10         13         15         17       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umbers listed under 'Food' are the necessary number of Character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the vampire *must* drain from another source each day.  If this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not reached, the vampire suffers -1 pip from STR.  The penalty rem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til the vampire makes up for the deficit.  However, for every day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mpire does not drain his quota, another -1 penalty is suffered.  At 0D ST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vampire dies permana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ample:  Launa is a 1 year old Force Vampire.  She needs to drain at l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 character points a day.  On day one she only drains 4 CPs.  The next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 then suffers a -1 to her STR, leaving her at 4D+2 STR.  On day 2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ains 7 CPs.  This makes up for yesterdays missed quota, bringing her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 to 5D STR, but since day 2's quota was missed, she again suffers the 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p penalty.  If on day 3 she drains 10 CPs, she will make up the prev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y's penalty, meet the current day's quota, and be back at full str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on day 3 she drains 13 CPs, she will have still met her quota, and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ined 3 CPs ext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y CP's that a FV drains *above* the quota is gained as though it w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rmal CP, and can be stored or spent as a normal CP or used to fuel a FV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powers.  Note that stored CPs can be used to help meet a days quo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f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V's do *not* recieve CP's at the end of adventures.  They drain them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do not get them at all.  Force Points and Dark Side Points are awar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a FV does not successfully feed for 3 days in a row, they are reduc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ext lower age category(meaning lower stats, move, healing abiliti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tc).  However, they keep the Food Rating for their actual age.  They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n drain 2x their Food Rating to be brought back up to their normal 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vel, in addition to feeding for the necessary amount to raise their ST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 up to it's full level.  When a FV reaches 0 STR, they die.  When a F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es in this way, they do not regenerate.  If a 0-99 Age FV does not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6 days, they simply continue to lose STR pips as per normal untill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important thing to remember about vampires is that each one is diffe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at may be deadly to one vampire may be little more than a candle flick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other. Therefore, while almost all young vampires will exhibit 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s listed below, some may not. Also, as a vampire grows older, it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ndency to develop unusual powers, suited to the individual. Therefor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mpire is not limited to the powers below. Also, vampires seem to posses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k connection to the Dark Side of the Force. This doesn't limit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havior to evil, however, as vampires are no longer living creatures and s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not contribute to the Force in any manner. Neither are they able to be tur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he Dark Side. In any case, a Jedi will sense one coming a mile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figurative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mortality: All vampires are immortal. There is no argument to this fa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til destruction, any vampire will always look the same as it did the mo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died as a mortal. Destroying a vampire will be discussed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 Cost -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: A vampire in hand to hand combat may use Brawling to parry with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nalties to block any attack except from an EDGED melee weapon or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 (includes lightsaber). Any blunt melee weapon or other attack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ried by the vampire's bare hands and feet. Also, a vampire using Brawl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ght does Str+1D+2 damage, due to their connection to the Dark Sid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, which causes it to drain a small portion of its opponent's lif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every blow. The vampire can consciously control this effect and remo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 bonus if it so desires. Note that this only happens when a vampi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, and doesn't affect melee comb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 Cost - 1 per hit.  If no extra damage is wanted, F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m: Most vampires can charm a mortal by looking into his/her eyes. This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similar effect on the victim as the Force power Affect Mind, but only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ext with the person's reaction to the vampire. For example, a va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not cause people to hallucinate with this ability, or to perceiv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roundings differently. However, the vampire could convince someone tha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a friend and that the victim should react accordingly. A vampire cannot con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e someone to do something obviously suicidal (jumping off a cliff). He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vince the victim that a suicidal act (allowing the vamp to drink from yo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actually safe, though. As a vampire gets older, they gain the abilit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m by voice (at 400 years of age), and eventually by will (1000 yea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e). Any Willpower or Knowledge roll made to resist a vampire's charms is 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+10 difficulty for gaze charm, +15 for voice charm, and +20 for charm at w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vampire that can charm at will must know the exact location of the vict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fore charming, so it can't, for example, extend its charm behind a do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t whatever is there unless the vampire knew for a fact that someone was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hind the door. Charm is limited in range to 15 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 Cost -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imbing: Vampires get a +20 bonus to any Climbing/jumping skill roll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ying to climb any sur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 Cost -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eneration and Healing: Vampires can be injured by any weapon. However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 benefit from normal medical healing, like medpacs and bacta, or from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ling, like Transfer Force. In fact, use of Transfer Force on a vampir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ally Wound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mpire Age    # Rounds Max Levels Healed CP Cost Per Level Natural Re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    -------- ----------------- ----------------- 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0-99 yrs.           2           1                  12          2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0-199 yrs.        2           1                  10          1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00-299 yrs.        2           2                   8          12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00-399 yrs.        2           2                   6          8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00-499 yrs.        1           2                   6          6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00-999 yrs.        1           3                   5          3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00+ yrs.          1           4                   3          1 h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tural Regeneration is free, but the FV does need to rest for that am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vampire cannot regenerate damage from fire this way. Wounds from fire heal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ame pace as mortals' wounds do, from the chart in the rulebook. A va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st heal fire wounds naturally. The exception to this is a 1000 year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mpire. Those vamps can regenerate any w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apechanging:  When a vampire reduced beyond the Mortally Wounded level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 turn itself into a mist-like form. This gaseous vampire must immedia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oat to a place of shelter. Note that these vamps are not limited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nctuary, or coffins.  Therefore, they could shelter anywhere.  Whe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form, the FV has a move of 20 and a STR of 6D for the purpos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isting damage, although only energy based weapons can hurt the FV in m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 Cost - 15 per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ight: Quite simply, use of this power lets the FV fly.  Their flight Mov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al to their normal Move+5.  They have a flight ceiling of low orbi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not move into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 Cost - 7 per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imal Control:  FV's can have limited control over lesser-minded cr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ugh the use of this power the FV can keep animals at bay or giv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mple commands.  Control lasts for xD6 rounds, where x is the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ra CPs spent.  If no extra CP's are spent, the control lasts for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 Cost - 2 per die of targets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KNESS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mpires and the Force: As I stated, vampires do not influence the 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wever, they do seem to have a small link to the Dark Side. Therefore,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edi powers that are made to defend against the effects of the Dark Sid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ful against vampire powers. A Jedi, for example, can use Control ski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fend against a vampire's charm gaze. Any Jedi power meant to heal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tually has negative effects on vampires. Accelerate Another's Healing,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ample, temporarily suspends a vampire's regenerative ability for a perio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rrors and Holy Symbols: Falsehood. Plain and simple. Vampires can se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wn refl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vitations into homes and other sanctified places: Falsehood. Plai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mple. A vampire can go anywhere it pleases at any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TROYING A VAMPI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Force Vampire is not all that hard to kill.  A few blaster shots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mal detonator or two, and !poof!, no more vampire.  A damage roll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ts the FV into the 'Killed' category will do just f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wever, they do regenerate really fast.  Unless the FV is through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porized(something difficult to do to anything), he is still 'alive'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regenerate in the appropriate amount of time for his Age, incur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ndard penalties for not feeding during that time.  If these penal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ill the FV, then so be it, he's dead for g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heading, exposure to sunlight, taunting with a religious symbol...n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stuff will work.  A beheaded FV will regenerate, it just might ta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w days longer than us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st so you know, 'vaporization' includes reducing the FV to ashes. 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n't regenerate from this sort of thing(does anyone?).  But it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couraged to scattered the ashes around on many different planets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Read as "Encourage the PC's paranoia.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nlight: "Contrary to popular belief, the vampire, like any other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ature, can move about by day. But it is not his natural time, and his 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weak." -Bram Stoker's Dracu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at this means is while in *sunlight* the FV is at -1D to all a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tificial light does not hamper the FV in anyway, likewise if the day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vercast or if the FV is underground they will suffer no penal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wever, under certain circumstances, if the natural light is bright en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 strange enough in nature, it can cause up to -3D to all a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EDING AND THE FOR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dated Forc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ain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~~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        Non-Sentient     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Human            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Near-Human        Very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lien             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orce-Sensitive   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Non-Carbon Based  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           Non-Sentient, Willing   Very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Non-Sentient, Unwilling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Willing Victim          Easy(8-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Unwilling Victim        Difficult(18-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er           Special - See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the specific pervesion of the Dark Side of the Force that allow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Vampire to feed itself with the life force it needs as well as g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 energy for future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user of this power gains a Dark Side point. This power will d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life from any organic based living form, or the life from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tient being, whether carbon-based or not. Only very alien r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ght be immune to this power (GM's decision).  Droids are very sur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mune to this 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range of this power is touch, with a twist.  The FV *must* be in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the victim's blood.  Typical means of doing this are through biting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king a wound with a knife and then touching the wound.  Non-human FV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natural claws tend to use their claws for this purp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use this power, the FV must first have hold of a victim, usually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or using a stun beam(unless of course the victim is will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cause of the unique range of the power, it *cannot* be done on a 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nch, even if there is physical contact with the victim's blood.  U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power requires at least one round, but other actions can be done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me time(at the appropriate die penalty) to a maximum of 3 total actions(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the the third being Drain Life).  No movement or dogde actions ma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ken during the same round, but parries can be m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ce the victim has been secured, the FV begins to call up the power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ontrol and Sense difficulties are made, the FV then rolls his 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ainst the victim's STR+KNO, or against a Jedi's Alter.  If the Alter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ils, the FV was unable to overcome the victim's life force, and can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ain from them that round.  The power may be 'kept up' with a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roll, and another Alter 'attack' can be made each round the pow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'kept up', untill a successful drain has been made.  Only one drain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de on any being per day.  After the first drain, any other attempt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the Alter roll succeds, use the following table for number of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ain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er Succeded By:      Res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0 - 3             The FV drains a number of CPs equal to the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ice used in the Alter roll(ie, used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lter = maximum of 8 character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rained).  If the victim has fewer tha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number, too b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4 - 8             The FV has made a strong conne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victim's life force, and drains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haracter points per every die us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lter roll(ie, used 8D Alter = up to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haracter points drained).  The FV may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rain 1 Force Point, which is converte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5 character poi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9 - 12            The FV has the option of, in addition to the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esult, draining a second Force Poin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raining one pip from STR or KNO for ever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ice used in the Alter roll(ie, used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lter = up to 4 pips drained).  For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ip drained, the FV gains 2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oints.  This pip drainage is perman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dditionally, if the victim has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s, the FV can drain 1D from a 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, gaining 10 character points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victim suffers from a -1D penalty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rained Skill for 4D6 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13 - 15            With a result of this, the victim is mostly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ull mercy of the FV.  In additio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bove result, the FV may drain up to 1D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orce Points(in addition to the 2 that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lready be drained), and can now drain 1 p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of the victim's STR or KNO per dice us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 Alter roll(ie, used 8D Alter = up to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ips drained).  As usual, this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ermanant result, and the FV gains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haracter points per p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 FV can also drain 1D from Forc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er every 2 dice used in the Alter roll(i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used 8D Alter = up to 4D Forc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rained).  For every dice drained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nner, the victim suffers a penalty to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rained Skill(or Skills) equal to the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of dice drained for 1D6 days.  The FV g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15 character points per die drai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16+              The FV has completely drained the life forc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 victim.  All character points and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oints are drained for the normal resul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 victim's STR and KNO are drained to 0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s well as any Force Skills, and the F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gains the appropriate amount of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oints.  The victim is now dead.  I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esult is reached, the FV has no choice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o kill the vict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the above table, consider the term 'Force Point' as interchangabl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 and Dark Side Points.  Each are worth the same amount in te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character points, but the FV does not have a choice to which they d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 will *always* be drained first, and then Dark Side Poi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draining a non-sentient(for instance, a Dewback) consider it t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D6 character points, 0 Force Points and 0 Dark Side Points, un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wise st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far as the rest of the Force goes, Force Vampires are able to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, and are Force-Sensitive.  All FV's automatically know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s: Drain Life, Rage*, Life Detection, Life Sense, and Sense 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wever, if the FV was a Force user in life, they still retain the knowle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Force Powers they had kn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order to learn new powers, the FV must find a teacher(usually another F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spend 10 character points per power they wish to learn, using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edi training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they wish to learn powers on their own, the FV can spend 25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ints and learn powers subject to GM approv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While using Emptiness, Hibernation Trance or Rage, the FV does not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ed during that period of time, but will need to feed 1 extra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int per day in the trance for an equal number of days to those spen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trance when he awakens.  For example, if Launa, an Age 1 FV, went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ge for 20 days, she would need to feed for a total of 6 character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the next 20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using the Force, the FV must spend character points equal to the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dice they wish to roll + a character point per Force Skill 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Example: Launa wishes to use Drain Life on someone, and wants 8D. 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uld need to spend 11 character points - 8 for the 8D of Skills, and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cause Drain Life requires all 3 Skills, Control, Sense and Alter. 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una rolls 8D for Control, 8D for Sense, and 8D for Alter.  If in the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gment she needs to use Absorb/Dissipate Energy(assuming she know's it)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nts to roll 5D, she needs to spend 6 character points - 5 for the 5D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because A/D only requires one Skill,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LEE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 vamps sleep during the day, but can sleep at any time. Some vampires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e befriended mortals sleep at night and accept their weakness by day jus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vel with their human companions. These are the same vamps who keep 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dents in the kitchen pant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KING NEW VAMPI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only way to make a new Force Vampire is to drain a being into the K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tegory(16+) using the Drain Life power.  Immediately thereafter, the F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st then spend 50 character points to 'instil' a part of themselve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w FV.  This new Force Vampire will rise at Age 0 with 15 character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1 Dark Side Point in the next 1D6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'father' FV may speed up this process by spending 2 character points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y, or 15 points for an immediate reviv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'father' FV may also pass on some of his experience to the 'child' F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'father' FV can spend extra character points to grant the 'child' F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ra starting character points, on a ratio of 1-to-1.  In the same mann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'father' FV can pass on some of his age abilities, and age his 'chil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year per extra character point.  The 'child' cannot be aged past the 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'father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