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</w:t>
      </w:r>
      <w:r>
        <w:rPr>
          <w:rFonts w:eastAsia="Times New Roman" w:cs="Times New Roman" w:ascii="Times New Roman" w:hAnsi="Times New Roman"/>
        </w:rPr>
        <w:t>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</w:t>
      </w:r>
      <w:r>
        <w:rPr>
          <w:rFonts w:eastAsia="Times New Roman" w:cs="Times New Roman" w:ascii="Times New Roman" w:hAnsi="Times New Roman"/>
        </w:rPr>
        <w:t>Galact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eastAsia="Times New Roman" w:cs="Times New Roman" w:ascii="Times New Roman" w:hAnsi="Times New Roman"/>
        </w:rPr>
        <w:t>- CROSS/SECTOR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 HoloNews subsidiary serving the Core Systems &amp; BEYO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GalacticDate - 10 . 3 ASW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Corusca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ecial Upd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day in Imperial City, the self proclaimed Galactic savior, Hanakald the Thi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s shot dead while he was preaching openly. The shooting is suspected to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work of the Imperial Assasination Bureau. He was shot in front of a crow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approx.50 people. It is thought that Palpatine himself ordered the kill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"prophet" was thought to have proclaimed that there was a being superior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Emperor that controlls all we do. He also asks for equality for aliens.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ult of Hanakald is now suspected to have in excess of 200 members.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mbership was proclaimed illegal last week. Undercover agents of the Empi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e thought to be infiltrating the organisation. It is expected that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mbers will be given the death penalty when fou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has been (Name removed) reporting for the Cross/Sector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"Banned by the Empire &amp; loving every minute of it!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