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Priest Kings of Kh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rom a lecture by Lyon Destrier, to the New Jedi Academ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 am sure that you all can tell me of the origins of the Jed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first to manipulate the force, and the trial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bulations of those early experimenters.  Still, it is 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member the force has always been here, since the first 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plicating compound formed, and maybe even before.  It is as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universe can get to eternal, and there have been thos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 the force, for as long as there has been life.  Thos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 the force can use it, for good or 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n example.  The Priest Kings of Khel.  (you might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is down)  Khel.  A cluster of 17 stars, 21 habi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s.  Inhabited by a unique alien race, the Ammeites 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erged on one of the worlds, and expanded to the others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early atomic age.  The Ammeites were ruled by a heredit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archy for several thousand years.  All fairly typical stuff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ge before the Warl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ere's where things get interesting.  The priesthoo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hel had long posited a metaphysical energy field, similar to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ption of the force.  Several generations after the pl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all settled, the priests of Khel began to experience the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that the force h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eginnings are dangerous things.  When a being first feel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, first learns it's powers, that is when he is most vulner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pull of the Dark Side.  The same is true of a race, 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, or any group.  Without tradition, without awarenes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 dangers posed by the Dark, it becomes something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estigated, rather than something shunned at all co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early writings of the priests of Khel show us the sign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roup falling under the Dark Side's sway; a glorifica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ion, discussion of channelling emotion, rather than l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flow over and past you.  As an aside, the Ammeites we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hodical race.  We have nearly complete records of the pries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hel because of that reason.  The number of other races w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tories ended in this manner can only be guessed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ntinuing the history of Khel.  The priests had always k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 from the politics of their race, but as they fell deep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eper into the grasp of the Dark, that changed.  One of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s that the priests became involved in was prophecy, oracleis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une telling.  We all know the limitations on this so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dure.  As master Yoda always put it, "Always in motion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ture."  By it's very nature, the future cannot be accura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ed, as it can be changed.  I myself was visited by any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pocalyptic visions of the galaxy under the emperor, and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viously have not come to p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ill, you have all experienced the images that th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s, I assume.  I don't have to tell you that these imag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nse, detailed, and often come true.  The kings of Khel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an to consult with the high priests regarding matters of s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as only a matter of time, given the nature and power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s before they took control of the government, even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lanting the royal line, becoming the unquestioned rule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h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nder the hereditary kings of Khel scientific development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eded at pace.  Under the priest kings, it came to an absol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t.  They saw how FTL travel would bring Khel in contac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cultures, and could lead to a loss of power on their 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ddition, the hereditary kings ruled by standard mechanism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vernment:  Military might, manipulation of the various loci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, chains of loyalty, and suchlike.  The priest kings ru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 corrupt might of the Dark Side.   Those in pow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thought about rebellion found themselves stricken mad,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ciousness blasted by an acolyte observer in the servic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 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fter they gained complete control of the now perfectly sta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eite society, the Priests continued their researc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rimentation in the powers of the force.  For thirty thous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ars the Priest Kings ruled Khel with an iron fist, develo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s that have never been seen in the galaxy again;  form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 hypnosis, manipulation of thought processes on a perma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, improved focus of visions of the future, and fin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fer of spiritual ess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is last area proved the end of the Ammeites.  The Pri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gs discovered a method of sustaining life beyond death.  Whe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 king died, their souls were kept in their bodies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stained sacrifice of young Ammeites.  The dead continu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 in number, soon outnumbering the living pries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taining their intellects, despite certain physical decay. 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oint they decided that they had no need of the l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s.  Several thousand former Priest Kings of Khel st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e living remnant.  The disturbance in the force tha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lict created still echoes in the very stones of the worl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h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dead triumphed, but their rule was a short on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Ammietes that survived the conflict was not great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ustain all of the undead Priest Kings, and none would giv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in favor of the others.  Another battle would be pointless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rollary damage to civilians would finish their society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er.  Any attempt at some sort of formal combat was doom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lure due to their self acknowledged lack of control over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o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Priest Kings of Khel entered their final age. 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sive work of prophecy, the Seeings of Future Days was comp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ok of Ways, a compilation of the hundreds of unique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ituals that the Priests had developed was finally set dow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ten form, and numerous other books of secret knowled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ilosophy were written.  The end for the Priest Kings came shor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last living Ammeite was sacrifices for a conclav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ad Priest Kings.  They lost their long held grasp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verse soon after that, perishing utterly, though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ors and legends about surviving Priest Kings.  The worl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hel were discovered by Old Republic scouts at least a m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ars after they had been scoured of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rchaeologists pieced together the story of the Priest K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Khel to a remarkable extend, due to both to the skill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ientists involved, the methodical nature of the Ammeite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lsive record taking of the Priest Kings, especially i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t age.  The various works of the Priest Kings survived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missing pages.  Apparently, they used their future se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ies to determine locations were the books would both surv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e f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se works, despite the knowledge they contain we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ied by Jedi more than cursorily.  The traps contained in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to deadly, and they can corrupt even the most knowledge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Master.  There was even a move to suppress these work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market, but the impenetrable style of these works mad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oot point.  They are so boring that only a serious student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interested in them, and students of that sort would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ressed text to be of even greater inte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Seeing of Future Days is particularly disturbing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it isn't entirely accurate, it does predict any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s that have come at least partially true.  It is these par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ths that can lead many astray, causing them to see truth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sections of the work that were not supported at all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s.  Faith in these prophecies leads directly to faith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on of the Dark Side, and descent from the light is inevi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at point is reac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primary lesson that can be learned from this group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e, really.  The early priests of Khel were not evil.  In fac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ad as high motives as the early jedi, and could very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come as powerful a force for good as our august order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Side is infinitely seductive, and can lead even thos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 intentions astray.  You much watch yourselves, for those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us that are left simply don't know enough about what to look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roperly monitor you.  And yet, you have our tradition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what is the light and what is the dark.  Choose Light, and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ce be with you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