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Kathol Sector..Aaris System..Aaris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II Numbe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is a rebroad-cast of what was filed under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aganda on 9.10, originating from the Aaris System via Holovid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space relay.  This information has been reposted due to cur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s regarding the Imperial Admiral Director Vost Tyne &amp; the SS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as the Tempra implicated in treason by the OuterRim 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e, we repeat none of the following is endorsed or confirm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reporter 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 based HoloVid-  Admiral Director Vost Tyne (Brett Spin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treme close-up. The image of Tyne wavers &amp; appears to rippl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ackdrop doesno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Hear me, those who are guided by the star. Those who bele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selves to be free.  The day of yester, has passed &amp; with it s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your Lord . . . To bare homage to the last Dark Lord of the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rightful successor has sanctioned a Prye to be held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rd's honor on the seventh month of this year.  Six of your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passed since you had the honor to kneel to your Lord, but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know time has become trivial! Your new Lord will reign for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while we succeed with divine grace, you are welcome to be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kneel...my adepts...  Bare witness the fusion of Forc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s the broadcast of just monthes ago, confusing? lead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hicy?  With the current state of the galaxy we can only gu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at's our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.S. -the Bantha has landed.the slug is dried u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