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li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for the sake of game-play, Sky is 1 km to 100 km above sea-lev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CA-1s are standard helmet mounted or hand-held com units. Hand held units are built into small duraplastic cylind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Person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5 km ground, 50 km sky, 5000 km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code Bonus: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A-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A-2s are small belt mounted units (about 20 cm x 10 cm x 2 cm) with a wireless mike in a head set or a small duraplastic cylin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Person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10 km ground, 100 km sky, 10,000 km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code Bonus: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7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A-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CA-3s are hand held and are usually kept in a protective shoulder bag (about 50 cm x 30 cm x 3 cm) with a wireless mike in a head set or a small duraplastic cylind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Person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20 km ground, 200 km sky, 20,000 km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code Bonus: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2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A-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CA-4s are mounted in a front breast plate or armoured backpack (about 200 cm x 70 cm x 6 cm)with a wireless mike in a head set or a small duraplastic cylinder. RCA-4s are the lowest level personal comlink that can uplink with ships or satellites in low orb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ale: Person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40 km ground, 400 km sky, 40,000 km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code Bonus: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4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A-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CA-5s are mounted in a armoured back pack (about 300 cm x 100 cm x 10 cm) with a mike running to a wireless mike in a head set or a small duraplastic cylinder. RCA-5s are the lowest level personal comlink that can uplink with ships or satellites in geosynchronous orb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Person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80 km ground, 800 km sky, 80,000 km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code Bonus: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6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B-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B-1s are base station or vehicle mounted un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Ba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200 km ground, 2000 km sky, 200,000 km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code Bonus: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1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B-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B-2s are larger, more advanced base station or vehicle mounted un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Ba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400 km ground, 4000 km sky, 400,000 km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code Bonus: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2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C-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C-1s are mounted in starships or major install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tarsh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800 km ground, 8000 km sky, 800,000 km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code Bonus: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10,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C-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CC-2s are mounted in starships or major installations. They can broadcast on subspace frequencies to other Com units with subspace capabilities. When broadcasting to Com units without subspace, they are limited by their rated space rang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tarsh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1600 km ground, 16, 000 km sky, 1,600,000 km space, 15 LY sub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code Bonus: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20,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C-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CC-3s are mounted in starships or major installations. They can broadcast on subspace frequencies to other Com units with subspace capabilities. When broadcasting to Com units without subspace, they are limited by their rated space rang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tarsh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5000 km ground, 50,000 km sky, 5,000,000 km space, 25 LY sub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code Bonus: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30,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C-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CC-4s are mounted in starships or major installations. They can broadcast on subspace frequencies to other Com units with subspace capabilities. When broadcasting to Com units without subspace, they are limited by their rated space rang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tarsh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10,000 km ground, 100,000 km sky, 10,000,000 km space, 50 LY sub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code Bonus: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30,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C-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CC-5s are mounted in starships or major installations. They can broadcast on subspace frequencies to other Com units with subspace capabilities. When broadcasting to Com units without subspace, they are limited by their rated space rang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tarsh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20,000 km ground, 200,000 km sky, 20,000,000 km space, 100 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b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code Bonus: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60,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CD-1s are mounted in starships or major installations. They can broadcast on hyperradio. Hyperradio can broadcast to radios equipped for subspace (RCC-2 and above) at an unlimited range, however, they cannot receive return transmiss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tarsh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Unlimi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code Bonus: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60,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D-2 dual stand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CD-2s are mounted in starships or major installations. They can broadcast on hyperradio. In hyperradio mode they can broadcast to radios equipped for subspace (RCC-2 and above) at an unlimited range, however, they cannot receive return transmissions. They also have sublight functionality built 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tarsh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ge: 50,000 km ground, 500,000 km sky, 50,000,000 km space, 300 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bspace, unlimited hyperrad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code Bonus: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100,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