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telligence Repor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Star Wars RPG Magazine</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pril 1998 Issue</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Credi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in Editor</w:t>
        <w:tab/>
        <w:tab/>
        <w:tab/>
        <w:tab/>
        <w:t>Darkan Fru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Art </w:t>
        <w:tab/>
        <w:tab/>
        <w:tab/>
        <w:tab/>
        <w:tab/>
        <w:t>Sto Feb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Contributing Writers </w:t>
        <w:tab/>
        <w:tab/>
        <w:tab/>
        <w:t>Stark Monolox</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b/>
        <w:tab/>
        <w:tab/>
        <w:t>Cap Fel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b/>
        <w:tab/>
        <w:tab/>
        <w:t>Sto Feb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b/>
        <w:tab/>
        <w:tab/>
        <w:t>Rigger Hlatho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b/>
        <w:tab/>
        <w:tab/>
        <w:t>Darkan Fru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b/>
        <w:tab/>
        <w:tab/>
        <w:t>Novak Sc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b/>
        <w:tab/>
        <w:tab/>
        <w:t>Mya Pors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ents for April 1998</w:t>
      </w:r>
    </w:p>
    <w:p>
      <w:pPr>
        <w:pStyle w:val="Normal"/>
        <w:bidi w:val="0"/>
        <w:ind w:left="720" w:hanging="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ind w:left="720" w:hanging="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Data Pad Readout</w:t>
        <w:tab/>
        <w:tab/>
        <w:tab/>
        <w:tab/>
        <w:tab/>
        <w:tab/>
        <w:tab/>
        <w:tab/>
      </w:r>
      <w:r>
        <w:rPr>
          <w:b/>
          <w:bCs/>
          <w:i w:val="false"/>
          <w:iCs w:val="false"/>
          <w:caps w:val="false"/>
          <w:smallCaps w:val="false"/>
          <w:strike w:val="false"/>
          <w:dstrike w:val="false"/>
          <w:outline w:val="false"/>
          <w:vanish w:val="false"/>
        </w:rPr>
        <w:t>2</w:t>
      </w:r>
    </w:p>
    <w:p>
      <w:pPr>
        <w:pStyle w:val="Normal"/>
        <w:bidi w:val="0"/>
        <w:ind w:left="720" w:hanging="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Review</w:t>
        <w:tab/>
        <w:tab/>
        <w:tab/>
        <w:tab/>
        <w:tab/>
        <w:tab/>
        <w:tab/>
        <w:tab/>
        <w:tab/>
        <w:tab/>
      </w:r>
      <w:r>
        <w:rPr>
          <w:b/>
          <w:bCs/>
          <w:i w:val="false"/>
          <w:iCs w:val="false"/>
          <w:caps w:val="false"/>
          <w:smallCaps w:val="false"/>
          <w:strike w:val="false"/>
          <w:dstrike w:val="false"/>
          <w:outline w:val="false"/>
          <w:vanish w:val="false"/>
        </w:rPr>
        <w:t>3</w:t>
      </w:r>
    </w:p>
    <w:p>
      <w:pPr>
        <w:pStyle w:val="Normal"/>
        <w:bidi w:val="0"/>
        <w:ind w:left="720" w:hanging="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Enemies of the Month</w:t>
        <w:tab/>
        <w:tab/>
        <w:tab/>
        <w:tab/>
        <w:tab/>
        <w:tab/>
        <w:tab/>
        <w:tab/>
      </w:r>
      <w:r>
        <w:rPr>
          <w:b/>
          <w:bCs/>
          <w:i w:val="false"/>
          <w:iCs w:val="false"/>
          <w:caps w:val="false"/>
          <w:smallCaps w:val="false"/>
          <w:strike w:val="false"/>
          <w:dstrike w:val="false"/>
          <w:outline w:val="false"/>
          <w:vanish w:val="false"/>
        </w:rPr>
        <w:t>5</w:t>
      </w:r>
    </w:p>
    <w:p>
      <w:pPr>
        <w:pStyle w:val="Normal"/>
        <w:bidi w:val="0"/>
        <w:ind w:left="720" w:hanging="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Technology Section</w:t>
        <w:tab/>
        <w:tab/>
        <w:tab/>
        <w:tab/>
        <w:tab/>
        <w:tab/>
        <w:tab/>
        <w:tab/>
      </w:r>
      <w:r>
        <w:rPr>
          <w:b/>
          <w:bCs/>
          <w:i w:val="false"/>
          <w:iCs w:val="false"/>
          <w:caps w:val="false"/>
          <w:smallCaps w:val="false"/>
          <w:strike w:val="false"/>
          <w:dstrike w:val="false"/>
          <w:outline w:val="false"/>
          <w:vanish w:val="false"/>
        </w:rPr>
        <w:t>7</w:t>
      </w:r>
    </w:p>
    <w:p>
      <w:pPr>
        <w:pStyle w:val="Normal"/>
        <w:bidi w:val="0"/>
        <w:ind w:left="720" w:hanging="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haracters</w:t>
        <w:tab/>
        <w:tab/>
        <w:tab/>
        <w:tab/>
        <w:tab/>
        <w:tab/>
        <w:tab/>
        <w:tab/>
        <w:tab/>
        <w:tab/>
      </w:r>
      <w:r>
        <w:rPr>
          <w:b/>
          <w:bCs/>
          <w:i w:val="false"/>
          <w:iCs w:val="false"/>
          <w:caps w:val="false"/>
          <w:smallCaps w:val="false"/>
          <w:strike w:val="false"/>
          <w:dstrike w:val="false"/>
          <w:outline w:val="false"/>
          <w:vanish w:val="false"/>
        </w:rPr>
        <w:t>11</w:t>
      </w:r>
    </w:p>
    <w:p>
      <w:pPr>
        <w:pStyle w:val="Normal"/>
        <w:bidi w:val="0"/>
        <w:ind w:left="720" w:hanging="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 xml:space="preserve">The Force </w:t>
        <w:tab/>
        <w:tab/>
        <w:tab/>
        <w:tab/>
        <w:tab/>
        <w:tab/>
        <w:tab/>
        <w:tab/>
        <w:tab/>
        <w:tab/>
      </w:r>
      <w:r>
        <w:rPr>
          <w:b/>
          <w:bCs/>
          <w:i w:val="false"/>
          <w:iCs w:val="false"/>
          <w:caps w:val="false"/>
          <w:smallCaps w:val="false"/>
          <w:strike w:val="false"/>
          <w:dstrike w:val="false"/>
          <w:outline w:val="false"/>
          <w:vanish w:val="false"/>
        </w:rPr>
        <w:t>14</w:t>
      </w:r>
    </w:p>
    <w:p>
      <w:pPr>
        <w:pStyle w:val="Normal"/>
        <w:bidi w:val="0"/>
        <w:ind w:left="720" w:hanging="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GM's Corner</w:t>
        <w:tab/>
        <w:tab/>
        <w:tab/>
        <w:tab/>
        <w:tab/>
        <w:tab/>
        <w:tab/>
        <w:tab/>
        <w:tab/>
      </w:r>
      <w:r>
        <w:rPr>
          <w:b/>
          <w:bCs/>
          <w:i w:val="false"/>
          <w:iCs w:val="false"/>
          <w:caps w:val="false"/>
          <w:smallCaps w:val="false"/>
          <w:strike w:val="false"/>
          <w:dstrike w:val="false"/>
          <w:outline w:val="false"/>
          <w:vanish w:val="false"/>
        </w:rPr>
        <w:t>16</w:t>
      </w:r>
    </w:p>
    <w:p>
      <w:pPr>
        <w:pStyle w:val="Normal"/>
        <w:bidi w:val="0"/>
        <w:ind w:left="720" w:hanging="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pril Feature: Jedi of the Empire</w:t>
        <w:tab/>
        <w:tab/>
        <w:tab/>
        <w:tab/>
        <w:tab/>
        <w:tab/>
      </w:r>
      <w:r>
        <w:rPr>
          <w:b/>
          <w:bCs/>
          <w:i w:val="false"/>
          <w:iCs w:val="false"/>
          <w:caps w:val="false"/>
          <w:smallCaps w:val="false"/>
          <w:strike w:val="false"/>
          <w:dstrike w:val="false"/>
          <w:outline w:val="false"/>
          <w:vanish w:val="false"/>
        </w:rPr>
        <w:t>19</w:t>
      </w:r>
    </w:p>
    <w:p>
      <w:pPr>
        <w:pStyle w:val="Normal"/>
        <w:bidi w:val="0"/>
        <w:ind w:left="720" w:hanging="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Ideas for Adventures: Bounty Hunters/Mercenaries</w:t>
        <w:tab/>
        <w:tab/>
        <w:tab/>
      </w:r>
      <w:r>
        <w:rPr>
          <w:b/>
          <w:bCs/>
          <w:i w:val="false"/>
          <w:iCs w:val="false"/>
          <w:caps w:val="false"/>
          <w:smallCaps w:val="false"/>
          <w:strike w:val="false"/>
          <w:dstrike w:val="false"/>
          <w:outline w:val="false"/>
          <w:vanish w:val="false"/>
        </w:rPr>
        <w:t>45</w:t>
      </w:r>
    </w:p>
    <w:p>
      <w:pPr>
        <w:pStyle w:val="Normal"/>
        <w:bidi w:val="0"/>
        <w:ind w:left="720" w:hanging="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Last Rights</w:t>
        <w:tab/>
        <w:tab/>
        <w:tab/>
        <w:tab/>
        <w:tab/>
        <w:tab/>
        <w:tab/>
        <w:tab/>
        <w:tab/>
        <w:tab/>
      </w:r>
      <w:r>
        <w:rPr>
          <w:b/>
          <w:bCs/>
          <w:i w:val="false"/>
          <w:iCs w:val="false"/>
          <w:caps w:val="false"/>
          <w:smallCaps w:val="false"/>
          <w:strike w:val="false"/>
          <w:dstrike w:val="false"/>
          <w:outline w:val="false"/>
          <w:vanish w:val="false"/>
        </w:rPr>
        <w:t>46</w:t>
      </w:r>
    </w:p>
    <w:p>
      <w:pPr>
        <w:pStyle w:val="Normal"/>
        <w:bidi w:val="0"/>
        <w:ind w:left="7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ta Pad Readou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kan Fru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elcome to the April issue.  This is a great issue indeed, filled with more information for the needy Star Wars RPG Player or GM.  The sections from last month are included, as well as a special section entitled April Feature Jedi of the Empire.  I hope you like this issue, and I am asking you for a favo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Remember that if you want to subscribe, all you have to do is e-mail Coperni1@aol.com and ask to be put on the mailing list.  There is no fee, and I will e-mail the magazine to you every month.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ou can also include stuff in the magazine that pertains to Star Wars roleplaying game.  If there is anything you want to include, attach a file to your e-mail and send it to me.  Just include the name of your character (notice I only include character names for who makes the magazine, not the real names of the people), and what section it might fall under in the contents.  Anything you want to add will be greatly appreciat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hether you are a subscriber or not, it would be greatly appreaciated if you help me and the magazine by filling out the correspondence below and returning it to me via e-mail to Coperni1@aol.com.  If you subscribe, it is even more pertinent that you fill out this card and return it, for by doing this, you will help the magazine to become bet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rrespondance Car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lease Fill out the following and return via e-mail to Coperni1@aol.co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Name:________________________</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Mail Address:_________________________</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ow Long Have You played Role Playing Games: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ow Long Have You played Star Wars RPG: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ould You be willing to include anything you have made or developed for Star Wars RPG in an issue of Intelligence Report: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f Yes, what kind of material would you include: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hat is your favorite section of the magazine: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hy:__________________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hat is your least favorite section of the magazine: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hy:_________________________________________________________________</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order to improve the magazine, what things would you change:________________________________________________________________</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view</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kan Fru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 friend let me borrow a book that I have learned to love.  I personally think its one of the best made Star Wars Sourcebooks ever.  The name: Pirates and Private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irates and Private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Description: This is a 128 page softcover book that is filled with information concerning the life of a pirate, robbing from all those who are wealthy, or a privateer, robbing from all those who are wealthy for the good of the rebellion.  There are nine chapters, as well as an index.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ere are the chapters and brief description of each</w:t>
      </w:r>
    </w:p>
    <w:p>
      <w:pPr>
        <w:pStyle w:val="Normal"/>
        <w:bidi w:val="0"/>
        <w:jc w:val="left"/>
        <w:rPr/>
      </w:pPr>
      <w:r>
        <w:rPr>
          <w:b/>
          <w:bCs/>
          <w:i w:val="false"/>
          <w:iCs w:val="false"/>
          <w:caps w:val="false"/>
          <w:smallCaps w:val="false"/>
          <w:strike w:val="false"/>
          <w:dstrike w:val="false"/>
          <w:outline w:val="false"/>
          <w:vanish w:val="false"/>
        </w:rPr>
        <w:t>Chapter One:</w:t>
      </w:r>
      <w:r>
        <w:rPr>
          <w:b w:val="false"/>
          <w:bCs/>
          <w:i w:val="false"/>
          <w:iCs w:val="false"/>
          <w:caps w:val="false"/>
          <w:smallCaps w:val="false"/>
          <w:strike w:val="false"/>
          <w:dstrike w:val="false"/>
          <w:outline w:val="false"/>
          <w:vanish w:val="false"/>
        </w:rPr>
        <w:t xml:space="preserve"> Pirates and Privateers-Basically describes the differencs between the two, and how characters can play either.  </w:t>
      </w:r>
    </w:p>
    <w:p>
      <w:pPr>
        <w:pStyle w:val="Normal"/>
        <w:bidi w:val="0"/>
        <w:jc w:val="left"/>
        <w:rPr/>
      </w:pPr>
      <w:r>
        <w:rPr>
          <w:b/>
          <w:bCs/>
          <w:i w:val="false"/>
          <w:iCs w:val="false"/>
          <w:caps w:val="false"/>
          <w:smallCaps w:val="false"/>
          <w:strike w:val="false"/>
          <w:dstrike w:val="false"/>
          <w:outline w:val="false"/>
          <w:vanish w:val="false"/>
        </w:rPr>
        <w:t>Chapter Two:</w:t>
      </w:r>
      <w:r>
        <w:rPr>
          <w:b w:val="false"/>
          <w:bCs/>
          <w:i w:val="false"/>
          <w:iCs w:val="false"/>
          <w:caps w:val="false"/>
          <w:smallCaps w:val="false"/>
          <w:strike w:val="false"/>
          <w:dstrike w:val="false"/>
          <w:outline w:val="false"/>
          <w:vanish w:val="false"/>
        </w:rPr>
        <w:t xml:space="preserve"> Raiding-This chapter describes that main methods of how pirates operate, as well as ways that they find their victims, and how they accomplish boarding and robbing.</w:t>
      </w:r>
    </w:p>
    <w:p>
      <w:pPr>
        <w:pStyle w:val="Normal"/>
        <w:bidi w:val="0"/>
        <w:jc w:val="left"/>
        <w:rPr/>
      </w:pPr>
      <w:r>
        <w:rPr>
          <w:b/>
          <w:bCs/>
          <w:i w:val="false"/>
          <w:iCs w:val="false"/>
          <w:caps w:val="false"/>
          <w:smallCaps w:val="false"/>
          <w:strike w:val="false"/>
          <w:dstrike w:val="false"/>
          <w:outline w:val="false"/>
          <w:vanish w:val="false"/>
        </w:rPr>
        <w:t>Chapter Three:</w:t>
      </w:r>
      <w:r>
        <w:rPr>
          <w:b w:val="false"/>
          <w:bCs/>
          <w:i w:val="false"/>
          <w:iCs w:val="false"/>
          <w:caps w:val="false"/>
          <w:smallCaps w:val="false"/>
          <w:strike w:val="false"/>
          <w:dstrike w:val="false"/>
          <w:outline w:val="false"/>
          <w:vanish w:val="false"/>
        </w:rPr>
        <w:t xml:space="preserve"> The Raider's Life-This chapter describes the different types pirates there are, tells about the positions in a pirate band, as well as other aspects of living the life of a pirate.</w:t>
      </w:r>
    </w:p>
    <w:p>
      <w:pPr>
        <w:pStyle w:val="Normal"/>
        <w:bidi w:val="0"/>
        <w:jc w:val="left"/>
        <w:rPr/>
      </w:pPr>
      <w:r>
        <w:rPr>
          <w:b/>
          <w:bCs/>
          <w:i w:val="false"/>
          <w:iCs w:val="false"/>
          <w:caps w:val="false"/>
          <w:smallCaps w:val="false"/>
          <w:strike w:val="false"/>
          <w:dstrike w:val="false"/>
          <w:outline w:val="false"/>
          <w:vanish w:val="false"/>
        </w:rPr>
        <w:t xml:space="preserve">Chapter Four: </w:t>
      </w:r>
      <w:r>
        <w:rPr>
          <w:b w:val="false"/>
          <w:bCs/>
          <w:i w:val="false"/>
          <w:iCs w:val="false"/>
          <w:caps w:val="false"/>
          <w:smallCaps w:val="false"/>
          <w:strike w:val="false"/>
          <w:dstrike w:val="false"/>
          <w:outline w:val="false"/>
          <w:vanish w:val="false"/>
        </w:rPr>
        <w:t>Plunder and Equipment-This is a great chapter for a pirate, privateer, or anyone playing the Star Wars RPG.  It includes great treasure and rewards for players successful in plundering helpless ships.  It also has lots of equipment that the pirate would use in accomplishing this feat.</w:t>
      </w:r>
    </w:p>
    <w:p>
      <w:pPr>
        <w:pStyle w:val="Normal"/>
        <w:bidi w:val="0"/>
        <w:jc w:val="left"/>
        <w:rPr/>
      </w:pPr>
      <w:r>
        <w:rPr>
          <w:b/>
          <w:bCs/>
          <w:i w:val="false"/>
          <w:iCs w:val="false"/>
          <w:caps w:val="false"/>
          <w:smallCaps w:val="false"/>
          <w:strike w:val="false"/>
          <w:dstrike w:val="false"/>
          <w:outline w:val="false"/>
          <w:vanish w:val="false"/>
        </w:rPr>
        <w:t xml:space="preserve">Chapter Five: </w:t>
      </w:r>
      <w:r>
        <w:rPr>
          <w:b w:val="false"/>
          <w:bCs/>
          <w:i w:val="false"/>
          <w:iCs w:val="false"/>
          <w:caps w:val="false"/>
          <w:smallCaps w:val="false"/>
          <w:strike w:val="false"/>
          <w:dstrike w:val="false"/>
          <w:outline w:val="false"/>
          <w:vanish w:val="false"/>
        </w:rPr>
        <w:t>Ships-This is another great aspect of this book.  The chapter alone is 19 pages long, filled with just stats of ships that are used throughout the galaxy.  There is also a vehicle recognition chart in the middle of the chapter which is silohettes of the different ships.  A great resource for anyone playing SWRPG.</w:t>
      </w:r>
    </w:p>
    <w:p>
      <w:pPr>
        <w:pStyle w:val="Normal"/>
        <w:bidi w:val="0"/>
        <w:jc w:val="left"/>
        <w:rPr/>
      </w:pPr>
      <w:r>
        <w:rPr>
          <w:b/>
          <w:bCs/>
          <w:i w:val="false"/>
          <w:iCs w:val="false"/>
          <w:caps w:val="false"/>
          <w:smallCaps w:val="false"/>
          <w:strike w:val="false"/>
          <w:dstrike w:val="false"/>
          <w:outline w:val="false"/>
          <w:vanish w:val="false"/>
        </w:rPr>
        <w:t>Chapter Six:</w:t>
      </w:r>
      <w:r>
        <w:rPr>
          <w:b w:val="false"/>
          <w:bCs/>
          <w:i w:val="false"/>
          <w:iCs w:val="false"/>
          <w:caps w:val="false"/>
          <w:smallCaps w:val="false"/>
          <w:strike w:val="false"/>
          <w:dstrike w:val="false"/>
          <w:outline w:val="false"/>
          <w:vanish w:val="false"/>
        </w:rPr>
        <w:t xml:space="preserve"> The Opposition-This chapter describes all the bad guys in a pirate or privateer campaign, including the ships that they would use to apprehend the pirate criminals.  Another great chapter for RPG players.</w:t>
      </w:r>
    </w:p>
    <w:p>
      <w:pPr>
        <w:pStyle w:val="Normal"/>
        <w:bidi w:val="0"/>
        <w:jc w:val="left"/>
        <w:rPr/>
      </w:pPr>
      <w:r>
        <w:rPr>
          <w:b/>
          <w:bCs/>
          <w:i w:val="false"/>
          <w:iCs w:val="false"/>
          <w:caps w:val="false"/>
          <w:smallCaps w:val="false"/>
          <w:strike w:val="false"/>
          <w:dstrike w:val="false"/>
          <w:outline w:val="false"/>
          <w:vanish w:val="false"/>
        </w:rPr>
        <w:t xml:space="preserve">Chapter Seven: </w:t>
      </w:r>
      <w:r>
        <w:rPr>
          <w:b w:val="false"/>
          <w:bCs/>
          <w:i w:val="false"/>
          <w:iCs w:val="false"/>
          <w:caps w:val="false"/>
          <w:smallCaps w:val="false"/>
          <w:strike w:val="false"/>
          <w:dstrike w:val="false"/>
          <w:outline w:val="false"/>
          <w:vanish w:val="false"/>
        </w:rPr>
        <w:t>Pirate's Gallary-This chapter is full of different pirates and privateers mentioned throughout the book, as well as some new suprises.  It also has the ships that each individual pirate commands.</w:t>
      </w:r>
    </w:p>
    <w:p>
      <w:pPr>
        <w:pStyle w:val="Normal"/>
        <w:bidi w:val="0"/>
        <w:jc w:val="left"/>
        <w:rPr/>
      </w:pPr>
      <w:r>
        <w:rPr>
          <w:b/>
          <w:bCs/>
          <w:i w:val="false"/>
          <w:iCs w:val="false"/>
          <w:caps w:val="false"/>
          <w:smallCaps w:val="false"/>
          <w:strike w:val="false"/>
          <w:dstrike w:val="false"/>
          <w:outline w:val="false"/>
          <w:vanish w:val="false"/>
        </w:rPr>
        <w:t>Chapter Eight:</w:t>
      </w:r>
      <w:r>
        <w:rPr>
          <w:b w:val="false"/>
          <w:bCs/>
          <w:i w:val="false"/>
          <w:iCs w:val="false"/>
          <w:caps w:val="false"/>
          <w:smallCaps w:val="false"/>
          <w:strike w:val="false"/>
          <w:dstrike w:val="false"/>
          <w:outline w:val="false"/>
          <w:vanish w:val="false"/>
        </w:rPr>
        <w:t xml:space="preserve"> Ports of Call-This is a chapter designed to be used in Pirate Campaigns, it basically is a bunch of places that pirates call home.  </w:t>
      </w:r>
    </w:p>
    <w:p>
      <w:pPr>
        <w:pStyle w:val="Normal"/>
        <w:bidi w:val="0"/>
        <w:jc w:val="left"/>
        <w:rPr/>
      </w:pPr>
      <w:r>
        <w:rPr>
          <w:b/>
          <w:bCs/>
          <w:i w:val="false"/>
          <w:iCs w:val="false"/>
          <w:caps w:val="false"/>
          <w:smallCaps w:val="false"/>
          <w:strike w:val="false"/>
          <w:dstrike w:val="false"/>
          <w:outline w:val="false"/>
          <w:vanish w:val="false"/>
        </w:rPr>
        <w:t>Chapter Nine:</w:t>
      </w:r>
      <w:r>
        <w:rPr>
          <w:b w:val="false"/>
          <w:bCs/>
          <w:i w:val="false"/>
          <w:iCs w:val="false"/>
          <w:caps w:val="false"/>
          <w:smallCaps w:val="false"/>
          <w:strike w:val="false"/>
          <w:dstrike w:val="false"/>
          <w:outline w:val="false"/>
          <w:vanish w:val="false"/>
        </w:rPr>
        <w:t xml:space="preserve"> Campaigns-This chapter is specifically designed for those wishing to play a pirate or privateer campaign.  It has ideas for adventurers, as well as a list of targets the alliance is interested in.  At the end of the chapter are four pirate or privateer character templates: a Privateer Captain, a Veteran Spacer, an Alliance Observer, or a Boarder. </w:t>
      </w:r>
    </w:p>
    <w:p>
      <w:pPr>
        <w:pStyle w:val="Normal"/>
        <w:bidi w:val="0"/>
        <w:jc w:val="left"/>
        <w:rPr/>
      </w:pPr>
      <w:r>
        <w:rPr>
          <w:b/>
          <w:bCs/>
          <w:i w:val="false"/>
          <w:iCs w:val="false"/>
          <w:caps w:val="false"/>
          <w:smallCaps w:val="false"/>
          <w:strike w:val="false"/>
          <w:dstrike w:val="false"/>
          <w:outline w:val="false"/>
          <w:vanish w:val="false"/>
        </w:rPr>
        <w:t>Appendix:</w:t>
      </w:r>
      <w:r>
        <w:rPr>
          <w:b w:val="false"/>
          <w:bCs/>
          <w:i w:val="false"/>
          <w:iCs w:val="false"/>
          <w:caps w:val="false"/>
          <w:smallCaps w:val="false"/>
          <w:strike w:val="false"/>
          <w:dstrike w:val="false"/>
          <w:outline w:val="false"/>
          <w:vanish w:val="false"/>
        </w:rPr>
        <w:t xml:space="preserve"> Index to Pirates-At the end of the book is a sort of index which lists the Star Wars sources from which the information in the book was taken fro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Pro-A great book: good art, information, star wars ideas, originality, and mor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Not much bad about this book, maybe a few spelling and editing errors.  This is how a Star Wars Sourcebook should be mad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verall-One of the greatest Star Wars RPG books I have seen yet, this is almost a must buy for its massive amount of rare information and never-seen before stats.  It is an accesory for any RPG play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rade-A+</w:t>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emies of the Month</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ark Monolox</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following are some alien enemies that I ran into a couple of days ago.  Of course, armed with my heavy weaponry, I took them down pretty fast, but to the lesser combatant, they might pose some of a challeng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ghri Assasi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Alien Asassi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terity 4D, blaster 5D, brawling parry 6D, dodge 6D, melee combat 5D+1, melee combat: knife 6D+1, melee parry 5D, running 5D, thrown weapons 5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wledge 2D+2, bureaucracy 3D+1, intimidation 4D, languages 3D+1, systems 3D+1, streetwise 4D+2, survival 4D, value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hanical 2D+1, repulserlift operation 3D+2, space transports 3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eption 3D+2, bargain 4D+1, command 5D, con 5D, hide 6D+2, search 5D, sneak 6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Strength 4D, brawling 6D, brawling: Noghri Martial Arts 6D+1, climbing/jumping 5D+2, lifting 4D+2, stamina 6D+2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hnical 2D+1, security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laws-STR+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eeth-STR+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ealth-+2D when using hide or snea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Enhanced Senses-+2D when using searc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Martial Arts-When used against someone without this skill, recieves +2D to skill, </w:t>
        <w:tab/>
        <w:tab/>
        <w:t>and +1D+2 damage inflict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4</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Knife (STR+1D), blaster pistol (4D), comlin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 1.3 meters ta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rghu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Thei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a felinoid species with medium-length tawny fur, sharp claws and teeth and a flexible prehensile tai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4D, blaster 5D, melee parry 6D, brawling parry 6D, pickpocket 9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2D+2, streetwise 4D, value 4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4D+2, con 7D+2, sneak 5D+2, search 5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3D, brawling 5D, climbing/jumping: acrobatics 6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eeth-add 2D to brawling damag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laws-add 1D to brawling damag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rehensile Tail-Farghul have prehensile tails and can use them as an extra limb at +1D+1 to their Dexteri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knife (STR+1D), blaster (4D), pouch, 25 credits, jewl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 1.7-2 meters ta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rabe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Large Fighter Ali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 Barabels are vicious, bipedal reptiloids.  They stand from 1.75 to 2.5 meters tall.  The horny black keratin scales that cover their bodies, as well as the long, needle-like teeth wich fill their huge mouths, give them a fierce, frightening countenan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arabels have amazing respect for Jed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terity 3D, blaster 5D, dodge 4D+2, melee combat 5D, melee parry 5D, brawling parry 5D, thrown weapons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wledge 1D+2, intimidation 5D, scholar: Jedi Lore 3D, streetwise 4D, survival 3D, willpower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hanical 2D, beast riding 4D, ground vehicle operation 3D+2, repulserlift operation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eption 2D+1, bargain 3D, con 4D, hide 3D, search 3D+1, sneak 3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ength 4D, brawling 5D+2, stamina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hnical 2D, armor repair 3D, blaster repair 3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atural Body Armor-Gives the Barabel +2D against physical attacks and +1D against energy attack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adiation Resistance-Barabels have natural resistance to most forms of radiation.  They recieve a +2D when defending against effects of radia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Vision-Barabels can see in the infrared spectrum, allowing them to see in complete darkness provided that there are heat sourc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 2 meters</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echnology Sectio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p Fel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unlimitless field of technolgy has aided many military engineers in creating new and sleek fighters that are faster and more powerful.  Here are three new models that have recently been develop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7 Windmi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aft: I-7 Windmill 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Star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le: Star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ngth: 15 met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kill: Starfighter Pilot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ew: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ssengers: 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rgo Capacity: 45 k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sumables: 2 week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x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Backup: x1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av Computer: Astromech Droi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neuverabilty: 2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ace: 9</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tmosphere: 400, 115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ull: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hields: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nso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assive: 20/0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n: 40/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earch: 60/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ocus: 3/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 105,000 (ne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eap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 Laser Cannons (Fire Link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le: Star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Fro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none (pilo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Starfighter Gunne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 1-3/12/2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 Range: 100-300/1.2/2.5k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 Light Ion Cann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le: Star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fro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none (pilo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Starfighter Gunne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 1-3/7/36</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 Range: 100-300/700/3.6k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3D</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pace Defend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aft: Subpro Defender-Class 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Heavy Assualt 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le: Star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ngth: 25 met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kill: Starfighter Pilot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ew: 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ssengers: 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rgo Capacity: 30 k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sumables: 1 wee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n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Backup: n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av Computer: n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neuverabilty: 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ace: 6</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tmosphere: 330, 950 km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ull: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hields: 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Sensor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assive: 25/0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n: 50/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earch: 75/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ocus: 4/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 200,000 (ne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eap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 Turbolas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le: Capita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Fro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Capital Ship Gunne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 3-15/36/7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 Range: 6-30/72/150k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 Light Blas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le: Star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Turre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none (pilo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Starfighter Gunne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 1-8/25/4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 Range: 100-800/2.5/4k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3D</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lcon 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aft: TH6 Falcon-Class 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Star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le: Star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ngth: 12 met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kill: Starship Pilot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ew: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ssengers: 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rgo Capacity: 50 kilogram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sumables: 2 week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n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Backup: n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av Computer: n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neuverabilty: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ace: 9</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tmosphere: 400, 1,150 km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ull: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heilds: 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nso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assive: 25/0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n: 50/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earch: 75/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ocus: 3/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 75,000 (ne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eapon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 Laser Cannons (Fire Link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le: Star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fro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none (pilo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Starship Gunne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 1-3/12/2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 Range: 100-300/1.2/2.5 k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 Blaster Cann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le: Star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fro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none (pilo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Starship Gunne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 1-8/25/4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 Range: 100-800/2.5/4 k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3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acters</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o Feb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re's a group of strange men that have been touring the galaxy for many years.  They have mastered the individual arts that they practice, and have devoted their lives to living for their causes and their training.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gar Kazi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Adrenaly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 / Species: Male / Hum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eight: 6'0''</w:t>
        <w:tab/>
        <w:t>Weight: 190</w:t>
        <w:tab/>
        <w:t>Age: 3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 Logar wears a long red robe with black silk fringes.  He usually keeps the hood of over his head, covering his long, braided black hair.  He has a gotee.  He carries an extendable Force pike which he usually keeps concieled under his rob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3D+2, blaster 4D, dodge 5D, melee combat 7D, melee parry 6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1, scholar: Adrenalyte 6D, alien species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2D+2, repulserlift operation 4D, starfighter piloting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4D, serach 6D, sneak 6D, hide 6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3D+1, brawling: martial arts 5D+2, climbing/jumping 5D, lifting 4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artial Arts-If used against another without this skill, gains +2D to attack and defend skill and +1D+2 damage bonu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drenalyte-A ancient cult of elite fighters who have developed the ability to focus their adrenaline in controled bursts and greatly increase their strength and perception.  10 Adrenaline points.  Gains +1D to all physical activity skill rolls per point used.  Takes 1 hour to regain 1 point.  To upgrade total Adrenaline point value, it takes 2 character points and 2 weeks training with another Adrenalyte per Adrenaline Poi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 Robes, Force Pike (collapsable, STR + 2D, +1D to hide), 200 credi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culist Shla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Mystic</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 / Species- Male / Hum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eight-5'11''</w:t>
        <w:tab/>
        <w:t>Weight-160</w:t>
        <w:tab/>
        <w:t>Age-5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Physical Description-Oculist is a Mystic, a follower of a group of Force users that are even rarer then the Jedi.  In the belief of the Mystic, the Force has three sides, rather then two.  There is the light side, the dark side and the grey or neutral side.  This is true, but the Jedi's and sith who also use the Force do not believe this and for them it is untrue.  Nevertheless, it is this grey area that the power of the Mystic comes from.  They draw upon the Force, but because they are a mixture of both the light and the dark, the Force damages their bodies.  Oculist Shlar, though only middle aged, appears as though he was on his death bed.  He has little hair, only wisps of white hair on the top of his head.  His skin is wrinkled and appears decayed.  His voice is gravely and hard to understand.  Though Oculists body is slowly being destroyed, his mind is as sharp as blade.  He continues to practice his skills and live out the life of a Mystic of the Forc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culist wears blue robes with a black belt to hold them onto his frail body.  He also holds a staff which he uses to attack and to aid him in travel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3D, dodge 5D, lightsaber: lightstick 6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4D, alien species 5D, languages 5D+1, survival 6D, scholar: Jedi Lore 5D, scholar: Mystic Lore 7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 astrogation 4D, repulsorlift operation 4D+2, space transports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3D+2, con 4D, sneak 5D, search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3D, brawling 4D, stamina 4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3D, computer programming/repair 4D+2, droid programming 5D, droid repair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Force.  Control 4D, Sense 5D, Alter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rol Powers: Absorb/Dissapate Energy, concentrate, control pain, resist stu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nse Powers: combat sense, life detec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 Injure/Kill, Telekinesi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rol and Sense: lightsaber combat</w:t>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rol and Alter: Force Lightning, transfer For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rol, Sense and Alter: transfer lif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eutral side of the Force.  Oculist may use all Force powers without any dark side penalties, but the neutral side of the Force damages the physical aspect of the Force user.  Damage is 3D per power per round us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 Robes, Staff (STR + 1D), Datapads of Mystic Lo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Character is Force Sensitiv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14</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4</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ster Keshich Me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Melee Weapons Mas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 / Species: Male / Gr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 Master Keshich Mees is a Gran, a three eyed alien from Kinyen.  Mees has a dark tan skin color, and usually wears dusty grey clothes.  On his belt is a small vibrodagger, a couple of other items, and his main weapon, a modified Ekkar Arms Coyn'skar.  He also wears a set of Vac Blades of each arm, both of which are concieled under his loose sleeves of his tunic.</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4D, dodge 6D, melee combat 8D, melee parry 7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 scholar: melee combat lore 5D+2, alien species 5D, languages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4D, search 4D+2, sneak 5D+2, hide 5D, persuasion 4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 melee weapon repair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elee Weapon Fighting Style-Because of Master Keshich unique fighting style, which closely resembles dancing, his attacks mezmorize and confuse his opponents.  His coyn'skar whips around at incredible speed, yet incredibly calm and controlled.  He gains +2D to attack when using his coyn'skar against opponents, and a bonus of +2D damage when attacking.  Using the hook of the Coyn'skar, Master Keshich can also disarm opponents of their weapons, be it blaster or blad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Vision-Grans' unique combination of eyestalks gives them a larger spectrum of vision than an other species.  They can see well into the infrared range (no penalties in darkness), and gain a bonus of +1D to notice sudden moveme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 Medpac, Grey Tunic, Robes, Modified Vibrodagger (STR + 3D+1), Modified Ekkar Arms Coyn'skar (STR + 2D (blade), STR + 2 (hook)), Vac Blades (5D, range 50 meters), glowro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2</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rce</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igger Hlatho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o you have come, my student.  The Force is strong in you, I can sense it.  You are welcome to learn here, and to grow in the Force.  Many new things await you in the Force, powers that will allow to move through space, abilities that will prevent harm from befalling you, and powers to allow you to change the temperature to fit your purposes.  But these powers must only be used for good, for they can lead to the darkside if used in anger or agress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ter Pow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Sheil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lter Difficulty-Very Easy for light energy sources or light physical attacks; Easy for stopping medium physical attacks such as punches; Moderate for stopping attacks such as blaster shots or melee weapon attacks; Difficult for more powerful weapons and for heavyer physical attacks; Very Difficult for stopping weapons such as Blaster Artillary, or for very heavy physical attacks, such as being stepped on by an AT-AT; Heroic for very powerful blasts such as Heavy Blaster Artilla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equired Powers-Absorb/Dissipate Energ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Effect-This Force power creates a glowing sphere surrounding the Jedi which will protect him/her from both physical and energy attacks.  If the Jedi rolls his/her Alter power higher then the attack, then the attack is totally stopped.  The sphere also will hold atmosphere if created within an atmosphere.  Every round the Jedi wishes to keep the sheild up, he/she has to roll a cumulative Alter roll, on top of the difficulty of the attack he/she is attempting to block.  If the roll is successful then the Force sheild is kept up for another roun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and Alt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i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rol Difficulty: Eas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 Difficulty: Modera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ffect: By summoning this Force power, the Jedi can call forth a large ball of flame to shoot from his/her hands.  This flame does not always have to be used for attack, and therefore may not give the Jedi a Dark Side Point when used.  If used for the intent to harm another, as in Force Lightning, then a Dark Side Point should be awarded.  Use the following chart to find the power of the Fire that the Jedi creat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 Roll</w:t>
        <w:tab/>
        <w:tab/>
        <w:tab/>
        <w:t>Fire Damage</w:t>
        <w:tab/>
        <w:tab/>
        <w:tab/>
        <w:t>Blast Radiu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15</w:t>
        <w:tab/>
        <w:tab/>
        <w:tab/>
        <w:tab/>
        <w:t>3D</w:t>
        <w:tab/>
        <w:tab/>
        <w:tab/>
        <w:tab/>
        <w:t>0-5/10/1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24</w:t>
        <w:tab/>
        <w:tab/>
        <w:tab/>
        <w:tab/>
        <w:t>5D</w:t>
        <w:tab/>
        <w:tab/>
        <w:tab/>
        <w:tab/>
        <w:t>0-10/15/3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30</w:t>
        <w:tab/>
        <w:tab/>
        <w:tab/>
        <w:tab/>
        <w:t>7D</w:t>
        <w:tab/>
        <w:tab/>
        <w:tab/>
        <w:tab/>
        <w:t>0-10/15/3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w:t>
        <w:tab/>
        <w:tab/>
        <w:tab/>
        <w:tab/>
        <w:t>10D</w:t>
        <w:tab/>
        <w:tab/>
        <w:tab/>
        <w:tab/>
        <w:t>0-15/30/6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I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rol Difficulty: Eas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 Difficulty: Modera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ffect: This Force power allows the Jedi to summon a large bolt of Ice to fly towards his target.  The damage from the cold will inflict damage, and the Ice Bolt can also be used to freeze anything that it touches.  This power can also be made to serve evil, and if used in an agressive way, then a Dark Side Point should be awarded.  Use the following chart to determine the severity of the Ice Bolt created by the Jed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 Roll</w:t>
        <w:tab/>
        <w:tab/>
        <w:t>Ice Damage</w:t>
        <w:tab/>
        <w:tab/>
        <w:t>Effec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15</w:t>
        <w:tab/>
        <w:tab/>
        <w:tab/>
        <w:t>3D</w:t>
        <w:tab/>
        <w:tab/>
        <w:tab/>
        <w:t>Freeze small (0-1m long) objec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24</w:t>
        <w:tab/>
        <w:tab/>
        <w:tab/>
        <w:t>5D</w:t>
        <w:tab/>
        <w:tab/>
        <w:tab/>
        <w:t>Freeze moderate(1-3m long) objec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30</w:t>
        <w:tab/>
        <w:tab/>
        <w:tab/>
        <w:t>7D</w:t>
        <w:tab/>
        <w:tab/>
        <w:tab/>
        <w:t>Freeze large(3-10m long) objec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w:t>
        <w:tab/>
        <w:tab/>
        <w:tab/>
        <w:t>10D</w:t>
        <w:tab/>
        <w:tab/>
        <w:tab/>
        <w:t>Freeze very large(11-15m) objec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Sense and Alter Pow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Telepor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rol Difficulty: Modera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nse Difficulty: Very Difficul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 Difficulty: Difficul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quired Powers: Telekinesi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ffect: The Jedi or Force user using this fore power has the ability to transport himself to any location in space in a 1 mile radius from where he/ she is when they envoke the power.  When the Jedi attempts to call upon the Force to use the power, they begin to shimmer and glow, becomming transparant breifly.  When the Alter skill is successful, they will fade into nothing and reapear instantly in the location that they had planned.</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M's Corner</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kan Fru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t has been a recent consolation during times when I am gamemastering that my campaign does not fully display the vastness of the Star Wars Universe.  Think about it, the number of planet and ships is very limited compared to how many there probably are in a real Star Wars Universe.  Even if GM's purchase a book of planets, the only ones that they can remember during campaigns are the ones out of the movies or other very important planets such as Coruscant.  I find myself constantly referring to the same planets.  So I have compiled a list and short description of a lot of the planets that are in the starwars universe.  Even if the players are sent to these planets, it's a great resource to use during your adventures that make the Star Wars Universe more realistic.  Here's an examp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 xml:space="preserve">You're sitting out on the balcony of the Coruscant Gem, sipping a cold glass of Lub.  A rough looking spacer walks past your table, muttering under his breath.  He shambles over to the railing of the balcony, peering down at the masses of structures and at the speeders racing by.  A rodian approaches.  </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b/>
        <w:t>"Coruscant reminds me of the underwater colonies of Karridan," the rodian states.  "The rushing speeders closely resemble the Kragcrabs of the ocean colonies."</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b/>
        <w:t>The spacer only nods.  "Not as bad as Verdian.  The asteroids were so bad there, you had to move to a different rock colony every couple weeks to avoid a fiery collision..."</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b/>
        <w:t>The spacer and the alien continue to look over the balcony, remembering worlds of their own memories.</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b/>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 xml:space="preserve">Descriptions such as these reley on the GM's knowledge of background Star Wars knowledge.  Though a novice GM can paint a decent picture of Coruscant as being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 xml:space="preserve">...a huge city covered planet constantly covered with the rushing of speeder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t takes an experienced GM to accuratly have the PC's picture Corusca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Coruscant, seen as the center of the galaxy by many, has for thousands of year been a gathering place of a wide variety of cultures and peoples.  It is a place where technology is the one factor that links the thousands and even millions of peoples together in one bond of a city of greatness.  The tall spires represent the abilities of thousands of different archetechs, the structures showing the individualism of many species and cultures.  Coruscant is a planet where the peoples combine together to form the soul of the galaxy.</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ne main tip for GM's is that they must become avid writers, as well as becoming great storytellers and excellent in the art of impromtu speaking.  GMing is an art, and the following list is another tool that GM's can use to make the game that much more memorable and advanc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essel-spice min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deraan-plains planet, peacefu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elan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rellia-temperate planet, development of advanced technolog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ntooine-outer rims forest plane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amorr-mountain/caves planet of the gamorrea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iann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ullust-volcanic/caves planet of the sullusta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n Calamari-ocean planet of Mon Calamari and the Quarr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ubindi-planet of the Kubaz</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ndo-watery planet, home to Aqualis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latooine-desert planet, home to Klatooina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yloth-planet of Twi-lek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odia-temperate planet of the Rodia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al Hutta-a developed planet of the Hutts, filled with crime smuggl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insoth-plains planet, home to the Chevi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inyen-home of the Gra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and-Forest/Jungle planet of the Gand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skaj-desert planet of the Askajia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lak'dor VII-developed planet of the Bith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d-planet of the Chadra-F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uro-space port planet, home of the Duros who are very skilled pilo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varon-wastland planet of the devaronia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irdo III-desert/temperate planet of the Kitonak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zoc III-home of the Talz, a people who are enslav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thor-agricultural world of the Ithoria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npha-swamp planet filled with numerous being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to-home of the Ortolans, a species filled with gluton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vena-a dark planet of the Shistavan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lowick-home of the Pa'lowic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tes-mining planet filled with Ugnaugh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domai-home of the Snivvians, a species under the slavery of the Thalassia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olow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ruscant-a city covered planet, seen by many as the center of the galax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espin-a gas giant that is mined for tibanna ga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Yavin VI-a little known forest planet, home to ancient massassi templ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oth-ice planet with little lif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gobah-swamp planet, home to the jedi master yod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atooine-desert planet in the outer rim.  Home of Jabba the Hutt and Luke Skywalk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ndor-forest planet, the site of the battle of Endo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regado-rae-hilly planet used for trad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erchest-Crystal coast and plains planet based around trad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ilbringi-asteroid/shipyard used for shipbuild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immisaari-forest/plains planet that is the homeworld of the Bimm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pfassh-Barren desert used for mining and natural resourc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zwa-plains planet based around trade and manufactur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ondre-glacier planet that is a New Republic supply depo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olomar-snow planet that is a colon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arfinn-mountain/ocean planet that is a smuggling hav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ilve-urban planet used for servi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eris-jungle/mountain planet used for communicati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ijarna-barren wastland used as a smuggler hideou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Jomark-ocean/island planet which is a colony as well as a Imperial supple depo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ashyyyk-Jungle planet which is the homeworld of the Wook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risst-Forest/Mountains planet which purpose is educa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yrkr-Forest/Plains planet used for trad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ew Cov-Jungle planet used for biomolecule harvest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kllon-Crater fields/volcanic planet used for min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broa-skai-frozen desert/mountain/ocean planet used for manufactur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d Mantell-Plains/Jungle planet used for entertainment, gambling and smuggli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d Pardron-Barren planet used for a New Republic military ba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d Trasi-Mountains/Plains planet used for shipbuild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ntolomin-ocean/tropical island world which is used for touris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oderis-Island chain planet that is a colon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Qat Chrystac-Radioactive lava seas, volcanic glass plateaus planet used as a hidden ba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ishi-mountain/swamp planet used for mining and natural resourc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rka-Jungle/marshland/cave planet used for a trade cen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luis Van-space station used for a fueling, repair and trade depo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vivren-agricultural planet used for servi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angrene-mountain/canyon planet used as an Imperial Ba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rogan-Plateau planet used for touris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kio-plains planet used for agricultural purpos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aathkree-volcanic mountain chains/lava flats planet used for sevi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oostri-urban planet used for academic, recreational and library purpos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Xa Fel-urban planet used for starship drive manufactur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Yaga Minor-Forest Planet used for starship construc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Well, that alot of planet to mention during your campaign and adventures.  I hope that the list will help make your Star Wars campaigns fit in better with an acurate portrayal of the Star Wars Univers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ril Special Feature: Jedi of the Empire</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kan Fru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When the Empire was first comming into being, it was during a time of political decay and social upheval.  Senator Palpantine delacatly manipulated the citizens of the galaxy to belief that his new ideas, his "New Order" were ones of justice.  Senator Palpantine controlled the senate through bribery and extortion, creating a pupput goverment with himself pulling the strings.  Using the power in the senate, he underwent a collosall project: completely annialating the Jedi Knights.  When this task was completed, there would be no one to stop the Emperor and his mad bid for control of the galaxy.  To fight against the Jedi of the galaxy, the Emperor called upon the dark side of the Force, gathering together the help of other dark Jedi to aid him in his quest of extermination.  These dark Jedi, also called Sith in older times, were the main Force that went into the galaxy and destroyed the Jedi of the Old Republic.  Leading them was the Dark Lord of the Sith, Darth Vade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Vader had turned to the dark side during his training when he believed the dark side contained more power and was easyer to access.  He turned against his teacher, Obi-Wan Kenobi, but during the battle, which took place over a pit of molten rock, Vader fell into the furnace and was horribly scarred.  His body was fitted with pieces of machinery, tools of technology to keep the dark Jedi alive.</w:t>
      </w:r>
    </w:p>
    <w:p>
      <w:pPr>
        <w:pStyle w:val="Normal"/>
        <w:bidi w:val="0"/>
        <w:jc w:val="left"/>
        <w:rPr/>
      </w:pPr>
      <w:r>
        <w:rPr>
          <w:b w:val="false"/>
          <w:bCs/>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ther dark Jedi aided in the quest, especially Imperial Inquisitors.  The lead Inquisitor, called Tramayn, was almost as close to the Emperor as was Vader.  Tremayne was responsible for the capture and extermination of at least two hundred Jedi.  Tremayne was killed in one of the last battles with a Jedi he was trying to capture, a young Jedi named Jelen Vame.  Jelen was eventually destroyed, but not before he had killed Tremayne.</w:t>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 this period of darkness, the Jedi of the Empire flourished, filling the land with the dark side of the Force and its power.  The Jedi of light were exterminated, only to be rekindled years later by the son of Vader, Luke Skywalk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not all of these Jedi were completely evil.  There is a story of a man that experienced a turnover from the dark side of the Force to the light side.  It is the story of a conflict between good and evil.  It is a story of a Jedi named Jelen Vame and his dangerous journey to survive as a Jedi in dark times.  It is a story of an Inquisitor name Kavic Fane and his quest to eliminate the Jedi.</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New Beginning</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logu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single blue sun of Tolfuss Eib rose slowly into the sky, its blue light casting an eiry glow across the silent plain.  The grasses bent slightly to the response of the delecately blowing wind, and the marsh insects began to come to life.  The day was anew, and after a long night, light was finally upon the lan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en sat silently in his chamber, the light of the star shining through the transparant crystal that served as a window in his room.  His legs and arms were crossed, but his mind was open to the ever changing and moving Force.  He was totally unaware of his surroundings, instead content to sit and meditate on the serenity of life, the total pureness of the Force, and how he would become one with i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sun rose high into the sky and many hours passed before he stirred.  It was time to train with the masters, those who were more skilled and in tune with the ways of the Force.  He stood, his blue and red robes folding around his bod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moved through the monestary, observing the changing existances around him.  His eyes observed the building that he had become so attuned to, the monestary where he had lived for practically all of his adult life.  The tall brown spires rose into the sky, piercing the infinite blue.  He passed other Jedi, learned men in the ways of the Force.  Their blue and red robes blended in with the redish color of the monestary, creating a myriad of hues and colors, a perfect picture of peace and harmony with lif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monestary of the Deleth s'lahn was one of the last remaining Jedi Strongholds in the galaxy, and this was a very apparant fact to Jelen.  He had traveled out of system once, visiting another Jedi monestary in Welsann.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had been there when the Empire had come.  He had been there when the Jedi had been murdered, the monestary burned to the ground.  He could still hear the cries of the sages, the Jedi, dying in their inocence and in their peace.  The Emperor's new order was the complete manifestation of the Dark Side, and it seemed to Jelen that many of the Jedi did not seem to realize this untill it was too late.  The High Sage of the Welsann monestary had been niave, dismissing the reports of the immenant attack from Inquisitors as absurd.  Nevertheless, the High Sage was brutally killed the next day by the Dark Lord of the Sith and his evil followers.  Jelen Vame had attempted to warn the sages here at the Deleth s'lahn monestary, but none would listen.  The Force users of this monestary were simply content with meditation, exploring the serene aspects of the Force, totally ignorant of the Dark Side which was in constant conflict with the ligh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passed through the hall of statues, an ancient area sacred to the sages, it was thought to have been one of the original meeting places of the first Jedi.   The tall, stone monoliths rose in the high domed cieling, their warrior poses strikingly godlike and majestic.  Doguth, his mentor and friend, met him in the center of the hall.  The worn Jedi was standing propped up against an old statue of a forgotten Jedi Warrio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ome, my apprentice, and learn more.  You have grown deep in the ways of the Force, but infinite realms of knowledge and understanding still await you.  Journey with me into this realm of understanding, explore the realities of life and the Force with me.  Jelen . . . ,  let me show you someth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two walked silently through the halls, passing tapesties and pieces of Jedi art along the way.  Ancient artifacts of civilizations and men long gone arose before them, trapped infinitely in the tapestries and paintings on the wall.  Doguth moved with an old gait, his ancient legs become weak and frail beneath his body.  His blue and red robes covered his stick like body, billowing out from his thin shape.  Jelen followed, his stride filled with the vibrance of youth and life.  They passed through the halls until they came to a bland chamber, devoid of any marking.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n they began the training.  They both sat opposite of each other, staring into one another's faces, looking deep within the other's soul, searching to find his own.  Their minds clouded over, being taken control of by their emotions.  Their ability to reason faded away, coming into the prescence of the ulimate reality of the power of the Force.  Jelen and Doguth delved into the misty ways of this power, diving deep into its shadowy, yet luminous prescence.  They felt each other living and breathing.  They could sense the other life moving through the monestary, throughout the land, throughout the world and the galaxy.  It was the supreme Force that bound the universe by what it was composed of, the esscence of life itsel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n Jelen and Doguth began to discover secrets of the Force, things that were long gone and things not yet discovered.  They attempted to find the boundaries to this Force, and searching through its vast database of knowledge, they could find no walls to end the unlimitles realites.  They power that the Force enabled and contained was unfathomable, and through their receptiveness to the Force, they were able to harness this pow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ir trance broke off, and both the Jedi came back into conscious reality.  Doguth spoke, his body that of a frail man, but his voice powered by the Force of life, inflicting it with a powerful vitalit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 have learned something, through the Force, that I find interesting.  It is a power that is very mysterious, and has only been mastered by a few Jedi, and that was many years ago.  The power has long since been forgotten, swallowed up by the blankets of time.  Now it has come to u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oguth looked into the eyes of Jelen, their pupils meeting for a brief instant.  Then Doguth turned away, his tone changing, as though setting the scene for a great and wonderous epic.</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 the height of the Jedi, the powers of the Force-Users were much more advanced than the powers used by you and me.  After great conflict, the Jedi's powers lessened, and many secrets have been lost to the eyes of the Jedi.  I have but a few secrets that I have kept from you, but now I can see that my time is come to pass it on to you."</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oguth reached his old hand into his robe, drawing forth a strange artifact, a glowing cube of light.  Jelen Vame looked at its brilliance, unable to turn away as if in a trance.  "Yes, young Jedi.  It is a great object of the Force, a Holocron Cube.  With it, much knowledge will come to you."</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en nodded, reaching out for the cube to recieve it from his master.  "Use it only for good, for it's powers are great.  If it fell into the hands of the Dark Side, much danger could become of it.  I entrust it to you, young Jelen, to guard and protect it with your lif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 will master, " Jelen answered after a pau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the power that I have seen has come to me as if in a dream.  It is not from the Holocron, no.  It is from the ideas that float through time by the esscence of the Force, ideas that those living once held and used through the Force.  The idea sprang forth thousands of years ago, when a traitorous Jedi became very powerful and threatened to turn all the galaxy to the dark side.  A very brave Jedi came to the aid of the Force and used this power upon the evil Jedi.  With this power. . . , one can remove the Force from another Jed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en Vame looked at his master in awe.  "You mean to take away all Force sensitivity from the Jedi, to remove another's ability to use the For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oguth nodded.  "Yes, that is what it does.  A very powerful ability, Jedi, very powerful.  Now that you have the knowledge to use such a power, I expect you to only use it in time of desperate need.  This power of the Force is easily altered, and could be used to serve the dark side.  Be careful about your emotions, do not be controlled by them, and then the dark side will not gain a foothold in your min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re was a long pause, and both the master and the apprentice looked at each other, thinking about the depth of the Force.  Then Jelen rose.  The lesson was over, and it was time for other duties.  He stepped out of the room, walking through the hallways towards his chamber.  Behind him, Doguth watched, observing his apprentice to whom so much responsibility now lay up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dark Jedi moved through across the plain, their capes flickering in the wind.  Their speeder let off a faint hum as it shot through the night sky, a patch of darkness on a moonlit night.  Their faces were covered in shadow, their robes the color of night.  They were silent, instead communicating through their minds, through the Force.  They produced a massive prescence of evil, and it radiated far off into the horrison.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ut they could also sense their destination, still a while off, but quickly approaching.  They were aided by no sensors or tracking devices, instead relying on their map of the planet formed through the Force in their mind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ut now their minds were filled primarily with the sole task at hand: eliminate the Jedi monestary on the far side of the planet, wiping out every last Force user in the complex.  They could still hear the voice of their master resounding through their evil minds, the voice of a Dark Lord.  </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b/>
        <w:t>Do not fail me ever.</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 xml:space="preserve">They would not fail, for their were the best of their kind.  Elite trackers, hunters, and fighters, trained in the art of combat as well as that of a pathfinder.  They could find anyone and keep on his trail, and then assasinate him at just the right moment.  But they had another skill, one far greater and more powerful then their mundane abilities.  They had the Force, the evil prescence which radiated from their very bodies.  They were intoxicated with its prescense, their foul bodies rotting from its overwelming powe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y moved forward into the night, their evil prescense leaving a black streak of Force energy imbedded in the air and the ground beneath them.  They were Inquisitors, servants of the Empire, dedicated to their cause to hunt the Jed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t xml:space="preserve">The night was still young and Jelen Vame was outside, looking at the stars.  The seemed so vast and endless, their distances seeming to distant and unatainable.  His mind drifted, thinking of once when he had visited the stars, so utterly far and vast.  His mission to Welsann had been a failure, and the galaxy still remained unknown to his mind.  What were other humans like?  </w:t>
      </w:r>
      <w:r>
        <w:rPr>
          <w:b w:val="false"/>
          <w:bCs/>
          <w:i/>
          <w:iCs w:val="false"/>
          <w:caps w:val="false"/>
          <w:smallCaps w:val="false"/>
          <w:strike w:val="false"/>
          <w:dstrike w:val="false"/>
          <w:outline w:val="false"/>
          <w:vanish w:val="false"/>
        </w:rPr>
        <w:t>What were other Jedi like?</w:t>
      </w:r>
      <w:r>
        <w:rPr>
          <w:b w:val="false"/>
          <w:bCs/>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 the beginning of his life, he had been content to live and learn in the monestary, studying and training to walk the ways of his parents, the ways of the Jedi.  He had no intentions of leaving this peaceful place, or involving himself with the complicated web of affairs that supposedly lurked in other places of the galaxy.  Why should he be bothered by the polotics of distant worlds, when he was at peace and harmony here, learning the ways of the Jed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ut somehow, he wished to go beyond his quiet existance on a distant world on the edge of the known galaxy.  He wished to live a life of importance, to know that he had accomplished something grea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turned away in solomn disapointment.  His life was one of serenity, nothing exciting or important would occur in the monestary.  His destiny lay here, studying the knowledge of old to become one of the sages.  He returned to the dimly lit halls of his abode, preparing to open his mind to the Force, and meditate for the remainder of the nigh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Little did he know, that just as he stepped inside the monestary, that a repulserlift speeder winged its way into sight, and would be the turning point of his life from one of solomness, to one of desperation and plight.  Soon, his destiny would collide with that of many others, and he would be thrown into a mealstrom of darkness and chao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Kavic Fane and Inquisitor Tremayne led the way, their red lightsabers flaring as they stepped off the speeder.  Other Inquisitors followed, their black cloaks of darkness flaring out behind them in the flickering wind.  They moved ahead, their faces expresionless masks of doom, bearing the signal that evil would triumph and that their task would be complete.  The large monestary gates stood closed, blocking the quiet towers inhabitants from dange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the power of the evil Jedi was too great for that of the mundane barracades the sages had constructed.  Tremayne lifted his hand, his mind stretching out with the power of the Force to crush the gate into fragments of wood and metal.  The gate crumbled before the Inquisitors, and they moved ahead in precision, their lightsabers casting a horribly eiry glow upon the tapestries of the monestaries wall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Kavic Fane searched with the Force, finding an impression of the life he hated and so wanted to utterly destroy.  The monestary was filled with helpless, sleeping lives, ready to be exterminated.  He fingered the stock of his lightsaber, the two beams jutting off into space, blades of destruction and death.  His strides took him through the ancient halls, darkneded now for the night, the only sound that of his scuffling robes and the faint hum of his lightsaber.  He moved like an executioner, preparing for his solomn duty of death.  The first door on the right was open, cool night air flowing into the room through the paper thin monestary windows.  He stepped in, taking in the sight, looking for Jedi, feeling their distinct inpression in the Forc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re was a grey body lying on a low matress, a young Jedi, sleeping soundly and peacefully.  Kavic's destruction began, his mind radiating the hatred and evil so entwined in his body, his saber lifting to create the mortal strike.  The double red beams decended, slicing through flesh, bone and matress.  He rose from the deed, the bloody Jedi twitching in his death throes.  The extermination of the Deleth s'lahn sages had begu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oon screams were heard, desperate cries into the night for help, or simply cries of anguish and agony.  But the sages had brought forth their own doom, for they had sealed their own fate when they had shut themselves off from the outside world, ignoring the fact that the danger of the dark side was always present.  The Inquisitors moved through the monestary with military precision, killing the sages and Jedi like a training excercise.  There was no opposition.  None of the sages drew a lightsaber to combat with the agents of evil, for none of the sages were prepared.  None except for 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en sat on the stone floor of the monestary, bathed in darkness, his hands folded across his lap.  His bearded face was completely tranquil, his emotions completely unidentifyable.  He was lost within his mind, his conscious self hidden in a trance.  His mind streched out with the Force, moving through space, searching the life present to observe its emotions and thought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there was something greatly wrong.  A feeling of dread surged through his mind like a cold spike being driven through his body.  Emotions of fear and desperation moved through the Force, as if many voices were crying out and then becoming silenc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uddenly he felt something move through the Force, filled with emotions of hatred and spite, overflowing with the sole purpose of destruction.  He felt the darkness and evil move closer, until it was ready to strik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en moved instantly, invisible wires of the Force jerking his body into unseen movements of speed and skill.  His blue lightsaber ignited instantly, swinging up and outward to fend off the attack in the darkness.  The black Inquisitor was stunned, the blade slicing clean through his bod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en rose to his full height, the defeated agent of the Dark Side sinking to a heap of robes on the floor.  His lightsaber remained ignited, his one and only protection against the evil that threatened to overwelm him.  Even now, he could feel the intoxicating sense of pure evil radiating through the once serene and quiet monestary.  Their place of peace and learning was now being turned into a charnal house only to satisfy the terrible desires of the Dark Sid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en knew that the other sages would be caught helpless.  They would be without weapons, withough anything to fend for themselves against the Inquisitors.  They would be utterly destroyed.  His soul and body creaked with despair from the grim reality at hand.  All his companions, friends, teachers and elders he had known for all his life, destroyed.  He knew he would have to fight for them.  He focused the Force upon the deed ahead, his senses sharpening in the Force, his mind clearing of any hatred.  It was his duty as a Jedi to defend the truth and fight against evil.  He went forward to confront his destiny head 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Jedi streaked out of his room into the carnage, his lighsaber flaring blue light through the halls and slashing at the dark Inquisitors that threatened to overcome the sages of the peaceful monestary.  His saber arced through the air, coming strait into the path of a cloaked inquisitor.  But before the blue blade to sever the evil flesh of the Dark Jedi, a red blade whipped up to meet it.  The sabers clashed, their energies causing a strange hum to emenate into the hallways of carnage.  Jelen Vame's eyes were set in a grim visage, his pupils focusing on Kavic Fane's face.  Their lightsabers clashed again and again, both the Jedi prancing back and forth, engaged in a mortal combat, a fight of good against evil, where only one side would triumph.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en struck hard at the forked red lightsaber, sending it reeling away from him.  He instantly drove forward with his own saber, thrusting forward to strike the killing blow.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suddenly, his attack was stopped by an invisible Force, pushing his hand away from the Inquisitor.  He struggled against it, but it was simply too strong.  He pulled away, readying for a strike agai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uddenly there was a flash of robes and a small and frail figure burst into the hallway, flanked on both sides by Inquisitors.  And then Jelen reckognized him as his master, Doguth.  There were bloody marks on his red and blue robes, but the master seemed to be pulling of the power of the Force for all of his strength, using its life giving properties to hold his frail being together.  The master's hand snaked out, his mind reaching out with the Force, invisibly attacking the evil Jedi with his power.  An Inquisitor's ignited saber suddenly flared a flaming red, then exploded with a shower of sparks in all directions.  Jelen was prepared to renew his attack when suddenly a bright and strong voice spoke into his min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Run Jelen Vame.  Leave this place, young Jedi.  What you hold must not come into the possesion of evil!</w:t>
      </w:r>
    </w:p>
    <w:p>
      <w:pPr>
        <w:pStyle w:val="Normal"/>
        <w:bidi w:val="0"/>
        <w:jc w:val="left"/>
        <w:rPr/>
      </w:pPr>
      <w:r>
        <w:rPr>
          <w:b w:val="false"/>
          <w:bCs/>
          <w:i w:val="false"/>
          <w:iCs w:val="false"/>
          <w:caps w:val="false"/>
          <w:smallCaps w:val="false"/>
          <w:strike w:val="false"/>
          <w:dstrike w:val="false"/>
          <w:outline w:val="false"/>
          <w:vanish w:val="false"/>
        </w:rPr>
        <w:tab/>
        <w:t xml:space="preserve">Jelen looked questionly at his master, the ancient sage slowly secumbing to the mind attacks of the Inquisitors.  </w:t>
      </w:r>
      <w:r>
        <w:rPr>
          <w:b w:val="false"/>
          <w:bCs/>
          <w:i/>
          <w:iCs w:val="false"/>
          <w:caps w:val="false"/>
          <w:smallCaps w:val="false"/>
          <w:strike w:val="false"/>
          <w:dstrike w:val="false"/>
          <w:outline w:val="false"/>
          <w:vanish w:val="false"/>
        </w:rPr>
        <w:t>Run Jelen, run!</w:t>
      </w:r>
      <w:r>
        <w:rPr>
          <w:b w:val="false"/>
          <w:bCs/>
          <w:i w:val="false"/>
          <w:iCs w:val="false"/>
          <w:caps w:val="false"/>
          <w:smallCaps w:val="false"/>
          <w:strike w:val="false"/>
          <w:dstrike w:val="false"/>
          <w:outline w:val="false"/>
          <w:vanish w:val="false"/>
        </w:rPr>
        <w:t xml:space="preserve">  Jelen Vame obeyed, turning away from the scene.  He felt strength in the Force, and the Holocron within the folds of his robe seemed to glow with warmth.  He fled, knowing that surviving to carry out the task Doguth had set for him was more important then dying defending his noble caus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en slipped into the night, his robes whipping wildly in a cool wind witch washed over the plains.  The screams had gone silent a while ago, and now the only sounds in the cool, darkneded night were that of the rustling wind, rushing through the forgotten plains as though to avenge the fallen Jed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dark form of Kavic Fane emerged from the wreckage of the monestary, looking out into the night.  His mind was clear, filled with emotion and hatred from his night of slaying, his mind completely in turmoil from the horrible actions he had committed.  But there was one thing still pressing on him, a minute thorn in his side.  It was just a thought, but he knew it to be true, knew deep in his dark and sinister mind that he was correc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One had escaped the purg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f that was in fact reality, then he would have failed his master, failed utterly in his quest of destruction and extermination.  If one had escaped, then the only path that faced him now was to track that one down, searching the vast galaxy for this fugitive, and to kill him.  His dark purpose filled his mind, and the energies of the Dark Side spurning on his actions massed inside his thoughts.  He would find this fugitive, and he would destroy hi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n, and only then, would his quest be complete, and the dark side will conqu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Kavic stepped onto the speeder, knowing what he had to do.  Then the Force of the dark side enveloped him, and he disappeared into the night with the other evil Jed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e Year La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en moved through the crowds like he was one of them, his movements portraying that of an everyday commoner, but in truth, his person was much more.  He was one of the last remaining Jedi in the galaxy, and he was being hunted.  The inquisitors sent to track him down so many months ago were still on his tail, their dark prescence a burdon to his every step.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Everywhere he fled, he was followed, everywhere he hid, he was descovered.  The prying eyes of the dark side could find any secret, and his prescence was simply too great to be hidden.  He had grown strong in the ways of the Force since his destiny had become clear.  He had mastered his skills, honing in on the last thoughts and ideas that his master had given to him.  He thought them as a reminder of his old life, and also as a gift from his deceased mento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was not alone though, for he still had a teacher, one that was greater then any single Jedi Master that ever lived.  He learned from the Holocron, and because this was the collection of the life's work of some of the most powerful Jedi of history, it was the source of much knowledge.  There were secrets of the Holocron; things that seemed impossible for any machine, no matter how superior the programming was.  The Holocron seemed to interact with Jelen, sensing his thoughts and feelings, instructing him personally in the ways of the Force.  He mastered many powers of the Force using the Holocron as a teacher, feeling its influence just as any physical Jedi Master would have taught him.  He mastered the secrets of the sages of Deleth s'lahn, learning how their Force using traditions differed from that of other Jedi.  He mastered their powers, and mastered powers that had long been forgotten with the changes of time.  His skills increased greatly, and he was getting closer to becoming one with the Forc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throughout it all, the greatest hinderence still begged on him constantly.  It was the evil purge of the Jedi of the Empire, the Inquisitors and Imperials that wanted him dead.  He had allready confronted the Dark Jedi who hunted him, and he knew that their power was great indeed.  And still he practiced the Force, in hopes that his power would allow him to survive, and to continue his life as a Jed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ut his wish was in vain, for the Inquisitors and the Imperials would hunt him no matter what the cost, no matter what it meant to them.  They would stop at nothing to find him and kill him, and his skills were being tested greatly during these dangerous times.  There had been numerous close calls, touches with death, and his mind and nerve were slowly being worn down.  Jelen wondered if his luck would run out, and if the Inquisitors would finally triumph, standing over his dead bod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here would be the final confrontation, the final area where good would meet bad, and they would fight until one was destroyed.  It was the last place that Jelen could run, for the Inquisitors had allready tracked him from one side of the galaxy to the other, constantly oppressing him and his will to survive.  And it was now that they tracked him, on this distant world in the outer rim.  It was here that Kavic Fane and Tremayne hoped to catch Jelen, and to destroy him once and for a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dark Inquisitors moved through the streets of Worl City, a sprawling metropolis in southern Ord Mantell.  They walked against a tall spire, its length stretching up into the blue sky.  Speeders and people rushed by in all directions, and the sounds of technology grew louder as they approached the City Proper.  Tremayne scanned the busy streets for the prescence of Jelen, his cybergenic eye twisting back and forth in its socke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has headed south.  We will find him imenantly, " the Dark Jedi's voice sounded through the empty street.  Kavic could sense Jelen's movements also, but he kept quiet.  There was a secret conflict between him and Tremayne, and he did not wish to instigate it now in this time of tens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dark Jedi moved through the city, the tall spires of towers and buildings rising high into the greyish sky.  Below, the blueish ocean sparkled in the dull sun.  Shouts of people and the sound of speeders rushed by in all directions, the movements of the living in a world of technological advancements.  The world rushed by the Jedi, a sect of devoted followers of the Force that had laster far longer then this transient society, and would probably last farther into the future then this city.  They were untouched by the rushing world around them, instead focusing on the everlasting power called the Force.  The only aspect of the world that moved them into action was each other, and how the other used the Force.  The dark side against the light side.  The good against the ba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en Vame's cloak whipped around his legs as he traveled farther and farther from the sounds of life and movement around him.  He passed through a narrow passageway, one that stretched through the superstructure for many feet before it came to an abrupt stop overlooking the ocean, hundreds of feet down.  The wind rushing in from the sea whipped into the tunnel, causing a cool breeze to flow thorugh its length.  Jelen grasped his blue robes closer, fighting against the wind.  The Jedi had followed him this far, and he was determined to lose them in the mazes of passageways underneath the living hull of the city abo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Worl City was constructed in layers, almost like a reef.  The foundations were a small colonist outpost founded looking over a tremendous cliff, which looked out over the ocean, hundreds of feet below.  As the years passed on, the city grew, more people came to reside in the city, and the superstructure grew as well.  It spread out, hanging desperately onto the side of the cliff wall, rising majestically into the clouds, and banking dangerously close to the furious waves below.  It now was precariously balanced on the edge of the cliff, hanging over and down the cliffside, being supported only by enourmous metal girders which were driven into the rock wall.  Speeders and Repulsorcraft buzzed thorugh narrow passageways and walkways that were only inches from the edge, and buildings rose high above the ocean with no guide rails or protective device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ut Jelen hoped to expand on this fact, for he had been exploring the underworld of the city for quite some time, in case anything like this ever happened to him.  He had mapped out numerous places in his mind were he could trap the Inquisitors, or he could cause them to fall to their doom in the rushing water below.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slipped quetly into a small, narrow passage, so narrow in fact that he had to hunch over as he walked.  It had been an airshaft ages ago, but now it was totally unused, instead only dripping with moisture and filled with chirping insects.  Using his Jedi skills, Jelen Vame could hear the Inquisitors moving behind him, feel their evil prescence and sense their movements.  They were getting closer, and he knew that a confrontation was going to be inevitab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pulled out of the damp airshaft, looking down from a tremendous height into an abyss below.  Solid black rock walls stretched infinitely downward into the darkness below, but Jelen knew that it was only an ancient volcanic shaft, which stretched under the crust of the planet.  All who fell into its depths were consumed within its hungy ma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ust then, there was a faint humming sound: the sound of an ignited lightsaber!  Jelen moved fast, concentrating on keeping his feet on the extremely narrow walkway that was suspended above the pit.  Then he sensed the evil heat of the dark Jedi moving closer, like a ferocious beast breathing down his nec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ou, Jed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lone call of the Inquisitor ripped through the air like an icy dagger, tearing into Jelen Vame's mind.  He turned, instantly igniting his lightsaber, allowing the blue blade to come to full length.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ou will join us!  Join us, or Die!"  The Inquisitors stood on the narrow bridge, fanning out from their leader, a black cloaked man with a double bladed Lightsaber.  "Join us no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en only looked at them, as though he was looking into the face of death itself.  "I will never join the Dark Side."  His voice was calm and at peace.  He could feel the Force flowing through him dispite the supreme evil which radiated from the Inquisitors so nea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leading Jedi advanced, slowly raising his lighsaber to the ready position.  Jelen retreated, knowing that he couldn't face all three of the dark Jedi at once.  He moved slowly, each footstep being cautiously placed on the narrow stone bridge, then the next step, then the next.  He slowly retreated as the dark ones advanced, their red lightsabers letting off a strange glow against the rock of the wall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en looked into the eyes of the Inquisitor, seeing both intelligence as well as supreme evil.</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Join us Jelen Vame.  We are not the ones who are wrong.  You are merely decieved, and are caught in a point where the Force is weak.  Join us, and experience what true power is, and discover how to master the Force supremely!</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 xml:space="preserve">Jelen blocked off his mind to such threats, continueing to retreat.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With lightning speed, the leading Inquisitor attacked, his double bladed saber cutting towards Jelen like a deadly blade.  Jelen's blade smoothly moved on its own accord to block beside the red blades, both of the weapons sizzling with energy.  </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You will learn from me, Kavic Fane, the true meaning of the Force.  All you need to do is give in and true power will encompass you!</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 xml:space="preserve">Jelen Vame's mind was locked out to any of the pleas, and his hands and arms moved with lightning quickness to parry and block the attacking strikes.  The sabers battled back and forth, Kavic's blade whipping towards Jelen, only to be blocked the next instant.  They tottered precariously on the brink of the edge, seemingly going to topple off at any momen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en was fighting a loosing battle though, for the other Inquisitors had been pressing their Force energy against him during the whole battle.  He could see around the shadowed outline of Kavic Fane, another Inquisitor, this one with a metallic eye, who suddenly clenched his teeth and jutted his hands towards Jel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Jedi felt the Force slam against him, throwing him off balance and off guard.  Kavic Fane to the chance to attack, crashing the double blades of his lighsaber over Jelen Vame's, then twisting his hands to trap the blue blade under his double red one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ou are defeated.  Give u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ou'll find I have many suprises!" Jelen shouted, twisting his saber over and then slicing downward.  The blue saber slashed through Kavic's lightsaber, causing a shower of sparks and spurts of fire and light to shoot out of the two emmiter beams.  The Inquisitors cowered back from the blast, the powerful essence of the light blinding them momentaril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Jelen grew more powerful as the brilliance of the light enveloped him.  He reached out with the Force, using it's power to press violently against the evil Inquisitors.  The evil Jedi were pushed back, flailing their arms wildly to keep their balance on the bridge.  There was a brilliant scream as a cloaked figure toppled off the bridge to go catapulting into the abyss below, his cloaked form disapearing into darkness.  The remaining two Inquisitors still were hunched on the bridge, gathering their strength together for another attack on the Jedi.  But he was g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en took the diversion to slip away from the battle.  He cut off his saber, placed it under hs robes and moved down the passageway ahead, turning through some mazelike rooms and corridors untill he came to a broad stretch of passageway.  It was less used then the other abandoned halls he had been traversing, but it would do.  He peered ahead into the gloom, observing how the passageway gently sloped upward, and into the city of life abo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Perhaps he could hire a transport, and move on to another system, and continue on with his life on the run.  Perhaps this would be the last time he would have to run.  </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You will not escape.</w:t>
      </w:r>
    </w:p>
    <w:p>
      <w:pPr>
        <w:pStyle w:val="Normal"/>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 xml:space="preserve">The bone chilling words resounded through his mind, their speaker Kavic Fane.  A shudder of fear sparkled through his body, and he attempted to pull himself together and gain confort from the inner power of the Force.  But the horrible word still echoed in his mind, reminding him of his fate, and how he was still hunted by the Inquisitor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light came as a pleasant awakening to Jelen Vame, for the dark confines of the undercity, as well as the darkness radiating from the Inquisitors had caused him to accept the darkness.  He shuddered at the thoughts that the Dark Side was embracing him, grasping on to him more strongly.  He had to fight against it and hold onto the light, and emerging into the light of the city had done this for hi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city was the same old commotion as it was when he had left it so many hours before, bustling with activity, with merchants selling their wares on every corner, smugglers and other shady characters conducting business in dark alleyways, and speeders and other fast transports rushing by at incredible speeds.  He stepped out of the passageway, looking around at his surrounding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n he causually stepped onto a speeder train, riding it halfway across the city to the space port.  He mixed in with the people, casting a temporary Force disguise over his figure.  It was another ploy that the Deleth s'lahn sages had taught him: how to focus Force energies to morph his figure to assume the identity of anothe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pulled the Force around his garments and his facial features, and then moved behind a speeder bay strut.  When he emerged from the temporary hiding place, he was a new man, completely transformed using the Force.  His face was old and worn, scarred from hundreds of blaster fights and cantina brawls.  He wore old, dirty, make-shift armor, and had a blaster on his hip.  Of course the blaster was only an illusion of his lightsaber, but it woud do perfectly for the time being.  He continue to move through the busy streets, moving slowly over a broad walkway spanning a gorge which looked down on a lower level of the city.  His long stride brought him to the front entrance of the space port quickl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passed through the gates unchecked.  Ord Mantell was a city of the fringe, and was not heavily watched over by any regional or galactic governments.  No one checked for arms inside the space port.  No one regulated cargo that went in and out of the space port.  The only thing that the space port tenants cared about was that they got their credits for allowing a ship to land, and anything else was none of their business.  Both the tenants and the ship captians liked it this way, and so that was how it wa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old spacer who was the Jedi Jelen approached a small door that lead into a docking bay.  Outside of the door stood a man who looked as though he was going to hire out his ship.  His face was ragged and worn, and he wore loose fitting pants with the bulge of a blaster showing obviously beneath his tunic, which was constructed of some exotic material and was a flamboyant redish color.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What do you want?" the space growled, looking over the old man.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hat's it too ya!  I want board on your shi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Get lost, I'm waiting for some carg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ust then, Jelen felt a strange prescene flicker through the Force.  It was the emotion of hatred, a slight indication of the Dark Side, and it was emenating from behind him.  It seemed to be moving closer.</w:t>
      </w:r>
    </w:p>
    <w:p>
      <w:pPr>
        <w:pStyle w:val="Normal"/>
        <w:bidi w:val="0"/>
        <w:jc w:val="left"/>
        <w:rPr/>
      </w:pPr>
      <w:r>
        <w:rPr>
          <w:b w:val="false"/>
          <w:bCs/>
          <w:i w:val="false"/>
          <w:iCs w:val="false"/>
          <w:caps w:val="false"/>
          <w:smallCaps w:val="false"/>
          <w:strike w:val="false"/>
          <w:dstrike w:val="false"/>
          <w:outline w:val="false"/>
          <w:vanish w:val="false"/>
        </w:rPr>
        <w:tab/>
        <w:t xml:space="preserve">Jelen knew that he had to escape as quick as he could, and he knew that the Inquisitors were drawing near again.  He reached out with the Force, speaking words into the mind of the grizzled spacer, as though they were his own thoughts.  </w:t>
      </w:r>
      <w:r>
        <w:rPr>
          <w:b w:val="false"/>
          <w:bCs/>
          <w:i/>
          <w:iCs w:val="false"/>
          <w:caps w:val="false"/>
          <w:smallCaps w:val="false"/>
          <w:strike w:val="false"/>
          <w:dstrike w:val="false"/>
          <w:outline w:val="false"/>
          <w:vanish w:val="false"/>
        </w:rPr>
        <w:tab/>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b/>
        <w:t>You will allow him to have passage on my ship now.</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ab/>
        <w:t>"</w:t>
      </w:r>
      <w:r>
        <w:rPr>
          <w:b w:val="false"/>
          <w:bCs/>
          <w:i w:val="false"/>
          <w:iCs w:val="false"/>
          <w:caps w:val="false"/>
          <w:smallCaps w:val="false"/>
          <w:strike w:val="false"/>
          <w:dstrike w:val="false"/>
          <w:outline w:val="false"/>
          <w:vanish w:val="false"/>
        </w:rPr>
        <w:t xml:space="preserve">Fine then, you can have passage on my ship.  But remember, no weapons!" the spacer pointed a crooked and dirty finger at the fake blaster on Jelen Vame's side.  "No problem, " Jelen replied, handing over a comlink to the spacer.  Using his Force skills, he transformed the comlink into an object that looked exactly like a blaster, and the spacer couldn't tell the differenc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m glad your here with me, I'm Captain Resten Nebb, and if you'll walk right this wa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en smiled, looking after the Captian walking into the entrance of the ship.  He was finally going to escape from the evil of the Inquisitors, of Kavic Fane.  The Dark Side would hunt him no longer, and he would be able to live a life of serenity and study.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closed his mind off from the outside world, folding his hands on his lap and sitting calmly on a passenger seat in the freighter.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s his mind settled into a deep trance, the freighter lifted out of the spaceport, its rupulserlift engines whining as they lifted the metal hull off the ground.  The ship slowly turned, the hands of the grizzled captain easily moving the controls.  Nebb was smiling, his grin stretching across his ragged face, his eyes emitting a devious look.  He stared out of the ship's cockpit window blandly, not concentrating on flying, only on the reward he would recieve soon enough.  He looked down at the city rushing below, and then quickly grinned again as he neared the large, blocky freighter on top of a deserted platform, swirling in exhaust, smoke and mis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s soon as the medium freighter set down on top of the duracrete, its engines whining and mist from the coolant systems spilling over the landing area, figures materialized out of all directions.  They were covered in armor and held weapons of war, and leading them were two black cloaked figures, one with a cybergenic eye, the other with a double bladed lightsab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spacer stepped off of the ship, rubbing his old, creased hands in front of him.  His face held a nasty grin as he approached the two dark figures.  </w:t>
        <w:br/>
        <w:tab/>
        <w:t>"My rewar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two Inquisitors looked at him, a cold icy countenance that searched over Captian Nebb, fixing him with a feeling of being at the mercy of these extremely powerful beings.  "You shall have your rewar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Kavik Fane produced a small credit voucher from within the folds of his cloak, tossing it over to Nebb.  The spacer looked over it, displaying the total credit value held on the voucher.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is isn't what you promis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ilence!" Kavic's voice resounded through the deserted platform.  Tremayne's eye turned, focusing in on the greedy old man.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bu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Instantly, Tremaynee's saber was ignited, its red blade whiping out and over, slicing through the body of the spacer.  There was no scream, for while Tremayne had attacked, Kavic had stiffled the spacers lungs, disallowing them from speaking or screaming.  The corpse fell to the ground in a bloody lump, and with a quick motion of his free hand, Kavic snatched the credit voucher up with the Force, replacing it within the confines of his robes.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Empire is just in its giving.  All who disaprove with its Justice shall be silenced."  His statement was pronounced throughout the whole platform, his voice again projected loudly for all to hea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w.  Finally this day has come when our quarry is within our grasp.  The purge of the Jedi is almost complet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s Kavic whispered to himself these musings, a small speeder cart emerged from within the crowd of the Imperials, drawing on top of it a glowing sphere of spokes.  Kavick and Tremayne turned, watching the cage approach.  It was a Force cage, designed during the Clone Wars to tranport Jedi who were captured, since a powerful Jedi could escape any other prison.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cage to hold Jelen was moved in front of the entrance bay of the freighter, and a small gap in the cage was opened.  Then Kavick closed his dark eyes, reaching out his hand and delving deep into the power of the dark side.  He could see the mist of the Dark Side swirling in his mind, and could feel the strong prescence of the other Imperials beside him.  He continued his journey, covering the distance between where he stood and the mediatating Jedi within the ship.  He reached out with the swirling dark side energies, entwining the small prescence of light with the bonds of the dark side.  Then he attached these bonds to the Force cage, reeling in his catch.  It would only be a matter of seconds before Jelen Vame was caught, and the Dark Side would have wo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elen was suddenly jolted out of his meditation by a prescence of cold and evil reverbating through the room.  He could feel its cold tendrils wrap themselves around his flesh, and could feel his soul being hooked by the wicked traps of the Dark Side energy.  He closed his eyes, knowing that to escape a trap such as this would require great concentration and power.  </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Kavic's energies reacted with Jelen's, fire spurning forth from the reaction in each others mind.  Jelen's face was calm and tranquil, but Kavic's was filled with a storm of hatred and desire for annaliation.  They combatted each other with their powers, the good and the evil pushing on each other in a violent struggle that was invisible to those not sensitive to the Forc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the evil being of Tremaynee could sense the struggle.  His face contorted into a mask of hatred, pulling on the inner Forces of the Dark Side.  He grabbed hold the Force shadow of  Jelen Vame, jerking the Jedi from his room in the ship and mentally transporting him towards the waiting trap.  But Jelen was quicker, mentally opening a hole in Tremaynee's attack, tearing the rip in the Force bigger and bigger.  The energies swirled as Jelen was Forced to concentrate.  Then suddenly the being of Jelen Vame was gone, instantly transported from his seat on the ship and into the invisible world of the Force, his physical body merging with his mind in the Forc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t was a trick he had learned from the Deleth s'lahn sages back at the monestary were he had grown up: the ability to move onself mentally from location to location.  He had mastered it well, but now was the first time he used it in a time of danger.  His mind screamed as he reappeared a couple of meters away that there was a danger of being captured agai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is body materialized out of the air and his lighsaber was instantly out and slicing downward on top of the Force cage.  The lightsaber buzzed as it cut through the tempered metal, a shower of sparks and metal shards flying off of the broken cage.  Kavic roared as he saw the trick that Jelen had pulled on him, rushing towards the Jedi with his hands outreached.  Blue lightning flashed out of his hands, his face masked in hatred towards the one who had escaped him.  Instantly the lighning flashed though the air, ripping towards Jelen.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t hit the bearded Jedi with the Force of fire, tearing through his cloak and flesh and doubling him over.  Jelen screamed, his voice permutating the air, his face contorting in incredible pain.  But even as Jelen felt the pain ripping through his physical body, his mind in the Force regaining his strength and consciousness.  Before Kavic could raise his hand again to strike out with the lighning, Jelen was upon him, striking at him with wicked slashes of his lighsaber.  Kavic nimbly dodged out of the way, propelling himself backwards and out of the wa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troopers and the Imperial officers were just beginning to react, the scene before them having happened in just a few seconds.  They had only seen a figure suddenly appear in front of the Force cage and slice it to nothing, and then brilliant sparks of electricity rocket from the hands of the Inquisitor into the newcommer.  The officers looked forward, waving their hands to go and intercept the new attacker.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tack, me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troopers moved forward, rushing towards the ship and the three figures engaged in combat.  They raised their weapons, firing off a couple of burst in the direction of the blue cloaked Jedi.  Jelen Vame saw a distinct waver in the Force, and a sense of danger pushed into his brain.  His lightsaber instantaneously darted out to block the blast and send them reeling back to the sender.  Two troopers went down, their chests smoking from their own shot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en focused on the battle with the Inquisitors, watching each of their deadly movements, tracking their thoughts and emotions.  His blue lightsaber flashed back in forth with a deadly battle with the Inquisitor Tremeyn.  His eyes flashed into the face of his oponenet, a man completly enthralled in the ways of the Dark Side.  Their lightsabers crashed against each other, their arms swinging from side to side, their cloaks whipping in the commotion.  Kavic had renewed his attack, and he raised his hands to attack again with the Force Lightning.</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w, Jelen, you will be min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Kavic sneered again, his hatred for the Jedi intensifying.  Jelen could feel the hatred, and for one brief instant, he lessened his attack, completely concentrating on how powerful that hatred was.  Tremaynee forsaw the chance, his red lighsaber rising high above his head to strike the final blow to his opponent.  The Inquisitors eye flashed red, and all seemed to go in slow motion.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red saber decended upon Jelen's unsuspecting body, coming to decide his fate.  The Force moved faster though, coming into Jelen Vame's mind, foretelling him of his impending doom.  His blue lightsaber flashed out, his body turning to face towards his fo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nd just before the red lightsaber of the Inquisitor found its mark, Jelen sliced into the evil Dark Jedi, cutting the body of darkness in half.  The eyes of Tremayne went white for a brief second, filled with suprise and agony, and then they turned away, forever to be tormented in the netherworld of the Dark Side.  The cloak of the Inquisitor crumpled down, nothing left to fill it's hollow shell.</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Kavic looked at Jelen for one brief instant, their eyes locking, knowing how both were powerful, but their destinies must conflict because of their differences.  Kavic had a bland look on his face, and with a quick flick of his hand, the fallen saber of Tremayne whipped to his hand, igniting as it touched his flesh.  Time seemed to stand still, both the Jedi trapped in a demension of their own, engaging each other in a realm where all else did not interfere, where the Force was the only realit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n it all began.  They clashed back and forth, their saber ripping at each other, a battle of masters.  Their furious sabers moved at lighning speed, and all Imperials who attacked Jelen were instantly struck down.  Their fighting became incredibly intense, and soon all that were left standing were the two Jedi engaged in a mortal combat, where there would be only one victor, and no compramises.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y moved through the building, ducking under consoles and tables, slicing into parts and pieces of technology that was lying around.  They were of such serious minds, their fighting so desperatly intense, that the outside world did not pass through their minds, only the thoughts of being one with their individual sides of the Force was reallity to them.</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en's mind was filled with a serene sense of peace, his mindset completly tranquil.  The Force was incredibly strong within him, resounding through his innermost being, and shining forth into his body.  His combat ability was refinned, and it seemed his skill with the lighsaber had intensified incredibly over the last few minutes of battl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Kavic was only set that through the infinite power of the Dark Side, he would conquer.  He was filled with darkness, a darkness to consume all light or evidence of it, a power so great as to defeat all.  His hands moved not out of his own accord, but driven by the Dark Side itself, for the sole purpose of snuffing out the light which threaten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y moved into a long hallway, lights flickering under their sabers, their bodies glistening of sweat under the illumination.  They continued on, up a set of stairs, forever up and towards their destinies.  Only the best would survive, and each knew that it would be themselves.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oth the combatants reached the top of the stairs, looking out over the darkened Worl City.  The night had settled over the city, blanketing the buildings and structures under a cover of darkness.  But lights filled the dark space like brilliant stars in the vacuum of space.  They had reached the top of a magnificent tower, which looked out over the whole city.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two Jedi were illuminated from the lights of the city, and both clashed their sabers again and again.  Their bodies were spent, but it was only the power of the Force which drove them onward in the battle of ferocity, speed, and power.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uddenly their sabers caught, each one parried by the other, and both the Inquisitor and the Jedi were Forced into a deadlock, each one face to face with the other, each one knowing the other's strenths and weaknesses, and planning to use them to their own advantag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Kavic spoke, his voice resounding throughout the night air of Ord Mandell, "You know you can never win.  The Dark Side is much to powerful, and its follower are too grea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en Vame replied, his voice not wavering an inch, his clear blue eyes unmarred by hatred or anger, "But the Dark Side will consume you in the end, come, join me and break the terrible hold evil has on your soul and your mind.  Come, I will help you break free of the Dark Sid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Kavic's response was only to push away from Jelen, slamming the butt of his lighsaber on top of the hand of his adversary.  Jelen concieled the pain, bringing up his own weapon to parry the oncomming attac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battle raged on for many minutes, but suddenly Jelen swung too far to the right, exposing himself to his enemy.  Kavic saw the chance, his eyes glowing with hatred as he thrust into the opening, his saber peircing the blue cloak of the Jedi, stabbing into Jelen's bod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pain was intense, ripping into Jelen Vame's chest and causing his mind to go numb with fea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 can not fear, fear is from the Dark Sid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is mind focused, recapturing the strength and ability that was his.  He delved into his mind, drawing forth a power that he had never used, and would never use again.  The Force energy shot out of his mind the second he envoked its power, its energy streaking into the mind and body of the evil Inquisitor perched above him.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Kavic had been standing above his nemisis, preparing to finish him off when suddenly a tremendously powerful energy slammed into him, causing the Force in his mind to become trapped inside an unbreakable container, unusable for him to combat the Jedi.  The Force was slowly being drained from him, sucking out of his mind and his being, to be removed in a place where he could no longer use it to cause harm.</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It was the end for both of them, one for physical living, the other for living within the Force.  Jelen slipped out of consciousness, his job done, knowing he succeeded in his final task.  His arms went still, and he slowly slipped down to the ground, his robes lying peacefully on the metal platform.  The body within the blue robes slipped out of physical reality, disapearing to become one with the luminocity of the Force.  Jelen was no more, becoming merely part of the larger energy created by life.  </w:t>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ut Kavic was slowly dying, the Force being sucked from his being by an invisible hand, a hand that reached into his mind and choked out the living thing that dwelled inside.  His mind was being choked off from reality, unable to think and comprehend the world inside him, let alone the physical realm that he was still left in.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there was one thought the Kavic could concentrate on, the thought of the extreme serenity that Jelen had experienced in horrible circumstances even in death.  How?  Death meant the end of power, and that everything ceased.  How could the Jedi have been at peac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t just didn't make sense to Kavic, the evil Inquisitor, follower of the Dark Lord of the Sith.  The black robes of the Dark jedi blended in with the night, but the body within was no longer appeared alive. There was a grey palor to the face once marred with lines of hatred, and the incredible heat generated from the body had no grown cold.  He should have been dead, but it seemed that the one thing that kept him alive, and prevented him from slipping into eternal darkness, was the question.</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Why had the Jedi felt peace?  What was true peace?</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The biased feelings of the Dark Side no longer tarnished his viewpoints, for the Force was no longer within him.  He was an empty shell, for all these long years the Dark Side had pulsated within him, living like a foul parasite of his flesh and mind, but now it was gone, and his body was a mere husk.  The question persisted, and had become the only realit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world grew dim, and still the Inquisitor pondere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nd finally he knew.  It was the dark side that had prevented him from living with inner peace.  He finnally knew that it was the dark side that had perverted his ideas, and he knew how corrupted the Emperor and his New Order was.  How decieved he had bee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regained focus, his body coming out of its temporary parylisis, his mind coming back together.  He was alive, and free of the prescense of the dark side, he could feel life moving through his body, instead of the dark substance controlling his movements and thoughts.  He was fre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anding up, Kavic Fane picked up the fallen robes of the Jedi he had slain, taking both the garments and the glowing cube of knowledge held within.  </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You have triumphed, my friend, for you have set me fre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was about to slip into the night, to turn away from his past life and begin life anew, when a silver object glinting in the faint light of the city, caught his eye.  He began to move towards it, but suddenly the metal cylender flung itself off of the ground, spiraling into the palm of his hand.  He felt a strange feeling moving through his body, so utterly filled with life and light, yet so strangely different from a similar power that had previously left him.</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n he understood.  Though the Force had been practicly wiped clear from him, and the dark side removed completely from Jelen's final usage of the Force, a small part of the Force still dwelled within him, a tiny bit of power, a mere memory of the power he had once hel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slipped off of the platform, disapearing into the night to begin life his life again.  He would be like Jelen Vame, for he saw that the Jedi he had defeated physically had ultimately created him anew.</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would live the life of a Jedi; a Jedi of the ligh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guth Benis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Deleth S'lahn sag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 / Species: Male / Hum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tiption: Doguth is an old man, with a face that is smooth and childish, yet infinitely vast and wise.  His hair is thin and white, and pressed against the back of his head.  He wears the bright clothes of the sages, yet dwells in non-material things, having only the bare necesities of life.  He carries no weapon, and the only item he carries from time to time is the Deleth S'lahn Holocron which was given to him by the Sage High Priest.  He records his teachings deep within the Holocron, for the Deleth S'lahn sages were well renouned during the Old Republic for their ability to search through time using the Force, and then capture movements of the Force during the past and be able to learn from them.  Doguth was particularly good at this, successfully identifying the power of Naomi Sunrider, who was able to remove the Force from Ulic Qel-Droma.  He then learned this power, and was able to teach it to his apprentice, Jelen Vam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2D, lightsaber combat 5D, dodge 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4D, alien species 6D, planetary systems 4D+2, scholar 6D+1, scholar: Jedi Lore 8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2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3D, search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2D, stamina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Skills: Control 10D, Sense 10D, Alter 10D</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Powers: (these are the known powers Doguth Beniss possessed and it is believed that he had access to many other power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Control: </w:t>
      </w:r>
      <w:r>
        <w:rPr>
          <w:b w:val="false"/>
          <w:bCs/>
          <w:i w:val="false"/>
          <w:iCs w:val="false"/>
          <w:caps w:val="false"/>
          <w:smallCaps w:val="false"/>
          <w:strike w:val="false"/>
          <w:dstrike w:val="false"/>
          <w:outline w:val="false"/>
          <w:vanish w:val="false"/>
        </w:rPr>
        <w:t>Absorb/dissipate energy, accelerate healing, concentrate, control pain, detoxify poison, emptiness, enhance attribute, hibernation trance, reduce injury, remain conscious, resist sutn, short-term memory enhancement</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Sense: </w:t>
      </w:r>
      <w:r>
        <w:rPr>
          <w:b w:val="false"/>
          <w:bCs/>
          <w:i w:val="false"/>
          <w:iCs w:val="false"/>
          <w:caps w:val="false"/>
          <w:smallCaps w:val="false"/>
          <w:strike w:val="false"/>
          <w:dstrike w:val="false"/>
          <w:outline w:val="false"/>
          <w:vanish w:val="false"/>
        </w:rPr>
        <w:t>Combat sense, danger sense, life detection, life sense, magnify senses, receptive telepathy, sense Force, sense path</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Alter: </w:t>
      </w:r>
      <w:r>
        <w:rPr>
          <w:b w:val="false"/>
          <w:bCs/>
          <w:i w:val="false"/>
          <w:iCs w:val="false"/>
          <w:caps w:val="false"/>
          <w:smallCaps w:val="false"/>
          <w:strike w:val="false"/>
          <w:dstrike w:val="false"/>
          <w:outline w:val="false"/>
          <w:vanish w:val="false"/>
        </w:rPr>
        <w:t>Telekinisis, mist, Force shield</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Control and Sense: </w:t>
      </w:r>
      <w:r>
        <w:rPr>
          <w:b w:val="false"/>
          <w:bCs/>
          <w:i w:val="false"/>
          <w:iCs w:val="false"/>
          <w:caps w:val="false"/>
          <w:smallCaps w:val="false"/>
          <w:strike w:val="false"/>
          <w:dstrike w:val="false"/>
          <w:outline w:val="false"/>
          <w:vanish w:val="false"/>
        </w:rPr>
        <w:t>Farseeing, lightsaber combat, projective telepathy</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Control and Alter: </w:t>
      </w:r>
      <w:r>
        <w:rPr>
          <w:b w:val="false"/>
          <w:bCs/>
          <w:i w:val="false"/>
          <w:iCs w:val="false"/>
          <w:caps w:val="false"/>
          <w:smallCaps w:val="false"/>
          <w:strike w:val="false"/>
          <w:dstrike w:val="false"/>
          <w:outline w:val="false"/>
          <w:vanish w:val="false"/>
        </w:rPr>
        <w:t>Accelerate another's healing, control another's pain, return another to consciousness, transfer Force, stun, cloak</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Control, Sense and Alter: </w:t>
      </w:r>
      <w:r>
        <w:rPr>
          <w:b w:val="false"/>
          <w:bCs/>
          <w:i w:val="false"/>
          <w:iCs w:val="false"/>
          <w:caps w:val="false"/>
          <w:smallCaps w:val="false"/>
          <w:strike w:val="false"/>
          <w:dstrike w:val="false"/>
          <w:outline w:val="false"/>
          <w:vanish w:val="false"/>
        </w:rPr>
        <w:t>Affect mind, enhanced coordination, teleport, remove Force</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Sense and Alter: </w:t>
      </w:r>
      <w:r>
        <w:rPr>
          <w:b w:val="false"/>
          <w:bCs/>
          <w:i w:val="false"/>
          <w:iCs w:val="false"/>
          <w:caps w:val="false"/>
          <w:smallCaps w:val="false"/>
          <w:strike w:val="false"/>
          <w:dstrike w:val="false"/>
          <w:outline w:val="false"/>
          <w:vanish w:val="false"/>
        </w:rPr>
        <w:t>Dim other's sens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8</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17</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 Red Robes, Deleth S'lahn Holocron Cube, Walking Staff (STR + 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pPr>
      <w:r>
        <w:rPr>
          <w:b/>
          <w:bCs/>
          <w:i w:val="false"/>
          <w:iCs w:val="false"/>
          <w:caps w:val="false"/>
          <w:smallCaps w:val="false"/>
          <w:strike w:val="false"/>
          <w:dstrike w:val="false"/>
          <w:outline w:val="false"/>
          <w:vanish w:val="false"/>
        </w:rPr>
        <w:t>Jelen Vame</w:t>
      </w:r>
      <w:r>
        <w:rPr>
          <w:b w:val="false"/>
          <w:bCs/>
          <w:i/>
          <w:iCs w:val="false"/>
          <w:caps w:val="false"/>
          <w:smallCaps w:val="false"/>
          <w:strike w:val="false"/>
          <w:dstrike w:val="false"/>
          <w:outline w:val="false"/>
          <w:vanish w:val="false"/>
        </w:rPr>
        <w:t xml:space="preserv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Young Jedi</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 / Species-Male / Hum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Physical Discription-Jelen Vame is a young human Jedi from unknown origin.  His parents moved to Deleth S'lahn Monestary on Tolfuss Eib after they were married, for both were strong in the Force but lacked a teacher to develop their skills.  Both of Jelen parents were killed by Darth Vader, drawn to the Galactic Core by his decietful ploys to capture and destroy the Jedi.  Jelen was then left alone in the Monestary, an orphan in the care of Doguth Beniss for most of his lif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Jelen grew and matured quickly under the tutalage of his teacher and master, Doguth, and was soon learning and mastering Force powers that many of the other sages had not even imagined possible.  As the Emperor's great purge of the Jedi continued, many of Jelen's friends and compatriots were spirited off of Tolfuss Eib into the waiting hands of the Emperor and his Inquisitors, leaving Jelen alone in the monestary.  Jelen was warned by many of the sages as well as his master, Doguth, that outside of the monestary only was a realm of darkness, and that all that was needed in life was the peaceful setting of the monestary.  Little did Jelen know at the time that it would be very soon and he would be thrown into the dark and dangerous outside worl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hysically, Jelen is a medium heigh, weight and build, with piercing blue eyes and blonde hair that he wears pulled back into a small braid.  He also has a pointed beard on his chin.  He usually wears a long navy tunic, and a long, royal blue outer cloak.  His only possesions are the Holocron that was given to him by Doguth and his blue bladed lightsaber, which was given to him be his long lost fath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3D, brawling parry 4D+1, dodge 5D, lightsaber combat 9D+2, melee combat 6D, melee parry 5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1, alien species 4D+2, planetary systems 5D, scholar: Jedi Lore 6D+1, survival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2D+2, astrogation 3D, repulserlift operation 4D, space transports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3D+1, sneak 5D, search 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2D+1, brawling 3D, climbing/jumping 4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3D, first aid 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Skills: Control 10D, sense 8D, alter 8D</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Powers: (these are the known powers Jelen Vame possessed and it is believed that he had access to many other power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Control: </w:t>
      </w:r>
      <w:r>
        <w:rPr>
          <w:b w:val="false"/>
          <w:bCs/>
          <w:i w:val="false"/>
          <w:iCs w:val="false"/>
          <w:caps w:val="false"/>
          <w:smallCaps w:val="false"/>
          <w:strike w:val="false"/>
          <w:dstrike w:val="false"/>
          <w:outline w:val="false"/>
          <w:vanish w:val="false"/>
        </w:rPr>
        <w:t>Absorb/dissipate energy, accelerate healing, concentrate, control pain, detoxify poison, emptiness, enhance attribute, hibernation trance, reduce injury, remain conscious, resist sutn, short-term memory enhancement</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Sense: </w:t>
      </w:r>
      <w:r>
        <w:rPr>
          <w:b w:val="false"/>
          <w:bCs/>
          <w:i w:val="false"/>
          <w:iCs w:val="false"/>
          <w:caps w:val="false"/>
          <w:smallCaps w:val="false"/>
          <w:strike w:val="false"/>
          <w:dstrike w:val="false"/>
          <w:outline w:val="false"/>
          <w:vanish w:val="false"/>
        </w:rPr>
        <w:t>Combat sense, danger sense, life detection, life sense, magnify senses, receptive telepathy, sense Force, sense path</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Alter: </w:t>
      </w:r>
      <w:r>
        <w:rPr>
          <w:b w:val="false"/>
          <w:bCs/>
          <w:i w:val="false"/>
          <w:iCs w:val="false"/>
          <w:caps w:val="false"/>
          <w:smallCaps w:val="false"/>
          <w:strike w:val="false"/>
          <w:dstrike w:val="false"/>
          <w:outline w:val="false"/>
          <w:vanish w:val="false"/>
        </w:rPr>
        <w:t>Telekinisis, mist, Force sheild</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Control and Sense: </w:t>
      </w:r>
      <w:r>
        <w:rPr>
          <w:b w:val="false"/>
          <w:bCs/>
          <w:i w:val="false"/>
          <w:iCs w:val="false"/>
          <w:caps w:val="false"/>
          <w:smallCaps w:val="false"/>
          <w:strike w:val="false"/>
          <w:dstrike w:val="false"/>
          <w:outline w:val="false"/>
          <w:vanish w:val="false"/>
        </w:rPr>
        <w:t>Farseeing, lightsaber combat, projective telepathy</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Control and Alter: </w:t>
      </w:r>
      <w:r>
        <w:rPr>
          <w:b w:val="false"/>
          <w:bCs/>
          <w:i w:val="false"/>
          <w:iCs w:val="false"/>
          <w:caps w:val="false"/>
          <w:smallCaps w:val="false"/>
          <w:strike w:val="false"/>
          <w:dstrike w:val="false"/>
          <w:outline w:val="false"/>
          <w:vanish w:val="false"/>
        </w:rPr>
        <w:t>Accelerate another's healing, control another's pain, return another to consciousness, transfer Force, stun, cloak</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Control, Sense and Alter: </w:t>
      </w:r>
      <w:r>
        <w:rPr>
          <w:b w:val="false"/>
          <w:bCs/>
          <w:i w:val="false"/>
          <w:iCs w:val="false"/>
          <w:caps w:val="false"/>
          <w:smallCaps w:val="false"/>
          <w:strike w:val="false"/>
          <w:dstrike w:val="false"/>
          <w:outline w:val="false"/>
          <w:vanish w:val="false"/>
        </w:rPr>
        <w:t>Affect mind, enhanced coordination, teleport, remove Force</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 xml:space="preserve">Sense and Alter: </w:t>
      </w:r>
      <w:r>
        <w:rPr>
          <w:b w:val="false"/>
          <w:bCs/>
          <w:i w:val="false"/>
          <w:iCs w:val="false"/>
          <w:caps w:val="false"/>
          <w:smallCaps w:val="false"/>
          <w:strike w:val="false"/>
          <w:dstrike w:val="false"/>
          <w:outline w:val="false"/>
          <w:vanish w:val="false"/>
        </w:rPr>
        <w:t>Dim other's sens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5</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23</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 Blue Robes, Navy Tunic, Lightsaber (5D), glowrod, medpack, datapad, rations, 200 credit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mperial High Inquisitor Tremayn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Imperial High Inquisito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Physical Description-Tremayne is a tall human who has been completely enthraled in the Dark Side of the Force as well as the Emperor's New Order.  He will stop at nothing to succeed in his task to eliminate the Jedi, the one resistance to the Empire during its founding days.  He has brown hair and one brown eye, the other which was ruined during a fight with a renegade Jedi.  He has had this destroyed eye replaced with a cybergenic one, which is basically a plate of metal which covers the right side of his face.  The actual eye is a visual sensor consisting of an infrared sensor as well as normal light frequency sensor.  The eye glows red when in use.  Tremayne wears black clothes, with a long black cape on his back.  On his belt is a lightsaber, a deadly Jedi weapon with a red beam.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4D, blaster 5D, lightsaber 10D+1, dodge 6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2, alien species 4D+2, bureaucracy: Coruscant 6D+1, intimidation 9D, law enforcement 5D, willpower 7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2, astrogation 5D, communications 4D+1, repulsorlift operation 5D+1, sensors 5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4D+2, command 7D, investigation 5D, search 6D, search: tracking 8D+2, sneak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4D+1, brawling 5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3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Special Abilities: </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Skills: Control 8D, sense 7D, alter 6D+2</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Powers:</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bsorb/dissipate energy, concentrate, control pain, enhance attribute, hibernation trance, reduce injury, remain conscious, resist stun</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Sense: Combat sense, danger sense, life detection, life sense, magnify senses, receptive Telepathy, sense Force</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lter: Injure/kill, telekinesis</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nd Sense: Lightsaber combat, projective telepathy</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nd Alter: Feed on dark side, inflict pain</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Sense and Alter: Affect mind, telekinetic kill</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 Robes, Cybergenic eye (+2D to search, can see in complete darknes), Lightsaber (6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4</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k Side Points: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19</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tabs>
          <w:tab w:val="clear" w:pos="15840"/>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avic Fane (before powers were remov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Imperial High Inquisitor / Battle Master Jedi</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 / Species- Male / Hum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Kavic Fane is a tall man with blonde hair.  He his usually entirely cloaked in black, and none of his features can be distinguished other then that of his face due to his baggy clothing.  His large cape stretches out behind him when he walks, much like his master, Darth Vader.  Kavic Fane also keeps a double bladed saber on his belt, which he and a few others call a "Y-Saber", due to the design of how the lighsaber was constructed.  Kavic is a devout worshipper and follower of the dark side, but the evilness of the force has not yet completely taken control over his entire body, as it has with Tremayn.  This is how after Jelen used the force removing power on him, Kavic still retained some untainted force energy in the en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4D, blaster 6D, lightsaber combat 11D, brawling parry 4D+2, dodge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2, planetary systems 5D, alien species 4D+1, bureaucracy: 6D+1, intimidation 8D+1, law enforcement 6D, willpower 5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2, astrogation 6D, communications 5D+1, repulsorlift operation 5D+1, sensors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4D+1, command 6D+1, investigation 6D, search 7D, search: tracking 8D+2, sneak 6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4D, brawling 7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Special Abilities: </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Skills: Control 8D, sense 9D, alter 7D+2</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Powers:</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bsorb/dissipate energy, concentrate, control pain, enhance attribute, hibernation trance, reduce injury, remain conscious, resist stun</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Sense: Combat sense, danger sense, life detection, life sense, magnify senses, receptive Telepathy, sense Force</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lter: Injure/kill, telekinesis</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nd Sense: Lightsaber combat, projective telepathy</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nd Alter: Feed on dark side, inflict pain</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Sense and Alter: Affect mind, telekinetic kill</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 Robes, Credit Voucher (300 credits), Y-Saber (10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6</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k Side Points: 9</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23</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avic Fane (after powers were remov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Battle Master Jedi</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 / Species-Male / Hum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icription-Kavic retained his appearance after he turned from the dark side, his image was so imbedded in him, he did not know any other way to be.  He still carries a bulky double bladed lightsaber on his belt (he reconstructed the one that Jelen destroyed), and wears long black clotheing and a black cape which nearly touches the ground.  Though he still appears to be evil, this garb is a constant deterent from the dark side because it is a reminder of how he once was, and how decieved he had become.  He also wears a black combat jumpsuit under his cloak for protection against blaster and other attack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3D, lightsaber: Y-Saber 6D, dodge 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2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2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3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3D, brawling 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Skills: Control 4D, sense 3D+2</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Powers: (Note: when the force was removed from Kavic Fane, bit and pieces of it still remained, a fraction of the power he once controlled.  Since there are still fragments of the force available to Kavic, at times he can use Force Powers he doesn't officially have.  This is up to GM's discresion.)</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ccelerate healing</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nd Sense: Lightsaber Comba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 Y-Saber (5D), Combat Jumpsuit (+1Dp, +2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9</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1</w:t>
      </w:r>
    </w:p>
    <w:p>
      <w:pPr>
        <w:pStyle w:val="Normal"/>
        <w:tabs>
          <w:tab w:val="clear" w:pos="15840"/>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pPr>
      <w:r>
        <w:rPr>
          <w:b/>
          <w:bCs/>
          <w:i w:val="false"/>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After the great purge of the Jedi, the Inquisitors and their grim existince was all but forgotten.  The dark Jedi who had once had so much infuence in shaping the Empire were now unusefull, for the Jedi they were to exterminate were gone, there were no more tasks for them.</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any of these powerful Jedi were killed off during the purges, but of those who survived and continued on with their duties as Imperial agents, many traveled to the inner core, hiding under the Imperial Holonet, residing on dark worlds such as Byss, which was completely enthralled in the dark side.  There, they flourished as Dark Side Adepts, as well as the Clone Keepers of the Emperors personal cloning facilities.</w:t>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rk Side Adep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Dark Jedi</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Dark Side Adepts are hulking warriors, bodies which have been grosely mutated by the Dark Side to monstrous proporsions.  Their bodies are cloaked in strange garb, long cloaks with intricate armor that seems ase alien as it is ancient.  They weild massive melee weapons, and guard inner core worlds, worlds entwined completely with the Dark Sid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3D, blaster 5D, brawling parry 4D+1, lightsaber 8D+1, melee combat 7D, melee parry 7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2D, intimidation 5D, planetary systems: inner core 5D, scholar: Dark Jedi lore 4D+2, willpower 6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4D, search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7D, brawling 9D, lifting 8D, stamina 8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es</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Skills: Control 5D, sense 4D, alter 4D</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Powers:</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bsorb/dissipate energy, remain conscious, resist stun, control pain, accelerate healing</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Sense: Combat sense, danger sense</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lter: Injure/kill, telekinesis</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nd Sense: lightsaber combat</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nd Alter: Force lightning, inflict pain</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Sense and Alter: telekinetic kill</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 Armor (+2Dp, +2De, -1D dexterity and related skills), melee weapon (STR + 3D), rob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k Side Points: 4</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9</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Emperor was careful not to allow more then a few dark Jedi to become associated with him, and he chose only the most loyal and dark Jedi in the galaxy for his staff.  The Emperor was especially careful to aviod danger from within his own command, for an assasin who was disguised as one of his advisers could indeed be incredibly dangerous to him and his rule.  Therefore, there were only a few Jedi who served under the Emperor, and even fewer who were part of his personal command.  His most trusted advisers, Imperial Advisers, were generally weak but were excellent for their possitions due to their diplomatic skills.  More powerful members of the Emperor's personal command were Emperor's Hands, elite beings who were force users as well as master of disguise and espionage, which the Emperor used as a sort of secret police within his own government to find those who were not completely loyal to him.  With the death of the Emperor, many of his "Hands" fled into the galaxy, hiding in the fringe of society.  An example of an Emperor's Hand was Mara Jade, a smuggler who once served as an Emperor's Hand.  Another fact about the "Hands" was that they did not know that there were multiples of themselves.  The Emperor was so intensely concerned about the stability of his rule, he made sure that the "Hands" were constantly looking after each other, though none of these agents knew that they were both working for the Emperor.  This kept Palpantine's rule stable for quite some tim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peror's Han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Imperial Agent / Jedi</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3D, blaster 5D+2, brawling parry 4D+1, melee combat 4D, melee parry 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4D, alien species 5D, bureaucracy: Coruscant 10D+1, cultures: Emperor's Court 9D+2, intimidation 6D, languages 6D, planetary systems: Coruscant 8D+2, willpower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 astrogation 5D, communications 4D+2, repulsorlift operation 6D, starfighter piloting 5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4D, command 5D, con 7D, hide 5D+2, investigation 9D+1, persuasion 7D, search 7D, sneak 6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3D, brawling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 computer programming/repair 4D, demolitions 4D, droid programming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Force Skills: Control 5D, sense 5D, alter 4D</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bsorb/dissipate energy, concentrate, control pain, detoxify poison, control pain, reduce injury</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Sense: Combat sense, danger sense, life detection, life sense, receptive telepathy</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lter: Injure/kill, telekinesis</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nd Sense: lightsaber combat</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and Alter: inflict pain</w:t>
      </w:r>
    </w:p>
    <w:p>
      <w:pPr>
        <w:pStyle w:val="Normal"/>
        <w:tabs>
          <w:tab w:val="clear" w:pos="15840"/>
          <w:tab w:val="left" w:pos="720" w:leader="none"/>
        </w:tabs>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ontrol, Sense, and Alter:  telekinetic kill</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ent: vaious disguises, hold out blaster (3D, +1D to hide), comlink (w. frequency directly to Emperor, non traceable or bugged), vibrodagger (STR + 3D, +1D to hide), various other equipmen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k Side Points: 3</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1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 conclusion, the galaxy was thrown into a commotion of choas when the Emperor came into power, and greatly enhancing this rule were the Dark Jedi of the Empire.  Whether it was a dark Inquisitor stalking down Jedi of the Old Republic, or one of the Emperor's Hands spying on the Emperor's opponents, these dark Jedi will always be the ultimate evil in the galax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pPr>
      <w:r>
        <w:rPr>
          <w:b w:val="false"/>
          <w:bCs/>
          <w:i w:val="false"/>
          <w:iCs w:val="false"/>
          <w:caps w:val="false"/>
          <w:smallCaps w:val="false"/>
          <w:strike w:val="false"/>
          <w:dstrike w:val="false"/>
          <w:outline w:val="false"/>
          <w:vanish w:val="false"/>
        </w:rPr>
        <w:tab/>
      </w:r>
      <w:r>
        <w:rPr>
          <w:b/>
          <w:bCs/>
          <w:i w:val="false"/>
          <w:iCs w:val="false"/>
          <w:caps w:val="false"/>
          <w:smallCaps w:val="false"/>
          <w:strike w:val="false"/>
          <w:dstrike w:val="false"/>
          <w:outline w:val="false"/>
          <w:vanish w:val="false"/>
        </w:rPr>
        <w:t>Ideas for Adventures: Bounty Hunter/Mercenarys</w:t>
      </w:r>
    </w:p>
    <w:p>
      <w:pPr>
        <w:pStyle w:val="Normal"/>
        <w:tabs>
          <w:tab w:val="clear" w:pos="15840"/>
          <w:tab w:val="left" w:pos="7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kan Fru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Kidnap a famous Band for a fan who wants revenge.  The fan could be insan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tect a famous Band as they enter a bad section for a show.</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A group of religious fanatics start a riot against a controversial leader.  Bounty Hunter/Mercenary has to stop them.</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b/>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n insane mercenary group is planning to release a toxic gas over a city and killing everyone if their demands are not met.  Bounty Hunter/Mercenary needed to stop them</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reak into a security development plant and steal plans of new security system withought them knowing.</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Military weapons are being stolen out of a secret military base.  Then Imperials are hiring Bounty Hunters/Mercenaries to find out who is stealing them and then destroy the theives and return the stolen equipment.  It is the rebels who are stealing the equipmen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Bounty Hunter/Mercenary is hired by the rebellion to steal military supplies off of the Imperial equipment dump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ublic Transportation device is hijacked while players are on boar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lones begin showing up and Bounty Hunters/Mercenaries are sent out to track the potential clone masters and destroy them.</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A high ranking aristocrat is poisoned by an assasin and will be dead in 24 hours.  Bounty Hunters/Mercenaries are hired to hunt down the assasin and find the antidote if they c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st Rights</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Mya Porson</w:t>
      </w:r>
      <w:r>
        <w:rPr>
          <w:b/>
          <w:bCs/>
          <w:i w:val="false"/>
          <w:iCs w:val="false"/>
          <w:caps w:val="false"/>
          <w:smallCaps w:val="false"/>
          <w:strike w:val="false"/>
          <w:dstrike w:val="false"/>
          <w:outline w:val="false"/>
          <w:vanish w:val="false"/>
        </w:rPr>
        <w:tab/>
      </w:r>
    </w:p>
    <w:p>
      <w:pPr>
        <w:pStyle w:val="Normal"/>
        <w:tabs>
          <w:tab w:val="clear" w:pos="15840"/>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pPr>
      <w:r>
        <w:rPr>
          <w:b/>
          <w:bCs/>
          <w:i w:val="false"/>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Well, it's the end of this issue, and until next time, as the old familier saying goes "May the Force be with you."</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ut wait, there's more.  There's a lot of stuff thats going on within the Intelligence Report Staff, mainly the discussion that we want to hear more from our readers.  There's a long list of subscibers, but it seems as thought we're sending out our magazine to dead people.  Sure, a couple of you are active and have written us, but we need all of you who recieve to contribute to the effort.  </w:t>
      </w:r>
      <w:r>
        <w:rPr>
          <w:b w:val="false"/>
          <w:bCs/>
          <w:i/>
          <w:iCs w:val="false"/>
          <w:caps w:val="false"/>
          <w:smallCaps w:val="false"/>
          <w:strike w:val="false"/>
          <w:dstrike w:val="false"/>
          <w:outline w:val="false"/>
          <w:vanish w:val="false"/>
        </w:rPr>
        <w:t xml:space="preserve">Fill out the Reader's Response card and mail it in.  </w:t>
      </w:r>
      <w:r>
        <w:rPr>
          <w:b w:val="false"/>
          <w:bCs/>
          <w:i w:val="false"/>
          <w:iCs w:val="false"/>
          <w:caps w:val="false"/>
          <w:smallCaps w:val="false"/>
          <w:strike w:val="false"/>
          <w:dstrike w:val="false"/>
          <w:outline w:val="false"/>
          <w:vanish w:val="false"/>
        </w:rPr>
        <w:t xml:space="preserve">The e-mail address for us at Intelligence Report is Coperni1@aol.com.  </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ab/>
        <w:t xml:space="preserve">Remember, talk to us, make us laugh, make us think, make us wish that we didn't start this magazine, whatever, just send us </w:t>
      </w:r>
      <w:r>
        <w:rPr>
          <w:b w:val="false"/>
          <w:bCs/>
          <w:i/>
          <w:iCs/>
          <w:caps w:val="false"/>
          <w:smallCaps w:val="false"/>
          <w:strike w:val="false"/>
          <w:dstrike w:val="false"/>
          <w:outline w:val="false"/>
          <w:vanish w:val="false"/>
        </w:rPr>
        <w:t>something</w:t>
      </w:r>
      <w:r>
        <w:rPr>
          <w:b w:val="false"/>
          <w:bCs/>
          <w:i w:val="false"/>
          <w:iCs w:val="false"/>
          <w:caps w:val="false"/>
          <w:smallCaps w:val="false"/>
          <w:strike w:val="false"/>
          <w:dstrike w:val="false"/>
          <w:outline w:val="false"/>
          <w:vanish w:val="false"/>
        </w:rPr>
        <w:t>.  If we get enough mail, then old Darkan will probably start a "Letters" column next issue.  Remember, it all depends upon you.</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o long and be sure to writ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