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Chapter 4</w:t>
        <w:tab/>
        <w:tab/>
        <w:tab/>
        <w:tab/>
        <w:tab/>
        <w:t>Alien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ndex:</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Kaethar</w:t>
      </w:r>
    </w:p>
    <w:p>
      <w:pPr>
        <w:pStyle w:val="Normal"/>
        <w:tabs>
          <w:tab w:val="clear" w:pos="720"/>
          <w:tab w:val="left" w:pos="4410" w:leader="none"/>
        </w:tabs>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Sharik</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Shuuma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Gargoyles</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Taurus</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Hithu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 Sharnoth</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 Archanians</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 Borneck</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 Chevin</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 Gand</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Gran</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3. Klantoonians</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4. Shistavanen wolfman</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 Trandoshans</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6. Weequay</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7. Thulda</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8. Catha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9. L'Brii</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 Kalmoorin</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1. Mridon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2. Python Lizards</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3. Ram Pythons</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4. Orion Rogu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5. Cizerack</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6. Noghri</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7. Human replica Droid</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8. Falleen</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9. Rilians</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0. Shallitans</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 Furret</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2. Felinoids</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3. Damarzjians</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4. B'harnii</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5. Hoojibs</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6. L'HRANSU</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7. Nagai</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8. Nolisha</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9. Sati</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0. T'Karran</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1. Yevetha</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2. Zeltrons</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3. Alarians</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44. Coynite</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45. Uthar Forest Dragon</w:t>
      </w:r>
      <w:r>
        <w:rPr>
          <w:rFonts w:eastAsia="Times New Roman" w:cs="Times New Roman" w:ascii="Times New Roman" w:hAnsi="Times New Roman"/>
          <w:b/>
          <w:bCs/>
          <w:sz w:val="24"/>
          <w:szCs w:val="24"/>
          <w:lang w:val="en-GB"/>
        </w:rPr>
        <w:t xml:space="preserve"> </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46. ETHCROI</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7. kumidai</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8. Ulfga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9. Hutho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50. Nimirr </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51. ASRAMUL </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2. Dimmamyuk</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3. Durgu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54. Umrin </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5. Mvromow</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6. Dzho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7.   SPIDER SIMI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8.   MOUTAIN</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9. Gorilla</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0. Illuthians</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1. Zeylak</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2. Taurill</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3. Kary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4. The Viashi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5.  Felinoids (upda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6.  Furrets (upda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7.  Bhurtal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8.  Bothan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69.  Gro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0. The Massass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1.  The Baa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72.   AS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3. BAKHAZ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4. Ret'r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5. CHÁKH STA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6. Nolish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7. Karaban Swarm Creatur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8. Ken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9. Belisog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0.  Aldru</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1. Logr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2.  Ehbl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3. Aman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4. Colum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5. Covall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6. Farghu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7. Flivi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8. ALUMIDI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 Kaethar (pronounced KAY-TH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ute Dice: 12d (18d for PC'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1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1d/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2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2/1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up to 6 fe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ight ranges from 75-140 p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Bonus:    At the time the character is created only, the character receives 2d for every 1d placed in any mechanical or technical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agnetic Field:     Kaethar's bodies are laced with lodestone which allows them to attract or repel any light, metal object within five  meters.  The object moves at a slow pace, so it can not be used to  attack.  This ability may not be used on moving objects and can be used  to stick to any metal surfa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terity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agblade: The ability to use a magblade to attack (see below) Difficulty based on range.  Non-Kaethar may NOT learn this skill magblade parry: The ability to use a magblade to parry in a melee.  (see below)  non Kaethar may not learn this skil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ory Fa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tal trade: kaethar are known for being excellent miners and metalworkers.  Their metal trade makes them key targets for pira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meworld:  the empire has agreed not to enslave the kaethar because of their valuable metal trade.  Kaethar who leave their homeworld are usually distrusted by most imperial author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psule:  The Kaethar are best known for their unique magnetic field. They are the only known race which possesses this ability.  Kaethar  bodies are laced with lodestone which allows the Kaethar to manipulate a small magnetic field which is emitted from his body.  The individual Kaethar can control when this magnetic field is in effect and in effect can "turn it off" when desired.        The Kaethar are a race of agile, but rather weak humanoids with hollow black eyes and pale skin.  Kaethar females rarely give birth as the lodestone in their bodies complicates pregnancy.  As a result, Kaethar rarely go to war.  They will fight fiercly to defend themselves however.  Most Kaethar do not use blasters but instead rely on a unique weapon known as the magblade.  This weapon consists of 2 braclets which enhance the Kaethar's own magnetic field.  These bracelets emit a seperate field which is focused on a circular blade, which the Kaethar can move at high spe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aethar are known to be excellent metalworkers, pilots, gunners, and navigators.  They are also excellent at repairing and building machines.  Most Kaethar have excellent mechanical and technical abilit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aethar rarely leave their home planet, preferring to live with their own tribes.  Those that do often stay very close, hauling metals and other exports to other systems.  However, some have left for good, seeking work wherever they can find it.  These Kaethar often work as mechanics and engine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aethar are generally calm and quiet.  They are not above defending themselves, however, the tribes recently came together and established a system defense fleet.  The majority of the Kaethar ships do not make extensive use of blaster technology but instead rely on the cheaper, but equally powerful mass driver weapons manufactured by the Kaethar metalwork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nd finally the stats for the magblade: These are special weapons which may be used either as a ranged projectile or to parry attacks in a melee.  Kaethar may not do both in the same round.  The magblade consists of a circular blade and two bracers which increase the power of the Kaethar's magnetic field and focus it on the blade.  A seperate field is kept back for the Kaethar to use.  So he may use a magblade together with his inherent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gbl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magblade, magblade parry (cannot do both in the same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s: 1-10/20/30  At long range add 5 to the difficu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dex +5d (the kaethar must be coordinated to do any damage with this thing)  Subtract 2d if the target is not character scale.  (this is so a kaethar can't do something crazy, like cut the legs off a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rate: 1; can be arced to hit more than one target but each one counts as an ac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3,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non kaethar may not use this weap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2. Shari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omeworld:  Rithmor (Egemont Sec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ther planets inhabited:  Man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ppearance:  Known as manrats, the Sharik do deserve that name, at least at first glance.  They are around 10 centimeters tall, have a thin grey fur coat, and a long, slightly scaly tail.  However, they are bipedal, winged, and have a face more reminiscent of a large eared wolf spider than a rat.  They have eight eyes, and four fingers on each hand.  They have a large mouth, for a head as small as they have, distinguished by a pair of large, grey front tee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eaders:  The Sharik are ruled by a council, centered on Rithmor that selects the most successful Sharik in the galaxy to fill the places of members when they die.  It is a great honor that is often fled from, but the council usually finds the man it wants, and once inducted, almost none have left.  The council does little to regulate the everyday life of it's members, relying on the communities to do that, but they do use their resources to do what is best for the Sharik in the world community. World view:  The Sharik have a world view that can be most charitably described as being acquisitive, and somewhat aggressive.  At worst, they can be called total kleptomaniacs with guns.  Because of their high birthrate (up to 20 Sharik are born in each litter, and females can give birth up to five times a year) most Sharik die within a few days of birth, and most of the others don't live out their first year.  This high rate of mortality gives the Sharik a respect for life that can be described as minimal at bes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mperament:  Sharik tend to be very aggressive, having to fight siblings in mortal combat for the first few years of their life, and then peers for the remainder of their time in a Sharik community.  This background tends to lead to the sort of individuals that back down at nothing, and will let nobody take things that should go to them.       History and Culture:  Sharik never developed high technology on their own, having been discovered by space cultures when they were still in their medieval period.  They adapted well to life in space, spreading through the galaxy rapidly, with their numbers limited only by the fact that they require the radiation of their home sun to remain fertile after five or six genera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 Level:  Sp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anguage:  The Sharik communicate with high pitched squeaks and tail motions.  Their basic is high pitched, and somewhat fa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 Quote:  "Back off!  That's my peb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ship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tribute Di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tribute Min/Max (8/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  2D+1/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  1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 2D/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  2D/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  1D/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 1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ve:  5/6, 12 fly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ecial Abilit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Flight:  The Sharik fly with the fly ability, at the rate listed abo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Echolocation:  The Sharik see using visual light, but they can also navigate through echolocation, gaining a +2D bonus to PER checks when using that abil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 SHUUM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e Shuumar are a heavy gravity race that has recently broken the yoke of Imperial control.  Having recently cast off one overlord, the Shuumar feared immidiate absorbtion by one of the other powers of the sector.  The Shuumar treated the offers of allience by the Yaeger and the New Republic with equaly serious consideration.  However, they descided to  strike out on thier own.  During their rebelion, they captured three Victory class Star Destroyers.  With these ships as the nucleos of thier fleet, the Shuumar and several other indipendants formed an Alliance, known as the Confederation of Unaligned Worlds.  The Shuumar have recently developed a high powered fighter that maximizes their natural abilities.  Using this Wulfen Heavy fighter, the ISDs, and the ships of their allies, the Confederation has held off the Empire, the Chakh allience, and the occasional Yaeger pirat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e Shuumar are a fairly short and squat species, bowed by the weight of the heavy gravity of thier homeworld, whose gravitational pull is 4.5x times standard. They stand around 1.5 meters tall, and nearly as broad, with powerfull muscles covering thier entire frame.  They are hairless, with green irridescent pebble  like skin covering thier entire body, except for a yellow irridescent patch on their head and chest area.  The Shuumar are philosophers, who tend to move slowl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contemplate every possible course of action.  This is one of the reasons that thier descision not to join the New Republic or the Yaeger Nation has been considered so important.  If the Shuumar think that total indipendance is the best option, it very well might b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tribute Dice: 1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tribute Min/Ma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  1D/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  2D+1/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  2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  3D/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ve:  12/16,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ecial Abilit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 Heavy Gravity Homeworld:  As the gravity of Shuua is 4.5x standard, they have a remarkable resistance to the effects of the pressures of of acceleration.  They treat 9g as 2, and so on.  In addition, they move on the surface of standard gravity worlds in powerfull bounding leaps that cover a remarkable amount of groun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 Swimming:  The Shuumar's high density muscles and bones makes it impossible for them to swim no matter how much training they have.  In fact, they sink like a stone in liquid H2O, and will drown if not rescu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ory Fa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Reputation:  Shuumar are known as being sagacious individuals with a clear grasp of complex situations.  However, they are known for their accuracy of thought, and not for their quickness of thought, and fast talking con-men often see Shuumar as easy mar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Lifespan:  Shuumar are long lived, with an average lifespan of around 500 standard years.  They mate for life, and have an average of 7 children over thier entire lifesp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 Gargoy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ute Dice:  12D (NPC) / 18D (P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1/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1D/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3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3D+2/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1D/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liding Wings:  Gargoyles have large gliding wings.  These can only be used for gliding (but, if they are on a planet that has less than one standard gravity then they can fly of their own power.) Luminescent Eyes:  Gargoyles can make their eyes "glow" at will.  This not only looks threatening but it allows them to see to up to 35' in front of them in complete darkness.  (Glowing eyes give a +2 to any Intimidation ro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rserker Rage:  +2D to Strength or brawling in berserker rage.  Must make a moderate Willpower roll to end the rage.   Or, a player can make a Moderate Perception roll to calm the Gargoyle dow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laws:  Gargoyle claws do STR+2D+1 dama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eth:  Gargoyle teeth do STR+1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il:  Gargoyle tail does STR+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ughness:  Gargoyles get +1D vs Physical and +1 vs Energy atta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ory Fa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imidation:  Most beings fear Gargoyles.  (if not for their sheer siz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n for the fact that not many people have ever seen one befo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5/25 (flying); 12/18 (walk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 to 3 meters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Master Notes:  Most Gargoyles that are encountered off of their homeworld will have a working knowledge of most standard technology. Only a few will be warriors or the like.  Most will  be simple explorers/wanderers. Also note very few beings have seen a Gargoyle (treat as a largely new race to peop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sonality Notes:  Despite their fearsome appearances, Gargoyles enjoy the company of others.  Some will be very inquisitve.  Others will be polite yet may seem distant at times.  Gargoyles get  very homesick and on edge if they are away from their "home" for long periods of time.  It's an old "protect your dwelling" complex that is very slowly easing out of most Gargoyles. Suggested Skills:  Gargoyles will usually have at least 2 pips more than what their Strength skill is in climbing and jumping as they require at least one, (sometimes both) skills to get into the air to utilize their wings.  Initially, Gargoyles will have lower than average scores in Mechanical and Technical skills but the character point cost for upgrading said skills is 3/4 of what it normally would be*. (*This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ue to the fact that Gargoyles are very fast learners and generally catch on quickly once they are shown how to do something.) Gargoyles get a bonus 2 pips which must be put in Melee Combat at the time of character creation.*  (*This is due to their childhood upbringing.  ALL Gargoyles are trained in the use of 'medieval' weaponry such as swords, axes, maces, etc...) Gargoyles get +1D to put into Intimidation at the time of character cre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 Taur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ute Dice:  12D (NPC) / 18D (P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2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3D/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w Enforcement:  At the time of character creation, a for every 1D that is put into any two of the following:  Investigation, Law Enforcement, Intimidation, Streetwise, Willpower, Security,  command, or Persuasion, counts a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imidation:  Taurus get +2 pips to put into Intimidation at the time of character cre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rns:  Horns do STR+3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ughness:  Taurus' get +2D vs Physical and +2 vs Energy atta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ory Fa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imidation:  Most beings fear Taurus'.  (if not for their sheer size, th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act that not many people have ever seen one befo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2/18 (walking/runn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9 to 2.7 meters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 Hithu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mber of dice: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1d/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2d/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3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nse bodies-+1d to phys., +2 to energ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smen-Recieve +2d in one technical skill, either a repair, or a crafts specializtion, such as weaving or pott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ory factors: Information age tech-Mainly use walker tech and have very low tech repulsor lifts, also have exo-skeleton equipment for outsiders to combat the heavy gravity on Nivian 2, where the Hithur l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Quote:  "Your death is a logical result of your ac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mbeci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 Sharno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ships:  The Sharnoth have rather advanced warships, with the Shadow Cruiser and Cray Fighter being top of the line. Their use of radiation weapons makes these ships particularly deadly, but does nothing to improve the Sharnoth's reputation. Recently, Moff Rulduk has had not employed any Sharnoth craft, hoping to improve his repu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tribute Dic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tribute Min/Ma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  2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 1D+1/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  1D/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  2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 2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11/1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 Personal Walker:  The STR and DEX scores of the Sharnoth reflect the capacity of their mechanical suits, rather than their own capacity.  For this reason, upgrading any scores in these categories requires additional credits and parts, at the GM's discretion, and these skills cannot be raised over 10D without some sort of technological breakthrough.  In addition, the Sharnoth take damage on the vehicle damage chart (ignoring the passengers injured results), and require repair rather than first aid.  The Sharnoth themselves are encased in a low gravity durasteel chamber that acts as the walker's braincase, and is usually cast free when the walker is destroyed.  These walkers can be upgraded, replaced, or modified.  They are also usually fitted with weapon systems of one sort or another, from vibroblades to repeating blasters, and Sharnoth can be assumed to get a +1D bonus when using internal weapon systems, unless more accurate fire control devices are install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ory Fa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Reputation:  The Sharnoth suffer all the social stigmata that attach to droids, plus additional ill will caused by their reputation.  A Sharnoth on it's own can expect to be attacked, unless it is obviously strong enough to take care of itsel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 Archani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rchanians are a leathery-skinned, partly-amphibious creature native  to several water-based worlds. How they have managed to evolve on several  distinct water-worlds remains a mystery. Archanians from one water planet  have a different number of chromosomes compared to another Y'qexi from a  different water planet. Based on this, scientists assume that they have  evolved somewhat separately, but perhaps shared some common ances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typ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1 (Falar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2 (Konocta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3 (Kalvera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alaris tend to be noble savages. Quite intelligent, and fair in  their dealings. Falaris are genealogically incompatible with Konoktacs  (read: they can't mate, stupid!) The Kalverai are in between the other two races -- both in their mating  ability and their habits. The Konoctaks are shady folks. Living among them is near impossible for a  scientist, unless one stays on their toes. Backstabbing, treachery, and  murder are abound in the Konoctak tribes. Konoctaks are the type of folks  you'd expect to see in Jabba's courty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rchanians have qualities of reptiles and mammals, and can breathe  with lungs or gills (i.e. they can breathe indefinitely on land or at  sea). They can function normally without breathing for up to two hours.  They have an odd x-shaped sensory device, called a vodrin, which picks up  vibrations, scents, tastes, and noises beyond the human spectrum of  hearing. They may also breathe through it, either underwater or on land,  the vodrin functions as a gill or a pre-lung organ (should an Archanian's  head become forcibly removed from the body, the vodrin can keep the head  alive and functioning for up to two hours, although Archanians claim that  this number is quite conservative.     Although Archanians are physiologically more advanced than most other  species, they tend to be patronized by more "advanced" cultures -- most  people assume that any Archanians are uncultured and stupid beasts, which  often could not be farther from the truth. Most Archanians are cunning to  the max. Some use their cunning, others let it sit idle. Many are the  Konoctaks that have taken advantage of other people with their guard dow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ute Dice: 14D (see no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 2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 1D/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2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 1D/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 11/1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 1.4/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erage Archani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xterity : 3d+2 ; melee combat 4d+1, melee parry 4d, running: shor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rints 6d, thrown weapon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 1d+2 ; surviva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chanical: 1d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3d   ; hide 4d, search 4d, sneak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 2d+2 ; stamina 4d, swimming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echnical : 1d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rchanians should be able to make sensory checks using double dice or  half again as many dice, to account for their vodrin. Archanians can swim  at their normal movement rate, and can breathe underwater indefinitely.  For all accounts, all Archanians have swimming skill of 4d, free! At  character inception, you get 2d for the price of 1d when putting it into swimm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 player character still only gets 18d of skills, even though the  Archanian has 14d attribute di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arting archanians can't pick skills (at inception) like: all technical skills but first aid: archanian species and the new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echnical skill: engrav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l mechanical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y modern weapon skills (stick the players with bows, knives, swords,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l knowledge skills but survival, willpower, and intimid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re are two weapons that they commonly u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Koryol-throw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device launches a 3-bladed disc at an enemy from a hand launcher  with two slats in it; the principle is quite the same as for lacrosse.  Most archanians engrave their discs and launchers quite ornately. This  device is used one handed, and has a maximum fire rate of 2. Most  archanians have 3-5 disc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here: 4 for non archani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 free for archanians, mucho denero for non archani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 str-1d (yes, strength MINUS 1d, min. of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Kaidir a curiously shaped sword; the back edge of the sword is straight, the  cutting edge of the sword is curved inwards (like an inverse scimitar  with a straight back. The blade is around 2' long and VERY sharp; some  versions have the blade on a long shaft, statistics for this version  remain the same) The Kaidir is creatively engraved as well as the Koryol  throw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here, cost: as for the Koryol throw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str+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9. Borne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ute Dice: 1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 1D+1/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 2D/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 1D/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 2D/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 1D/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 8/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 1.8-2.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e Borneck are a race of near-humans from far beyond the Fringe.  Their skin ranges in hue from a pale yellow to a rich orange-brown, dark  yellow being the most common. The Borneck tend to be very patient an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ise, and good in nature. The average Borneck lives for 120 years. Note  that the Borneck are from Classic Campaigns, from the Bissilirius(SP?)  part. The picture that I use is for the Curious Explorer template; tha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 the near-human female pic; that's what I envision the borneck to be.  Sorry to WEG if they hate me for the reference to their copyright...  Don't pull a UPenn on me, plea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0. The Chev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1d/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1d/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1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2d/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1d/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9/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Up to 1.9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evins are hunter gatherers, Of them, little is known, save that they  have enslaved another native sentient race of their home planet Vinso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1. The G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 12+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2d/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2d/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r: 1d+2/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1d+2/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10/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no more than 1.8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n regenerate limbs and see in infrared spectru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ndsman rituals find omens through a 3-hr ritual. adds +2d to tracking a targ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In the ways of the Gand, there are many occupations of note. Among  the most prestigious is the "Findsman," a Highly Superstitious sect of  Gand devoted to the Gaseous Mists of their Home Planet. They  find omens in the swirling gases, which helps them to find lost slaves.  Since the arrival of the Republic and the New Order that followed it,  slavery has been abolished on Gand's gas giant homeworld. The Findsmen  became slightly unused, to say the least. One temporary job that many  Gand Findsmen turned to is Bounty Hunting. To say the least, they a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quite adept at th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n the Gand Homeworld, the predominant government is Totalitarian and  the rulers wield absolute power. Doubtless the Gand Homeworld would be  torn with planetary warfare, were it not for the small pockets of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lonies dispersed throughout the gas giant. Gand can breathe just fine in type II environments, but need a speci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eathing apparatus for type I and II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2. The GR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ute dic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1d+2/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1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1d+2/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ision: three eyestalks allow them to see in darkness (infrared range)  and gain a bonus of +1d to notice sudden movem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e Gran are a highly social race. The Gran view isolation as a fate  worse than death. Most never leave their clan holdings; only a select few  ever take to the stars... Life on Kinyen, the home planet of the Gran, i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ther peaceful. Murder is unknown on the home plan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3. The KLATOONI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2/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1d/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2d+1/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1d/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2d/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Klatoonians (of the planet Klatooine...) are a mammalian  race; with somewhat dog-like features. Klatoonians sometimes sell  disrespectful children into slav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4.  SHISTAVANEN WOLFM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1d+2/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1d/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urvival: upon initial creation, S. Wolfmen get 2d of dice for every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y put into surviv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laws: The claws of the wolfpeople do Str+2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eth: The teeth of the wolfpeople do str+1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histavanen wolfpeople hail from the Uvena Star System, officially an  Imperially-ruled world. Many of the Wolfpeople become Imperial scouts,  due to their natural abilities in nature. Note that this is my own creation, and not the Shistavanen from 1st. ed Galaxy Guide, if he really WAS in there... I just don't know; all that I know is the Shistavanen Wolfman is CONSPICUOUSLY ABSENT FROM MY GALAXY GUIDE 6: ALIEN RA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5.The TRANDOSH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3d-4d+2 (penalized -2d for precise ac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1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1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2d-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2d-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1d-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 9/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human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9/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ision: trandoshans see in a different range and can see into the  infrared spectrum they can see in darkness with no penalt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lumsy: trandoshans have little manual dexterity, and recieve a -2d  penalty on any skills regarding precise finger move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randoshans are a very warlike species. They have some degree of  alliance with the Empire, and have great emnity against Wookiees, for some reason. It was the Trandoshans that suggested putting the Wookie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slavery. Technology wise, the trandoshans are rather advanced. They are not unlike the Duros in their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6.  WEEQU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1d+2/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2d/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1d/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2d/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Incredibly little is known of the Weequay. They are definitely sentient, and are capable of short range communications through the use of pheromones. No sentient creatures can understand those, save thos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powered by the appropriate force-abilitied peop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Weequay hold a great deal of pride and honor in their ceremonial topknot braids... Another favorite of their ceremonial things is the ritual killings of semi-sapient beas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7.  Thuld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ERAGE: Dex 2D, Kno 1D+1, Mec 3D, Per 2D+2, Str 1D, Tec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ute Dic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ute Min/Ma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1D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2D+2/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2D+1/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1D/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5/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Body Height): 30cm-50cm (Body Length): 50cm-1m (Body wid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0cm-80cm (Hovering Altitude): 1.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pulsorlift Field:  Thulda's repulsorfields operate at a height typicallyof 1.5m although this is fully adjustible so they can go from ground level to 1.5m. In addition all terrain difficulties are reduced by 1 leve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s:  Thulda can place dice in almost all normal skills because their repulsor field basically act like legs. Therefore running can be taken because it shows the speed at which they use the repulsor fields. This also allows them to take Mechanical Skills eg Vehicle Ops skills as they can still use the vehic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Bonuses:  Due to their small size they receive 2D for every 1D in Sneak, Search and Hide at character creation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Penalties: They have a -3D penalty to all skills that need 'legs' to operate when in a Zero-G environ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8. Cath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utes Min/Ma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3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2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 1d/3d (4d if Klati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 1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 Jumping: These beings are incredible jumpers, having been evolved on the foresty planet of Cathar. This is treated almost as an automatic SPRINT as in the skill for strength. This is automaticly a part of the character, and is treated as a 2d+1d per str level. (ie, Crado has a 3d str so he is 5d sprint with jum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lawing: Treat this as a melee attack, and 1d+1d per dex level (to the max of 4d) This inflicts the same amount of damage as a dagg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hanced senses: These aliens have an incredibly acute eye-sight, hearing and smelling. Therefor they have a +2d for search and other related are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bes: There are 4 prominent tribes in this system, of different levels of technology. These tribes can range from 100,000 to 10,00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lat: These are the most intelligent of the Catharians, and have set up numerous of space posts. They also manufacture ships for system defense, giving them a capable armada. These have a +1d advantage when flying there own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enar: These are the most primitive of all the tribes, and have a -2d with all technoligy, viewing most inventions above the spear with great distaste. They recieve a +1d with all primitive weapons such as spears, slings,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lee combat. There is a rumor that this tribe uses the Force to hu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nitar: These are the most adventerous of all Catharians. They have had the urge to follow the stars ever since the invention of space flight. These are the bounty hunters, the mercenaries, the freighters who view everything as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llenge, and are not above going into a pirate infested syst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unthar: Most Kunthars have mild Force talents, not enough to worry the Emporer during the Clone Wars. They  have used the Force to survive, but some, through genes and the like have become Jedi Knights. These are the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capable tribe in the Catharian syst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round: In the time of the Clone Wars, most Catharians where hunted down as slaves, until a revolt was held, and most Catharians were freed. The tribes decided to band together, with the exception of the Dienar, and ev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fierce cat-men are willing to save the life of a brother, even from a different tribe. A certain amount of earnings are given to the Catharian government for military needs, so that these creatures may remain neutr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overnment: Each tribe has a council of the strongest/smartest/most cunning leaders. Half are used as leaders and descicion makers, while half is are the represantitives. The representitives have an even bigger council for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tharians as a who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9. L'BRI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omeworld:  Shorada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ther planets inhabited: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ppearance:  L'Brii are short, squat, centuarian creatures.  Seldom more than 1.4 meters tall, and 1.6 long, they have six walking limbs and four manipulative upper limbs.  The arrangement of their upper limbs is not symmetrical, with three smaller and more delicate limbs on one side of their torso, and a single somewhat stronger arm on the other side.  Most L'Brii have their stronger arm on the left, but around fifteen percent have the stronger arm on the right.  These individuals also have the orientation of their internal organs reversed.  The L'Brii have brown to black skin, with a thick layer of russet or crimson hair on their heads, forearms, and backs.  They have four eyes, arranged in a fashion similar to their arms.  These eyes, while individually quite weak combine to grant them vision equival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that of humans.  Their two large, fur tufted ears are very sensitive, causing them to have quite superior hearing.  The L'Brii have no sense of smell whatsoev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aders:  The L'Brii are ruled by a democratically elected council of elders.  Only L'Brii in the last 10% of their races usual lifespan (from 140 standard years on up) can stand for election on this council.  It is composed of 51 members, and all issues are decided by a majority vo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orld view:  The L'Brii have developed a very fatalistic world view in the last few years.  The universe is a horrible and unfriendly place, inhabited by malign and powerful forces who have no interest in anything except for their larger political goals.  This belief in a constant threat of death and destruction from beyond the stars has lead them to devalue their own abilities and accomplishments.  Now, all they desire is to become obscure enough to be ignored, but are afraid to act on that desi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mperament:  The L'Brii are a naturally proud race that has been beaten down by the Empire.  Because of this, they tend to be obsequious and passive in most situations, and insanely violent if pushed to far, or if they outnumber their opponents by a substantial percent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istory and Culture:  The L'Brii had developed a relatively sophisticated pre-space civilization, before they were contacted by Rulduk's Empire.  The takeover of their planet by the Empire was swift and brutal, and they soon found themselves enslaved workers in munitions factories whose waste ravaged their planet.  The Empire has been forced off the planet by the New Republic, but the scars of that occupation may have damaged the L'Brii beyond repair.  Their planet has been laid waste, they have a total mistrust and fear of all non-L'Brii, and they have a lack of faith in their own, more than adequate technic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 Level:  Low Sp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Brii in the Sector: L'Brii are virtually unknown off of their homeworld, though Moff Rulduk has found their servility and natural mechanical skills to be intriguing, and has several breeding populations of them (as well as cell samples, in case he finds it impolitic to retain live L'Brii slaves) at various loca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 Quote: "Please go awa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ships:  No starships, though they do have several insystem craft with hopelessly out of date weapons and propulsion system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tribute Dic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tribute Min/Ma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  1D+1/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  1D+2/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 1D/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  1D/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9/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Superior balance:  L'Brii's multipedial build enables them to remain upright in the most trying situations.  They gain a +4D to bonus to all checks against falling over or being knocked dow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ory Fa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Distrust:  L'Brii's distrust of offworlders extends to any of them that do not share that view.  Any L'Brii that openly consorts with outworlders will find himself totally shunned by all other members of his r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0. Kalmoor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omeworld: Mikal (Egemont Sec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ther planets inhabited: Man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ppearance: The Kalmoorin are short, around a meter in height, with a phenomenaly sensitive chameleon-like skin that renders them virtually invisible to human sight. They have eight ear slots running down their thick necks, eight large eyes that are just as chameleon-like as their skin, and a small mouth concealed beneath a skin flap, that they use to ingest the electrical energy that is their sustenance. They also have another form of sensory input, a retractable sensory tentacle at the center of each of their two six fingered hands (which are arranged in three way opposition). Their three feet are arranged in a similar fashion, but their toes are virtually vestigial, and non-manipulati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eaders: The Kalmoorin have no political or religious leaders. They have fairly close knit family structure that is usuallycentered around one individual, and may contain as many as forty or fifty memb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orld view: The Kalmoorin are a race that developed a fairly high level of technology on their own, before they started lives as parasites of alien technology. They are fascinated by technology of all types, and tend to be wary of outsiders, often living their entire lives without revealing their existence to a single non-Kalmoori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emperament: A reclusive race, the Kalmoorin are also defined by their remarkable sense of humor, which tends tomanifest itself in practical jokes of no great subtlety, often producing outlandish slapstick results (flying cream pies, etc.)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istory and Culture: Once a fairly advanced race, at the dawn of the old republic, the Kalmoorin fleets were crushed by an interstellar warlord whose name has been lost to history. In order to avoid subjugation, the Kalmoorin simply hid, leading the warlord to believe that they had committed some of mass suicide. The Kalmoorin survived as parasites on their own planet, revenging themselves on their conquerors with a ceaseless barrage of sabotage and practical jokes of the deadly variety. Their homeworld got a reputation as being haunted, and was soon abandoned, but only after the warlord detonated a large number of "dirty" fission bombs. Their homeworld uninhabitable, the Kalmoorin escaped on their conqueror's ship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xpanding across the galaxy by hitching rides on unsuspecting starships, the Kalmoorin have become the source of many legends, and a petty annoyance for many. Due to their low birth rate, and their relatively dangerous lifestyles, there aren't very many of them. They tend to live at the fringes of other's societies, feeding off their energy and playing with their technolog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ech Level: Very high space. Kalmoorin have a nearly unmatched understanding of technology, and never forget a device or a desig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 Quote: "Heh heh. Watch thi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ships: The few spaceships that the Kalmoorin designed themselves date back to before their defeat, and a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rchaic in nature. However, some of those ships, most notable the Hlir Fighters, have survived, and have been modified by their Kalmoorin owners to perform above the best ships in the galax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tribute Dice: 1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tribute Min/Max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X: 1D+1/3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NO: 2D/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ECH: 3D/6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ER: 2D/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R: 1D/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ECH: 3D/6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ve: 5/8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 Chameleon Skin: The Kalmoorin are invisible to most rac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 Enhanced Sight: The sight of Kalmoorin is far greater than that of other races, giving them a +2D bonus to their search rolls, and allowing them to see each oth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ory Fa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Mythology: The Kalmoorin are often thought to be ghosts or vengeful species, and many of them have been subjected to exorcisms upon introducing themselv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1. Mridone</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Mridone are a primitive, arboreal race that lives on the world of Korjuun. Standing around 1.8 meters tall,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ridone have a light, wiry build. They are partially quadrupedal, with opposable toes. The Mridone are covered with a layer of sleek grey fur that is coated with a water repellant oil. This fur covers their entire bodies, with exception of the fleshy pads on their hands and feet, and their large, sharply pointed ivory horns, that extend back from the front of their foreheads, then around to the sides and front. The Mridone have retractable claws on their hands and feet, which they use for climbing and combat. Mridone have brilliant blue eyes that give them a wide field of vision high detail vision, though their distance vision is not nearly as good as that of humans. The Mridone have a fairly long, non-prehensile tail with a black tuft on the end.  The Mridone have a temperament that is nothing short of homicidal, and even those Mridone that have seen planets other than their homeworld have been known to erupt into sudden rages when they feel that their territory is being invaded. The life of a tribal Mridone revolves around the clan, that is ruled by the strongest and canniest of it's members, regardless of that individual's gender. The Mridone tend to spend their lives in trees, and on the move. They hunt the other members of their forest, and are in turn hunted by some of the more powerful denizens of their world. The Mridone have no great fear of the ground, but they love the trees, and are superlative acrobats, leaping and running from tree to tree at full speed without the slightest hesitation. They are highly flexible individuals, capable of doubling over backwards with ease, and this flexibility helps them enormously in their exploi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 many ways, the Mridone are creatures of their jungles, and they have a great knowledge of the various ot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mbers of their ecosystem. They use this knowledge both to find prey animals, and to distill poisons that enable them to better kill the prey they find. Certain tribes of Mridone have been known to regularly anoint their claws and horns with poisons, but most just coat their weapons with a wide variety of poisons from a number of sources. These poisons are used against both food animals and other Mridone, and have a wide variety of painful and deadly effec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tribute Dice: 1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tribute Min/Max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X: 2D+2/6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NO: 2D/3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ECH: 1D/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ER: 1D+2/6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R: 1D/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ECH: 1D/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ve: 11/16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limbing: Unlike many other species, Mridone are born in the trees, and live running from one to the next. In natural surroundings, a Mridone halves the difficulty of climbing/jumping attempts, and can use the running skill while in the treetop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 xml:space="preserve">* Poisons: Mridone on Korjuun have access to poisons of just about every nature and effects. When away from the familiar sources of their poisons, they cannot distill them as easily. However, they are able to detect the presence of poisons in natural surroundings with great skill, and can often determine the best methods of extracting and distilling them without any prior experience with the poison's sourc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 Natural Armor and Weapons: The horns of a Mridone add 1D to their ability to resist physical damage to their headregion. Their claws (hand and feet) inflict STR+2D damage, and their horns and bite causes STR+1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 Temper: When a Mridone feels that his territory has been invaded, or that their tribe has been threatened, they must roll a check against their willpower to avoid being seized by a consuming rage. The difficulty of the check varies with the intensity of the threat, but Mridone have been known to go off after the slightest of infractions. In that state, they gain a +1D bonus to all STR and DEX skills, but may not cease combat until the object of their rage is either dead or out of reach. A Mridone that wishes to end his rage may make a very difficult Willpower check every third round of combat to do s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ory Fa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 Sleep Patterns: The Mridone tend to snatch their sleep while they can, sleeping around 6 hours out of a standard day. As they are an arboreal species, they can sleep on just about any surface, and because a fairly large number of Korjuun's species hunt the Mridone while they sleep, they awake quickly, at the slightest disturbance. These are all admirable traits in space, and many freighter captains have found Mridone to be unmatched as watchme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 Loyalty: The Mridone are extremely loyal to their tribes, defending them to the death against all threats, no matter how deadly. Those Mridone that leave Korjuun usually have either lost their clan and adopted a group of explorers as a new tribe, or were taken off-world very young, and imprinted on other individuals. When this fact is combined with the Mridone's ferocity and natural fighting abilities, they are much sought after as bodyguards, and a young Mridone will bring a high price on the open mark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mmon Weapons of the Mrid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warchi Spear: This wooded spear is designed to keep enemies at bay, after the point lodges. To do so, a heav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ossbar is affixed about 30 centimeters down the meter and a half long shaft. The point of this spear is almost always coated with a poison of some sort, and the crossbar is used to hold the target back while the poison takes effect. If a target is hit with one of these spears, they cannot come any closer to the target then they already a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rowing Spear: The primary weapon of the Mridone, they always carry at least three of these spears at all times. The range of these spears is substantially improved by the use of an atl-atl, or throwing stick, but when that is used, they can only fling one spear a roun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lowgun: Though they do not inflict much damage, the short Mridone blowgun can be used in much more constricted areas than the throwing spears. They are also a very effective method of poison deliv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_______________Damage____Short_____Medium____Lo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warchi Spear          2D       N/A        N/A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rowing Spear         1D+2     1-5        25       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owgun                1D       1-4        12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ere are some of the poisons commonly used by the Mrid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oison           Difficulty of     Ons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___________Stamina Check_____Time___Effect_______________</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yrdome              15            3:00   2D damage, no possi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 Check to resi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haramsool           12         1:05:00   Dea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orass Juice         20            6:00   -1D from STR and DE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kkith              7            24:00   Paralyt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pic Venom          16            4:00   Blinds targ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kith Poison        19             :30   Dea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Norn               14            2:30   Hallucinogen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 addition to these, the Mridone use a wide variety of other poisons, with similar effects. The more effective poisons are often harder to get, especially the Ulkith Poison, which the Ulkith is notoriously willing to donate to Mridone, though seldom in the manner that the Mridone desi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2. Python Lizar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ute dice: 16 to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2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3d/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10 (15 in wa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tremely tough skin - add 2 pips to rolls versus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fravision - Can see into the infravision up to 1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af - Python Lizards are deaf, but make up for this with their vibration se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ibration sence - The Python lizard can sence vibrations out to 100 meters, like the Ram Pyth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ative to dry environments - In dry envionments a Python Lizard makes all rolls at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ld blooded - Python Lizards are cold blooded, and when the temperaure drops below 0F they have to make an oposeing strength roll vs 1d for every 5 degrees F below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ood Salt - Blood Salt is a powery substance that sucks moisture up at an extremly high rate. Blood Salt does 2d damage to a python lizard per dose when it comes into contact with their skin. In addition to the damage it leaves very painfull lesions on the skin which heal very slowly. for every 8d of damamge done by Blood Salt (wether the Lizard reists the damage or not) reduce dex b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hysical Description: The Python Lizards are a race of huge and powerfull lizards indigenous to the planet Pythos. The Python is a veritable fighting machine. Unarmed it attacks with both claws, a visious bite, and its long pregensile tail. Pythons are aquatic beings, dwelling in the great swamp-like inland seas that cover much of the surface of their home planet. They don't hear sounds as humans do but rather sence vibrations through their skin. Their sensory range reaches  out to 100m.The lizards swim at extremly high rates of speed and can dive up to 200 meters below the water and can hold their breath for 10 minutes. Python Lizards aren't that smart, but they aren't as stupid as Ram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ight: While not reaching the size of Rams, they are tall. averageing 6' (2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ight: 180-200 pounds aver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ehavior and culture: Python Lizards, like their cosins the Rams, are hunters and Warriors. due to the two species fighting constantly for over 3000 years. Lizards are VERY teratoriial and the strongest lead the packs, who constanly fight for mor terato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al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t Suit: Unlike a normal wet suit , which is made to keep people dry, this is made to keep the lizard wet. 1 quart of water will keep the lizard wet for 1 day under normal conditions (in a desert it will evaporate quicker. In freezing coditions it will last longer [though thelizard will be in hybernation, so alot of good that'll do]).Cost 500 credits Blood Salt: 1000credits for one dose. Extremely rare and hard to find. Toma:the lizard equivalant of a trident. The toma generaly has barbed fishhooks cut into the five pronged forks and is carved from coral. Cost: 1000 credits if coral, 100 if made from a common metal alloy. Damage str +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Quote: Something smells fishy. HA HA H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3. Ram Pyth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ute dice: 16 to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1d/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2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1d/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4d/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fravision - Ram Pythons are able to see into the infrared spectrum up to 1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limbing - Living in trees all their lives has honed the ram pythons climbing abilities, add 1d+2 to all climbing che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neak - Ram Pythons are excelent hunters, And despite their size are quite stealthly. Add 1d to all sneak che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oor eye sight - ram pythons can only ee out to 50 meters (except with infravis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mell - Ram Pythons are excelent hunters, and have made up for their lack of sight with an excelent sence of smell. They can track by smell instead of sight (though a scent will disapear far quicker then a footprint in some situations) and add 1d to all checks involving the sence of smel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ibration sence - The Python lizard can sence vibrations out to 5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ke the Ram Pyth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hysical apearance: The Ram Python is similar to its cousin the Python Lizard (i'm going to cross over the Python Lizard right after this) and is indigenous to the same planet, pythos. The primary difference is the Ram pPythons lve on land. Their skin colorations varies from ligt gay to deep green-brown depending on the season.. The Ram Python is as  dumb as a rock, and probly couldn't spell cat if you spotted him the C and the A. But what does that matter, warriors don't care about spell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ight: 7 1/2' (2 1/2 meters) Minnimum, 9' (3 meters) tall Ram's are not uncomm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ight: 250 pounds aprox (some weight in at 500 p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ehavior and culture: Courageous Rams are held in high esteem. Each great deed is told to the tribe at the Sanu (monthly meeting).The most triumphant Rams are given gifts to adorn themselfs with. The Rams are warriors and hunters and Rams who excell in these fields gain rank quickly. Ram Pythons are greedy and love treasure, coveting silver and gold and other shiny objects. never get between a rRam and his treasure. Orion Rogues (will cross over them later) often use Aluminum foil when tradeing with Ram Pyth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Quote: I did not mean to sit on little Hu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al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oken: used by the Ram Pythons as a hunting weapon. It is a huge crossbow capable of fireing all of it's three bolts in a single round. The drawstring is made out of coronite, a flexable steen allow found only on the planet Pyth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6d  Range: 0-16/30/85  Cost: 2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wak 'em stick: A huge (relative to Human standards) stick that most Rams uses as a practice club when they are playing. Most humans claim that the stik is realy a tree in disguise. The stick registers the impact of the force of a blow in kilograms per meter squared and KM per second. IIt also plays music! treat as a club if used as a weapon. Cost: 2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4. Orion Rogu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ute dice: 16 to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1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1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3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1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1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neaking - Orions are brought up being steathly. Add 2d to any sneak che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et Wise - Orions travle the universe and live in the underworld. The learn alot about the criminal world and recieve a +1d bonus to any streetwise ro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ue Cocaine - Blue Cocaine is an extremely dangerous halucinogenic drug to Orions. When taken by Orions it causes powerfull hallucinations for 1-4 days. While druged the Orion is completelydisorientated and very susceptible to manic depresion and has a 5% chance to kill himself outright and a 60% chance to do himslef some bodily harm. Many Or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yearn to try the drug once, curious to see if it is as good as others say it its. Prudent Orions avoid Blue Cocaine at all cos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arganing - Orions are asters at barganing and add 1d+2 to all bargining rolls (note: this doesn't mean they know the actual value of the item, thats the value skill] they are just great con artis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hysical Description: Orions are almost identicle to Humans, Except for their ears, which are pointed (think elf or vulcan) and they have seven fingers per hand (no effect other then gloves costing mo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ehavior and culture: Orions are chance takeing adrenalin junkies and love to party.they are the 'trouble children' of the galaxy. They are terribly curious, interminably devious and forever mischievous. They tend to hang out in the seedier parts of the universe loking for adventure. Though they may act like clows they are actualy quite cunning. People love their companyand Rouges are quite good at striking bargains and the 'sucker' who is eating p everything that he s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Quote: I wonder what will happen if I push this butt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5. Cizer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ute Dice - 16 to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1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2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1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1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20/5 on hind leg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xception Hearing and Sight - Due to the cizarack's exceptional hearing and sight add 2d to all checks invoving hearing and/or sight. Night Vision - Their eyes filter out and enhance ambient light sources so that that the cat can see equally as good at night as they can durring the day. Their eyes contain a small biological organism that reacts with its environment to producefaint glowing light. Thus  the cats eyes glow at nigh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eap - the cizerack can leap up to 3m vertically and 5m horiontal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itive to sonic attacks - cizerack are highly sensative to sound, while this gives them great hearing it also makes them vulnerable to sonic attacks. Any weapond based on sound does +2 damage per die for damage. Standing on two legs - Cizaerack can stand on their hind legs, but all dex rolls are at -3d (can't go lower then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armed combat - Cizerack do Str+2d damage in unarmed combat due to claws and tee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hysical Decrip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the, strong, and fast are the three words that best describe this race of felines. The Cizerack are a race of large blue/black cat like creatures, indigenous to the planet Cashoulis of the Antares star system. like all cats the cizerack are extremly fast and nimble, able to achive speeds of up to 80KPH for short periods of time.         Height: 3' average at shoulder (aprox 6' when on hind legs).         Weight: 200 p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ehavior and cultu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izerack culture tresses disipline and knowledge. The young females are sent to school where they are taught Damack Hatib ("The Code Of Living"). This code stresses individualism, freedom, and the work ethic. "Any good felime is a working feline.". Female cats are taught the value of their own self and that of the clan. Note: A powerfull dicotomoy  exsists between the sexes of this race. While the females are revered, the male Cizerack are kept as ignorant slaves, exsisting to perpetuate the race and perform menial labor. the cizerack Government is clan like. The matriachy is set up so that the oldest females rule the society. The cats are strong and territorial, each clan controlling a section of land headed by the Ratum Ala ("den mot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Quote: ' I am faster then a speeding skimmer and superior to any Ram Python' 'I'm the queen bitch around he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al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Mount Harness - A weapons mount. It mounts directly to the back of a Cizerack cat. It is mechanicaly activated and fires straight ahead of the cat, allowing her the freedom to move on all fours and still engage the enemy. Cost: 1500 credits. Look and Shoot option - The harness is equiped with servo-motors and linked to a head set. The weapon will be aimed wherever the cat is looking at. Cost: 35000 credits. Note: Weapons need to be modified to fit into a BHM. The cost is 3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26. Noghri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oghri are simply stated, compact killing machines. They have pirahna like      teeth and sharp claws with large black eyes. They are 1.3 meters tall and very stealthy.  If a player character wishes to create a Noghri charcter they must select a clan. The Noghri are extremly communal and clan based. If a Noghri disobays or fails his clan leader they are almost always put to death. Since the Noghri start off with 18D, GM should only alow respectable PCs to use th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verage Noghri: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terit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wled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a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ception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ength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tribute Dice:                1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terity                2D/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wledge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anical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ception                2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ength                2D/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nical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cial Skil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rtial: arts +2D to brawl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ealth: +2D to hide and snea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2D to sear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cial Abilit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laws: STR +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eeth: STR +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ory Fact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oghri are from planet honoghor. A Capital ship battle just outside the planets      atmosphere caused total destruction on the planet. A Star Destroyer crashed      into the planet releasing poisionus gas and killing all vegatation execpt a type  of   indiginous grass. The Noghri were almost completely destroyed. Vader  discovered the Noghri and helped them. He sent decontamination droids and clean up units. In return the Noghri had to provide warriors for Vaders death commando squads. It turns out however that Vader was secretly poisining the planet and keeping the Noghri in permenet  enslavement. Grand Admerial Thrawn continued to decive the Noghri people after Vader's death. Thrawn kept a Noghri bodyguard always at his side called Rukh. Upon hearing of the betrayel Rukh assasinated Thrawn on the bridge of his own ship. Now the Noghri are dedicated to the Mal'ah'roch (Princess Liea Organa Solo) which means Lady Vader in Noghri toug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1/1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3 meters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27. Human Replica Droid (H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lliance Human Replica Droid Mark II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ped Wit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 million to 3 million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P: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Droid is designed to serve as an exact replica for the model. Attributes, skills, specializations, equipment, Move, CP, and Size will vary according to model. (Basically this is a droid copy of any character you wis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is type of droid must be specially ordered directly from the Alliance and you must have Droid Permit 056473 with Attachment 324-A. Being caught in possesion of a HRD or being caught as an HRD is an act of treason within the Empire will be punished by execution or dismantling. There is a limited supply of HRDs in the Alliance. You must send a full holo and attributes, skills, etc. to #3256YSGRT Yesgrat XIV in the Plygrates Sector.  Enclose address to send HRD 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8. Falle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ce: 1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2D/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2D+1/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2D+1/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action Pheromones: (shortened vers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alleen can increase their persuasion skill +1D for each hour of preparation, for a max of +3D.  The attempt must be made within one hour of prepar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ory Fa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re:  Falleen are rarely seen throughout the galaxy since the Imperial blockade in their system severly limited travel to and from their homeworl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9/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7-2.4 meters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9. RILI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omeworld:  Symlo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ther planets inhabited: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ppearance:  Rilians are a short, slim, humanoid race that spends most of their time beneath the surface of their plan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y are completely hairless, with a slate grey skin and thin pale yellow stripes running down their backs.  Rilians have very large refractive green eyes that allow them to see in the dim subterranean light.  Rilians have long agile fingers, and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mber of retractable suction cups along their hands, arms, and legs.  Using these cups, they can move along relatively flat surfaces at half normal speed, regardless of angle.  Their small size, inconspicuous color, and their ability to hang 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expected areas make them virtually invisible in their home terrain, and those that have journeyed off planet have found that many industrialized areas match that environment in many ways.  Leaders:  The Rilians are arranged along clan lines, with most disputes handled by ritual combat, using their oddly angled fighting sticks that are highly effective against many opponents.      World view:  Rilians tend to have a rather pragmatic view of the universe.  Their home tunnels are often infested by rather deadly creatures, leading them to believe that the universe is a somewhat irrational place, where you can die for no real reason.  Temperament:  Rilians have a rather quiet sense of humor, that allows them to find something worth laughing about in just about any situation.  However, when a situation becomes violent, they are quite ruthless, slightly throats without a thought.  History and Culture:  Rilians have spent a long time just  surviving in the hostile caverns of their homeworld.  When they were first contacted by explorers from the galactic community, they started contracting out as mercenaries, in exchange for the advanced technology that they saw as the only real power in the new, larger universe.  They are quite effective as mercenaries, and command high prices, which they commonly take in either credits, technology or training.  The Rilian's affection for technology has catapulted them from being just another race of cave dwellers to becoming the unquestioned master of their planet.  Several Clans are considering planting colonies on ot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lanets, and several factories and research centers have opened across the plan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 Level:  An odd combination of the primitive and the advanced.  The Rilians mad dash for industrialization has le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veral gaps in their technology where they preferred the old way of doing things to the best that the galaxy can off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ilians in the Galaxy:  The Rilians have become known as professional mercenaries, willing to take on some of the most difficult tasks for standard pay.  Relying on speed and stealth rather than muscle, they are not that effective for those people that want to use mercenaries to show their power, but they are unquestionably effective.  They have also become known in scientific circles for their inventiveness and their relentlessness in pursuit of knowled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 Quote:  "That'll be ten thousand five hundred credits.  Or three of those new computer spik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ships:  Rilians currently use stock and modified versions of the galaxies most popular ships, though several clans are working on the production of their own 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tribute Dice:  1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tribute Min/Ma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  2D+1/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 1D/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  2D/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 1D/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8/1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verage Size: 1.5 meters tall,  35 kg. mas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Hide:  Due to the coloration and natural stealth of the Rilians, they gain a +3D bonus to their hide rolls, wh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empting to hide in areas similar to their home tunnels.  This includes just about any grey toned ceilinged areas, so it is a rather useful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Night Vision:  Because of the efficiency of their ocular system, Rilians can see in just about any conditions short of absolute darkness.  However, they are uncomfortable in the sort of lighting conditions that humans perter, and suffer a -1D penalty to all actions unless they are wearing some form of vision protec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Climbing:  Due to their suction cups, Rilians can automatically climb on reasonably flat surfaces without mak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y checks, and gain substantial bonuses in all other situations.  However, use of these suction cups renders them particularly vulnerable to contact poisons, a fact that those trying to protect themselves from Rilians have not overloo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30. SHALLIT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Shallitans are a fairly ancient space traveling species with a somewhat unsavory reputation.  The Shallitans had been traveling between the worlds of their home system for hundreds of years before the dawn of the Old Republic, and have been smuggling illegal cargos for nearly as long.  Standing around 2 meters tall, Shallitans are full bipeds, with smooth, hairless, amphibian like skin.  Their skin is a mustard like yellow, with dark green stripes covering their bodies.  They have a row of white bony plates running down the center of their forehead, and extending back across their heads down to the top of their spines.  Male Shallitans have skin pouches at the sides of their necks.  Normally folded up beneath a layer of ordinary colored skin, these pouches fill up, and flash a brilliant blue when the individual is angry or trying to attract a female's attention.       Shallitans have little respect for the laws of the galactic community, and almost every other able bodied Shallitan is involved in smuggling, forgery, or some other illegal activity.  The laws of their community are equally relaxed, but as many of them are highly skilled at weapons or are friends of somebody that is, infringement on the rights of other Shallitans is not something to be taken lightly.  The Shallitans are a relaxed people (comes of being cold-blooded), and would spend most of their time sitting around, drinking Nigiff (a mildly alcoholic beverage with a flavor that has been compared to raw dough), gambling, swapping lies, and fish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one thing that Shallitans have an almost fanatical interest in, are almost all forms of hunting and fishing.  The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grove covered homeworlds abound in game of all sorts, and the asteroids of the Shallit system are home to a wide number of silicone based life forms, some of which found nowhere else in the known galaxy.  A Shallitan will disappear for weeks in a sporting ship, and come back with a freezer full of dead Mynocks, when he could have carried a high priority cargo through without any Imperial interfere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tribute Dic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tribute Min/Ma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  2D+1/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  2D+1/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 1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  2D+2/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 1D/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8/12, swimming 4/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ecial Abilit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 Water Breathing:  The Shallitans are true amphibians. Although they spend most of their time out of the water, they can still breathe aerated water just as well as they can breathe ai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Swimming:  Shallitans are powerful swimmers, gaining 2D for every dice put into that skill throughout their care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ory Fa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Reputation:  Shallitans are known as being smugglers and thieves as a race, and will be treated accordingly.  Under the Empire, Shallitans will have a hard time getting legitimate business or permits of any sort.  The New Republic does not discriminate against any race, and they will have a much easier time getting that sort of thing under their control, but they will still find themselves watched by suspicious government employe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Space route memory: Growing up piloting sporting ships in asteroid infested system for generations has given Shallitan's an edge when it comes to remembering the location of the various objects of a system.  Once they fly a route, they will remember it precisely, for the rest of their liv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Language:  Shallitans speak and understand basic fluently, but they tend to use words from their native tongue when they can't find synonyms, and their drawling accent is incomprehensible to man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1. F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ute DIc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w:t>
        <w:tab/>
        <w:t>3D/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w:t>
        <w:tab/>
        <w:t>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1D+2/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w:t>
        <w:tab/>
        <w:t>2D/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w:t>
        <w:tab/>
        <w:t>1D/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w:t>
        <w:tab/>
        <w:t>1D/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8 m tall, 1.2 m wingsp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v 7/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5/20 fly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een vision:  +2D to PERC/Search 100-500 m aw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ll ranges within 500 m reduced to Eas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ehensile fe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ehensile tai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ing skill bonus:  2 dice for every die in Hide, Sneak, and Search (like Ewo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woop attack:  difficulty +one, dama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n understand Basic but not speak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ppearance:  Furrets look like brown bat-winged spider monkeys and speak a chittering langua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ciety:  Furrets are tribal.  They live on a rain forest world and lack the wheel and metallurgy and use fire by always keeping coals burning because they don't know how to start it.  Currency is unknown to them; they use barter.  They tend to have religious superstition of technology but are also curious and brave encountering new thing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2. Felinoi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ute Dic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 1D/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 1D+1/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1D+2/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v 11/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9-2.2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laws:</w:t>
        <w:tab/>
        <w:t>+1D climb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10 on attack vs. brawling par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5 to parry vs. unarmed fo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mg STR+1D  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eth:</w:t>
        <w:tab/>
        <w:t>dmg STR+1D+2  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ight vision:  -2D to defense modifier for darkne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een hearing:  +1D to PERC involving s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turity ag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eline bipeds with orange, white and black tiger stripes,  whiskered  muzzles, moveable triangular ears, reflective slit-pupilled eyes, sharp teeth,  and retractable claws.  Artificial hair coloring is very popular among  Felinoids.  </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Jaagwaw (Main) and Zhheen Felinoids were just discovering that their world was round when the New Republic came 12 years ago.  The New Republic endorsed Felin's Imperial East (Jaagrar), who consequently have newly adopted their technology and much of their culture.  (Particularly popular are music and cosmetics.)  This includes the world's only spaceport.  Jaagrar also boasts a university. In return, the Jaagrar trade "shirrlo", a sweet fruit.  The Jaagrar have kept a monopoly on this produce because for the first decade or two of the shirrlo tree's life the fruit is hard and bitter.  But as the tree ages shirrlo turns from green and hard to succulent salmon p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e continent to the west (Heelew) is frontier country settled by the Main Continent's (Jaalew's) west coastal religious fanatics (the Zhheen).  Their economy is dependent on m'owpohe, a flower-derived addictive drug (discovered in Heelyew), the new bane to the East.  The various tribal nations of  nomadic barbarians (most notably the Changmorrtzi in the north and the Frangri in the south) are a buffer between the sea-faring fanatics and the Imperial East.  Felin's mounts are extremely large fast flightless birds with feathered "resting legs" instead of wings called twarnyow.  Twarnyow graze but are fed grain by both the Zheen and the Jaagr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Jaagrar Felinoids don't sail much; they haven't developed navigation.  They never developed firearms either (but now use blasters). The Zheen worship Dushen and put to death those who won't convert, while the Jaagrar have a whole pantheon of disinterested gods and spirits.Also, the Imperial East Felinoids are very concerned about honor and family/heritage and wear heraldric sashes indicating their ancestor's hou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 should add that the Jaagrar are a feudal society.  Though carnivores they developed agriculture by cultivating zhodo ("meat-bean") and norjuin, a mushroom that mimics meat patties --particularly fried brains, and shirrlo, as well as domesticating herbivores for dairy and meat.  This led to the development of villages and then cities.  Then government arose to keep order and ordain irrigation rights and developed a bureacracy from there. The bureacracy is linked to their religion with a concept of "Divine Right".  Empire refers to the confederation of states currently holding sway. They are mostly trading technology with the "Zealots" for the drug. The Zhheen developed herding and then minor agriculture to feed the herds.  The herds are comprised of hyoonghyoong, a large bear-like creature with a tapered snout, and/or a smaller variety called mrar.  Their cities are much smaller than their Eastern counterparts.  The most populated sections are on the coast, where seafood is availa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3. Damarzji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amarzjians are a race of dark skinned force users that come from the Utik-Coran System. There are 7 planets, in the Utik-Coran system, each has it's own race/tribe of Damarzjains. The Damarzjains, worships gods, each race/tribe, are named after their god. The capital planet in the Utik-Coran system, is Damar, there the race/tribe, is the Tuekirians, whom worship the god Tuekir, the god of justice through any means neccesary. The other 6 planets are the following. Norvisitm, the god of Life. Arumika, the god of justice through good, Jdizen, the god of evil, Cadopri, the god of healing. Balighox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od of revenge, and Nwaskill, the god of bravery. The Damarzjians, have, and widely use the force, although believe they get these powers from thier gods, and therefore, call thier teachings, whatever god they worship. They also follow in the footsteps of thier gods, living thier lives on what thier gods stand for. For example, a student of Cadopri, would grow up hearing the stories  of Cadopri, from his mother (his father would've either been teaching Cadopri, or studying it). When the boy/girl reached the age of 13 they jion a master and learn the ways of whatever god they worship, (or the force). A student of Cadopri, would learn healing powers, and a few defense powers. Students of Tuekir, Jdizen, Balighox, and Nwaskill, leave thier homes (if they choose too) to go out in the galaxy and make a living. Most become mercenaries, or bounty hunters, some (Jdizen, occasionally Balighox, once in a while Tuekir) become assasins. Warriors (graduated students of any race/tribe) hunt for "score". The "score" is a certain amount of "points" that a person or any senteint being, has. For example, an Imperial assasin, would have MANY more "score points" than an everyday average person. The diffent race/tribes, have diffrent "score" tally marks. This amount on a person is the GMs discreation. When the warrior reahces a certain amount of "score points" he recieves gifts from his god. Such as special powers, extra skill dice, and the such, this is also at the GMs discretion, here's my table for the Tuekiri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5-1d6 +1s, in 1d6 sta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0- gift from go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50- 1d6 dice in 1d6 main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00-same as above, and a VERY special gi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50-same as 2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00- 2 dice in every skill, gains acces to the force pow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lepathic 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000- Awarded Teukir power, of Invulnerabil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lepathic Kill- Contol- Hero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e-Diffic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ter-Victims Willpower or Control di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ffect- Same as telekinetic kill, except instead of killing victim, the User destroys the victims mind, the body will survive for 2d6 hou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vulnerability- Control-Heroic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e- Heroic x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ter-Heroic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is power is only for High Ability Jedi (Damarzjian Warri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ffect- This power renders User invulernaable to any and all attacks, for 1d6 rounds. For every round over 1d6, requires a force poi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rzjians, aren't exactly "GOOD" force users, in fact some are evil. The Tuekirians, (some of them depending on race/tribe) cannot fall to the dark side of the force, because some (depending on race/tribe) are partly part of the dark side. Instead of going to the dark side, when a Damarzjian gets 15 DSPs, they lose ALL of their "score points". Everything they've gained is also lost. Also, for every dark side point over 5, they gain an evil trait (see ToTJc, you can use these or you can make up your ow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rzjain Sta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ut dice- 1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 -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 3d -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 2d+2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 1d+1 -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2d -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 1d+2 -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Bonus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Weapons- For every dice a Damarzjain puts into any 'Force Weapon' Combat skill, they get an extra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ecial Advantages/Disadvantag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limate Penalties- Damarzjains HATE cold weather, Whenever they are in a cold climate, or in space ( i.e. vaccum suit) they suffer a -2d pena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ear of Water: Damarzjian's fear water, when they are around it, or in it for more than 5 rounds, they suffer a -2D penalty to ALL skills,  for each 4 rounds. They must also make a willpower roll, or go into a hypnotic-like trance. They freeze up, and lose all actions until someone brings them out of it. This includes, in sub-like ships, on a boat, or within 25 meters of a body of wa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ppearance- Damarzjians are Blacked skinned, tall and a little bit muscular than hum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4. B'harni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2/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 1D+2/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e 2D+2/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harnii (singular and plural are the same word) are native to "The Hole," a terrestrial world in the contested Valar Cluster. B'harnii are bipedal, bilaterally-symmetrical reptilian creatures, purple in color, with ample flesh, a large tail and soft, velour-like skin. B'harnii are capable of speaking Basic and of Force-u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nging/dancing: B'harnii are notorious for their ability to captivate children through singing and dancing. B'harnii get a +15 to any attempt to get and hold the attention of a child (using _persuasion_ skill) or to _con_ a child. Adult characters get a +10 to resist such attempts, and are usually annoyed by th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ild Loyalty: B'harnii have +20 to any attempt to _Command_ a chil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aching: B'harnii make excellent teachers for children. Kids learn twice as fast from B'harnii. Player-characters made with the Kid template are excluded.... Blaster-Bolt Magnet: If a B'harnii is in a group of characters under attack -- or _near_ such a group, random blaster fire has a 100% chance of being directed at a B'harni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ory Elem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slavement by the Empire: Like Mom Cals and Wookiees, B'harnii have been enslaved by the Empire...to teach kids that Imperial Authority Is A Good Thing, that Stormtroopers Are Your Special Friends. Of course, the Empire brainwashes the B'harnii before turning him/her loose to teach children. The Jihad: A few see B'harnii as spawn of evil due to their ability to influence the minds of the young, and to that end have formed a secret organization, the Jihad, to eradicate all B'harnii through genoci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35. Hooji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ute Dic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3D/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1D/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1/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Sensitive: All Hoojibs are Force Sensitive and begin with 1D in Sense and Control (both dice come out of their base attribute dice). In addition, Hoojibs have telepathic skills which they use to communicate among themselves and with others. All Hoojibs have these Force Powers: Receptive Telepathy and Projective Telepathy. Whether they are able to teach non-Hoojibs these abilities or learn others themselves is up to the GM's discre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ory Fa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ergy Eaters: Hoojibs take energy directly rather than metabolize it from food. They are able to absorb energy from from storage devices including batteries and power packs.  Non-technological: Hoojibs are simple, arboreal creatures who have never needed to develop any kind of technology since their needs have traditionally been provided by Arbra's crystal cave. With their discovery by a Rebel Alliance survey team, some Hoojibs have ventured out to explore the galax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4/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5-30 cm in leng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lif and the Hoojibs were created by David Michelinie and Walt Simonson.</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6. L'HRANSU</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3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3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l L'hransu are Force sensitive.  They follow a strict moral code.  They know the Force as "J'Chyka," or "that which is."  All L'hransu are trained in combat and are fierce warriors if it comes to that.  They perfer to solve their problems peacefully, if possible.  In combat, L'hransu will use blasters but perfer to close to melee rang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hransu Jedis do not use lightsabers, rather, they use "K'Liy," normal swords forged of a blaster-absorbing material which also conducts electricity.  The hilt of a K'Lay projects a strong electrical field up the blade.  A L'hransu Jedi can increase or decrease the damage of his K'Lay by exciting or slowing the field.  A K'Lay can be used to block blaster bolts but will not reflect them back.  After 20-30 uses the material in the blade begins to decay.  For this reason, L'hransu have constructed a special Force power to repair their K'Liy.  All L'hransu Jedi get a +1D bonus to Sense rolls and a -1D penalty to Control ro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L'hransu were not exterminated by Palpatine for two reasons.  First, their system lies on the edge of known space.  Second, and more importantly, it contains thousands of fierce plasma storms that will eat through the shields and hull of any vessel that jumps in-system.  They also project grav shadows, mass objects that only exist in hyperspace.  This makes travel into the system impossible.  The L'hransu have just developed hyperdrive and have, by neccesity, modified it to work through the grav shadows present in their system. (Note:  This hyperdrive is still affected by Interdictor cruisers.)  The L'hransu have also developed an anti-radiation paste that can protect ship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the radiation until they can jump into hyperspace.  This coating is destroyed in the proces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37. The Naga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n Siva looked at the flower in his hand and wondered how something so beautiful and delicate could survive on so desolate and harsh a world as Kinooine.  A flower such as this would not survive on his homeworld of Nagi.  But things were different in here this galaxy.  This galaxy seemed to have many hidden strengths.  Dani the Zeltron fascinated him like none he had encountered across two galaxies.  During her interrogation, she did not weaken but became stronger and resisted him more than he thought was possible.  And the boy from Iskalon, he had also fought Den with great spirit even until the end.  And then Den had to rescue Lady Lumiya from the Jedi Knight Luke Skywalker; Den would not have believed that anyone could have denied her reve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ill, the Nagai would do what they must to survive.  Kinooine was the first step; from there they would expand into this galaxy and use its resources to destroy the enemy who had plagued the Nagai for so lo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n Siva closed his hand around the flower and crushed it.  The Nagai must survive even if it meant destroying the beauty of this galaxy.  He could see no other w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ute Dic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3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1D+2/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1D+1/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ppearance:  Nagai are near humans who are slightly taller and thinner than standard humans.  Their skin is grayish white, and their hair black.  Many  Nagai wear their hair in a variety of elaborate modes including the use of braids and mohaw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ory Fa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cist: Nagai see themselves as superior to other sentient species and are willing to enslave "lesser" species.  Nagai are able to breed with humans, and half-breeds are openly accepted into Nagai socie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des: Bladed weapons are the tradition sidearm of the Nagai.  All Nagai must spend at least 1D in both Melee Combat and Melee Parry during character cre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Enemy: The Nagai have been fighting and losing a war with an enemy from their own galaxy.  The Nagai have appeared in Imperial space raiding for resources and fleeing the enemy. (Note: According to the late issues of Marvel's 'Star Wars' series, the enemy are Tofs, fat, green guys who dress and act like pirates.  They also f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ound in big space-galleons.  I have no comment on the Tofs except to say that I won't be making stats for th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5 - 2.1 meters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n Siva and the Nagai were created by Jo Duff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8. Nolish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ute Dic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ute Minimum/Maximu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1D/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2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1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1m-1.7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urvivalists: Any Nolisha gets +1D in Survival at creation onl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rdiness: Any Nolisha succeeding in a Difficult Strength: Stamina check,  does not need a Breath Mask in a given Type II atmosphere, and any Nolisha succeeding in a Very Difficult Strength: Stamina check, does not need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reath Mask in a given Type III atmosphere if the GM so allow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ugh: Any healing time for a Nolisha is half that of standard time. In addition to this, a Nolisha will treat a Mortally Wounded result as an Incapacitated res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ision: Nolisha have a natural eye-covering of a transparent, keratin-like substance. They suffer no adverse effects from sandstorms or similar conditions, nor does their vision blur underwa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ory Fa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de of Honor: Many of the Nolisha have a code of honor which they follow rigidly in all situations, and which they would be hard-pressed to break. Interest in Unarmed Combat: A Nolisha will typically be interested in any form of unarmed combat encountered, as they are rather dependent of their fighting arts for their survival. Omnivorous: Nolisha have had to adjust to their desert world, and in a desert one eats anything crossing one's path. As such, they constantly evaluate things in terms of their edibility. Technologically primitive: May not have any dice in any technological skill, i.e. Blaster, any Repair skill except Melee, and so on.</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9.</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Sat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ute Dice: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1D+2/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2D+1/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1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2D/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9/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tural Armor: Adds +1D to STR vs. physical damage, +2 vs. Energy       damage. Drawbacks: Because of the thickness of the armor, Sati        are unable to wear other types of body armor, with the exception        of helm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laws: STR+1D damage when extended, STR when retract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rawbacks: Sati will only use their claws in three situations:       digging, hunting, or in self-defense. Also, the claws are only  partially retractable (meaning that they still do damage when retracted). Although the damage is slightly less, it is still enough to impair the fine manipulation of the Sati. The game result of this is that the Sati, when performing tasks requiring a high degree of fine manipulation (repairing high-tech equipment, for example), the difficulty level is raised by one. If a Sati fails this roll, he must immediately make a difficult DEX roll to see if he avoids damaging the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e Sati are originally from the arid world of Argaazi.  Physically they resemble the rugged hunters that their ancestors  were. They are short, usually no taller than 1.7m, and very stocky.  Their bulk is due in large part to their natural body armor, which was originally evolved to protect the Sati from sand-cats and other  competition for the prey. Primarily underground dwellers, few Sati ever leave Argaazi. Those that do usually find employ as boun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nters, bodyguards, or mercenary pilots, although a few have been known to venture into other fields. There has even been the odd  free-trader or two, but these are quite rare. Their bodies are covered with a very thin layer of coarse fur. This fur comes in a range of colors that help the Sati blend in with the deep red sand of  Argaazi. However, because of their coloration, they tend to stick out in crowds (usually, anyway). Their society is based on a loose pack structure. Each Sati is free to hunt on his own whenever he  chooses, except for one time each year. During this time, each Sati must return to his home village for the "trak'h-sho-tak", or  accounting. Here, they must tell the people of their hunts and kills, mourn those lost in the hunt, and reaffirm their belief in the hunt as a way of lif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e interesting feature of the Sati is how they deal with the heat of their homeworld. Apparently, the hair that covers their bodies is hollow, and actually emerges from underneath their outer armor. Scientists have theorized that this allows for better air circulation underneath the  thick armor, and also helps to dissipate heat better for them. 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culiar sidenote of this feature is that the Sati, because of this sort of natural air-conditioning, are more susceptible to airborne poisons and toxins and such, as these things can get into their systems more  readily. As a result of this, no Sati will ever consider using any type or airborne poison or toxin, and will most probably try to attack anyone using such. (GM's note: This is a situation in which they can use their  claws, since it is technically in self-defense.)</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0.</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T'Karr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Sapient spec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Homeworld: T'Karr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lacial world recently contacted by the Rebel Allia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ute Min/Ma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1D+2/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2/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1D+1/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Light furs and tough hide provide +2 Str vs. Physical atta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Perception skills involving vision are at -1D due to eye-fil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Grappling and Brawling skills are at +1D due to elongated ar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Karrans are a race of intelligent bipeds which stand approximately 2.1 meters and are covered with a layer of thick skin and white fur.  T'karrans have large eyes which are covered with a semi-transparent lens which provides protection from glacial reflection and have vestigal tusks which protrude from beneath their powerful jaws.  They are equipped with long, powerful  arms which reach below their knee-joints even when fully upright and they use these arms with great efficiency in combat.  Although T'Karrans are a relatively peaceful race, they have a natural combat ability and physical presence that gives them a fearsome contenan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Karra is a cool, glacial planet of standard gravity, a type I atmosphere,  and no moons.  The planet itself offers little in the way of significant   resources other than a rich supply of meteoric metals trapped in the ice layers (due to a period of long meteor bombardment and the eventual fall of T'Karra's small moon).  Food resources are unusually rich; there are wide varieties of marine life as well as avians - plants are restricted to a few types of sea-kelp and thick alga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ulture of the T'Karran people is a fairly straightforward one of  survival and advancement.  Since the first of their kind made tools from the bones of sea mammals and pounded meteoric metals, they have rapidly developed into an advanced tool-using culture.  T'Karrans have developed an advanced metal-working science as well as an engineering science based on the use of glacial ice and basaltic rock - the lack of burnable plant material has been offset by the presence of a great number of natural heat and magma vents scattered around the inhabited areas of T'Karra. T'Karrans have little knowledge of the Force but their animistic belief  system meshes nicely with the Jedi system. The T'Karrans have developed an info-tech level society that was on the vergeof space flight when discovered by Rebel Alliance scouts.  They have rapidly adapted to the notion of a galaxy populated by various alien races and have eagerly made arrangements with the Rebellion to allow them access to advanced technology in exchange for mineral and land rights on their world.  Even now  the Rebellion has constructed an enormous secure base within a glacial plateau on the plan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41. YEVETH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e Yevetha are a tall, sinister, skeleton-like race.  They have completely black eyes, pale, grayish skin, and tiny spear-shaped teeth. Also, they have short (usually) light-brown hair on their heads, and almost no body hair.  Yevetha also have curved dew-claws housed in their wrists, revealed by cocking back their clenched fists.  The claws are used for hand-to-hand combat and blood sacrifice (which will be discussed later), and is their weapon of choice.  They also have several deep divots, or crests, in their faces, reaching from the bridge of the nose to either side of the chin.  The upper two crests on either side are the mating crests, and the lower two are the fighting crests.  The crests turn crimson and swell when the proper emotion (and corresponding hormone) becomes acti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Yevetha come from the planet of N'zoth, where they were unaware of space travel, and the like.  They were used for their technical abilities to aid the Empire in repairing ships after the Battle of Endor (the Yeveth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re extremely skilled in examining, analyzing, and improving technology—if they see a blueprint of a ship once, they already have ideas as to how they could improve it).  A shipyard was constructed in orbit on N'zoth, but the Yevetha managed to take control of one of the operational Star Destroyers, the Victory-class "Intimidator".  They made off with the entire fleet, and used it against the New Republic some 15 years later.  They had upgraded many of the ships, and had even modified one of the ISD's to be a Super-class ship.  The Empire kept the entire ordeal a secret because losing an entire fleet of ships to a savage race was, to say the least, a great disgra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 the meantime, however, the Yevetha remain somewhat of an enigmatic race.  They now have space travel, but they prefer to stay in their own sector, referred to as the "Koornacht Cluster".  Instead of travelling to other systems, they have merely expanded their empire to the other planets in their sectors, conquering other races with a swift massacre, and then the next day inhabiting their homes (nice, hu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ey manage to keep attention away from themselves, and are cool and calculating.  They much prefer keeping their enemy at bay with deception and lies when confronted, but make no mistake--they are fierce and ruthless when threatened, and do not fear death in the least.  They do not cherish the lives of others, especially humans, and refer to them as "vermin".  They seek to destroy all other races, and view their race as superior.  But they realize, of course, that they cannot defeat the New Republic just yet.  In the meantime, they use the "vermin" to their own ends, pretending to be a kind and benevolent race.  They know that their planet's liberation will come soon enoug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Yevethan law differs greatly from New Republic law.  For instance, it is only considered murder when one of a lower class kills one of a higher class.  The inferiors are in constant danger of death, for if they offend one of higher standing, they are well within their right to dispatch the infidel.  Custom requires peasents to kneel before upper-class members, offering themselves for sacrifice.  Yevethan mating rituals involve blood sacrifice of an inferior male, and slaughter is always accomplished by use of the dew cla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s far as their activities after Endor, few Yevetha have ventured off-planet, but the ones that have have become assassins and hirelings, using their natural instincs for hunting and killing to the advantage of crime bosses and corp leaders.  Since only a few hundred Yevetha live away from the Koornacht Cluster, not much is generally known about their species. In most public places, a Yevethan will not be recognized for what he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 DICE: 1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3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1D+2/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 2D+2/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2D/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 3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1.5-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cial Abilites: Dew Claws: (STR+2D, max 6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 Bonus:  +2D bonus when using Technical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rgain &amp; Con:  At the time of character creation ONLY, the player may put 2D for every 1D placed in Bargain and Con skills, due to their sly and charismatic natu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ory Factors: Fearlessness:  Yevetha do not fear death, so they typically walk into deadly situations without giving it a second though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gnorance:  Yevetha may not start out with any dice in any KNO skills except Streetwise and Survival, due to their isolation in the Koornacht Cluster.</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42. Zeltr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the journals of Krin Kod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ve finally made starfall off of Zeltros. We're four days behind schedule and low on supplies, but I don't regret the delay. It's been a long time since I've had so much fun on shore lea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 had, of course, heard rumors about Zeltrons, but nothing could've prepared me for the actuality of meeting them. They're very similar to genetically pure humans except in one important respect. Their skin color runs the whole spectrum of purples from mauve to lilac to pink. I must say, it does suit them. In general, Zeltrons seem to be slightly taller than average humans, but that might be because they're all incredibly fit. During my stay I consumed mass quantities of food and drink. While I put on a couple kilos, my guide, Feybyan, seemed unaffected by most of what we ate and drank including one rather potent concoction that he would describe only as 'green'. I would speculate that they have an advanced cardiovascular system and a hyperactive metabolism. In any case, they don't get  hangovers either. Lucky bastar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ir biology has well adapted them to their most common pasttime: having fun. To call Zeltrons hedonistic would be a gross understatement. They'll do anything or go anywhere as long as it seems like fun. I don't wish to imp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t they're completely frivolous. Many of the Zeltrons I encountered were bright and intelligent and curious about some of my advanced technologies and news of the outside galax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 did observe a bit of Zeltron culture that I had not heard about. Wrong  a Zeltron and you've got an enemy for life. While brunching at the Pink Pfarfin Bar and Grill, I observed a young Zeltron attack a disreputable Corellian trader. The Zeltron was a child really, but the cold and brutal manner in which he dispatched the trader was quite chilling. Wisely, I chose not to get involved. Feybyan later explained that the trader had murdered the boy's father in a dispute over a card game many seasons back, and the boy had been waiting for the Corellian to return to Zeltro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owever, I've found Zeltrons to be an affable and friendly people. I'm not sure I could manage their style of life on a permanent basis, but once I get rid of that damn medallion, I plan on return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ute Dic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1D+2/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1/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mina: Zeltrons are notoriously hard to kill. Their natural endurance gives them +2D on all Stamina, Survival, and Willpower skill che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ory Fa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edonistic: Zeltrons love to party and will do so at any excus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y're Purple: Zeltrons have purple skin and hair. As a result Zeltrons tend to stick out in a crowd. Further, popular Zeltron fashion emphasizes clashing colors and flamboyant modes of dress, making them all the more obvious.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urse, they prefer it this w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4 - 2 meters tall</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3. Alari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ce: 1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1D+1/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1D+2/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1D+1/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2D/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1D/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7/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erage Height: 1.2 - 1.7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law: Str+1D+2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silient: All Alarians get +2D when rolling Str vs. intoxication, poison, sickness,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mitive: Native-born Alarians cannot start out with any space level skills (i.e. any starship, computer, blaster, or droid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ory Fa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ppression: The Empire enslaved this race and almost wiped it ou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arians are mammal-like reptiles, an evolutionary crossroads between the two kinds of animals.  They have an ursine appearance, but below their fur is a layer of pebbly scales.  They have a rough, hairless ridge running up the top of their heads.  Their hands and feet are hairless, as are the tough elbow and kneecaps.  Their hands have opposable thumbs, two main fingers and a smaller end digit, while their saurian feet are three toed.  All digits have large claws.  They are also relatively thin, but short.  Their fur ranges from black to light brown, and their eyes are yellow and slitted like a reptile's.  They subsist completely on meat, preferably eaten cooked.  They wear little clothing, for their planet is warm and comfortable all year round.  Alarians fear the cold, but they can survive in it.  Alarians are born in eggs, but these eggs are incubated and hatched inside the female, so the young are "born" fully able to surv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arians are surprisingly peaceful for a carnivorous species.  They have had no major wars, and they only use their primitive firearms to hunt. Alarian homes are usually one level, and their villages are small, with no agriculture.  They only used their planet's vast fertile areas for raising livestock.  They have a complicated writing system, and their language is unpronounceable by humans (though Alarians can speak Basic perfectly well).         This species was on the verge of discovering electricity when discovered by the Empire.  They were enslaved an almost driven extinct. The Rebellion never found this system, and the natives are still under human control.  The Empire may be gone, but Imperial humans remain a strong factor on the plan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4. Coyni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ute dice:1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2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1D/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1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1D/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2D/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east riding: tr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l Coynites raised in traditional Coynite society have this  beast riding specialization.  Beginning Coynite PCs must allocate minimum  of 1D to this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neak:+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laws:Str+1D+2 damage and +1D to Brawl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imidation:+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ory Factors: Honor-they have this big honor code thing (see be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11/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2.0-3.0 meters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45. UTHAR FOREST DRAGON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Uthar forest dragons are a small, winged species from the moist, cool world of Uthar, at the edge of inhabited space.  The Dragons are partial quadropedial, with four legs and a pair of wings.  The forelimbs are shorter and have more delicate claws, and are usualy used for fine manipulation, but the Dragons still travel on all fours when not flying.  They are amphibious flyers, with a milky white skin with thin black stripes.  They have triangular heads on long necks, with large pale eyes, and a forked tounge.  The Forest Dragons are somewhat cameleonlike, having the ability to change their skin color from thier natural shade to match their surroundings.  The Forest Dragons are mute, communicating by means of an elaborate physical language that can convey volumes of meaning with a head bob or tail sna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Uthar Forest Dragons are serious minded creatures, with a passion for arts and music.  Though they produce little of thier own, they will spend hours in contemplation of a natural vista of particular beauty, or will follow a singer for days, listening silently from the treetops.  Despite thier usualy sober and philosophical outlook, the Forest Dragons have a sense of humor that runs strongly toward practical jokes.  They can spend days, weeks, even months, setting up practical jokes on each other and friends, and will get somewhat insulted if the target of thier joke doesn't express his enjoyment of the stunt afterward.  Uthar Forest Dragons are fairly common in the cloud forests of thier homeworld, but seldom are found anywhere else, as most have little wish to go anywhere el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tribute Dic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tribute Min/Ma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  2D+1/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  1D+1/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 1D/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  2D+2/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 1D/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8/12, 28/32 fly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ecial Abilit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Chameleon Skin:  The colorshifting of the Forest Dragons is a gradual process, taking three rounds to complete.  When it is in place, a Forest Dragon gains a +3D bonus to his hide skill for as long as he remains in one pl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Flight:  Forest Dragons are capable of true flight, unlike many other species that are only capable of gliding.  This flight can be maintained in worlds whose gravity does not exceede 1.8 g.  In worlds up to 2.4 g, the Forest Dragons can glide, with ranges and speeds that vary with the gravity of the planet.  In higher gravity planets, they plummet like a ro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Skill Bonus:  At the time of character creation only, the character gets 2D for every dice put in the following skills:  Dodge, Survival: Cloud Forest, Hide, Search, Sneak, and Swimm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Speech:  The Forest Dragons are incapable of speech of any sort.  While they understand basic, they can never learn to speak it.  Similarly, species without very similar body types (in shape, not size, thusly a Grimnor Manrat could not learn Forest Dragon, while a Mildorian Great Wyrm could) can not learn to speck Forest Dragon, though they can learn to understand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ory Fa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Because of their diminutive size, thier lack of verbal skills, their unusual body type, and their lack of exposure to most races of the galaxy, Forest Dragons are often considered to be non-inteligent by uninformed observers.  This often proves a mixed blessing, as they can avoid suspision for various crimes, and often spend a few nights in the comfort of various zoos, but they can often find themselves hunted for thier hides or food by anyone on an unfamiliar planet with a blaster hand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Forest Dragons live thier lives flying through the thickly overgrown cloud forests of their homeworld, chacing each other at high speeds.  This training stands them well in space combat, as they have an instinctive understanding of three dimentional combat that many non-flying creatures lack.  Those Uthar Forest Dragons that take on service in space navies are superior stratagists, and have been known to rise to fairly high positions in command chai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6.</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ETHCRO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Ethcroi are the most powerful of the races making up the Chakh Empire, an alliance of former Imperial races that Rulduk has released from his control for reasons known only to him.  The Ethcroi have always been enemies of the Yaeger, and now that their powerful imperial allies (and many of their most powerful warships) are gone, they fear destruction by the resurgent Yaeger nation.  Standing around 1.6 meters tall, the Ethcroi are somewhat reptilian in form, with a pebbly brown hide, a triangular, earless head, and a long and non-prehensile tail.  They are quadrupedal, with their torso rising from the middle of a table like lower body that is very powerful and efficient.  They have two arms, tipped with large, non-retractable, curved claws that are used primarily for combat.  They also have a large number of long, thin horns on their head and upper back, but these are used mainly for display, and break off quite easi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Ethcroi are ruled by an aristocratic caste.  It is possible for a lower caste Ethcroi to win an appointment to the noble caste through military prowess, but only to the lowest ranks of that nobility.  They produce hundreds of children in each birth, but only one child is allowed to survive each litter, with the children fighting over a decreasing supply of food, until only one survives, who is then allowed out of the birth creche.  This system assures that only the strongest survive, and as a pair of Ethcroi tends to produce up to three litters a year, that still leaves large numbers of surviving children within each family.  These children also fight somewhat of a war amongst themselves, because as soon as one of their parents dies, the other parent, and all but the child designated heir are put out without any possessions, leaving all to the heir.  There are several way to avoid this fate.  The first is to secrete possessions around the home, and hope to reach them before the sun of Chakh (their homeworld) destroys them.  The second is to make sure that you are the child designated as heir, through whatever means necessary.  The other method is to gain a name and a territory of their own, through military servi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constant battle for position and survival made the Ethcroi naturals for advancement in the Imperial Military, where many still remain, despite the falling out of their government from Moff Rulduk's favor.  It has also made them a rather grim and humorless people, who view death as the only thing that can sustain life.  It has also given them an acute sense of paranoia, and they will always assume that there are many plotting to kill them.  The acid laced brine of the oceans of Chakh is quite poisonous, as are all beverages made from those waters.  However, the Ethcroi produce Gh'jukuk'raal'kri, a beverage of that type, and consume it regularly.  It is poisonous, dehydrating, and foul tasting, tending to steam at room temperatures or below.  It is also phenomenaly intoxicating, with an inebriation factor 13X greater than pure alcohol.  The long term effects of the drink are just as deadly as the short term effects of too much, but they drink it anyway, it's name meaning "the death that makes life swe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tribute Di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tribute Min/Ma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  2D+1/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  2D/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 1D/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  3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 1D/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15/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Heat Adaptation:  Chakh is a very, very hot world, with surface temperatures regularly reaching 70ø C.  Because of this, the Ethcroi are very well adapted to high temperatures, while not being so well adapted to cold.  Their normal range is from 50ø- 90ø, and they view cold and hot based on those standards. In addition, they need to drink no liquid water, as they are capable of surviving off of the water naturally provided by the foods they e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Natural Weapons and Armor:  The hide of the Ethcroi gives them a +1 bonus vs. energy attacks, and a +2 bonus vs. physical attacks.  Their claws inflict STR+2D damage, and can be used in conjunction with melee combat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ory Fa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 Reputation:  The Ethcroi are known for their treachery and tenacity in combat, and few are those that would cross and Ethcroi.  However, there are also few that would trust an Ethcroi, and their race's warlike history has banned them from many of the worlds of the Yaeger Sec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 Resistance to Disease:  Due to the culling process that young Ethcroi go through, those that survive are usually remarkably healthy specimens, and Ethcroi are therefor far less likely to contract diseases than just about any other known ra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Ethcroi are the most powerful of the races making up the Chakh Empire, an alliance of former Imperial races that Rulduk has released from his control for reasons known only to him.  The Ethcroi have always been enemies of the Yaeger, and now that their powerful imperial allies (and many of their most powerful warships) are gone, they fear destruction by the resurgent Yaeger nation.  Standing around 1.6 meters tall, the Ethcroi are somewhat reptilian in form, with a pebbly brown hide, a triangular, earless head, and a long and non-prehensile tail.  They are quadrupedal, with their torso rising from the middle of a table like lower body that is very powerful and efficient.  They have two arms, tipped with large, non-retractable, curved claws that are used primarily for combat.  They also have a large number of long, thin horns on their head and upper back, but these are used mainly for display, and break off quite easi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Ethcroi are ruled by an aristocratic caste.  It is possible for a lower caste Ethcroi to win an appointment to the noble caste through military prowess, but only to the lowest ranks of that nobility.  They produce hundreds of children in each birth, but only one child is allowed to survive each litter, with the children fighting over a decreasing supply of food, until only one survives, who is then allowed out of the birth creche.  This system assures that only the strongest survive, and as a pair of Ethcroi tends to produce up to three litters a year, that still leaves large numbers of surviving children within each family.  These children also fight somewhat of a war amongst themselves, because as soon as one of their parents dies, the other parent, and all but the child designated heir are put out without any possessions, leaving all to the heir.  There are several way to avoid this fate.  The first is to secrete possessions around the home, and hope to reach them before the sun of Chakh (their homeworld) destroys them.  The second is to make sure that you are the child designated as heir, through whatever means necessary.  The other method is to gain a name and a territory of their own, through military servi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constant battle for position and survival made the Ethcroi naturals for advancement in the Imperial Military, where many still remain, despite the falling out of their government from Moff Rulduk's favor.  It has also made them a rather grim and humorless people, who view death as the only thing that can sustain life.  It has also given them an acute sense of paranoia, and they will always assume that there are many plotting to kill them.  The acid laced brine of the oceans of Chakh is quite poisonous, as are all beverages made from those waters.  However, the Ethcroi produce Gh'jukuk'raal'kri, a beverage of that type, and consume it regularly.  It is poisonous, dehydrating, and foul tasting, tending to steam at room temperatures or below.  It is also phenomenaly intoxicating, with an inebriation factor 13X greater than pure alcohol.  The long term effects of the drink are just as deadly as the short term effects of too much, but they drink it anyway, it's name meaning "the death that makes life swe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tribute Di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tribute Min/Ma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  2D+1/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  2D/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 1D/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  3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 1D/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15/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Heat Adaptation:  Chakh is a very, very hot world, with surface temperatures regularly reaching 70ø C.  Because of this, the Ethcroi are very well adapted to high temperatures, while not being so well adapted to cold.  Their normal range is from 50ø- 90ø, and they view cold and hot based on those standards. In addition, they need to drink no liquid water, as they are capable of surviving off of the water naturally provided by the foods they e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Natural Weapons and Armor:  The hide of the Ethcroi gives them a +1 bonus vs. energy attacks, and a +2 bonus vs. physical attacks.  Their claws inflict STR+2D damage, and can be used in conjunction with melee combat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ory Fa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 Reputation:  The Ethcroi are known for their treachery and tenacity in combat, and few are those that would cross and Ethcroi.  However, there are also few that would trust an Ethcroi, and their race's warlike history has banned them from many of the worlds of the Yaeger Sec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Resistance to Disease:  Due to the culling process that young Ethcroi go through, those that survive are usually remarkably healthy specimens, and Ethcroi are therefor far less likely to contract diseases than just about any other known race.</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7.</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KUMIDA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omeworld:  Humitajj</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ther planets inhabited:  Usthis, Min, and Thost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ppearance:  The Kumidai are a subterranean race, adapted for life beneath the surface of their desiccated homeworld.  They are a large species, and powerfully built.  They have three pairs of legs, with the forelimbs bearing huge claws designed for tunneling through thick, rocky soil.  Their basically tube shaped bodies reach three meters in length, and over a meter and a half in width.  Their legs are short and muscular, around half a meter in length.  The Kumidai are not an attractive race to human eyes, with a very pale wrinkled skin that displays many of their spiderweb vein networks.  They have a huge head, almost as wide as their body, with a powerful fanged jaw, and very small red eyes.  The ears of a Kumidai are just as small as their eyes, and their primary sensory input comes from their rear feet, that are designed to pick up vibrations easi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aders:  The Kumidai never had organized governments, living in a fairly peaceful anarchy, but since the imperi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ccupation they have been ruled by planetary governors.  They have petitioned Moff Rulduk for independence very publicly, and hope to gain that independence (for a brief time, at least) due  to Rulduk's desire to appear to be someone the Yaeger would ally with.  This plan was formulated by several elder and respected Kumidai, who are now their nominal leaders. World view:  The Kumidai are an individualistic and phlegmatic race.  They try to avoid problems whenever possible.  There is a phrase that the Kumidai use often, that it is always possible to outdig the devil (a surface dwelling humanoid, in Kumidai myth).  They tend to look at problems as being a rock face, finding some aspect of the situation that acts as the fault allows them to bring the whole situation apart.      Temperament:  The Kumidai are a genial race that seldom take offence, and when they do, they are more likely to react by absenting themselves than they are to react with violence.  However, when pushed beyond their limits, they can be very deadly, thrashing about in a random orgy of destruc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istory and Culture:  The Kumidai are a nomadic people, digging through the sands and rocks of their homeworld, sifting small creatures out of the sand through their mouths, and expelling the rest behind them.  When civilization came to the Kumidai, they built permanent dwellings in the rocks of their world, using metal claw tips to break the rocks open, and began swallowing food alone, without the sand they used to filter. They expanded slowly, maintaining good relations with all their neighbors.  When the Empire came, they bowed to the inevitable with a minimum of protest, though those Kumidai that could escape did so, including most of their fleet, which left the sector entirely, headed outward, away from imperial space. Kumidai are an egg laying species, with the young being fully functional individuals within a few hours of hatching.  It is customary for the young not to know who their parents are, and they are educated at their own expense, by taking loans that they are expected to pay back as soon as possib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 Level:  Sp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umidai in the Sector:  The Kumidai are known as being good natured and hard workers, and can usually find employment quite easi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anguage:  The Kumidai have a fairly advanced language that can be spoken understandably by humans, though some of the sounds used are below human capacities of reproduction.  When speaking basic they tend to have very, very deep voices that sometimes dip below audible leve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 Quote:  "It would be my honor to help you repair your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ships:  The Kumidai have always relied upon single pilot fighters to fight their wars.  The Shaku fighter was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st advanced ship that they fielded, and many are still hidden on the various worlds that they inhab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tribute Dic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tribute Min/Ma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 2D/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  3D/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 2D/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ve:  11/1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Burrowing:  The Kumidai can burrow with great skill, moving at an average move of 6, a rate that is modified by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ture of the soil or sand through which they are burrowing.  Their rate is usually halved when they are feeding as well 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rrowing.</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48.</w:t>
      </w:r>
      <w:r>
        <w:rPr>
          <w:rFonts w:eastAsia="Times New Roman" w:cs="Times New Roman" w:ascii="Times New Roman" w:hAnsi="Times New Roman"/>
          <w:sz w:val="24"/>
          <w:szCs w:val="24"/>
          <w:lang w:val="en-GB"/>
        </w:rPr>
        <w:t xml:space="preserve"> Ulfg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omeworld: Truhta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ther Worlds inhabited: Gaethold, Manannon, Thiran 1, Thir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Thiran 4, Za'an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otal Numbers:  Truthak: 4 billion.  Gaethold: 45.6 million. Manannon: 1.12 billion.  Thiran 1: 4 hundred thousand.  Thiran 2: 4.8 million.  Thiran 4: 5 million.  Za'anat: 2 hundred thous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ppearance:  Ulfgar are around 2.5 meters in height.  They are solidly built, with shoulders around 1.5 meters wide.  Ulfgar are covered with a thick layer of tawny fur.  They have heavy jowls, and enlarged supraorbital ridges.  Some of the Ulfgar, mainly those of Manannon and Za'anat have vestigial horns, but most merely have bony ridges at the top of their hea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aders:  Each of the individual Ulfgar Settlements are governed by a democratically elected council, and a planeta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overnor appointed by the Grand Council of the Ulfgar.  The governor and the council have approximately equal power, with the council having slightly more power than the governor.  The Grand Council meets on Truthak.  It is composed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mbers democratically elected by the members of each settlement.  Each member wields power proportionate with the number of people that he represents. Worldview:  Ulfgar are the ultimate rationalists.  Anything that they cannot measure or study does not exist.  Their technological level is slightly higher than that of the other races of the area, but they have not concentrated in the military sciences, as they have little interest in warfare.  Initially the Ulfgar had signed a number of treaties with the Empire, and allowed them full access to all facets of their society.  However, when they discovered that Moff Doran was selling young Ulfgar as slaves, they immediately engaged in mass revolution against the occupying imperial troops.  The lack of preparation on the part of the Empire was matched by the primitive weapons and tactics of the otherwise advanced Ulfg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initial revolution was of only limited success.  When Moff Doran was able to bring his fleet in, he expected to wal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ght over the Ulfgar.  But they had sought the aid of the Ien Yaeger, and were able to adapt the Yaeger's technology we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ough to put together a fleet that was able to hold the Imperial Navy off for a short time.  Then, the Yaeger war flared up again, and Doran was forced to focus all his energy on that conflict.  Shortly afterward, the battle of Oth Lenar was fought, and the Imperial forces were forced to defend all of their remaining holdings in the Yaeger sector.  They simply do not have enough resources to successfully regain control of the Ulfgar.  The Ulfgar have been truly independent ever si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mperament:  The Ulfgar have an outer layer of calm that conceals a great capacity for anger.  When aroused, an Ulfgar will attack without any conscious thought.  This elemental rage embarrasses the otherwise civilized Ulfgar, and they will either try to rationalize it afterward, or pretend that it never happened.  Ulfgar are otherwise curious and inventive, with enough patience to allow them to improve their inventions to the level of usefulness, but little more than th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abitat:  On their homeworld, the Ulfgar evolved on the vast plain regions, and most of them live in the cities of that region to this day.  Ulfgar are most comfortable in open territory, and have been known to develop severe claustrophobia after prolonged exposure to enclosed spa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lationship with other races:  Because of their long period as a willing client of the Empire, the Ulfgar are regarded with suspicion by many races that were enslaved by the Empire's forces.  Their revolt has left them without allies among those that still support the imperial cause.  The only race  allied with the Ulfgar are the Ien Yaeger humans, and that alliance has done much to erase the distrust of those that view the Ulfgar as collabora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 Quote:  " Version 2.1?  What's the point?  I got a completely new ide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tribu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3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2D/4D: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2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Skill Bonus:  When first created, the Ulfgar gain 2D for any 1D put into any technical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ships:  The Ulfgar have no military spaceships of their own, but have been working with the Yaeger to improve the Yaeger's battleships.  The first product of that engineering group is the Yaeger Yards CC-15 "Opal" Cruiser, a ship that shows great promise, once it's various design flaws are worked out.  Ulfgar Technicians have been instrumental in the development of several of Yaeger Yards newest craft, such as the Praetorian, Lenape and Phantom fighters, and the top secret Superion II Dreadnought.  The Ulfgar have developed several non-military craft of their own.  These include the Chacol series freighters, the HMSA observatory craft, and the Piton Planetary Explorer (q.v)</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9. THE HUTH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omeworld: Yaeger Pri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ther planets inhabited: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otal Numbers: Yaeger Prime: 5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ppearance:  The Huthor are large dark green felinids, three meters in length from head to tail.  They have a black mane that runs down the back of the neck to the shoulder regions, where it splits into a pair of tufts that run down each of the two front legs.  The Huthor are fully quadrupedal, and their tail is not prehensi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eaders:  Council of Hunterkings.  This fifty member council is composed of the greatest Hunters among the Huthor.  They speak for the Huthor, though they do not mediate in conflicts between individual Huthor.  When the Empire first attempted to build a base on Yaeger Prime, the council organized the attack that destroyed the base, and killed 24,000 imperia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orld view:  The Huthor are pure carnivores that view themselves as being the top predators in existence, and that it is their duty to hunt down as many of the other races as they can consu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Huthor do not have opposable thumbs, and they do not want them.  They wear no clothing, and use no tools.  Those few Huthor that have journeyed off Yaeger Prime have remained true to that code.  A Huthor that gained prosthetic limbs or started using a specially modified blaster, or anything like that would be treated as prey by all the other Huthor, including friends and family.  This lack of tool using capacity is a major disadvantage in most combats, but the Huthor's great stealth and strength can outweigh these penal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 Yaeger Prime, the Huthor do not use money, but those that have left that planet have discovered the great value that prey species place on money in all it's forms, and will seek to acquire it, both as a lure for prey, and for the goods and services which they can acquire with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mperament:  Huthor are very calm, almost never engaging in violent expressions of anger.  They do kill and eat other sentient beings, but they do not have any anger while doing that.  The most emotion that Huthor will display is annoyance, which is often immediately followed with extreme violence.  In those few instances that a Huthor is aroused to anger, they will grow quite calm seeming, and carefully consider the best possible way to destroy the object of their wrath, before taken any ac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abitat:  The Huthor's natural home is the forests of Yaeger prime, from the northern snowspires to the equatorial rain forests to the Southern scrub forests.  However, the Huthor have ranged hundreds of miles from any forest cover, chasing herd beasts for days at a ti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lationships with other races:  The two races that have any contact with the Huthor as a group are the humans of Yaeger prime, and the Dimmamyuk of the same planet.  The Huthor will never hunt a Dimmamyuk, as per the treaty of Miramon, but they will try to hunt their herd beasts, and will defend themselves if fired upon.  The Huthor and the Yaeger will hunt each other in the Miramon Treaty forest.  Outside of that limited context, they will never attack each other for any reason whatsoev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 Quote: "meorwrrrrRRRRAAWWWLLL! chomp." (the Huthor language should be handled the same way as that of Wookiees, except with a slightly more cat-like inflec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tribu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3D+2/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3D+2/7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0D/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3D+1/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0D/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22/2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Skill Bonus.  For every dice put into the following abilities, 2D are acquired during character creation only:  Dodge, Melee Combat (Claws and Teeth), Running, Survival (any), Search, Tracking, Sneak, Climbing/Jumping, and Swimm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Enhanced smell and hearing.  Huthor making rolls for any perception skills that can use these senses gains a +2D bonus to their ro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Adaptation.  The wide range of the Huthor is made possible by their ability to adapt to different environmental situations. The fur of the Huthor will fall out shortly after it moves into a new environment,  and will be replaced with a coat more appropriate in color and thickness, so a Huthor that moved out into the southern scrub would soon have a grey brown coat that was heavy enough to keep out the heat of the sun, but would be light enough to keep the Huthor from overheating.  This change is a gradual one, and takes about a week to be comple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Natural Weapons.  Huthor claws inflict STR+2D in damage, and their bite inflicts STR+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ship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0. THE NIMIR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e Nimirr are an advance, partially insectile race that has formed a close attachment with the Ien Yaeger.  Quadrupedal, with a large number of manipulative and sensory tentacles extending from their upper bodies, Nimirr stand around 1.7 meters tall.  The Nimirr have a thin, light, hard and flexible  exoskeleton, and remarkably powerful jumping legs, capable of taking them 18 meters in any direction with ease.  The Nimirr have horn tipped claws on their legs that enable them to gain holds on surfaces a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end of each jump.  Their skeleton is a pale greenish yellow in color, and their tentacles change color with their emotions.  Their multifaceted eyes are very powerful, giving them vision up to four times better than that of humans.  The Nimirr tend to be difficult to understand from a human perspective.  They are solitary for most of the year, and carnivorous.  During some seasons, they become social and herbivorous.  Their internal organs are designed for that switch over in foodstuff.  The Nimirr can only reproduce during their herbivorous stage, which is just as well, as they are very territorial during their carnivorous stage, not tolerating the presence of other members of their race during that perio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sensory tentacles of the Nimirr have a number of different, specialized functions.  Some detect or produce sound waves, others detect the minute electrical discharges that are produced by contracting  muscles, and then there are those that detect the small chemical differences that humans view as strength, but the Nimirr describe as flavors.  These tentacles are long and flexible, and they can orient toward their targets quite easily.  These sensors are sensitive, and their scent abilities are nearly unmatched, allowing them to track by scent where the most trained of animals would give up in despa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tribute Dic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tribute Min/Ma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  2D+1/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  2D+1/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  3D+2/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  1D+2/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ve:  11/16,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ecial Abilit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 Climbing/Jumping:  The Nimirr are designed for this skill, and throughout their career, they halve the cost of improving that skill, and they quadruple the distances of their jumps when compared to huma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Enhanced Senses:  Nimirr can detect unprotected living creatures from 5 meters away without fail, due to their ability to detect magnetic impulses.  In addition, when tracking in a situation they can use their scent skill, they double that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Natural Armor and Weapons:  The Nimirr's exoskeleton gives them a +1D bonus vs. physical attacks, and a +2 bonus vs. Energy attacks.  Their climbing claws inflict STR+2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ory Fa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Social Patterns:  The Nimirr's pattern of solitude and sociality confuses human companions, often leading them to believe that they have become entirely different people, or being somehow posses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Languages:  The Nimirr's language involves the flexing and changing color pattern of their tentacles.  Non Nimirr cannot speak their language.  The Nimirr have no vocal apparatus, but they can produce sounds by rubbing their legs against the sides of their bodies, which produces a humming equivalent of Bas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51. Iskalloni:</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pperance and Biolog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skalloni are pale, hairless, blue-skinned creatures. They gene- rally wear tight-fitting, leather-like clothing in colors which are generally unflattering to their appearance. A bright burgundy color seems to be their favorite. The clothing generally has large, rough rips in it where the Iskalloni have cut through to insert some odd piece of machinery or other. Usually within the area of a tear, a puffy pink scar can be seen where the implant was made.  The creatures have deeply recessed eyes with black irises. Facially, their lack of eyebrows, the protruding forehead, their high, prononuced cheekbones, and their perfect white teeth (which are all nearly perfect triangles and extremely sharp), all combine to produce the apperance of a creature who is always brooding, always on the edge of a violent outburst. The average Iskalloni will have a number of cybernetic enhancements. Many of these are mundane and only serve the purpose of helping the Iskalloni react quickly, or think well mathematically. The Iskalloni usually submerge their implants beneath the skin to help protect the items. Now that the Iskalloni intend to increase their dealings with Humans, they are increasing the amount of equipment which they allow to past the surface in hopes of gaining a psychological edge by virtue of their appearance. Some of the aliens have even had limbs removed and replaced with cybernetic arms or Droid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mperament: Iskalloni appear calm, as though their thoughts are somewhere else - they always seem to be emotionally detached from whatever they are do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istory and Culture: Iskalloni are native to the Iskallon system which lies in a remote part of the Mid-Rim region. They have, for the most part, lived the last millenium isolated from Humankind. The Iskalloni, whose philosophy and physiology is radically different from that of most humans, had diffi- culty establishing peaceful relations. This partly stems from the fact that they are cybernetic but also from the fact that the Iskallons see no problem with enslaving other spec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skalloni are bent on enslaving Humankind, not out of any particular hatred, but simply because they feel that the Humans and the species which associate with them are all weak and worthless. When the Empire first encountered emissaries from Iskallon, they thought they had gained an ally. The Imperials were willing to pay the Iskall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o recruit slaves for them. But the Iskallons demonstrated their lack of discrimination in whom they converted and enslaved by converting the entire crew of the first scout ship which had encountered them. When the Empire found out about this, they sent a force of three Victory-class Star Destroyers to Iskadrell and managed to decimate almost half of  the planet before the Iskallons could muster an defence. The Iskallon counterattack was fast and deadly, and soon the Imperials retreated. When the Iskalloni failed to pursue the Imperials back into populated space, the Empire no longer considered them a threat. But the Iskalloni threat remai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olitics: The Iskallons rule their society through specially chosen persons, who have been heavily modified to improve their data-processing capability; these people are really nothing more than walking computers, but their decisions are obeyed without hesit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ology Level: The Iskalloni have developed all aspects of spacefaring technology, although most of this technology is based on organic variants. Navigation computers, sublight engines, power reactors, communications equipment, even starship hulls are bred from great vats of organic ooze which the Iskalloni brew on their homeworld. And each of these organisms has the unique ability, as do the Iskalloni, to incorporate any foeign object into their personal physiolog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bination of these characteristics has allowed the Iskalloni to experiment with all manner of cybernetic implants. Unfortunately, the Iskalloni have been unable to make any advances in the past few centuries. Trade and Technolog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e of the side-effects of their bio-technology is that nearly all of their techno-organic machinery produces waste material as it functions. This waste material is highly toxic to nearly all forms of organic life. Many an Iskallon has perished horribly while mopping up after an Iskallon built hyperdrive. As a result of this the Iskalloni needs many slaves to do the dir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ork and this have given rise to a booming slave trade, but the demand is far greater than the supply. Stealing has been the mainstay of Iskalloni expansion and technological knowledge. they do not understand the general reluctance of other species to be linked with machines, and often made use of their implanting tech-  niques on other aliens despite vehement protests. More often than not, such encounters ended in comba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Galaxy: The Iskallon homeworld is out in the unknown regions of space, but they come to the civilized galaxy for their evil ends. To keep the ranks of Iskallons strong, they have taken to capturing other sapients and forcing them to do their dirty work which results from their odd brand off technology. They are also attempting to learn the means by which humans can build functioning machines that do not produce flowing chemicals in their function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master Notes: Iskallons are not common adversaries and should only be used in sit- uations that are supposed to inspire to heroic roleplay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sonality Notes: Iskallons does not interact well with other spec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ggested Skills:Iskallons can learn any skill, but they tend to lean towards the more violent ones, since they are the most used in their conquest of other spie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able Personalities: Locutus of Borg, main leader onboard the Iskalloni Mothership called Bor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erage Iskalloni: Dexterity 2D+1, Knowledge 2D, Mechanical 2D, Perception 2D, Strength 3D, Technical 1D+1. Mov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Iskallon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tribute Dic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TERITY: 2D/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WLEDGE: 2D/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ANICAL: 1D+2/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CEPTION: 2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ENGTH: 2D/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NICAL: 1D/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nergy Resistant: Damage done to Iskalloni by energy weapons is reduced by one level of effect (as if the weapon were set on stu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yborged: All Iskalloni have replaced one or more of their body parts with a cybernetic version. It is often heavily modified to enhance its original function. Blaster-type modifications are placed virtually any- where and will generally be 3D to 5D. Any melee weapons (or equipment effectively amounting to melee weapons) will be on the order of STR+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up to STR+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ory Fa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putation: Iskallons are considered to be a myth by most of the galax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8/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3 to 1.5 meters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1.</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ASRAMUL</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omeworld:  Girgasoo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ther planets inhabited:  Ostvego, Uir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ppearance:  Asramul are an amphibious race, spending most of their time underwater.  They quite tall, almost four meters in height, with a mottled orange, yellow, and purple skin that allows them to blend in very well with the shallow water reefs of their homeworld.  Due to their primarily aquatic nature and large size, they have very powerful muscles, which are required to push their bulks through water.  They are rather angular for all that, with long, thin limbs, a rather slender torso, and a long, thin hea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mnivores, the Asramul prey on fish for much of their food, while relying on corals, kelp, and other sealife for certain essential nutrients.  Asramul have four independently focusing eyes, that are set in non-flexible stalks, with one set on either side of the forehead and jaw, giving their heads a somewhat starlike appearance.  In addition, they have a pair of very sensitive ears, which are fully retractable, tending to remain behind a layer of skin when the Asramul are on the surface, giving them no better hearing then humans.  In addition, their four nose-slits are also very sensitive, giving them detection abilities similar to those of sharks, when they are submerged.      Leaders:  The Asramul are a democratic society, with a single executive and a twenty member legislative/judicial branch, each of whom stand for election every ten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orld view:  Known for their naturalistic philosophy, Asramul try to live in harmony with their environment, producing goods and dwellings out of natural substances, and without disturbing their environments.  Despite all this, the Asramul are not a particularly pacifistic race, and are quite brutal when fighting in self defence, not stopping until their enemy is completely destroy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mperament:  Though they try to live their lives without disturbing their environments, Asramul have predator's instincts, and far prefer meals that they hunt down and kill themselves to pre-caught food.  Similarly, though they try to co-exist in peace and harmony with all life, they will not hesitate to slit throats when it seems necessa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istory and Culture:  The Asramul are a quite ancient race, having developed interstellar travel over thirty thousand years ago.  However, they never formed an empire of any sort, quitecontent to remain alone in their little corner of the sector.  They did colonize one planet out of their system, Uiri, due to the fact that it was remarkably similar to their homeworld, and due to overfishing of certain areas of Girgasoom.  Since then, Uiri and Girgasoom have remained in close contact, with Asramul moving from one to the other in the face of planetary population increases, which are dealt with both by this method and by  voluntary population contro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uring this period, Asramul developed a very sophisticated culture.  Their art, and subharmonic symphonies are quite sophisticated, and may prove to be quite popular in the general galactic arena.  All aspects of their culture are based on their realization that resources are limited, and that natures is to be respected, as well as their own predatory natu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ue to the fact that their planet is located near the edgeof the Yaeger Sector closest to the slice, they have learned more about the rest of the galaxy than many other races of the sector.  Piecing together bits of information and rumor, they developed a surprisingly accurate understanding of the galactic situation, and they welcomed the New Republic's entrance into the Sector, applying for membership to the New Republic almost as soon as the first of their scouts arrived.  Since that time, they have developed a quite close relationship with the New Republic, th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s proved highly profitable for the Asramul, who have started to learn about the glories of interstellar invest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ech Level:  Medium space.  Asramul tend to work with natural materials, but at quite sophisticated leve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sramul in the Sector:  Asramul are viewed as being haughty isolationists, and their immediate adoption of the New Republic Government has raised suspicions among man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 Quote: "Always in motion are the shoals, but their numbers can be predicted with certain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ships:  Asramul's spacecraft are quite unusual, being composed of natural substances, such as glass, ceramics, and small amounts of minerals, but manage to preform near galactic standards.  The gorgeous Nautilus cruiser, and the SpineDart fighters are currently the most sophisticated craft that the Asramul produ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tribute Dic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tribute Min/Ma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  1D+1/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  1D/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 1D/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  3D/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 1D/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ve:  9/13,  24/28 Swimm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Environment:  Asramul abilities are all at +1D+2 when they are submerged, and are conversely at -1D+2 when they are not.  This is a physiological, rather than psychological penalty, and the penalty doubles for every day that the Asramul goes without at least 10 min. worth of complete submersion, and they will die if kept out of water for more than a we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 Senses:  When underwater, Asramul have incredibly sensitive hearing and smell, allowing them a +4D bonus to Search rolls and Perception checks that can make use of those senses.  However, this bonus is not nearly as powerful on land, giving them only a +2 bonus to those rolls.  However, they can chose to extend their ears from their sheaths when out of water, and get the full benefit of that sense (+3D), but they must roll a Stamina check each round that they are extending to avoid causing permanent damage to their ears (-1 per failed chec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ory Fa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Technology:  Wile Asramul can use the equipment of other races without penalty, they are quite uncomfortable while doing so, and will try to go back to their most aesthetic but less effective tools whenever possi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52.</w:t>
      </w:r>
      <w:r>
        <w:rPr>
          <w:rFonts w:eastAsia="Times New Roman" w:cs="Times New Roman" w:ascii="Times New Roman" w:hAnsi="Times New Roman"/>
          <w:sz w:val="24"/>
          <w:szCs w:val="24"/>
          <w:lang w:val="en-GB"/>
        </w:rPr>
        <w:t xml:space="preserve"> DIMMAMYU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omeworld:  Yaeger Pri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ther planets inhabited: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ppearance:  Dimmamyuk are a wide bodied bipedal race, with a single manipulative upper limb capable of great power as well as delicate work.  This limb is very flexible and fully prehensile, emerging from the back of the Dimmamyuk's head.  This limb is tipped with several smaller manipulative tendrils, and the feet of the Dimmamyuk are equipped with four jointed, very powerful toes which enabled the primitive ancestors of the Dimmamyuk to brachiate, despite their lack of arms.  The skin of Dimmamyuk is quite colorful, being generally red, with blue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yellow areas on the face, feet, and on the prehensile limb, and other patterns have been known to exist.  Dimmamyuk have a number of sensory organs, in addition to the standard human battery, including heat sensor pits, infrared and ultraviolet receptors, and a pair of additional receptors which match no known form of sensory reception, but are very important in Dimmamyuk artistic sensibilit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aders:  The Dimmamyuk are lead by a council of their foremost artists.  While artistic ability is not usua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idered to be a sign of political ability, this system has worked rather well for the Dimmamyuk, perhaps as a testament to the complex intellectual demands of their art, or to the respect that artists are held in their society, which causes those that would make good politicians to go into the field of artistic endeav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orld view:  It is hard for non Dimmamyuk to understand the Dimmamyuk view of the universe.  They are not anti-technical, willing to use the device traded to them by the humans, but they are generally uninterested in the mechanics of the devices themselves.  Art is phenomenaly important to the Dimmamyuk, as they feel that their work does not just describe the universe; for them, it defines and changes it.  Despite this sense of the phenomenal cosmic importance of their work, they are highly uninterested in the other affairs of the rest of the galaxy, and are the only segment of the population that did not take up arms against the imperial occupying force, until the Imperials tri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o interfere with their lifesty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emperament:   Dimmamyuk are generally pacifists, never taking unprovoked aggressive action.  This is due to their feeling that other matters are more important, rather than any philosophical objection to violence.  Because of this, when they see a threat to their continuing artistic endeavor, they turn to violence easily, as proven by their effective and crafty warfare during the Three Races War, and against the Imperial occupation, once they made up their mind to figh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istory and Culture:  The oldest of the Sentient races of Yaeger Prime, the Dimmamyuk have a long and varied history.  At first, they followed the usual course of civilization, spreading across their planet, and developing a steam level of technology.  However, a series of planet wide wars crippled that civilization, and caused somewhat of a regression to a lower level of technology.  Instead of rebuilding to their previous level of civilization, the Dimmamyuk developed along different lines.  Art has always been important to the Dimmamyuk, and it became the central facet oftheir civilization at that poi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immamyuk art is designed for their unique sensory apparatus, and is often difficult for those lacking those sen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rgans to understand.  Some of the works seem remarkably beautiful abstract images, others garish collections of clashing colors, and still others look like nothing other than blank canvases.  Dimmamyuk have no objection to the sale of their paintings, but they find non-Dimmamyuk taste bewildering at best.  Dimmamyuk do not engage in any artistic activity other than their painting, finding sculpture meaningless, music unpleasant, and performance art ridiculous.  Dimmamyuk do farm and raise native animals, but seldom produce more than they need, with small taxes taken to keep the greater artists from having to take time to wor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ech Level:  Dimmamyuk have made use of the space level Yaeger technology that they trade for their art or their excess foodstuff, but they have virtually no technology of their own.      Dimmamyuk in the Sector:  Those objects of Dimmamyuk art that are attractive to non-Dimmamyuk eyes have found a market throughout the sector, but other than through their art, Dimmamyuk are virtually unknown off their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 Quote:  "A wonderful variation in the Rai-Lau line, but I really think that the composition as a whole has a certain lack of rhythm to it, wouldn't you agre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ship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tribute Dic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tribute Min/Ma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  2D+1/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  2D/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 1D/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  2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 1D/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ve:  11/1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Unusual Perception:  It is remarkably difficult to conceal things from Dimmamyuk, do to their unique sensory apparatus.  The way they describe it, they can see the bending of the fabric of reality around every existing object.  Whatever the truth of the matter is, Dimmamyuk gain two dice for every dice put into search throughout their liv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ory Fa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Art:  Dimmamyuk social position is determined by their artistic abilities, and Dimmamyuk will be obsessed with raising their abilities in that skill. (Dimmamyuk painting requires two skills, Technical mastery (DEX based), and knowledge of Forms (KNO ba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3. Durgu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Durgur (the singular term is Durgan) are the omnivorous inhabitants of Frith, a harsh and primitive world, inhabited by a wide variety of hostile creatures. The gravity of Frith is somewhat heavier than standard, and the atmosphere is rather low in oxygen. The Durgur stand around 1.8 meters tall, with powerful, heavy muscles covering their frame. They are completely hairless, covered with a rubbery grey skin, and are full bipeds. The two primary distinguishing facets of the appearance of the Durgur are their thick upward curving tusks that extend from the back of their mouths, and their fifth limb, the snake arm. The snake arm extends from beneath one of their arms (varies from Durgan to Durgan), and is usually around 2.5 meters in length. The skeletal structure of the snake arm resembles a vertebrate spine, giving it amazing strength an flexibility. Usually kept draped around the Durgan's upper body, the snake arm is used in combat, and for delicate manipulation, as their three fingered hands are very awkw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mpera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Durgur are a very violent, clan oriented race, with warfare between clans being a common facet of life on Frith. They will not scruple to kill other sentients, as they have nothing but contempt for the weak, armless inhabitants of other plan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istory and Cultu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Durgur's interminable battles amongst themselves have limited the population of Frith for a very long time. When the planet was contacted by the interstellar populations of the Sector, many clans fled their rivals by moving to other worlds. Now, the grey and gold (Durgur's blood is gold in hue) banners of the Durgur can be found throughout the sector.   The center of Durgur culture is warfare, both against the environment and each other, and the worth of an individual Durgur is determined by his age and the number of kills he has. The longer a Durgan has lived, the more he has learned about his environment, and Durgur elders are respected by the entire clan. Nonetheless, the rulership of the clan is determined by single combat, so it usually rests in the hands of the younger warri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 Lev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e Durgur never developed a high level of technology on their own, stopping at a late stone age level. However, since they have become a part of the sector's community, their employers have built weapons and equipment tailored to their specific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urgur in the Sec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ince they expanded off their homeworld, the Durgur have served as mercenaries on either side of almost every conflict that the sector has known. Their warlike nature, their physical gifts and their loyalty to their employers have all served them well in this profession. Since the Empire has moved into the sector, the Durgur have been willing to serve the empire, as Frith was deep in the Imperial sphere of influence. Moff Rulduk himself has a Durgur bodyguard, Ul Gan Ur, and it has become fashionable for high ranking Imperial officers to do the sa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tribute Dice: 1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tribute Min/Max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X: 2D+1/4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NO: 2D/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ECH: 1D/2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ER: 2D/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R: 3D/6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ECH: 1D/2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11/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tural Weapons and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urgur have a powerful arsenal of natural weapons, making them one of the deadliest unarmed fighters in the sector. Their skin gives them a +1D bonus vs. physical attacks, and a +2 bonus vs. energy attacks. Their snake arm is highly effective in combat. When it scores ahit, it loops around a limb of the target, effectivelyimmobilizing it, as well as exerting crushing pressure on the limbs it catches. (Use the hit location chart to determine where the arm hits on a successful roll. Once the arm hits, it remainson the limb that it has lodged on until the target dislodges it with an opposed strength roll. As long as the arm remains, it immobilizes that limb, and causes 3D damage a round. When it catches the torso, it does only 1D+1 damage, and does not immobilize the torso. When it lodges on the head, it causes 5D+1 a round, and the target must make a stamina roll each round to remain conscious. An arm can loop around up to two limbs at a ti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oor Manipulative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urgur's hands are not very well designed for usage of tools. They can only use specially modified weapons and equipment, and can never get more than 6D in any skill requiring fine motor contro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ory Fa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pu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thin the sector Durgur are known as being mercenary warriors of immense skill at close combat. As a result, few indeed are people that will approach a Durgan without a drawn weap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lan Loya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urgur clans are fiercely loyal, something that is both an advantage an a disadvantage. On the one hand, a Durgan can count on being able to call up a pack of his clansmen when he needs to. On the other hand, the other members of his clan will not hesitate to get him involved in their own conflic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4. UMR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omeworld:  Ostveg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ther planets inhabited: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ppearance:  Umrin are tripedial, and have three arms.  These limbs are thick and powerful, and are attached to the an equally wide torso.  Umrin have horn claws on each of these limbs, and a pair of short, thick, foreword pointing horns atop their heads.  Their mouths are broad, and their lower jaw has a backward bending joint that enables them to swallow small animals whole, and to take huge bites out of larger prey.  Their entire bodies are covered with a thick layer of matted white or light yellow hair, which gets a good deal thicker on their hea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lves, and forearm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eaders:  Umrin are pack creatures, with the strongest male leading the group.  When a pack member gets to old or weak to hold his place in the pack, he gets left behind or eaten by the other members of the pack. World view:  Umrin can be said to view the world through a homicidal red haze.  They hate everything not Umrin, and just about everything Umrin, for most of the time.  They will not hesitate to kill and eat other sentient species, and will kill and destroy even when not hungry, simply for the pleasure of destruc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mperament:  See World Vi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istory and Culture:  Umrin have lived on Ostvego for several hundred thousand years without developing any history or culture of any sort.  Every once in a while an Umrin with a much greater capacity for intelligent thought and artistic expression is born, but these are invariably killed by their k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 Level: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Umrin in the Sector:  Classed as being semi-sentient by the New Republic, the Umrin have been causing problems for the miners and foresters of Ostvego, though the numbers of Umrin that attack at once are seldom large enough to get them past the initial defens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 Quote:  "Aaaarrrrrruughghgghggggggaa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ship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tribute Di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tribute Min/Ma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  2D+1/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  0D/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 0D/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  2D/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  3D/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 0D/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ve:  11/1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Skill Bonuses/Penalties:  When in snowy conditions, Umrin gain a +2 bonus to all their skills. When in other conditions, they suffer a -1D penalty.  In addition, they must pay three times the CP cost to advance skills that require either tool use or interpersonal interaction, and suffer a -2 penalties to skills of that type throughout their liv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 Natural Weapons:  The claws and horns of the Umrin inflict STR+2D damage each, and one of these attacks can be used in addition to the bite attack without any penalties.  The bite itself inflicts STR+3D+2, and often carries infectious diseases as wel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ory Fa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Reputation:  Known as being insane and powerful killers, an Umrin who attempts to fit into galactic society will have to overcome a good deal of hostility and prejudi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Population Cycles:  Unlike many of the species of Ostvego,  Umrin have no adaptations to protect them from the planet's brief summer.  Due to this fact, large numbers of Umrin die at toward the of the summer, which acts as a population check.  When the summer is short enough that these die offs do not occur, massive packs of Umrin form, destroying everything and depleting the available resources.  Do to the resultant poor hunting, few Umrin indeed survive the next summer, giving the forests a chance to recover, as the Umrin population rises to ordinary leve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5. Mvrom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vromow are catlike humanoids from the planet Mvrom.  They have fur that ranges from white to black, with most specimens in the dark gray range. Well known for their curiosity about the galaxy, they are organized into a nation of tribal states on their homeworld.  These states are slowly losing power as more and more Mvromow venture into the galaxy, leaving Mvrom behi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ute Dice: 1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ute Minimums/Maximu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terity: 1D+2/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wledge: 1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anical: 1D/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ception: 2D/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ength: 1D/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nical: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1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1.5-2.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Bonus: At the time the character is created only, the character         receives 2D for every 1D placed in the Sneak and Running skills. This also applies to specializa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ight Vision: Mvromow receive +1D to their Search skills in low l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ory Fa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uriosity: Many Mvromow are highly curious about the galaxy  around them. They are looked down upon by those Mvroms who are not as curio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6. The Dzhoor (pronounced: JOO-er)</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ute Dice:  1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2 /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1d+2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1d   /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2d   /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1d+2 /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1d   /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1   / 1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ot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ue to the heavy training that young Dzhoor go through, the Dzhoor receive one extra pip for every die they put into Dex: Melee Combat or Dex: Melee Parry, at character Inception only. The academic study of the Dzhoor is rather limited in its use. All knowledge skills cost 2CPs extra per pip, regardless of skill level. The exceptions of this rule are Kno: Cultures, Kno: Bureaucracy, and Kno: Languages, which advance at 2CPs less  per pip, due to the heavy schooling Dzhoor go through in these area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e physiological nature of the Dzhoor is very simple and efficient. Due to this fact, they require only four hours of downtime per standard da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e Dzhoor are taller and quicker than humans. Rather slender. Dzhoor are hairless, and their skin is not unlike a  soft leather, with coloration varying from yellows to browns to oranges. Their eyes are usually one color, either white or in the same color scheme as their skin. Their head is hairless, slightly conical, and they do not have apparent ears or noses.  Their mouth is rather small. They are omnivorous in natu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ory Fact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Dzhoor are very ancient. By all means, they ought to be technologically primitive, but but since they've had so long to advance in the sciences and cultures, are about at the level of humankind. In regard to the arts and cultures of other species, they excel. The Dzhoor have a very rich and formal culture, which is feudal in nature. Their society h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 structured but flexible caste system; it is possible for people to move between cast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y are very self-aware, but they aren't very introspective. They don't question the way things are, but that doesn't mean that they don't know the way things are... there's a certain adherence to Taoism in how they ac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ndard Dzhoor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zhoor Battle Arm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st: 750 credi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otes: 1d+2 vs physical attacks, +2 vs energy attack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zhoor Battle armor is functional and plain, yet asthetic. It provides superior defense vs. physical attacks, and decent protection vs. Energy attack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lee Bl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5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s: Str+2d+1, max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zhoor swords are usually light, sharp to the point that it's hard to keep them in sheaths, and extremely useful in hand-to-hand comba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7. SPIDER SIMI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tribute Dic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terity:         2D/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wledge: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anical:     2D/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ception: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ength:          3D/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nical:        1D/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10/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ize: 1 to 1.8 meters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limbing/Jumping:  +2D when using this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bidexterity:  they can use both hands and fe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Acrobatics:  This skill helps with other skills. like dodging or when falling. can also be used to swing on a vine or use poles and other objects to swing. Prehensil Tail: They can use this as a third arm, to trip, to push buttons, but not to fir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ote: The spider of the species is the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8. MOUTA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tribute Dic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terity:         2D/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wledge:     2D/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anical:     1D/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ception: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ength:         3D/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nical: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10/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ize: 1.5 to 2.0 meters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limbing/Jumping:  +2D when using this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bidexterity:  they can use both hands and fe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Acrobatics:  This skill helps with other skills. like dodg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r when falling. can also be used to swing on a vine or use poles and other objects to s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ehensil Tail: They can use this as a third arm, to trip, to  push buttons, but not to fir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artial Arts: this is a special skill that only the mountain simians know. Notes: The mountain simians are they royalty of the species live in the mountains because they think they are superior then the rest of the species,            and there attitude reflect th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9. GORILL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tribute Dic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terity:         2D/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wledge:     1D/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anical: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ception:       2D/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ength:           3D/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nical: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10/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ize: 1.7 to 2.7 meters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limbing/Jumping:  +2D when using this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bidexterity:  they can use both hands and fe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ge: When ever a friend is in danger or someone angers him. +2D  bonus to strength for purpose of causing damage while brawling. - 2D to all non-strength attributes and skill checks. moderate perception to calm down or easy if no enemies, but only get a -1D for perception check. Note: Gorilla's are the  bodyguards or mercs. while these stats reflect the average gorilla there are a few that are not as stup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0. Illuthi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meworld: Illu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Description</w:t>
      </w:r>
      <w:r>
        <w:rPr>
          <w:rFonts w:eastAsia="Times New Roman" w:cs="Times New Roman" w:ascii="Times New Roman" w:hAnsi="Times New Roman"/>
          <w:sz w:val="24"/>
          <w:szCs w:val="24"/>
          <w:lang w:val="en-GB"/>
        </w:rPr>
        <w:t>: Around 1.5 meters in height, roughly humanoid (2 arms 2 legs 1 head) and a life span of around 80 years. Tend to have large muscular build, and extremely strong arms and legs. They have a slight greydish tint  skin. They breathe through an opening on their chests which is located at the base of the neck. They are still capable of human speech and faces look like those of humans, except that they have no nose. Unlike humans their arms and legs are capable of a full range of motion which aids them when manuvering in null grav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History:</w:t>
      </w:r>
      <w:r>
        <w:rPr>
          <w:rFonts w:eastAsia="Times New Roman" w:cs="Times New Roman" w:ascii="Times New Roman" w:hAnsi="Times New Roman"/>
          <w:sz w:val="24"/>
          <w:szCs w:val="24"/>
          <w:lang w:val="en-GB"/>
        </w:rPr>
        <w:t xml:space="preserve"> An ancient warlike race, shared their homeworld with the Huge Colossus Wasps giant insects which the Ithullians killed, and hollowed out to create homes. The carcass of the Colossus Wasps were so large and so sturdy, that when the Ithullians reached toward the stars they merely attached sublights and hyperdrives to the carcass, as well as all the other pieces of necessary equipment, to create mid-sized cargo vessels. As time progressed they created a verity of rather sturdy and quick warships and fighters out of the remains of the Colossus's which they killed. Another unique point in their technology is their ability to filter air. In the Wasp ships, with the use of their filter technology they were able to stay in space indefinitely, and always have clean air, by far one of their greatest achievem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Once space faring and eager to fight, their main fleet set off to conquer and kill. Unfortunately for them, the first system they came to was home to the planet Mandalore. The even greater ferocity and murderous nature of the Mandalorians was more then a match for the Ithullians, who's weapon technology was not quite to the level of that of the Mandalorians.  After the wars the Ithullians were defeated completely, their technology and society appeared to be eraticated from the galaxy, it was thought that none had survived. Though this is not entirely tru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After their defeat a group of no more then three hundred survivors fled in their few remaining Wasp ships. The small fleet of ships, all running on skeleton crews limped to the Jurvex system, where they virtually crash landed on a small barren planet about the size of a large asteroid, which they ironically named Clypeadon. The Ithull are inventive by nature, a characteristic which saved them from disaster, they were able to put together 2 of their 3 larger vessels into a hive like colony where they again began to live and grow. </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or years they have been reconstructing their society, and their ships until they were able to make their one remaining capital ship flight worthy, and venture out into space. Over a hundred years had passed since their war with the Mandalorians when one  of their scout ships returned to their home world. The Mandalorians were gone, but the planet just wasn't home for them, they created several more of their Wasp Ships,  and left their home planet forever to live among the stars, never again would they rely on a planet for their livelihoo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Technology</w:t>
      </w:r>
      <w:r>
        <w:rPr>
          <w:rFonts w:eastAsia="Times New Roman" w:cs="Times New Roman" w:ascii="Times New Roman" w:hAnsi="Times New Roman"/>
          <w:sz w:val="24"/>
          <w:szCs w:val="24"/>
          <w:lang w:val="en-GB"/>
        </w:rPr>
        <w:t>: Their ships mainly are constructed from the Carcasses of Colossus Wasps, though there are other small craft which they have stolen or made which aren't made of this material. They refuse to use artificial gravity, unless in hyperspace. (because its necessary, if you don't use artificial gravity in Hyperspace you splatter against the hull.) Also they have unique battle armor, which is also made from the Colossus Wasp, and many custom made weapons which are ideal for combat in Zero-ge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Today</w:t>
      </w:r>
      <w:r>
        <w:rPr>
          <w:rFonts w:eastAsia="Times New Roman" w:cs="Times New Roman" w:ascii="Times New Roman" w:hAnsi="Times New Roman"/>
          <w:sz w:val="24"/>
          <w:szCs w:val="24"/>
          <w:lang w:val="en-GB"/>
        </w:rPr>
        <w:t xml:space="preserve">: The Illuthians are primarily pirates, attacking convoys and stealing what equipment they need, and selling the excess in shady starports. They are little known throughout the galaxy, and prefer to keep to themselves, though some have left their home  colony to venture into the galax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a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1D+2/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 2D/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1D+2/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2D+2/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 2D+1/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9 on planet, around 13 in Zero Ge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weight: human standar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cial Abilities: Upon creation Illuthians receive 2D for every 1D placed in: Zero Gravity brawling/ perry, Zero Gravity Melee/ perry, power suit ops. And any other physical skill which relates to operating in zero to light gravity situati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Zero Gravity: all dodge/perry and brawling/manvering in zero gravity are increased 1D, when in gravity, these skills suffer a -1D pena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eathing: They have adapted themselves to living with low amounts of oxygen, they have built small air recycling units into their respiratory systems, allowing them to go for days without any fresh oxygen. Unless the unit is damaged(it is over their breathing hole which is at the base of the neck) they can go for 2 days in open space, or under water without needing new a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1. Zeylak  "snai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alien has a thick, heavily-armored round shell around1.5 meters tall, and in this shell are four openings. Two for arms and legs, one for the head and one forthe tai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Zeylak's arms and legs are quite thin but very muscular, and they're covered with a thin skin. All fou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mbs are double- jointed. However, the extremities (hands and feet) are large and covered with the sa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ind of armor as the body. The tail is short and used mainly for balance, and it ends in an armored tip. 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ergiences, a Zeylak can withdraw its limbs and tail inside the shell (one of the functions of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uble-joints), leaving only the armored extremities outside and sealing the openings completely.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d is a different matter. The opening at the top-front of the alien's shell has a "lid" so to speak. Usua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at is seen of a Zeylak's head are its two eyes at the end of long stalks. The alien's mouth is inside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ll, but it can extend a long rasping tongue to fe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Zeylaks are basically good-natured beings. Not very social, but still good-natured. Their main interest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ning, and they're well-known specialists in hollowing out asteroids in search of valuables. They usua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ve inside mountains (drilling more and more caves), or sometimes inside larger asteroids that they'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und during their prospecting expeditions. Their second interest is (naturally) metallurgy, and they mak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me extremely strong and durable alloys. When it comes to machinery, they are somewh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fectionists, always wanting to make sure that "all systems are 100% go". A Zeylak as a ship's chie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gineer is a good one, providing you share the same perfectionism. Otherwise the alien will drive you</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ious. Zeylaks are hermaphrodites, and they live in family groups. Since they have quite long life-sp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ound 200 years), it is not uncommon for every Zeylak in a small city to be members of a sa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amily". Different families often dislike each other, but due to Zeylaks' natural tendency to av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iolence, direct conflicts are very ra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Zeylaks have a single fault, it is that they've had so little contact with other species and as a res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y're very suspicious (and afraid) of members of other species, especially "big and nasty thing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y can get very nervous in large groups of other races. Zeylaks are almost cowardly, always ready 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treat inside their shells if things seem to get ugly. Still, when cornered, they can become as fierce 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rserk Crugons, attacking without fear and maiming everyone in their path. And besides, Zeylaks ar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t cowardly when it comes to indirect violence (like trade w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eylaks other inhabitants of the Known Galaxy meet are usually either prospectors looking for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neral deposits or merchants selling ores or alloys. Zeylaks consider fighting "necessary evil", and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fession of a soldier is one of the most valued in Zeylak society (after those of a prospector and that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metallurgist, of course), since it takes a special Zeylak to overcome the race's natural conflict-avoid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ndencies. Due to the fact that humans find Zeylaks quite "odd" and may never have heard of th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Zeylaks usually trade with other aliens, althought they've got no special prejudices against Hum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hough a bit alike Hutts, Zeylaks are no way related to that race. Or at least, so they clai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TRIBUTE DICE: 12D (18D for exceptional individua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XTERITY: 1D/3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NOWLEDGE: 1D/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ECHANICAL: 1D+2/4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ERCEPTION: 1D/3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RENGTH: 1D/3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ECHNICAL: 1D+2/4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VEMENT: 5/7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IZE: 1.5 m tall shell, 1.8 m tall with feet extend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TECTIVE SHELL- A Zeylak's shell is extremely good protection against all sorts of attacks. It giv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alien +3D STR against physical weapons and +2D STR against energy weapons. The alien's hea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esn't share this protection, nor do its upper arms and legs (in case of an arm or leg hit, roll 1D. On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oll of 4-63, the attack hit an unarmored part and the damage is directly against Streng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LAWS- Like with many other species, Zeylak's large claws are intended for digging (+2D to skill), bu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y can also be used in melee combat, causing horrible wounds (STR+2D dm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ORY FA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NCOMBATANT- A typical Zeylak tries to avoid fighting if at all possible. They may have extrem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ood weapon skills "for self-defense", but they almost never attack fir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KNOWN- Like so many other rare species, Zeylaks are quite unknown to the galaxy as a who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2. Taur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urill are multi-armed (6) simian creatures, with high agility and strength.  They have no individuality, but belong to one big Overmind.  When one Taurill is distracted, they all are distrac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e Taurill were found long ago, on a planet long since abandoned.  At first they appeared to be nothing more than stupid apes, however; they soon learned Basic, and it was obvious they had been underestimated.  They were quick learners, and very curious.  Explorers, finding them interesting, spread them throughout the galaxy.  However they always found a way back to one another, and they could never be seperated for long.  It became clear to these first people who found them that their thoughts were very similar, or maybe even connected.  The Taurill finally got across to them the idea of the Overmind, though they never revealed its loc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e Taurill multiplied and spread their population everywhere.  However; at the beginning of the Old Republic, there was a great xenocide that wiped out most of the Taurill, finding them to be annoying pests.  They remained on just a few backwater planets, and their numbers have not grown or shrunk much in these past one hundred generations or s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Nothing is none about the Overmind, except that it was never found during the near-xenocide of the Taurill.  It is unknown whether its senses is limited to what the Taurill themselves recieve.  It is not even known if the Overmind controlling them is a sentient, physical creature, or a metaphysical collective of the Taurills mind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Very few know of the existence of the Taurill, but surely there is a way to harness their collective power.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vantages:  Strength, Agility, combined thoughts, numbers, fast learn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sadvantages:  easily distracted, ignorant of many things at first, prone to mistak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n/Max Sta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btw 1.3 and 1.7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ight:  115-165 l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ge: up to 30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1D/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Individual-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        Overmind-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1D/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3. Kary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aryks are divided into to distinct social groups:  hunters and explorers.  The hunters have a hinged fourth toe with a long claw that makes them suitable to hunting larger prey.  The hunters are generally bigger, but not as smart as the explorers.  They also rely much more on primal instinct than their further evolved cousins.  Karyks have smooth green skin, much like amphibians, but have no visible fur.  Their highly evolved circulatory systems keeps them warm in all but the coldest weather without much protection.  Explorers wear any kind of clothes suitable to their needs, but the hunters usually rely on the thick skins of the motmots they hunt and kill.  Karyks have hairless heads with a row of four skin "horns" on their brow, though the horns are actually bone on the dominant hunters.  Explorers are only bipedal, but the hunters can walk on either two or four legs, and run at top speed on all fours.  The explorers have a much smaller tail than the explorers, who use their tail for balance as they run and jump to attack.  The Karyks also have a pair of retractable fangs that are located on their bottom jaw.   The poison of the hunters is much more potent than that of the explorers, but both can paralize or kill given enough time.  All Karyks have four fingers and retractable claws, but the hunters claws are longer and sharp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While most of the hunters choose to stay and hunt the wild gundarcs and motmots of their homeplanet of Carrack, the explorers found ways to explore the galaxy.  Though the explorers are usually calm and civilized, they can become enraged and fight with their fierce instincts.  The explorers are also tremendously loyal friends.  They will sacrifice themselves for their friends with no second thoughts.  The hunters are not as loyal, though they can b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On the planet of Carrack a heiarchy exists, the hunters are dominate over the remaining explorers.  The hunters have a limited grasp on Basic, and usually rely on the native language that consists of guttural noises.  The explorers quickly adapt to new languages, and are fluent in Basic.  The planet Carrack is mostly tundra, with broken patches of forest, and the winters are very long.  The poles of the planet have are barren icelands.  Because of this, Carrack has never been populated, save the old shipyards which slowly spin in orbit above the planet.  The Karyks of Carrack live in caves that travel many miles beneath the surface, and only come outside when it is time to hunt again.  The Karyks are mostly solitary or living in small groups, though several times every winter large packs roam the continent looking for pre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When the Carrack shipyards was first built many years ago, the Explorers led a large group up to the station and commendered several ships, leading a mass exodus off of the planet.  Few explorers were left behind, but some did, not wanting the adventures of space.  The explorers have located themselves throughout the galaxy, awaiting adventure even though their small size.  Many have become true Space Explorers, leading expeditions to uncharted and unsettled planets.  Others became scholars or politicians.  It is hard to travel the galaxy and never once met a Kary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vantages:  fierce hunters, strong, quick and agile, fearless, cunning, loyal to others, smart (explor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sadvantages:  small size (explorers), not very smart (hun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n/Max Sta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plor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1.3m- 1.41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ge:  up to 75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3D/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1D+2/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1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1D/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1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n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1.6m- 2.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ge:  up to 60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3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1D/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1D/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64. The Viashi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report by Verba Yinn, Galactic Explor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hysical Description:  The Viashino are a bipedal reptilian species hailing from the Great Desert of Jamuraa, a continent located on the massive planet of Dominaria in the Dominia Sector.  Their skin is most often a sandy color, acting as camouflage in their natural environment.  They range from 1 to 1.5 meters tall, and can weigh up to 67.5 kilograms Each of their four-fingered hands sports small claws where most species have fingernails, as do their bird-like three-toed feet.  These claws aid in climbing, and are truly effective in combat.  They have a natural hunch to their wiry form, and a craning neck which gives their head nigh-360x360 degree rotation.  Like the smaller reptiles they are related to, their eyes are slightly sunk into the sides of their ovular skulls, and they have no nose, simply nostrils at the front of their faces.  The Viashino are naturally carnivorous, and sport a mouthful of razor-sharp teeth to prove it.  Their keen senses and natural stealth, combined with their above-average agility and relentlessness, make them excellent hunters.  A tip:  When traveling the Great Desert, avoid wearing the scales of lizards, for the Viashino rule the sands and look poorly on the skinning of their cousi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havior/Personality:  The Viashino are in general fairly somber and fatalistic, as the desert has claimed way too many of them over the millennia.  They believe that all beings hold a great connection to nature and their ancestors, and thus respect reptiles and lizards, since they are their "fathers".  They also believe the universe is a place where dea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uld come at any time, so honor and accomplishment are extremely important.  To a Viashino, one without honor might as well be dea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Viashi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ute Dic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2/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1D+2/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2D+2/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1D+1/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2D+1/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2/1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tural Stealth: +1D+1 to hide and sneak.  This bonus is increased to +2D when the Viashino are in a desert environment similar to their native lan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laws:  +1D+2 to Climbing, and STR+1D in brawl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eth:  STR+2 in brawl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ert Dwellers:  all adult Viashino raised in their native land start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rvival:  Desert at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ggested skills:  Brawling, Sneak, Melee Combat, Melee Parry, Brawl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rry, Beast Riding, Surviv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ggested Equipment:  Tribal Weapon (see socie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ciety:  The Viashino are nomads, wandering the desert, and forming temporary villages here and there.  They are divided into several tribes, with various clans within these tribes.  Supremacy is determined by trials of combat (similar trials are held when a Viashino male is to enter manhood), with the strongest male leading the tribe, assisted by a counci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 elders and 5 hand-picked advisors.  The Viashino live by strict codes of conduct, and the punishments for breaking their laws are but two:  death and exile.  Exile is held for the more serious crimes, such as murder and desertion, as the Viashino would rather die than live exiled in shame.  The different tribes can be recognized by their weapons and the different patterns they paint upon their bodies.  Over the millennia, there have been many different Viashino tribes, but the ones that exist today have been for over 500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tribes are as follows (names translated into Basic for your convenie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Beast Smas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Beast Smashers are the premiere hunters of the Viashino.  They have mastered either the destruction or the subjugation of almost every known animal in the Jamuraan desert.  They have even managed to tame several of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ierce Viashivan Dragons, which are, this researcher will tell you, some of the most awesome and destructive creatures I have ever had the misfortune to run across.  The traditional weapons of the Beast Smashers are the whip and the pik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Thought Shap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Thought Shapers are the artists and scholars of the Viashino.  They have developed ways to transform sand, rock, and bone into figures of loveliness I am incapable of describing adequately.  They keep the only written records of Viashino history and lore.  It was with this tribe that I spent much of my time in the Great Desert.  The traditional weapon of the Thought Shapers is the dagg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Wind Rid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look to explore the Great Desert, then the Wind Riders are the tribe you should seek.  The Wind Riders are the Viashino's explorers, and supposedly have wandered so far as into the jungles and mountains which frame the Great Desert.  They are forever moving, even more nomadic then the other tribes, so locating them may be slightly difficult.  The traditional weapons of the Wind Riders are the Quarterstaff and the Sp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Blood Ea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oldiers of the Viashino are the Blood Eaters.  Though all Viashino are trained in the ways of combat, the Blood Eaters focus on it.  They are some of the fiercest and most disciplined warriors I have ever known.  The traditional weapons of the Blood Eaters are the Battle Axe and the Swo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andstalk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andstalkers are a special tribe.  They are comprised of Viashino who share a common genetic variance; one which makes them holy figures to their people.  Sandstalkers are born with dark green skin instead of sand colored, and are on average 1.5 to 2 meters tall and often weigh up to 112.5 kilos.  Where most Viashino are wiry and sinewy, the Sandstalkers are stocky and muscular.  Their heads are much more rectangular, and they have light spines which grow from the base of their skulls all the way down to their tails.  The Sandstalkers are even more agile, strong, and stealth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n other Viashino, and have an amazing ability:  they can blend into their surroundings instinctively, melting away so quickly they seem to vanish in plain sight.  As far as is known, a female Sandstalker has never been born.  When born, the Sandstalker is immediately taken from his parents, and brought to be raised and trained by the other Sandstalk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might and guile of the Sandstalkers have made them legends to the other sentients of the continent.  Some believe the Sandstalkers to be illusions; those with scars know better.  The traditional weapons of the Sandstalkers are a pair of Scimit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iashino Sandst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ute Dice:  1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3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1D+2/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3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1D+1/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2D+2/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tural Stealth:  +2D to Sneak and Hi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laws:  +1D+2 to Climbing and STR+1D+1 in Brawl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eth:  STR+1D in brawl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ert Dwellers:  All adult Viashino raised in their native land start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rvival:  Desert at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ew Skill: (A) Vanishing:  Requires 5D Sneak and 5D Willpower.  Must be taught by another Sandstalker with at least 5D Vanishing.  When first learned, the Sandstalker gains Vanishing at 1D.  This is the ability the Sandstalkers use to blend into their surroundings quicker than the eye, seeming to vanish in plain sight, and can no longer be seen in the visible spectrum.  The amount of time the Sandstalker is invisible depends on the Sandstalker's Vanishing roll.  The base difficulty for Vanishing is 14. This allows the Sandstalker to vanish for one round.  For every 2 points rolled above the difficulty, add one round.  One of the highest crimes in Sandstalker society is to kill another being while vanished,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andstalkers who do so are marked for death (this is the only high crime for which the punishment is death, not exi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lee Weapon:  Sandstalker Scimitar:  STR+2D+2, no ma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65. Felinoi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ute Dic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 1D/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 1D+1/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1D+2/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v 11/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9-2.2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laws:</w:t>
        <w:tab/>
        <w:t>+1D climb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10 on attack vs. brawling par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5 to parry vs. unarmed fo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mg STR+1D  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eth:</w:t>
        <w:tab/>
        <w:t>dmg STR+1D+2  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ight vision:  no penalty in poor or "moonlit" ligh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een hearing:  +1D to PERC involving sound maturity ag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eline bipeds with orange, white and black tiger stripes,  whiskered  muzzles, moveable triangular ears, reflective slit-pupilled eyes, sharp teeth,  and retractable claws.  Artificial hair coloring is very popular among  Felinoid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66. Furr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ute DIc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w:t>
        <w:tab/>
        <w:t>3D/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w:t>
        <w:tab/>
        <w:t>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1D+2/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w:t>
        <w:tab/>
        <w:t>2D/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w:t>
        <w:tab/>
        <w:t>1D/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chiation, fly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w:t>
        <w:tab/>
        <w:t>1D/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8 m tall, 1.2 m wingsp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v 7/9    15/20 fly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een vision:  +2D to PERC/Search 100-500 m away (all ranges within 500 m reduced to Eas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rehensile fe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ehensile tai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ing skill bonus:  2 dice for every die in Hide, Sneak, and Search (like Ewoks) +2D to Brachiation (supercedes Climbing/Jumping), +2D to fly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woop attack:  difficulty +one, dama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n understand Basic but not speak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ppearance:  Furrets look like brown bat-winged spider monkeys and speak a chittering language. Society:  Furrets are tribal.  They live on a rain forest world and lack the wheel and metallurgy and use fire by always keeping coals burning because they don't know how to start it.  Currency is unknown to them; they use barter.  They tend to have religious superstition of technology but are also curious and brave encountering new thing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eir planet is located at a good hyperspace stopover in a sparsely stellar region of sp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their food is edible.  They're only known to a few traders.  Furrets trade for trink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7. Bhurtal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1.5- 1.8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ts min/ma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3D/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1D/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3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 1D/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 1D/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durance: Stamina begins at Str +2D, without loss of attribute di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ck-skinned: Bhurtala have elephant-like skin, providing +1D vs. Physical attacks, and +2 vs. energy (A bit high, but oh well, a flechette gun couldn't hurt one of '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ealthy: Bhurtala can be amazingly quiet when they want to be. +2D to all sneak attemp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ory Fa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man Hate: Bhurtala all intensely dislike humans, after human attempts to reshape Bhurt society. All attempts to get a Bhurt to do something against a human (persuasion, con, etc.) get +2D to that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 Squat, meter-wide critters with great strength and stamina, and a rather violent dislike of humans. Due to this, they are usually used as bodyguards or enforcers by alien crimelords, and are valuable employees. They have quick tempers, and it's best not to anger 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68. Both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thans are short furry creatures from the planet of Bothawui.  They have short, gray or gray-blue fur, which often shifts and ripples to relate the mood they are in and to convay feelings, though this form of expression is rarely understood by non-bothans.  They rarely grow to more than 1.4 meters, so their skills in sneaking and hiding are highly developed.  Although they are a rather loyal race, almost as loyal as the honorable Wookies, they are somewhat power hungry, and will often manipulate others to their own ends.  in the end, however, they are not truly evil and will not betray others to gain personal pow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tribute Dic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 1D/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 2D+2/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 2D/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 1D+2/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ight: 1.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8/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al Abilities: Skill bonus: At the time when the character is created ONLY, the character gets 2D for every 1D placed in hide, search, or sneak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mell: Bothans have a highly developed sense of smell, giving them a +1D to search when tracking by scent.  This ability may not be improv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9. Gro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erage height: an adult gronk stands to about 3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erage lifespan: Unknow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  A natural Intimidation factor add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ory factors: A gronk is a near extinct race they are scattered..its believed that there are only a handful left. There has been only one Gronk who has had an ability in the Force but it is said that he is in hiding guarding the lore he saved from Ossus during the Sith W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70. The Massassi (the race inhabiting Yavin IV)</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 2D+2/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 1D+2/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 1D/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 2D+1/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 1D/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 11/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 1.6/2.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ppearan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Massassi are large, hulking, slightly hunchbacked red   reptilian creatures with a tough, scaly hide.  Spikes protrude  randomly from their body, usually especially along the spinal   region.  Their facial structure gives them the illusion of handlebar moustach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Massassi have claws that do STR+1D damage and teeth that do  STR+1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y have a tough carapace that provides +2 vs. physical atta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ir only known homeworld is Yavin IV, where they are the  guardians of sith temples.  It is possible that they are a race created by sith magic and used as guardians on many worlds.  If this is so, then the Massassi race would not be extinct at the end of the Sith W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ome Massassi use the dark side of the Force to hurl their projectile weapons.  This could possibly be a new force power, but I'm not going to make it. ;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ssassi Staff/Sling Combo Weap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ff: STR+1D+1 (diff: eas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ling: STR+1D   (Range: 3-4/8/12 ; Fire rate: 3)  Warrior Massassi will typically carry a bandolier with many disc projectiles for use in their staff sl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1. The Baas (Master Vodo-Siosk Baas and Bodo Baas' r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 1D/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 2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 1D+2/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 1D+2/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 1D/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 2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 7/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 1.3m/1.6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ppearan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Baas are a small, mollusk-ish race with a thick body andsmallish arms.  Their eyes are large and dark, and known skin  color variations include red and greenish-blue.  Beneath the  Baas' "nose," as it were, there are many tubes.  Their function is    unknown, but perhaps serve the same function as bale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Baas have a tough carapace, providing them with +1D armor v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hysical atta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as have been known to exist on Dantoo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Baas are a technologically advanced spec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 fair number of Baas are known to be skilled in the use of the   for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2.   ASBER</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omeworld:  Ol'Ien'Biu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ther planets inhabited:  Many in the Yaeger Sec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ppearance:  Asber are close genetic relatives of the Skathelon.  However, unlike the massive Skathelon, the Asber a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relatively diminutive race.  Averaging under one and a half meters, the Asber preserve many of the features of the Skathel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th a flat, broad head set on a long and flexible neck, and a large and powerful tail (relative to their body size).  Howev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like the Skathelon, the Asber are a fully bipedal race, with a single pair of arms.  In addition, unlike the more elabo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lored Skathelons, Asber are a uniform pale brown, with no variation among members of the race whatsoev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aders:  The Asber are ruled by the Association of the Seventeen, a holdover from the feudal days of the Race.  The Seventeen have subjected themselves to the rulings of the  Pangritai council in matters of interstellar policy, though the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ve personal control over all internal matters.      World view:  The Asber are almost aggressively individualistic, perhaps in a reaction to the vast populations of their communities.  However, they refuse to recognize anyone other than themselves as individuals.  This rather unique philosophical dichotomy is often viewed with confusion and exasperation by non-Asber, who view the Asber's failure to recognize them by face or name as a personal insult, rather than a racial tra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mperament:  The Asber are a rather emotional race, easily driven to flights of passion.  They do not place the same valu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 sentient life that other civilizations do, and this, when combined with their degree of emotionalism leads to a remarka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gree of violence amongst the Asb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istory and Culture:  The Asber are an egg laying race, with five to twelve eggs in a typical clutch.  The young a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aditionally raised by the parents.  Asber young are low maintenance, capable of walking almost at birth, and being fu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dependent after two to three years.     The immense fertility of the Asber initially proved an obstacle to development, as it caused them to spend much of their energy and resources in territorial conflicts.  However, once the Asber achieved interstellar travel, their immense fertility enabled them to expand rapidly, settling numerous planets fully in the space of a few years.  This much larger Asber population sped up the rate of technological improvement, and in the space of a few generations the Asber had become a major force in the affairs of the sector.  At this time, the Skathelon were in the process of recovering from their losses in the Yaeger War, and they sought an alliance with the Asber.  The two races formed a rather tight alliance, a alliance that became even closer when the close genetic relationship between the two races became known.  This Pangritai alliance was an aggressive and powerful force who proved to be quite a threat to the various other races of the Yaeger sec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hen the Empire expanded into the Yaeger Sector, the Pangritai were incorporated, after an agricultural disaster, followed by intensive imperial relief cemented the previously loose alliance between the two powers.  Since that time, both the Asber and the Skathelon have become vassal races of the Empire, with the Skathelon might and the Asber numbers have borne a good part of the load of the industry of the Empire's efforts in the are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 Level:  Medium sp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sber in the Sector:  The Asber have collected a large amount of ill will among the races of the sector, both when they were allied with the Skathelons, and when they were Imperial clients.  The only allies they have that they can count on are the Skathelons, who are capable of giving them only limited aid, as most of their resources are dedicated to the Imperiu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ff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 Quote: "I am Al'Atara'Nikor.  And you are?  Who car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ships:  The Asber's most powerful vehicles were produced in conjunction with the Skathelon.  The Pangritai Gris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ght cruiser being their most effective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tribute Dic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tribute Min/Ma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  1D/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  1D+1/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 1D+2/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  2D/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 1D/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7/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Lack of Empathy:  Asber simply do not empathize with the emotions of others, perhaps because of the sheer densities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thers that they have to deal with.  Asber are therefore immune to Jedi emotional manipulation, unless the force user in ques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es from a similar ethical backgroun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3. BAKHAZ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Bakhazi are tall reptilian creatures  with a long, prehensile tail. Their bodies are very humanoid, the only exceptions being their heads and tails. They are all covered in iridescent scales, either red, blue, green, gold or a purplish-black colour. Their homeworld is Bakhaz but they can be found on all the main planets in the Bakara-Bakhaz sector which they share with the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unterparts. Bakhazi are renowned for their medicine, unlike many reptilian species which follow warrior codes, all Bakhazi are highly trained in medicinal arts and make excellent doctors or surgeons. Under the Empire they found all their medical production facilities taken over, forced into slave labour and their fleets converted for cargo haulage. Many Bakarans were stopped from rebelling as their fleets were taken over and Imperial security was heavily tighten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ERAGE BAKHAZI: Dex 2D, Kno 1D+1, Mec 1D+2, Per 2D, Str 2D+1, Tec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ute Dic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1D+1/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1D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1D+2/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2D+1/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2D+2/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S: +2D from physical +1D+1 from energ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IL: +1D Brawling and Strength (fighting skills), can be used to parry (melee and brawling), knock, trip or clasp. Easy DEX roll to grasp anything, Moderate for small intricate objects. For heavy objects use Lifting or STR as usu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ST AID: 2D for every 1D placed in First Aid or Medicine at character creation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ORY FA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NACING: When they want to be Bakhazi can be extremely menacing, a lie to their normal manner. They should recieve bonuses on interrogation for th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KARANS: They show extreme loyalty to Bakaran humans and vice versa. Most people find it hard to tell Bakhazi apart but Bakarans have no trou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SLAVED: Because of their treatment, Bakhazi really dislike imperials, many were hunted down as a result of Bounties for escaped slav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1/1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1.8-2.6 metr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4. Ret'r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Basics:</w:t>
      </w:r>
      <w:r>
        <w:rPr>
          <w:rFonts w:eastAsia="Times New Roman" w:cs="Times New Roman" w:ascii="Times New Roman" w:hAnsi="Times New Roman"/>
          <w:sz w:val="24"/>
          <w:szCs w:val="24"/>
          <w:lang w:val="en-GB"/>
        </w:rPr>
        <w:t xml:space="preserve"> The Ret'rid are a race which is quite rare in the galaxy, and quite odd. The tallest stand at a mere 1.5-2 feet, and their backs are covered with thick interlocking plates which are essential to the species survival on their native planet of Trilo which is full of large but unintelligent species who hunt on the much smaller Ret'rid. When threatened by larger predators the Ret'rid tend to go into what is called an "Armadillo" position, where they role themselves into a ball. The thick plates which make up the races back help it to curl into a tight, protective ball which makes it MUCH more difficult for an enemy to get at the Ret'rid's delicate front side. Some of the race have succeeded in leaving their home planet to live elsewhere, and despite their size they are very valuable when placed in front of a computer, having a rather high technical aptitu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 xml:space="preserve">Personality: </w:t>
      </w:r>
      <w:r>
        <w:rPr>
          <w:rFonts w:eastAsia="Times New Roman" w:cs="Times New Roman" w:ascii="Times New Roman" w:hAnsi="Times New Roman"/>
          <w:sz w:val="24"/>
          <w:szCs w:val="24"/>
          <w:lang w:val="en-GB"/>
        </w:rPr>
        <w:t>on a whole the Ret'rid are very friendly  beings, able to speak basic clearly and easily, though in a slightly high-pitched voice. One obvious trait they have is their utter lack of bravery when facing physical confrontation. Nine times out of ten they quickly curl up into the safety of their built in armor as danger presents itsel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1D+1 /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2D+1 /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2D+1 /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1D /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2D /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2D+2 /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1.5-2 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ight: 30-50 p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mbs: 6  walks on 2 or craw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2 legs) 4-6, (crawl) 8-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 xml:space="preserve">Ball: </w:t>
      </w:r>
      <w:r>
        <w:rPr>
          <w:rFonts w:eastAsia="Times New Roman" w:cs="Times New Roman" w:ascii="Times New Roman" w:hAnsi="Times New Roman"/>
          <w:sz w:val="24"/>
          <w:szCs w:val="24"/>
          <w:lang w:val="en-GB"/>
        </w:rPr>
        <w:t>when confronted with danger they role into a ball 2D+1 v. physical 1D+1 to energy. When in a ball they may role if momentum carries them but not on their own power, and can hold small objects such as a knife or holdout blaster. In a battle situation it takes one round for then to curl into a b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Natural Armor:</w:t>
      </w:r>
      <w:r>
        <w:rPr>
          <w:rFonts w:eastAsia="Times New Roman" w:cs="Times New Roman" w:ascii="Times New Roman" w:hAnsi="Times New Roman"/>
          <w:sz w:val="24"/>
          <w:szCs w:val="24"/>
          <w:lang w:val="en-GB"/>
        </w:rPr>
        <w:t xml:space="preserve"> +1D+1 to physical +2 to energy to any attack to their ba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Technical ability:</w:t>
      </w:r>
      <w:r>
        <w:rPr>
          <w:rFonts w:eastAsia="Times New Roman" w:cs="Times New Roman" w:ascii="Times New Roman" w:hAnsi="Times New Roman"/>
          <w:sz w:val="24"/>
          <w:szCs w:val="24"/>
          <w:lang w:val="en-GB"/>
        </w:rPr>
        <w:t xml:space="preserve"> get 2D for every 1D placed in tech skills upon player cre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5. CHÁKH STA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ppearance:     The Chákh are a large, hulking, black insectoid species. Most of their body (except for the joints) are covered in exoskeleton. They also have an endoskeleton which is composed partially of a matallic material.  They have four arms with three large fingers on each hand.  Rock hard  muscles cover their entire body, making them one of the strongest  species in the galax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sonality:    The Chákh are a very violent and xenophobic species.  They believe they are the rightful owners of the universe and will stop at nothing to try to take over our galax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ute Dic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ute Min/Ma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3D+2/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 2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3/1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2.25-3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ealth: Chákh warriors have the ability to "cloak", which makes them almost  totally invisible to all visual  detection, but not mechanical. It gives them a  +4D to sneak. When they move in cloak, they look like a large blur that is hard to see (gives +2D to sneak). Since this gives them a chance to  be detected, they usually don't move when in cloak.  This cloak is caused by a  small crystal that is implanted into the back of the warrior.  When a Chákh   warrior dies, the crystal inside of it explodes, totally destroying the crystal  and creating a large hole in its back.  It doesn't damage the surrounding area  thoug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Jaws: Chákh have huge jaws that are capable of crushing almost anything.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uses STR+2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tural Armor: Their exoskeleton gives them a +1D to STR vs. Physical  attacks and +2 to STR vs. energy atta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timidation: +1D to Intimidation due to their fearsome appeare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oor Manipulative Skills: Chákh's hands are not very well designed for usage of        tools.  They can only use specially modified weapons and equipment, and          can never get more than 6D in any skill requiring fine motor contr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6. Nolish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tribute Dice 1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tribute Minimum/Maximu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xterity  2D/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Knowledge1D/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chanical 1D/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erception 2D/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rength 2D/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echnical 1D/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ove 10/14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ize 1.1m-1.7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rvivalists: Any Nolisha gets +1D in Survival at creation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rdiness: Any Nolisha succeeding in a Difficult Strength: Stamina check, does not need a Breath Mask in a given Type II atmosphere, and any Nolisha succeeding in a Very Difficult Strength: Stamina check, does not need a Breath Mask in a given Type III atmosphere if the GM so allo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ough: Any healing time for a Nolisha is half that of standard time. In addition to this, a Nolisha will treat a Mortally Wounded result as an Incapacitated result. Vision: Nolisha have a natural eye-covering of a transparent, keratin-like substance. They suffer no adverse effects from sandstorms or similar conditions, nor does their vision blur underwa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ory Fa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de of Honor: Many of the Nolisha have a code of honor which they follow rigidly in all situations, and which they would be hard-pressed to brea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erest in Unarmed Combat: A Nolisha will typically be interested in any form of unarmed combat encountered, as they are rather dependent of their fighting arts for their surviv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mnivorous: Nolisha have had to adjust to their desert world, and in a desert one eats anything crossing one's path. As such, they constantly evaluate things in terms of their edibil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ologically primitive: May not have any dice in any technological skill, i.e. Blaster, any Repair skill except Melee, and so on, unless they have been exposed to high technology through some means or ot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7. Karaban Swarm Creatur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omeworld:  Karbaku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ther planets inhabited: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ppearance:  Karaban Swarm creatures are highly insectile in appearance, with a hard, chitinous shell covering their bod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x large, multifaceted eyes, and four razor sharp mandibles. Their eight long, triple jointed, very sharp tipped legs add to the impression.  However, they are not quite insects, as their exoskeleton is composed of Kriodikeratin, a substance just as harder and denser than chitin, and, in addition to their exoskeleton the bodies of the Swarm creatures are supported by an internal skeleton of the same material.  Their muscular efficiency is a good deal greater than that of insects, which enables them to perform typically insectile feats of endurance, speed, and power, despite their relatively enormous size, as the Swarm creatures reach around a half meter in length, and a little more than that in he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aders:  None obvious, though some theorists have postulated that the Karaban Swarm Creature's hive mind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ordinated by a central intelligen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orld view:  The Swarm Creatures spend their waking hours in a ceaseless hunt for food, except during late summer, when they spend a night in search of mates, an effort which burns up their energy reserves and kills them.  This lifestyle tends to lea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m to rather simplistic hunt and kill world view, as they have no time for more abstruse speculations.      Temperament:   The Swarm Creatures are highly impatient beings, driven to perform everything as quickly as possible.      History and Culture:  The muscular power of the Karaban Swarm creatures is provided by their super efficient muscular system.  However, in order to keep that system fueled, the Swarm creatures must constantly eat.  Quiescent by day, encased in solid chitinous cocoons, buried below the surface, the Swarm creatures scour the forests of Karbakul of all life during the nighttime hours.  Despite the fact that they have demonstrated some evidence of intelligence, coordinating attacks against fleeing prey, and using tools if necessary, the Swarm creatures have never developed any form of culture or civilization, as they are simply too hungry to stop and thing about things of that s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Karaban Swarm Creatures group in swarms of 20-400 members, which move through the forests of Karbakul, killing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ting anything that did not conceal itself well enough to avoid detection.  The various forms of local wildlife have beco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sters of concealment, and in order to survive, the Karaban have become masters of detection, able to find enough of tho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atures to surv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 Level: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araban Swarm Creatures in the Sector:  Unknown off their homeworld, there they are seen as an incredibly deadly men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Trent Systems, the Imperial fragment in control of Karbakul has attempted massive defoliation, contamination of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roundwater, and biowarfare in order to eliminate the Swarm creatures, but these efforts have proven unsuccessful.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rrison on Karbakull is protected against their attacks by a number of defence mechanisms, which have thus far prov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uccessful in deterring or defeating swarm attacks.      A Quote:  None.  They are not a verbal ra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ship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tribute Dice: 1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tribute Min/Ma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  3D+1/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  0D/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 0D/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  2D/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  3D/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 0D/0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25/3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Climbing/Jumping:  The Karaban Swarm creatures excel at these tasks, halving the cost of gaining these skills throughou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ir careers.  Furthermore, due to the nature of their legs, they can jump sixteen times the length and height of hum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Natural Weapons and Armor:  The Swarm creature's shells give them a 3D bonus vs. physical attacks, and 2D vs. energ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but decays rapidly once the creature is killed.  The Swarm creature's legs inflict STR+3D+2, and their bite inflic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2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Heightened Senses:  The Swarm creatures can detect life forms through their acutely enhanced perceptional array.  In ga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urns they gain a +4D bonus to their search rolls when trying to detect living creatur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ory Fa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Fear of light:  While light does not cause any actual damage to the Swarm creatures, they hate and fear it, as it represents the day, when they are vulnerable.  Karaban Swarm creatures tend to avoid well lit are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78. KEND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ource: Margaret Weis &amp; Tracy Hickman's Dragonlance nove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ute Dic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3d/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1d+2/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2d+1/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1/1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tural Thieves: All kenders gain an extra 1d when making Security, Pickpocket, or Sneak ro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unt: Kender possess a talent for insulting people and inciting them to berserker rage.  The Kender rolls her taunt skill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based skill) against the target's Perception or Control. If the kender succeeds, her opponent will try to attack the kender in hand-to-hand or melee combat (if possible) with a -1d penalty on his rolls because of berserker rage.  Anyone who uses a Force power while under this effect gains a Dark Side Point. Fearlessness: Kender are renowned for being recklessly brave. They are unaffected by anything designed to induce fear (this includes force pow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ORY FA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eves: Because of kenders' habbits of "borrowing", many people assume they are merely innocent-looking but sneaky burgulars.  NPCs will generally be slow to trust th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9. Belisog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ute Dice: 1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2/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1D+2/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2D+1/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3D/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2D/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13/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2.3 - 3.5 meters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ast Riding: Gas Dragon; Any Belisog, automatically gets a +2D to this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diation Resistance: Because of the way they have evolved. The Belisogs, are immune to the effects of radiation, they also can stand high temperatures. They can stand all hot temperatures, but recieve a -4D penalty, when in temperatures, less than 20 celcius. Exoskeleton: All Belisogs have an exoskeleton. This is very weird considering, they're NOT insectiods. Also, their exoskeletons strength, depends on where they are located in terms of the surface. The lower they are, the harder it g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ltitude |  Exoskeleton Streng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000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7,500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5,000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500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round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ight Wrap: The way their exoskeleton is made,  when in light areas, Belisogs are VERY hard to see. It requires a Moderate Perc roll just to spot them. They also get a +2D bonus when hiding, or sneak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ory Fa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lan Hunting: Belisogs, live in clans of between 30 males, and 50 females. The males hunt, while the females rule the cl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Belisogs are native to Belisogjerz. They have claimed the entire planet, and will join clans, to fight off any outsiders. They are viscious, aliens, with bright yellow or orange exoskeletons. They have hair on thier heads, and deep eyes. Some have horns or spikes growing out of their exoskeletons. This is considered a sign of luck, and when one of these Belisogs are born, they are taken care of greater then ot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80.  Aldru</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omeworld:  Alidu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ther planets inhabited:  Rhtuim, Umbri, Nathur, Lorig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ppearance:  Aldru are a relatively stocky race, with a thick layer of body fat and muscle beneath white insulative fu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y are exceedingly well adapted to life in cold conditions, having broad, snowshoe like feet, thick, milky secondary eyeli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protect them from driving snow and sleet, as well as snow blindness, and long tufts of black hair descending from be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ir forward set eyes, to absorb much of the light reflecting off the ice sheets of their homeworld.  Aldru are amphibious a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eathers, with a maximum dive length of forty minutes.  The Aldru are capable of surviving in even the most frigid wa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cause of the insulative nature of the oils trapped in their fur.  When underwater, the broad feet of the Aldru act as paddles, enabling them to swim with great speed.  The Aldru have formidable claws and needle sharp teeth, which they use both f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lf defense and for the hunt, particularly when chasing fish below the water's surf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dern Aldru tend not to wear anything other than bandoliers, weapon straps, armor or suchlike.  The tufts of thi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ck hair beneath their eyes are allowed to grow to great lengths, and are something of a status symbol among the Aldru.</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aders:  The Aldru are ruled by a hereditary monarch, whose powers are limited by an elected council.  Council members servefor six Alidur years, and the deliberations of the councils are publ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orld view:  The Aldru tend to take the long view, passing up immediate benefits in exchange for long term goals.  They se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universe as being an unimaginably large place, and try to stabilize their little portion of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mperament:  Aldru enjoy serenity, and try to seek it out whenever possible.  However, when serenity becomes an impossible goal, they are willing to take energetic action.  They are not an innately violent race, but if kept from relaxing for long enough amounts of time, they become increasingly edgy and dangerous. Imperial overseers eventually learned that pattern, and gave Aldru plenty of time off.  However, they didn't realize that the Aldru could also become quite violent when they decided that violence was necessary and the revolt was quite unanticipa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dru are happiest when swimming underneath the icesheets, and reach a somewhat euphoric state when they've been out on the oceans for a few weeks.  During the colder months, the Aldru hunt on the icesheets, where more intensity is required, and they are much less happy when they haven't been swimming for a whi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istory and Culture:  The Aldru are a relatively old sentient species, but have been tied very closely to the seas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 their planet until recently.  Alidur is a frigid water world, whose surface freezes over completely for half the year.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dru were an equatorial race, feeding on the vast shoals of fish during the summer months, and scratching a living off of the i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ets during the winter.  The summers were times of great plenty, as the waters beneath Alidur's ice sheets are among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st fertile in the sector, but the winters were absolutely brutal, with little life on the icesheets, and great competi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what their was, producing a communal society during the summers and a solitary one during the winters, a behavior patter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couraged by the euphoria and calm the Aldru experience when able to swi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idur has no easily accessible metal deposits, no exposed surface stone, not even any woody plants, so the development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Aldru's technology was impaired for a very long time, limited to bone huts covered in fur and fish skins.  They eventua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scovered that fish oils and the blubber from various mammalian creatures are flammable, and became able to spread across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lanet in permanent communities, composed of huge ice structures supported by whale bone columns and lined with furs centered around open water pools kept from freezing over by watchfires. This is the highest level of technology that the Aldru were able to reach on their own, considering the limitations of their resour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uring the Yrotha war the Aldru were unable to defend themselves against Yrotha depredations, but when the Yrotha we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d to pull out they left some of their ships behind, and the Aldru started to explore their solar system.  Despite the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ability to develop technology, they were quite adept at understanding it, and soon planted several colonies on the frig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htium.  Colder than Alidur, but with substantial mineral reserves, the Rhtium colonies were able to survive off of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ocal wildlife, and soon spread across the planet.  The Yrotha ships soon became inoperable, but the Aldru had already inven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dio at that point, and the two worlds kept in close touch. When spaceflight was finally achieved by the Aldru of Rhtium,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o worlds were once again brought into contact.      After several centuries of constant technological advance, the Aldru sent sublight generation vessels to several nearby solar systems.  These huge craft took hundreds of years to reach their goals, and two of the five craft did not reach their goals, but the other three did, establishing colonies on Umbri, Nathur, and Lorigen.  Interstellar traders (apparently Skathelon, though the Skathelon expansion never reached Aldru space) found the colony on Nathur, and soon the Aldru had hyperspace travel.  The population of Alidur having been brought under control by th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ime, the Aldru had little desire to expand further at that time, though travel between the Aldru worlds gradually beca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monpl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n the Empire came, and while the Aldru attempted to resist, their primitive craft were no match for the Imperial w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chine, and they soon fell and were enslaved by the Empire. Their powerful build and their relative good temper destined th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manual labor, which they performed without complaint, as long as they had time to swim.  The Empire did not know that that the Aldru could communicate over great distances under water, and the level of preparedness that their revolt had took the Imperials by complete surprise.  All of the Imperial bases and garrisons on their worlds were undermined and destroyed, and the planetary  shield generators were seized.  Black market contacts supplied the Aldru with planetary ion cannons, five Panther Cruisers and a small fleet of Hunter and TIE/ln fighters.      When the Empire returned, in the form of three Victory cla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 Destroyers and an Imperial class command ship, they were in for a surprise.  Despite their outdated ships, some of we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forming at less than 30% of their listed specifications, the Aldru's planning carried the day.  The Ion cannons kept the 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way from the shield generators on Alidur, and the ground assault failed miserably, as the extreme cold of the water and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dru's swimming abilities stalled subsurface attacks, and undermining drowned any attempt at a surface assault.  While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mperials remained in Alidur's orbit, the combat starfighters were loaded into a captured Imperial ore freighter which was s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 a collision course with the command ship.  The hull of the massive freighter was quickly breached, and the fighters boil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ut, avoiding the usual fighter screen and destroying the Imperial class ship.  One Victory class ship had been disabled b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on cannon blast, and the remaining ship left the field of ba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 larger Imperial fleet was scheduled to bring the Aldru back under control, but Moff Doran needed all available ships f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battle of Oth'Lenar.  After that disaster no ships were available for quite a while.  By the time that the Imperium ro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had sufficient craft to make the attempt to retake the Aldru systems, the defenses of those worlds had been developed to quite high levels, using black market Yaeger and Imperial technology and deep subsurface power generators whose energy signatures were concealed either by the masses of life forms or by other baffling technology.  Fearing a drawn out campaign far from the front lines with the Yaeger, Rulduk set up a blockade around Aldru space, and left it at that.  When the Shuumar rebellion succeeded, the Aldru and Shuumar broke through the blockade to  release the Questrans from Imperial control, and connect their area of contr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Aldru feel that they owe a debt of gratitude to the Yaeger, as the Yaeger supplied them with weapons and craft dur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ir rebellion at or below cost.  However, Alliance with the Yaeger would turn them from a nuisance to a threat in Imperiu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yes, so they have refrained from making that move.  The New Republic's offer of incorporation extended to the Aldru w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omewhat less tempting, as they knew very little about the New Republic, except that the Empire was more solidly against the New Republic than they were regarding the Yaeger.  For the Aldru, the Confederation of Unaligned Worlds is a convenience, not the ideological ideal it is to the Shuumar and Questra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 Level:  Space.  The Aldru have been purchasing modern weapon and production technology at a furious rate since they won their independence from the Empire, paying with either raw materials, food products, or war bonds, which only the Yaeg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ill accept as payme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dru in the Sector:  Constant travel to the Aldru worlds by  Yaeger free traders has allowed many Aldru off their homeworl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into the ports of the Yaeger Sector, where they are known as capable pilots and superior brawlers.  The Imperium st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lassifies Aldru as a slave race, and many Aldru that had been shipped off their homeworld still work in Imperial mines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actor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 Quote:  "It's always so still beneath the i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ships:  A mixture of Yaeger, Imperial, and general market craft.  Aldru scientists are working on modification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isting craft and production of new craft to meet the Aldru's specifications, but they have yet to produce anyth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gnifica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tribute Dice:  1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tribute Min/Ma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  2D+1/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 1D/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  2D/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  3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 1D/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10/12, 12/14 Swimm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Swimming:  The Aldru swim at the listed rate, and get 2D for every dice put into that skill throughout their care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Underwater subsonic communications:  Aldru can talk to each other for up to 10 Kilometers when they are both beneath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urfa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ory Fa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lave Race:  Free Aldru are not permitted in the Imperium, and any Aldru in Imperium space risks being transferred to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ines regardless of all other fact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1. Logr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omeworld:  Logr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ther planets inhabited: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ppearance:  Logron are giants, reaching nearly 2.8 meters in height, with a powerful, muscular build.  They are amphibio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notremes, with a huge, soft skinned bill, webbed hands and feet, a thick layer of water resistant fur, and a sh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ddlelike tail.  Logron's fur is usually black or dark brown in color, though occasional albino Logron are born, who are somewh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maller and more intelligent than other Logron.  These are viewed with great respect, and often hold the highest offices in Logr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ociet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ogron are carnivores, preferring to eat fish, which they can sniff out through the electromagnetic sensors in their b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sensors allow them to locate any living creature within five meters when underwater, and any other source of electromagnetic impulses.  Some of the fish of Logro are quite dangerous, including the massive slackjaw, and the gre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wamplizard, but the massive physique and intelligence of the Logron allow them to kill and eat even those horr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ogron have a pair of massive, bright green and yellow skin flaps located in pouches at the sides of their necks.  Wh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furled, these flaps produce a stiff collar almost a meter in diameter.  Used by Logron for display, both to intimid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edators, and to display their fitness to potential rivals and mates.  There is very little in the universe as surprising as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ogron popping out it's collar, and they are quite aware of that,  using their color to provoke reactions from foes and competi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laps of albino Logron are blood red in color, and just as effective in startling their fo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aders:  Logron are lead by nobles, a position gained either through heredity or through innate nobility, someth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t the Logron cannot define to outsiders, but something that they all can recognize, and something that they all acknowled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is hypothesized that the innate nobility that they describe may have something to do with their electromagnetic percep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t as the behavior of individuals that the Logron identify as nobles seem to match the criterion that most races class 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ble, further study is warranted.  It is not recorded that Logron have ever recognized non-Logron as nobles, but it is n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 article of faith among them that only Logron can be nobles, and it is entirely possible that they have, or will, do s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orld view:  The Logron have a rather close tie to the land and nature, and see the world as an extension of themselves,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mselves as an extension of the world.      Temperament:   The Logron tend to have a somewhat relaxed attitude, which, when coupled with a sly delight in making the superior space going races look silly, makes them agreeable companions.  Logron are not an aggressive race, preferring to solve things through other means, primarily through bluffs and displays.  However, when violence is unavoidable, Logron are relatively comfortable with, though perhaps not as competent as their appearance indica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istory and Culture:  The Logron are a primitive race, who were in the late stone age when discovered by the Empire.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ssive, physically powerful Logron made them ideal laborers, and they were enslaved, despite some scattered resistance.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ogron at first accepted Imperial overseers and technology, but capitalized on Imperial ignorance of local conditions to sabot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chinery, disrupt production, and infect personnel.  Operations on Logro were curtailed, and eventually limited to gathering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lav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hen the Shuumar and the Aldru broke from Imperial control, Imperial ships were no longer able to get through to make sla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ids on Logro, and the Logron were finally free.  The Confederation of Unaligned Worlds made trading overtures to the Logron, which soon developed into an alliance, and then the incorporation of the Logron into the confederation.  Since th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ime, Logron have signed on in the military forces of several members of the League, using their natural physical power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mand abilities to distinguish themselves.  Modern technology has been flowing into Logro, and while the Logron are n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turally mechanically inclined, they are slowly gaining proficiency in the use of modern devi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 Level:  High stone age, with elaborate stone chipping and wood working.  Space technology is in the process of be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troduced, but it has yet to be widely accepted.  Logron in the Sector:  In the Imperium there are large numbers of Logron slaves, who are viewed as docile and harmless, which helps any number of them escape.  Escaped Logron have found their way across the sector, and are generally well regarded in the other spheres of influence.  Since the Logron joined the Confederation they have become known as patient trackers and  hunters, as well as powerful workers by the other races of the Confederation.  The Logron are not as hostile to Yaeger or New Republic overtures as some of the races of the confederation, and  will probably join the New Republic when they can do so without exposing themselves to Imperium retali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 Quote:  "Oh yes, of course it's edible.  Didn't your little box just tell you it w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ship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tribute Dice:  1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tribute Min/Ma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  1D+1/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 1D/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  2D+2/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  2D+1/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 1D/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11/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Swimming:  Logron spend most of their time underwater, and swim at full movement rate.  In addition, they never need to make checks for any swimming task of less than difficult difficu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Sensors:  The soft skinned bill of the Logron is quite sensitive to electromagnetic impulses, allowing them to loca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track lifeforms underwater by the minute electromagnetic impulses of their muscle contractions.  Search rolls for lif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ms beneath the surface of the water to a distance of five meters are automatically successful, barring interference or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xistence of some other powerful electromagnetic fie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ory Fa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Slave race:  The Logron are classified as a slave race by the Imperium, and Logron in Imperium space will find themselves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rget of slave hunters and opportunis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Primitive tools:  Logron are not accustomed to modern technology, and take a while to get used to modern weapons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ther apparat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2.  Ehbl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omeworld:  Unknow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ther planets inhabited:  Man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ppearance:  The Ehbling are a small reptilian species, with a skin covered in very fine, tiny scales.  Ehbling a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quadrupedal, and seldom reach a meter in length.  The Ehbling have a pair of huge eyes, protected by three separate eyel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mbranes, and located above their broad, flat mouth.  The Ehbling store fat in their tails, which can swell up to nearly half the body weight after they have eaten well, and which can deflate to near absence during lean times.  One of the uniqu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eatures of the Ehbling are the millions of microscopic suction cups located on the ridged surfaces of the undersides of the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nds.  These suction cups are quite powerful, and can hold the Ehbling up on virtually any surface at virtually any ang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Ehbling's skin is slightly chameleonlike, capable of turning several colors to match it's background, but incapable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uplicating patterns, or more than approximating colors.  The natural state of an Ehbling's skin is a pale grey, but that col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s only seen when the Ehbling are dead or extremely intoxicated.      Leaders:  The Ehbling have no central government, and te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live in occasionally tumultuous anarchy.      World view:  Ehbling see the universe as a place that owes them a living.  They are vastly amused by the apparent stupidity and lack of general perceptiveness of the superior races of the galaxy, and see the universe as a place where skills and effort are far from universally recogniz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mperament:   Ehbling are known for their rather adventurous approach to life, risking life and limb for whatev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ason strikes their fancy.  For this reason, Ehbling adventurers tend to wind up either very rich or very dead. Ehbling have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ighly developed sense of sense of humor, though other races tend to sometimes miss the point of Ehbling jok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istory and Culture:  The Ehbling are an old race, one of the older spacegoing races.  Unlike some of the other races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ir age, the Ehbling apparently never had any major empire, or even control of several systems, as they were never that obsessed with the idea of power over others.  Instead, Ehbling were the citizens of the Empires of numerous other races, though never quite the model citizens of any Empire.  As such, they avoided falling under the collapsing weight of numerous dominions, simply by abandoning their government when it looked weak.      Ehbling explorers have traveled to virtually every planet 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galaxy, and the Ehbling have established colonies that seemed interesting and unthreatened when they were discovered.  When other races expanded to an Ehbling colony, they either accepted the government of that race, or moved on, and can thus be found in virtually every corner of the galaxy, though usually not in any great numb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hbling settlements in the Yaeger Sector are somewhat thicker than they are in the rest of the galaxy, though this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rmal for frontier regions, as most Ehbling have been moving away from human controlled space since the rise of the New Order. Ehbling colonies can be found in nine systems of the Yaeger Sector, all of which are removed from the larger spheres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fluence by some distance.  The age of these settlements is hard to determine, as Ehbling leave very little impact on the worl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y inhabit, and a thousand year old colony looks much the same as one no more that two or three hours ol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 Level:  Space.  Ehbling technology is on par with galactic standards, and often incorporates ideas from cultur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 yet contacted by hum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hbling in the Galaxy:  Ehbling are seen as likable and intrepid souls, though their lack of desire for personal pow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their personal recklessness have given then a reputation as being somewhat flighty and unrelia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 Quote:  "Don't worry about it.  Nobody ever looks up in the ra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ships:  The Lianna personal transport is the trademark vehicle of the Ehbling, though they often use craft of virtua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descrip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tribute Dice:  1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tribute Min/Ma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  3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 1D/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  3D+1/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 1D+1/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5/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Climbing:  Ehbling need never roll climbing checks, and move with full movement rate on any surface not coated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quids, oils, or any other substance which prevents their suction cups from getting a gr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Chameleon Skin:  After the Ehbling have spent three rounds adapting to the color pattern of their surroundings, they gain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D bonus to hide, and a +2 bonus to sneak as long as they remain on a background of that color patter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Size:  Due to the Ehbling's small size, they are incapable of using any weapon heavier than a standard blaster pistol,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e similarly limited in terms of other equipment, only being able to use the smallest articles of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ory Fa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Recklessness:  Ehbling must consciously stop and think to avoid ignoring any danger to themselves, when in pursuit of an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orm of objecti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3. Aman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ute Dic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1D/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1D/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1D/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oll: Increases the Amani's Move by +10. A rolling Amani can take no other actions in the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dundant Anatomy: All wounds suffered by an Amani are treated as if they were one level less. Two Kill results a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eeded to kill an Aman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9/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2.0-3.0 meters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4. Colum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ute Dic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0D/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3D/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2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0D/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2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dio Wave Generation: The Columi are capable of generating radio frequencies with their minds, allo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m to silently communicate with their droids and automated machinery, provided that the Columi has a cl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ne of sight to its targ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ory Fa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oid Use: Almost every Columi encountered will have a retinue of simple droids it can use to perform tasks for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ten, the only way these droids will function is by direct mental order(meaning only the Columi can activate th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0/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1.75 meters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5. Covall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ute Dice: 1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1D/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1D/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2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1D/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pathy: The Covallon are strongly empathic; they can sense the emotional state of other beings. This gives them an advantage when interacting with others. Covallon receive a bonus of +2D when using the bargain, con, and pursuasion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ory Fa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ppearance: Covallon have the appearance of being creatures of some sort, rather than an intelligent species. This puts them at a disadvantage when dealing with other species, particularly humanoid species, who tend to treat them condescending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1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0.9-1.2 meters at shoulder, 1.8-2.2 meters on hindleg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6. Farghu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ute Dic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1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1D/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2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1D/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eth: Add +2D to brawling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laws: Add +1D to brawling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ehensile Tail: Farghul have prehensile tails and can u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m as an "extra limb" at -1D+1 to their Dexter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ory Fa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crobatics: Most Farghul are trained in acrobatics and get +2D to acrobatic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 Artists: The Farghul delight in conning people, marking the ability to outwit someone as a measure of respect and social standing. The Farghul are good-natured, boisterous people, that are always quick with a manic grin and a terrible joke. Farghul receive a +2D bonus to c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7-2 meters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7. Filvi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ute Dice: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1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1D+1/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1D+2/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2D/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ology Aptitude: The Filvians are quick studies of technology. At character creation only, they receive 2D f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very 1D placed in any Technical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mina: As desert creatures, Filvians have great stamina. They automatically have +2D in stamina and surviv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ert and can advance both skills at half the normal Character Point cost until they reach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ory Fa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ear of the Empire: Filvians are fearful of the Empire because of its prejudice against alie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uriosity: Filvians are attracted to new technology and unfamiliar machinery. When encountering new mechanic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vices, Filvians must make a Moderate willpower roll(at a -1D penalty) or they will be unable to prevent themselv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examining the devi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8/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2-1.9 meters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8. ALUMIDI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ce: 1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1/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2D+1/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1D+2/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1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1D+2/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  +1D for every 1D put into melee combat at character creation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ong Life span: live to about 4,000- 4,500 onaver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ory Factors: Honor bound: Must follow the Code of Light or risk vast torment by the mi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istaken for Humans the natives of the planet Alumid have a very differnt internal structure.  The arangement and number of internal organs gives the Alumidians a large life sp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average life span of a Alumidian is 4,000 years.  Though unlike many species they mature at a very young age.  What they call the Va'dor is their coming of age for the young males.  This occurs on their 100th birthday.  The cerimony is complex though might come off as primit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young male is sent into the forest wisf a knife and some rope.  He is then requiered to find a sun filled clearing.  There 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ns all day and all night praying and fasting.  Come day break e finds an animal and kills it by the means at his disposal.  After his first solo kill he brings it back to his family where he prepares it and serves it to his family.  His father upon stisfaction presents to his son his first sword with the family seal on the handle and sheath.  The boy is now a K'toc(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Alumidians worship the Master of Light who they claim made the entire universe.  Though a few wrorship the Master of the Mist who offers great power to those who follow hi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ough they have yet to develope a faster than light drive their defencive systems have yet to be mach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