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emon-Mailer 12745-B Error in transmi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: Datajack [3568-743-74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: Grizz 9 [4623-436-987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found it! The dreadnought of Xim the Despot! Get Harr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zz4--3=352... and meet me in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34:3284:3532:2661:0023:45-%@safffa....  Connections breaking up.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they found me. Get out here and help me. If you don't, I'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for sure.  274seg47wp^)*&amp;%)#,,....)*_.................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mission en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M Info: Datajack has found the Flagship of Xim the Despot, 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ous Clone Lords.  It is a large dreadnought impacted into the sid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steroid in a remote sector of the galaxy.  It has also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overed by the pirates that chased Datajack to the sector, and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urrently returning with a larger vessel to salvage the import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s of the vessel.  What Datajack and the pirates don't know i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clones are still alive in the only section of the ship with 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support.  They have been in hibernation and actively cloning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their current body becomes too old to survive.  They have cl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other passenger, a large Rhthoor, for food, and have cultiv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plots of greens in the halogen light of the hu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derate cultures or knowledge roll will allow the character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 something of the famed Xim the Despot and his myster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earance right before the end of the clone wars.  Research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can reveal more info, including the name of the ship (The Gold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 of Xim) and the fact that I held twenty spartii cloning cylin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nough cloning fluid to make ten thousand cl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orrect address Rerouting to channel #7554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Transcode 6526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ority: Urg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: Admiral Jaskar [3367-258-962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: Captain Watts [9753-843-874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Clearance: 7 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as come to the attention of the ISB that one of your men, Colon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s Nalls [7454-898-137] has been revealed to be a spy by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cover agent #7243 in the Klakdon Prime cell.  Capture the Colon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ring him to me.  Then we will launch phase two of my pla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 the rebel cell on Klakdon Pr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ral Jask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mission 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From the Journals of Professor Emil Von Sav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've finally found it.  The secret that creates Bacta.  I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 low key because if the Qieg tribe were to discover my research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se I would be killed for sure.  I must get this information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t back to my research center on Jawlis IV.  I have encoded the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weeks of Journal and low broadcast beamed it to Jawl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Qieg's or Imperial Blockade find the information it is useles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bellion.  My only hope is for it to fall into good h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sert Characters Name Her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been assigned to Project 149-23:004 to partially repa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bts to my master, the Lord Hakar Kilstak.  The information o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on is stored in datafile 149.GK in the masters database at 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5.346.43.38.  You may login to the database for the information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mission and that information only. Your Project password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0rwind3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not fail the mighty Lord Kilstak or you will be punished. Sever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Domo Umli Dom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