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Morgaine Battleship-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tharian Warship Maj'oer Class B-12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uncilor Class Fast TIE Carrier-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ega-class Warship-NorCoor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 Ensign Navarro-Modified Corellian Engineering Corporation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Morgaine 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32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capital ship piloting: 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420, skeleton: 3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7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2,8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6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Disrupto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2-5/20/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2-5/20/4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6 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-5/10/1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0 Rocket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8 Disruptor Torpe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4 Seeker Miss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rear(to deplo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(to deploy and activ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5D(automa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*special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tharian Warship Maj'oer Class B-12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6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apital Ship Pil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50,000, gunners: 75, skeleton 5,000 /+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Gunnery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Piloting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Sheilds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nso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1,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25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6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ilds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 5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n 1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 20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 6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40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0 front, 10 left, 10 right, 10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 (20), 2 (4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6-30/70/15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12 Ion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4 front, 3 left, 3 right, 2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 (15), 2 (4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2-20/50/10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2 Tractor Beam Proj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1 front, 1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,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2-10/30/6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0D (Just pulls in; succesfull hit means object is captu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uncilor Class Fast TIE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ly able to crew a limited number of star destroyers the renewed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 forced to develop smaller capitol scale vess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serve as there primary fleet ship. This ship unlike a SD reli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ed, manuverablity, and it's companion T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ervers for protection instead of the standard heavy shields, heav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mor, and massive arrays of turbolasers previou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on in Imperial de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ht: 25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50 skeleton 20/+5 gunners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PIloting 5D+2, Gunnery 5D, Shields 5D, Sensors 5D+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7D, Command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ere: 3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ive 2D/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n 3D+2/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 5D+1/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cus 7D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berdrive: x.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 x1 (4 jump ma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nver: 3D+2 (0D when launching or retrieving T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 1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 Double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c: 1 front,1 port,1 starboard,2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 30/75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Heavy Ion Cannons(fire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:2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 25/50/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6D(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 anti-starfight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ad Medium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c:4 turret 2 ventral 2 dors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15/30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Tractor Beam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3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c: 1 port, 1 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nge: 5/10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 TIE Preservers with ammo and spare parts enough for 1 year of crui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ually at least 2 sometimes 3 adepts from the Order of Palaptine for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coordinating the pilots,long di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ion with command,serve as concilor, and to combat hostil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el Scoops, Solar Converters, Prefab factory modules these devices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uncilor class to extend it's operator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most indefidently. The scoops and solar converters save space and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iven a small asteriod or moon the prefab fa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dules can produce most spare parts needed by the ship. With the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ices the only nonrewnewable resourc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 is it's cr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7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ega-class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                 NorCoor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              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                2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                 1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                 10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           4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           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:             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     x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   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               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             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             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              whatever you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20 Missl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10 right, 10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c:  special, see below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 0-2/4/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10D/8D/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:Def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Warship, Capital Hunter-K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Not exactly sure yet, prob. between 80-120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Capital Ship Piloting:Defiant-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135 (18 Skelet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80 Marines (may carry 120 civilians in an emergenc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4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6 months on full crew.  Approximately 8 1/2 year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eleton c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 BACKUP:x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600(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2D+2(Secondary 1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80/1D           Scan:14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280/4D           Focus:10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AKING DEVICE:Optional(adds approximately 1.5 billion Credits to co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 Quint-Laser Cannons   | 2 Ion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arfighter Scale       | Capital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urrets (Dorsal Mount)  | Retractable Turrets (1 Dorsal, 1 Ventr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unners:2, 1 can link   | Gunners:2, 1 can 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3D+1       | Fire Control: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1-3/12/25         | Range: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6D               | Damage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4 Heavy Turbolasers     | 2 Concussion Missil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cale           | Capital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urrets (2 Dorsal Fore, | Fixed (F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2 Ventral)      | Gunners: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Gunners:4, 2 can link   | Fire Control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3D         | Range:1-3/9/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nge:3-15/35/75        | Damage: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 Ensign Navarro-Modified Corellian Engineering Corporation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Mid-sized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ength: 13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piloting: Corellian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5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sumables: 8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7.4 Million o.b.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ultiplier: x1, backup: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350; 1,0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ul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ields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2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5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11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0 Double Turbo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, 3 left, 3 right, 2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300-1.5/3.5/7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2 Quad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3 left, 3 right, 6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500/1/1.7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4 Concussion Missile Tub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, 2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2-12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200-1.2/3/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ghter Compli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3 A-Wings, 2 X-Wings, and 1 Assault Trans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mission center for the New Republic Detached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on Group Charlie Zed, the Ensign Navarro was named after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early heroes of Charlie Zed, a young man whose heroic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owed the rest of the mission group to escape an imperial tr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odified by the finest Verpine technicians in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blic, the Navarro is far more than the anti-starfighter gun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it had once been.  Two additional double turbolasers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talled, and the power output to the double turbolasers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bstantially increased.  Quadlaser turrets have been emplac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orsal and ventral surfaces, provide a much more flexible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fire, and all the quadlasers have been equipped with hol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aging targeting sights, with resultant improvements in accura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of these improvements are powered by the new, super-effic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xtyl powerplants, which supply the ship with far more pow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uses, making it ideal for further impr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In addition, the Navarro's cargo hold (and expa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erstructure) has been converted into a fighter bay, capab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rying the listed craft (or different configurations of rough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al tonnage).  Finally, as the Navarro's sensor array is of a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gher grade than it was originally, enabling it to be 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ordinating the small Charlie Zed fl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ow that Charlie Zed has been official disbande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wnership of the Navarro has become a matter of some disp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pite Capt. Jared Brand's claim of prior ownership,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blic insists that as many of the modifications that m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arro so effective were performed under it's auspice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arro is partially theirs.  Captain Brand is still in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ssession of the craft, and has decided to offer it for sale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no longer can command the sort of resources required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intenance of a craft of this type.  Anyone purchasing the En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arro will probably have to pay the New Republic at leas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llion credits to  settle the bill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