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mming Shield: This shield is installed on small starfighters to 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m Ram other objects with little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10,000 (per shiel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3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TECTION: 1D from lasers, ect. 2D from projectile weapons (pro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rpedoes, concussion missles, ect). Does 3D damage to any object sh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S: Must be installed in a specific firing arc. Requires a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 roll to bring up. Roll crash damage on starfighter with what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hits (with +3D shields). Object hit rolls crash damage with +3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. This is to prevent people going out and trying to ram ISD'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"Doppleganger" Dec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Kuat Drive Yards Doppleganger Sensor Dec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Military sensor countermeasure decoy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Launcher 10,000, tube 5,000; one decoy costs 15,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3,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me Notes: Adds 3D to difficulty to discriminate between the dec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the real ship. The decoy has a space speed 10 and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phisticated droid brain, with 4D in (S) Space transports pilot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ppleganger skill. It can be also piloted via a tight beam comm r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 subspace radio, with a 1D penalty to piloting skill (and addit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D unskilled penalty). The decoy has a pre loaded profiles allowing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impersonate any TIE craft (with the exception of x1 and x2),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ivilian space transport listed in BOSS "Most popular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ansports" list (any transport from the list in Pirates &amp;Privateers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mbda, Gamma or Kappa class shuttle and any capital ship of up to 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ters of length (including a Nebulon-B frigat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decoy itself has a reflec (+1D to difficulty if not being sou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fter) and sensor absorbent (+5 to difficulty to detect) coating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-baffled drive allowing it to move silently up to 10 unit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space speed of 2. (So you can lauch it to move away and then eng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decoying systems to simulate a ship hyperspacing i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decoys have atmospheric flight capability, but they can not le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bit due to insufficient power; also, the power usage is so big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stop working in atmosphere after 5 minutes; in atmosphe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coy systems do not operate so efficiently as in space, so the ene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perator has only a +1D+2 to difficulty to discriminate betwe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coy and the real s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: the decoy is thrice the size of standard proton torpedo, th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rmal missile and proton torpedo launchers can't be adapted to laun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"Doppleganger" decoy launc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rate: 1/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 Range: can shoot decoys from 1 to 3 units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 Range: 10-30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del: Cloaking De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: Cloaking Sh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st: Not available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ight: 50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vailability: 4,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ame Note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vanta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The ship cannot be located visually, except at cl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range when disturbances in the cloak surrounding the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can be s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Can stay cloaked for as many minutes as the ship h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consumables in da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Sensors can detect a cloaked ship but the follow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base difficulties appl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ensor Mode     Detect          Identif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Passive         Heroic          Not Pos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can            Very Difficult  Not Pos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Search          Difficult       Hero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ocus           Moderate        Very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Note: Normal sensor modifiers can still be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rawback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Cannot use any type of weapon while cloak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he ship's shields must be switched of during us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cloaking dev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Only passive sensors can be used while cloak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Max cloaked speed is space 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A hit by any type of weapon short-circuits the cloak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necessiating a Difficult repair roll to get on-line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The cloaking device must be re-charged for as many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it had been used in minu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For each use of Cloak subtract 1 from difficulty to detec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This is due to wear on the sensitive cloaking equipm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can be fixed by making a Very Difficult repair ro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Cannot be mounted on starships with a length of 20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or more due to the excessive power dem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