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AME: _______________________________Rank/Title: __________________ Template: _____________________Gender/Species: ___________________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eight: ______ Weight: ______ Age: ______ </w:t>
        <w:tab/>
        <w:t>Force Sensitive:      Y   /   N</w:t>
        <w:tab/>
        <w:t xml:space="preserve">      WOUNDS:  S: ____ W: ____ Wx2: ____ I: ____ MW: ____ K: 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Force Points: ______ Character Points: </w:t>
      </w:r>
      <w:r>
        <w:rPr>
          <w:sz w:val="16"/>
          <w:u w:val="single"/>
        </w:rPr>
        <w:t>(total):</w:t>
      </w:r>
      <w:r>
        <w:rPr>
          <w:b/>
          <w:sz w:val="16"/>
          <w:u w:val="single"/>
        </w:rPr>
        <w:tab/>
        <w:tab/>
      </w:r>
      <w:r>
        <w:rPr>
          <w:sz w:val="16"/>
          <w:u w:val="single"/>
        </w:rPr>
        <w:t>(current):</w:t>
      </w:r>
      <w:r>
        <w:rPr>
          <w:b/>
          <w:sz w:val="16"/>
          <w:u w:val="single"/>
        </w:rPr>
        <w:tab/>
        <w:tab/>
      </w:r>
      <w:r>
        <w:rPr>
          <w:b/>
          <w:sz w:val="16"/>
        </w:rPr>
        <w:t xml:space="preserve"> Dark Side Points: ______  (#&amp;Last Medpac Used:</w:t>
      </w:r>
      <w:r>
        <w:rPr>
          <w:b/>
          <w:sz w:val="16"/>
          <w:u w:val="single"/>
        </w:rPr>
        <w:tab/>
        <w:t xml:space="preserve">       /</w:t>
        <w:tab/>
        <w:t>hrs.</w:t>
      </w:r>
      <w:r>
        <w:rPr>
          <w:b/>
          <w:sz w:val="16"/>
        </w:rPr>
        <w:t>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DEXTERITY: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chaic Gu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 Artill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owcast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ow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rawling Par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haracter Shield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odg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irearm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enad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ightsab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elee Comba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elee Par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Missile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ick Pocke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unn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Thrown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Vehicle Blaster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KNOWLEDGE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lien Specie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ureaucrac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usines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ulture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Intimid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anguage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aw Enforcemen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lanetary System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chola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reetwis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urvival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Tactic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Valu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illpower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MECHANICAL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chaic Starship Plt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strog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east Rid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Gunn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Pilot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Ship Shield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ound Veh.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over Veh.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Jet Pack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owersuit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epulsorlift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ocket Pack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nsors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pace Transport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fighter Pilot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Gunnery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Shield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woop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alker Ops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PERCEPTION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argai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mmand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o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orgery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ambl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ide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Investig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Persuasion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arch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neak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STRENGTH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rawl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limbing/Jumping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Lift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mina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wimming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16"/>
        </w:rPr>
        <w:t>TECHNICAL:</w:t>
      </w:r>
      <w:r>
        <w:rPr>
          <w:sz w:val="16"/>
        </w:rPr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Armo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Blast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Capital Weapon Repair  ______</w:t>
      </w:r>
    </w:p>
    <w:p>
      <w:pPr>
        <w:pStyle w:val="Normal"/>
        <w:rPr>
          <w:sz w:val="16"/>
        </w:rPr>
      </w:pPr>
      <w:r>
        <w:rPr>
          <w:sz w:val="16"/>
        </w:rPr>
        <w:t>Computer Prog./Repair   ______</w:t>
      </w:r>
    </w:p>
    <w:p>
      <w:pPr>
        <w:pStyle w:val="Normal"/>
        <w:rPr>
          <w:sz w:val="16"/>
        </w:rPr>
      </w:pPr>
      <w:r>
        <w:rPr>
          <w:sz w:val="16"/>
        </w:rPr>
        <w:t>Demoliti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roid Prog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Droid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Armo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apital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ivil/Indus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Comput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Droid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Ground Veh.     ______</w:t>
      </w:r>
    </w:p>
    <w:p>
      <w:pPr>
        <w:pStyle w:val="Normal"/>
        <w:rPr>
          <w:sz w:val="16"/>
        </w:rPr>
      </w:pPr>
      <w:r>
        <w:rPr>
          <w:sz w:val="16"/>
        </w:rPr>
        <w:t>(A) Eng: Hover Veh.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Installation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Repulsorlift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Space Trans.     ______</w:t>
      </w:r>
    </w:p>
    <w:p>
      <w:pPr>
        <w:pStyle w:val="Normal"/>
        <w:rPr>
          <w:sz w:val="16"/>
        </w:rPr>
      </w:pPr>
      <w:r>
        <w:rPr>
          <w:sz w:val="16"/>
        </w:rPr>
        <w:t>(A) Eng: Starfight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Walke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Eng: Weapon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First Aid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Ground Veh.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Hover Veh.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Med. Diagnosis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(A) Medicine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Repulsorlift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ecurity</w:t>
        <w:tab/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pace Transport Repair   ______</w:t>
      </w:r>
    </w:p>
    <w:p>
      <w:pPr>
        <w:pStyle w:val="Normal"/>
        <w:rPr>
          <w:sz w:val="16"/>
        </w:rPr>
      </w:pPr>
      <w:r>
        <w:rPr>
          <w:sz w:val="16"/>
        </w:rPr>
        <w:t>Starfight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Starship Wpn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Walker Repair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Skill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</w:t>
        <w:tab/>
        <w:t xml:space="preserve">     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Abiliti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Techniques (Martial Arts, etc.)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edits:</w:t>
        <w:tab/>
        <w:t>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/Not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jc w:val="center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E5E5E5" w:val="clear"/>
        <w:rPr/>
      </w:pPr>
      <w:r>
        <w:rPr/>
        <w:t>ARMOUR</w:t>
      </w:r>
    </w:p>
    <w:p>
      <w:pPr>
        <w:pStyle w:val="TextBody"/>
        <w:rPr/>
      </w:pPr>
      <w:r>
        <w:rPr/>
        <w:t xml:space="preserve">Type </w:t>
        <w:tab/>
        <w:tab/>
        <w:t>Loc      Protection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</w:rPr>
      </w:pPr>
      <w:r>
        <w:rPr>
          <w:b/>
        </w:rPr>
        <w:t>WEAPONS</w:t>
      </w:r>
    </w:p>
    <w:p>
      <w:pPr>
        <w:pStyle w:val="TextBody"/>
        <w:rPr/>
      </w:pPr>
      <w:r>
        <w:rPr/>
        <w:t>Type</w:t>
        <w:tab/>
        <w:t>ROF / Ammo   DMG  Rang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720" w:right="720" w:gutter="0" w:header="0" w:top="720" w:footer="0" w:bottom="720"/>
      <w:cols w:num="4" w:equalWidth="false" w:sep="true">
        <w:col w:w="2304" w:space="240"/>
        <w:col w:w="2304" w:space="240"/>
        <w:col w:w="2736" w:space="240"/>
        <w:col w:w="2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outlineLvl w:val="2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4:50:00Z</dcterms:created>
  <dc:creator>Brickers</dc:creator>
  <dc:description/>
  <dc:language>en-US</dc:language>
  <cp:lastModifiedBy>Gateway Licensed User</cp:lastModifiedBy>
  <cp:lastPrinted>1999-08-10T18:12:00Z</cp:lastPrinted>
  <dcterms:modified xsi:type="dcterms:W3CDTF">2000-01-29T14:55:00Z</dcterms:modified>
  <cp:revision>3</cp:revision>
  <dc:subject/>
  <dc:title>NAME:   ______________________________________________________________________________      Rank/Title:   __________________________________</dc:title>
</cp:coreProperties>
</file>