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i-FI"/>
        </w:rPr>
        <w:t>KHINC Corporation Sourcebook - Second Edition</w:t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fi-FI"/>
        </w:rPr>
        <w:t>03.01.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"KHINC Corporation Sourcebook" is not in anyway registe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censed etc. accepted by West End Games. KHINC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KHINC are things developed by Kaj Sotala, and are no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yway registered... (See above). This whole document is 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y Kaj Sotala, and may be freely distributed if Kaj Sotal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notified to Tspro@nettilinja.fi. This document should no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ified without a permission from Kaj Sotala. (In engli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 give this to anyone, but tell it to me. And ple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nt change this and give the changed version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king me. You can reach me at the e-mail address Tspro@nettilinja.fi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fi-FI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hort time ago, in Finland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</w: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>A  finnish human male, also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as Kaj Sotala, has invented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e calls the KHINC Corporation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                </w:t>
      </w:r>
      <w:r>
        <w:rPr>
          <w:rFonts w:eastAsia="Times New Roman" w:cs="Times New Roman" w:ascii="Times New Roman" w:hAnsi="Times New Roman"/>
          <w:lang w:val="fi-FI"/>
        </w:rPr>
        <w:t>KHINC manufactures several produ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n the world of Star Wars: The Role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i-FI"/>
        </w:rPr>
        <w:t>Game, and after sending some of these produ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>through e-mail to some people, he deci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inspired from the diffrent sourceboo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fi-FI"/>
        </w:rPr>
      </w:pP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to write a sourcebook of the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Corporation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, here it is, the Sourcebooks Second Edition! Yes, thats 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has all the features of the original sourcebook and its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pdates, PLUS some additional info. Whew. It was really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boring to organize all the information from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B and its updates. It didnt help in each KHINC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formation was sorted some other way than in the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 way am i doing this again. If some info is missing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f something is printed twice, just contact me (Im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oing to let anyone forget my e-mail. Tspro@Nettilinja.fi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.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.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. The Incredibl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. KHINC Equipment -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. KHINC Equipment - Ship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. KHINC Equipment - Cybernetic Replac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. KHINC Equipment -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. KHINC Alcoholic Dr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8. KHINC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.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 KHINC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1 KHINC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2 KHINC Tim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3 KHINC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4 KHINC Anti-Sabo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5 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6 KHINC Electronic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. 7 Black Nem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1. New Templ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. Whats ne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3.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2. The Incredibl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uestion: What is KHIN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swer: KHINC, or the KHINC Corporation is a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 made up with to the Star Wars universe. For more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e part 2, information of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What has it to do with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You can use the information of it in your Star Wars: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oleplaying Game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Is there any use of this if i dont have the Star Wars: Roleplaying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To others, yes. To you,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Who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: Kaj Markus Sotala, born 1986, living in Turku, Finl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-mail Tspro@nettilinja.f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What kind of FAQ is th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A FAQ that is in the beginning of the KHINC Corporation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r not actually a FAQ. No-one has asked these things. I just written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 ans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Why are you writing this damned th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For many reasons. Its fun, i want that people know about KHINC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can be useful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Is this humor supposed to be funn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Absolu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For what edition are the sta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Sec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Q: I have more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: E-mail them to Tspro@nettilinja.fi and i will try to answer the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dd them to the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3. KHINC Equipment -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is one of the lightest KHINC ion bla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cause of ion weapons are not so dang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 the normal blasters, there are usually li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f any, restrictions on ion pistols. Special 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ower packs are sold by KHINC. Their c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35 credits. Normal powerpacks can b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o, but if a normal powerpack is us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get a mishap, the ion blaster will short-circ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is rendered inoperative. Standard powerp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so give the weapon less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P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4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100 (70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65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5/10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Ion Blaster is a much more powerful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an the pist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R-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6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90 (60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20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15/25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RIFLE (PROTOTYP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 early version of the Ion Rifle, this proto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no more manufactured. It was issued to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where at the end of the Clone War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 version came to sale somewhat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W: AN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R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65 (35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700 (Used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5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10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is an unsual weapon, that fires a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beam directly up. It has two options: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 an extremly powerful ion beam that us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ntire powerpack, or to a lower level that 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lf of a powerpack. Both settings are very power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 that only Ion Power packs can b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M-V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Demolition: Ion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20D or 40D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Stu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blaster pistol that is 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igned to stun targets. It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t stun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orporation Stunn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Stu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s: 3-6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5D stun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Stu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more powerful vers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mpire is considering if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hould equip all its tro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orporation Stunn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Stu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s: 3-14/25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6D+1 stun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thing fires ion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verywhere, disabling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ything. But becaus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huge powerdrain, it may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e used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orporation Ionic Be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ange: 2-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14D ionization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scap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igned to provide escaping troops co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grenade both explodes and prov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ode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orporation Anti-Personnel / Smok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cal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Range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5/18/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Blast Radiu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0-1/3/5/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Damag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s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s: Produces heavy smoke that cannot be seen through with normal 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moke vanishes in 5 turns, modified by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4. KHINC Equipment - Ship Equipment +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most powerful spaceship produced by KHINC, it is also the most expens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re are very few who know about this ship since it is not widely purcha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ly, smaller vessels such as the Corellian Corvette ar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raf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orporation Heavy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Typ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Large-sized heavy assault &amp; defense vess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cal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9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 ship piloting: KHIN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keleton 1068 with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ommand 6D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; Total crew: 13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s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8 millions (new), 15 millions (us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rew 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ship piloting 4D, starship shields 3D+2, starship sensors 3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rogation 3D+1, capital ship gunnery 4D, starship gunner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Passanger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3.000 metric tons; 700 cubic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nsumabl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½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yperdrive Multiplie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yperdrive Backup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x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Nav Compute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aneuverabilit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pac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hield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u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Passiv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ca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1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earch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9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ocu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32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Arc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8 front, 8 left, 8 right, 8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rew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pace Rang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Atmospher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-30/70/15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4 Ion Cannon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front, 1 left, 1 right, 1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rew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-20/50/10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20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 front, 6 left, 6 right, 4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cal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-300m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hip Do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f two starfighters are at close distance, and atleast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this, a tube is attached from one cockpit to the 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ating a small airlock between the two ships. The tu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ust be withdrawn before the ships can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ame effects: Requires an Easy Starfighter piloting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attach. Can only be used between starfighter-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s that both have a cock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9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 1</w:t>
        <w:tab/>
        <w:tab/>
        <w:t>Ship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-----------------------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)</w:t>
        <w:tab/>
        <w:t xml:space="preserve">               (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-----------------------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A tube is attached. ) and (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cockp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EXPLORE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though the KHINC Explorer is quite expens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still remains as one of the best vessel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 explore unexplored sys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 Explorer requires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blic (Or imperial)  permission to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af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Unknown Regions Explorer Vessel Version 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xplore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cal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Lengh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Transports: KHINC Explorer (The KHINC command computer can be used as a "pilot". 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rew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 to 6 (The KHINC command computer allows the crew of 1: however, this is to emenergencies only. See mod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Passanger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numable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year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Multipli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Backup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Nav Comput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neuverabil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pac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80; 9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u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hield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0.000 credits (See stripped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vailabil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ensors: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Passive: 12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can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earch: 3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ocus: 1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Weap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akyd Tomral 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(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ar f-4 Medium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mm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is is used to several purpo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-If the ship only has one person onboard, the computer watch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 fuel/oxygen/food  status, auto-scan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any hazards in real- or hyperspace and genrally allows the ship be pilo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with one person. However, all ship actions, excluding astrogation,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a -1D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-The computer can assist in firing, adding 1D to fir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-The computer can help the Nav Computer, adding 2D to the astrogation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-The computer can automatically allocate more power to systems, increa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 shield rolls by 1D, the space rating by 1 or weapon damage by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-If no-one has the Starship Gunnery skill, the enemy ships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elected and let the computer open fire. The computers Star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Gunnery skill is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-The computer is just a prototype. Its not designed for simultane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use. Look 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If the computer is used to 2 tasks simultaneously roll 1D: 1: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hort-circuit. Computer unavailable for 1D round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 other task fails for 1D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If the computer is used to 3 tasks simultaneously roll 1D: 1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hort-circuits. Computer unavailable for 1D hour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one of the other tasks fail to 1D hours. 3: Major system error.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tasks fail to 1D hou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If the computer is used to 4+ tasks simultaneously roll 1D: 1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hort-circuits. Computer unavailable for 1D day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one of the other tasks fail to 1D days. 3: Major system error.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asks fail to 1D hours. 4. System overload. Computer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5. All weapons, shields and hyperdrives are damaged. A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repair requ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 ship has all of the most modern sensorsystems. The senso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o advanced that the difficulties will be lowered by one (Eas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Very Easy, Moderate to Easy, Difficult to Moderate, Very Diffic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o Difficult and Heroic to Very Difficult) if  the user makes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omputer Programming roll. If this fails, the Gamemaster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not tell it- the sensors might display wrong information BU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 lowered difficulty. The players may never know this and 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on wrong informaition- or then the Gamemaster can choos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just increase the sensor difficulty with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UEL CONVER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olid Fuel Converter- Any material can be recycled to f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coops- The ship can dip to the planets atmosphere and steal natural resources to the eng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olar Pannels- The whole ship is covered with them. In-system, it will recharge the ship in 13 da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If not in a solar system, it will load in 5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FRIDGERATIO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There is a small, 5 kilogram area, that has temperature-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SCAPE P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tandard escape-pods, for all the passangers and crew, plus two extra p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OD REPLIC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If all the Solar Pannel power from 6 hours is stored, the replicator m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reate food to 2 persons. It is not good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Other Version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The following models have more or less equippment, and another pr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xplorer Lowered Weapon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69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s: Ion Cannons and Laser Cannons are replaced with one Light Blaster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xplorer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8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s: A proton torpedo launcher added and shields upgraded to 3D. Refridgerator and Solid Fuel Conve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xplorer Delu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89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s: The ship has been made longer. Shields upgraded to 3D, the Medium Ion Cannon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a heavy one, and Environmental Converters have been added. Also a Tractor Beam is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also manufactures buyer-specified Explorer, and the cost is the changes + 3000 credits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ives a ½ year warranty, if the buyer agrees to: 1. Not use the ship in battle 2. Not modify it 3.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epair it on KHINC repair points. The Explorer-Warship model may be used in combat but it must b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verage shape. KHINC repair points take extra 300 credits of repairing ship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ufactured by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menergency Power 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dds 1D to shields, increases sp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5 and adds 1D to weapons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Energy based weapons only).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3D rounds. Limitations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peed can't be increased above 12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ueverability above 4D+2, and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eapons damage is already 5D or higher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nly receive a 0D+1 bon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ight: 1 metric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3000 credits / size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eroid 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ave is built inside a small astero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the ship is placed inside.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usters move the ship. Its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ve is 3 and hyperspace multipl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x7. No weapons can be used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hip is inside. Small, passiv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are installed outside the ast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y have a range of 5 and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D. The asteroids strenght is 8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isguise can be destroy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hip by explosives placed in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ocations. The ship cannot le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steroid without destroying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7000 credits for star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8000 for capital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O-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starfighter resembles an 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a cockpit in the middle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egan to manufacture it to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blic after the events of the Thr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ilogy. Its usually only sol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w Re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af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O-Wing 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Lengh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cal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1 +1 astromech dro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 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tarfighter piloting 5D+1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shield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assanger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wo cargo compartments: Both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acity of 110 kilograms and .4 cubic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nsumable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Multipli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Backup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Nav Comput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 (Uses astromech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neuverabil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pac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75:11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u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hield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Passiv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ca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earch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ocu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4 Laser Cannon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5/14/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-350/1.3 km/2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4 Proton Torpedo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0-100/300/7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5 Light Ion Cannon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4/8/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1 Light Tractor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/6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Anti-Block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ship-mounted weapon attempt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ocate &amp; destroy the mines used to block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ystem. Because the Empire use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ines in its blockades, they demand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would stop their production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id it- or, thats their official statemen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KHINC Corporation Anti-Blockade-Mine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4500 credits (Note: Because these things are only available at the Black Market, you may add 1.000-10.000 credits to the pr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ight: 5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ame Effects: Uses first the ships, then its built-in sensors to detect any mi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approaching a planet. Its sensors are: 30/5D. The scan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 a while (2D minutes). If any mines are behind the pla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cant be detected. If it detects any mines, it will,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ilot accepts, it fires 2 proton torpedos (Damage 9D, space range 1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 to hit 4D, 5D if the pilot does a Moderate sensors ro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er detected mine. If they do not hit, it will re-fire. It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 torpe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Nav Bu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mall nav buoys help starships in hyp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navigate by creating small gravity field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so special that no natural object in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uld have it (Or, at least, its extremely uncomm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y the way, if you have played the X-Wing or T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ghter PC-games, you have certainly noti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nav buoy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KHINC Corporation Navigational Bu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ost: 2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ame Effect: If the Gamemaster decides that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Nav Buoy at the destination, give a +10 bonu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astrogation roll. Also, many asteroid fiel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marked with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5. KHINC Equipment - Cybernetic Replac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  "All right, ill just install this new prosthetic and it will increase your   </w:t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mental abilities by, lets say, 150%. OK?"</w:t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"Your the boss, doctor."</w:t>
        <w:tab/>
        <w:tab/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The KHINC scientist nodded, and activated the RoboSurgeon. The</w:t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RoSur installed the new cybernetics in only 10 minutes.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"All right, this will wake you up."</w:t>
        <w:tab/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The doctor punched a button on his datapad, activating the new</w:t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prosthetics wake-up systems. The test subject woke up.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"How are you feeling?"</w:t>
        <w:tab/>
        <w:tab/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"Just fine, Doc. But.... where is your skin?"</w:t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"Pardon?"</w:t>
        <w:tab/>
        <w:tab/>
        <w:tab/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"Your skin! I cant see it! I... I see blood everywhere! Help!"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 The doctor quickly pressed another button on his databad, this time</w:t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    initiating the sleep-sequence. It seemed that the new prothestic </w:t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  was not quite ready yet.....</w:t>
        <w:tab/>
        <w:tab/>
        <w:tab/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Mathematics Add-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cybernetic addition incre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reatly the mathematical tal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us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:MAO-V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er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6000 credits, plus surgery. 11000 if a Biotech Borg Construct is already insta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ame Effects: If the user is doing the astrogation on a spaceship, no Nav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required. Adds +7D to rolls when counting is involved (GMs choice). If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 in astrogating in a ship without a Nav Computer, the bonus is only +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ice that this enchantment requires KHINC Cybernetic Aiders for ten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therwise there will be strange things happening in the users brain (Add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crease die rolls randomly, visions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ybernetic 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is a costy medicine that solidifys the lin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etween neurons and electrons, help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et used to the prosthetics f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4000 credits: A bottle for 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Laser-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cybernetic is a standard replacement-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xpect two small hold-out blasters hidden insid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lacement: KHINC Laser-Replacement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600 (Including ope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er Points: 1 per repla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ffects: In addition to "giving back"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ost hand, you have 2 hold-out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unlimited ammo (but they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/3 firerate) and due to all the electr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the hand, they wont show up in sca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unless the scanner does a Diffic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roll. The blasters must be activ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battle, that is counted as one action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. When the blasters are once activ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do not need to be re-activated in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attle. Of course, you can have the bla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ctivated all the time, but then their pipes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ut of the hand, and a Very Easy perception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notices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buyer may also choose to take two hold-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on blasters with the cost of 1900 and damag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+2 (Ionization dam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rain-Holo Transmi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ust be installed on a Biotech Borg Construct or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rg Ground. This computer and holo-picture transmi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transform your thoughts to a holo-video 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nstantly sh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ode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:BHT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yber Poin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.0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org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ows KHINC prosthetics to be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out a Biotech Borg Construct. Is 9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atible with prosthetics from other manufactur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% with Biotech products. Does not prov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 options that are in the BioTech 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struct, such as the library data 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erface, but they can be added. Knowledge Cartrid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be added normally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od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:BG-V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yber Poin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.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6. KHINC Equipment -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mall box that is placed inside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the wanted time is set in.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imer reaches 0, the Sabotag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erts a pre-programmed virus.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timer has reached 0, the box is a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f the computer system. It has 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icroprocessor and 1 KB of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Actually is has more, but only 1 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y be used in the system.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used for hiding the machine, inse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virus and counting down).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s almost impossible to notice if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ing software (A Very Difficult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air/Programming roll to 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thing is wrong, and after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eroic roll to find out whats wro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f the searcher looks inside the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he needs a difficult Search roll to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KHINC Corporation Program-Inserter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Door T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useful scanner sc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door opening with heat-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tion- and energyscan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f the right code i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ntered from a keyp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Difficult security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override), then any intru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alking through will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alert. Any weapon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dded to the system so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utomatically at the al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orporation Door Al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Slicing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small radio will be hidden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omputer. The other radio will be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your computer, and you can sli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emys system safely from your hide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talling the radio to enemys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quires a Moderate Computer Pr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oll. The radio gets you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st acces-codes, but after that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es not help you in sli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ignal requires a Difficult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oll to detect, and a Moderate search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 find it from inside the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radios must be on the sam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KHINC Corporation Computer-Link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3000 credits (See other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ther 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heaper version that costs 1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s for sale, but its signal is noti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only an Easy sensors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BATTLE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battlearmor is specially desig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combat. Many systems restricate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orporation All-Terrain Comba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rotection: +2D to all physical attacks; +1D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ergy. -1D penalty to dexter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2 mini-missile launchers. (Damage 6D at walker scale, fire rate 1/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ovides filters against gases. Does not protect against the vacuum of sp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a helmet-comli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a holo-camera that can be set to send through the comli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dds +1D in stren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temperature control providing normal temperature in -90 to +150 degree temper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65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3 R or 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AI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Weapon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 These skills are speciefied by the bu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can be any repair-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: Humanoid body equipped to survive in the vacu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2 visual receptors with adjustable 50-700 meter rang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nfrared and ultraviolet vision, 2 audio receptors with adjust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50-700 meter range and over 9000 sound frequencys, repair too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tpack for moving in space, a sensor pod (adds +2D to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locating malfuncti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6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7. KHINC Alcoholic Dr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Beginners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igned to give smaller side-effects than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rinks. Of course, because of that its positive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smaller too. Called The Beginners Drink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Big Mis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lmost the opposite of The Beginners Drin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Big Mistake maximises all sides.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o drinks it must do a Difficult stamina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r he cannot suffers 5D stun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 credits, forbidden in som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ven more powerful than The Big Mista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eath requires a Very Difficult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heck or else the drinker suffers 9D st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8 credits, forbidden in som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Nic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top of the powerful drink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Nice One requires a Heroic stami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eck or else the user suffers 2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Not stun damage, normal damage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amage will disappear in 3D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amage cant be higher than Incapaci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 credits, forbidden in almost all Core Wor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8. KHINC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ee planets orbit the sun named The KHINCs Sun. Two of these planets, KHINC I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 are habitable. This system is completely KHINC controlled, and KHIN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HQ is located on KHINC II. The system is protected by KHINCs Disablers, Y-Win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Tie/ins. In addition, four Corellian Corvettes patrol the area. It is not widely known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re is a KHINC Heavy Cruiser hidden somewhere in the system. Of course, few even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at the KHINC Heavy Cruiser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V (Environment suit requi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va, volcan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49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80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Some humans and al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Saf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iner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is a carfully guarded secret that KHINC 1 has any population at all.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nder planets surface, there are two diffrent safeworlds. In the other,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isoners are kept in a large cave. They have the equipment needed to surviv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KHINC regulary supplies them food, but they cant get out of there. If they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planets surface... well, they wont survive for long. The other is a "norma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feworld, also under planets surface. In addition, the KHINCs Heavy Cruis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den in a third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 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lands, fore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5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89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ellar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8 M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H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uxury G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ficially, KHINC II is the highest HQ of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 luxury hotel of its highest leaders. 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enjoy of the warm sun, and swim in the seas.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tropical paradise. Some, very few rebels ar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den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 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rb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8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99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mperial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 B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Offices &amp; Factor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gh-, Medium-, and Low techs, minerals, luxury goods, medicinal go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odstuf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3 is the most important planet in the system. It has hundre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offices and thousands of factorys. It however is quite depend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foods supplied from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9.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part is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, a Death Star- 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iant spaceship built and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the KHINC Corporation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ercial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aft: KHINC Corporation Life Star-Class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Deep Space Mobile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Death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nght: 135 kilometers (diame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pace station piloting: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 Skill: Astrogation 6D, Space station piloting 5D+1, capital ship gunnery 4D+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392.057 (Including but not limited to: support staff, KHINC Security troops and gunner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angers: 847.63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rgo Capacity: Over one million kilo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sumables: 3½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M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Multiplier: 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Backup: x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Nav Computer: What do you thin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ll: 1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ive: 4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n: 12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: 700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cus: 45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: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90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rc: Turret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dy: 3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Range: 1-5/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00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rc: Turret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dy: 4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Range: 1-7/17/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4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4 Tractor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rc: Turret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dy: 4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Range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 Because the Life Star is a commercial-, not battlestat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s only allow a quarter of the weapons to be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t same time. Overriding this requires a security cod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tina scan from the station commander or from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s "big bosse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* Weapons are equally deployed around th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tation is actually a huge city, completely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the KHINC corporation. Any sized starships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dock there, but it costs. For small starfighters the cost is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dits/day, for freighters 8 credits/day, for core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vette- sized ships 15 credits/day, and for Mon 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Star Destroyer sized 25 credits/day. Prizes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nclude repairs. Repairs cost the 2 times the shi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y docking cost, and include full repair, ad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 to weapons and changing new fuel c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cost may vary depending on th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ocking fees may be paid for sever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t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GETTING DOCKING F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f you have forgot to pay the do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ees, what happens depends of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last time gived the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0-3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1-4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1-5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ck requires an extra 15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1-9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ck requires an extra 1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f you are not on the station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.000 credit reward of you, al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91-120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ck requires an extra 5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reward is increased to 5.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0-149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ck requires an extra 5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reward is increased to 9.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5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Your ship will be seiz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n to KHINC use. The re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PERSONS A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ame: Maju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Cyborged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hysical Description: Look anywhere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nly see cyborg-pa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apsule: Majuc was once a bounty hunter,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the best. Then, when he chased one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"preys", his arm was shot out. He receive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tifactial replacement, and was impresse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technology. When time passed, he purch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re and more cyborg-parts and became less hu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w he is more a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sition at the Life Star: Majuc knows that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utlaws come here to hide, and Majuc will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m out of the station where can ge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er Points: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er-Adds: Vessel Courie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rg Construct Aj^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org/Droid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rdio-Muscular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sponse Improvement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tion Interface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y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chanted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Cartridge: Blaster Repair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Cartridge: Language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Cartridge: Surviva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Laser-Hand (See items sold on the s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s: (With the cyber-ad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renad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Combat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Parry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and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neak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ien Species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nguage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etwis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rviva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limbing/Jumping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ting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mina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rogation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ast Riding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Transports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Shields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g/Repai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mor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Repair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Wpn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quippmen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eavy Blaster Pistol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Rifle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ified Bounty Hunter Armor: +2D to physical, +1D to energy, -1D dexterity, +1d lif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tpack, temperature control, com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racter Points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rk Side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ame: Klirran Gh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Life Star Traffic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ecies: Twi`l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k: Chief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Ghath is a Twi`lek with no tole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disorder. He expects that each ship regi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tself properly, and makes his men che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 several times to see if its transpo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ode is right. If its falsified, he de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correct 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sition: Works at traffic control tower 6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ecks the docking ships, as the tower le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kill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reaucrac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docking demand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sines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ame: Heiker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Life Star Command 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k: Station com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Heiker gets angry if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too many problems, but on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nd, he needs challe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sition: Station com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unnning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reaucrac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ureaucrac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sines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nguage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llpow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and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uasion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all the shops and warehou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 Items &amp; Stuff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argest warehouse in the Life Star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lls all things manufactured by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xpect the ilegal ones. They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ound on the "Black Market"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lack Market is a spacial, secr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rt of the ship. Anyone wi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buy something ilegal must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veral KHINC personnel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em can be acquired. The Black Mar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ices are at a reasonabl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LIFE STAR PERSONN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ecurity 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police of the station, the "secc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ill arrest all trouble-mak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 Par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Combat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Parry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unn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imid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errog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nguag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neak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do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: KHINC Stun Pistol (5D stun), KHINC Ion Pistol (4D Ionization), Blast Vest (+1 vs energ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+1D physical), Blast Helmet(+1 vs energy,+1D physical), com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SHIP REPAIR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Weapons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ogramming/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Transports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 Repair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Weapon Repair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ION GUNNER / LIFE STAR TRACTOR BEAM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ecialization*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 Ion Cannons or Tractor Beams, dep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n the gunners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LASER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urbolaser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SENSOR OP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STATION REPAI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station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station Weapon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: Humanoid body equipped to survive in the vacu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2 visual receptors with adjustable 50-700 meter rang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nfrared and ultraviolet vision, 2 audio receptors with adjust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50-700 meter range and over 9000 sound frequencys, repair too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tpack for moving in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 also has 40 starfighters in the cas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hip tries to escape and the tractor beams are off-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aft: KHINC Corporation Disabler-clas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Short-Range Capturing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nght: 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tarfighter piloting: KHINC Disab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 Skill: Starfighter Pilot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S) Disabl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3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Shields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a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rgo Capacity: 50 kilograms, .8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sumables: 6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Multipli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av Comput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e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tmosphere: N/A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l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ive: 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: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cus: 1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ur Light Ion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Range: 100-300/700/3.6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6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 When entering a planets atmosphere, the pilot has 20 second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get the ship away from the atmosphere. If it fails, the emenerg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andindg will automatically be activeted. The ship disconnects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eapons power and powers up the shields. Then it will scan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anding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First Meeting adventure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adventure introduces the players to the Life Star. Its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games in the period between ESB and ROTJ. The PC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lying somewhere (Anywhere), when suddenly the shi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is cut out and the ship drops to realspace.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players can react, heavy ion fire is opened directly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m. When they get to the bridge, they see an almost-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station that is as large as the Death Star. The ships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ystems are quickly disabled and the ship is drawn with a tractor bea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 (But they dont know its the Life Star). When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ide, they are taken to Heiker Lightning who explains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apologizes the incident. He also says that they should sta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days to see the opening cermony. They dont need to pa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s docking fees while waiting. The PCs should accept the o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stay in the Life Star. When its opened, it brings there a lot of 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ons: The sector Moff, empires secret agents, undercover rebe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juc, and more. The players should get some problems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juc finds them (If they have bounties on their heads)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the secret agents find them. KHINC supports the Rebel Alli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t they wont face the Empire directly, so the players are on thei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 KHINC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1 KHINC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was founded at the time of the Clone W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ybe earlier, and was known as the Jedi 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. It manufactured Light Sabers, training dr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Like the ones Luke fought in ANH), and many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Items that didnt need to be manufactured by Jed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the Empire came to power, the Jedi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quickly shut down before Imperial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uld do it. The corporations money was hidd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 to create the KHINC Corporation. Many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s (Or just JEs) personnel could find h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laces. JEs founder, Tarrak Uimer, was not so luc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mperial agents arrested him, but he commited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ther than to be interrogated by Emperors inquisi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Dark Jedis. 4 weeks after the JE was shut d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 new corporation, the KHINC Corporation, c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business. Empire searched many talented m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were quickly recruited to KHINC. KHINC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ovide them cover, and they could work for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quickly growed, and when rumors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 spread, the KHINC gave a larg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f its income to the Rebels. When the Death Sta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troyed, the KHINC receives parts of the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 plans from the Rebel Alliance and start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. An old rival, the Ionics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ys to break KHINCs monopoly in portable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. They prevented KHINC from archie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 monopoly in ship-mounted ion weapons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ime ago, and tried to get that monopoly for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lves. However other corporations began manufact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ge numbers of them, and Ionics Corporations p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ailed. This time however, KHINC sees th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onics Corporation has gone too far.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abotagers and KHINC Slicers (See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urcebook) are sent to destroy the I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. After the ESB, their goal is re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 Ionics Corporation is driven to bankrupt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ronically, after Ionics staff became joble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was the best corporation to hir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ver 60% of the former Ionics workers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 work in KHINC. The same time,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w the effiency of their sabotage and f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Black Nemesis (See Chapter 7: Th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mesis.) Some time after this,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s completed. After the ROTJ events t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lace, the KHINC publicily decleared 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pport to the Rebel Alliance and ha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 of its documents concerning Jedis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Luke Skywalker. After the Hei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mpire events took place, KHINC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lling the O-Wing for the Rebel Alli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fter that, only time can tell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2 KHINC Tim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ajor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lone Wars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Equipment f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 g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lone Wars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Rise Of The Empir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The Jedi Hunt begin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Equipment shuts it self dow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rrak Uimer is captured and commits suic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start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Rifle-Prototype issued for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egins secretly suppor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Rifle Version 2 issued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A New Hope events occ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eceives Death Star plans from the Rebel Allianc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construction begin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ics Corporation tries to break KHINCs monopoly in portable ion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Empire Strikes Back events occ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ecretly founds the Black Nemesi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ics Corporation is driven to bankruptcy by KHINC sabota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is comp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A day before the ROTJ even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Star Destroyers Indefeatable and Justic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troyed by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Return Of The Jedi events occu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ublicly decleares its support to the New Republi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 KHINCs confirmed documents of the Jedi are given to Luke Skywal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eir Of The Empire events occu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egins manufacturing the O-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3 KHINC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unknown reasons, KHINC resembles mo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overment than a corporation. KHINC is ruled by 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xecutive council, where are 11 most import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hareholders and 9 Leaders. KHINCs lea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iksaam Uimer, has 5 voices when voting ab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desicions. Riksaam is the late Tarrak Uimers, KHIN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ounders, son. He has the right to choose KHINCs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. 5 of the councils 20 members are chosen lea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o have the responsiblity of diffrent areas. They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 Of Prosthetics, Leader Of Interanl Security (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leader of the Black Nemesis), Leader Of Starship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eader Of Equipment, Leader Of Imago, Leader Of R&amp;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 Of Miscellaneous (Actually, the Lea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 Contacts), Leader Of Sales, Lea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eapons and of course, Leader Of KH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eaders responsibilti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Prostheti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prosthetics sale.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 the easiest task, because of the neg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tation prosthetics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Internal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ies to prevent all industrial espionag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, and is the leader of KHINC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dustrial spies. Also the leader of KHIN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ors and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Star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the KHINCs starship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so controls the starship equipment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es *not* control any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selling diffrent equi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m security systems to comlinks.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not* control any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Ima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reputation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to be no less than excel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R&amp;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major R&amp;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ch as developing completel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ologies. Does not control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pgrading on existing technology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done by Leaders of prosthetic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s, equipment, and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ficially, takes care of any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at do not fall in the other lea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uristiction. Actually,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ng that doesnt is contact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Rebel Alliance.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ttle Of Endor, this was offi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d to Leader Of New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t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esnt actually control sale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ther the corporations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stly counts how much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ofit they have gathered sinc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n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all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hard time trying to s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y new weapons a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fore they are decleared il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almost all civilized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4 KHINC Anti-Sabo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 has a group of men to invest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actions of others. If someone tr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botage KHINC, the retaliation will be qu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powerfu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nvestig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unning 6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reaucrac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sines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idimat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nguag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etwis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Valu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rog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rgai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g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neak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mina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roid Programm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curit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apsule: KHINC investigators are high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rained to find any threats to KH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often use illegal means, bu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not authorized to do anything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emys, they just report the status.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ew combat skills are all to self-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KHINC Sabota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un Pisto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Combat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unn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imid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ckmail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etwis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rviva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rogati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unication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 Pilot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and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g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neak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ide building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mina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moli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roid Programm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curit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pment: Varies, but at least a stun pist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apsule: When the investigators have fou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eat, the sabotagers remove it. Placing bomb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erting computer viruses, blackmailin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 forth. They can fight, but KHINC rules forb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m from killing unless it is absolutely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so, whatever they do, they should never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y proof that KHINC has something to do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bo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li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g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g/Repair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pment: At least a computer, and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taspikes (Usually 3 with 6D power, 2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8D power and one with 10D pow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Slicers are another type of sabota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get to enemys computers and conduc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botage that way. Usually they let sabot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set up an KHINC Slicing Radio to enem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s and then begin slicing,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fe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5 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Note: To fully understand this chapter, you need the Galaxy Guide 10: Bounty Hun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greatly uses bounty hunters to capture those who have somehow dam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. In fact, they are used so largely that KHINC has founded a new Bou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nters Gu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Organiz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use KHINCs Hand Bounty Hunters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EO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s Executive Counc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iz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0 hunters; 4000 administrative and support 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ntract Specializ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unties issued by the KHINC Corpo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Influenc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No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phere of Operation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oughout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omeworld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embership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At least 2 confirmed cap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ap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% (For Wanted by KHINC aqcuistions), 30% (For acquistions not in the Wanted by KHINC l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Du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0 credits (annu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S Hand grants its members great freedom. They are allowed to hunt fo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wn acquisitions, but because of the costs, it is almost never profitable to 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cquisitions not in the Wanted By KHINC list. In addition for the normal boun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iven from captures, KHINCs Hand also often pays small bonus, maybe 1-10%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cquisitons bounty to the hunter if the acquisition was in the Wanted By KHINC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wever, this bonus is included when counting the G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6 KHINC Electronic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section is mainly of how to break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s computer systems. Thats not eas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st, you need to connect to KHINCs compu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twork. KHINC computers are designed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s Slicing Radio cannot get you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first codes, as it usually would. An access requ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omputer that is connected to the network, 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build your own computer (A moderat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gineering roll). Then, to get through the access co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require a difficult Computer Prorgammin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oll. To get further access, the difficulty is ba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at you are trying to get in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tabase:</w:t>
        <w:tab/>
        <w:tab/>
        <w:tab/>
        <w:tab/>
        <w:t>Difficul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rofits/Losses</w:t>
        <w:tab/>
        <w:tab/>
        <w:t>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&amp;D</w:t>
        <w:tab/>
        <w:tab/>
        <w:tab/>
        <w:t>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tock Owners</w:t>
        <w:tab/>
        <w:tab/>
        <w:t>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nvestments</w:t>
        <w:tab/>
        <w:tab/>
        <w:t>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xecutive Councils meetings     Heroic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hops Locations</w:t>
        <w:tab/>
        <w:tab/>
        <w:t>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ebel Contacts</w:t>
        <w:tab/>
        <w:tab/>
        <w:t>Heroic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ther</w:t>
        <w:tab/>
        <w:tab/>
        <w:tab/>
        <w:tab/>
        <w:t>GMs desi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0. 7 Black Nem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fter the Ionics Corporation was driven to bankruptcy,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nderstood the effiency of its sabotagers. It took the best sabot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sent them to receive training from the Rebel Alliance.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at, KHINC gave them extra training and sent them to sabot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Empire. This elite group was called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t carried out many succesful missions, including one where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mperial Star Destroyers were destroyed with some hid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 computers. The Star Destroyer crash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other, and they both lost their engines and crash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nearby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ck Nemesis Ag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 the stats of the regular KHINC agents (KHINC Investiga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r, KHINC Slicer) and add +2D their to their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get Black Nemesis ag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1. New Templ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mplate Type: KHINC Scient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onality: Science is your life. You dont care of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Quote: "We have to get the power circuit 22 more effect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ckground: As a child you were very intre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f anything technical. When time passed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came an engineer in the KHINC corporation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are building the best starships and guns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ever 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nowled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rv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echanica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round Vehicl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ver Vehicl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lsorlif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wersui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g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rengt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ica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Transports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uter Programmin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t the time o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reation on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receive 2D of ever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laced in any tech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 &amp;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00 credits,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ientist uniform and Id, data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2. Whats ne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most nothing actually. Just the little story at chapter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3.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ow Possib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ccomplish your dream! Get your material published in the KHINC Sourceboo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sending your material with e-mail to Tspro@Nettilinja.fi, i might publish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 Sourcebook. The subject should be New KHINC-SB Material. 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: By sending your material, you accept that it may be modified and publ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the Net at my whim. You also accept that i may or may not publish it.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terial is used, i will note that it is not written by me and i will add your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ddress there. Please add your e-mail to the message or the material will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. If i publish it, i will contact you, inform that im using it, and in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ssible changes to the text. If you do not accept the changes, please e-mai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bout it in 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ome new docu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Warn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 do not guarantee that i will ever publish any of these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lain ideas. If i get e-mails asking me to publish them, then i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ublish them.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ajs Custom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ing: In 1 day to 1 dec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mat: The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A couple of my own races for Star Wars: The Roleplaying Game, 2nd Ed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ajs Crosso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ing: In 1 day to 1 dec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mat: The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Some crossovers, such as sectoid (From UFO: Enemy Unknown) st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KHINC Corporation Sourcebook- Second E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ing: In 1 day to 1 dec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mat: 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A plain ASCII-version of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