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turn-Path: &lt;asreiss@ymail.yu.edu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eived: from acis.mc.yu.edu (acis.mc.yu.edu [129.98.201.27]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y pimaia3w.prodigy.com (8.8.5/8.8.5) with ESMTP id TAA0763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&lt;QQQS79B@prodigy.com&gt;; Mon, 2 Jun 1997 19:30:31 -04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ATTENTION INCOMING CRAFT, IDENTIFIED AS THE "FORTUNE'S GIFT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F RIYIUR SPACEPORT.  THIS IS AN IEN YAEGER CUSTOMS VESSEL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 DOWN YOUR WEAPONS, AND PREPARE TO BE BOARDED."  Outsid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ilian's craft, a trio of small fighters swooped and da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one of them directly in front of the craft at all times. 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d-sized cruiser hung in space a fair distance off, and 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wieldy looking fourth ship shot from the cruiser's bay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FORTUNE'S GIFT, PLEASE CUT OFF YOUR MAIN DRIVE NOW.  IF YOU DO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OFF YOUR DRIVE IN 15 SECONDS, YOU SHALL BE FIRED UPON. 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14 SECONDS.  YOU HAVE"  Ithkyr flipped the switch disab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rive, and the scout ship ground to a halt.  "THANK YOU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 COMPLIANCE.  WE ASK THAT THE CREW AND PASSENGERS ASSEMBLE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 SHIP'S LOUNGE, AS YOU SHALL BE BOARDED SHORTLY. 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IVIDUALS FOUND OUTSIDE OF THE LOUNGE SHALL BE PLACED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MEDIATE ARREST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you all made your way to the lounge (somewhat hurriedly,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 be admitted), Ithkyr explained.  "Yeah, I know it looks ra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essive for a random customs check, but they take that sort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ng seriously here.  I hope none of you ignored m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ructions... No valuables in excess of a hundred thou. credit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no more than fifty thou. in Republic or Imperial currency?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.  I would hate to see you in jail for the next few years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?  Well, customs duty comes smack in the middle of large bloc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active combat duty, so if these boys screw up, it's back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nt with them, and they know it.  That's why it's less than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ter of routine with them.  Hmmm?  Oh yes, we will have to p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xes on all legal goods now, so keep your credsticks handy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was a thump, as the boarding craft attach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rlock, and then the airlock flashed open.  A dozen naval troop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st in, wielding deadly looking carbines.  They quickly took u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nking positions at the airlock, taking full advantage of w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ver was available.  After a short pause, when it became ap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no shots were being fired, a pair of scanning crews trott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a brisk pace, and went off to explore the rest of the ship.  Si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troopers peeled off to accompany the scanning crews, thre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each crew.  One of the remaining troopers rose from 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oter's crouch, removed his blast helmet, and introduced him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Greetings.  I am Captain Komran Ackker, in command of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arding.  I trust everything will be in order, yes?  That is good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am, of course, sorry for the inconvenience this must be cau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, and am hopeful that you should be underway shortly.  Ah ye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almost forgot;  Welcome to the Yaeger Nation, and allied plane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hope your stay shall be pleasant."  Just then the scanning crew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turned, each bearing a datapad, which they delivered to Komr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returning to their ship.  "One thing left" said Komran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The excise duties on fourteen energy weapons, two case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xicating beverages, 17,512 credits of New Republic currency..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rrently in control of fifty three planets, the Yaeger n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the best knowledge of the region, and the second largest spa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eet, after the empire.  The Yaeger ships are well made and batt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sted, and the fleet is organized under strong and independ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ganiza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Yaeger are governed by two legislative bodies.  The fir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he Gii Yaeg (great hunt) in Exile, is a democratically elec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ncil, whose members must pass stringent tests of skill, ability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yalty and honesty before they can stand for election.  The Gi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 has legal control over of all aspects of the domestic lif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Yaeger, and has control over such matters as conscription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xation.  The second, the Yaeger High Command, is nominally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ntrol of the Gii Yaeg.  However, it's leaders are selec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promotion rather than election, with a Supreme comma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ng appointed for a ten year term by the Gii Yaeg.  The Yae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 Command has complete control over military matters once war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lared by the Gii Yaeg.  Many members of the Gii Yaeg are draw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military, and many who have served on the Yaeg return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ilitary, so the bond between the two bodies is a very clo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ti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st of the Yaeger are firm believers in the Yaeger system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vernment, however, the libertarian nature of the Yaeger cultu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allowed for a fairly well established splinter groups. 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jor groups are the Space Gund, the Society of Erebaind, an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 Serpen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pace Gun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7,000 members.  Despite their sparse numbers, the Space Gu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one of the most influential and accepted of the spli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ps.  Composed exclusively of combat veterans, the Space Gund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organization who do not respect the limitations that the Yae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 Command has placed on combat.  They believe that the Gund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ditional right of free hunting, extends into space combat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ing the Yaeger war the Space Gund proved remarkably effectiv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turing and destroying thousands of Imperial Transports.  Now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re less useful but more numerous, and their raids on shi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ing New Republic colors could strain the relationships betwe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Yaeger and the New Republic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ociety of Erebain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.4 million members.  The Society of Erebaind is what rem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animist Yaeger religion.  Erebaind was a legendary Yae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nter who died in unarmed combat with Krein'Kath'Katar, a H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negade who violated the treaty of Miramon.  The Society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ebaind is dedicated to preserving the virtues that defined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o.  In a sense, the society can be described as Yae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emasons, with arcane rules and hierarchies, and very little re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rpose.  However, the Society is very comfortable with violenc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ave been known to overthrow planetary governments that stray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o far from the Yaeger idea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lack Serpent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43,000 members.  This most sinister of the Yaeger splinter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nly one that is openly suppressed by the Yaeger government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lack Serpents take the Yaeger hunter ethic to the extreme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hunt men.  The Black Serpents have perfected the art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alth and cunning, and begin training at a very young age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known to the rest of the Yaeger, a Black Serpent assassin kil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veral Imperial officers that tried to replace Moff Doran af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ttle of Oth'Lenar.  In addition, Black Serpent saboteu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troyed several Star Destroyers during the Yaeger War.  Bla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pents are employed as assassins, spies, saboteurs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world enforcers by many of the less savory elemen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or, and have an iron grasp on much of the crime on Yaeger he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l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st of the Black Serpents are nothing more than well tra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ell equipped criminals with a fanatical devotion to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use.  Those in charge of the order are more than that.  The Inn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rcle of the Order of the Black Serpent, or the Shadow Dragon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a group of evil force users.  The Shadow Dragons are a remna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a break-off Jedi faction, the Jhemadan, who accompani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iginal settlers into Yaeger space.  The Shadow Dragon's order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ies and informers enables them to capture and train all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ce sensitive born in Yaeger space, and turn them to the Dar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de.  Those that can not be turned are killed, often by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ers.  The Shadow Dragons want the Yaeger to ally with the Empi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n seize control of that alliance themselves, and are u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lack Serpents to accomplish that allia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lationships with the other powe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Yaeger have long been sworn enemies of the Empire, and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at a state of war with them.  However, both Moff Rulduk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 Serpent operatives have attempted to make it seem as thoug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ggressiveness of the Empire was the result of Moff Doran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al viciousness.  Many of the Yaeger now merely wish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establish the borders that they held before the Imperial attack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ay be willing to negotiate with the Empire after they achie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goal.  The Yaeger's relationship with the New Republic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ther tense, as many of the Yaeger believe that it was the Ne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ublic's victory at Endor that led to the increased imper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ence in their sector, and the second loss of their homeworld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ddition, the New Republic's initial overtures of piece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iance are in many ways similar to those of the empire, lea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fear that they are just another group of would-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querors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aeger Campaig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le starting a campaign of native Yaeger presents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llenges, it can prove to be quite rewarding.  For one thing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 Yaeger characters can be expected to know a good deal ab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sector, they know very little about the galaxy as a whole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yers must bear this in mind at all times, especially regar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mpire and the New Republic.  Most people that saw the mov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lize that the EVIL GALACTIC EMPIRE is, well, evil, and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bers of the Rebel Alliance are the good guys.  However,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, things are not that clear cut.  Moff Rulduk is attemp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paint the evils of the Empire as a result of Moff Doran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al ambition, and the New Republic as the true force of evil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 Serpent operatives are attempting to achieve a simil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ult.  Yaeger characters should view both the Empire and the Ne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ublic with equal degrees of suspicion, until they are convi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justness of one side or the o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that caveat, a Yaeger campaign can prove quite rewarding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ing galactic society from an outsider's view can reintroduc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nder of the Star Wars universe; Imagine a chance to see Mos Eis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 for the first time.  In addition, the Yaeger are living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esting times, and the course they chose to take could chan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stiny of the galaxy.  If the Yaeger fall to Moff Rulduk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pire will have learned how to subdue foes they could not defe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itarily, a piece of knowledge even more useful than the Yae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selves can provide them.  On the other hand, if the Yaeger jo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ew Republic, they could provide an example for futu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ansion out of the narrow wedge of the galaxy called known space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pportunity to be part of something as large as all tha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ldom found in role playing campaigns, and it gives the play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ratifying feel that what they are doing matt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pter 1: Planets of the Yaeger N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ha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Undersettled Wor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gion:  Border Reg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ade Route:  Long Pa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ctor:  Yaeger Sect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ategic Location:  Toward the outer edge of the Yae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here of influe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mperature:  13% above standa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Breathable, with a slightly lower than aver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xygen percent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drosphere:  62% of the surface of Athar is water, with 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erage salinity of 12%.  Athar's primary groundwater reserv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ain larger than average percentages of several toxic compound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ing it undrinkable by non-natives without purific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vity:  102% standa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rrain:  Athar has many fast moving continental plates,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use enormous numbers of active faults and volcanic areas. 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ves the planet with a very jagged terrain, having incredib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 mountains and equally precipitous gorges.  Due to it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stantial water reserves, high temperatures, and particular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nacious native flora, almost all of this terrain is hig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es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neral Resources:  Athar has substantial reserves of calcium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midium, iron, silver and ornamental obsidian and marble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ever, the instability of the planet's crust, an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accessibility of much of the planet have prevented large sca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ing op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 of Day:  23 standard hou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 of Year:  310 local day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pient Species:  The Atharin, a near human race, are the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ive sentien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pital City:  Kelthos, pop 2,843,212 (+/- 1%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 Cities:  Tekral, Muthor, and Elibar are the other maj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ties of Atha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port: All of the major cities have planetary cla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ports, and there are several other landing strip class p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ttered throughout the plan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pulation (within +/- 1%):  10,945,2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vernment:  Athar is ruled by a representative democracy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pair of equally strong executives, and a large legisla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a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ch Level:  Medium 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jor Exports:  Soldiers, Military support personn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jor Imports:  Technology, foo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ystem: Marlit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ar:  Marlit  (Medium Yellow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me    Planet Type      Mo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ti    Ocean World      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slang  Toxic Wasteland  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rbon Desert World       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har   Underdeveloped   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asor Gas Giant          17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ystem Capsu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ti:  Substantial amounts of algae give this water bou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t it's bright red coloration, and render it uninhabitable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other life form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slang:  Apparently inhabited several thousand years ago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slang is still uninhabitable due to the effects of the wa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lled off it's original inhabitan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rbon:  This pale lavender world is virtually steril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habited only by a few varieties of microscopic lif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asor:  This silver grey world has a spectacular serie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ngs, as well as a pair of life bearing mo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Planetary Capsu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ra and fauna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har's biosphere is fairly uniform, due to the rather war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vironment, the perfectly spherical planetary orbit, and the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strate aquifer.  The lowland regions are characteristical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vily forested, and the rather precipitous mountains tend to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 scrub or bare rockface.  The forests are primarily compos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broad leafed succulents, with a particularly thick underbrus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yer, composed of shrubs and thick vin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ildlife of Athar is similarly homogeneous, with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es inhabiting most of the planet.  Some of these creatur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arkably deadly, such as the Barb fanged night adder, the Gia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nting rachnid, and the King crescent.  Others, such a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untain dwelling blue rodan, and the herbivorous giant floa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far more impressive, and also far less deadly.  The gener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mogeneity of life on the planet would render it ideal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riculture, were it not for the geographic factors that prev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rge scale farming and animal husband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tient Speci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har is home to a near human race, the Atharin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ologically, they qualify as a subspecies of homo sapiens, be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etically distinct, but capable of crossbreeding with ordin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mans.  Their separation from mainline homo sapiens occurr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ently, perhaps as recently as a hundred and fifty thousand y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o, and a fair amount of recessive sports with full hum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acteristics still appear among the Atharin.  General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aking, Atharin are completely hairless with slate grey skin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ugh varieties exi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tor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early history of Athar is a matter of some dispute.  Mo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torians believe that it was colonized during the pre- despo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, and lost contact with the rest of humanity almost as soon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as colonized, while others prefer either an earlier or la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 of settlement.  All agree that the Athar colonists quick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ressed to a hunter/gatherer society and then slowly work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selves back up to near space levels of technolog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most 5,000 years ago, during the Yrotha War, the Yae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tablished contact with the Atharin, who had been waging a ra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ive guerilla campaign against the occupying Yrotha.  Tra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Yaeger began almost immediately, as did coopera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itary actions, and military trainee exchanges.  After the Yroth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re defeated, relations between the Yaeger and the Atharin gre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r, until in Y 6,233, the Atharin officially became member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Yaeger N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nce that time, the Atharin have been a fairly important par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Yaeger nation, most notably in the armed services, were th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ically serve with loyalty and dedication.  Because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phasis the Yaeger political system places on military servic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harin have often achieved considerable political power,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veral Atharin having held seats on the Gii Yaeg, and one Atharin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nlag Atura, having served as Yaeger high comman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orld of Athar has always presented difficultie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ure friendly development, and due to the relative wealth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 regard the Atharin have in Yaeger society, that develop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not been attempted.  While most Atharin are now civilized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ve in the few large cities of the planet, there are still sever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ibes of hunter/gatherer Atharin, whose nomadic habits enable the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cover vast amounts of terrain, and to avoid those that wish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d the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impri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Rainforest Wor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gion:  Border Reg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ade Route:  Long Pa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ctor:  Yaeger Sect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ategic Location:  Toward the outward edge of the Yae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here of Influe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mperature:  115% Standard, with normal polar and equator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Thick, with higher than normal concentration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bon dioxide and water vap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drosphere:  78% of Iimprin's surface is covered in wate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2% of which has a salinity between 4% and 6%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vity:  109% Standa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rrain:   The primary continent of Iimprin has three distin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pographical zones, (lowland forests, mountains, and the souther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ert) the sea islands compose another zone, and the two pol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inents a thi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neral Resources:  The primary continent of Iimprin has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ll reserves of corundum gemstones and native copper, b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t's primary mineral reserves are located on the pol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inents, which have substantial reserves of native gold, silve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ron, Tharium, and crystal astra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 of Day:  33.2 Standard Hou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 of Year:  280 Local Day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pient Species:  The Nimirr are the only native senti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pital City:  The Nimirr are not an urban race, and Iimpr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 not have any citi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 Cities:  N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port:  There are several landing strip class ports o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mary continent, and one of the sea islands has been covered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lanetary class por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pulation (within +/- 1%):  890,430 Nimir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vernment:  Nimiir are not social beings for most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r, and as such they have no organized government.  Their brie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cial periods are centered on mating, and are therefore similar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regul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ystem: Tytri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ar:  Tytrir, Tytrir-B, Tytrir-C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me       Planet Type      Mo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rrain   Scalding Rock    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imprin    Rainforest World 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biros    Frigid Rock      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jirus    Gas Giant          2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ystem Capsu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lrrain:  This small red planet is in a very tight orb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 Tytrir itself.  Because it is so close to the primary sta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orbit is not disturbed by the other stars of the system,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ause it is so close to the primary star of the system, it's he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nders it uninhabita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imprin:  While it's orbit is rendered somewhat irregular d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gravitational forces of the other stars, Iimprin's orb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ered around Tytrir, and is relatively sta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biros:  This world's orbit describes a figure eight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ered around Tytrir and Tytrir-C, although once every five y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stars are not close enough for the change to take plac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t spends that year around only one sta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jirus:  This planet is so far away from the system's ce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it orbits all three stars without irregularities in it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bit.  Majirus is near stellar in mass, and one of it's moon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fe bearing, despite it's frigid temperat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Planetary Capsu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ra and fauna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argest of the planet's topographical zones, the lowl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ests, is a tropical rainforest containing a phenomenaly wi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ety of lifeforms.  Broad leaved succulents, such as the Weib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ant Teaw, the Iron Trunk Oak, and the Silver Broom tre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dominate, with many varieties of creeper vines and orchid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ous types, including the fast moving Kijrr Vine, and the fly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ue Royal Orchid.  The fauna of the lowland forest is equal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ed.  Hundreds of species of ungulates and other herbivores l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every level of the forest, from the brightly colored Winged De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gigantic Ground Lemur.  These are preyed on by an equal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 variety of predators, such as the Red Tiger, the Giant L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b, and the Broad Backed tree crocod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le the life of the Southern desert is less impressive,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little less varied.  The root nets of the Desert Fig bi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ndred of acres of the desert together, as do the taproo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lvercone, and the sensory tendrils of the Deadly Sundew.  Albi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host serpents, rock eagles, army moles and others survive of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, other plants, and each other.  After the occasional flas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ds, desert eels awaken from their long sleep, preying of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ly hatched Fire Frogs and Silt Shrim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ountain region has less of a wide variety of life, thoug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several species hardy enough to survive at it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arkably high altitudes.  The Peryton, and the Grand Eagle ne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it's heights, flying down to the forest region in search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y.  The Mountain Winged Deer thrives off the lichens of the hig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titudes, as does the Giant Springtail, a creature identified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ossible ancestor of the Nimir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ea Islands are inhabited by a relatively small variety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es, though each island often has a number of totally uniq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ive species, usually variations on mainland creatures, bo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rn and extinct.  The Polar Continents are completely barren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void of all lif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tient Speci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Insectile Nimirr are the planet's only sentient speci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tor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spite the amount of time that has passed since the Nimir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hieved sentience, they continue to live in a very primi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cietal structure.  Their history is therefore relative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eventful, at least when seen from human eyes.  During the Yroth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ansion, the Yrotha moved onto Iimprin, and hunted the Nimirr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ort.  The Yaeger landed a number of ground troops on the planet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then struck out against the Yrotha.  Many of the squads came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act with Nimirr, who do not find human presence a violation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territorial instincts, and were more than willing to hel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st the Yroth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friendships were formed, and the combat effectivenes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imirr encouraged the Yaeger to continue contact with Iimprin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contact proved beneficial to both parties, as the Yaeger fl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protected the planet from any number of parties interest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loiting it's natural resources, and the Nimirr have joined 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 military units, particularly the Rangers and related troop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ing their natural abilities to aid the Yaeger troop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The Nimir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Nimirr are an advanced, partially insectile race that h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med a close attachment with the Ien Yaeger.  Quadrupedal,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upper body extending at a right angle from the rest of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y, and a large number of manipulative and sensory tentacl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ending from their upper bodies, Nimirr stand around 1.7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ll.  The Nimirr have a thin, light, hard and flexi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oskeleton, and remarkably powerful jumping legs, capabl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ing them 18 meters in any direction with ease.  The Nimirr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rn tipped claws on their legs that enable them to gain holds 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faces at the end of each jump.  Their skeleton is a pa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ish yellow in color, and their tentacles change color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emotions.  Their multifaceted eyes are very powerful, giv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 vision up to four times better than that of huma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Nimirr tend to be difficult to understand from a hum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pective.  They are solitary for most of the year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nivorous.  During some seasons, they become social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bivorous.  Their internal organs are designed for that swit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in foodstuff.  The Nimirr can only reproduce during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bivorous stage, which is just as well, as they ar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itorial during their carnivorous stage, not tolerat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ence of other members of their race during that perio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ensory tentacles of the Nimirr have a number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erent, specialized functions.  Some detect or produce sou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ves, others detect the minute electrical discharges that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duced by contracting muscles, and then there are thos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 the small chemical differences that humans view as scent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 Nimirr describe as flavors.  These tentacles are long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exible, and they can orient toward their targets quite easily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sensors are sensitive, and their scent abilities are near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matched, allowing them to track by scent where the most tra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animals would give up in despai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tribute Dice: 1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tribute Min/Ma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X:  2D/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O:  1D+1/4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CH: 1D/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:  3D+2/6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:  1D+2/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CH: 1D/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:  11/1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cial Abilities: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Climbing/Jumping:  The Nimirr are designed for this skill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roughout their career, they halve the cost of improving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, and they quadruple the distances of their jumps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ared to humans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Enhanced Senses:  Nimirr can detect unprotected liv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s from 5 meters away without fail, due to their abilit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 magnetic impulses.  In addition, when tracking in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uation they can use their scent skill, they double that ski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Natural Armor and Weapons:  The Nimirr's exoskeleton giv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 a +1D bonus vs. physical attacks, and a +2 bonus vs. energ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acks.  Their climbing claws inflict STR+2D dam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ory Fact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Social Patterns:  The Nimirr's pattern of solitude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ciality confuses human companions, often leading them to belie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they have become entirely different people, or being someh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sess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Languages:  The Nimirr's language involves the flexing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ging color pattern of their tentacles.  Non Nimirr cannot spea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language.  The Nimirr have no vocal apparatus, but they c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duce sounds by rubbing their legs against the sides of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ies, which produces a humming equivalent of Basic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tho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Agricultural Backwater (Black Serpent Home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gion:  Border Reg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ade Route:  Yaeger Central Path, Long Pa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ctor:  Yaeger Sect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ategic Location:  Lothos is located well within the I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 Sphere of influe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mperature:  Tempera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Type I (breathab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drosphere:  42% of the surface is water, of which 74% i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linity 5.4% or grea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vity:  Standa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rrain:  Plains, Forested Mountai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neral Resources:  Limited.  Lothos has some Durrid and Me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posits, but the ores are of poor quality and little use. 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ystalline quartzes are found in Lothos in fairly large numbe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ornamental Vinnar Stones are also somewhat comm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 of Day:  23 hou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 of Year:  400 day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pient Species:  Humans, Gys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pital City:  Lothos City (Black Mountain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 Cities:  Emior, Redcliff, Thone are the other maj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ties (Elmalai, Mount Nevo, and Sentoth are the other Bla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pent centers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port:  Landing Strip (Concealed Galaxy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pulation (within =F1 1%):  4,541,900 humans, 48,000 Gyshe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,000 O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net Function:  Agricultural Production (Black Serp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me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vernment:  Democracy (Shadow Dragon rule over almost e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pect of Lothos's everyday life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ch Level:  Low 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jor Exports:  Turvik Grain, Tur Spirits, Ornamental ston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rained assassins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jor Imports:  Technical and Medical supplies (liqui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ital, Black Serpent and Shadow Dragon recruits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:  Almor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Almor (small yellow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me    Planet Type      Mo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lor   Molten Rock      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marin  Tropical Forest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ssor  Water World    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thos  Agricultural   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l     Gas Giant      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uman   Frozen Ice Ball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ystem Capsu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lor: Small, near the sun.  Has some fairly large deposit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ld, kilmis, and iron, but the surface temperatures make mi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ractica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marin:  The Black Serpents have set up a small base o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inhabited world.  If someone tracks the Black Serpents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morad, they will be lead to believe that this is the extent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lack Serpent presence in the syste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ssor:  Covered by a single ocean with a mean average dep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7 Km, Nissor is home to a pair of intelligent species, the hu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rmin, and the predatory Hatht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l:  Some of the gasses of Mil are used in the agricultur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thos, and there is a steady traffic of heavy freighters from 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t to the o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uman:  Luman is uninhabited and ignored, without any gre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Planetary Capsu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ra and fauna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thos has two major ecosystems, the plains and the mountains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the planet was colonized, the plains were covered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dwater for around three quarters of the year.  The mount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re always covered with dense thicket-like forests known a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uthkujal.  The seasonal growth of the plain was quickly suppla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hybrid grains and fruit orchards of various types that thriv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newly exposed highly fertile soils.  However, the Kuthkuj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ved remarkably resistant to taming, and in fact,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ponsible for the high nutrient water supply that makes Lotho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tile.  So, now Lothos is remarkably segmented, with the rur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ins and wild, forest covered mountai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lains are now fairly monopolized by Hydozene, a gr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ety that has been specially adapted to the soil of Lothos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veral forms of fruit and fodder.  The livestock raised are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ms of beef Bantha, ursine creatures known as Gujuk, and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oped species, the Rutum, that are raised for their nutritio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Kuthkujal has a far larger variety of lifeforms tha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ins region does.  The Kuthkujal is defined by the Timkoe Bobe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ts, whose thin and twisting trunks bind together to form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lid wall of plant matter that is the most important featur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e montane forests.  Many other varieties of plant life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und there, including the flowering Promone, the towering Elg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, and the bright opal vi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auna of the region is equally varied, featuring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usual creatures as the luminescent Hugiy, the deadly Rubiec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nting Mat, and the omnipresent Rllkukun, a small jumping rodent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creature.  In addition to these, the Mskill, a ferocio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nting creature also roams the Kuthkujal, often in the company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Gysher masters.  The Mskill and the Gysher are both 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dlier in reputation than they are in actuality, and fear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e creatures keep most of the inhabitants of Lothos away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ountain reg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tient Speci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mans are the primary inhabitants of Lothos, with a f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zed population living in the plains region, and a rather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ber of Black Serpents and Shadow Dragons dwelling in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ealed bases in the mountains.  The original intellig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habitants of the planet were the Gysher, a heavily furred rac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nivores with two legs and four arms, whose primary form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omotion are brachiation and tunneling.  As the Gysher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ticularly aggressive, the Black Serpents have been introduc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pulations of alien creatures into the forests, hoping to find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 that will stay in those regions and be aggressive enoug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keep all others out.  The success that they have had are fair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mited, but Lothos now has small native populations of primi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gur, Thill, and Mridone, and a number of experimen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pulations of various other r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tor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ue to the great fertility of Lothos's plain regions,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ckly became an agricultural center of some importance after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discovered.  However, the original population us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phisticated methods to prevent the floods that usually cov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lains, preventing the flood of nutrients from the mount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had created that great fertility.  Lothos gradually reced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ortance, becoming somewhat of a backwater.  Despite the fa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farmers on Lothos now use flood control to channel the floo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to their lands for specific periods of time, the planet has ne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ained it's earlier importance, as most of the foodstuff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 region is now produced in fungi mines on Gugimar and Kimij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fter their failure to rule from Yaeger Prime, an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truction of their temple of Jilkaroth, the Black Serp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ided to rebuild the organization somewhere it could not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und, and they chose the backwater world of Lothos for it's 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ortance, it's large unexplored and largely uninteres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untain region, and it's central location in the Yaeger spher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luence.  Since that time, the Black Serpent operations o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t have become more and more extensive, and they would probab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forced to virtually rebuild their operation from the start i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were ever forced to leave Lothos.  Because of that fact, th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taken over the politics, police, and military of the planet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y do their best to eliminate overly inquisitive visitors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course, they realize that eliminating government agents cou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use them serious trouble, and are forced to play around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ividuals when they stop b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lack Serp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uring the early years of the human colonization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 sector, a breakaway jedi sect known as the Jhemadan too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residence in Yaeger Prime.  Originally a somewhat scholas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p, many of the Jhemadan fell to the Dark side due to 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ber's experimentation with a Force power known as "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agon".  This descent was gradual, as one by one it's memb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re entrapped by the power's apparent benefits.  As the grou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ame more and more consumed by the Dark Side, they began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 control of a local criminal organization known as the Bla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pen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iginally nothing more than a group of bandits and thieve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lack Serpents gained a great deal of power unde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hemadan.  In addition, some of the mysticism of the Jhemad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e off on them, and they began to see themselves a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ltimate extension of the Yaeger Hunter ethic, hunting men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ummate skill.  When the wandering Jedi Master Ulvenn Shai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troyed the Jhemadan, in the year Y 3,422, the Black Serp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vived.  Ulvenn saw them as being no more than criminals, w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ganization, without the leadership of their Jedi Masters, wou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integrate in a few years.  Unknown to Ulvenn, several Jhemad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sters survived, and used the Black Serpents as the found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ir rebir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most of the new Jhemadan were former Black Serpent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ationship between the two groups changed.  No longer we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hemadan as separate master group.  Instead, they we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ers of the Black Serpents, and a part of that organization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no longer called themselves the Jhemadan.  Instead, th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re the Shadow Dragons, with few ties to their earli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olastic brethren.  The combination of assassination an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ce proved a lethal one, and the foes of the Black Serp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l.  Ulvenn Shaid was killed by a team of Shadow Drag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itiates in his battered freighter, the Lodestar.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wever, the Black Serpents pressed their power too far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empted to rule Yaeger Prime from their white marble temple 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ilakroth.  Within three days of their claiming rule of Yae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me, a well known pirate chieftain fired a pair of mid-siz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clear missiles right through the never closing gate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ilakroth, and the crater remains radioactive to this day. 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on as that news was heard, a vicious fire fight erupted o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i Yaeg floor, and the Black Serpents that had taken u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idence there were killed out of h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ce again, the Black Serpents had to rebuild, and rebui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did.  A far more secretive organization this time, they h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rned not to try to take control of the Yaeger, as the Yae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ople were too much a group of individualists, and far to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vily armed to be subdued by a small group.  Instead, th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ed their efforts into improving the depth of their coffe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slowly gaining power in the underworld of the sector. 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iently building up their power base, they built one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rgest criminal organizations of the Yaeger Sector.  As of now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control around 95% of the high end assassinations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 25% of crime in other areas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ing their center of operation to the backwa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ricultural world of Lothos, the Black Serpents began exten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network of operations throughout the Sector.  As the p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numbers of the Black Serpents increased, the Shadow Drag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ame more and more reclusive, until they reached their cur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te of being nothing more than a legend to most member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 Serpent.  The Assassins that have long been the backbon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lack Serpent, became the personal army of the Shad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agons. Now known as the Serpent's Teeth, these assassi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te separate from the thugs and criminals that form the cur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k and file of the Black Serpent organization.  Totaling almo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ve thousand highly trained professional killers, The Serpent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eth are the liaisons between the Shadow Dragons and the rest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rganization, as well as keeping discipline within the rank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paid murders that still provide a hefty chunk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 Serpent's inco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lack Serpents learned a great deal from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sociation with the Jhemadan, and then the Shadow Dragons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ly, one of the foundations of the Jhemadan sect was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phasis on unarmed combat, and that dedication to the mar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ts produced a remarkably effective combat form, especially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d in conjunction with Force manipulation.  All Serpent's Too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sassins have been trained extensively in the Jhemada Scho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al arts, a somewhat debased version of the original Jhemad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ool, and no Shadow Dragon Knight is less than instructor leve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at for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a criminal organization, the Black Serpent has a nu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fairly independent operatives working for it in it's vario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elds of endeavors.  However, the Serpent Tooth operativ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signed to check up on, or deliver orders to it's members pri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selves on getting into the offices or personal residence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eople that they want to get in touch with.  Therefor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iminals tend not to take their independence to too gre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remes, and when they do things that the Shadow Dragons wou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approve of, they tend to be extremely paranoid about it for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.  Then, they tend to be unpleasantly d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the Empire moved into the sector, the Shadow Drag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w a threat and an opportunity.  The threat was obviou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ified by the brilliant and aggressive Moff Doran, and th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on infiltrated his intelligence services, and manipulated hi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 disastrous battle of Oth'Lenar.  However, they also se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opportunity in the Empire.  After all, if they could someh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in control of the massive leaderless force that the Empire h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ome, they could rule the galaxy.  Many of the Shadow Drag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the urbane Moff Rulduk as the diplomat that they can us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hieve that goal, but some see him as being just as dangerous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ff Doran, if not more s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hadow Dragons have been trying to maneuver the Yae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ay from the New Republic, and toward an alliance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pire.  However, the mixed feelings at the top of the Shad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agon organization have made this a much more tenta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ration than the Black Serpents usually embark on.  On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priorities is to get agents into the command structure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e forces of the sector.  They have been successful in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eavor, with agents in the highest circles of all the maj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yers, and most of the minor forces, though their attemp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ing contact with the Brenaii have always met with viol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ilure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RPENT TOOTH ASSASSI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se highly trained assassins are known for their to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otion to the Black Serpent organization, and for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ummate skill at their jobs.  They usually work in group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e, called Triads, but for particularly different assign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will operate in groups of six, nine or fifteen men.  The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ps are lead by the highest ranking Triad of their memb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have been very well trained in coordinating their effort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re are few targets that can resist the attack of a Serp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oth Triad, let alone a full fifteen man elimination squ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xterity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ster 7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wling Parry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Jhemada School 9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ws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RX-40 Powerbow 7D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dge 7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nade 7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lee Combat 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ara 8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Kumji 8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nning 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wn Weapons 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ledge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ien Species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ltures 5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imidation 7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nguages 5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w Enforcement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etwise 6D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rvival 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llpower 7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chanical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st Riding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pulsorlift Operations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munications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ception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mand 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 7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de 7D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suasion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rch 8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neak 8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ngth 4D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wling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Jhemada School 9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imbing/Jumping 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mina 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imming 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nical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molition 7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st Aid 6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curity 8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ce Points: Varies, never more than 5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acter Points: Varies, typically 5-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k Side Points: Variable, never more than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: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quipmen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meleon Suit (grants a 1D+1 bonus to sneak and 2D+1 bon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hide), power grappling hook, macrobinoculars, comlink,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sk (breathing apparatus, also capable of breaking H2O down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, allowing underwater breathing), haversack contain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e miniature listening devices and monitoring device, l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ropulse "stone cutter" cutting saw, 2 kg Ritonite and si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ses (.5kg + fuse equals thermal detonator, can be us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ller or larger amounts), 3 weeks ration bars, simple disguis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 vials of assorted pois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Blaster Pistols, 1 Fragmentation Grenade, 2 Smo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nades, * Kumji, * Shara, * FRX-40 Powerb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ddition to the above, the Serpent's teeth will car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pment to match the needs of their mission.  They can c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pment from the Black Serpent's incredibly well stock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ory, or from the resources of any of the lesser member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organ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Kumji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Melee Combat: Kumj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fficulty: Mod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mage: STR+2D (maximum 6D)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Not available for sa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Kumji is essentially a group of short vibroblad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fixed to a handle that is designed to be carried in the palm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and.  However, it is somewhat more than that. 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broblade has a number of small spikes that shoot from it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des and retract with the tensing of the users hand. 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ice grants a +2D bonus to the climb skill of experi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rs.  It also can gain quite a hold on targets.  When a Kumj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ores a hit, and the spikes are set, it takes an opposed ST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ll to break loose from it's grip.  When held, the target cann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 or dodge, but he can still parry and attack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Shara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Melee Comb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fficulty: Difficul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mage: STR+3D+2 (maximum 8D+2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Not available for sa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hara is a broad, sharply angled Vibro Weapon.  (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e that know, like a Gurkha Kukuri, but with a somew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rper angle.  For those that don't, sort of like a banana, he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that it bends downward.  It is made of a heav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ndium/Durasteel alloy that is twice as dense as the Durastee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standard vibro weapons.  The weight and the odd shape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 make it quite difficult to use, but in the hands of 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ert, the Shara is a fearsome weapon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FRX-40 Powerb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Bows, FRX-40 Powerb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nges: 3-10/40/2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mage: STR+2D (maximum 8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F: 2 per rou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50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is a popular sporting bow that the Serpent's Teeth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ified to their own purposes.  They are made of a very l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licone/Plasteel/Graphite composite, and have a complex se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internal pull adjustment gears that maximize the efficiency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ow to the extent that over 85% of the power that is put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es straight to the arrow's forward movement.  The Serpents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eth use it because of it's range, it's total silence, it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ility to deliver payloads of up to 150g, and the fact that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st weapon detectors are not programmed to find weapons with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sible energy outp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ical actions:  There are a number of different contrac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the Serpents give for assassinations.  The price varies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ifficulty of the target.  In ascending order of price, h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the contracts given:  One Triad making a single attempt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act fulfilled after the attempt, regardless of it's success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Triad making an all out attempt, contract fulfill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th of the target or the death of all members of the Triad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Triad making an all out extreme hit, contract fulfilled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ath of the target, his family, and all his busine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sociates, and the destruction of his home and plac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siness, contract completed with success or the death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iad.  If more men are needed, a second contract for a seco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iad must be made, with no discount for the second group, and s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.  It is possible to take out a much more comprehens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act, that is not filled with the death of the operative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the targ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ddition, the Black Serpents can be hired for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rposes, such as espionage, theft, or other reasons.  Usually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sser members of the organization (known as Snakes,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plings) will fill these contracts, but for particular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icult assignments, a Triad will be put on the job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hadow Drag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eclusive leaders of the Black Serpent organization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dow Dragons rule from their fortress on Lothos, an anci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le known as the Temple of Shadows and Light, whose exist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one of the reasons for their choice of Lothos as a hom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lack Serpents.  They have traveled far from their roots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Jhemadan, a scholarly breakaway sect of Jedi.  Now a ruthle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ganization of Dark Jedi, the Shadow Dragons have been the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n force users in the Yaeger sector for thousands of yea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ugh rumors of a surviving Jhemadan Master have been floa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 the organization for yea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hadow Dragons are an exclusively human and near hum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ganization, making it their business to kill any non-hum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ce users that they can find, and they are very good at fin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ngs.  They recruit their members mainly from the Black Serp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ganization, though when they find a natural force us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sewhere, they make it their business to either turn and recru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, or kill them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have a very strict hierarchy, with the rankings be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olyte, Disciple, Initiate, Student, Knight, Lord, Master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nd-Master.  A member of one rank is completely subservient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embers of the higher ranks.  The only way that a Shad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agon can reach a higher rank is by passing the requisite tes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at vary from level to level), and receiving a promotion by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ber of Lord level or higher.  In order to achieve the level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rd or Master, the Shadow Dragon must pass the tests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ence of all members of the level above the one he is striv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at are not on active assignment, and receive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roval.  To achieve the level of Grand Master, a candidate m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 the tests, and if there is a sitting Grand Master, he m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mediately defeat him in mortal comb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Jhemadan prided themselves on their simple, almo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astic lifestyle, and that ethic is still part of the Shad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agon lifestyle.  All members below the rank of Student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tricted to the outer court, where they own nothing other th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arse grey robe, and perform eight hours of backbreaking lab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day, in addition to their long and tiring lessons.  A Stud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s into the opulent Inner court, though he is still allowed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al property other than his robe.  Each student is mad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al servant of a Knight, who is also that student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ructor (another carry over from the Jhemadan).  The Stud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now leave the Temple of Shadows and Night for the first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ce his arrival there, accompanying his master on 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signments.  When the Knight judges him as being ready for 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st, he is taken back to the Temple, and if he passes his test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raduates to the opulent lifestyle of the higher ran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dow Drag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nerally speaking, the Shadow Dragons have around f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sters, ten to fifteen Lords, around a hundred Knights, and 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al number of Students (no Initiate is raised to Student unle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a Knight without a Student), two hundred or s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itiates, four hundred Disciples, and nearly a thous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olytes.  Around once every tenth generation, a Master att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ank of Grand Master.  The Shadow Dragons currently have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nd Master, Iridian Soh, but Grand Master Iridian is almost tw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ndred years old, and beginning to become feeble and incoher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elationship between the Shadow Dragons and the Bla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pent organization started as being a very close one, b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organizations have drifted apart somewhat, with the Shad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agons viewing the Black Serpents as tools to be used to serve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rpose, and if necessary to be left by the wayside.  The Serp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oth assassins are much closer to the Shadow Dragons tha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t of the organization is, and they serve as the Shad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agon's contact with the rest of the Black Serp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e of the facets of the Jhemadan that the Shadow Drag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maintained is their devotion to the art of hand to h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bat.  In fact, the school of martial arts that the Shad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agon's practice is still called the Jhemada school, though it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what debased and formalized reflection of the original. 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pent Tooth practice this form as well, but without the For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ipulations that the Shadow Dragons inclu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orce powers of the Shadow Dragons are connect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e of the Jedi by a very tenuous thread, a thread that h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n strained a number of times.  Therefore, they do not have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powers that most Jedi know.  They do not know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sorb/Dissipate Energy, Enhance Attribute, Instinc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trogation Control, Short Term Memory Enhancement, Instinc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trogation, Force Lightning, Lightsaber Combat, Accel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's Healing, Return Another to Consciousness, Dopplegange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ce Harmony, Telekinetic Kill, Transfer Life, or Transf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ce.  However, they have an entire battery of powers that th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eloped on their own, which are unknown in the rest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lax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OL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AK OF DARKNE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rol Difficulty:  30 -total Dark Side Points,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imum of 5, may not be attempted by an individual with le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 5 DS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ffect:  When this power is called, the jedi calls upo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lpable essence of the Dark Side, turning himself in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lhouette so dark that the eye recoils from it.  When this p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invoked, it grants a +3D bonus to the Hide and +2D to Sneak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jedi holding it will not register on electronic senso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any type (although the space he is in will register as be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letely empty, and some sophisticated systems will be abl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 him due to the lack of normal air in his space).  Thi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ower that can be kept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RAG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rol Difficulty:  Very Difficul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quired Powers: Emptiness, Control P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ffect:  This is the power that proved the undoing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hemadan, and it remains the cornerstone of the Shadow Dragons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Jhemadan had been experimenting with essences, and the Drag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the image associated with the essence of Power.  Whe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 is invoked, the Jedi's physical Strength doubles, for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 the power is maintained.  In addition, the thought process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invoker increase 33% in speed, enabling much mo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icient retrieval of information (KNO skills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tampering with the essential nature of the invoker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without it's penalties, as the Jhemadan discovered.  When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di is under the influence of the Dragon, he sees everyt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the amoral and arrogant view of unbound power. 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ition, the power is somewhat addictive in nature, and on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erienced, the Jedi will find himself desiring to repeat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erience whenever possible.  Finally, frequent use of the p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minishes the power of it's effects, and starts to cause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ysical transformation of it's user into a six limbed, reptili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 of some sort, but as the partial transformations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ways proved fatal somewhere along the line, the exact natur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reature that the Jedi is on the road to becoming is unkn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game terms, the first time the power is invoked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voker must make an easy willpower roll to avoid committing 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il act when the opportunity presents itself when the power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.  Each additional time that the power is invoked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iculty of the check increases by 2.  Secondly, once the p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invoked the power once, they must make an easy willpower ro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avoid attempting to call on that power when the need arises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 subsequent time the power is called upon will increas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iculty of that check by 2.  This number will decrease by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every month that passes without the power being called upon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til it no longer exists.  However, each time the power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led upon after that, the check will reappear, at the highe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 of difficulty that it reached, +2.  Thirdly, every thir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 the power is called upon, it's power decreases by 10%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ally, if the wild die comes up with a mishap any ti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 is called, a minor physical change will take place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voker.  3 changes will be noticeable, and 10 will be fatal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a power that can be kept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S OF THE JHEMAD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rol Difficulty:  Mediu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ffect:  This is one of the powers that have carried o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Jhemadan times.  When called upon, this power caus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di's hands to be encased in a glowing blue field of Force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field is impenetrable, and extends up to the users elbows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ower protects it's users hands from extreme heat and col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at is not it's primary function.  When used in conj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Jhemada school martial arts, the Hands of the Jhemadan ad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D+2 to the damage caused.  When invoked by a Dark Jedi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eld is a deep red that grows darker for those more attun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ark side.  There are rumors that the Jhemadan had a mo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ful version of this power, but they have never been proven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a power that can be kept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S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LOUDS, PA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e Difficulty:  Mediu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ffect:  Another of the powers that was also practiced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Jhemadan, The Clouds, Parting is designed to sweep away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bstacles blocking clear sight and Sense powers. 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voked, all powers in effect designed to obstruct or confus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rget must immediately make opposed rolls with the Jedi wh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voked The Clouds, Parting.  Failure causes those powers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elled instantly, and even a near miss will causes them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ver slight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T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IMSON BUR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e Difficulty: Targets Control or Perception roll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ified by dista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quired Powers: Life Sense, Telekines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ffect:  This power is the Shadow Dragon's version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kinetic Kill power.  In game terms, it has the same effec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at power, except it can be used from a distance, as long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 of sight is maintained.  In actuality, the power is far mo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uesome, as it's effects are achieved by altering the press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various areas of the targets bodies.  The result i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od starts to flow from the target's pores and orifices as so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starts to take damage.  Eyesight is lost immediately,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ition to the damaging effec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ADOW MI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e Difficulty: Difficul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ffect:  When this power is called upon, a thick layer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t will pour from the ground around the Jedi calling it up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layer will produce a ground hugging layer around one 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ck, and around twenty meters in diameter.  The mist 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sipate after an hour, but until that time, it is impenetr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visible and electronic imaging, making it ideal for concea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treats.  The Jedi that produces this mist can see through it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ugh it was not there.  This power can be negated by "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uds, Parting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OL AND SENS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HEMADA COMB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rol Difficulty: Mod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e Difficulty: Eas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ffect: This power is handled in the same way as lightsa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bat, except that it is used to amplify the user's skill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hemada school unarmed combat instead of Lightsaber combat. 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be used in conjunction with the "Hands of Jhemada" power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laster bolt deflection can only be done when that power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OL AND ALT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ADOW SPL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rol Difficulty: Eas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e Difficulty: Mod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ffect: When this power is called upon, the jedi invoking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ears to split into four copies of himself, each of moves aw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different direction.  In actuality, only one of the imag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real, the others are merely shadows, created by the portio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f some of the invoker's life force.  Each time the power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voked, the jedi must expend a character point.  These images d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take damage, and are completely insubstantial.  As all form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matter and energy pass right through them, they can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ed in that manner.  This power can be maintained from rou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round, costing a character point every 10 rounds.  The imag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attack, although they cause no damage on a successful hit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ways in which this power is commonly used are to ai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ight, with the various images running away as well, drawing of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emy fire, and to aid in combat, where they draw fire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tract opponents, making them dodge or parry illusion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acks.  This power can be dispelled by "The Clouds, Parting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OL, SENSE, AND ALT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ND S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rol Difficulty: Eas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e Difficulty: Target's Control or Perception Ro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whichever is high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ter Difficulty: Mediu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quired Powers: Affect Mi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ffect: This power is designed to cripple the abilitie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posing Jedi.  When invoked, and the target's roll is lower th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nse roll, the target can no longer use the force skill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se, and any powers based on that skill.  When he tries to d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, all he will see is a featureless grey field.  If he tries, 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make an opposed roll every round to break the control, thoug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does count as an action.  All other Force Powers can sti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used normally.  This power can be kept up from round to round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s particularly vulnerable to "The Clouds, Parting" as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ccessful invocation of that power will not only nega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s of this power, the person holding the "Mind Sand" p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still believe that the power is up, and can expend effor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ying to keep it up with no eff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uhta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Plains Wor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gion:  Border Reg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ade Route:  Yaeger Central Pa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ctor:  Yaeger Sect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ategic Location:  On the border between the Yaeger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erial spheres of influe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mperature:  74% norma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Thin.  Less than normal concentration of oxyg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nitrog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drosphere:  21% of Truhtac's surface is covered in wate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1% of which has a salinity of 11% or m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vity:  112% Standa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rrain:   Dominated by the vast plains regions, with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s of forest near springwater sources and the saline ocea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neral Resources:  Substantial Reserves of Iron, Coppe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idium, Crystal Lithic, and pockets of Thatc gas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 of Day:  34 Standard Hou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 of Year:  560 Local Day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pient Species:  Ulfgar, Shamramu, Lefga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pital City:  Corrab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 Cities:  Kimbor, Eschac, and Liu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port:  Truhtac has three planetary class ports, and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gle galaxy class port, all of which are located away from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jor cities, as somewhat unpredictable Ulfgar Technolog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ccasionally has a negative effect on the areas around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por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pulation (within +/- 1%):  4,355,710,300 Ulfgar, 215,0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mramu, 2,319,202 Lefga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vernment:  The Ulfgar are ruled by their grand council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hamramu by their dynastic monarchs, and the Lefgan by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 males of their her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ch Level:  The Ulfgar have reached a High Space level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mramu a medium steam level, and the Lefgan have no technolog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jor Exports:  High technology, some metals, tra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nicia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jor Imports:  Some raw materials, unknown technology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ientific dat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ystem:  Ashrie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ar:  Ashri (Red Gian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me        Planet Type      Mo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nar      Scalding Rock    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Xhamnagoc   Water World      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uhtac     Plains World     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urak      Frigid Rock        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ystem Capsu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nar:  This planet spins on it's axis at the same 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it orbits Ashri.  The Ulfgar have set up a mining fac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it's relatively cool dark s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Xhamnagoc:  Large and temperate, the shoals of Xhamnago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vide much of the food for Truhtac's Ulfga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uhtac:  See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urak:  Far from the center of the System, a minijump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urak was the goal of early Ulfgar hyperdrive experimen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Planetary Capsu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ra and fauna: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ue to a number of factors, Truhtac should be highly hosti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life of all forms;  The thin atmosphere, the lack of wate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cold temperatures all should combine to make Truhta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atively desolate.  These geographical factors fail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duce their expected result due to the richness of the tra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ments in Truhtac's soil, and the fabulously nutritious Slebiu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sses.  Slebium grasses tie up much of the planet's free wate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using very dry subsurface conditions.  However, they grow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ckly, and provide a wide variety of essential nutrients. 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other flora group on the planet are the Jhorti trees,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capable of surviving off of the highly saline ocean wate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form thick stands around those wat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vast plains of Truhtac are inhabited by a wide variet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animals, with substantial variation for climate differences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arge, heavy bodied Mimbar are the primary herdbeas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t, with a fair degree of speciation across the surfac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lanet.  Other prominent herbivores include the squirrel-li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uj, the semi-polar wooly Ratjim, the light bodied Ksim, and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 variety of invertebrates.  The herbivores are preyed upon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ch creatures as the Giant Smilodon, the flying Brown Drake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nakelike Virrivid.  All of these creatures are dependant 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lebium grasses for water, even those that are primari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nivorou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Jhorti forests are inhabited by an equally wide ran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dlife.  Shipith Webwalkers, Green Drakes, Aboreal Virrivi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napdragon trees all prey upon the various herbivores;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hshor deer, the fruit drake, and the forest Mhuth.  So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species are capable of drinking the highly saline seawate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most rely upon the fruit and leaves of the Jhorti for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ui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tient Speci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uhtac is home to three sentient species.  The plai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red between the highly advanced Ulfgar, and the quadruped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bivorous Lefgan, whose huge herds periodically sweep throug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n the largest of the Ulfgar cities.  The dark, huge, heavi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rred Shammaru dwell in the forest regions, and their extre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xenophobia prevents anyone else from exploring those regions to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ep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tor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Ulfgar's curiosity and technical abilities caused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vilization to quickly outpace the older cultures of the Lefg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Shammaru.  The hostility of the Shammaru an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interest of the Lefgan kept them from gaining much from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lfgar's rise to space level technology, but the Ulfgar's rapi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ansion into space has kept them from straining Truthac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ources too far, allowing all three races to survive on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mewor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Ulfgar's rapid rate of technological advancement le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 off the surface of their planet early on in their history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nto the rest of the sector.  Shielded from Yrotha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athelon aggression as a byproduct of their position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's rear, the Ulfgar controlled several neighboring system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out having any form of military, relying on trad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essions and alliances to protect them.  When the Empi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ed the sector, Truhtac and the other Ulfgar worlds were rip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conquest, but the Ulfgar's willingness to submit to Imper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le seemed to negate the necessity for a military conque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at first, the Ulfgar signed a number of treaties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mpire, and allowed them full access to all facets of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ciety.  However, when they discovered that Moff Doran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lling young Ulfgar as slaves, they immediately engaged in ma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olution against the occupying imperial troops, on all Ufg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d worlds.  The lack of preparation on the part of the Empi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matched by the primitive weapons and tactics of the otherwi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vanced Ulfga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initial revolution was of only limited success. 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ff Doran was able to bring his fleet in, he expected to wal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ght over the Ulfgar.  But they had sought the aid of the I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, and were able to adapt the Yaeger's technology we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ough to put together a fleet that was able to hold the Imper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vy off for a short time.  Then, the Yaeger war flared up again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Doran was forced to focus all his energy on that conflic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rtly afterward, the battle of Oth Lenar was fought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mperial forces were forced to defend all of their remai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dings in the Yaeger sector.  They simply do not have enoug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ources to successfully regain control of the Ulfgar worlds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Ulfgar have been truly independent ever si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Ulfga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meworld: Truhtac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 Worlds inhabited: Gaethold, Manannon, Thiran 1, Thir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, Thiran 4, Za'an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tal Numbers:  Truthac: 4.35 billion.  Gaethold: 45.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ion.  Manannon: 1.12 billion.  Thiran 1: 4 hundred thousand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ran 2: 4.8 million.  Thiran 4: 5 million.  Za'anat: 2 hundr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us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earance:  Ulfgar are around 2.5 meters in height.  Th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fully bipedal, and solidly built, with shoulders around 1.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ters wide.  Ulfgar are covered with a thick layer of tawny fur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have heavy jowls, and enlarged supraorbital ridges.  So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Ulfgar, mainly those of Manannon and Za'anat, have vestig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rns, but most merely have bony ridges at the top of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aders:  Each of the individual Ulfgar Settlemen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verned by a democratically elected council, and a planet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vernor appointed by the Grand Council of the Ulfgar. 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vernor and the council have approximately equal power,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ncil having slightly more power than the govern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rand Council meets on Truthak.  It is composed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bers democratically elected by the members of each settlement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 member wields power proportionate with the number of peop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he represen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rldview:  Ulfgar are the ultimate rationalists.  Anyt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they cannot measure or study does not exist. 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nological level is slightly higher than that of the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ces of the area, but they have not concentrated in the milit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iences, as they have little interest in warfare.  Initially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lfgar had signed a number of treaties with the Empire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owed them full access to all facets of their society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ever, when they discovered that Moff Doran was selling you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lfgar as slaves, they immediately engaged in mass revolu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st the occupying imperial troops.  The lack of prepa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part of the Empire was matched by the primitive weap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actics of the otherwise advanced Ulfga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initial revolution was of only limited success. 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ff Doran was able to bring his fleet in, he expected to wal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ght over the Ulfgar.  But they had sought the aid of the I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, and were able to adapt the Yaeger's technology we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ough to put together a fleet that was able to hold the Imper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vy off for a short time.  Then, the Yaeger war flared up again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Doran was forced to focus all his energy on that conflic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rtly afterward, the battle of Oth Lenar was fought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mperial forces were forced to defend all of their remai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dings in the Yaeger sector.  They simply do not have enoug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ources to successfully regain control of the Ulfgar. 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lfgar have been truly independent ever si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mperament:  The Ulfgar have an outer layer of calm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eals a great capacity for anger.  When aroused, an Ulfg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attack without any conscious thought.  This elemental r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barrasses the otherwise civilized Ulfgar, and they will ei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y to rationalize it afterward, or pretend that it ne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ppened.  Ulfgar are otherwise curious and inventive,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ough patience to allow them to improve their inventions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 of usefulness, but little more than th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bitat:  On their homeworld, the Ulfgar evolved in the va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in regions, and most of them live in the cities of that reg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is day.  Ulfgar are most comfortable in open territory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been known to develop severe claustrophobia after prolong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osure to enclosed sp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lationship with other races:  Because of their long peri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 willing client of the Empire, the Ulfgar are regarded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picion by many races that were enslaved by the Empire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ces.  Their revolt has left them without allies among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still support the imperial cause.  The only race  alli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Ulfgar are the Ien Yaeger humans, and that alliance h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e much to erase the distrust of those that view the Ulfgar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laborato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Quote:  " Version 2.1?  What's the point?  I got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letely new idea! 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tribute Dice: 1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tribute Min/Max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X:  1D+1/3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O:  1D/3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CH: 2D/5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:  1D/3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:  1D/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CH: 1D/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:  10/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cial Abiliti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Skill Bonus:  When first created, the Ulfgar gain 2D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1D put into any technical ski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ships:  The Ulfgar have no military spaceships of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wn, but have been working with the Yaeger to impr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's battleships.  The first product of that engineer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p is the Yaeger Yards CC-15 "Opal" Cruiser, a ship that show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at promise, once it's various design flaws are worked out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lfgar Technicians have been instrumental in the development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veral of Yaeger Yards newest craft, such as the Praetorian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nape and Lammergeir fighters, and the top secret Superion I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eadnought.  The Ulfgar have developed several non-milit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ft of their own.  These include the Chacol series freighte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MSA observatory craft, and the Piton Planetary Explor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Shamramu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meworld:  Thruta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 planets inhabited: 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earance:  Shamramu have a pale red or lavender skin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is mostly covered with black or dark brown fur.  The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Shamramu that are not covered are their faces, the palm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ir hands, and the soles of their feet.  The Shamramu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lly bipedal, with a pair of long and muscular arms. 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es are particularly unattractive to human eyes, being heavi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nkled with narrowly set bloodshot eyes, a pair of short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unklike noses, and a carnivores mouth, capable of opening at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0=F8 angle, and filled with triangular, powerful teeth. 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mramu are physically huge, often reaching three meter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ight, and around half that across at the shoulder.  Femal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ood deal smaller than the males, seldom reaching 2.5 meter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ight, and .7 meters across the shoul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aders:  Shamramu are ruled by an absolute monarch and 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atives.  Dynastic changes are fairly frequent, and suppor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usurper usually wind up appointed to the nobility, s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ss structure of the Shamramu is relatively flexibl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pecially for a monarch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rld view:  The Shamramu are extreme xenophobes, hating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aring all not Shamramu sentients.  When in their home fores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ruhtac, Shamramu actively hunt out and kill any outsid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dare trespa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mperament:  Shamramu are relatively violent, bu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essively so, amongst themselves.  Even the dynastic struggl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decided in an almost bloodless manner, with only two or thre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ndred killed in one of those struggles.  However, when dea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non-Shamramu the Shamramu are incredibly violent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idering them as being soulless and evil, Shamramu ki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rs without any considerations of honor or justi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tory and Culture:  Originally emerging in one of the f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jor stands of Jhorti forests, the Shamramu soon spread out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ver that entire forest.  Then, they took voyages of explo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ross the plains, attacking any Ulfgar and Lefgan that they met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this time the Ulfgar had advanced far beyond the Shamramu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nological capacity, and used satellites to track the Shamram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lorers, avoiding them completely, or tranquilizing the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directing them when they got too close to Ulfgar cities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ntually, the Shamramu found the other Jhorti stands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med new monarchies there.  Occasional trade betwee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ests continues, with the Shamramu trade parties carefu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itored and avoided by the Ulfgar.  Every once in a while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fgan herd ignores the Ulfgar's warnings, or an Ulfgar refus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allow his experiments to be interrupted, and a battl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ught.  These skirmishes are not particularly draining o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bers of any of the races, but the do serve to heighte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imosity between the Shamramu and the other r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ch Level:  The Shamramu have a medium steam level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nology, though their attempts to build railroads betwee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est stands have always been disrupted by the Ulfgar, wh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fuse to continuous permanent interruption of Lefgan's migrato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utes.  The height of Shamramu technology are rifles with s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t magazines, which use a compound similar in effect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okeless pow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amramu in the Sector:  Shamramu are unknown off of Truhta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they are viewed as being primitive and hostile, and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lerated due to an idea of responsibility to less advanced ra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ther than by any real desire to protect the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Quote:  "Die outsider!  Die, die, die!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ships:  N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tribute Dice:  1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tribute Min/Ma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X:  2D+1/5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O:  1D/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CH: 1D/1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:  2D/4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:  3D/7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CH: 1D/1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:  12/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cial Abiliti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Natural Weapons and Armor:  Claws: STR+1D, Bite: STR+2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vy fur: +1D vs. physical attack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Natural Camouflage:  The coloration of the Shamram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ches that of the Jhorti forests perfectly, giving them a +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nus to hide and sneak when in that environ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ory Fact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Xenophobia:  Shamramu hate all outsiders, and must roll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icult willpower check in order to avoid taking aggress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ion against beings unfamiliar to it.  Shamramu make brea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selves of this habit if they take the effort, but the natu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species makes the exertion of such effort both rare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wned up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Mimba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se heavy bodied herbivores are the primitive ancestor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Ulfgar, and possibly the Shamramu.  Mimbar travel in sm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mily groups of around 20 members, and are lead by the large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ost powerful member of that pack, regardless of it's sex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mbar are covered with a coat of fur whose coloration and we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es from subspecies to subspecies.  Mimbar are primari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adrupedal, but their rear legs are more powerful than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elegs, and they tend to rear up on their hind legs to get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ter view, or when engaging in combat.  Mimbar have a pair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rge, thick, heavily curved horns which they use in combat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ritualized display.  Mimbar are very large creatures, stan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 2.3 meters at the shoulder when on all fours, and up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ice that when rearing up on their hind legs.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mbar are the primary prey animals of many of the spec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ruthac, for while most predators will hesitate to attack fu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wn Mimbar, their cubs are both large and helpless.  For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son Mimbar tend to be insanely aggressive when faced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familiar stimuli, as such stimuli usually turn out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dators after their cubs.  While this technique is effec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st many predators, more intelligent pack hunters, such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rown Drake, often lure the adult Mimbar away from their cub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inciting them to rage, while other members of the pack seiz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ubs.  Some of the elemental range of the Mimbar has carri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into the otherwise civilized Ulfgar, and one of the mo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ulting thing that you can say to an Ulfgar is to say that he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acting the Mimbar"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X: 3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wling parry 4D+1, dodge 5D, flying 8D, running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: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rch 3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: 7D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wling 1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: 1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cial Abiliti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Natural Weapons. Horns: STR+3D, can only be used whe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mbar has sufficient vertical clearance to rear up on it's hi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gs and lunge.  Bite:  STR+2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Rage.  When a Mimbar is under the impression that ei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or it's cubs are threatened, the Mimbar becomes enrage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ing 2D to it's strength for the purposes of inflicting damag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aking double actions each rou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kness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Rage.  When in rage state, the ordinarily very intellig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mbar is unable to think clearly, and often winds up fal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 most primitive tra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aeger Prim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Contested wor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gion:  Border Reg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ade Route: Yaeger Central Path, Long Pa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ctor: Yaeger sect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ategic Location:  At the edge of the Empire's spher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luence in the Yaeger sect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netary size: Medium/Lar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mperature:  101% Normal, with somewhat colder winters th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mal for planets in that ran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Breathable, with somewhat above average CO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centag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drosphere:  38% of Yaeger Prime is covered with water. 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two major oceans, one of which (the Kuyalis sea) is far mo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line than the other (the Herlmluft sea), having aver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linities of 11% and 3% respectiv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vity:  106% norma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rrain:  The terrain of Yaeger prime is remarkably varie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bitter cold windswept mountains on the poles, wide band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lcanic activity, towering mountain ranges both quite anci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fairly recent, canyon riddled badlands, vast flatl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ons, and chains of coral islan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neral Resources:  Yaeger Prime is quite rich in miner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ources, with substantial reserves of native gold, silve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ron, and copper, as well as large deposits of more exo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unds, such as Buridium, Nanotypain, and Tripotash crysta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 of Day:  25 Standard hou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 of Year:  343 Local day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pient Species:  Human, Huthor, Dimmamyu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pital City:  Doran City is the capital of the imper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ccupation, but the much older Jorthu Yaeg is the tradition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ital of the planet, and of the Yaeger Nation as a who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 Cities:  Yaeger Prime has a large number of urbaniz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s, with two major population centers being Jorthu El Kos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ngar City.  Jilkaroth was once the second largest city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 Prime, before it was destroy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port:  Both Doran City and Jorthu Yaeg have galaxy cla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ports, though Jorthu Yaeg's port has been closed sinc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unding of Doran City.  There are numerous planetary and lan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ip class starports elsewhere on the planet, including the ne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tary class port of the secret Yaeger military base of Pri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nd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pulation (within +/- 1%): 2,710,498,000 humans, 48,9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thor, 23,040,900 Dimmamyu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net Function:  Occupied capitol wor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vernment:  Imperial Occupation, though it's grasp o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ls is extremely weak, especially on the Huthor population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are not challenged at all in their home territories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ldom fired upon when they leave that range.  Human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mmamyuk locals are technically subject to the usual sort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ressive imposed rule of imperial occupation, but in reality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proven rather difficult to control the locals, due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omplete imperial grasp on the planet, and the local's gener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etence in combat.  For this reason, imperial control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remely tight in the areas of highest urban concentration,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ore rural areas, and the low income urban areas are fre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st of the time, but are subject to the occasional Imper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e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ch Level:  High Space, for both the Imperial occupy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ce and the Yaeger.  The Dimmamyuk are at a low space level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Huthor reject all technolog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jor Exports:  High tech manufactured goods, Minerals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materials are being harvested by the Empire, Tripotas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ystals are smuggled off world by the Yae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jor Imports:  Imperial troops and occupation personnel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 Ranger and Kommando units, mechanical components, hig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nolog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:  Cothori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ar:  Cothor (Mid sized yellow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me             Planet Type          Mo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kru            Scalding Rock        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aeger Prime     Occupied World     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aeger Secundus  Desert World       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aeger Tertius   Jungle World       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uthic           Ice World          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hric           Gas Giant            2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ystem Capsu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kru:  Fairly close to the sun, Jakru is rich in numero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erals, and the graveyard of numerous speculative mi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aeger Prime:  See Bel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aeger Secundus:  Home to numerous played out mine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ssive dunes, Yaeger Secundus is under the same sort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ccupation as Pri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aeger Tertius:  This high temperature world is home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arkably hostile planet wide jungle.  Yaeger troops w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exposure training here before the occupation, and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home to a few concealed monitoring stations, thoug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t is subject to occasional Imperial fighter flyby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uthic:  Home to several forms of native megafauna, Luth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not inhabited by sentients of any typ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hric:  This very large planet has a spectacular serie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ngs, with high ferric and cuprous values giving the rings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acteristic red and green col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Planetary Capsu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ra and fauna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aeger Prime is noted for its thick and varied forest cove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is fed by the planet's proximity to its sun, it's hig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er reserves, and the large deposits of necessary tra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erals.  From the Northern Taiga to the equatorial rainfores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badlands scrubs, Yaeger Prime is covered with forest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erent types.  All in all, scientists identify thirty maj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odland types on Yaeger Prime, each with several subdivisions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ause of the great diversity of life on Yaeger Prime,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d to identify any particular species as being particular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ortant overall;  The Great Boar is far and away the mo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ortant creature of the badlands scrub, but it is seldom fou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f forests of that type, while the Sampan Fangface i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or of the mangrove, and can't survive out of that range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ffice it to say, the planet is home to a vast array of flor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fauna, both beautiful and highly dead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tient Speci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aeger Prime is home to three sentient races, Human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thor, and Dimmammyuk.  At first, constant conflict betwee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e races was the rule of life on the planet, but eventual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on ground was reached in their shared culture, and eventual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eries of treaties ended this warfare, and the three ra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rently have very high opinions of each o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tor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aeger Prime, as the homeworld of the Yaeger nation, has 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eedingly long and rich history.  The first human settlement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ctor was on Yaeger Prime, then called Cothoria. The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tlers gradually lost contact with the old Republic due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ote nature of the sector, and a local hyperspace anomaly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vented any form of radio communication over hyperspace. 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t ship that left to the Old Republic left in Y 230, and by 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,000 the Old Republic had become nothing more than a shadow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uring this time, the humans of Cothoria began to expand 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ross the planet, and soon came into contact with the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pient creatures of the planet, the Huthor and the Dimmamyuk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ly influenced by the predatory, catlike Huthor, the huma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an to refer to themselves as Ien Yaeger, a term meaning "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nters" in the local language.  After several decades of bru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fare among the three races, the Treaty of Miramon was sign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Y 450, and has stood until the present day, regulat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action between the three r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er-stellar travel, a secret that had been lost around 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50, during the three races war, was rediscovered in Y 1,215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Yaeger humans quickly expanded from their homeworld, renam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 prime in Y 1,307.  Once the Yaeger expanded off of Prim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ing operations slowed down in intensity, allowing substa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erves to remain to this day.  Yaeger Prime remained the ho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larger manufacturing firms, and to many Yaeger citizens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y individuals that grew up in the colonies retired to Pri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they made their fortune, and many colonists retained tit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ir stake in Prime for as long as they could, leading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t whose human inhabitants were either wealthy, or absente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ndholders, and the land values of the areas allocated to huma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ually rose, as the Yaeger expanded to more and more plane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able to afford the land required to expand, and faced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rohibitively high cost of living, industry gradually moved of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me to the colonies.  Yaeger Prime remained a world dedica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rich estates and the mechanics of government for quite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, until social centers gradually moved to the now r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ny worlds.  As the cost of living approached normal, indust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turned to Yaeger Prime, specifically the Yaeger Yards Starport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related technology firms.  Some farming and animal husband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 remained throughout on the great estates, and remain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y luxury food items, such as Jujir steaks and Yaeger Yel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e.  However, most staple food was imported, at first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ybrid grain producers such as Minrell, Lothos, and Epi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ter from the fungi mines of Gugimar and Kimij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uring the Yrotha War, and later the Skathelon War, Yae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me was a military target of great importance, and had built u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ormidable planetary defence net, as well as a number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ealed fortresses and strongholds on the planets surface, 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which remain today.  Due to the strong Skathelon presence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ter the Pangritai presence, expansion of the Yaeger tend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 place in the opposite direction, leaving Yaeger Prime 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ge of the Yaeger sphere of influence.  Realizing the dan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ed by this border position, Yaeger Yards moved the bulk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operations to Omriar, a world closer to the center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 sphere, while maintaining several smaller shipyards 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the Imperial war with the Yaeger began, Moff Doran sa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 Prime as the center of Yaeger power, and he felt that i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ere to capture Prime, the rest of the sector would quick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ll.  The Yaeger central command realized that their fleet cou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survive a full engagement, and therefor the Gii Yaeg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verning body of the Yaeger, was evacuated from Prime almost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on as the war with the Empire began.  The Yaeger fleet fought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ical rearguard action over Prime, losing the field of battl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inflicting far greater damage on the foe then they themselv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ured.  Despite their capture of the Cothorian system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t itself proven a somewhat harder nut to crack.  Millenni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defensive construction combined with tenacious native wildlif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determined local defenders caused the conquest of Pri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drag on and on, to end in the incomplete occupation describ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Government section, a state that Prime remains 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Moff Doran was killed at Oth'Lenar, the planet fe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 the control of Admiral Jithron, and then Moff Rulduk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pite the change in power, the nature of the Imperial pres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remained fairly constant, as Rulduk plans to make the remov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Imperial presence on Prime a significant event, and 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so wants it to take place on his own timetable.  However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urgent Yaeger Nation is threatening a military takeover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me, something that Rulduk would have to work at to turn to 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wn advant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pter 2: Personalities of the Yaeger N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kon Maku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Yaeger Pi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XTERITY: 3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ster 8D+2, Dodge 7D+2, Melee Combat 5D, Melee Parry 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OWLEDGE: 2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ien Species 6D+2, Business 8D+1, Cultures 5D, Intimid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D,  Strategy and Tactics 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CHANICAL: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pital Ship Piloting 9D, Capital Ship Weapons 7D, Spa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ports 6D, Starship Weaponry 5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CEPTION: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gain 5D+2, Command 7D+2, Con 6D, Investigation 6D+2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arch 5D, Sneak 6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NGTH: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wling 6D, Climbing/Jumping 5D+1, Swimming 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CHNICAL: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ster Repair 5D, Computer Programming/Repair 8D+1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urity 7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cial Abiliti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ft eye and surrounding area a prosthetic replacement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pped with an automatic blaster sight (+2D+2 to blaster ski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blasters capable of linking to prosthesis), macrobinocul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tance view, and thermal imaging.  Right arm is also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sthesis, armored (+2D vs. all attacks), enhanced power (+1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 for that arm), and equipped with a computer jack and built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ster pisto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ce Sensitive: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ce Points: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rk Side Points: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racter Points: 2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: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pmen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sonal Equipmen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aeger BR-2A blaster rifle, Yaeger BC-8 naval carbine, and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vy blaster pistol, all linked with the cyber eye, comlink, j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ck, vibrobla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 Equipmen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kon's flagship is "The Grey Lord", a modified Panther Cla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uiser.  From this ship he commands a small fleet of modifi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ighters, starfighters, and a pair of Panther combat cruise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make a fairly effective pirate fleet.  This group, known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ilver Shadows, is centered on the Rock of Barlial, 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mosphereless moon of Truthak.  There Akon has his fortress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personal fortune of almost 4 million credits worth  of Yae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mperial currency, as well as high quality raw materials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vanced componen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su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earance: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gt: 6'3". Weight: 220 lbs. Skin: Reddish. Eyes: One dar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wn, nearly black, one glowing yellow. Hair:  Wavy, shoul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ngth black, pulled back into a ponytail. Notes: Akon ha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al of the Yaeger tattooed into his left deltoid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thing: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kon tends to wear loose fitting, high quality bla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thing when flying missions, and highly ornamental clothing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ed sorts while on the Rock of Barlia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tainers, Henchmen, and associat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kon's top three lieutenants are responsi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rdinating the actions of his fleet.  They are Ricar Beno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il Nin, and Kar Gan Yas.  Outside of his organization, 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nds to hire the bounty hunter Glinn Majur, and Loth Miri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tor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kon is a genuine war hero, having served in the battl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'Lenar, and several other major conflicts of the Yaeger War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ing the war, he gradually gained rank in the Gund, and as so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got his discharge, he took up piracy in the Panther cla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uiser that he earned through his servi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ad lost his eye during the war, and then his arm as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rate.  He is very comfortable with the replacements, and seem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have a knack for loosing parts of his body in comb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sonality: Akon tends to glory in violence, laughing mad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guides his ships into combat.  He is much more restra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combat does not seem imminent, though glimmers of his inn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olence will occasionally shine through when he grows annoy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Quote: "Fly her right through the middle of the figh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n it, up their throats!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The Grey Lor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Modified Yaeger Yards C-1 Panther Mark 7.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Cap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All Purpose cruis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232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Not for sale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 Capital Ship piloting; Pan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5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 Up to 2,000 troops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 Up to 5,000 metric tons, if troops aren'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ng carried. (700 metric tons concealed hold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umables:  2 y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Mod:  X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 Backup:  X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v Computer:  Y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 2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: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400; 1150 kp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ll:  3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elds:  2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ssive:  50/1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n:  100/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rch:  150/3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cus:  12/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9 Medium Plasma Cann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Cap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2 each, 3 fro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3-10/30/6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6-20/60/130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5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4 Heavy Ion Cann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Cap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Turr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10/25/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1.0km/2.5km/5.0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4 Quad Laser Turre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Turr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3/12/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300m/1.2km/2.5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4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6 Repeating Blaster Turre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Turr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3/12/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300m/1.2km/2.5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ghter Compliment:  10 Hunters, 15 Bugs, 2 Modifi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wlers (Ion Cannons added), 3 Darts, 1 Makev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kon Makur's personal flagship, the Grey Lord is a heavi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ified Panther cruiser. Akon has added a fully function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hter bay to the Grey Lord in addition to the usual multi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cargo bay.  In addition, he has added several mo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 systems, including Ion Cannons, weapons that were unknow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Yaeger until quite recently.  He has also added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ealed cargo hold though he tends to take cargoes that he c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ll or use without any ques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rey Lord has been painted a uniform gunmetal grey,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all the fighters that it carries.  The other ships in Akon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ganization tend to have restrained color schemes with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ounts of grey or silver, but the Grey Lord is the only ship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rganization that Akon allows to have the uniform grey col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dmiral Nathan Ba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Yaeger Admir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XTERITY: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ster 8D+2, Brawling Parry 7D, Dodge 7D, Melee Comb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D+1, Melee Parry 6D, Vehicle Blasters 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OWLEDGE: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ien Species 9D+2, Bureaucracy 6D, Cultures 8D, Firearm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D, Intimidation 5D+2, Languages 5D+2, Law Enforcement 7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tary Systems 9D+2, Strategy and Tactics 12D+2, Willpower 9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CHANICAL: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trogation 5D, Communications 4D+2, Sensors 5D,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loting 7D+1, Starship Gunnery 8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CEPTION: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mand 11D, Investigation 9D, Search 6D+2, Sneak 6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NGTH: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wling 9D+1, Stamina 7D, Swimming 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CHNICAL: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ship Repair 4D, Starship Weapons Repair 5D, Bla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air 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cial Abilities: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ce Sensitive: Y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ce Points: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rk Side Points: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racter Points: 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: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pmen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sonal Equipment: Yaeger Service Sidearm, Yaeger BR-2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ster Rifle, Steel Nightstick, Archaic Fox-7 Revolv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 Equipmen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"Stiener Sword", a modified Daemon class cruiser is 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al flagship.  That command ship is usually accompanied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ght capital level ships.  Nathan is the supreme commander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Yaeger fleet, though he has always allowed a great deal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onomy for the lower order commanders.  He owns the right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rge estate in the Stiener region of Yaeger Prime, but that are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currently under Imperial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su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e: 76      Sex: Male      Race: Hum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earanc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gt: 6'4". Weight: 184. Skin: Tan. Eyes: Pale Blue. Hai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el Gre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thing: A Crimson and Grey naval informal uniform, usual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n without jacket, is the only uniform that Nathan wears, asi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a light pair of grey fatigues that he wears whi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ercis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tainers, Henchmen, and associates:  Admiral Bau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ried.  His wife, Elahna, currently resides on Troliu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rent location of the Yaeger government.  Admiral Bau is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ving legend among the Yaeger, and everyone that has serv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 him treats him with the utmost respect.  Some of 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st friends include Liamon Mahler, a young captain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miral Bau once knocked out on the bridge of his own ship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eral Ulf Grimor, the senior commander of the Yaeger Marine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lmur C'tar, a retired pirate that had been a longtime fo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han during his years as a border fighter and capt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tory:  A tactical and strategic genius, Nathan Bau h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ved nearly his entire life in the Yaeger Navy.  First a 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lot, then the captain of a ship of the line, Nathan Bau h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ved over 61 years in arms, in just about every conflict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Yaeger nation fought in those years.  In recent years, Nath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gineered the battle of Oth'Lenar, which while technically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Imperial victory, proved to be the turning point in the Yae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sonality:  Admiral Bau has a rather violent side, and h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n known to start brawls aboard his command ship,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ordinates proved less than proficient at their tasks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ever, when out of military situations, he tends to be a calm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et man who considers his options before act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Quote: "What the?  Get away from that terminal! CRUNCH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The Stiener Swor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Yaeger Yards C-12 Daemon Mark 1.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Cap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Battle cruis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225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Not for sa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 Capital Ship piloting; Daem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12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 100 (elite troop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 2,000 metric t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umables:  2 y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Mod:  X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 Backup:  X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v Computer:  Y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: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400; 1150 km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ll:  3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elds: 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ssive:  60/1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n:  120/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rch:  200/4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cus:  7/5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0 Medium Plasma Cann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Cap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2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3-10/30/6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6-20/60/130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5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 Quad Laser Turre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Turr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3/12/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300m/1.2km/2.5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 Heavy Plasma Cann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Cap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3 front, 1 all oth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3-20/50/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6-40/100/160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7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Torch Cann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Cap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1 Front, 1 Rea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3-5/10/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300-500/1km/2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10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ghter Complemen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14 Praetoria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tiener Sword is the flagship of Admiral Nathan Bau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extension, the Yaeger fleet.  For all that, the Stiener Swor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 rather unprepossing craft, painted a low vis black with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ll Yaeger star insignia.  Inside, the ship is nowhere near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ressive looking as one of Rulduk's Warlord class St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troyers, but it is just as well designed for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tiener Sword is equipped with a local wideb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oprojector of great power, and a large number of anti-jamm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ices.  In addition, the craft has a hardwired linkage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sor arrays of the other ships of the Yaeger fleet, and Admir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u can summon up the data that any of his craft are receiving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ee the battle from their perspective.  Admiral Bau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ticular finds this an incredibly useful function, as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ables him to do something like coordination of the essential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otic Yaeger tactic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cause this is the flagship of the Yaeger fleet, it is kep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maculate, and crewed by some of the most capable member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 navy.  However, because of Admiral Bau's personality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p has none of the frills associated with flagships, and i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t slightly less luxurious than the other cruisers of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ss.  The vessel itself is captained by Captain Johan Kaib, wh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officially in full command of his own vessel, though he di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ce come to fisticuffs with Admiral Bau over battle opera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ship.  Captain Kaib was in the right, and could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sed charges, but as Admiral Bau did save the ship, and w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ttle, he wisely let it sl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ra Shira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Bitter Veter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XTERITY:  3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ster 7D, Brawling Parry 5D+1, Dodge 7D+1, Grenade 6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lee Combat 5D, Melee Parry 5D+1, Missile Weapons 6D, Vehic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sters 5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OWLEDGE:  2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ien Species 4D+1, Intimidation 6D, Planetary Systems 3D+1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etwise 6D+1, Willpower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CHANICAL:  2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st Riding 4D, Communications 5D+1, Repulsorlift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D, Sensors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CEPTION:  3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mand 6D, Hide 6D+1, Investigation 5D, Search 5D+2, Snea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NGTH:  3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wling 6D+2, Climbing/Jumping 5D, Lifting 4D+2, Stamina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CHNICAL:  2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ster Repair 5D+1, Demolition 5D+1, First Aid 4D, Securit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cial Abiliti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ft leg is a prosthesis, +1D to STR for all purpos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ce Sensitive: 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ce Points: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rk Side Points: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racter Points: 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: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pmen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sonal Equipmen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ght Repeating Blaster, naval carbine, BR-2A blaster rifl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 service sidearms, 2 vibroblades, 3 knives, credpouch contai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0 credits, great star of the Yaeger, carried in pants pock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dified Stamgire light landspeeder "Red Bandit", 35,0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dits in military acco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su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ce:  Human     Sex: Female     Age:  3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earanc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gt: 5'5" Eyes: Green  Hair: Black  Notes: Lira has a deep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nned complexion, marred by a number of hairline scar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imal prosthesis.  Lira has a tatoo of the Yaeger star on 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ght deltoid, as well as the number and unofficial motto of 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it (792nd Infantry, Bandor's Bandits:  Rip at the ****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at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thing:  Lira tends to wear a rather tattered and dirt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of Infantry combat fatigues at all times, though she do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have her immaculate full dress uniform, which she ha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n in several yea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tainers, Henchmen, and associates:  Since the destru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792nd, Lira has not made any other friends, and has d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best to distance herself from those people that she knew 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a military context.  However, because of her actions 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ttle of Seven Streams, she did gain a certain degree of fa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ong those serving in the military at the time, and is sti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gnized occasional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mon Haunts and Habitues:  Lira tends to hang out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tinas, bars, and gambling dens around the sector, glorying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rawls that characterize those institutions, picking up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ccasional wad of cash from unconscious participants.  She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ested in working as a mercenary or a bounty hunter, and 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most offended if that sort of job is offered to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tory:  Lira was one of the most decorated Captain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 war.  She served with distinction until the battl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ven Streams.  There, despite her best efforts, her enti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ment was wiped out by the Imperial forces.  Lira lost her le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, and many of her closest friends.  Despite offer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motion, Lira had herself mustered out soon after that, and h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ce wandered the less savory areas of the sector, trying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get the horrors of that wa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sonality:  Lira is a very bitter woman.  While s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n't have anyone in particular to blame for the Yaeger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eat at Seven Streams, she feels that the politicians ar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me for the dragging on of the Yaeger War.  She has none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omitable spirit of the Yaeger any more, or at least she thin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doesn't, and has no desire to keep fighting.  However, sh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y good at killing people, and still enjoys doing things li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, mostly at the spur of the mo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Quote:  "Back off.  Or draw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The Red Band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Modified Stagmire QRJ Light Land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Personal Land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6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 Repulsorlift Operations; Stagmire L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Not for sa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1 (Lira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ver:  Fu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 100k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:  260; 750 kp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 2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dy Strength: 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titude Range:  Ground Level-50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Retractable Repeating Blaster Cannons (fire link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Fro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Pil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Blasters; Repeating Blas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ange:  10-300/500/8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7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 Concealed medium blaster cann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Re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Pil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Vehicle Blas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ange:  100-500/700/1.2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ed Bandit is Lira Shiram's personal craft, and she h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 some fairly significant modifications made to it.  The mediu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ster cannon takes up most of the space in the trunk, and Lir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s it to discourage any possible pursuit.  The craft itself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inted a dull red, and has the symbol of Bandor's Ban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inted brightly on the hood of the vehic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pter 3:  Yaeger Templat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nter Pilo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groun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may not be the newest of the Yaeger's fighters, it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be the strongest, and it may not be the fastest, b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nter is a symbol of the Yaeger, and you fell in love with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mbol at a very young age.  You beat all the holovi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mulations, you memorized all the specs of the varietie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nter around, including the rare F25CQ-1, with the big jetfins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oon as you were old enough, you signed up at the Yae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hter Academy, and even though they wanted to put you in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wler, you eventually wound up in the cockpit of a Hunter. 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ved with distinction during the war, and your pay proved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fficient to cover the cost of the Hunter.  Now, you and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ft are looking into all available options before going back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alit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 are something of an artist, expressing yourself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utiful and responsive Hunter.  For you, the politic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or and the reason for the war you are fighting in take seco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ce to the purity of combat among the silent stars.  Wh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lost friends to the Empire, and while Imperial pilots t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ll you on a regular basis, you don't take it personally - af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, the Imperials are pilots too, despite their woeful lack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s.  This doesn't stop you from squashing TIEs like insect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you don't squash them ang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jectiv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fly.  To make use of the Hunter to it's fullest possi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Quot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No, you can do a fast wingover in the atmosphere a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e g, you just need to start retracting the wings right befo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go into the maneuver.  The air pressure created flips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just like that..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XTERITY: 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st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wling Parr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dg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ehicle Blaste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LEDGE:  2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netary System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etwis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rvival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llpow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CHANICAL: 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troga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municati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pulsorlift Operati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fighter Pilot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ship Gunner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CEPTION:  2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man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d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suas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rch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neak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NGTH:  2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wl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imbing/Jump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ft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NICAL:  3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ster Repai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puter Programming/Repai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pulsorlift Repai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fighter Repai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ship Weapon Repai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pmen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aeger fighter corp. uniform, vacuum suit, Yaeger serv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dearm, Hunter Starfighter, 1,500 credits Yaeger military scr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a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aeger Free Trad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groun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fter serving your term in the navy, you decided to tur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 training to your own advantage.  Trading in you ship shar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a downpayment on a rather beat up Operion freighter, you too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Yaeger spacelanes, carrying cargo through the war tor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or.  The war has kept most ships from the lanes, so you ne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to travel with an empty hold, but there is a war on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ccasionally you find your ship boarded by one side or the othe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your cargo impounded for military use.  Still, if ther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time that you could make your fortune as a freighter captain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alit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 are far from being an idealist, more interested in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t margin than in the sector's struggle.  You aren'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ticularly patriotic, and do your best to avoid customs dutie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at the same time you have many friends in the army, and don'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nt to do anything to hurt the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jectiv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get rich.  Real ri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Quot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Well, maybe I could get these carbines past the Imper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ckade.  But it'll cost ya..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XTERITY:  2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st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wling Parr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dg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LEDGE:  3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ien Speci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reaucrac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sines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w Enforcemen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netary System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etwis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alu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CHANICAL:  3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troga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municati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 Transport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ship Gunner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ship Shield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CEPTION:  3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gai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d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vestiga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suas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rch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neak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NGTH: 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ft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mina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NICAL:  3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ster Repai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puter Programming/Repai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curit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 Transports Repai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ship Weapons Repai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quipmen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aeger Service Sidearm, Suit ordinary clothing, Operion 94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 freighter (perhaps slightly modified) with 10,00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bt on it, glowrod, freighter repair tools, 3,00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a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aeger Marin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groun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 always loved being a member of the Yaeger Nation. 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Yaeger war began, you signed up for the respected Marine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ved with distinction.  Now that the war is winding down,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looking into other options.  Your training in combat, bo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p to ship and on the ground is extensive, and with the cur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rest in the Sector, these skills are in fairly great de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alit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 like hitting things.  Other than that, you did not ma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through the war without learning caution, and you are not 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jump into something without a good reason.  However, you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 from being a coward, and when you decide to go at something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will, regardless of the od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jective:  To make your pile, and retire rich.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Quote:  "Keep your head down, and keep your rifle on auto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XTERITY: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st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wling Parr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dg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nad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lee Comba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lee Parr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ssile Weap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ehicle Blaste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LEDGE: 2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ien Speci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w Enforcemen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netary System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etwis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llpow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CHANICAL: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st Rid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pulsorlift Operati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CEPTION: 3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man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d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vestiga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suas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rch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neak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NGTH: 3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wl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imbing/Jump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ft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mina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imm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NICAL: 2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ster Repai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moli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st Ai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: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quipmen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aeger Naval Carbine, Yaeger BR-2A Blaster Rifle, Yae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vice Sidearm, Yaeger combat fatigues, Zero G option Mag boot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broblade,  Light camouflage body armor (+1D to physic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acks, +2 to energy for all locations), 400 credits Yae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i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aeger Naval Troop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groun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uring the Yaeger war, you were drafted as a Naval troope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you served with distinction.  Now that your term of serv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over, you are looking for some other work, and your five y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line have left you with the sort of skills that are hig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ght after by many of those that roam the spacelanes.  Nobo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better at close in, Zero-G combat than a Naval Trooper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rates, para-military groups, the Yaeger officer corp, eve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Republic or the Reformed Imperial Navy are equally attrac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tions.  For now, you are just the heavy muscle on a l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ighter.  It's a job that gives you a chance to see the s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get paid, without making any long term commitmen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alit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ot of the people that you got close to during the war g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lled in very messy ways, often right in front of your eyes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ce then, you've withdrawn into yourself a bit, not ma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iends easily.  Of course, you couldn't have survived the w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out learning who you can trust and who you can't, so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n't hostile or suspicious of trustworthy people, but trus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ong way from emotional attachment, something that you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rned to avoi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jectiv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get a good job with a unit you can tru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Quot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fter a rough rid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Lousy pilots with their fancy suits and double time.  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se days, I'm gonna pound that boy good..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XTERITY: 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ste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wling Parr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dg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lee Comba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lee Parr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ssile Weap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LEDGE:  2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ien Speci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ltur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netary System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etwis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llpow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CHANICAL: 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pital Ship Gunner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municati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ship Gunner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CEPTION: 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man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ambl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d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rch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neak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NGTH:  3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wl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imbing/Jump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ft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NICAL: 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mor Repai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ster Repai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pital Ship Weapon Repai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st Ai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ship Weapon Repai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pmen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aeger Naval Carbine, Yaeger Service Sidearm, Yaeger comb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igues, zero g option mag boots, vibroblade, vacuum cap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dium body armor (+1D+2 to physical attacks, +1D to energy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locations), 800 credits Yaeger Scri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aeger Rang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groun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 grew up on one of the far flung Yaeger colonies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nt your youth crawling through the underbrush chasing dow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iphibians with a slingshot, and as you grew up you got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ooling, but spent most of your time alone in the backcount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nting Wringlig Giants for the government bounty, and poac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ias Deer whenever you had the chance.  When the Yaeger w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 up, you jumped at the chance to fight the Empire, and you'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n assigned to a Ranger unit, along with one or two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ildhood frien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alit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nest and open, you have little experience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ventions of civilized society.  You also haven't spent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 with other people, and you tend to be more comfortable on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stile alien planet than in a climate controlled urban cen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jective: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find new species of game creatures and kill them, to ke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mpire out of the Yaeger sect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Quot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Would you look at that.  A six point adult Brogra.  And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rmtrooper on it's back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XTERITY: 3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st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wling Parr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dg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nad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lee Comba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lee Parr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nn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LEDGE: 3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ien Speci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netary System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rvival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llpow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CHANICAL: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st Rid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ound Vehicle Operati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pulsorlift Operati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CEPTION: 3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d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vestiga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rch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neak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NGTH: 3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wl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imbing/Jump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mina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imm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NICAL: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ster Repai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moli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st Ai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ound Vehicle Repai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pulsorlift Repai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pmen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aeger Ranger's combat fatigues, wilderness survival kit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ouflage blast vest, camouflage blast helmet, 100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 Scrip, * Yaeger service sidearm, 2 knives, vibroblade, 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 BR-2A Blaster Rif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Yaeger Service Sidearm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del: Yaeger Central Munitions RR-4 Personal Sidear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Blaster, Blaster Pist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nges: 3-10/25/1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mage: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mmo: 1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500 (power packs: 35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tandard weapon of the Yaeger ground troops, the RR-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decent ranges and a fairly large power pack, making it a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pular weapon among the troopers, though there are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ulations regarding the weapons that Yaeger soldiers carry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y chose other weap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Yaeger BR-2A Blaster Rif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del: Yaeger Central Munitions BR-2A Military Issue Assaul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Blaster, Blaster Rif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nges: 3-30/110/3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mage: 4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mmo: 1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1,200 (power packs: 25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R-2A is one of the most sought after Blaster rifle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ctor.  In addition to their performance, they are rugg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s, capable of taking a great deal of abuse and sti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rating at near optimum levels.  Unlike many other rifle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the add ons are included later and have to cope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ign of the rifle, the BR-2A was designed to interlock with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cobinocular Thermal and image intensification targeting scop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air of Vibrobayonets that mount on the sides of the barrel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 concussion grenade launcher that fits below the barre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ranges 3-10/30/60, ROF 1 per round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pter 4:  Yaeger Vehicles and Technolog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 Yaeger developed their technology independently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ld Republic, their current array of vehicles and weapon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te different from those seen in the rest of the known galax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should be noted that the cost listed is for Ien Yaeger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less some sort of trade agreement is reached with eithe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Republic or the Empire, these vehicles should not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ailable at all, or at incredibly inflated pri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aw Main Battle Tank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TertiusBane Ind. Claw-1A Repulsor Tan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Repulsor Tan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14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 Repulsorlift Operations; Cla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78,00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ver:  Fu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 5 metric tons, 1 sq. meter internal spa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:  105;  300 kp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dy Strength: 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titude Range:  Ground level-5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Heavy Plasma Cannons (fire link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Fro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Vehicle Blasters; Heavy Plasma Cann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ange:  100-500m/1.0km/2.2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7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 Diamondback Anti-Armor Missile Launcher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Walk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Fro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issile Loadout: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Missile Weapons; Diamondba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1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ange:  10-50/150/210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 Repeating Blaster Turret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Turr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Blasters, Repeating Bla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ange:  3-75/100/200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8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ain battle tank of the Yaeger, the Claw has pro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te successful against imperial armor, dealing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erial class hovertanks with ease, and often taking on 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ies walkers with some measure of success.  Unlike Imper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ign, which stresses triumph over the elements, the Claw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igned to become a part of it's environment, enabling it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atively stealthy, often getting it's first salvo off 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aware targe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aw tanks have a very low profile, and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ramic/duralloy armor has some sensor baffling propertie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ising the difficulty of sensor checks to pick up the vehicle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level.  The Claw has very powerful primary drive, enabling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carry several hundred kg of additional camouflage (earth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anches, etc.), raising the sensor difficulty another le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law is a very adaptable vehicle, designed to be us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rtually any atmospheric condition.  Modifications for the mo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on conditions are standardized, but even unusual terr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s can be handled by the Claw, with a little effort o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t of the maintaining tech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peed, power and camouflage of the Claw renders it ide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hit and fade attacks, and it's superior armor allows it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 and fight for a few rounds before it flees.  Still, Yae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vy ground forces are almost always highly outnumbered by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erial counterparts, so Claw commanders will seldom risk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hicles in that manner, seldom taking more than a single salv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heading for the hills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tchet Transpor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TertiusBane Industries ATR-9R3 "Hatchet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Light troop carri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21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 Repulsorlift Operations; Hatch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121,00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 6 fully equipped Yaeger Rangers, + 6 Manit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eder Bik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ver:  Fu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 180 k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:  420; 1,200 Kp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dy Strength:  2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titude Range:  Ground level -100 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 Light Blaster Cannons (fire link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Fro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Pil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Vehicle Blas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3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ange:  50-150/1.0km/1.4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Double Blaster Turre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Turr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Vehicle Blas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ange:  20-100/500/1.0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6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response to the modernization of the Imperial Scout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 High Command has improved the arsenal of their hig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pected Rangers.  One of the new craft currently fielded i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tchet Transport.  Designed to launch from either ground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ublet Corvettes or from flyby drops by various forms of carri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ft, the Hatchet will leave it's drop area at high speed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duck below whatever cover is available, getting the Rang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areas that they are assigned to with a minimum poss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dete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they reach the area that they are supposed to drop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rs in, the primary innovations of the Hatchet com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y.  The Rangers mount their bikes inside the craft, an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ft will then sling them out at nearly full velocity.  All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ikes are usually launched at once, with 2 leav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hicle at each side (except the front).  The sling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ealed behind flash-open doors that have been designed to loo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armor plates, and the gyro-stabilization of the slings mak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 capable of angling the launch quite easily, allow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w member assigned to the slings to match the bike's trajecto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available open spaces (preventing early collisions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stacl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atchet can travel for up to three weeks with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fueling, but unless some distraction is necessary, it 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ually travel back to another drop site to pick up more Rang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itou Speederbik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TertiusBane Industries B-8R7 "Manitou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All Terrain Speederbi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2.2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 Repulsorlift Operations; Manit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11,50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1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ver:  1/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 100k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:  139; 3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3D+2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dy Strength:  2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titude Range:  ground level -15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light blaster cannon (fire link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Fro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Pil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Vehicle Blas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ange:  10-50/100/2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of the Yaeger Ranger's new weapons, the Manitou bi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ves them a more universal mobility than the tamed creatures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ess sophisticated speederbikes that they had relied on unt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.  Somewhat shorter and stubbier than the Ikas Adno bik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itou has much larger fuel tanks, and a pair of side carg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artment, allowing them to take the rangers much further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ake large amounts of equipment with them.  The Manitou is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 deal more quiet than the Ikas-Adno, and the Rangers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us far found the Manitou a useful craft, and it has gon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eral usage after successful early tes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rion 949 Transport: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Operion 949 Cargo Transport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Armed Cargo sh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63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 Yaeger Transports, Operion 94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450,00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 14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 80 Metric t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umables:  2-5 y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Mod:  X1.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 Backup:  X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v Computer:  Y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: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350; 1000 kp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2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ll: 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elds: 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ssive:  20/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n:  40/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rch:  60/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cus: 5/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 Fire linked Medium Blaster Cannons. 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Fro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Pil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Star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4/11/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400/1.1km/2.5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 Turreted Heavy Plasma Gu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Turr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2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4/9/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400/900/1.5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Charge Torpedo Tub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Re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issile Loadout:  8 (total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Co-Pil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3/7/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300/700/1.0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4D+2 (more for head on collision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rgo ships carrying goods through Yaeger space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n faced with constant harassment by Imperial fighters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had to avoid the occasional capital ship on blockade duty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hip that has proven most effective under these condition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perion 949 Medium transport.  Heavily armed and agil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49s are among the most common ships in Yaeger controlled space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major drawbacks are their limited cargo space, and hig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.  If the Yaeger Nation ever allows export of star ship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ships can make very effective pirates and smuggl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harge torpedo tubes are capable of dealing with j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 any of the charge torpedoes made by the Yaeger.  The sta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sted are for Flow-18 torpedoes, a fairly common model.  As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charge torpedoes, the Flow-18s produce a high energy plasm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eld around them when fired, producing the characteristic energ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ow of a charge torpedo.  As primitive examples of the bree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w-18 missiles do not do all that much dam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g: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Yaeger Yards Bug mark 2.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Mini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1.7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2,00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1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 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 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umables:  5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Mod: 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 Backup: 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v Computer: 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: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 4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ll: 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elds: 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 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uble Repeating Blaster: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Fro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Pil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2/3/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2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7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se are the smallest and lightest fighters of any navy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able only of spaceflight at sub-light speed, Bugs are che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expendable.  The Bug can be adapted for use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mosphere, and can also be fitted with repulsorlift drives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ships are primarily useful for their nuisance value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eir ability to take out speeder and character scale targe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larger ships.  The Bugs have no room for sophistica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sors, and they can only detect ships out of visual range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king with other shi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rt Customs Fight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YY LF14-W2 "Dart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Customs 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4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12,00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20 k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umables:  1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Mod: 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 Backup: 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v Computer: 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: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 3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420; 1200 KP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ll: 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elds: 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ssive: 10/1D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n:  20/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rch:  30/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cus:  4/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Light Blaster Cann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Fro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3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3/12/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300/1.2/2.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se light craft are held in the bellies of cruis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signed to custom duties.  Usually found in groups of thre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warm around suspicious craft, preventing jettisoning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go, launching escape pods, and blocking clear paths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yperspace.  In addition, they provide armed support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arding craf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inexpensive craft have found some use in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uations, both as maximized atmospheric fighters, and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 craft for piratical boardings.  They are really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igned for prolonged combat situations, with a full crew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e, and no storage space for any consumables other than O2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nge Mini-Carri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Yaeger Yards MRF-20C1  "Grange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Mini-carri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38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 Space Transports; Gran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360,00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 5 (200 troops, if fighter bay is remov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 2 metric tons (35 if fighter bay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ov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umables:  1 Ye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Multiplier:  x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 Backup:  x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v Computer:  Y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: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350; 1,000 KP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ll:  2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elds: 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ssive:  50/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n:  75/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rch:  110/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cus:  5/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Medium Plasma Cannons (fire link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Fro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Pil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4/12/2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400/1.2km/2.4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6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 Double Blaster Turre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Turr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3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3/12/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300/1.2km/2.5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ghter Compliment:  7 Hunters, or 3 Prowlers and 2 Bug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order to avoid the static formations that larger carri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quire, the Grange mini-carrier is small and light enough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 with the Yaeger swirling tactics.  An early innovation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nge ships grew less popular with the innovation of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yperdrives, though they are still quite useful (especially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lly modernized 20C1).  They can carry ships for long ran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ikes, and can cause enemy craft to underestimate the numb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fighters arrayed against them.  Finally, they can act as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unching platform for high powered non-hyperdrive equipp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ps, or for various forms of atmospheric craf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ill, the mission profiles of the Grange have been limi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recent years, and Yaeger Yards has been experimenting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configurations of the combat tested design.  It is not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 designed as a freighter or a troop transport, as it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what triangular form, and it's fighter slings and repair are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nd to get in the way.  Reconfigured Grange ships are often us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lure opposing ships out of formation, breaking down batt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s of fleets less well designed for the chaotic combat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Yaeger pref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nter: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Yaeger Yards F25E Hunter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Space Superiority 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12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165,00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See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 11 t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umables:  2 month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Mod:  x1.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 Backup: 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v Computer:  Y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: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385; 11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3D (2D with wings furl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ll: 2D (3D with wings furl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elds: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ssive:  30/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n:  50/2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rch:  80/3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cus:  8/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 Light Plasma gu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spec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Pil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3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1-4/12/2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400m/1.2km/2.4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6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Hawk Missile Launchers: (fire separate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Fro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issile Loadout:  4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Pil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3/8/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300m/800m/1.2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7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is the primary starfighter of the Yaeger nation.  Fir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eloped about a hundred years ago, the Hunter has underg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y improvements, but it's basic form has remained the same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unter is a flexible craft, capable of atmospheric flight,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 as space comb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ings of the Hunter are jointed, and can be fold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st the main body.  At the end of each of the wings, ther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ingle missile launcher.  When the wings are fully extende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unter has a wingspan of 18 met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also a 25 cubic meter cargo bay that can act ei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uncomfortable housing for two individuals, an ordinary carg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d, or a bomb bay.  The primary weapon system of the Hunter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unted beneath the cockpit.  That is, an advanced light plasm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n, on a unique mount.  The gun can be extended on a dou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inted swiveling base, or it can be locked in a forwar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ition, to avoid shearing forces, or finally it can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drawn entirely into the base of the cockpit to provide 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ater protection, a configuration often used during atmospher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wk charge missiles are standard for the launchers, an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lace them with any other missile or torpedo, modification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eapon system is necessary, as the targeting system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ibrated for the Hawks.  Obviously, replacing them with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weapon would require even greater modification, but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ossible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the Hunter's gun is extended, it provides a 180=F8 are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fire both below and to the front of the ship.  This incredib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rge area of fire, the rapid rate of fire of the plasma gun, (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be fired up to four times a round, with half the usu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nalties for multiple actions) and the relatively great power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lasma gun enable Hunters to engage and destroy much mo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ful shi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are several major weak points in the Hunter mode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fighters.  For one thing, the plasma gun that is the Hunter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n strength, channels a great deal of energy when fired.  I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n is hit, the Hunter will explode.  This destruction 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nearly complete, at least in the cockpit section.  The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jor weak point are the wings of the Hunter.  A solid hit 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nch a hole in the wings, and can destabilize the Hunter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ight, and limit it's maneuverability and speed, especially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tmosp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spite it's various weaknesses, the Hunter is a formid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fighter.  More than a match for many of the ships of the Ne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ublic, the Hunters were central to the Yaeger nations surviv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face of the Empire's at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nters, with their wings folded, can be stacked with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go ships in great numbers.  In the battle of Korthas Yaeger,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eet of Hunter ships slipped through the Imperial blockade in 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 garbage hauler, and then attacked from the rear, destroy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rge numbers of surprised Imperial ships before they w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troyed by the sheer weight of the Empire's numb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ord Phantom: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Kord Engineering 180S Special Edition Phantom Carg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Cargo sh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52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389,00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 85 metric t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umables:  2-5 y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Mod:  X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 Backup:  X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v Computer:  Y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: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350; 1000 KM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ll: 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elds: 1D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ssive:  20/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n:  50/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rch:  110/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cus:  6/3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Light Plasma Cannons, Fire linked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Turr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2D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5/10/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500/1km/3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se transports are among the quickest freighters that p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ace lanes.  Unlike the Operion 949, that can outf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erial customs cruisers, the Phantoms are minimally armed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ored.   They must rely on avoidance and speed to get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gos through, and they excel at those tasks.  These ships 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so probably be quite popular if the Yaeger Nation ever relax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restrictions on ship export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rion Kulak: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Operion 14 Kulak Medium 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Long Range 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20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65,00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5 t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umables:  1 ye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Mod:  x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 Backup: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v Computer: Y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: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1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ll: 2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elds: 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ssive:  20/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rch:  34/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n:  45/2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cus: 2/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dium Plasma Gun: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Fro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Pil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Star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4/12/2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400/1.2/2.4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4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and Charge Missile Launc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Fro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issile Loadout: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Pil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/6/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/600/9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perion shipyards no longer manufacture any fighters,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Yaeger Battle yards have virtually cornered the local mark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military space craft, by virtue of their govern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nection, which supplies them with high quality engineer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st amounts of capital.  The last fighter produced by Operion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Kulak, flew off the line eighty years ago.  the Kulak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ver been able to complete with the much more effective Hunters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ever, they are equipped with the Yaeger's trademark plasm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ster and charge missiles, and a Operion 14 would command 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ormous price to research groups outside of Yaeger 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Kulak is a solidly designed ship, and is still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mary fighter of many backwards or poor organizations. 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ition, as it is a somewhat more rugged design tha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atively delicate Hunter, there are those fighter pilot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fer the Kulak, even when Hunters are availa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mmergeir Atmospheric Assault Craf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Yaeger Yards AT-45a "Lammergeir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Atmospheric Assault 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15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215,00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 13 k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umables:  2 wee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Mod:  x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 Backup: 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v Computer:  Y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: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Space 2D, Atmosphere 3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 565; 16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ll: 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elds:  2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ssive:  10/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n:  30/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rch:  45/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cus:  6/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Wing mounted triple blaster cann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Walk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Fro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Pil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2/9/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50-200/900/1.2 km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9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Nose mounted heavy blaster cannons (fire link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Fro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Co-Pil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3/12/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300/1.2/2.5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User defined missile hardpoints (fire linked or separat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Va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Fro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Co-Pil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Va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Va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Va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Va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 Double light blaster cann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Turr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3/5/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100-300/500/1.1 km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1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Yaeger's nations new atmospheric fighter, the Lammerg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set to take the place of modified Prowlers and Hunter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mospheric combat situations.  Those Lammergeirs that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ched the front have been very effective, ripping ground craf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nfantry to shreds.  The Lammergeirs rely on moderniz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amjets to provide atmospheric motive power, and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tinctive wailing howl can be heard as soon as they eng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e engin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ammergeir's swept wing formation gives it superi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ling when it has an atmosphere to bank against. 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mation also allows the Lammergeir to make truly spectacul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euvers, including a hammerhead dive at near full velocity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quite effective, when the air pressure doesn't rip the wing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.  The missile hardpoints are designed to mount either anti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fighter charge torpedoes of any configuration, or vario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ant-surface warheads, such as brilliant anti-tan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munitions, cluster bombs, and fragmentation devi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athtech Technology is reportedly very interest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quiring the blueprints of the Lammergeir, in order to impro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new Falchion fighter, though they are not interested enoug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designs to jeopardize their budding relationship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 Yards.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cust Dropship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Kallan Starships 144E Locust Class Dropsh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Mobile Assault base/dropsh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85 meters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150,00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 50+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 3000 t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umables:  1 ye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Mod:  x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 Backup: 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v Computer:  Y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: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 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315; 9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ll: 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elds:  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ssive:  40/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n:  60/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rch:  80/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cus:  4/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4 Turreted Double Laser Cann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Turr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2D+2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3/12/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300/1.2/2.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4 Light Plasma Cannons (fire link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Fro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5/15/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500/1.5/3.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pired by the quick and unpredictable jump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arkably well camouflaged Kallan black locust, the Loc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opship has become the dropship of choice for several milit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paramilitary organizations of the Yaeger Sector.  Mo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ive in medium sized groups, the quick and unpredict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euvers of the Locust make them very hard to shoot d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se ships are designed to get troops onto a hosti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t, and provide them a defensible position once it gets the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.  These ships are somewhat less expensive than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opships, and that price difference is reflected by the fa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Locust's tend to come apart after flying a few comb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ions.  The Locust is equipped with a impulse dr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domizer.  When this is engaged the ship will engage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predictable jerks and lunges, designed to throw off pursuit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game terms, when the randomizer is engaged, the Locust gains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6D bonus to maneuverability when attempting to dodge, and 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form occasionally impossible seeming maneuvers that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ticularly useful or intelligent at that time.  The Locust 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inue in basically the same direction that it set out in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mpulse drive randomizer will function in the exact sa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ner in atmospheric travel, and may cause collisions if engag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o l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a Locust is grounded, the following additional weap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also be brought to bea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 Heavy Blaster Cann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Walk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Turr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Blaster: Blaster Cann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ange:  100-1km/3.1km/5.5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Heavy Charge Morta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Turr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Missile Weap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ange: 10-80/120/2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10D, with a blast radius of 10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custs are almost always equipped with large amount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ouflage netting, and a pair of landspeeders, or eight 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k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custs are easily outgunned by every capital ship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istence, and many starfighters.  Any ship that can keep up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wild gyrations will easily be able to destroy them. 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ition, when the impulse engine randomizer is engaged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ard the Locust will be rendered horribly discomfited by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 jerking motions.  All aboard must roll a successfu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rate Stamina roll to avoid spending the entire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domizer is on being spacesick.  In addition, even after ma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roll, they have a -2D penalty to all skill checks whil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domizer is engag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kev Customs Boarding Craf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YY FW-4J "Makev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Boarding craf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14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145,00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 25 (troop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 140 kg (2 metric tons if no troops carri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umables:  1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Mod: 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 Backup: 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v Computer: 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: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350; 1,0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ll: 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elds: 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ssive:  25/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n:  30/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rch:  40/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cus:  4/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Light Plasma Cann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Turr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5/15/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500/1.3/3.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5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 Heavy Cutting Las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Fro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/na/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-3/5/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12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sually the fourth small craft assigned to the capital sca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stoms craft in Yaeger space, the boarding craft is design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ry two three man scanning crews and nineteen troopers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pect craft.  The Makev is capable of docking with just ab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other crafts, and the cutting laser is designed to carve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e if the opposing craft proves to be less than amenable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arding.  The weapon is designed to be fired after the magne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mps lock the boarding craft to the surface.  The damag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used is localized to the hull region bounded by the Makev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rlo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of it's usual mission profile, the Makev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vice as a dropship, or as an infleet shuttle.  Modified Makev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 appearances as personnel transports or light dropships,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very light freighters.  However, when in formation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ual three Darts, they can disable and board just about any sub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ital, and many capital ships, something that is useful bo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e customs service, and for less legitimate opera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luding pirates, bandits and kidnappers, when they can ge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v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aetorian Fight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Yaeger Yards F-190 Mark I "Praetorian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Assault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34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358,00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4+ Gunn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 5 k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umables:  1 wee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Mod:  x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 Backup: 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v Computer:  Y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: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330; 950 kp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ll: 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elds:  2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ssive:  10/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n:  20/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rch:  30/1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cus:  3/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4 Heavy Plasma Cann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Forwar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4/15/2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400/150/2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 Double Blaster Turre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1 Right, 1 Left, 1 Re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3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3/12/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300/1.2km/2.5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4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 Extra Heavy Plasma Cann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Re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5/20/3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500m/2.0km.3.5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1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starfighter was designed as a replacement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derly Prowler starfighters.  The first run of Praetoria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duced by the Yaeger Yards were commissioned last year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the ships repeatedly proved themselves in combat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 Military Supply Board has ordered the construction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veral hundred of these fighters.  However, the Yaeger Yard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continue production and development of the Prowler cla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ps, as they have not been convinced that the Praetorian c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l all facets of the Prowler's mission pro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raetorian has followed the current line of Yae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itary thinking.  That is, this ship is designed for milit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lications, and nothing else.  Earlier ships had been design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some degree of functionality outside of the context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ganized warfare, as it is the Yaeger practice to put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centage of a pilot or captain's wages toward the purchas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ship.  Now that it is clear that there is organized confli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ing place elsewhere, the traditional objection to si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craft has slowly evapor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aetorians have a remarkably weak sensor array, relying 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ormation relayed by support ships to provide targe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ormation.  They also carry few provisions and no cargo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engers, again relying on support craft.  The space saved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and similar compromises has allowed for the placement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aetorian's formidable attack and defence capabilities. 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hters can survive a barrage of the four primary plasma gun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raetorian, and a massed attack by a Praetorian wing is cap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destroying many capital shi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e of the many new technologies of the Opal project h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n incorporated into the Praetorian with an ingenio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ification.  Instead of the Opal's Total Focusing Linkage,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f the Praetorian's Plasma cannons can channel the energy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ther weapons.  This cannon, covering the rear arc,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ivated in most combat situations.  It is in fact disguised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t of the Praetorian's engine systems.  When the rear cannon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ed up, it draws all the power from the other weapon systems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e scanning the ship will see the power being drawn from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s and apparently channeled into the engines, often lea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ponents to following a fleeing Praetorian quite closely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ing to an unpleasant surprise, when the rear cannon ope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owl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Yaeger Yards G122s Prowler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 Heavy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30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 Starfighter Piloting; Prowl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270,00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 5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 70 metric t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umables:  4 Month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Multiplier: x1.8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Backup: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v Computer: Y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: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315; 900 KP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ll: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elds: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ssive:  15/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n:  30/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rch:  60/2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cus:  3/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 Double Blaster Turrets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Turr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4/11/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400m/1.1km/2.5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4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Charge Torpedo Tub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Fro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issile Loadout:  8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Co-Pil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Star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1/6/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100/600/8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9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Heavy Plasma Cann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fro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Co-Pil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Star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5/15/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100-500/2.5km/3.0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se large fighters are the heavy muscle of the Yae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hter corp.  Not as fast or maneuverable as most of the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 Fighters, the Prowlers are very heavily armed and armore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re capable of dishing out a great deal of damage to ship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class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roduced well before the Hunter, the Prowler is the olde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p in active service in the Yaeger Fleet.  It's weapon system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been upgraded time and time again, as the Prowler's bas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ign is quite friendly toward modification.  There are 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vately owned Prowlers, and they make excellent pirate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cort vessel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los Sk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Milos Shipyards 2-HAS Skar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Space superiority 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13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600,00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 10k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umables:  3 month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Mod:  x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 Backup: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v Computer: Y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: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455; 1,3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 4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ll: 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elds: 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ssive:  30/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n:  60/2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rch:  110/3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cus:  7/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Improved Plasma Guns, fire separatel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Fro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Pil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4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5/17/3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500/1.7/3.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ether 7.3 Charge Missil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Fro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Pil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10/20/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1km/2.0/4.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9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se fighters are the among the highest quality ships e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duced by the Yaeger Nation, by the independent Milo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pyards. Hard and compact, the Skar ships can outfly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fight just about any other fighter commonly fielded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 Sector.  They have never been produced in great numbe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ause of their high cost, and many of the Skar that w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duced were destroyed in the battle Oth'Lena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eapon Systems of the Skar deserve special attention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lasma guns have been modified from the Yaeger standard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fighter weaponry, with the Plasma being formed insid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 itself, not having the usual internal production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peline out that is such a danger to the other Yaeger ship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class.  The Aether series of missiles has a modifi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nal shield generator in it's head.  The shield is design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overcharge, and produce an explosive field capabl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ducing almost as much energy as a matter/anti-matter reaction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ether 7 has eliminated many of the problems that plagu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rlier missiles of that series.  It is now a long ranged, hig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urate munition, that unfortunately is also ridiculous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ensi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ddition, the Skar 2HAS is equipped with the new Yae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yperdrive accelerator.  When engaged, increase the efficiency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hips hyperdrive by up to a factor of 10.  This boost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ts for a few minutes, and the variable nature of the power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 of the boost make it necessary to completely recalcul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strogation figures after leaving an accelerated hyper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essive use of the Accelerator infallibly causes a comp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stem failure aboard any shi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tes:  As the Skar are equipped with the new Yae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yperdrive accelerator, they are even less likely to be for sa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 ordinary Yaeger ships.  Despite standard military custom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al ownership of a Skar class ship is strictly forbidd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Yaeger space, and the government of the Yaeger n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ght very well go to war if one of these ships were stol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ulture Class Scou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GEP SC3 Mark 5.2 Military Run "Vulture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Scout Ship / Medium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17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72,00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 12 metric t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umables:  3 y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Mod:  x1.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 Backup:  x2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v Computer:  Y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: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385; 1100 kph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ll: 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elds:  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ssive:  30/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n:  60/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rch:  120/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cus:  7/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 Long Range Light Plasma Gu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Fro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Pil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3-15/36/7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6-15/70/150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Fire Linked Medium Laser Cann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Fro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Co-Pil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3/12/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300m/1.2km/2.5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iginally called Ranger Class Scouts, these scout ships sa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ensive use as a reconnaissance vehicle during the Yaeger War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duced by General Exploration Products of Yaeger Prime as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 range scout, much of the Sensor equipment that h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iginally been devoted to planetary evaluation was scrapped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laced with a improved version of GEP's Threat Evalu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nners.  These scanners are designed to convey as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ormation about enemy ships as possible from as far a distan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possible.  The Vultures got their nickname from the tactic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ission profiles that this ship lent itself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pecialized sensor arrays grant a Vulture a +4D bonus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checks regarding the status of enemy spacecraft.  This bon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 not apply to initial detection of enemy craft, or to pass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sor checks.  This bonus also only applies when the third cre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ber, the sensor technician, is at his po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tandard tactic of Vulture pilots is to stay at long ran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ry to hit it's target with the long range plasma gun. 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 is not very powerful, and it takes a great many shots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 a target with this weapon, but the Vulture is fast enough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y out of the reach of most foes while firing with this weap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generally used tactic is for a wing of Vultures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t at the edge of a large scale combat, and hit any straggl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heavily damaged craft if opposing craft survive the m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ttle.  Such wings have been known to take out capital shi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se weapon systems were heavily damaged, and will often col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scape pods of either s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 mission profiles for Vulture class ships inclu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outing missions, mainly those designed to gauge the strength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posing fleets, and accompanying heavier craft on attack runs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typical run of that sort is a wing of Vultures accompanying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ury class bomber in a run against a convoy of ships. 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ury drops it's load of starship scale concussion missile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licting massive damage on the convoy, and then the Vult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 in and finish the target ships before then can scatter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mp back ho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entury Class Bomber: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YY B-990 Century Class Bomber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Cap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Bo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45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200,00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3, and 10 gunn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 See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 See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umables:  3 Month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Mod:  x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 Backup:  x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v. Computer:  Y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: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 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210;  600 KP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ll: 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elds: 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ssive:  15/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n:  40/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rch:  60/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cus:  4/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 Quad Lasers Turre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Turr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3D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3/12/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300/1.2km/2.5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 Heavy Plasma Cann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Cap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Fro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2-25/50/120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4-50/100/240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6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 Bomb Bay (Torpedo configura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Cap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Bott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Pil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5/10/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50-250m/500m/1.2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entury is very small for a capital ship.  It is gi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class due to the power of it's shields, armor, and weap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stems.  Designed to carry virtually all types and quantitie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dinance, Century class ships are slow and virtual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maneuverable, especially when compared to other Yaeger craft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ships are heavily armed and armored and usually stri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posing capital ships from within the middle of a fleet, thoug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dges of Century ships with heavy fighter support have be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n to hit targets of virtually every typ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rimary storage area of the Century is it's bomb bay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nfiguration listed is where the bomb bay is filled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i-ship torpedoes.  In this configuration, the Century c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ry three loads of the listed power, or any other combin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18D worth of capital ship damage.  However, the bomb bay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entury can be reconfigured to hold anti-personnel device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endiary devices, air to surface warheads, or even jump troops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omb bay can also be used as a cargo bay, or a passen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.  Finally, it can be subdivided into smaller areas,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aining various types of devices or cargos.  Other tha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mb bay, there are no passenger areas or cargo bays on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ury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emon Class Cruiser: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Yaeger Yards C-12 Daemon Mark 1.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Cap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Battle cruis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214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5.1 million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 Capital Ship piloting; Daem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1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 150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 3,000 metric t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umables:  2 y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Mod:  X1.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 Backup:  X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v Computer:  Y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 2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: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400; 1150 km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ll:  3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elds: 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ssive:  40/1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n:  80/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rch:  120/3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cus:  5/4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 Medium Plasma Cann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Cap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2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3-10/30/6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6-20/60/130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5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 Quad Laser Turre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Turr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3/12/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300m/1.2km/2.5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4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 Heavy Plasma Cann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Cap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3 front, 1 all oth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3-20/50/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6-40/100/160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6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Torch Cann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Cap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1 Front, 1 Rea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3-5/10/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300-500/1km/2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1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ghter Complemen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14 Hun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4 Prowl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24 Bug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ightly larger and far more heavily armed than the Pan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ss Cruisers, Daemon Class Cruisers are a new product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 Battleyards.  Incapable of the versatility that defin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nthers, Daemons are far more effective in batt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aemons are indeed a formidable war machine.  Design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the Ulfgar allied themselves with the Yaeger nation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Ulfgar innovation present on the Daemons are the Tor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nons, a new technology that shows great promise.  A lo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solete form of FTL travel, the torch drive, has be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urrected by the Ulfgar, and converted to a weapon.  If bo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yperdrives of the Daemons are disabled, an inventive te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ght be to refit the ship to travel on a painfully slo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gerous twin Torch Drive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ublet Corvett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Operion CRV-85 Doublet Class Corvet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Multi-purpose mid sized vesse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Cap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185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 Capital Ship Piloting; Doubl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7.8 million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14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 Up to 2,000 troo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 up to 13,000 metric t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umables:  1 Ye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Multiplier:  x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 Backup:  x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v Computer:  Y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 2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: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330; 950 KPH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ll: 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elds: 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ssive:  40/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n:  80/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rch:  100/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cus:  5/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6 Medium Plasma Cann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Cap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4 Ea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3-10/30/6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6-20/60/130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5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6 Quad-Laser Cann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4 Ea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3/12/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300m/1.2/1.3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5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 Light Blaster Emplace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2 Ea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3-10/40/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3-10/40/80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8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iginally designed as a dedicated medium fighter carrie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ublet Corvette has seen service in a number of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figurations.  Generally used as a fighter carrier, a tro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port, or a dropship, the corvette is also capable of serv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 freighter or an exploration craf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ost unique aspect of the ship is it's form: essential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air of trapezoidal structures held together by thick pylons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op section holds the bridge, crew quarters, and the m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go hold, and the bottom section holds the engine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plants, shield generators, computers, and other engineer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ions.  The plasma cannons are mounted on the upper surfac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upper section and the lower surface of the lower section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e other weapons are mounted around the central cavity. 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son for this configuration was to allow the fighters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s of heavy cover right after they leave the fighter b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which opens into the central cavity), and allows them to avoi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opposing craft which would be able to pick them off, had th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n emerging from a more conventional fighter b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starfighter scale hyperdrives became the standar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rion's sales of the corvette dropped off sharply.  In order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italize the line, they made a few improvements, includ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allation of atmospheric thrusters.  Once the ship was cap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atmospheric flight, a whole new mission profile applied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perion Corvette pushed the then standard Duese Pou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opship clear out of the ground assault market.  Ground assaul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hicles benefitted tremendously from the early cover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nal space granted them, and the ground level medium plasm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nons could lay down a field of fire that would discour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emy infantry units from coming within range of the assaul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ft.  The only problem with the ship as a dropship wa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antry units couldn't get to the ground very easily, but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stdrop APCs solved that problem quite we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ublet corvette remains the standard dropship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 Nation, although it's primacy is being challenged by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ft as the Quicksilver and the Groundbreaker, new dedica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opships that build on the Doublet's advantages while making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other, more sophisticated innov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agon Class Battleship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YY 1CS-2 "Dragon" Heavy Battlesh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Cap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Extra Heavy Battle Cruiser (Battleship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1300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N/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37,5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 5,000 (troop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 35,000 metric t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umables:  5 y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Mod:  x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 Backup:  x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v Computer:  Y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: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 2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280; 8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ll:  7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elds: 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ssive:  50/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n:  100/2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rch:  200/4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cus:  6/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0 Heavy Quad Laser Cann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5 each ar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3/12/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300/1.2km/2.5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0 Medium Plasma Cann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Cap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5 each ar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3-15/46/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600m-3.0/9.2/180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6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6 Heavy Plasma Cann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Cap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4 each ar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3-15/46/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600m-3.0/9.2/180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8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5 Heavy Torch Cann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Cap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1 each arc, 2 fro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3-10/26/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600m-2.0/5.2/100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10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4 Praseo-90 charge torpedo tub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Cap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issile Load out: 28 (total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Fro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/6/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/600/1.4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1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ragon battleship is far and away the most powerful sh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usage among the Yaeger.  The Superion Dreadnought is a go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l more powerful, but only two of those craft were ever mad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one of those two is non-functional.  Twelve Dragons have co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f Yaeger Yards, five of which have been destroyed and thre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so battle damaged that they are in permanent drydock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ever, the four remaining craft play an important part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 strateg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o large to move in the floating tactics that the Yae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fer, the Dragons provide a high priority target that Imper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ers can't ignore, and attempts to disable a fleet's Drag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usually incorrectly identified as the fleet's flagship.  Yae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gships are usually unmarked modified Panther or Daem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uisers) often lead to far greater casualties than the goal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th, especially when Yaeger ships fail to flee after the Drag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aken 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spite the fact that Dragons primary function in comba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act as a target, they are fearsome enough battle platform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ignoring them is just as fatal as devoting too much effor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destroying them.  In addition, the crews of the Dragons don'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ch like the idea of dying to help the cause, and the Drag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been given sufficient teeth to drive off many attac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ft, including Imperial Star Destroy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iginally the Dragons were fitted with five addition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rpedo tubes, but those were removed when the Torch cannons w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vented.  All existing Dragons have been modifi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ner, so in a way the modified version has become the st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.  Because of the value and firepower of the Dragons, Nav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icers cannot purchase these ships with credits earned towar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ships, and as no Dragons have been produced in the la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ve years, it is hard to give an exact value on these ships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ffice it to say, the Yaeger nation does not intend to sell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se ships, and would take notice if one of them w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agle Class Destroy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YY D-90 "Eagle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Cap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Combat Destroy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305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12.2 million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1,0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 800 (troop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 200 t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umables:  1 Ye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Mod:  x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 Backup:  x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v Computer:  Y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: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350; 10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ll:  4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elds: 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ssive:  50/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n:  100/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rch:  200/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cus:  10/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5 Medium Plasma Cann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Cap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5 front, 10 left, 10 r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3-10/30/6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6-20/60/1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5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0 Heavy Plasma Cann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Cap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1 front, 3 all oth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3-20/50/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6-40/100/160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6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5 Quad Laser Cann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Turr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3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3/12/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300/1.2km/1.5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7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Praseo-90 charge torpedo tub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Cap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issile Load out: 20 (total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Fro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/6/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/600/1.4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1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ghter Complemen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20 Hun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10 Prowl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10 Other (or 3 light transport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Eagle Destroyer is the largest ship commonly fielded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Yaeger nation.  They do posses larger ships, the Drag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ttleship and the Superion Dreadnought, but those vessels ar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rge to fit into the swirling tactics of the Yaeger, and 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ldom be seen in ordinary engagements.  The Eagle is design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 on much larger ships, particularly the Imperial St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troyers, but it can also be used in ordinary comb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u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flying against a Star Destroyer, the usual tactic is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entrate shields on the forward arc, and head straight in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hip is fast and heavily armored enough to survi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itial barrage, and get within torpedo range(as long as all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ar Destroyer's initial attacks were not direc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lusively at the Eagle).  Once there, the Eagle may attempt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euver a bit, to launch the torpedoes at a weak point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rget's shields, but the torpedoes are really powerful enough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troy just about any target.  However, they are large and slow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ing a full round to travel to the target, and presenting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fighter scale target for that perio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other combat uses, the Eagle is quite effective, u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speed, power, and maneuverability to good results, though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slightly too large to really fit in to the Yaeger tactics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agle has lately been supplanted by the Mazarin Cla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troyer, though with the war on, both classes of ship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ing plenty of a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host Class Battlesh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YY 1CS-4 "Ghost" Battleship Hu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Cap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Decoy Battlesh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1300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N/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5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 1,000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 300 metric t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umables:  10 y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Mod:  x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 Backup: 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v Computer:  Y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: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280; 8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ll:  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elds: 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ssive:  50/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n:  100/2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rch:  200/4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cus:  6/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0 Heavy Quad Laser Cann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5 each ar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3/12/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300/1.2km/2.5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 Heavy Torch Cann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Cap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Fro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3-10/26/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600m-2.0/5.2/100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10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signed to fool Imperial forces into believing them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agon class Battleships, the Ghost class ships ha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cisely same profile as Dragon class ships.   However, the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y far from the war machines that the Dragon class ships are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ilt hurriedly from substandard materials, Ghost class shi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ten leak vacuum, requiring crew to go spacesui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veling out of their vacuum sealed quarters and duty st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agon class ships have huge central cavities, thousand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quare meters in area which are completely unused.  However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gines of the ships are not powerful enough to keep their spe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while carrying much cargo, and as the central battle strateg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Ghost ships is to run like a scared rodent, they seldom car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thing in those central spaces.  The crews of ghost class shi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nd to use the area for recreational functions, like ball gam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ang glid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enty Ghost class ships were built, and only one of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enty has been destroyed.  However, Moff Rulduk himsel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ed the fleet that had been chasing those ships, and h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 aware of their battle incapacity.  For that reason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hosts no longer travel as a single huge fleet.  Rather, they p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ppearances where the can expect no opposition, or in the fa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larger fleets, and then lead those fleets into traps.  Crewm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Ghost class ships take their lives on the line, parading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rgets before massive Imperial fleets, and are known as be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most suicidally brave, even away from their vessel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assive hulls of the Ghost class ships often lure fl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icials into planning an upgrade of these ships into effec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ttle platforms.  The problem is, these ships are simp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apable of handling even the power that they have, as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erstructure is just so fragile.  In order to allow the ship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le any significant modifications substantial hu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inforcement is required, and the cost of that reinforc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weighs any benefits that the modifications could provide. 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 government is trying to keep the existence of Ghost cla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ps a secret, and therefore will not be selling any of the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zarin Class Destroy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YY D-110 "Mazarin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Cap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Combat Destroy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295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11.8 million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9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 600 (troop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 150 t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umables:  1 Ye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Mod:  x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 Backup:  x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v Computer:  Y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: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 3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364; 10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ll: 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elds: 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ssive:  50/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n:  100/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rch:  200/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cus:  10/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7 Medium Plasma Cann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Cap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3 front, 7 left, 7 r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3-10/30/6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6-20/60/1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5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0 Heavy Plasma Cann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Cap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1 front, 3 all oth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3-20/50/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6-40/100/160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6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0 Quad Laser Cann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Turr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3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3/12/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300/1.2km/1.5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7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 Torch Cannons (3 in front fire link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Cap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3 Front, 1 Rea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 (1D rea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3-5/10/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300-500/1km/2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11D+2 (10D rea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ghter Complemen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10 Hun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20 Praetoria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azarin Destroyer is one of the Yaeger Yards newe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ps, and it is designed to take the place of the Eag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troyer.  Slightly smaller and more agile than it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nterpart, the Mazarin's primary improvements a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lacement of the Charge Torpedoes with the Torch Cannons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 less powerful than the Charge Torpedoes, the Torch cann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more accurate, and not limited to 20 shots.  They also have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er range, and cannot be shot out of the sk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orch cannons do put more of a drain on the power pla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 the charge torpedoes, and the ship has a somewhat redu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ament due to that fact.  All in all, the Mazarin is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stantially more effective ship than the Eagle, especial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st large capital scale craf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nther Class Cruiser: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Yaeger Yards C-1 Panther Mark 7.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Cap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All Purpose cruis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191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4.2 million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 Capital Ship piloting; Pan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4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 Up to 2,000 troops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 Up to 5,000 metric tons, if troops aren'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ng carried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umables:  2 y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Mod:  X1.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 Backup:  X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v Computer:  Y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 2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: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400; 1150 km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ll:  3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elds:  2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ssive:  50/1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n:  100/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rch:  150/3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cus:  6/4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 Medium Plasma Cann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Cap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2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3-10/30/6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6-20/60/130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5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Quad Laser Turre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Turr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3/12/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300m/1.2km/2.5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4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6 Repeating Blaster Turre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Turr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3/12/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300m/1.2km/2.5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se small capital ships are the backbone of the Yae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eet. They are capable of performing a number of functions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from cargo runs to atmospheric drops, to troop transport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re fairly effective in batt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rgo bay of the Panther is designed to be conver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emporary troop quarters.  When it is being used for cargo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anther can hold up to 100 passengers in other locations. 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go bay can also be converted into a fighter bay, but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quires some modification, and the fighter bay thusly produ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more than a little cramp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anther is designed to be used in atmospheric work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peating blasters are usually not manned during spa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bat, but are very effective in clearing a landing area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emy craft.  Until more specialized craft, such a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cksilver and Groundbreaker landing craft find wi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ptance, large scale Yaeger landings always rely on one or tw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nthers and a Doublet Corvette to establish a beach h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spite the fact that the Yaeger nation now fields numero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alized craft capable of filling just about all the purpos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nther was designed for, it remains an incredibly popul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p, due to it's versatility in combat, and it's uses out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ope of large scale conflicts.  Yaeger Yards is current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eloping a Panther Mark 8, but no details are availa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aeger BC-8 Naval Carbin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del: Yaeger Central Munitions BC-8 Naval Carbi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Blaster, Blaster carbi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nges: 3-40/70/1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mage: 5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mmo: 1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1,100 (power packs: 25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signed for the vicious close combat of space boar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ties, the Blaster carbine puts out a great deal of power 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rt range, but is widely inaccurate at longer distances. 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ster Carbine is equipped with a laser targeting sight, 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remely long and wide vibrobayonet mounted under the barrel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 set of assault spikes along the sid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aeger Service Sidearm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del: Yaeger Central Munitions RR-4 Personal Sidear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Blaster, Blaster Pist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nges: 3-10/25/1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mage: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mmo: 1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500 (power packs: 35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tandard weapon of the Yaeger ground troops, the RR-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decent ranges and a fairly large power pack, making it a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pular weapon among the troopers, though there are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ulations regarding the weapons that Yaeger soldiers carry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y chose other weap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aeger BR-2A Blaster Rif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del: Yaeger Central Munitions BR-2A Military Issue Assaul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Blaster, Blaster Rif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nges: 3-30/110/3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mage: 4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mmo: 1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1,200 (power packs: 25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R-2A is one of the most sought after Blaster rifle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ctor.  In addition to their performance, they are rugg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s, capable of taking a great deal of abuse and sti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rating at near optimum levels.  Unlike many other rifle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the add ons are included later and have to cope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ign of the rifle, the BR-2A was designed to interlock with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cobinocular Thermal and image intensification targeting scop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air of Vibrobayonets that mount on the sides of the barrel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 concussion grenade launcher that fits below the barre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ranges 3-10/30/60, ROF 1 per round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taltCorp KR-ZCharge Medium Morta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Missile Weap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ange: 10-80/120/2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OF: 1 every other rou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6D, with a blast radius of 10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sed on the charged projectile technology behin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's Charge missiles, Charge mortars throw a charged shell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ten to very substantial distances.  The KR-ZCharge model is 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older versions of this device, and is distinctly low tech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only the barest minimum of a target vectoring computer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quiring a two man crew.  More advanced versions have far mo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phisticated targeting devices, can propel shells to lon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s, and have automatic loading capacity.  The KR-ZCh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ains in service because of it's rugged durability, it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ility to throw shells of virtually every type, and it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ative portabilit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rtiusBane Ind.  KS-RT Automatic Missile Launc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Missile Weap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ange: 10-150/300/5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OF: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5D+2, blast radius of 3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rather bulky weapon is the anti-armor personal weap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Yaeger Infantry.  Firing from a magazine of 15 shell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S-RT provides a substantial punch against even heavy repuls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nks, and it's rapid fire ability allows it break up infant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ges without too much difficultly.  The KS-RT requires trip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unting to be fired properly, except if the individual firing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a Strength of 6D or greater, in which case it can be fir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aced against the shoulder.  The weapon also comes with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mal imaging sight, and it's primary use is by elite Ran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its, who infiltrate enemy territory, take out a few vehicle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n fade back into the bush.  For this reason, the KS-R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erally does not use Charge weapon technology, rather u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okeless flareless liquid propellants, depleted uranium shell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avy explosive warh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sting of the planets of the Yaeger Na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mora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Alm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Lothos, Niss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Agriculture, (Black Serpent Hom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Gysher, Mirmin, Hatht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kobit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Ankob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Military outpo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ntin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Symlab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Medicine and Resear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(Dannite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riel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Ashr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Truhta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Homeworld, Resear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Ulfgar, Shammaru, Lefg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 Edraei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Al Edr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Debien, Stiap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Heavy Indust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Thibi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oria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Bel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Ustim, Nigri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Military Trai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sm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Bese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Gugim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Agricultu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Oly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ercullia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Caercu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Dann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Homeworld, Trade, Manufactur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Danni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erlodwinia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Caerlodw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Olbi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Indust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(Dannit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thoria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Co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Yaeger Prime, Secundus, Terti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Occupi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Huthor, Dimmamyu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ssidia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Cressid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Helio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Bussiness and Indust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soria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Dams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Astimer, Lobe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Homeworld, tra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Quell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utomit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Deut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Ghliyer, Tri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Wildlife preser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Imbaran, Jhilu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1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ummon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Drummon, Drummon-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Ilski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Urban Resid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Offi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sembria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Essembria A, Essembria B, Essembria C, Essembria 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Manann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Indust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None, (Ulfga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3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i'Trisia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Fri'Tr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Eschar, Midg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Mining, Resid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Kulbiar (Dannit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hatania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Ghat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Estobr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Resid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herouck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Gher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Operi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Manufactur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otturung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Glotteru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Semro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Resid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Domm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lbaria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Ilb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Sriluke, Emg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Recre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Liyi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ontake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Konta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Genzm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Residential, tra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ium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Mani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Elbra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Indust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kovia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Marko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Za'an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Scientific Explo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(Ulfga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litta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Marlit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Ath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Underdevlop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Athar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thia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Mu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Omri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Heavy Indust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Asmir, Nikum, Oftg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ipan Clust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Orpias 1, Orpias 2, Orpias 3, Denbar, Faku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Military Outpo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okesh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Oro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Fur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Recre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Hyemb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tiadah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Orti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Bando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Resid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Norgi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elit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Poe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Togr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Agricultu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Damru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estal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Quest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Kimij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Agricultu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idior Clust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Asim, Niflur, Raidus, Raidus 2, Immikair, Saiow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Shalp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Resid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Milime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4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hitonia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Rhit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Asgar, Manist, Troli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Government Ce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Lugians (Ulfga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yaleh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Riy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Nyth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Military Trai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aga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Seca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Moldes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Indust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ang Lung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Shian Lung, Rodam Lu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Shimiarah, Esn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Homeworld, Cultural Ce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Amaru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1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mba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Shimb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Gaetho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Resear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Ulpin, Simgar (Ulfga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mpuria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Simp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Aspar, Ni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Agricultu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Chamar, Ilru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nit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St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Elgar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Manufacturing, Tra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chashit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Tachas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Asteroid Mi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hi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Tehir, Sip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Minr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Agricultu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elit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Terre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Ilgor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Military Outpo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Masadu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muria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Thim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Military Outpo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ria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Th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Thiran 1, 2, and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Resid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Zambu (Ulfga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xi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Thi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Mant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Light Indust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u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Th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Ep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Agricultu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ursuria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Thurs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Hyd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Indust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Lipi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pr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Tipr, Tipr Bet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Ulme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Military Outpo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tria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Tytrir, Tytrir-B, Tytrir-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Iimpr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Resid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Nimi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ellia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Upe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Carin, Estgo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Heavy Indust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levi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Vele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Research platform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Scientific Resear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riickit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Wirii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Totrio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Academics, light indust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 Yorot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athit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Wora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Fodr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Urban Residential, Indust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Xyio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Xy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Isbah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Homeworld, heavy indust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Xiapuri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ygiurit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Zygiur, Amsteno, Olabiu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Ishur, Mandir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Manufactur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5=1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