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BLIC INTERGRATION MATRIX-  Directing a Better Galax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the appartent resurgence of the Alliance it is rumo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Mmers have been reforming their exclusive &amp; unique ambasadorial fi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as been told of along side the galaxy's many histor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legend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RIMmers are told to have been an independent group form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rly days of the Old Republic.  Little is know of this 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oming/intergration group do to their shadey existance. 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med by this reporter this is maintained to avoid "disatisfied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s' unknown responses.  The RIM functioned pure &amp; simply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p that would come in shortly after initial contact with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s found across the galaxy aid in any political or social coup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ight naturally occur, establish their RIM headquarters (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generally perposely kept secret), intergrate any "alie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ologies that may prove useful in future "ints" &amp; then reassu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curit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RIMmers were generally thought of as rumor or tall tail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as vigalanty by some seats in governments.  The popular belie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memories of quick effecient &amp; polite agents just wanting to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culture "fit in" as quickly &amp; easily as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y do we at the Cross/Sector point to an obscure group shadow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ecrecy?...  We have confirmed reports from several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ances newest inducties of their trademark "RIM Runner" -cl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haulers (one of the original designs from the now defun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perimental starship designers "Alderaans BulkHead") fading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osts out of sight.  Not to mention the RIM trademark HoloLo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ing ca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e our "secret friends" out there &amp; I wonder how one might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terview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ll let me tell you this is one nostalgic kid who pl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reak out those old RIMmer (tm) toys &amp; the R.I.M. theme s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ight &amp; watch the sk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