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8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TILE TAKEOVERS: Bantha Burgers Chain treate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e of the original owners of the Tatooine born Mega-Chai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-foods was witnessed only weeks ago in a tirade that aboun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news of Gastress Industies purchase of 50.99% sha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"Bantha B's" GalactaStock.  The angry Whiphid (he asked that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be held until lawsuits were settled) rampaged amid the Min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ster's celebration of the Festival of Life.  The trade sh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 of the famed flagship of the Ithorians "Bazaar" was the sigh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unnecessary injuries as the Emporium Stock Boards flash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, as if in antagonism, just above Bantha Burgers floor modu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-owner was one of the originals on Tatooine to create the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 famous Bantha Burger- his appearance was a rare one, &amp;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see why.  His customer friendly attitude is less than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incident was quelled shortly after the outbreak.  the Lo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ff was said to have actually visited the Whiphid in his hol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to "feel his pain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is but one of the many hostile takeovers that have mar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tress Industries as the "StormTroopers of the Corporations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our research, the Cross/Sector has dicovered that dur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stival alone the Hutt Syndicate of DeMongg, a sub-sidiar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Tech (Detonation Destination), Bantha Burgers, an Imperial You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ademy (Rrouks School of Elite), &amp; several smaller organiz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overridden by buy-outs to stock purchase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is assumed to be but the first of the "new order"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ling large portions of the galaxy.  Corporations purc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portations from under each others' nose then sell them off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s to insure growth...  It is different- but no less evil. 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will the galaxy look at free enterprize in the same manner. 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among us for years, quietly, in the shadows of corpo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s.  Until today...  Gastress Industries does not seem to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morals as the other gi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