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Starship Nam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raft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Type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Scale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Length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Skill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rew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Crew Skill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Passengers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Cargo Capacity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Consumables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Cost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Hyperdrive Multiplier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Hyperdrive Backup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Nav Computer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aneuverability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Spac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tmospher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Hull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Shield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Sensors: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i/>
          <w:sz w:val="22"/>
        </w:rPr>
        <w:t>Passive:</w:t>
        <w:tab/>
        <w:t>/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i/>
          <w:sz w:val="22"/>
        </w:rPr>
        <w:t xml:space="preserve">Scan: </w:t>
        <w:tab/>
        <w:tab/>
        <w:t>/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i/>
          <w:sz w:val="22"/>
        </w:rPr>
        <w:t>Search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i/>
          <w:sz w:val="22"/>
        </w:rPr>
        <w:tab/>
        <w:t>/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i/>
          <w:sz w:val="22"/>
        </w:rPr>
        <w:t xml:space="preserve">Focus: </w:t>
        <w:tab/>
        <w:t>/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eapons: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me: 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ire Arc: 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rew: 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kill: 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ire Control: 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pace Range: 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tmosphere Range: 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amage: 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</w:rPr>
        <w:t>Name: 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ire Arc: 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rew: 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kill: 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ire Control: 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pace Range: 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tmosphere Range: 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amage: 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br w:type="column"/>
      </w:r>
      <w:r>
        <w:rPr>
          <w:rFonts w:cs="Arial" w:ascii="Arial" w:hAnsi="Arial"/>
          <w:i/>
          <w:sz w:val="22"/>
        </w:rPr>
        <w:t>Name: 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ire Arc: 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rew: 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kill: 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ire Control: 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pace Range: 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tmosphere Range: 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amage: 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me: 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ire Arc: 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rew: 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kill: 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ire Control: 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pace Range: 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tmosphere Range: 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amage: 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sectPr>
      <w:type w:val="continuous"/>
      <w:pgSz w:w="12240" w:h="15840"/>
      <w:pgMar w:left="1800" w:right="1800" w:gutter="0" w:header="0" w:top="1440" w:footer="0" w:bottom="1440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0:15:00Z</dcterms:created>
  <dc:creator>AOL User</dc:creator>
  <dc:description/>
  <dc:language>en-US</dc:language>
  <cp:lastModifiedBy>Chris Thompson</cp:lastModifiedBy>
  <cp:lastPrinted>2003-10-04T11:17:00Z</cp:lastPrinted>
  <dcterms:modified xsi:type="dcterms:W3CDTF">2003-10-04T10:45:00Z</dcterms:modified>
  <cp:revision>5</cp:revision>
  <dc:subject/>
  <dc:title>Starship Name: ___________________________________________________</dc:title>
</cp:coreProperties>
</file>