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plate Type: Super Stormtro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laster: 10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rawling (Soft)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|A| Martial Arts (Soft)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odge: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Grenad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Melee Combat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Vehicle Blasters: 9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laster Artillery: 9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Missile Weapons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laster:Blaser Rifle: 1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Melee Combat |S| Vibroblade: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Melee Combat |S| Force Pik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laster |S| Blaster Carbine: 1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lamethrower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Intimidation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Planetary Systems: 9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urvival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treetwise: 10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ultures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Languages: 8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ureaucracy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lien Species: 8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Law Inforcement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ommand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east Riding: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Hover Vehicle Operation: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Repulsorlift Operation: 9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Walker Operation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Ground Vehicle Operation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Transports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tarfighter Piloting: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woop Operation: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apital Ship Gunnery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apital Ship Piloting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strogation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tarship Shields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ommunications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ensors: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tarship Gunnery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Hide: 1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earch: 1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neak: 1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argain: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on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Gambling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tamina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rawling (Hard):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|A| Martial Arts (Hard)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limbing/Jumping: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Lifting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rmor Repair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roid Progamming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roid Repair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omp. Prog./Repair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Repulsorlift Repair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laster Repair: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st Aid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|A| Medicine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emolition: 9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ecurity: 1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tarfighter Repair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Transport Repair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apital Ship Repair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Machinery Repair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ystems Diagnostics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ints: Varies, Typically: 5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 Points: Varies, Typically: 10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k Side Points: Varies, Typically: 1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-Sensitive: Yes, All are Force Sensi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: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er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Powers: Control;Absorb/Dissipate Energy, Control Pain, Rem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cious, Resist Stun. Sense; Life Detection, Life Sense, Magni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es, Receptive Telepathy. Alter; Injure/Kill, Telekinesis.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Sense; Farseeing, Lightsaber Combat, Projective Telepathy.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lter; Force Lightning, Inflict Pain, Return to Consciousn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nsfer Force. Control, Sense, and Alter; Effect Mind, TK Kill,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nd. Sense and Alter; Dim another's Sen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 Modified Blaster Carbine; 8D+1, Modified Blaster Pistol;7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ified Storm Cammondo Armor*, Standard Utility Belt, Survival K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ified Blaster Rifle; 7D+2, Modified Flamethrower;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Stormcommando Armo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+2D+2 to Str vs.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+4D+2 to Search and Per in Dark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+2D+2 to Sn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+2D+2 to Hide/Sneak vs. Scanners if not actively sou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 These new Elite Stormtroopers (In order to keep themselves Secr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r armor only in major battles and are only armed with a concea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8D+1 Blaster Carbine, norm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newed Order TIE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d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Combat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lee Parry 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 Parry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auracracy(renewed order)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ary Systems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holar (Renewed Order Indoctrination):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ivial: 5D Willpower(vs. enemy propaganda):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loting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nnery: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uasion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ht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wling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mina(G-forces)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i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Aid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Repair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Ps 1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Ps 1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SPs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 Heavy Blaster Pistol(5D+2), Surivial Pack, Sayings of Palapt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lorecording,Flight Suit(+1D to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+2D stamina, +1D to surival,+1D to resist damage,vacumed sea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trooper Sarg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laster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(Rifle)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d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actic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(Squad)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Repulsorlife Ops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rawling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u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ot Knife (STR+1D, max: 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Rifle (5D) (+1D to blaster if stock and scope used for 1 r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tility B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trooper Armor (+2D physical, +1D energy, -1D to DE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elmet includes short range communications defaulted to the sqaud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with a switch to the local Imperial frequency, a secondary unit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rect channel back to the squad CO/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trooper Sn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laster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d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rawling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u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ot Knife (STR+1D, max: 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Rifle (5D) (+1D to blaster if stock and scope used for 1 r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tility B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trooper Armor (+2D physical, +1D energy, -1D to DE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elmet includes short range communications defaulted to the sqaud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with a switch to the local Imperial frequen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trooper Demolitions Exp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laster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d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rawling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emolitions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u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ot Knife (STR+1D, max: 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Pistol (4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tility B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trooper Armor (+2D physical, +1D energy, -1D to DE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elmet includes short range communications defaulted to the sqaud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with a switch to the local Imperial frequen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ck contain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6 thermal detona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3 standard 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trooper Med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laster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d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rawling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irst Aid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u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ot Knife (STR+1D, max: 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Pistol (4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tility B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trooper Armor (+2D physical, +1D energy, -1D to DE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elmet includes short range communications defaulted to the sqaud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with a switch to the local Imperial frequen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ck including: 8 medip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tro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xter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laster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d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ledge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ception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ength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Brawling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u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ot Knife (STR+1D, max: 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Pistol (4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tility B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trooper Armor (+2D physical, +1D energy, -1D to DE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elmet includes short range communications defaulted to the sqaud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with a switch to the local Imperial frequen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Frag Grenades (5D/4D/3D/2D - 0-2/4/6/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