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Calendar  10 .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eme OuterRim / Minos Clu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oNews-    the Galactic Cross-Sector   (INCOMM-OR subsidi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excitement that is precursor to the arrival of the Bazz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horian Herd ships the Minos gets a double dose of crazines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two monthes...  That's right as mentioned by your Cross-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new years eve banquette on Coruscant "Deaply Religious"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out of the closet so to speak with the recent downfall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re. They formerly banned galactic alternative phenominon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ounced its return to the Secotor that started it all- the Mi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u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gg Efedrin- lead singer of DR 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at's right mommas, its getting *deap*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ir critically aclaimed hit that's still in the charts aft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rd setting 78 weeks -Like Dustin' Crops- &amp; their recent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smash -DeMongg Killboy Powerhead- the teaming with the Hammer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zzar seemed like it wouldn't happen only weeks 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g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ax this, tax that, that's all Palpy's wanna-bes could do, &amp;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blunt with ya Arri, we didn't think the Repulic was much into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, hell if it weren't for the Bazzar this wouldn't be happenin'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 has officially signed on for their galactic tour inviting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ds for their tribute to Alderaan (homeworld of keyboardist Isc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in the year.  DR new album is also a tribute to Alderaa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proceeds going to relocation funds, its release date i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4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Cross-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Banned by the Empire, &amp; loving every minute of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