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is the timeline I compiled using several referen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published timelines I know of (Essential Guide to SW Galaxy,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/comic book published timelines, WEG RPG screen...etc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ll as 4-5 I found on the Net. (which could be based on publi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 or n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ever anything conflicted I used WEG published timeline 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also adding in some stuff from my campaign which will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*) beside i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not official &amp; I'm always willing to make corrections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one sees something incorrect, please list your change &amp;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if there are any MAJOR thing that donot change continuity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ampaigns I will add th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8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thical "Mine Horrors" are reported in a remote aste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eld now known as the "Loh'kharian Field" (from it descover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where at least 7 lightyears outside the Gandle Ott System..Kath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READ TIMELI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imeline is based from the common reference point of the Trilo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year of the Destruction of Alderaan &amp; the 1st Death Star is 0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happening BEFORE that time is a NEGATIVE year date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t is before StarWars IV (BSW4).  Example:  -10 (means ten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</w:rPr>
        <w:t>BSW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happening AFTER that time is a POSITIVE year date becaus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s after StarWars IV (ASW4).  Example:  10 (means ten years ASW4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s are read as:  Year.Month.Day  (10.4.13 is tens years,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nthes &amp; thirteen days ASW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landar is based on the one from the SW-RPG Rulebook with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nthes in a year, 5 weeks in a month &amp; 7 days in a week with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olidays in there (I think- don't have my rulebook with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Wars RPG Time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25000  (years BSW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"Age of the WarLords" has passed, but not until "Xi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spot" conquers much territory before being defeated by Re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drive has been inv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ation of the 1st HoloNet Communications Net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st attempt to establish trade &amp; diplomacy between various cul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f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Republic (Old Republic) is the 1st galaxy-wide Government f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Order of the Jedi Knights appear (presumably on Ossu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dega Syste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earliest records of Alderaan's explo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is a period of Galactic peace &amp; expa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metime after this period the Republic expel &amp; banish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vil/twisted "DarkJedi" to OuterRim territories (unexpl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gions). Those DarkJedi find Sith colonies &amp; set abou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earn there sorcery &amp; then rule the Sith Spec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ch knowledge of this era has been lost over the millen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55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"Golden Age of the Sith" is at hand.  Naga Sadow rules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rkLord of the Sith (not the 1st).  The Sith are slowly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"inter-breed" with the DarkJedi, there are few full Sith blo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Sadow is one of the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ar or during this year serval events occu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Great Hyperspace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Hundred Year Dar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Vultar Calacly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Gank Massac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Great Droid Revol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49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Fall of the Sith Empire (as many Sith Lords coupe against Sad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eads Naga Sadow &amp; his followers into hiding on Yavin I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early 50 Sith are secretly transplanted to a planet in the Kath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ctor in the Far Outer Rim to begin a colony for the profec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future DLotS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4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eedon Nadd comes to Onderon to rule, bringin with him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ith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4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Beast Wars of Onderon beg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Great Sith War beg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Jedi Knights &amp; Ulic Qel-Droma intercede in the Beast War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nder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gga the Hutt &amp; his gang demand the Adegan crystals from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night Nomi Sunri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3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aga of Nomi Sunrider takes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3998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Freedon Nadd Uprising takes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ing Omin strikes from the catacombs beneath Iziz. 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iscovered that Omin is using forbidden Sith Lore to re-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nder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joint Republic/Jedi overcome the Uprisings &amp; Omin is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ar Kun rebels against Jedi Master Baas &amp; leaves for Dantoo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un goes to Korriban, the last world that was held by the S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3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Krath (Satal Keto &amp; Aleema Keto) lead a political coup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mperess Teta System, using Sith Lore augemente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 assemby of 10000 Jedi Knights occurs at Mt. Meru on Deneb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Battle of Koros Major, the destruction of the Cron Cluster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devastation of Ossus (by the Kra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lic Qel-Droma joins the Krath &amp; mates with Ale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odex of the Infinite is begun to be chronicled on Aa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II...Kathol Sector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ddist worshippers ap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39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un begins his full journey to the DarkSide, the Massassi honor K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s a G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meterorite strikes Aaris III, shortly there after the plane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ngaged in world-wide civil war- obliterating most all life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reating a massive dessert covering 1/4th of the planet wit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year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39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ar Kun becomes a DarkLord of the S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trial of Ulic Qel-Dro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Destruction of the Cron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39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Great Sith War at Yavin comes to clima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3000 to -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public Jedi drive or chase a DarkJedi thought to be named Halb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nto the deepest parts of the galaxy on the edge of the R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eyond the Kathol OutBack.  An ancient &amp; highly advanced r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redating humankind known as Cthol (translated to precursor) 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njectured to be decimated as a resu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907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Great Most Honorable DeMongg Jordoma Bogga Tebrat the Hut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orn on Nal Hutta (descendent of Bogga)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896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edi Master &amp; Teacher Yoda is b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628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abba the Hutt is born on Nal Hut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6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ndle Ott is the 1st settled world in the Kathol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nor foreign material that seems to be advanced techology,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o be 3000 years old is found scientists are asto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actually trash/freighter waste)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edi Academy ship Ch'unthor crashes on Dathom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da leads several Jedi to recover the downed ship/school, bu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pulsed by the Witches of Dathom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4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al'Shebbol is formally accepted into the Old Repub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200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ewbacca is born on Kashyyy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1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oruus C'Baoth is born on Bortr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123.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ernobyl Ashire (Wookiee) is born on Kashyyyk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1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-3PO is activ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89.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lamawah Jultah is born to the Clan Mekwa on Tatooine (Jaw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mbassador for the Jawa Species) (*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lpatine is b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bi-Wan Kenobi is b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akin Skywalker is b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"Freedom's Angel" is commissioned at the Corellian Engine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rp. (later renamed the "Renegade" then the "FarStar"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lone Wars begin (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 Wars Episode IV events take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der returns to Emperor in shame... &amp; in anger the Emperor n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ills Vader, Vader's right hand is 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earing for his life Bevel Lemelisk, architect of the Death St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lees the Empire but is found &amp; asked to design another,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ath St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struction of the New Death Star is begun over Endor's M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ject DarkTrooper, under the direction of Imperial Admiral Mo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s foiled by reb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 (years ASW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bel base is established on H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lo is nearly captured by Fett &amp; Bossk on Ord Mant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mander Ackbar recruits the Verpines in developing the B-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enar Fleet Systems &amp; the Imperial Military engineers develo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IE-Interceptor, TIE-Advanced (Avenger) &amp; TIE-Defen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 Wars Episode V events take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der recovers Luke's hand &amp; lightsaber &amp; they are take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mperor's storehouse on Wayl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to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adows of the Empire events take place.  Galactic criminal Le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rince Xizor plots the death of Luke Skywalker.  Leia Organ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uke &amp; Lando Calrissian track Boba Fett, hoping to save So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2nd Death Star are captured by a Rebel faction of the Bo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py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nd Admiral Thrawn departs for the last time to the Un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g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 Wars VI events take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der's Funeral Pr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uke Skywalker leads a Rebel Fleet to Bakura, devastating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dvanced Ssi-ruuvi invasion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New Republic (created by Mon Mothma) is the fledgling Gaver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at begins the work reuniting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tar Destroyer Chimaera escapes under Captain Pellae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 Imperial Prison Vessel known as the "Dissonance" begins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journey taking several criminals of the Empire to the Un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gions as slave labor on Imperial prison planets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perial &amp; New Republic forces join to defeat the Ssi-Ruuvi th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o Baku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uscant, Imperial City &amp; galactic seat of power fall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bell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iots &amp; insurrection throughout the civilized portio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mp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claration of a New Republic is cha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New Republic has taken nearly 75% of the galaxy away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mperial ru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Remenents of the Empire is forced back into the 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ackwa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New Republic sets up capital on Corusc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dge Antilles forms Rogue Squadron as a Special Opts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uscant is held by Ysanne Isard (the Iceheart) who is a ro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mperial Leader described as "Emperor in all but name" unleas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deadly plauge that only affects non-hum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gue Squadron liberates Coursc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 SW-the DarkStryder's Lot-campaign begins as 3 prisoner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mpire destroy a HyperBaride Synthesis Plant on the planet Mar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V in the extreme Outer Rims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lo wins the planet Dathomir in a game of Sabacc, he giv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lanet to Leia for the survivors of Aldera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uke discovers the wrecked Ch'unthor Jedi Academy Vessel on Dathom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arLord Zsinj is defeated by the New Republic &amp; the Hapan Fl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n Solo &amp; Leia Organ are marr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infamous ShadowPort Omze's Imcredible Traveling StarPor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verly damaged by "rebel terrorists". DeMongg the Hutt's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re is cut off by the terrorists as he is on a minor R&amp;R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arPort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"FarStar" a Corellian Corvette captured at Kal'Shebbol beg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t mission to locate rogue Moff Sarne, recon the Kathol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nvestigate DarkStryder Technolo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 to 9.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Thrawn Trilogy events begin.  Grand Admiral Thrawn return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 Unknown Regions &amp; solidifies the Imperial Nav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oruus C'Baoth surf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ra Jade makes herself kn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"Lizard Monkey Incident" is broadcast live across the OuterR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erritories, then released on HoloVid for the Holiday season,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Mongg Syndicate- Entertaining Division.  It later becom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ighest grossing HoloVid ever. More episodes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quested &amp; are said to be in production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to 10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Battle of Sluis Van ShipY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miral Ackbar is arr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awn begins attacking planets loyal to the Rebell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Battle for Katana Fl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iege of Corusc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Battle on Bilbingl &amp; assault on Mt Tanti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ia gives birth to twins: Jaina &amp; Jacen S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awn is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llaeon &amp; the Remanents of Thrawn's fleet flee to the Un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g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 SW campaign begins the 2nd movie-"Into the Darkness" (after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ame sessions)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Empire inspired by Thrawn's success, reunited &amp; recap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nearly 75% of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Empire reclaims Corusc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New Republic establishes a base on the Pinnacle M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Empire once again fragments &amp; civil war ensues, Coruscan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eveled in f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Emperor returns in a clone body, unleashing his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vastators on Calamari &amp; destroys much of the peacefu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ngineering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uke Skywalker embraces the DarkSide in an attempt to sto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mpe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 unknown phenominon force called the Nnath Ribbon, in the for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 triagular energy ribbon 1st cross sensor grids in the Kath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ctor, it apparently disinigrates 3 Strike-class vessel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Mongg Syndicate. (*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6 to 10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feated by the Skywalker children, Palpatine takes another c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ody &amp; later unleashes the galaxy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destruction of Da Sooh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lpatine is finally defeated by a group of Jedi Knights, lea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uke Skywalk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ia gives birth to Anakin So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bba Fett is reported on Bar-Koo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ruction of Nespis VII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uction of Deep Core world By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rd recorded death of Emperor Palpat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kywalker establishes the Jedi Academy on Yavin I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yp Duron, one of Luke's students, steals the "Sun Crusher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spirit of Exar Kun is defeated on Yavin I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miral Daala leaves Maw Instal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uke meets Callis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Eye of Palpatine is def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miral Daala &amp; Vice-Admiral Paelleon form an alliance &amp; defe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euding Imperial WarL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Hutts build DarkSaber (criminal mastermind Durga the Hut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hich is a modified version of the Death Star battle s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ix Madine d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acen, Jaina &amp; Anakin are kidnapped- Leia, Chewie &amp; R2 go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n &amp; Luke look for a lost group of Jedi but instead find an ali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lled War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 Fleet, consisting of 40 Super &amp; Imperial-class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stroyers controlled by the Yevetha, with the purpo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claiming the Republic Sectors declares war on the New Repub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uke begins a quest to find his m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Government of the Corellian System is overturned &amp; a war wit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system break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