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b/>
          <w:bCs/>
          <w:sz w:val="22"/>
          <w:szCs w:val="22"/>
        </w:rPr>
        <w:t>Yaeger Customs Boarding Craft- YY FW-4J "Makev"</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0. </w:t>
      </w:r>
      <w:r>
        <w:rPr>
          <w:rFonts w:eastAsia="Times New Roman" w:cs="Times New Roman" w:ascii="Times New Roman" w:hAnsi="Times New Roman"/>
          <w:b/>
          <w:bCs/>
          <w:i/>
          <w:iCs/>
          <w:sz w:val="22"/>
          <w:szCs w:val="22"/>
        </w:rPr>
        <w:t xml:space="preserve">Shiny BoomBoom!; </w:t>
      </w:r>
      <w:r>
        <w:rPr>
          <w:rFonts w:eastAsia="Times New Roman" w:cs="Times New Roman" w:ascii="Times New Roman" w:hAnsi="Times New Roman"/>
          <w:b/>
          <w:bCs/>
          <w:sz w:val="22"/>
          <w:szCs w:val="22"/>
        </w:rPr>
        <w:t>YubYub Shipyards Light Shiny Cruiser-Light patrol vesse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41. </w:t>
      </w:r>
      <w:r>
        <w:rPr>
          <w:rFonts w:eastAsia="Times New Roman" w:cs="Times New Roman" w:ascii="Times New Roman" w:hAnsi="Times New Roman"/>
          <w:b/>
          <w:bCs/>
          <w:sz w:val="22"/>
          <w:szCs w:val="22"/>
        </w:rPr>
        <w:t xml:space="preserve">VS-213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2. </w:t>
      </w:r>
      <w:r>
        <w:rPr>
          <w:rFonts w:eastAsia="Times New Roman" w:cs="Times New Roman" w:ascii="Times New Roman" w:hAnsi="Times New Roman"/>
          <w:b/>
          <w:bCs/>
          <w:sz w:val="22"/>
          <w:szCs w:val="22"/>
        </w:rPr>
        <w:t>Old Republic Personal Shuttle Trans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39. </w:t>
      </w:r>
      <w:r>
        <w:rPr>
          <w:rFonts w:eastAsia="Times New Roman" w:cs="Times New Roman" w:ascii="Times New Roman" w:hAnsi="Times New Roman"/>
          <w:b/>
          <w:bCs/>
          <w:sz w:val="22"/>
          <w:szCs w:val="22"/>
        </w:rPr>
        <w:t>Yaeger Customs Boarding Craft- YY FW-4J "Make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Boarding cra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ngth:  1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st:  145,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engers:  25 (troop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rgo Capacity:  140 kg (2 metric tons if no troops carr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sumables:  1 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drive Mod: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yper Backup: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v Computer: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e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350; 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ul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ields: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3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4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4/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Light Plasma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5/15/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00-500/1.3/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Heavy Cutting La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1/na/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1-3/5/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1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ually the fourth small craft assigned to the capital sc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ustoms craft in Yaeger space, the boarding craft is designed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ry 10 customs agents and 15 troopers into suspect craf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v is capable of docking with just about any other crafts,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utting laser is designed to carve a hole if the oppo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proves to be less than amenable to the boarding.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 is designed to be fired after the magnetic clamps lock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arding craft to the surface.  The damaged caused is localiz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the hull region bounded by the Makev's airlo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ut of it's usual situation, the Makev can be found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vice as a dropship, or as an infleet shuttle.  Modifi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v's make appearances as personnel transports or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ships, or as very light freighters.  However, when 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mation with the usual three darts, they can disable and 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ust about any sub-capital, and many capital ships, some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is useful both for the customs service, and for l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gitimate operators, including pirates, when they can ge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v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The cost listed is in a theoretical situation, w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Yaeger ships are available without restriction.  In m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enarios, they should not be available at all, or at incredib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flated pri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0. </w:t>
      </w:r>
      <w:r>
        <w:rPr>
          <w:rFonts w:eastAsia="Times New Roman" w:cs="Times New Roman" w:ascii="Times New Roman" w:hAnsi="Times New Roman"/>
          <w:b/>
          <w:bCs/>
          <w:i/>
          <w:iCs/>
          <w:sz w:val="22"/>
          <w:szCs w:val="22"/>
        </w:rPr>
        <w:t xml:space="preserve">Shiny BoomBoom!; </w:t>
      </w:r>
      <w:r>
        <w:rPr>
          <w:rFonts w:eastAsia="Times New Roman" w:cs="Times New Roman" w:ascii="Times New Roman" w:hAnsi="Times New Roman"/>
          <w:b/>
          <w:bCs/>
          <w:sz w:val="22"/>
          <w:szCs w:val="22"/>
        </w:rPr>
        <w:t>YubYub Shipyards Light Shiny Cruis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patrol ve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0.6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pace Transports:  Shiny Boomb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5, gunners: 6; skeleton: 1/+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If any) Missile weapons, Vehicle blasters, Space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iloting, astrog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  1 metric t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wee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 n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0,000 (new) well, ya k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l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It almost did no leave the atmosphere and you want to g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eilds:  1D (agaist laser fire only....shiny reflects light ocasion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ndows,  Look through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in Blast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Upper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Hu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3/7/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cussion Grenad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Upper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Missile weapons:  grenad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See 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1-2/4/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in Light Blast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Upper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See abo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4/8/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Heavy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 right, or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10/17/2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Medium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Front, right, or 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 1-4/10/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41. </w:t>
      </w:r>
      <w:r>
        <w:rPr>
          <w:rFonts w:eastAsia="Times New Roman" w:cs="Times New Roman" w:ascii="Times New Roman" w:hAnsi="Times New Roman"/>
          <w:b/>
          <w:bCs/>
          <w:sz w:val="22"/>
          <w:szCs w:val="22"/>
        </w:rPr>
        <w:t xml:space="preserve">VS-213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 70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 1-4 + 3 Gunn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 Space Transports : VS-2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 (minimum on corp ExecSec) 5D piloting, 4D+1 Gunnery,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trog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D Shiel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 12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 3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Multiplier : x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 x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igation Computer : Unlimi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 :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 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sophere : 330; 9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 25/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 16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 10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 1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Quad Laser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c :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 1-3/12/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 100-300 m/1.2 km/2.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Ion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c : R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 1-3/7/3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 100-300 m/700 m/3.6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 5D (combin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Concussion Missile Launchers (8 Shots each,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c :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 1 (Pilot or Co-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ace Range : 1-2/8/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mosphere Range : 100-200 m/800 m/1.5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 1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 700,000 Cred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tras : Designed as an Executive/V.I.P. Security vehicle, the VS-213 h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me unbelieveable additional systems.  The staterooms, including thos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rew, are among the most comfortable of any starship less than two ti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S-213's length.  The sickbay has a Bacta Tank and is so advanced th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y Medical/First Aid rolls are at +1D.  The tools and facilities inclu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d +1D to any inflight Space Transports Repair rolls.  There is a sm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hicle bay that can hold either two speeder bikes or a single sm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dspeeder - or any other vehicle similarly sized.  Twenty of the 120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f cargo are hidden and scanner resistant - requiring a very hard visu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arch roll or a hard scanner roll.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42. </w:t>
      </w:r>
      <w:r>
        <w:rPr>
          <w:rFonts w:eastAsia="Times New Roman" w:cs="Times New Roman" w:ascii="Times New Roman" w:hAnsi="Times New Roman"/>
          <w:b/>
          <w:bCs/>
          <w:sz w:val="22"/>
          <w:szCs w:val="22"/>
        </w:rPr>
        <w:t>Old Republic Personal Shuttle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Courier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Personal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00 kilogram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2 wee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Not for sa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0.8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backup: 15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e: 380;12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ive:25/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n:50/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rch:75/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cus:3/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iple laser cannons fire li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1-3/12/25=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dium double ion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ull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1-3/5/2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y be fired by pilot at 1D fire control, *rule does not count for this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ual Proton torpedo launc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Starship Gunn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s: 1/3/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9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Due to the unique rigging of the targeting system, the pilot suffers no penalties while firing frontal weapons (lasers or(not and OR) protons) and piloting at the same time. Both front gun can fire and manuvers can take place with full dice ro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they are equipped with 2 standard speeder bikes stowed in compartments in the underbelly which can be unloaded after land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se were used by the Jedi as personal transports in the height of the old republic. The are built to be fast and agile. Weapons were added during the clone wars, originally they were unarmed, and looked at as carriers of justice and peace. Now none are known to exist in the universe, though it is rumoured come may still be hidden away somew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