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on Juan Hicks Rides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hor: Five days after the Emperor released a bounty of 35,000 credits for Don Juan Hicks, the bounty has been raised to 250,000 credits. The biggest raise in a bounty in galactic history. You might think, why would the Emperor spend 250,000 credits, on a no name bounty hunter?? Well, the recent events will let you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z Duenal, the man who recently went on a killing spree, was in the Imperial Detention Facility on Ithor, when Darth Vader granted him a visit. Vader made an offer to Rez, which the amounts of money, and all details are un disclosed. Rez decline and told Vader the following statement; “No, I won’t serve you, and you can tell your crusty little shriveled balled Emperor that I don’t care, and he can blow me!” Needless to say, Vader was not amused. It was then rumored the Emperor himself was coming to try and pusue Rez to change his mind. Rez declined and told the Emperor  to “eat me.”   Whatever happened next is unknow, but the next that was seen of Rez, was his body being dragged out in a crate of Bact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ing this time, Mr. Hicks was planting bombs in the Emperor’s shuttle. Three stormtroopers were on duty, when they heard Don Juan’s voice screaming, “SABOTAGE!!! IT’S A SABOTAGE!!!!” over and over again. They were dumbfounded. Two of the three stormtroopes were found dead. As the Emperor boarded his shuttle, a huge four armed creature ran out screaming “Don’t! get off!!” Immediatly after the shuttle exploaded, the Emperor made it out with minor cuts and burns, but swore vengence on Hic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new bounty is two hundered and fifty thousand credits, dead or alive. You should be VERY cautio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has been Fytil Scarn reporting from Ith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02:15:00Z</dcterms:created>
  <dc:creator>Syed Hossain</dc:creator>
  <dc:description/>
  <dc:language>en-US</dc:language>
  <cp:lastModifiedBy>Syed Hossain</cp:lastModifiedBy>
  <dcterms:modified xsi:type="dcterms:W3CDTF">1997-03-13T02:16:00Z</dcterms:modified>
  <cp:revision>3</cp:revision>
  <dc:subject/>
  <dc:title>___________________________________HOLONEWS_______________________________</dc:title>
</cp:coreProperties>
</file>