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Floating Vagabond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orellian Engineering DS-9000 Far Trader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 Cal Freighters-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alibur Freighter-Imperial Military Spaceworks EXC-409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Black Thor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Telamaron Hoshisame Yard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neca Corporation's Traveler clas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enar Fleet Systems Starspeeder 3000 Transport-Stock light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Bacta Warrior-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torm Rave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ax Motorwerks CF-99 Class Light Transport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Ghtroc Indistries class 720 freighter-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arkStarligh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Alamo Glory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CEC YT-1300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eviou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Sienar Ships `Cargo Hauler' 530 series-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Floating Vagabond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orellian Engineering DS-9000 Far Tr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3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DS-9000 Far Tr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ee Gael Okona (as of 'The Politics of Contraband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7D+1, communications 3D+2, sensors 4D+1, space transpor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S-9000 Far Traders 8D+1, starship gunnery 8D, starship shields 5D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inni Tesla (as of 'The Politics of Contraband': astrogation 4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unications 2D,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D+1, space transports 8D, starship gunnery 6D+2, starship shields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832.8 tons (752 cubic met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 1,0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: 40/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4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Doub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er Cannon (retract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 (fired from cockp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-50/10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 Cal Freighters-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 t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Varies wid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1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95; 8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1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2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Equipped for Aquatic use (moves at 35; 100 kmh under 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lder Mon Cal Freighters that are capable of aquatic movement and station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derwater research and storage facilities for a back up excape roo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ly transfers.  They are pretty standard ships and are better when pilo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Mon Cals or Quarrens +1D to all skills plus the environmental bon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alibur Freighter-Imperial Military Spaceworks EXC-409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 (can coordinate), gunner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Varies wid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90,500 (new), 65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 (not illeg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30; 9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5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3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 Twin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Stock light freighters are selling incredibly well on the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et.  Now the Imperial Navy wants one to call its own.  The Excalib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ght freighter was built to race cargo to the Rim and back, and 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good, but controlled.  The Excalibur is only granted to spacer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 cargo for IWS.  After 2 years of continuous service, they are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spacer, stripped down of course.  This way, without knowing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argo-runners are paying triple or quadruple the price of the ship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cargo.  IWS has profited many times by this method, and w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ing the profits to create more ships, and new ones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o protect themselves out in the Outer Rim, freight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ped with two twin laser turrets, dorsal and ventral, to deter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irates after our cargo.  The ships is as fast as a starfight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tter armed,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ctical Deployment:  Since these ships are not in fact p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Navy, we are sanctioned to use these ourselves in any way we 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 of selling them on the open market.  They are usually sent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one along well patrolled routes, and any that try to escape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ership are detonated by the onboard droid b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Black Thor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Telamaron Hoshisame Yard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5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 (min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5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rabl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50/103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1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3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eapon name: 2X Dubble Light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To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200/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eapon name: Nordaxin "Wraith" Targetting Jamming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200/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ules: When using jamming system, character rolls his sensors ski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heck does he jammed enemy` systems. When roll is positive,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ystems gets -2D to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Landig Claw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ecret Compartment (10 ton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shisame Sloop is a fast courier ship, designed by small company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amaron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`s primary role was to carry fast needed cargos. It can be used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smuggling sh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some modifications. It is very rare, because all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tructors from Hoshi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any was captured and enslaved by Empire. There are only 7 or 8 kn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loops in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xy. It is known, that one of them "Black Thorne", belong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famous smuggl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keen Hassan. He and his crew were seen last time in Outer R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itor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neca Corporation's Traveler clas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8.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*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*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50; 1,0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ive: 35/1D+1        Scan: 55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arch: 80/3D+1         Focus: 3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Quad Laser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re Arc: 1 top, 1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 Droids/Skill: 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2D+1/Damag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-3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.1-.3/1.5/3 K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oid's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chanica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G 3D, SG: Quad laser turret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chnica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WR 2D, SWR: Quad laser turret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120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people would think Seneca is insane setting such a low pr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t thanks to new technology devised by our research depart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 can produce things cheaper, faster and better than any of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etetors.  The droids are only meant for the Guns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ate a target or let the droids pick and chose their own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d on how dangerous they are.  The droids also will not fire un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ip is either being fired apon or from the command of the 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the ship.  This has been perfected to the utmost, thus when l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roids target there is a +1D to hit any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enar Fleet Systems Starspeeder 3000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ock light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6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Starspeeder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8 and 1 astromech droid (can coordinate), skeleton 4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pace transports 4D, Starship gunnery 3D+1; Starship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4D; Sensor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40 (20 on luxury mod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4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3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225,000 (new), 140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 (uses astromech with pre-programmed jumps as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480/80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 : 1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    :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  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   : 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wo Laser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Starspeeder 3000 can be found from the Core to the Mid R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occasionally in the Outer Rim.  Manufactured by SFS to be used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ivilian ferry between Imperial worlds, the Starspeeder has also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o use by pan-galactic tour agencies as a chartered sight-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ssel.  Perhaps the most famous of these is the Star Tours fle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peeders, providing service to many Imperial worlds,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fering affordable get-aways for Imperial citizens and luxury cru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e more afflu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Bacta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23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Space transport piloting: Bacta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1 (Added droid brain made the crew 1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18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: 1 year (hydrophoni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1D (SoroSuub trikyn Thruster Un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(A brand new Ion driv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here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(SFS 6-d5.2 military sens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: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reach:9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4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 ( all can be fired from Cockpit at front firing ar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I don'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turbo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Help 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Proton Torpedo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I don'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Light laser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Vehicle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-50/100/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anet lab: Produces enouph Alazhi to get .1 ton of bacta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th. (This costs ALOT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me notes: The ventarl heavy laser cannon has had it's damag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creased by +2 . The  turbolaser can only fire every oth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gun is illegal. The retactable light blaster cannons, fir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ckpit, are designed for ground us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torm Rave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ax Motorwerks CF-99 Class Light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CF-99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s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 / Speed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30; 95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2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rsal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Ventral 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roton Torpedo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Ghtroc Indistries class 72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ype: 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Ghotric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Crew: 1 (1 can coordinate), gunners: 1, 1 astrom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ee Luke Skywalker and R2D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X-Wing and 15 Kilograms --Dont Ask!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els: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98,500 credits  (for new freighter) 45,000 for additional m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60;7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 Code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ilds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assive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can:   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earch: 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Focus:   2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uble Laser Cann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roton Torpedo Launc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Modific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tarfighter Storage Sys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dified Cargo Bay Vessel has storage space for 1 Incom T-65 X-Wing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is capable of releasing the starfighter while in f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hroud Package:small repulsor shunt helps distribute a cloud of metalic particles that fo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and tractor beams. it adds +1D to the difficult of all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cks and adds +3D to the difficulty of any tractor beam attempts withi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rough the cloud of parti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arkStarligh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Alamo Glory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CEC YT-1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raft: Modified CEC YT-1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ype: 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mensions: 28 meters(original 26.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kill: Space Transports: YT-1300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:  1(1 can coodinate), gunn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 Skill: Varies Greatly but must have at least 3D in each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engers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2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nsumables: 2.5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yperdrive-  x1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BackUp-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anuverabil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ull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 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 4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  3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ur Twin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cussion Miss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: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ription/Miscellaneous: Note: this ship has a highly illegal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nder switching system. It can also be known as the Alamo Glory. B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les Pitch: This is the finest ship this side of Tarrento's Run. 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ended engines, plenty of firepower, and a right nice BoSS "switc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can get you out of any jam, as it did with the soon-to-be for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wner. It's sensors aren't greatly improved, but that shouldn't stop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idering the armament this ship p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t also has a unique 1.5x hyperdrive. Almost as fast as the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warships, you can race with the best of 'em. But that fa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rvette the CEC is pumpin' out may be a little too fast for you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't expect to beat the Millenium Falcon in the Kessel R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ut the Dark Starlight is fun to pilot in space,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yhopper is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We are NOT held responsible for breakdown of any parts. As soo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raft leaves the port, YOU are held responsible for damages, not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eviou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Sienar Ships `Cargo Hauler' 530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7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Sienar Ships `Cargo Haul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4 (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67 (80)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*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*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480; 8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+2D (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ive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arch: 5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ocus: 2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win Light Las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0.1-0.3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ight Blast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0.1-0.5/1Km/1.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1D+1 (1D) +1 mish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t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ner Resistant holds: 2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cape pod (8 passangers, 2 weeks consumab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(ESR,LF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