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___________________________________</w:t>
      </w:r>
      <w:r>
        <w:rPr>
          <w:rFonts w:eastAsia="Times New Roman" w:cs="Times New Roman" w:ascii="Times New Roman" w:hAnsi="Times New Roman"/>
          <w:sz w:val="24"/>
          <w:szCs w:val="24"/>
        </w:rPr>
        <w:t>HOLONEWS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Volume 1 Issue 1</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From Coruscant to Yavin, we serve ALL of the Gala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thor: Today, Ithorian officials found an abandoned freighter floating just over the Northern most part of the planet of Ithor. The freighter was registered as </w:t>
      </w:r>
      <w:r>
        <w:rPr>
          <w:rFonts w:eastAsia="Times New Roman" w:cs="Times New Roman" w:ascii="Times New Roman" w:hAnsi="Times New Roman"/>
          <w:i/>
          <w:iCs/>
          <w:sz w:val="24"/>
          <w:szCs w:val="24"/>
        </w:rPr>
        <w:t>The Flying Bangelo</w:t>
      </w:r>
      <w:r>
        <w:rPr>
          <w:rFonts w:eastAsia="Times New Roman" w:cs="Times New Roman" w:ascii="Times New Roman" w:hAnsi="Times New Roman"/>
          <w:sz w:val="24"/>
          <w:szCs w:val="24"/>
        </w:rPr>
        <w:t xml:space="preserve">, and to a Corellian man by the name of Racder Kion. Inside Mr. Kion was found dead of a single stab wound, and his body was trampled. Most alarming and suprising of all, was the fact that he was trampled by HIS CARGO. His cargo, was 32 Tauntauns, aparently from the planet of Hoth. The tauntauns are reptillian-fur covered beasts of burden. Aparently, someone must have let them out of the cargo hold, murdered Mr. Kion, and piloted the ship back to Ithor. The Nav computer records show that the ship was sent to Tatooine, a backwater planet mostly known for it's trade, because of Jabba the Hutt, and then back to Ithor. There were also some unknown coordinates, set for somewhere in the Unknown Region of space. Officials had also found a X-Wing wreckage in the area. The Captain Monokwon, of the Ithor Space Bureau of Investigation, had this to say; " We believe that Mr. Kiob was hired to possibly take a, shall we say captive, and was overtoken by this 'captive'. We then believe that the 'captive' piloted the ship back to Ithor, and was confronted by the X-Wing, blasting it apart." They also have a supsect, a man by the name of Don Juan Hicks. They believe Mr. Kion was hired by an Anzati named Bacca Tounce, to take Mr. Hicks to Tatooine, possibly to Jabba the Hutt's palace. They have quite a bit of evidence to point to this. The first piece of evidence, is that Mr. Kion's bank account was increased by 4,000 credits, and the credits have been traced back to Mr. Tounce. The second piece of evidence, is that a distress call was made out from </w:t>
      </w:r>
      <w:r>
        <w:rPr>
          <w:rFonts w:eastAsia="Times New Roman" w:cs="Times New Roman" w:ascii="Times New Roman" w:hAnsi="Times New Roman"/>
          <w:i/>
          <w:iCs/>
          <w:sz w:val="24"/>
          <w:szCs w:val="24"/>
        </w:rPr>
        <w:t>The Flying Bangelo</w:t>
      </w:r>
      <w:r>
        <w:rPr>
          <w:rFonts w:eastAsia="Times New Roman" w:cs="Times New Roman" w:ascii="Times New Roman" w:hAnsi="Times New Roman"/>
          <w:sz w:val="24"/>
          <w:szCs w:val="24"/>
        </w:rPr>
        <w:t xml:space="preserve">, along with a message, the message sta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t it be know that the Anzati known as Bacca Tounce, is a murderer, and is wanted for murder, and treason against, the Empire, the Rebel Alliance, and the Corporate Sector. He showed be approached with GREAT caution. He is wanted dead OR alive. The bounty on his head is up to 45 thousand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lthough there was no evidence of Mr. Hicks being on </w:t>
      </w:r>
      <w:r>
        <w:rPr>
          <w:rFonts w:eastAsia="Times New Roman" w:cs="Times New Roman" w:ascii="Times New Roman" w:hAnsi="Times New Roman"/>
          <w:i/>
          <w:iCs/>
          <w:sz w:val="24"/>
          <w:szCs w:val="24"/>
        </w:rPr>
        <w:t>The Flying Bangelo</w:t>
      </w:r>
      <w:r>
        <w:rPr>
          <w:rFonts w:eastAsia="Times New Roman" w:cs="Times New Roman" w:ascii="Times New Roman" w:hAnsi="Times New Roman"/>
          <w:sz w:val="24"/>
          <w:szCs w:val="24"/>
        </w:rPr>
        <w:t>, there WAS blood, and DNA found in the X-Wing, that belonged to Mr. Tounce. Mr. Hicks is also wanted for the death of 4 men, 2 found outside of, and 2 inside the bathroom of the a cantina known as The Beraly Tree Stump. No sign of Mr. Hicks, or Mr. Tounce was found. Warrants for Mr.Hicks have been released, and Mr. Tounce is wanted for questioning. On the lighter side of the story, IF Mr. Hicks IS behind this, he tried to get the tauntauns to break down the door, before picking the lock. He also thought the tauntauns would eat Mr. Kion, but when he found out they were herbivores, he took all of the vegatables, and fruits in the ships food stores, and covered Mr. Kion with them, hoping the tauntauns would end up at least biting Mr. Kion. We will keep you informed on any details as they come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has been Fytil Scarn reporting from I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The galaxy's big, but we manage to cover it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