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imato Co. Holographic Wallp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erience the simple pleasures of being immer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in your favorite holo-vid, without the nee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ensive holo-projectors!  Morimato Co., continu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s traditional monopoly of quality in the h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eld, is releasing version 5.0 in their fam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o-Wall seri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n better than the real th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00cr/m^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cture Quality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Creates a hologram that is project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very walls.  Most popular model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Oceans of Alderaan, Spires of Corusc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nd Endor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icture Quality is rolled vs. Perce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or Search; if PQ is &gt; PER, hologram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00% real; if PQ &lt; PER, hologram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em real.  (Quick and dirty rule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imato Co. immurse-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roducing the Immurse-5000, the next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full-contact holograms from Morimat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ew immurse-5000 uses new Psii-tech(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ology, allowing full mapping of obstacl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reased resolution at the closest distanc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, for the first time, images up to 200m^3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mapped out with the highest leve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olut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y the best.  Buy Morima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,000,000cr for full system; lesser mod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run between 500-750,000cr. 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warranties can run from 50,000c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500,000c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3, R (A license fee of 1,000c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needed; Imperials don't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other people broadcasting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cture Quality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Creates a giant hologram, which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limited ability to interact with a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owd.  Used for concerts, demonstrati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mperial rallies &amp; propaganda marche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enerally enhances a crowd's enjoyme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 perform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icture Quality is rolled vs. Perce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or Search; if PQ is &gt; PER, hologram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00% real; if PQ &lt; PER, hologram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em real.  (Quick and dirty rule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imato Co. Holo-Cl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ave you ever been frustrated by the rapi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nging fashion trends?  Spend a thousand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an outfit, only to hear that it has been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yle on Coruscant for week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orry no more!  Thanks to Morimato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ier new, state-of-the-art holotech, upd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r wardrobe is as easy as pushing a butt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,500cr for projector; var. for cl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amp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cture Quality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Creates a hologram of clothes around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wearer.  What clothes depends on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you've got in the holo-project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icture Quality is rolled vs. Perce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or Search; if PQ is &gt; PER, hologram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00% real; if PQ &lt; PER, hologram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em real.  (Quick and dirty rule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o-Video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ion Skill: Holo-Vid repair; computer prog or droid pr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iculty to build: ^ Moderate;       ^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on: Grenade (just press the button and thr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Projects a 3D image pre-programmed into an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with a radius of .5 meters.  Has a resolution of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(vs. search or perception to notice that it is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 holograp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s: 3000 cr - built from mini-holoprojector (can be found in R2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s), power pack(for blaster pistol, or other type of minitur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nerator), droid brain or mini-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