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r>
        <w:rPr>
          <w:rFonts w:eastAsia="Times New Roman" w:cs="Times New Roman" w:ascii="Times New Roman" w:hAnsi="Times New Roman"/>
          <w:b/>
          <w:bCs/>
          <w:sz w:val="22"/>
          <w:szCs w:val="22"/>
        </w:rPr>
        <w:t>Evakmar-KDY Corps Transport- Assault Shi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r>
        <w:rPr>
          <w:rFonts w:eastAsia="Times New Roman" w:cs="Times New Roman" w:ascii="Times New Roman" w:hAnsi="Times New Roman"/>
          <w:b/>
          <w:bCs/>
          <w:sz w:val="22"/>
          <w:szCs w:val="22"/>
        </w:rPr>
        <w:t>Rendili StarDrive LS-Series-Assault Shi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r>
        <w:rPr>
          <w:rFonts w:eastAsia="Times New Roman" w:cs="Times New Roman" w:ascii="Times New Roman" w:hAnsi="Times New Roman"/>
          <w:b/>
          <w:bCs/>
          <w:sz w:val="22"/>
          <w:szCs w:val="22"/>
        </w:rPr>
        <w:t>Space Battleship Argo-Yamato-class Battleshi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w:t>
      </w:r>
      <w:r>
        <w:rPr>
          <w:rFonts w:eastAsia="Times New Roman" w:cs="Times New Roman" w:ascii="Times New Roman" w:hAnsi="Times New Roman"/>
          <w:b/>
          <w:bCs/>
          <w:sz w:val="22"/>
          <w:szCs w:val="22"/>
        </w:rPr>
        <w:t xml:space="preserve">YY 1CS-2 "Dragon" Heavy Battleship-Battle Cruise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 </w:t>
      </w:r>
      <w:r>
        <w:rPr>
          <w:rFonts w:eastAsia="Times New Roman" w:cs="Times New Roman" w:ascii="Times New Roman" w:hAnsi="Times New Roman"/>
          <w:b/>
          <w:bCs/>
          <w:sz w:val="22"/>
          <w:szCs w:val="22"/>
        </w:rPr>
        <w:t>YY 1CS-4 "Ghost" Battleship Hull-Decoy Battleshi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 </w:t>
      </w:r>
      <w:r>
        <w:rPr>
          <w:rFonts w:eastAsia="Times New Roman" w:cs="Times New Roman" w:ascii="Times New Roman" w:hAnsi="Times New Roman"/>
          <w:b/>
          <w:bCs/>
          <w:sz w:val="22"/>
          <w:szCs w:val="22"/>
        </w:rPr>
        <w:t>Kuat Drive Yards Imperator I-M -Planetary Bombardment Vesse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7. </w:t>
      </w:r>
      <w:r>
        <w:rPr>
          <w:rFonts w:eastAsia="Times New Roman" w:cs="Times New Roman" w:ascii="Times New Roman" w:hAnsi="Times New Roman"/>
          <w:b/>
          <w:bCs/>
          <w:sz w:val="22"/>
          <w:szCs w:val="22"/>
        </w:rPr>
        <w:t>Pirate P1 Corvette-Light Combat Corvet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1. </w:t>
      </w:r>
      <w:r>
        <w:rPr>
          <w:rFonts w:eastAsia="Times New Roman" w:cs="Times New Roman" w:ascii="Times New Roman" w:hAnsi="Times New Roman"/>
          <w:b/>
          <w:bCs/>
          <w:sz w:val="22"/>
          <w:szCs w:val="22"/>
        </w:rPr>
        <w:t>Evakmar-KDY Corps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ssault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89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Capital Ship Piloting: Assault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450; Gunners: 30 Skeleton Crew: 90/+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Astrogation 4D, Capital Ship Piloting 4D, Capital Ship Shields 4D+1, Sensors 4D, Capital/Starship Gunnery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75000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Maximum 6500 Vehic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Y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yperdrive Multiplier: X2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X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pace: 2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ull: 3D+1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Passive: 30 / 1D        Search: 50 /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 / 2D        Focus:  4 /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ghters: 10 Flights, Total 40 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ttles: 12 Large Drop Ships, 36 Small Drop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20 Quad Laser Cannon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5 Front, 5 Left, 5 Right, 5 R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Orbit Range: 1-3/12/25, 2-6/24/5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Tractor Beam Projector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1 Front, 2 Left, 2 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Orbit Range: 1-5/15/30, 2-10/30/6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A single Assault Transport is designed to carry a corps, but often carries less than a full corps as subordinate elements are assigned to other vess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can easily transport a Line Corps (69199 men, 2970 vehicles), but would need help of other transports to carry a full armor corps (74794 men, 6347 vehic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ause of their great size, Assault Transports cannot land on planets. They must be serviced by shuttles, barges, or other surface-to-space vess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ransport includes hangar facilites for the ground support wing of 40 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2. </w:t>
      </w:r>
      <w:r>
        <w:rPr>
          <w:rFonts w:eastAsia="Times New Roman" w:cs="Times New Roman" w:ascii="Times New Roman" w:hAnsi="Times New Roman"/>
          <w:b/>
          <w:bCs/>
          <w:sz w:val="22"/>
          <w:szCs w:val="22"/>
        </w:rPr>
        <w:t>Rendili StarDrive LS-S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ssault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41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Capital Ship Piloting: LS (Landing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452; Gunners: 20  Skeleton Crew: 95/+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Capital Ship Piloting 4D+2, Capital Ship Shields 4D+1, Starship Gunnery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Va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Va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Y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yperdrive Multiplier: X2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X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pace: 4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280;80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ull: 5D+2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Passive: 20 / 0D        Search: 60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 / 1D        Focus:  4 /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20 Quad Laser Cannon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5 Front, 5 Left, 5 Right, 5 R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Atmosphere Range: 1-3/12/25, 0.1-0.3/1.2/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When the Empire started to expand the military was there a great need for new assault ships, capable of carrying large numbers of soldiers and their equipment. One answer to the problem was the transport made by Evakmar-KDY which was capable of carrying an entire corps, however, these vessels were large and expensive, and sometimes a group of smaller assault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e more efficient, since a corps could be spread simultaneously over several systems instead of just one at a time. Therefore was the renowned Rendili StarDrive commissioned to design a new vessel. The result was the LS-Series which all share a common design with a large two-deck hangar bay at the rear of a rectangular hull. The hangar bay is between the engines and all docking takes place from the rear, except for small shuttles which can use side-doors. The different models are made by adjusting the size of the hangar bay and the nearby situated troop quarters and cargo compartments. They are capable of entering a planets atmosphere, but they do not land except in emergencies because landing is extremely difficult with a vessel of this size. The LS-Series carry two types of drop ships, large dropships which are around 100 meters long while small dropships are about 50 meters lo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ing Ship Carrier (LS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LSC's includes hangar facilites for the ground support wing of 40 TIE's, and all men and supplies necessary for it to function properly. It can also double as an Escort Carrier in case of an emergenc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200 (Starfighter Technici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1000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ied Ships: 10 small Drop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ing Ship Dock (LS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LSD's mission is to carry drop ships to the scene of battle, but it also has facilities to carry a standard line battalion of up to 850 m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850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1000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ied Ships: 4 large Drop Ships, 10 small Drop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ing Ship Headquarters (L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LSH's primary mission is to carry one prefab base with all its equipment, except starfighters and the crew to man the base. It also doubles as a flagship for assault ope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200 (Battle Sta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1 Prefab B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ied Ships: 2 large Drop Ships, 4 small Drop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ing Ship Infantry (LSI) The LSI's mission is to function as an troop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5000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200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ied Ships: 20 small Drop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ing Ship Logistic (LS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LSL's primary mission is to carry all kinds of supplies necessary for ground oper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20000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ied Ships: 4 Space Barges, 8 Shutt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ing Ship Mechanized (LS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LSM's primary mission is to be able to carry any kind of battalion in the Imperial Arm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200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70 vehicles and 60/110 heavy/light tanks or 130 Vehic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ied Ships: 2 large Drop Ships, 4 small Drop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ing Ship Support (L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LSS's primary mission is to support the ground operations with maintenance facilities and a 1000 bed hos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200 (100 Medics, 100 Techs), 200 Droids (40 Medical, 160 Te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4000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ied Ships: 2 small Drop Ships, 10 Shutt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ing Ship Tank (L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LST's primary mission is to function as an tank transpor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400/750 heavy/light tanks or 800 vehic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ied Ships: 2 large Drop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 </w:t>
      </w:r>
      <w:r>
        <w:rPr>
          <w:rFonts w:eastAsia="Times New Roman" w:cs="Times New Roman" w:ascii="Times New Roman" w:hAnsi="Times New Roman"/>
          <w:b/>
          <w:bCs/>
          <w:sz w:val="22"/>
          <w:szCs w:val="22"/>
        </w:rPr>
        <w:t>Space Battleship Arg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Yamato-class Battle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Capt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266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210; gunners:30, fighter pilots:40, Space Marines:20, Skeleton: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100 M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5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Pricel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X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units: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280;80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1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assive:6km/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can:12km/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earch:20km/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ocus:2km/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Shock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Arc:3 front top, 2 back to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rew: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kill: Cap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Control: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pace Range:1-5/20/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amage: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 Pulse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cale: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Arc:Top port, top Starbo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rew: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Control:1D</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pace Range:1-3/10/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amage: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ave Motion G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cale:Death St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Arc: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rew: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kill:WM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Control: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pace Range:More than en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amage:1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rate:12 rounds warm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Torpedo Launc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Arc: Front and r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rew: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Control: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pace Range:1-4/15/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amage: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burst Miss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cale: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rew:Unkn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Arc:To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Control: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pace Range:1-4/10/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ti-missle miss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Arc:Port and Starbo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rew:unkn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Control: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pace Range:1-6/13/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cket Anch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Arc:Port and Starbo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rew:1, fired from brid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kill: Rocket Anchor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ire Control: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Damage: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trength: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use as tractor be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Argo contains 30 Black Tiger starfighters, and one Cosmo-Zero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fighter (the Deputy Captain's personal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ll repair difficulties to the Argo are easy to moderate, regardless of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tual damage. Also repair times are cut by hal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strogration takes twice as long to compute, but can be done in 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ravity well. An error will result in damage to the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Asteroid defence ring can be employed in an asteroid belt, or wher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is enough space debris. The Shock Cannons fire special shell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ith explode and imbed metalic shrapnel into the surrounding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teroids. Powerful magnetic generators can form a ring surrounding th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hip. The ring can be used to block incoming enemy fire (Asteroid defenc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ing operation, use like a brawl/melee Perry). The asteroids can b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ulled into the ship, covering it and disgusing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 </w:t>
      </w:r>
      <w:r>
        <w:rPr>
          <w:rFonts w:eastAsia="Times New Roman" w:cs="Times New Roman" w:ascii="Times New Roman" w:hAnsi="Times New Roman"/>
          <w:b/>
          <w:bCs/>
          <w:sz w:val="22"/>
          <w:szCs w:val="22"/>
        </w:rPr>
        <w:t>YY 1CS-2 "Dragon" Heavy Battle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Extra Heavy Battle Cruiser (Battle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30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37,5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5,000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35,00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5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od: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x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280; 8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7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5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00/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200/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6/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 Heavy Quad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5 each arc         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 Medium Plasma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5 each ar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15/46/9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00m-3.0/9.2/180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6 Heavy Plasma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4 each ar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15/46/9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00m-3.0/9.2/180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8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Heavy Torch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1 each arc, 2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10/26/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00m-2.0/5.2/100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10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Praseo-90 charge torpedo tub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ssile Load out: 28 (to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6/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600/1.4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1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ragon battleship is far and away the most powerful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usage among the Yaeger.  The Superion Dreadnought is a go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al more powerful, but only two of those craft were ever ma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one of those two is non-functional.  Twelve Dragons have c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t of Yaeger Yards, five of which have been destroyed and thr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so battle damaged that they are in permanent drydo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the four remaining craft play an important part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strate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o large to move in the floating tactics that the Yae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fer, the Dragons provide a high priority target that Imper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ers can't ignore, and attempts to disable a fleet's Drag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ually incorrectly identified as the fleet's flagship.  Yae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agships are usually unmarked modified Panther or Daem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uisers) often lead to far greater casualties than the goal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orth, especially when Yaeger ships fail to flee after the Drag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taken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pite the fact that Dragons primary function in combat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act as a target, they are fearsome enough battle platfor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ignoring them is just as fatal as devoting too much eff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destroying them.  In addition, the crews of the Dragons d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uch like the idea of dying to help the cause, and the Drag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ve been given sufficient teeth to drive off many attack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including Imperial Star Destroy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iginally the Dragons were fitted with five addition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rpedo tubes, but those were removed when the Torch cannons w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ented.  All existing Dragons have been modified in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ner, so in a way the modified version has become the sto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del.  Because of the value and firepower of the Dragons, Nav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icers cannot purchase these ships with credits earned tow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ships, and as no Dragons have been produced in the la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ve years, it is hard to give an exact value on these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ffice it to say, the Yaeger nation does not intend to sell a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se ships, and would take notice if one of them w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s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5. </w:t>
      </w:r>
      <w:r>
        <w:rPr>
          <w:rFonts w:eastAsia="Times New Roman" w:cs="Times New Roman" w:ascii="Times New Roman" w:hAnsi="Times New Roman"/>
          <w:b/>
          <w:bCs/>
          <w:sz w:val="22"/>
          <w:szCs w:val="22"/>
        </w:rPr>
        <w:t>YY 1CS-4 "Ghost" Battleship H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Decoy Battle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30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5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1,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30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10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od: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280; 8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5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00/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200/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6/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 Heavy Quad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5 each ar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Heavy Torch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10/26/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00m-2.0/5.2/100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10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signed to fool Imperial forces into believing them to 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agon class Battleships, the Ghost class ships hav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ecisely same profile as Dragon class ships.   However, they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y far from the war machines that the Dragon class ship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ilt hurriedly from substandard materials, Ghost class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ten leak vacuum, requiring crew to go spacesuited w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veling out of their vacuum sealed quarters and duty st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ragon class ships have huge central cavities, thousands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quare meters in area which are completely unused.  Howeve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gines of the ships are not powerful enough to keep their spe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p while carrying much cargo, and as the central battle strate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Ghost ships is to run like a scared rodent, they seldom car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thing in those central spaces.  The crews of ghost class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nd to use the area for recreational functions, like ball gam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hang gli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enty Ghost class ships were built, and only one of tho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enty has been destroyed.  However, Moff Rulduk himsel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anded the fleet that had been chasing those ships, and he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ll aware of their battle incapacity.  For that reaso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hosts no longer travel as a single huge fleet.  Rather, they p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appearances where the can expect no opposition, or in the f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larger fleets, and then lead those fleets into traps.  Crewm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Ghost class ships take their lives on the line, parading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rgets before massive Imperial fleets, and are known as be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most suicidally brave, even away from their vess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assive hulls of the Ghost class ships often lure fl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ficials into planning an upgrade of these ships into effect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ttle platforms.  The problem is, these ships are sim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capable of handling even the power that they have, as the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perstructure is just so fragile.  In order to allow the ship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ndle any significant modifications substantial h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ment is required, and the cost of that reinforc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utweighs any benefits that the modifications could provide.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aeger government is trying to keep the existence of Ghost 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s a secret, and therefore will not be selling any of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6. </w:t>
      </w:r>
      <w:r>
        <w:rPr>
          <w:rFonts w:eastAsia="Times New Roman" w:cs="Times New Roman" w:ascii="Times New Roman" w:hAnsi="Times New Roman"/>
          <w:b/>
          <w:bCs/>
          <w:sz w:val="22"/>
          <w:szCs w:val="22"/>
        </w:rPr>
        <w:t>Kuat Drive Yards Imperator 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Planetary Bombardment Vess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60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Capital Ship Piloting: Impera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33180; Gunners: 470               Skeleton Crew: 4800/+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Astrogation 4D, Capital Ship Piloting 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ital Ship Shields 4D+1, Capital Ship Gunnery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9700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36000 Tons - 20 AT-AT, 30 AT-ST, 1 B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4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2               Hyperdrive Backup: X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4                                Atmosphere: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10D                               Shields: 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Passive: 50 / 1D        Search: 200 /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00 / 3D       Focus:  6 /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ghters: 1 Assault Wing, Total 72 TI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ttles: 1 Assault Shuttle, 8 Lambda Shuttle, 12 Drop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5 Stormtrooper Transports, 5 Assault Gunboa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50 Turbolaser Batteri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20 Front, 15 Left, 15 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20), 2 (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Orbit Range: 3-15/36/75, 6-30/72/15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0 Twin Laser Cannon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14 Front, 10 Left, 10 Right, 6 R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Orbit Range: 1-3/12/25, 2-6/24/5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40 Concussion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60 Front, 40 Left, 40 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Orbit Range: 2-12/30/60, 4-24/60/12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Tractor Beam Projector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6 Front, 2 Left, 2 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2), 4 (2), 10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Orbit Range: 1-5/15/30, 2-10/30/6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is is a special missile variant, which is being bui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small numbers for use as planetary bombardment and siege comm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ssels. They are more like a mobile space fortress than a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 and have very heavy armor and shielding in order to withst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emy orbital and ground defen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ssault wing consists of three squadrons of TIE/gt or TI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mbers, and two squadrons of TIE Fighters. The sixth squadron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mixed unit comprised of recon TIEs and drop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class was designed before the advent of the Torpedo Spher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s largely been superseded in service by that desig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7. </w:t>
      </w:r>
      <w:r>
        <w:rPr>
          <w:rFonts w:eastAsia="Times New Roman" w:cs="Times New Roman" w:ascii="Times New Roman" w:hAnsi="Times New Roman"/>
          <w:b/>
          <w:bCs/>
          <w:sz w:val="22"/>
          <w:szCs w:val="22"/>
        </w:rPr>
        <w:t>Pirate P1 Corvet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light combat corvet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7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capital ship piloting: P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24, skeleton:1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60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6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25/0D; 40/1D; 60/2D; 4/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Turbo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2-5/20/4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2-5/20/4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Laser Batt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5/10/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1-5/10/17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