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ENFORCEMENT DATACORE DOWNLOAD FILE#892684562075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ED AL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 Exin Hath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: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: Fem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world:  Balf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: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ward:  50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:  1.51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mes:  Grand theft of Imperial property, high treason, destruc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rope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ef:  Lt Exin Hathaway is one of the few female starfighter pilots, and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est.  She was assigned to a top secret manufacturing and te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ility deep in the Imperial core.  Her job was to test pilot new figh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ft designs and to ferry the new fighters off teh manufacturing lin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iting cargo vessels.  Lt Hathaway, while conducting tests in a proto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I-7 Howlrunner in mock combat, reset her weaponry to full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, destroying three of her fellow pilots and their fighters.  She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ed to hyperspace in the stolen craft.  Lt Hathaway has been spotted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occasions in New Republic military posts.  The modified I-7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ted by probe droidsat the New Republic proving grounds near Axifisi.  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haway is considerd to be an armed and dangerous deep cover New Republ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ce operative, and is wanted by the Ubiqtorate for interog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your Wookie have WORM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often catch your furry first-mate drag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aggy behind across the deck or leav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gusting mess in the ship's hea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ookie flatulence driving away your passenger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face it:  Wookies often suffer from intest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sites which can make them - and you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erable.  But getting rid of the worms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zardous to YOUR health, since Wook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ically hate the taste of most over-the-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m reme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solution:  Ouwen-Starkey Enterpri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recently acquired 400 cases of Ozona La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Worm-B-Gone".  This odorless, tasteless liqu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discretely sprinkled in your fuzzy friend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d or drink.  Positive results are normally obt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one galactic standard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our cargo hold is presently overf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factory-sealed cases of "Worm-B-Gone"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wen-Starkey is sacrificing the entire shi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ONLY 2000 CREDITS!!!  We're spac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sphincturologists, and we need to off-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quickly as possible.  Since each 30-dose c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retails for 11.95 Credits (manufactur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ed retail price) you'll be assured an IN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T on each and every case you se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elp us help you to a SURE THING.  Vis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Cheap Trick" at Mos Eisley Space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atooine) Docking Bay 31 Today.  All sales fi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wen-Starkey Enterprises has rece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quired 400 cases of "FOOZIES",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 drink-mix craze that's currently swee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eworl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you've been in hyperspace too lo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OOZIES" is a clear syrup packe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s ordinary water into a fun, foam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st-quenching sensation.  Unfortunate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you reside on Coruscant or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ore worlds then you're not going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buy it off-the-shelf anytime soon du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ntastic demand.  But you CAN buy it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ONLY 5 Credits per 30-packet case by simp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ting the "Cheap Trick" at Docking Bay 3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 Eisley Spaceport, Tatooine or by conta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Cato Ouwen at Tatooine Hypercom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species don't have it.  Others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t all individuals of a hairy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he right amount of hair where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 it.  This can cause embarrass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social ostracization.  Case in poi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s who lack hair on top of their h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have difficulty attracting a m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's NOTHING sadder than a ba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k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solutions:  molecular infus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NA reprogramming or even prim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transplants.  Sometimes these metho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work, but they're all EXPENS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now there is a fast, inexpensive way to g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anywhere it should be on your epiderm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Dr. Fuzzy Wilbe's Miracle Follicle Formula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ike other hair-growth formulas, only D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be's uses self-sustaining, geneticall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ered protein strands which are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ent on the host's metabolic proce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rvelous concoction will literally g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on a billiard ball in just a few short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be bald no more.  Or get rich selling D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be's to your hairless friends.  Ouwen-Star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prises has 400 cases of Dr. Wilb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up much-needed space in our freight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go hold, and we'd love to part with it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sly 20 Credits per case.  So vis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Cheap Trick" at Docking Bay 31, Mos Eis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port, Tatooine today and get hai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 SPICED SPAGHETTI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piced Spaghetti" consists of Gilmour on vibro-guita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ch on drums and Zed Zabre on bass. Gilmour is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galaxy's best vibro-guitarists born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mikaze Rangers homeworld, Thad. Mitch is a spice addic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ac who is known to play very violently on his dru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d is a fanatic gambler and is also responsi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s economy (not a good comb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also a talented musican (surprise!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n't use much light equipment on their concerts, inst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lay VERY loud and tend to freak out when a conce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ear the end. Mitch is the worst of the three. He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six drum sets in three mont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banned like all cool groups and have been in pr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times. The lyrics are often about legalizing sp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anti-imperial propaganda. Their only release yet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pice surprise!" and it is banned of cou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news Special Re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lasts night's Chamionship Kruock-ball Game on Tash VII, Profess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 Veenta Lilpa unexplainably vanished. Believed to be kidnapp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ated opponent, Ran Somten who is now believed to be involved in the 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g.  Tash VII Police are investgating. No bank has reported a deposi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4 million credit prize money won by Lilpa that night. Her manag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eeda Cush, isoffering a 2.5 million credit reward for the safe retur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tar player and smaller amounts for information leading to such. 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ransom note has been recei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oop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uock-Bal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uock-Ball is a sport that orginated on Tash VII but is played on sev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planets across the galaxy. Is is often gambled on. The rul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ly simple, but may have many variants. They game is usually play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s, but may be played with a larger group. Each player begin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(1 foot diameter) Nerf-like ball. The object is to defeat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hitting them 3 times with a ball. The catch is that the ball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hit to count. You may block an incoming ball with your feet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all, or by catching it. You may handle the ball in anyway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gain, a hit only counts if the ball is kicked. If a ball bounces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 or other barrier, it is still 'good' until it hits the ground. 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 of the game the ball starts on the ground 5 ft awa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player can use either ball, no matter who started wit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ena is a room (about 100ft X 100ft) with many barrier placed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outside walls is a trench. If a ball goes into the trench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anently out of the game. If both balls are placed out of the ga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d the last ball to go out automatically loses. Ap player may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rena except the trench, which would cause them to l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tions to the game included, but are not limited to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of hits it takes to deafeat the oppon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ze and/or set up of the room and its barr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rting location of the balls. (May be held, different distance,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of players (usually 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hods of blocking the b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tools for the game such a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m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apons for attacking or blocking b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platforms in the are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ther equi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