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aft: Kuat Drive Yards' EX-3 Devasta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Mobile Assualt B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: 350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 Repulsorlift operation: Devasta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80, gunners: 3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engers:vehicle pilots, crews and assault troops: 2100, secur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roops: 800, misc personnel: 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 Capacity: 200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ver: full to ½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ueverability: oh yeah, 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ve: 21; 60km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light Ceiling: 10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ody Strength: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 KDY v-150 Planet Defender Ion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6 Speizoc v-188 Penetrator Anti-Vehicle Gu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 Loronar Turbolaser System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2 Golan Arms DF .9 Anti-Infantry Batte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2 CoMar Tri-Tracker Surface-To-Air Gu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6 Bryn &amp; Gweigth Leveler I Field Missile Launch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60 E-Web Heavy Repeating Blas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ehicles Carrie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 Lambda-class shutt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0 TIEs (various typ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0 AT-AT Walk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0 AT-ST Walk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0 Speeder Bik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0 Repulsorlift Sle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0 Hoverscou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0 Heavy Imperial-class Repulsortan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0 Floating Fortres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0 Juggernau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60 Compact Assault Vehic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30 Venaari Strike Speed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0 132 Imperial Patrol Airspeed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psule: This massive vehicle is the brainchild of Admiral Doluk (who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ater promoted to Grand Admiral before being killed in a hypersp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cident on his super star destroyer's maiden voyage) and General Adam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ho were assigned to the edges of the Empire to conquer any worlds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urrently aligned with the Empire and to subjigate those that had g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to open revolt. For these purposes a pre-fab garrison base placed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planet was often inadiquate without orbital support since a garri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uld only be used to effectively control the area of the planet in wh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t was placed. In order to circumvent this problem, which was tying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uch of the fleet unnecessarily, Doluk and Adamar came up with the ide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 a mobile base that would be able to function independantly of orb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upport and move to the trouble zones of a planet as required. The fir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ew experimental versions of this were built with whatever materials w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vailable at the time, including parts of pre-fab garrisons, and vario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rtillery pieces. The design was supremely successful and when the Emp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tracted KDY to put it into limited production nobody saw any ne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op using these parts which were readily availa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In appearance the Devastator is very similar to a slightly lar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ersion of the standard Imperial garrison, except that it present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ower profile, has more weapons emplacements, and is surrounded by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uard catwalk which mounts heavy repeaters. The Devastator is powered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ssive repulsorlift engines on the underside. This is the vehicle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jor weakness, as the repulsorlift engines are, by necessity, not w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ed. In order to prevent anyone from getting underneath the bas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using a bit of havok, a forcefield generator creates a virtu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mpenetrable field of energy around the edges of the base which exte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the g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ats for all of the artillery pieces can be found in the Impe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ourcebook. Most of the vehicles can also be found there. The Heav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mperial-class Repulsortank is from AJ9, the Venaari Strike Speeder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rom AJ5, and the 132 Imperial Patrol Airspeeder was posted to the list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hile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aft : Republic System Design IFRS-1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 : Refueling Space St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 : 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 : 951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 : Space Station Piloting : Refueling St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 : 3000; 92 Gunners; Skeleton Crew 1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 Skill : Piloting : 5D+1 Gunnery 5D+2; Shields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engers : 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 Capacity : 36000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ables : Unlimi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euverability : 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 :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mosphere : Can't Enter the Atmosp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ll 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s 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Passive : 40/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can :75/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earch :100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ocus :4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0 Turbolas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 : 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rew :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 :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 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 : 3-15/36/7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 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2 Heavy Laser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 : 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cale :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rew 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 :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 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 : 1-3/12/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 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0 Ion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 : 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rew :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 :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 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 1-10/25/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 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 Anti-Missile Blas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 : 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rew : Automa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 : Unimport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 : 4D(8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 : 0-5/-/- (1-5/10/1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 : Kills Fire Control Roll Missiles (4D Starfighter Sca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 :3.485 Bill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tes : This can refuel an entire squadron of starfighters in a single hou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l repair rolls are at +1D on the station (modular design and a gre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p's library).  The unlimited consumables comes from a sol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uel-converter and unbelievable hydroponics facilities.  VERY comfort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quarters and amazing recreation facilities - i.e. very desirabl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ork/serve on one.  6 small transport shuttles for spare parts/personn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ransfers/et 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IGHT OF 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aft: Modified Alumidian Space St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Orbiting Space St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: 4,000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 8,500, Gunners: 320, skeleton 2,560/+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engers: 10,000; 4,500(troop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 Capacity: 10 Million Metric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ables: 5 Ye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ll: 7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s: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Passive: 150/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Scan:           300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Search:  600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Focus:     20/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80 Heavy Pulse Cann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20 Front, 20 Left, 20 Right, 20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rew: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3-15/35/7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: 6-12/75/1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40 Double Shock Cann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10 Front, 10 Left, 10 Right, 10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rew: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cale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3-10/30/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: 300-1/3/6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psule:  In high orbit around Alumid this station monitors all traff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 and out of the planet.  It is also the main science and reaser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enter of the species.  This station also privides defence from My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tac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O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Myst Floating B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: 5,000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 3,200, 280 gunners; skeleton 1,000/+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engers: up to 20,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 capacity: 17 million meteric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ables: 5 ye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ll: 7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s: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Pasive:  150/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Scan:    300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Search: 600/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Focous:  20/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80 Shield Disrup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20 Front, 20 Left, 20 Right, 20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rew: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1(low orbit)/3(high orbi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: 6-12/25/65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5D(Role Vs. Shields on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20 Tractor Be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5 Front, 5 Left, 5 Right, 5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Crew: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kill: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: 2-10/30/60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aft:KDY R/M/C Facility Mk. V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mobile shipy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:vari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:Deepdock piloting(A): Mk. V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5,881, skeleton: 2,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engers:280,734(workers and techs), 8,500(troop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 Capacity:200,000 tons (pressurized storag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ables:10 ye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extraordin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Multiplier: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 Backup: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v Computer: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euverability:ha ha h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: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ll:1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s: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:150/1D; 300/2D; 600/3D; 20/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8 Tractor Beam Project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a: varies depending on configu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crew: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fc: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3-15/35/7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6-30/75/150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1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tes: This deepdock has 25 modular workbays, each large enough to hold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ike cruiser. These bays can be combined in varying configurations (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ery time consuming transformation) to work on larger ships, for examp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5 can be combined to work on an Imperial Star Destroyer. Approximate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600 small repair craft of many different types, and 140 standard shutt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re carried aboard this mobile station. Deepdock piloting is an advanc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kill due to the difficulties involved in moving something this siz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hich regularly changes shape, and thus regularly changes manueve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haracteristics. The prerequisite skill is capital ship piloting at 6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aft:                  Myrmidon Defense Platfo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                  Battle St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                 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:                 2000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                   357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engers:             500 troo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:                  100000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ables:            4 ye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yperdrive:           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v Comp:             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ckup Hyp:           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euver:             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:                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ll:                   1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s:               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:                I'm not telling you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500 Missle Launch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cale:          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      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C:             Check out below at the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Blast Radius:   0-5/7/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        12D/10D/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150 110mm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cale:         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      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FC:            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       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*Missle Fire Control by Setti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Proximity:  explodes at distance set before fired:  easy di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Radar:  Uses radar to track ship:  2D fire control, use trac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rules from Pirates and Private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Heat Seeking:  Seeks heat, 2D fire control, if multiple ship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general area between tar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and firing ship, ei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determine hits random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or add to difficulty 1D 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hip, a miss results in hit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another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aft: TaggeCo BAB-5 St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ype: Giant Space St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 Death S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: 50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ameter: 10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 363600; Gunners: 31200 Skeleton Crew: 89280/+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 Skill: Capital Ship Gunnery 5D, Capital Ship Shields 5D Communications 5D, Sensors 5D+2, Starship Gunnery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engers: 8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isoners: 1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roops: 5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 Capacity: 50 Million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ables: 5 Ye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Not available for s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Hull: 6D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s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:    Passive: 200 / 1D       Search: 800 /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can:    500 / 2D       Focus:  20 /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arships: 12 Patrol Ships (IPV-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stboats: 3 Squadrons, Total 36 Skipray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ghters: 24 Squadrons, Total 288 TIE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uttles: 40 Shutt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: 400 Turbolaser Batteries (Fire Separate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cale: 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50 Front, 150 Left, 150 Right, 50 Re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Crew: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kill: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Body: 3D (Capital Sca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3-15/35/7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eastAsia="Times New Roman" w:cs="Times New Roman" w:ascii="Times New Roman" w:hAnsi="Times New Roman"/>
          <w:sz w:val="22"/>
          <w:szCs w:val="22"/>
        </w:rPr>
        <w:t>200 Double Laser Cannons (Fire Separate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cale: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25 Front, 75 Left, 75 Right, 25 Re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Crew: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kill: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Body: 2D (Capital Sca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1-3/12/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5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eastAsia="Times New Roman" w:cs="Times New Roman" w:ascii="Times New Roman" w:hAnsi="Times New Roman"/>
          <w:sz w:val="22"/>
          <w:szCs w:val="22"/>
        </w:rPr>
        <w:t>160 Ion Cannons (Fire Separate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cale: 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20 Front, 60 Left, 60 Right, 20 Re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Crew: 1 (80), 2 (8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kill: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Body: 3D (Capital Sca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1-10/25/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eastAsia="Times New Roman" w:cs="Times New Roman" w:ascii="Times New Roman" w:hAnsi="Times New Roman"/>
          <w:sz w:val="22"/>
          <w:szCs w:val="22"/>
        </w:rPr>
        <w:t>160 Tractor Beam Projectors (Fire Separate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cale: 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ire Arc: 20 Front, 60 Left, 60 Right, 20 Re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Crew: 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kill: Capital 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Body: 3D (Capital Sca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1-5/15/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Damage: 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psule: The Babylon-Series of gigantic orbital space stations were built to serve as headquarters and fleet depot for several secto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is is the one of the largest Star Base designs in the Empire, and is capable of handling sustained attacks with ease. Nevertheless are there always a couple of Golan battle plattform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ver the perimeter, and orbiting the station is several squadrons of large warshi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station has a permanently attached deepdock complex containing 36 work bays, large enough to contain 2 Imperial Star Destroyers with room to sp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t have also 6 internal work bays capable of docking warships up to the size of Strike Cruisers, and it can simultaneously dock 12 ships up to the size of an Imperial-class Star Destroyer externally and still have plenty of space left for freighter docking posi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