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tarWars RPG Timelin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5000  (years BSW4)</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Age of the WarLords" has passed, but not until "Xim theDespot" conquers much territory before being defeated by Republic  Forc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Hyperdrive has been invent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reation of the 1st HoloNet Communications Network.</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st attempt to establish trade &amp; diplomacy between various cultures of the galaxy.</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Republic (Old Republic) is the 1st galaxy-wide Government form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Order of the Jedi Knights appear (presumably on Ossus in the Adega System).</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earliest records of Alderaan's explorati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is is a period of Galactic peace &amp; expansi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ometime after this period the Republic expel &amp; banish many evil/twisted "DarkJedi" to OuterRim territories (unexplored regions). Those DarkJedi find Sith colonies &amp; set about to learn there sorcery &amp; then rule the Sith Speci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Much knowledge of this era has been lost over the milleni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564</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Golden Age of the Sith" is at hand.  Naga Sadow rules as a  DarkLord of the Sith (not the 1st).  The Sith are slowly being  "inter-breed" with the DarkJedi, there are few full Sith bloods  (Sadow is one of them).</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Near or during this year serval events occu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Great Hyperspace Wa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Hundred Year Darknes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Vultar Calaclysm</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Gank Massacr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Great Droid Revoluti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99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Fall of the Sith Empire (as many Sith Lords coupe against Sadow)  leads Naga Sadow &amp; his followers into hiding on Yavin IV.</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Nearly 50 Sith are secretly transplanted to a planet in the Kathol Sector in the Far Outer Rim to begin a colony for the profecy of a future DLotS.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40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Freedon Nadd comes to Onderon to rule, bringin with him the Dark  Sith Pow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35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Beast Wars of Onderon begi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00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Great Sith War begi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Jedi Knights &amp; Ulic Qel-Droma intercede in the Beast Wars of   Onder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Bogga the Hutt &amp; his gang demand the Adegan crystals from Jedi Knight Nomi Sunrid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999</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saga of Nomi Sunrider takes plac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998.5</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Freedon Nadd Uprising takes plac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King Omin strikes from the catacombs beneath Iziz.  It is discovered that Omin is using forbidden Sith Lore to re-take Onder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joint Republic/Jedi overcome the Uprisings &amp; Omin is kill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Exar Kun rebels against Jedi Master Baas &amp; leaves for Dantooin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Kun goes to Korriban, the last world that was held by the Sith.</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996</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Krath (Satal Keto &amp; Aleema Keto) lead a political coupe in the  Emperess Teta System, using Sith Lore augement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n assemby of 10000 Jedi Knights occurs at Mt. Meru on Deneb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Battle of Koros Major, the destruction of the Cron Cluster &amp;the devastation of Ossus (by the Krath)</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Ulic Qel-Droma joins the Krath &amp; mates with Aleem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Codex of the Infinite is begun to be chronicled on Aaris  III...Kathol Sector.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Naddist worshippers appea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992</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Kun begins his full journey to the DarkSide, the Massassi honor Kun  as a GO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 meterorite strikes Aaris III, shortly there after the planet is  engaged in world-wide civil war- obliterating most all life &amp;  creating a massive dessert covering 1/4th of the planet within the year.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991</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Exar Kun becomes a DarkLord of the Sith.</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trial of Ulic Qel-Drom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Destruction of the Cron System.</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99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Great Sith War at Yavin comes to climax.</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000 to -150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Republic Jedi drive or chase a DarkJedi thought to be named Halbret   into the deepest parts of the galaxy on the edge of the Rift  beyond the Kathol OutBack.  An ancient &amp; highly advanced race, predating humankind known as Cthol (translated to precursor) wer  conjectured to be decimated as a resul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07.1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Great Most Honorable DeMongg Jordoma Bogga Tebrat the Hutt is  born on Nal Hutta (descendent of Bogga).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896.1</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Jedi Master &amp; Teacher Yoda is bor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28.5</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Jabba the Hutt is born on Nal Hutt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17</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Gandle Ott is the 1st settled world in the Kathol Sector. Minor foreign material that seems to be advanced techology, thought to be 3000 years old is found scientists are astonished   (actually trash/freighter waste)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0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Jedi Academy ship Ch'unthor crashes on Dathomi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Yoda leads several Jedi to recover the downed ship/school, but is repulsed by the Witches of Dathomi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14</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Kal'Shebbol is formally accepted into the Old Republic.</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00.3</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hewbacca is born on Kashyyyk.</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32</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Joruus C'Baoth is born on Bortra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3.8</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hernobyl Ashire (Wookiee) is born on Kashyyyk.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2</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3PO is activat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89.8</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lamawah Jultah is born to the Clan Mekwa on Tatooine (Jawa  Ambassador for the Jawa Species)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9</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Palpatine is bor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Obi-Wan Kenobi is bor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5</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nakin Skywalker is bor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Freedom's Angel" a Corellian Corvette is commissioned at the  Corellian Engineering Corp. (later renamed the "Renegade" then  the "FarSta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8</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Mon Mothma, Senator &amp; Alliance Leader, is born on Chadril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5</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Clone Wars begin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5</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Jorus C'Baoth wins santioning of the OutBound Flight Project.  He &amp;  five other Jedi Masters launch from Yaga Minor.  They are  destroyed by Thrawn's task force under orders form Palpatin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 clone of C'Baoth is creat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Obi-Wan serves under Bail Organa of Alderaa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arkJedi insurrection in Bpfassh System.  One of the DarkJedi flees to Dagoba.  He is pursued &amp; stopped by Yod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CloneMasters are defeated by Old Republic &amp; Jedi Knight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Battle above the planet Honoghr (home of the Noghri occur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dmiral Director (&amp; Jedi trained under Vader) Vost Tyne is born on  Alderaan.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Official end to the Clone Wars (although Jedi still fight the remnants for the next 3 year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2</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tar Wars Episode I events take place (release date 1999).</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anaan Kerr is born. (*) (actually he is in Cracken's Most Wanted,  I am just using him alot so I gave him a B-Dat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9</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Han Solo is born in the Correllian System.</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9 to -18</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Fall of the Republic.</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It is a dark period of corruption &amp; social injustice that sweeps through the Republic, paving the way for Senator Palpatine's rise  to pow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enators Mon Mothma &amp; Garm Bel-Iblis begin apposing Palpatin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Bail Organa, Viceroy or Alderaan, bans all weapons from Alderaa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ozen Olvero is born on Mandalore (-26.8)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Gavin Calvert is born to the Calvert Tradition of the Church of the Dark Desire on Corellia (-21.1)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2</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tar Wars Episode II events take place (release date 2000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tar Wars Episode III events take place (release date 2002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0 to -1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Eye of Palpatine, an automated battleship is built in secre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Anakin Skywalker is killed by Darth Vader.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Jedi Knights are hunted &amp; killed in the Jedi Purg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Palpatine declares himself Empero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Empire is form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first strings of the Rebellion are form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signing of the Corellian Treaty.</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ommander Tarkin leads the Ghorman Massacr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Mon Mothma begins organizing the Rebellion against the "New Order",  She goes into hiding.</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nakin Skywalker's "wife" goes into hiding &amp; gives birth to Luke  Skywalker &amp; Leia Organa.  Luke is placed with Anakin's brother   Owen Lars on Tatooine.  Leia &amp; her mother are placed inot the custody of Bail Organ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Palpatine seizes control of the Republic's military &amp; declares emergency Martial Law, for the sake of the Empir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Kenobi &amp; Vader Battle for the first tim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Vader falls into a molten pit &amp; is left for dea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Kenobi goes to visit Yoda on Dagoba then takes Luke into hiding on Tatooine, where he also goes into hiding.</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 to -1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Empatojayos Brand, a Jedi, flees Vader after a terrible defeat.  He  comes across the Ganathans &amp; they make him their rul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Han Solo, an Officer in the Imperial Navy, is court-martialed &amp;  discharged for freeing a Wookiee slave (among other thing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hebacca makes himself Honor-bound to Solo.</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Emperor completes his Mt Tantiss storehouse on Wayland, &amp; will  set the clone of Jourus C'Baoth as guardia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Empire makes contact with the planet Calamari.</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ckbar is captured &amp; made a servant of Moff Tarki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Empire is repulsed from Calamari by the Mon Cals &amp; Quarre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auger Cam (Ho'Dinn Bounty Hunter) joins the little known Rebel  Alliance.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Moff Tarkin proposes the Death Star in his Tarkin Doctrine: "Rule  by Fea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Emperor makes Tarkin his 1st Grand Moff &amp; provides all resources needed for construction of the battle stati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onstruction begins on the Death Star above Despayre, a penal colony in the Horuz System.</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eia Organa becomes the youngest Senator ever in the ImperialSenat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olo drops a load of Glitterstim Spice coming from Kessel, in an escape from Imperial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to 5</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olo &amp; Chewbacca operate as smugglers.  Their travels take them to  the Corporate Sector, the Hutt-owned worlds of Nar Shadda &amp; Nal  Hutta, &amp; other sections of the galaxy.</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espayre becomes the first target of the Death Sta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young Lando Calrissian, owner of the Millenium Falcon, explores a  remote region of space known as Centrality &amp; battles Rokur Gepto,  a being believed to be the last sorcerer of the planet Tun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2Da &amp; C-3PO adventure in places like Boonta, Tammuz-an, Roon System,  Hosk Station &amp; Kalarb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tar Wars Episode IV events take plac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tar Wars Episode IV events take plac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Vader returns to Emperor in shame... &amp; in anger the Emperor nearly   kills Vader, Vader's right hand is destroy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Fearing for his life Bevel Lemelisk, architect of the Death Star, flees the Empire but is found &amp; asked to design another, larger  Death Sta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onstruction of the New Death Star is begun over Endor's Mo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Project DarkTrooper, under the direction of Imperial Admiral Mohe  is foiled by rebel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years ASW4)  Rebel base is established on Hoth.</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olo is nearly captured by Fett &amp; Bossk on Ord Mantell.</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ommander Ackbar recruits the Verpines in developing the B-wing.</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 to 3</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ienar Fleet Systems &amp; the Imperial Military engineers develop the  TIE-Interceptor, TIE-Advanced (Avenger) &amp; TIE-Defendo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tar Wars Episode V events take plac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Vader recovers Luke's hand &amp; lightsaber &amp; they are taken to the  Emperor's storehouse on Waylan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to 4</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hadows of the Empire events take place.  Galactic criminal Leader Prince Xizor plots the death of Luke Skywalker.  Leia Organa, Luke &amp; Lando Calrissian track Boba Fett, hoping to save Solo.</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2nd Death Star are captured by a Rebel faction of the Bothan   SpyNe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Grand Admiral Thrawn departs for the last time to the Unknown  Regio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8</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tar Wars VI events take plac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Vader's Funeral Pry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uke Skywalker leads a Rebel Fleet to Bakura, devastating an advanced Ssi-ruuvi invasion forc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New Republic (created by Mon Mothma) is the fledgling Gavernment  that begins the work reuniting the galaxy.</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Star Destroyer Chimaera escapes under Captain Pellae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n Imperial Prison Vessel known as the "Dissonance" begins its  journey taking several criminals of the Empire to the Unknown  Regions as slave labor on Imperial prison planets.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Imperial &amp; New Republic forces join to defeat the Ssi-Ruuvi threat to Bakur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oruscant, Imperial City &amp; galactic seat of power falls to the  Rebelli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Riots &amp; insurrection throughout the civilized portions of the  Empir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eclaration of a New Republic is chart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New Republic has taken nearly 75% of the galaxy away from  Imperial rul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Remenents of the Empire is forced back into the galactic  backwater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New Republic sets up capital on Coruscan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Wedge Antilles forms Rogue Squadron as a Special Opts Uni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oruscant is held by Ysanne Isard (the Iceheart) who is a rogue Imperial Leader described as "Emperor in all but name" unleashes  a deadly plauge that only affects non-huma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Rogue Squadron liberates Courscan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1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My SW-the DarkStryder's Lot-campaign begins as 3 prisoners of the Empire destroy a HyperBaride Synthesis Plant on the planet Marca  IV in the extreme Outer Rims.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8</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olo wins the planet Dathomir in a game of Sabacc, he gives the planet to Leia for the survivors of Alderaa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uke discovers the wrecked Ch'unthor Jedi Academy Vessel on Dathomi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WarLord Zsinj is defeated by the New Republic &amp; the Hapan Flee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Han Solo &amp; Leia Organ are marri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8.1</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infamous ShadowPort Omze's Imcredible Traveling StarPort is  severly damaged by "rebel terrorists". DeMongg the Hutt's left  are is cut off by the terrorists as he is on a minor R&amp;R on the  StarPort.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FarStar" a Corellian Corvette captured at Kal'Shebbol begins  it mission to locate rogue Moff Sarne, recon the Kathol &amp; investigate DarkStryder Technology.</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 to 9.8</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Thrawn Trilogy events begin.  Grand Admiral Thrawn returns from the Unknown Regions &amp; solidifies the Imperial Navy.</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Joruus C'Baoth surfac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Mara Jade makes herself know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Lizard Monkey Incident" is broadcast live across the OuterRim   Territories, then released on HoloVid for the Holiday season, by     DeMongg Syndicate- Entertaining Division.  It later becomes the highest grossing HoloVid ever. More episodes have been requested &amp; are said to be in production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 to 10.4</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Battle of Sluis Van ShipYard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dmiral Ackbar is arrest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rawn begins attacking planets loyal to the Rebelli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Battle for Katana Flee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Siege of Coruscan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Battle on Bilbingl &amp; assault on Mt Tantis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eia gives birth to twins: Jaina &amp; Jacen Solo</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rawn is kill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Pellaeon &amp; the Remanents of Thrawn's fleet flee to the Unknown  Regio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My SW campaign begins the 2nd movie-"Into the Darkness" (after 20 game sessions).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Empire inspired by Thrawn's success, reunited &amp; recapture  nearly 75% of the galaxy.</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Empire reclaims Coruscan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New Republic establishes a base on the Pinnacle Mo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Empire once again fragments &amp; civil war ensues, Coruscant is  leveled in fighting.</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Emperor returns in a clone body, unleashing his world   devastators on Calamari &amp; destroys much of the peaceful,  engineering plane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uke Skywalker embraces the DarkSide in an attempt to stop the  Empero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n unknown phenominon force called the Nnath Ribbon, in the form of  a triagular energy ribbon 1st cross sensor grids in the Kathol Sector, it apparently disinigrates 3 Strike-class vessels of the DeMongg Syndicate.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6 to 10.10</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efeated by the Skywalker children, Palpatine takes another clone body &amp; later unleashes the galaxy gu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destruction of Da Sooh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Palpatine is finally defeated by a group of Jedi Knights, lead by  Luke Skywalk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eia gives birth to Anakin Solo.</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Bobba Fett is reported on Bar-Kood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estruction of Nespis VIII.</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estuction of Deep Core world Bys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rd recorded death of Emperor Palpatin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kywalker establishes the Jedi Academy on Yavin IV.</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Kyp Duron, one of Luke's students, steals the "Sun Crush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spirit of Exar Kun is defeated on Yavin IV.</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dmiral Daala leaves Maw Installati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uke meets Callista,</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Eye of Palpatine is defeat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3</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dmiral Daala &amp; Vice-Admiral Paelleon form an alliance &amp; defeat the      feuding Imperial WarLord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Hutts build DarkSaber (criminal mastermind Durga the Hutt)     which is a modified version of the Death Star battle stati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rix Madine di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4</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Jacen, Jaina &amp; Anakin are kidnapped- Leia, Chewie &amp; R2 go after  them.</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Han &amp; Luke look for a lost group of Jedi but instead find an alien called Waru.</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6</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Black Fleet, consisting of 40 Super &amp; Imperial-class Star      Destroyers controlled by the Yevetha, with the purpose of      reclaiming the Republic Sectors declares war on the New Republic.</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uke begins a quest to find his moth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Government of the Corellian System is overturned &amp; a war within  the system breaks out.</w:t>
      </w:r>
    </w:p>
    <w:p>
      <w:pPr>
        <w:pStyle w:val="Normal"/>
        <w:spacing w:lineRule="auto" w:line="24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spacing w:lineRule="auto" w:line="24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