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 ON A SCH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Rivoche Tar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ff Reporter, Galactic HoloNews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AVIN FOUR -- The sun sets behind a row of large, all-encompassing tr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are but one of the highlights of the Massassi temple site on Yav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ur, where a Rebellion Command Base once sat, in the early year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lactic Civil War. Now, a new stronghold stands there, one no l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gant, but no less glorious, either. It is the site of Jedi Master Lu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ywalker's Jedi Praxeum, as he calls it, a school in which those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ve latent Force talent can come and develop their powers. It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ool that will breed the new era of the Jedi Kn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of the students at the school, an Adol Larynth, supposedly a frie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Skywalker's, seemed amused at my description of the pl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It's just a school," he said as he walked with me across 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mple's courtyards. "Like any other school. We have our particul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ngs to teach, just as any other school. Ours just happens to b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more mystical than mo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ystical, indeed," was my reply, "especially when one considers the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hat comes out of this school may well hold the future of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its han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di Larynth's expression was stern. "So poetic, Ms. Tarkin. It is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there aren't enough Jedi in the galaxy already. They're just ha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eperation problem. If we could get all of the Jedi in the galax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e and convene in one spot, and then see what we've got, we would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ed a school! But so many Jedi have retired to the Unknown Region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uter Rim Worlds since the Great Purge that it becomes impossibl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ck them down. This is when the galaxy needs the Jedi to return. Bu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the Jedi capable of returning are out communing somewhere, worr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where they are and what they happen to be doing at the moment,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some mystery, yes, even almost fictional, future that l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in deep spa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laughed slightly, trying to see if I could shake his perfect Jedi co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o I detect hostility toward other Jedi in your words, Mr. Laryn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ol smiled. "No. I'm not putting down my Jedi brethren because they'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active. In fact, by doing what they're doing they are follow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achings of Yoda -- trusting the Force to take them wherever they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be, and not looking away to dream of saving the universe. Accord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ywalker, Yoda said that a Jedi 'craves not adventure and excitement.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fortunately, he forgot to mention what happens to those whom adven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s to seek out and f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at, Adol Larynth walked away, a smirk on his face, no doubt amu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my attempt to get _some_ strong emotion out of him. I was left loo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the courtyard, into a nearby jungle, pondering his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I concluded that there are Jedi who will become Knight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ose who will just stay Jedi, that there is indeed a distinction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havior. I also concluded that for those Jedi who want to mak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tinction within themselves, there will always be a place in the Je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xe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