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12</w:t>
        <w:tab/>
        <w:tab/>
        <w:tab/>
        <w:tab/>
        <w:t>Timel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is the timeline I compiled using several references: All published timelines I know of (Essential Guide to SW Galaxy, all book/comic book published timelines, WEG RPG screen...etc...) As well as 4-5 I found on the Net. (which could be based on publiched info or not) Whenever anything conflicted I used WEG published timeline material as the base. I have also adding in some stuff from my campaign which will have a  (*) beside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not official &amp; I'm always willing to make corrections if anyone sees something incorrect, please list your change &amp; sou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 if there are any MAJOR thing that donot change continuity from your campaigns I will add them: 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8 ASW4 Mythical "Mine Horrors" are reported in a remote asteroid field now known as the "Loh'kharian Field" (from it descove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where at least 7 lightyears outside the Gandle Ott System..Kathol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TO READ TIMEL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imeline is based from the common reference point of the Trilogy. The year of the Destruction of Alderaan &amp; the 1st Death Star is 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ything happening BEFORE that time is a NEGATIVE year date because it is before StarWars IV (BSW4).  Example:  -10 (means ten years BSW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thing happening AFTER that time is a POSITIVE year date because it is after StarWars IV (ASW4).  Example:  10 (means ten years ASW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tes are read as:  Year.Month.Day  (10.4.13 is tens years, four monthes &amp; thirteen days ASW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landar is based on the one from the SW-RPG Rulebook with 10 monthes in a year, 5 weeks in a month &amp; 7 days in a week with 14     holidays in there (I think- don't have my rulebook with 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Wars RPG Timel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00  (years BSW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ge of the WarLords" has passed, but not until "Xim the      Despot" conquers much territory before being defeated by Republic  For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has been inve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ation of the 1st HoloNet Communications Net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st attempt to establish trade &amp; diplomacy between various cultures of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epublic (Old Republic) is the 1st galaxy-wide Government fo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Order of the Jedi Knights appear (presumably on Ossus in the Adega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arliest records of Alderaan's explo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period of Galactic peace &amp; expan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metime after this period the Republic expel &amp; banish many evil/twisted "DarkJedi" to OuterRim territories (unexplored regions). Those DarkJedi find Sith colonies &amp; set about to learn there sorcery &amp; then rule the Sith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uch knowledge of this era has been lost over the millen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6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olden Age of the Sith" is at hand.  Naga Sadow rules as a  DarkLord of the Sith (not the 1st).  The Sith are slowly being  "inter-breed" with the DarkJedi, there are few full Sith bloods  (Sadow is one of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ear or during this year serval events occ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reat Hyperspace W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Hundred Year Dark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Vultar Calaclys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ank Massac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reat Droid Revolu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all of the Sith Empire (as many Sith Lords coupe against Sadow)  leads Naga Sadow &amp; his followers into hiding on Yavin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early 50 Sith are secretly transplanted to a planet in the Kathol Sector in the Far Outer Rim to begin a colony for the profecy of a future DLo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eedon Nadd comes to Onderon to rule, bringin with him the Dark  Sith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east Wars of Onderon beg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reat Sith War beg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Jedi Knights &amp; Ulic Qel-Droma intercede in the Beast Wars of   Ond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gga the Hutt &amp; his gang demand the Adegan crystals from Jedi Knight Nomi Sunr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9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aga of Nomi Sunrider takes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9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reedon Nadd Uprising takes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ng Omin strikes from the catacombs beneath Iziz.  It is discovered that Omin is using forbidden Sith Lore to re-take Ond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joint Republic/Jedi overcome the Uprisings &amp; Omin is ki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r Kun rebels against Jedi Master Baas &amp; leaves for Dantoo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un goes to Korriban, the last world that was held by the S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Krath (Satal Keto &amp; Aleema Keto) lead a political coupe in the  Emperess Teta System, using Sith Lore augeme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 assemby of 10000 Jedi Knights occurs at Mt. Meru on Deneb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ttle of Koros Major, the destruction of the Cron Cluster &amp;the devastation of Ossus (by the Kr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lic Qel-Droma joins the Krath &amp; mates with Alee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odex of the Infinite is begun to be chronicled on Aaris  III...Kathol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ddist worshippers app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9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un begins his full journey to the DarkSide, the Massassi honor Kun  as a G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meterorite strikes Aaris III, shortly there after the planet is  engaged in world-wide civil war- obliterating most all life &amp;  creating a massive dessert covering 1/4th of the planet within the ye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9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r Kun becomes a DarkLord of the S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rial of Ulic Qel-Dro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estruction of the Cron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reat Sith War at Yavin comes to cli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0 to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blic Jedi drive or chase a DarkJedi thought to be named Halbret   into the deepest parts of the galaxy on the edge of the Rift  beyond the Kathol OutBack.  An ancient &amp; highly advanced race, predating humankind known as Cthol (translated to precursor) wer  conjectured to be decimated as a res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0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reat Most Honorable DeMongg Jordoma Bogga Tebrat the Hutt is  born on Nal Hutta (descendent of Bogg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96.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edi Master &amp; Teacher Yoda is b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abba the Hutt is born on Nal Hut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ndle Ott is the 1st settled world in the Kathol Sector. Minor foreign material that seems to be advanced techology, thought to be 3000 years old is found scientists are astonished   (actually trash/freighter was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edi Academy ship Ch'unthor crashes on Dathom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oda leads several Jedi to recover the downed ship/school, but is repulsed by the Witches of Dathom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l'Shebbol is formally accepted into the Old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ewbacca is born on Kashyyy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oruus C'Baoth is born on Bortr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ernobyl Ashire (Wookiee) is born on Kashyyy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3PO is activ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9.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lamawah Jultah is born to the Clan Mekwa on Tatooine (Jawa  Ambassador for the Jawa Spec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patine is b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i-Wan Kenobi is b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akin Skywalker is b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reedom's Angel" a Corellian Corvette is commissioned at the  Corellian Engineering Corp. (later renamed the "Renegade" then  the "Far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n Mothma, Senator &amp; Alliance Leader, is born on Chadri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lone Wars beg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orus C'Baoth wins santioning of the OutBound Flight Project.  He &amp;  five other Jedi Masters launch from Yaga Minor.  They are  destroyed by Thrawn's task force under orders form Palpat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clone of C'Baoth is cre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i-Wan serves under Bail Organa of Aldera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Jedi insurrection in Bpfassh System.  One of the DarkJedi flees to Dagoba.  He is pursued &amp; stopped by Yo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loneMasters are defeated by Old Republic &amp; Jedi Kn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ttle above the planet Honoghr (home of the Noghri occ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miral Director (&amp; Jedi trained under Vader) Vost Tyne is born on  Aldera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Official end to the Clone Wars (although Jedi still fight the remnants for the next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 Wars Episode I events take place (release date 199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naan Kerr is born. (*) (actually he is in Cracken's Most Wanted,  I am just using him alot so I gave him a B-D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n Solo is born in the Correllian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to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all of the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is a dark period of corruption &amp; social injustice that sweeps through the Republic, paving the way for Senator Palpatine's rise  to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ators Mon Mothma &amp; Garm Bel-Iblis begin apposing Palpat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il Organa, Viceroy or Alderaan, bans all weapons from Aldera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zen Olvero is born on Mandalore (-26.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vin Calvert is born to the Calvert Tradition of the Church of the Dark Desire on Corellia (-21.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 Wars Episode II events take place (release date 2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 Wars Episode III events take place (release date 200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ye of Palpatine, an automated battleship is built in sec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akin Skywalker is killed by Darth Vad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edi Knights are hunted &amp; killed in the Jedi Pu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patine declares himself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ire is fo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irst strings of the Rebellion are fo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igning of the Corellian Trea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er Tarkin leads the Ghorman Massac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n Mothma begins organizing the Rebellion against the "New Order",  She goes into hi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akin Skywalker's "wife" goes into hiding &amp; gives birth to Luke  Skywalker &amp; Leia Organa.  Luke is placed with Anakin's brother   Owen Lars on Tatooine.  Leia &amp; her mother are placed inot the custody of Bail Orga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patine seizes control of the Republic's military &amp; declares emergency Martial Law, for the sake of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nobi &amp; Vader Battle for the first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der falls into a molten pit &amp; is left for d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nobi goes to visit Yoda on Dagoba then takes Luke into hiding on Tatooine, where he also goes into hi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t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mpatojayos Brand, a Jedi, flees Vader after a terrible defeat.  He  comes across the Ganathans &amp; they make him their ru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n Solo, an Officer in the Imperial Navy, is court-martialed &amp;  discharged for freeing a Wookiee slave (among other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ebacca makes himself Honor-bound to So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eror completes his Mt Tantiss storehouse on Wayland, &amp; will  set the clone of Jourus C'Baoth as guard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ire makes contact with the planet Calamar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ckbar is captured &amp; made a servant of Moff Tark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ire is repulsed from Calamari by the Mon Cals &amp; Quarr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uger Cam (Ho'Dinn Bounty Hunter) joins the little known Rebel  Alli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ff Tarkin proposes the Death Star in his Tarkin Doctrine: "Rule  by F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mperor makes Tarkin his 1st Grand Moff &amp; provides all resources needed for construction of the battl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truction begins on the Death Star above Despayre, a penal colony in the Horuz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ia Organa becomes the youngest Senator ever in the ImperialSe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o drops a load of Glitterstim Spice coming from Kessel, in an escape from Imperi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o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o &amp; Chewbacca operate as smugglers.  Their travels take them to  the Corporate Sector, the Hutt-owned worlds of Nar Shadda &amp; Nal  Hutta, &amp; other sections of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payre becomes the first target of th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young Lando Calrissian, owner of the Millenium Falcon, explores a  remote region of space known as Centrality &amp; battles Rokur Gepto,  a being believed to be the last sorcerer of the planet T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2Da &amp; C-3PO adventure in places like Boonta, Tammuz-an, Roon System,  Hosk Station &amp; Kalarb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 Wars Episode IV events take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 Wars Episode IV events take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der returns to Emperor in shame... &amp; in anger the Emperor nearly   kills Vader, Vader's right hand is destroy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earing for his life Bevel Lemelisk, architect of the Death Star, flees the Empire but is found &amp; asked to design another, larger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truction of the New Death Star is begun over Endor's M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ject DarkTrooper, under the direction of Imperial Admiral Mohe  is foiled by reb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years ASW4)  Rebel base is established on H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o is nearly captured by Fett &amp; Bossk on Ord Mant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er Ackbar recruits the Verpines in developing the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 t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enar Fleet Systems &amp; the Imperial Military engineers develop the  TIE-Interceptor, TIE-Advanced (Avenger) &amp; TIE-Defe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 Wars Episode V events take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der recovers Luke's hand &amp; lightsaber &amp; they are taken to the  Emperor's storehouse on Way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o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adows of the Empire events take place.  Galactic criminal Leader Prince Xizor plots the death of Luke Skywalker.  Leia Organa, Luke &amp; Lando Calrissian track Boba Fett, hoping to save So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2nd Death Star are captured by a Rebel faction of the Bothan   Spy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and Admiral Thrawn departs for the last time to the Unknown  Reg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 Wars VI events take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der's Funeral Pry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uke Skywalker leads a Rebel Fleet to Bakura, devastating an advanced Ssi-ruuvi invasion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New Republic (created by Mon Mothma) is the fledgling Gavernment  that begins the work reuniting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tar Destroyer Chimaera escapes under Captain Pella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 Imperial Prison Vessel known as the "Dissonance" begins its  journey taking several criminals of the Empire to the Unknown  Regions as slave labor on Imperial prison plan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mperial &amp; New Republic forces join to defeat the Ssi-Ruuvi threat to Baku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ruscant, Imperial City &amp; galactic seat of power falls to the  Rebe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ots &amp; insurrection throughout the civilized portions of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claration of a New Republic is char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New Republic has taken nearly 75% of the galaxy away from  Imperial r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emenents of the Empire is forced back into the galactic  backwa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New Republic sets up capital on Corus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dge Antilles forms Rogue Squadron as a Special Opts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ruscant is held by Ysanne Isard (the Iceheart) who is a rogue Imperial Leader described as "Emperor in all but name" unleashes  a deadly plauge that only affects non-hum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gue Squadron liberates Cours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y SW-the DarkStryder's Lot-campaign begins as 3 prisoners of the Empire destroy a HyperBaride Synthesis Plant on the planet Marca  IV in the extreme Outer Ri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o wins the planet Dathomir in a game of Sabacc, he gives the planet to Leia for the survivors of Aldera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uke discovers the wrecked Ch'unthor Jedi Academy Vessel on Dathom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arLord Zsinj is defeated by the New Republic &amp; the Hapan Fl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n Solo &amp; Leia Organ are m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famous ShadowPort Omze's Imcredible Traveling StarPort is  severly damaged by "rebel terrorists". DeMongg the Hutt's left  are is cut off by the terrorists as he is on a minor R&amp;R on the  Star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arStar" a Corellian Corvette captured at Kal'Shebbol begins  it mission to locate rogue Moff Sarne, recon the Kathol &amp; investigate DarkStryder Techn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to 9.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hrawn Trilogy events begin.  Grand Admiral Thrawn returns from the Unknown Regions &amp; solidifies the Imperial N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oruus C'Baoth surf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ra Jade makes herself 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Lizard Monkey Incident" is broadcast live across the OuterRim   Territories, then released on HoloVid for the Holiday season, by     DeMongg Syndicate- Entertaining Division.  It later becomes the highest grossing HoloVid ever. More episodes have been requested &amp; are said to be in produc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o 10.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ttle of Sluis Van ShipY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miral Ackbar is arres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awn begins attacking planets loyal to the Rebe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ttle for Katana Fl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iege of Corus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ttle on Bilbingl &amp; assault on Mt Tanti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ia gives birth to twins: Jaina &amp; Jacen So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awn is ki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llaeon &amp; the Remanents of Thrawn's fleet flee to the Unknown  Reg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y SW campaign begins the 2nd movie-"Into the Darkness" (after 20 game sess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ire inspired by Thrawn's success, reunited &amp; recapture  nearly 75% of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ire reclaims Corus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New Republic establishes a base on the Pinnacle M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ire once again fragments &amp; civil war ensues, Coruscant is  leveled in figh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mperor returns in a clone body, unleashing his world   devastators on Calamari &amp; destroys much of the peaceful,  engineering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uke Skywalker embraces the DarkSide in an attempt to stop the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 unknown phenominon force called the Nnath Ribbon, in the form of  a triagular energy ribbon 1st cross sensor grids in the Kathol Sector, it apparently disinigrates 3 Strike-class vessels of the DeMongg Syndic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6 to 1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feated by the Skywalker children, Palpatine takes another clone body &amp; later unleashes the galaxy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estruction of Da Soo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patine is finally defeated by a group of Jedi Knights, lead by  Luke Sky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ia gives birth to Anakin So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bba Fett is reported on Bar-Koo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truction of Nespis VI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tuction of Deep Core world By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rd recorded death of Emperor Palpat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ywalker establishes the Jedi Academy on Yavin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yp Duron, one of Luke's students, steals the "Sun Cru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pirit of Exar Kun is defeated on Yavin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miral Daala leaves Maw Instal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uke meets Callis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ye of Palpatine is defe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miral Daala &amp; Vice-Admiral Paelleon form an alliance &amp; defeat the      feuding Imperial WarLo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Hutts build DarkSaber (criminal mastermind Durga the Hutt)     which is a modified version of the Death Star battl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ix Madine d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acen, Jaina &amp; Anakin are kidnapped- Leia, Chewie &amp; R2 go after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n &amp; Luke look for a lost group of Jedi but instead find an alien called War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ck Fleet, consisting of 40 Super &amp; Imperial-class Star      Destroyers controlled by the Yevetha, with the purpose of      reclaiming the Republic Sectors declares war on the New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uke begins a quest to find his m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overnment of the Corellian System is overturned &amp; a war within  the system breaks ou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