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The following is taken from a document compiled by Jedi Knight Adol Laryn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bout two months after the second defeat of the Emperor in the Battle of D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oocha V.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EDI HUN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Jedi Hunters were a group of people who were used by the Emperor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express purpose of hunting down and exterminating the Jedi Knigh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were, for the most part, trained in the usage of the Force fo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ark Side. The most powerful of the Jedi Hunters is said to have ha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owers matching those of Darth Vader himself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ose chosen to be Jedi Hunters usually came from the best among the ranks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Emperor's Royal Guard, and can be compared to the Imperial Sovereig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rotectors, which didn't exist at the time. After a period of initiation,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rospective Jedi Hunter was forced to undergo a series of brainwashing ritual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ferred to by the Emperor as "loyalty insurance." These rituals were intend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instill an unswerving devotion to the Emperor (not the Empire) and to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ark Side. They were also meant to instill deep hatred towards the Jedi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ything representative of the Light Side in general. As far as can b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termined, this form of mind control was completely successful, but rumors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risen concerning Jedi Hunters who were not completely brainwashed by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cess. These unfortunate souls, as the rumors go, were either killed or driv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mad by the conflicting signals in their minds. There is also evidence th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oints to a great number of the Jedi Hunters actually being clones, conceiv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rom the DNA of powerful Force users to be twisted to the Emperor's dar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sir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current whereabouts of the Jedi Hunters, if any are still alive, a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known. After the Great Purge, records of the surviving Force users were ei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destroyed or never existed. According to Jedi Luke Skywalker, the Emper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rdered all of his Force using minions to go into a period of inactivity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ilencing their influence on the galaxy until summoned. If this is the case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re is the chance, however unlikely, that many of the original Jedi Hunte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re still alive, waiting for the one word that will bring them crashing dow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on the New Republic like a dark wa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ganiz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Jedi Hunters were a very loosely organized group, which was ver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ncharacteristic of anything constructed by Emperor Palpatine. They followed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imple system based on Force mastery and power. Also uncharacteristic of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alpatine-influenced group, politics were minimal in the Hunters' society, bu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elf-advancement was a driving goa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lowest position a Jedi Hunter could hold was that of Initiate. The Initia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were the weakest in Force ability among all of the Hunters, and were oft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onded in service to another Hunter of higher status. (The average Initiate ha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orce skills at 1D-2D each.) No combat training was given at this stage,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at few Force powers they might have possessed centered on protection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editation (Rage, Absorb/Dissipate Energy, Accelerate Healing, and Redu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jury, to name a few). No Hunter at this level of power was ever sent to hu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kill a true Jedi, being sent instead to recruit people who demonstrated hig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levels of Force sensitivity (and turn them to the Dark Side, to make mo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rvants for the Emperor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next stage in the advancement of a Jedi Hunter was that of Acolyte (averag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ntrol and Sense of 4D, average Alter of 3D). Hunter Acolytes were given basi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mbat training with a Force weapon (lightsaber, lightwhip), and were taught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velop more offensive Force powers (Combat Sense, Injure/Kill, Lightsab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mbat, Lightwhip Combat). Acolytes were considered powerful enough to ki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/or turn Jedi that had not yet become Knights (Young Jedi, Quixotic Jedi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ometimes, Initiates would be assigned to Acolytes as servants, but Acolytes a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 whole weren't considered powerful enough to deserve the privilege of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rva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en an Acolyte became powerful enough to meet requirements for Jedi Knighthoo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5D Control and Sense with some amount of Alter, and a certain amount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roficiency with a Force weapon), they were put through "temptation" by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ight Side--a direct mockery of the test all Jedi must face to achie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nighthood. If the Acolyte passes the test (i.e., he shows no tendencies towar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Light Side), he is awarded the title of Dark Knight and is given increas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sponsibility and harder assignments. This is where the Jedi Hunter begins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ack true Jedi Knights to be turned or killed. (Author's Note: To the credi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e Jedi Knights, the Hunter Dark Knights were forced to kill far more Jedi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an they were able to turn to the Dark Side.) It is also at this stage th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ny Hunters stop advancing, for the requirement to move beyond Dark Knigh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was a trial that cost more than one Hunter his sou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exact details of this trial are unknown, but it is said that a Dark Knigh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ishing to move further had to prove his determination and ability in comb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ith the Emperor and/or Darth Vader. Other records state that to move beyo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ark Knight, a Hunter had to seek out and either destroy or turn a Jedi Mast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truth behind the matter will probably never be known. But, as difficult a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 may sound, it seems that a few Jedi Hunters were able to overcome even th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arrier and attain the station of Hunter Lord. (To even attempt something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s nature, a Dark Knight would probably need 8D-10D in each Force skill.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unter Lords sought out only the most powerful of Jedi quarries, and a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upposedly responsible for the destruction of at least twelve known Jedi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sters. At Lordship, a Jedi Hunter would be given responsibility over secto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regions of space, some of those rivalling the territories given to Imperia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rand Moffs and Regional Governers. It is recorded that the Jedi Hunter Lord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swered only to the Emperor himself. It may also be interesting to note th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rth Vader, the last of the Dark Lords of the Sith, was also a Hunter Lo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last statement seems unlikely, however, because there was a position hig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an even Lordship. If a Lord deemed himself worthy (10D-12D in Force skills)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/she could attempt to attain the position of Master of the Hunt. There are n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cords of any Hunter Lord achieving this position, because in order to rea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, the Lord was required to defeat the current Dark Lord of the Sith in For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mbat. If the Hunter Lord was able to destroy the Sith Lord, he/she would b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oved up to the position of Master of the Hunt, and also gain the title of Dar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ord of the Sith. There are no records of Vader ever holding the title of Hu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ster, but it is assumed he could have done so at any time. Or perhaps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mperor refused to allow Vader the privilege, to increase the ambition among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Hunter Lords, who might have become jaded in their ways, thinking that the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uld achieve nothing el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clus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 closing, the Jedi Hunters were a unique group that was outside of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mperial chain of command. The fact that the Emperor had such a frightening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owerful group of Dark Side users at his disposal and was able to exterminat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ost of the Jedi Knights should only make us more thankful that such a creatu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as been erased from the face of the Galaxy forev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ut, it is possible that his servants remain, servants of unspeakable evil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ower. We must remain ever vigilant against the tide of corruption and the Dar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ide, for if we aren't, a group like the Jedi Hunters may rise again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xtinguish the fire of the Light Side once and for al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y the Force be with us..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